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32"/>
          <w:szCs w:val="32"/>
        </w:rPr>
        <w:t>«</w:t>
      </w:r>
      <w:r>
        <w:rPr>
          <w:b/>
          <w:sz w:val="32"/>
          <w:szCs w:val="32"/>
        </w:rPr>
        <w:t>Выдачи разрешения на проведение земляных работ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ыдачи разрешения на проведение земляных работ</w:t>
            </w:r>
            <w:r>
              <w:rPr>
                <w:rFonts w:cs="Arial"/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осуществления выдачи разрешения на проведение земляных работ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Порядок получения информации заявителем по вопросам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ми может быть предоставлена заявителя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в администрации  Боровёнковского сельского поселения на стендах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исьменному обращению в Администрацию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информационных стендах в помещении Администрации Боровенковского сельского поселения и размещаю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 рабо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ый почтовый адрес для предоставления комплекта документов по почте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заполнения заявления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категорий заявителей, имеющих право на получение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я отказа в предоставлении муниципальных услуг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обжалования решений, действий (бездействия) уполномоченных органов, их должностных лиц и сотрудников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овательности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и предоставления муниципальной услуги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rFonts w:cs="Arial"/>
          <w:sz w:val="26"/>
          <w:szCs w:val="26"/>
        </w:rPr>
        <w:t xml:space="preserve">«Осуществления муниципального контроля </w:t>
      </w:r>
      <w:r>
        <w:rPr>
          <w:sz w:val="26"/>
          <w:szCs w:val="26"/>
        </w:rPr>
        <w:t>Администрацией Боровёнковского сельского поселения</w:t>
      </w:r>
      <w:r>
        <w:rPr>
          <w:rFonts w:cs="Arial"/>
          <w:sz w:val="26"/>
          <w:szCs w:val="26"/>
        </w:rPr>
        <w:t>»</w:t>
      </w:r>
      <w:r>
        <w:rPr>
          <w:rFonts w:cs="Arial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Fonts w:cs="Arial"/>
          <w:sz w:val="26"/>
          <w:szCs w:val="26"/>
        </w:rPr>
        <w:t xml:space="preserve">Осуществления муниципального контроля </w:t>
      </w:r>
      <w:r>
        <w:rPr>
          <w:sz w:val="26"/>
          <w:szCs w:val="26"/>
        </w:rPr>
        <w:t>Администрацией Боровёнковского сельского поселения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оведения проверки является составление акта проверки. В случае выявления в ходе проверки нарушений должностное лицо (лица) администрации выдает предписание по устранению выявленных нарушений и принимает иные предусмотренные законодательством меры по привлечению виновных лиц к административной ответственности. </w:t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с момента поступления в Администрацию Боровёнковского сельского поселения пакета документов, необходимых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1. Пользователю для получения согласования  разрешения на производство земляных работ,  необходимо представить в  Администрацию </w:t>
      </w:r>
      <w:r>
        <w:rPr>
          <w:sz w:val="28"/>
          <w:szCs w:val="28"/>
        </w:rPr>
        <w:t>Боровёнковского сельского поселения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у по форме, утвержденной настоящими Правилами (приложение 3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ую документацию (для ознакомления), согласованную в установленном порядке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лицензии на право производства соответствующих видов работ;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твержденной в установленном порядке проектной документ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 форме, утвержденной настоящими Правилами (приложение 3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а по организации о назначении лица, ответственного за производство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изводство земляных работ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граждения и организации движения транспорта, а также график выполнения работ, согласованные с отделением ГИБДД Окуловского ОВД (далее – ГИБДД)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лицензии на право производства соответствующих видов работ; 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ичный прием документов и рассмотрение заявки для получения муниципальной услуги от пользовател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уведомления заявителей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1. 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х соответствие требованиям, указанным в подразделе 2.6 настоящего Административного регламента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2.1. При установлении фактов несоответствия заявления или прилагаемых документов установленным настоящим пунктом требованиям ведущий специалист администрации Боровёнковского сельского поселения уведомляет заяви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имеются основания для отказа в рассмотрении заявления, но заявитель настаивает на его принятии, специалист администрации Боровёнковского сельского поселения делает запись в заявке о наличии оснований для отказа и возможностей их устранения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лучае соответствия представленных документов всем требованиям, указанным в подразделах 2.6, 2.7  настоящего Административного регламента, специалист выдает  заявителю  разрешение на производство земляных работ (приложения №4), подписанное Главой Администрации Боровёнковского сельского поселения заверенное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или его законному представителю выдается разрешение на производство земляных работ под роспись в журнале регистрации разрешений на производство земляных работ, который находится в администрации Боровён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«Выдача  разреш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Блок-схема последовательности при приеме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1565" cy="3422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342360"/>
                          <a:chOff x="0" y="0"/>
                          <a:chExt cx="236160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8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кой и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5pt;height:26.95pt" coordorigin="2880,34" coordsize="3719,539">
                <v:roundrect id="shape_0" fillcolor="white" stroked="t" o:allowincell="f" style="position:absolute;left:2880;top:34;width:371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кой и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54pt,2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1pt" to="234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3201035" cy="686435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6520"/>
                          <a:chOff x="0" y="0"/>
                          <a:chExt cx="320112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9968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необходимых документов, согласований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7pt;width:252.1pt;height:54.1pt" coordorigin="2340,174" coordsize="5042,108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76;width:503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174;width:503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необходимых документов, согласов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888490" cy="1370965"/>
                <wp:effectExtent l="8255" t="6985" r="889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1370880"/>
                          <a:chOff x="0" y="0"/>
                          <a:chExt cx="1888560" cy="13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8560" cy="1370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7pt;width:148.7pt;height:107.95pt" coordorigin="3240,234" coordsize="2974,215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34;width:2973;height:2158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81;top:772;width:1486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38100" t="0" r="571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960" y="0"/>
                            <a:ext cx="306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75.4pt;height:58.7pt" coordorigin="1620,30" coordsize="1508,1174">
                <v:shape id="shape_0" coordsize="1509,993" path="m1509,0l0,3l0,993e" stroked="t" o:allowincell="f" style="position:absolute;left:1620;top:212;width:1507;height:99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165;top:30;width:484;height:307">
                  <v:shape id="shape_0" fillcolor="white" stroked="f" o:allowincell="f" style="position:absolute;left:2167;top:32;width:480;height:30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957580" cy="745490"/>
                <wp:effectExtent l="571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745560"/>
                          <a:chOff x="0" y="0"/>
                          <a:chExt cx="957600" cy="74556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760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0"/>
                            <a:ext cx="305280" cy="19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.5pt;width:75.4pt;height:58.7pt" coordorigin="6300,30" coordsize="1508,1174">
                <v:shape id="shape_0" coordsize="1509,993" path="m1509,0l0,3l0,993e" stroked="t" o:allowincell="f" style="position:absolute;left:6300;top:212;width:1507;height:991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6777;top:30;width:482;height:307">
                  <v:shape id="shape_0" fillcolor="white" stroked="f" o:allowincell="f" style="position:absolute;left:6778;top:32;width:480;height:304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8;top:30;width:480;height:3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875"/>
                <wp:effectExtent l="4445" t="44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960"/>
                          <a:chOff x="0" y="0"/>
                          <a:chExt cx="1829520" cy="777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828080" cy="776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иема заявк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1pt;height:61.3pt" coordorigin="180,187" coordsize="2882,1226">
                <v:shape id="shape_0" stroked="t" o:allowincell="f" style="position:absolute;left:183;top:189;width:2878;height:122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;top:187;width:2878;height:12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иема заявк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6435"/>
                <wp:effectExtent l="4445" t="444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6520"/>
                          <a:chOff x="0" y="0"/>
                          <a:chExt cx="1524600" cy="686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523520" cy="68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35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документы для рассмотрения Главой Администрации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1pt;height:54.1pt" coordorigin="6660,187" coordsize="2402,1082">
                <v:shape id="shape_0" stroked="t" o:allowincell="f" style="position:absolute;left:6663;top:189;width:2398;height:107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60;top:187;width:2398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документы для рассмотрения Главой Админист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Выдача 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Блок-схема последовательности действий при подготовке  </w:t>
      </w:r>
    </w:p>
    <w:p>
      <w:pPr>
        <w:pStyle w:val="Normal"/>
        <w:jc w:val="center"/>
        <w:rPr/>
      </w:pPr>
      <w:r>
        <w:rPr/>
        <w:t>разрешения на производство земля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1110</wp:posOffset>
                </wp:positionH>
                <wp:positionV relativeFrom="paragraph">
                  <wp:posOffset>3810</wp:posOffset>
                </wp:positionV>
                <wp:extent cx="3362325" cy="628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ки и пакета документов на подпись 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pt;margin-top:0.3pt;width:264.7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ки и пакета документов на подпись 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7960</wp:posOffset>
                </wp:positionH>
                <wp:positionV relativeFrom="paragraph">
                  <wp:posOffset>116205</wp:posOffset>
                </wp:positionV>
                <wp:extent cx="9525" cy="238125"/>
                <wp:effectExtent l="3175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9.15pt" to="215.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910</wp:posOffset>
                </wp:positionH>
                <wp:positionV relativeFrom="paragraph">
                  <wp:posOffset>116205</wp:posOffset>
                </wp:positionV>
                <wp:extent cx="1066800" cy="295275"/>
                <wp:effectExtent l="1905" t="5080" r="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.15pt" to="417.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1210</wp:posOffset>
                </wp:positionH>
                <wp:positionV relativeFrom="paragraph">
                  <wp:posOffset>32385</wp:posOffset>
                </wp:positionV>
                <wp:extent cx="1447800" cy="476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3pt;margin-top:2.55pt;width:113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47285</wp:posOffset>
                </wp:positionH>
                <wp:positionV relativeFrom="paragraph">
                  <wp:posOffset>108585</wp:posOffset>
                </wp:positionV>
                <wp:extent cx="1066800" cy="647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не подпи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55pt;margin-top:8.55pt;width:83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не подпи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8435</wp:posOffset>
                </wp:positionH>
                <wp:positionV relativeFrom="paragraph">
                  <wp:posOffset>148590</wp:posOffset>
                </wp:positionV>
                <wp:extent cx="9525" cy="266700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1.7pt" to="214.7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3428365" cy="4464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46400"/>
                          <a:chOff x="0" y="0"/>
                          <a:chExt cx="34282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9800"/>
                            <a:ext cx="33955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ециалистом подписанного  Главой заявки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7pt;width:269.95pt;height:35.15pt" coordorigin="1980,234" coordsize="5399,703">
                <v:roundrect id="shape_0" fillcolor="white" stroked="t" o:allowincell="f" style="position:absolute;left:1980;top:234;width:5398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04;top:265;width:5346;height:6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ециалистом подписанного  Главой заявки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2135</wp:posOffset>
                </wp:positionH>
                <wp:positionV relativeFrom="paragraph">
                  <wp:posOffset>45720</wp:posOffset>
                </wp:positionV>
                <wp:extent cx="9525" cy="323850"/>
                <wp:effectExtent l="31115" t="635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.6pt" to="44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0280</wp:posOffset>
                </wp:positionH>
                <wp:positionV relativeFrom="paragraph">
                  <wp:posOffset>86995</wp:posOffset>
                </wp:positionV>
                <wp:extent cx="1293495" cy="882015"/>
                <wp:effectExtent l="5715" t="5715" r="508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88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заявки и пакета документов заявителю для доофор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4pt;margin-top:6.85pt;width:101.8pt;height:6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заявки и пакета документов заявителю для до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3886835" cy="572135"/>
                <wp:effectExtent l="4445" t="444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готовит разрешение на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pt;width:306.1pt;height:45.1pt" coordorigin="1260,192" coordsize="6122,902">
                <v:shape id="shape_0" stroked="t" o:allowincell="f" style="position:absolute;left:1263;top:19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19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готовит разрешение на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886835" cy="572135"/>
                <wp:effectExtent l="4445" t="297180" r="5080" b="1098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6pt;width:306.1pt;height:45.05pt" coordorigin="1260,72" coordsize="6122,901">
                <v:shape id="shape_0" stroked="t" o:allowincell="f" style="position:absolute;left:1263;top:74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72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886835" cy="572135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85480" cy="570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5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визирует оформленное разреш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5pt;width:306.1pt;height:45.1pt" coordorigin="1260,229" coordsize="6122,902">
                <v:shape id="shape_0" stroked="t" o:allowincell="f" style="position:absolute;left:1263;top:231;width:6118;height:89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0;top:229;width:611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визирует оформленное разреше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665220" cy="80772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, либо заявитель, визирует </w:t>
                            </w:r>
                            <w:r>
                              <w:rPr>
                                <w:sz w:val="20"/>
                              </w:rPr>
                              <w:t>разреш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6pt;height:63.6pt;mso-wrap-distance-left:9.05pt;mso-wrap-distance-right:9.05pt;mso-wrap-distance-top:0pt;mso-wrap-distance-bottom:0pt;margin-top:5.1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, либо заявитель, визирует </w:t>
                      </w:r>
                      <w:r>
                        <w:rPr>
                          <w:sz w:val="20"/>
                        </w:rPr>
                        <w:t>разреш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3828415" cy="6324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49.8pt;mso-wrap-distance-left:9.05pt;mso-wrap-distance-right:9.05pt;mso-wrap-distance-top:0pt;mso-wrap-distance-bottom:0pt;margin-top:3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Главй администрации.  </w:t>
                      </w:r>
                    </w:p>
                    <w:p>
                      <w:pPr>
                        <w:pStyle w:val="ConsPlusNormal"/>
                        <w:widowControl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89020" cy="6324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pt;height:49.8pt;mso-wrap-distance-left:9.05pt;mso-wrap-distance-right:9.05pt;mso-wrap-distance-top:0pt;mso-wrap-distance-bottom:0pt;margin-top:6.3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3580765" cy="3422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42360"/>
                          <a:chOff x="0" y="0"/>
                          <a:chExt cx="358092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8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65pt;width:281.95pt;height:26.95pt" coordorigin="1620,193" coordsize="5639,539">
                <v:roundrect id="shape_0" stroked="t" o:allowincell="f" style="position:absolute;left:1620;top:193;width:5638;height:53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44;top:217;width:5586;height: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РАЗ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ИЗВОДСТВО ЗЕМЛЯНЫХ РАБО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рганизация, производитель работ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Адрес объекта__________________________________________________________________</w:t>
      </w:r>
    </w:p>
    <w:p>
      <w:pPr>
        <w:pStyle w:val="Normal"/>
        <w:ind w:left="360" w:hanging="0"/>
        <w:rPr/>
      </w:pPr>
      <w:r>
        <w:rPr/>
        <w:t>3. Место проведения работ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Вид и объем работ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Вид вскрываемого покрытия, площадь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Сроки выполнения работ                         Начало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Окончание_____________________________________</w:t>
      </w:r>
    </w:p>
    <w:p>
      <w:pPr>
        <w:pStyle w:val="Normal"/>
        <w:ind w:left="360" w:hanging="0"/>
        <w:jc w:val="both"/>
        <w:rPr/>
      </w:pPr>
      <w:r>
        <w:rPr/>
        <w:t>7. Полное восстановление дорожного покрытия и объектов благоустройства будет произведено в срок до 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Руководитель организации (предприятия)____________________________ 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одпись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jc w:val="both"/>
        <w:rPr/>
      </w:pPr>
      <w:r>
        <w:rPr/>
        <w:t>Я,________________________________________________________________,</w:t>
      </w:r>
    </w:p>
    <w:p>
      <w:pPr>
        <w:pStyle w:val="Normal"/>
        <w:jc w:val="both"/>
        <w:rPr/>
      </w:pPr>
      <w:r>
        <w:rPr/>
        <w:t>обязуюсь соблюдать Правила организации производства земляных работ в Боровёнковском сельском поселении. Подтверждаю, что данный объект полностью обеспечен необходимыми материалами, рабочей силой и проектной документацией. Все работы по восстановлению разрытой территории, дорожного покрытия и объектов благоустройства обязуюсь выполнить в установленные в ордере сроки.</w:t>
      </w:r>
    </w:p>
    <w:p>
      <w:pPr>
        <w:pStyle w:val="Normal"/>
        <w:jc w:val="both"/>
        <w:rPr/>
      </w:pPr>
      <w:r>
        <w:rPr/>
        <w:t>За невыполнение обязательства по настоящему ордеру я несу ответственность в административном или судебном порядке.</w:t>
      </w:r>
    </w:p>
    <w:p>
      <w:pPr>
        <w:pStyle w:val="Normal"/>
        <w:jc w:val="both"/>
        <w:rPr/>
      </w:pPr>
      <w:r>
        <w:rPr/>
        <w:t>Ответственный за производство работ_________________________________</w:t>
      </w:r>
    </w:p>
    <w:p>
      <w:pPr>
        <w:pStyle w:val="Normal"/>
        <w:jc w:val="both"/>
        <w:rPr/>
      </w:pPr>
      <w:r>
        <w:rPr/>
        <w:t>«_____»_____________20   г.                                    ФИО, подпись</w:t>
      </w:r>
    </w:p>
    <w:p>
      <w:pPr>
        <w:pStyle w:val="Normal"/>
        <w:ind w:left="360" w:hanging="0"/>
        <w:jc w:val="center"/>
        <w:rPr/>
      </w:pPr>
      <w:r>
        <w:rPr/>
        <w:t>Сведения об ответственном за производство работ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заполняется ответственным за производство работ)</w:t>
      </w:r>
    </w:p>
    <w:p>
      <w:pPr>
        <w:pStyle w:val="Normal"/>
        <w:ind w:left="360" w:hanging="0"/>
        <w:jc w:val="both"/>
        <w:rPr/>
      </w:pPr>
      <w:r>
        <w:rPr/>
        <w:t>ФИО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Приказ по организации №_______от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Должность, образование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Паспортные данные_____________№___________выдан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Домашний адрес, телефон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Подпись ответственного за производство работ_______________________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дать  разрешение  на  производство  земляных  работ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льского  поселения                                                       _______________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«___» ___________ 20 _ г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Глава администрации </w:t>
        <w:tab/>
        <w:t xml:space="preserve"> </w:t>
        <w:tab/>
        <w:t>сельского поселе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_ Е.Ф. Череп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»20__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З 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 земляных работ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полное наименование организации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 организации, телефон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роизводство земляных работ_____________________________</w:t>
      </w:r>
    </w:p>
    <w:p>
      <w:pPr>
        <w:pStyle w:val="Normal"/>
        <w:spacing w:lineRule="exact" w:line="360"/>
        <w:rPr/>
      </w:pPr>
      <w:r>
        <w:rPr>
          <w:i/>
        </w:rPr>
        <w:t xml:space="preserve">   </w:t>
      </w:r>
      <w:r>
        <w:rPr/>
        <w:t>___________________________________________________________________________</w:t>
      </w:r>
    </w:p>
    <w:p>
      <w:pPr>
        <w:pStyle w:val="Normal"/>
        <w:spacing w:lineRule="exact" w:line="360"/>
        <w:jc w:val="center"/>
        <w:rPr/>
      </w:pPr>
      <w:r>
        <w:rPr>
          <w:i/>
        </w:rPr>
        <w:t>(характер и объем работ, адрес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дорожного покрытия__________________________________</w:t>
      </w:r>
    </w:p>
    <w:p>
      <w:pPr>
        <w:pStyle w:val="Normal"/>
        <w:spacing w:lineRule="exact" w:line="360"/>
        <w:jc w:val="both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указать тип дорожного покрыт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__________кв. м или дворовой территории_____________кв. м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сованной проектной документацией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проекта, дата, наименование проектной организации и проект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«____»__________20__ г.  Окончание работ «___»_____20__ г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изводить:______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i/>
        </w:rPr>
        <w:tab/>
        <w:t xml:space="preserve">             с (без) закрытием дорожного движения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дорожные знаки________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ГИБДД ОВД по Окуловскому району__________________________________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ест «Боровичимежрайгаз» Окуловский газовый участок  ОАО «Новгородоблгаз»_______________________________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  <w:t>Филиал ООО «МП ЖКХ НЖКС» «Окуловский филиал»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едставитель управляющей компании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-й отряд противопожарной службы Новгородской области 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по учету и охране памятников истории и культуры комитета по делам молодежи, культуры и туризма Администрации Окуловского муниципального района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куловский РЭС Производственное отделение Боровичские электрические сети филиала ОАО «МРСК Северо-Запада  Новгородэнерго»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АО Ростелеком Новгородский филиал МЦТЭТ УЭ №12 _______________________________________________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куловский филиал ОАО «Новгородоблэлектро»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ы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ер №____ действителен по «____»_____________20__  г.  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ер №____ продлен до «____»____________20__  г.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е покрытие и элементы благоустройства восстановлены полностью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_______________      Е.Ф. Черепко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</w:t>
      </w:r>
      <w:r>
        <w:rPr/>
        <w:t>«___» ___________ 20 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бп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0:22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2-02-24T11:19:00Z</dcterms:modified>
  <cp:revision>4</cp:revision>
  <dc:subject/>
  <dc:title>ПРОЕКТ</dc:title>
</cp:coreProperties>
</file>