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аботке изменений в 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Административный  регламент по предоставлению 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Разработчик изменений в административный регламент: заместитель Главы  Администрации Боровён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Heading4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о предоставлению </w:t>
      </w:r>
    </w:p>
    <w:p>
      <w:pPr>
        <w:pStyle w:val="Style13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Style13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 Предоставление информации об </w:t>
      </w:r>
    </w:p>
    <w:p>
      <w:pPr>
        <w:pStyle w:val="Style13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ах недвижимого имущества, </w:t>
      </w:r>
    </w:p>
    <w:p>
      <w:pPr>
        <w:pStyle w:val="Style13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ходящихся в муниципальной </w:t>
      </w:r>
    </w:p>
    <w:p>
      <w:pPr>
        <w:pStyle w:val="Style13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ственности  и предназначенных </w:t>
      </w:r>
    </w:p>
    <w:p>
      <w:pPr>
        <w:pStyle w:val="Style13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дачи в аренду»</w:t>
      </w:r>
    </w:p>
    <w:p>
      <w:pPr>
        <w:pStyle w:val="Normal"/>
        <w:tabs>
          <w:tab w:val="clear" w:pos="708"/>
          <w:tab w:val="left" w:pos="844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(в ред. от 28.07.2012) «Об организации предоставления государственных и муниципальных услуг»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й постановлением Администрации Боровёнковского сельского поселения от 17.02.2012 № 1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1 добавить текстом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по предоставлени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 об объектах недвижимого имущества, находящихся в муниципальной собственности Боровёнковского сельского поселения и предназначенных для сдачи в аренду (далее -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и определяет сроки и последовательность действий (административных процедур) должностных лиц Администрации при осуществлении полномочий по предоставлении муниципальной услуги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1. добавить тексто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рес МФЦ: Новгородская область, г. Окуловка, ул. Кирова, д. 6, каб. № 23 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ФЦ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не приемный ден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-  выходной день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2 изложить с ново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  Справочные телефон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(81657) 43-160(телефон/факс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(81657) 43-245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81657) 2-12-16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3. добавить тексто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МФЦ 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oku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МФЦ для направления обращений: </w:t>
      </w:r>
      <w:r>
        <w:rPr>
          <w:rFonts w:cs="Times New Roman" w:ascii="Times New Roman" w:hAnsi="Times New Roman"/>
          <w:sz w:val="28"/>
          <w:szCs w:val="28"/>
          <w:lang w:val="en-US"/>
        </w:rPr>
        <w:t>Gruzdev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1 абзац подпункта 1.3.4. изложить в новой редакции: 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«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непосредственно </w:t>
      </w:r>
      <w:r>
        <w:rPr>
          <w:rFonts w:cs="Times New Roman" w:ascii="Times New Roman" w:hAnsi="Times New Roman"/>
          <w:sz w:val="28"/>
          <w:szCs w:val="28"/>
        </w:rPr>
        <w:t>специалистами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отдел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 (далее – МФЦ)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м информационной системы "Портал государственных и муниципальных услуг (функций) Новгородской области"                            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2 абзаца подпункта 1.3.4 добавить текст следующего содержан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явлений и  решений, принимаемых при предоставлении муниципальной услуги.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4 дополнить текстом следующего содержан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. изложить в новой редакции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  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TextBodyIndent"/>
        <w:rPr/>
      </w:pPr>
      <w:r>
        <w:rPr>
          <w:szCs w:val="28"/>
        </w:rPr>
        <w:t>Предоставление информации</w:t>
      </w:r>
      <w:r>
        <w:rPr>
          <w:color w:val="000000"/>
          <w:szCs w:val="28"/>
        </w:rPr>
        <w:t xml:space="preserve"> об объектах недвижимого имущества, находящихся в муниципальной собственности Боровёнковского сельского поселения и предназначенных для сдачи в аренду</w:t>
      </w:r>
      <w:r>
        <w:rPr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2. добавить текстом следующего содержани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посредственное предоставление муниципальной услуги  осуществляется специалистом Администрации сельского поселения, на которого возложено исполнение соответствующих обязанностей (далее – уполномоченное лицо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олномоченные лица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ой услуги, утвержденный Советом Депутатов Боровёнковского сельского  поселения.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дел 2 дополнить пунктом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следующего содержани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органов, а так же подведомственных государственным органам или органам местного самоуправления  организаций при предоставлении муниципальной услуги не имеетс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ункт 2.4. дополнить текстом следующего содержания: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заяв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ало общего срока  предоставления муниципальной услуги исчисляется с даты представления заявителем заявления, не требующего исправления и доработки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5 раздела 2  дополнить текстом 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едеральным законом  от 27 июля 2006 года № 152-Фз «О персональных данны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Правительства Российской Федерации от 8 сентября 2010 года № 697 «О единой системе межведомственного взаимодейств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6. дополнить текстом следующего содержания: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явление может быть подано в форме электронного документа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В заявлении, поступившем в форме электронного документа, заявитель указывает: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;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;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ет суть заявления,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 личную подпись и дату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размещена на Едином портале государственных и муниципальных услуг, к ней обеспечен доступ для копирования и заполнения в электронном  виде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е лица, предоставляющие муниципальную услугу,  не вправе требовать от заявителя: 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, областными нормативными правовыми актами, муниципаль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органов, предоставляющих муниципальные услуги, государственных органов,  иных органов местного самоуправления, организаций, в соответствии с нормативными правовыми актами Российской Федерации, областными нормативными правовыми актами, муниципаль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олучения документов, находящихся в распоряжении государственных органов, подведомственных государственным органам или органам местного самоуправления организаций, осуществляется направление межведомственного запроса по каналам межведомственного взаимодействия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ю 2 дополнить пунктом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.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Перечень услуг,  которые являются необходимыми и обязательными 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, которые являются необходимыми и обязательными для предоставления муниципальной услуги не имеется.»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7. дополнить текстом следующего содержания:</w:t>
      </w:r>
    </w:p>
    <w:p>
      <w:pPr>
        <w:pStyle w:val="Normal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некорректное заполнение  данных электронной формы заявления (в случае подачи заявления в электронной форме)»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0 дополнить абзацем следующего содержа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щение заявителей в МФЦ может осуществляться  по предварительной записи»</w:t>
      </w:r>
    </w:p>
    <w:p>
      <w:pPr>
        <w:pStyle w:val="Normal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1. дополнить текстом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просы распечатываются, и дальнейшая работа с ним ведется как с письменным заявлением.»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13 изложить в новой редакци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«2.13. </w:t>
      </w:r>
      <w:r>
        <w:rPr/>
        <w:t>Показатели доступности и качества муниципальной услуги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»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2 дополнить пунктом 2.14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и выдачи документов, информирования и консультирования) могут предоставляться на базе муниципального бюджетного учреждения Окуловского муниципального района «Многофункциональный центр предоставления государственных и муниципальных услуг» (далее – МФЦ) по принципу «одного окна» на основании соглашения между Администрацией Боровёнковского сельского поселения и МФЦ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- портал государственных и муниципальных услуг)»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В случае подачи электронного зая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 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явления распечатываются, и дальнейшая работа с ним ведется как с письменным заявление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Ответ на электронное заявление направляет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</w:t>
      </w:r>
      <w:r>
        <w:rPr>
          <w:rFonts w:cs="Times New Roman" w:ascii="Times New Roman" w:hAnsi="Times New Roman"/>
          <w:b/>
          <w:sz w:val="28"/>
          <w:szCs w:val="28"/>
        </w:rPr>
        <w:t>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ункт 3.1.   изложить в новой редакции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1. Основанием для начала предоставления муниципальной услуги является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обращение заявителя в администрацию Боровёнковского сельского поселения или в МФЦ и 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комплекта документов.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«Заявление и документы, необходимые для предоставления муниципальной услуги могут быть представлены заявителем: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на личном приеме;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почтовым отправлением, по электронной поч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 в порядке, предусмотренном  пунктами 2.14.3. и 2.14.4 настоящего Административного регламент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3.2 дополнить тексто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лучае предоставления муниципальной услуги на базе Многофункционального центра, последовательность административных действий осуществляется в соответствии с блок-схемой, изложенной в Приложении № 2а настоящего Административного регламента»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пункт 3.2.3 изложить в новой редакции: </w:t>
      </w:r>
    </w:p>
    <w:p>
      <w:pPr>
        <w:pStyle w:val="Heading1"/>
        <w:ind w:firstLine="900"/>
        <w:jc w:val="both"/>
        <w:rPr/>
      </w:pPr>
      <w:r>
        <w:rPr>
          <w:szCs w:val="28"/>
        </w:rPr>
        <w:t>«</w:t>
      </w:r>
      <w:r>
        <w:rPr>
          <w:b w:val="false"/>
          <w:color w:val="000000"/>
          <w:szCs w:val="28"/>
        </w:rPr>
        <w:t>3.2.3. Предоставление информации заявителю об объектах недвижимого имущества, находящихся в муниципальной собственности Боровёнковского сельского поселения и предназначенных для сдачи в аренду.</w:t>
      </w:r>
    </w:p>
    <w:p>
      <w:pPr>
        <w:pStyle w:val="Heading1"/>
        <w:ind w:firstLine="90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Специалист Администрации предоставляет информацию заявителю об объектах недвижимого имущества, находящихся в муниципальной собственности Боровёнковского сельского поселения и предназначенных для сдачи в аренду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ичном обращении непосредственно в Администрацию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яется по указанному заявителем в заявлении почтовому адресу заказным почтовым отправл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 дополнить пунктом  5.2.8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2.8. Положения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Административный регламент приложением № 2а следующего содержания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2а 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– схема административных процедур по предоставл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  <w:bookmarkStart w:id="0" w:name="_Приложение_№_6"/>
      <w:bookmarkStart w:id="1" w:name="_Приложение_№_7"/>
      <w:bookmarkStart w:id="2" w:name="_Приложение_№_4"/>
      <w:bookmarkEnd w:id="0"/>
      <w:bookmarkEnd w:id="1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ногофункциональном цент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2844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проса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6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проса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1270" cy="3435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2.1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84785</wp:posOffset>
                </wp:positionV>
                <wp:extent cx="1739900" cy="7023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4.55pt;width:136.95pt;height:5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75260</wp:posOffset>
                </wp:positionV>
                <wp:extent cx="28638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6.5pt;mso-wrap-distance-left:9.05pt;mso-wrap-distance-right:9.05pt;mso-wrap-distance-top:0pt;mso-wrap-distance-bottom:0pt;margin-top:13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318135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pt;width:24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0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54940</wp:posOffset>
                </wp:positionV>
                <wp:extent cx="2863850" cy="1162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91.5pt;mso-wrap-distance-left:9.05pt;mso-wrap-distance-right:9.05pt;mso-wrap-distance-top:0pt;mso-wrap-distance-bottom:0pt;margin-top:12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88925</wp:posOffset>
                </wp:positionV>
                <wp:extent cx="3771900" cy="1257300"/>
                <wp:effectExtent l="15240" t="5080" r="1587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22.75pt;width:296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1270" cy="1657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75pt;width:0.0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70485</wp:posOffset>
                </wp:positionV>
                <wp:extent cx="228600" cy="2286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55pt" to="125.95pt,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70485</wp:posOffset>
                </wp:positionV>
                <wp:extent cx="228600" cy="228600"/>
                <wp:effectExtent l="3810" t="381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55pt" to="332.95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92075</wp:posOffset>
                </wp:positionV>
                <wp:extent cx="2790825" cy="704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5.5pt;mso-wrap-distance-left:9.05pt;mso-wrap-distance-right:9.05pt;mso-wrap-distance-top:0pt;mso-wrap-distance-bottom:0pt;margin-top:7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дготовка 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0875</wp:posOffset>
                </wp:positionH>
                <wp:positionV relativeFrom="paragraph">
                  <wp:posOffset>92075</wp:posOffset>
                </wp:positionV>
                <wp:extent cx="2733675" cy="704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5.5pt;mso-wrap-distance-left:9.05pt;mso-wrap-distance-right:9.05pt;mso-wrap-distance-top:0pt;mso-wrap-distance-bottom:0pt;margin-top:7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9pt" to="63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9pt" to="360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185420</wp:posOffset>
                </wp:positionV>
                <wp:extent cx="2790825" cy="8191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4.5pt;mso-wrap-distance-left:9.05pt;mso-wrap-distance-right:9.05pt;mso-wrap-distance-top:0pt;mso-wrap-distance-bottom:0pt;margin-top:14.6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0875</wp:posOffset>
                </wp:positionH>
                <wp:positionV relativeFrom="paragraph">
                  <wp:posOffset>185420</wp:posOffset>
                </wp:positionV>
                <wp:extent cx="2733675" cy="8191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4.5pt;mso-wrap-distance-left:9.05pt;mso-wrap-distance-right:9.05pt;mso-wrap-distance-top:0pt;mso-wrap-distance-bottom:0pt;margin-top:14.6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6032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75pt" to="63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6032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75pt" to="360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3255</wp:posOffset>
                </wp:positionH>
                <wp:positionV relativeFrom="paragraph">
                  <wp:posOffset>99060</wp:posOffset>
                </wp:positionV>
                <wp:extent cx="2700020" cy="800100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0.65pt;margin-top:7.8pt;width:212.55pt;height:6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8645</wp:posOffset>
                </wp:positionH>
                <wp:positionV relativeFrom="paragraph">
                  <wp:posOffset>-212725</wp:posOffset>
                </wp:positionV>
                <wp:extent cx="2700020" cy="8001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6.35pt;margin-top:-16.75pt;width:212.5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consultantplus://offline/ref=E305A93C522406F41A4C8F45467A43066C4D62031191D33EC9ABBD5E733BF6C2EDE018B214K5M" TargetMode="External"/><Relationship Id="rId8" Type="http://schemas.openxmlformats.org/officeDocument/2006/relationships/hyperlink" Target="consultantplus://offline/ref=E305A93C522406F41A4C8F45467A43066C4E62061D96D33EC9ABBD5E733BF6C2EDE018BA421BCEF210K1M" TargetMode="External"/><Relationship Id="rId9" Type="http://schemas.openxmlformats.org/officeDocument/2006/relationships/hyperlink" Target="consultantplus://offline/ref=E305A93C522406F41A4C8F45467A43066C4C66001D9BD33EC9ABBD5E733BF6C2EDE018BA421ACFFF10K5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36:00Z</dcterms:created>
  <dc:creator>as</dc:creator>
  <dc:description/>
  <cp:keywords/>
  <dc:language>en-US</dc:language>
  <cp:lastModifiedBy>computer</cp:lastModifiedBy>
  <cp:lastPrinted>2012-12-28T12:21:00Z</cp:lastPrinted>
  <dcterms:modified xsi:type="dcterms:W3CDTF">2013-10-07T05:59:00Z</dcterms:modified>
  <cp:revision>8</cp:revision>
  <dc:subject/>
  <dc:title>Приложение № 9а</dc:title>
</cp:coreProperties>
</file>