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«Подготовка и выдача разрешений на строительство, реконструкцию объектов капитального строительства, а также ввод объектов в эксплуатацию»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ыдача разрешений на строительство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нструкцию объектов капит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ительства, а также ввод объекто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ксплуатацию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одготовка и выдача разрешений на строительство, реконструкцию объектов капитального строительства, а также ввод объектов в эксплуатацию», утвержденный постановлением Администрации Боровёнковского сельского поселения от 17.02.2012 №1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(далее по тексту – Регламент) предоставления муниципальной услуги «Подготовка и выдача разрешения на строительство, реконструкцию объектов капитального строительства, а также ввод объектов в эксплуатацию» разработан  в  целях  повышения  качества  исполнения и доступности результатов предоставления муниципальной услуги, создания  комфортных  условий  для  получателей  муниципальной  услуги  и  определяет  порядок,  сроки  и  последовательность  действий (административных процедур) Администрации Боровёнковского сельского поселения  при предоставлении  муниципальной услуги (далее - Административный регламент).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2.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.2.Описание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Заявителями для получения документированной информации о разрешении на строительство являются юридические и физические лица – застройщики (далее – заявители).</w:t>
      </w:r>
    </w:p>
    <w:p>
      <w:pPr>
        <w:pStyle w:val="HTML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Заявителями для получения разрешения на ввод объекта в эксплуатацию являются юридические и физические лица - застройщики, получившие ранее в Администрации  Боровёнковского сельского поселения разрешение на строительство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абзац 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ункта 1.3.4.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szCs w:val="28"/>
        </w:rPr>
        <w:t>Подготовка и выдача разрешения на строительство, реконструкцию объектов капитального строительства, а также ввод объектов в эксплуатацию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м планом Боровёнковского сельского поселения, утвержденным решением Совета депутатов Боровёнковского сельского поселения от 15.12.2011 №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, утвержденных решением Совета депутатов Боровёнковского сельского поселения от 22.05.2012 № 97 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ля получения  услуги необходимо получить услуги, которые являются необходимыми и обязательными для предоставления  муниципальной услуги:</w:t>
      </w:r>
    </w:p>
    <w:p>
      <w:pPr>
        <w:pStyle w:val="21"/>
        <w:suppressAutoHyphens w:val="false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выдача материалов, содержащихся в проектной документации (проект):</w:t>
      </w:r>
    </w:p>
    <w:p>
      <w:pPr>
        <w:pStyle w:val="21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ояснительная записка (общая часть с технико-экономическими показателями строящегося объекта);</w:t>
      </w:r>
    </w:p>
    <w:p>
      <w:pPr>
        <w:pStyle w:val="21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хема планировочной организации земельного участка в соответствии с градостроительным планом (генплан, согласованный с главным архитектором);</w:t>
      </w:r>
    </w:p>
    <w:p>
      <w:pPr>
        <w:pStyle w:val="21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21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хемы, отображающие архитектурные решения объекта (фасады, согласованные с главным архитектором, планы, разрезы и т.д.);</w:t>
      </w:r>
    </w:p>
    <w:p>
      <w:pPr>
        <w:pStyle w:val="21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ведения об инженерном оборудовании, сводный план инженерных сетей (согласованный со всеми заинтересованными организациями, около 14 организаций);</w:t>
      </w:r>
    </w:p>
    <w:p>
      <w:pPr>
        <w:pStyle w:val="21"/>
        <w:spacing w:lineRule="auto" w:line="240" w:before="0" w:after="0"/>
        <w:ind w:right="98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оект организации строительства;</w:t>
      </w:r>
    </w:p>
    <w:p>
      <w:pPr>
        <w:pStyle w:val="21"/>
        <w:spacing w:lineRule="auto" w:line="240" w:before="0" w:after="0"/>
        <w:ind w:right="98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) выдача  положительного заключения государственной экспертизы </w:t>
      </w:r>
      <w:r>
        <w:rPr>
          <w:rStyle w:val="FontStyle47"/>
          <w:b/>
          <w:i w:val="false"/>
          <w:iCs w:val="false"/>
          <w:sz w:val="28"/>
          <w:szCs w:val="28"/>
        </w:rPr>
        <w:t>(применительно к проектной документации объектов, предусмотренных статьей 49 Градостроительного кодекса Российской Федерации)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и выдача топографической основы земельного участка с указанием даты и наименования организации, выполнившей топографическую съемку (съемка текущих изменений) в масштабе 1:500;</w:t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информации о назначении, параметрах и размещении объекта капитального строительства на земельном участке (генплан или проектные предложения);</w:t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информации о расположенных в границах земельного участка объектах капитального строительства (инвентаризационный номер технического паспорта объекта, свидетельство о государственной регистрации);</w:t>
      </w:r>
    </w:p>
    <w:p>
      <w:pPr>
        <w:pStyle w:val="Normal"/>
        <w:spacing w:lineRule="auto" w:line="240" w:before="0" w:after="0"/>
        <w:ind w:right="9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информации о технических условиях подключения объекта к сетям инженерно-технического обеспечения (технические услов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дача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дача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ыдача д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ыдача схемы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spacing w:lineRule="auto" w:line="240" w:before="0" w:after="0"/>
        <w:ind w:right="9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.»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3 добавить пунктом 3.1.следующего содержания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 Основанием для начала предоставления муниципальной услуги являетс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ращение заявителя в администрацию Боровёнковского сельского поселения или в МФЦ и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мплекта документов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Администрации поселения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 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в МФЦ 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3  к настоящему Административному регламенту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2.1. первый абзац исключить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- раздел 3  добавить пунктом 3.2.17 следующего содержания: </w:t>
      </w:r>
    </w:p>
    <w:p>
      <w:pPr>
        <w:pStyle w:val="Heading1"/>
        <w:spacing w:lineRule="exact" w:line="360"/>
        <w:ind w:firstLine="900"/>
        <w:jc w:val="both"/>
        <w:rPr/>
      </w:pPr>
      <w:r>
        <w:rPr>
          <w:szCs w:val="28"/>
        </w:rPr>
        <w:t>«</w:t>
      </w:r>
      <w:r>
        <w:rPr>
          <w:b w:val="false"/>
          <w:color w:val="000000"/>
          <w:szCs w:val="28"/>
        </w:rPr>
        <w:t>3.2.17. Результат оказания муниципальной услуги вручается  заявителю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 или МФЦ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3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0.3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41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0" cy="1790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5pt" to="6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1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95pt" to="360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2790825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10160</wp:posOffset>
                </wp:positionV>
                <wp:extent cx="2733675" cy="819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-0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9pt" to="360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4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700020" cy="800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4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 Знак1 Знак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Style13">
    <w:name w:val="бпОсновной текст Знак"/>
    <w:basedOn w:val="Style11"/>
    <w:qFormat/>
    <w:rPr>
      <w:sz w:val="24"/>
      <w:szCs w:val="24"/>
      <w:lang w:val="en-US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;Century Gothic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main?base=ROS;n=112001;fld=134;dst=433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E305A93C522406F41A4C8F45467A43066C4D62031191D33EC9ABBD5E733BF6C2EDE018B214K5M" TargetMode="External"/><Relationship Id="rId9" Type="http://schemas.openxmlformats.org/officeDocument/2006/relationships/hyperlink" Target="consultantplus://offline/ref=E305A93C522406F41A4C8F45467A43066C4E62061D96D33EC9ABBD5E733BF6C2EDE018BA421BCEF210K1M" TargetMode="External"/><Relationship Id="rId10" Type="http://schemas.openxmlformats.org/officeDocument/2006/relationships/hyperlink" Target="consultantplus://offline/ref=E305A93C522406F41A4C8F45467A43066C4C66001D9BD33EC9ABBD5E733BF6C2EDE018BA421ACFFF10K5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10-04T17:44:00Z</cp:lastPrinted>
  <dcterms:modified xsi:type="dcterms:W3CDTF">2013-10-07T06:05:00Z</dcterms:modified>
  <cp:revision>35</cp:revision>
  <dc:subject/>
  <dc:title>Приложение № 9а</dc:title>
</cp:coreProperties>
</file>