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 регламент по предоставлению 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разрешения на отклон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ей Боровён</w:t>
      </w:r>
      <w:r>
        <w:rPr>
          <w:rFonts w:cs="Times New Roman" w:ascii="Times New Roman" w:hAnsi="Times New Roman"/>
          <w:b/>
          <w:sz w:val="28"/>
          <w:szCs w:val="28"/>
        </w:rPr>
        <w:t>ковского сельского посел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ровёнковского сельского поселения от 20.07.2012 №8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тивный регламент предоставления муниципальной услуги по 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.6 добавить подпунктом 2.6.4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4. 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1.1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1.1  Основанием для начала административной процедуры по приему заявления и документов на получение муниципальной услуги является обращение заявителя с заявлением и документами, необходимыми для получения муниципальной услуги, в комиссию поселения или МфЦ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Администрации поселения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а к настоящему Административному регламенту.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360" w:firstLine="851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2а настоящего Административного регламент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2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1:00Z</dcterms:modified>
  <cp:revision>32</cp:revision>
  <dc:subject/>
  <dc:title>Приложение № 9а</dc:title>
</cp:coreProperties>
</file>