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аботке изменений в 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 регламент по предоставлению  муниципальной услуги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Выдача справок населени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Разработчик изменений в административный регламент: заместитель Главы  Администрации Боровён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Heading4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Выдача справок населени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8.07.2012) «Об организации предоставления государственных и муниципальных услуг»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справок насел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ровёнковского сельского поселения от 19.03.2012 № 2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1 добавить тексто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министративный регламент предоставления муниципальной услуги по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е справок населению</w:t>
      </w:r>
      <w:r>
        <w:rPr>
          <w:rFonts w:cs="Times New Roman" w:ascii="Times New Roman" w:hAnsi="Times New Roman"/>
          <w:sz w:val="28"/>
          <w:szCs w:val="28"/>
        </w:rPr>
        <w:t xml:space="preserve"> (далее Административный регламент)    разработан  в  целях  повышения  качества  исполнения и доступности результатов   предоставления  муниципальной   услуги    по 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е справок населению</w:t>
      </w:r>
      <w:r>
        <w:rPr>
          <w:rFonts w:cs="Times New Roman" w:ascii="Times New Roman" w:hAnsi="Times New Roman"/>
          <w:sz w:val="28"/>
          <w:szCs w:val="28"/>
        </w:rPr>
        <w:t xml:space="preserve">   (далее – Муниципальная услуга),  создания  комфортных  условий  для  получателей  муниципальной  услуги (далее – Заявители),  и  определяет   сроки  и  последовательность  действий (далее - Административные процедуры)  при  предоставлении  муниципальной услуги.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1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рес МФЦ: Новгородская область, г. Окуловка, ул. Кирова, д. 6, каб. № 23 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не приемный ден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  выходной день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2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  Справочные телефон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7) 43-160(телефон/факс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81657) 43-245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57) 2-12-16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3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МФЦ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Gruzde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 абзац подпункта 1.3.4. 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«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епосредственно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отдел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 (далее – МФЦ)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1 абзаца подпункта 1.3.4. добавить текст следующего содержан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 решений, принимаемых при предоставлении муниципальной услуги.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4 дополнить текстом следующего содержан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.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 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TextBodyIndent"/>
        <w:rPr>
          <w:rStyle w:val="StrongEmphasis"/>
          <w:b w:val="false"/>
          <w:b w:val="false"/>
          <w:bCs w:val="false"/>
          <w:color w:val="000000"/>
          <w:szCs w:val="28"/>
        </w:rPr>
      </w:pPr>
      <w:r>
        <w:rPr>
          <w:color w:val="000000"/>
          <w:szCs w:val="28"/>
        </w:rPr>
        <w:t>Выдача справок населению</w:t>
      </w:r>
      <w:r>
        <w:rPr>
          <w:b/>
          <w:color w:val="000000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2 дополнить пунктом 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2.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органов, а так же подведомственных государственным органам или органам местного самоуправления  организаций при предоставлении муниципальной услуги не имеется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2. добавить текстом следующего содержан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полномоченные лица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, утвержденный Советом Депутатов Боровёнковского сельского  поселения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5   дополнить текстом 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Федеральным законом  от 27 июля 2006 года № 152-Фз «О персональных данных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2.6. дополнить текстом следующего содержания: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Заявление может быть подано в форме электронного документа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размещена на Едином портале государственных и муниципальных услуг, к ней обеспечен доступ для копирования и заполнения в электронном  виде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олучения документов, находящихся в распоряжении государственных органов, подведомственных государственным органам или органам местного самоуправления организаций, осуществляется направление межведомственного запроса по каналам межведомственного взаимодействия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2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Перечень услуг,  которые являются необходимыми и обязательными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 для получения  муниципальной услуги необходимо получить услуги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готовление технического паспорта жилого помещения»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7. добавить текстом следующего содержания:</w:t>
      </w:r>
    </w:p>
    <w:p>
      <w:pPr>
        <w:pStyle w:val="Heading3"/>
        <w:shd w:fill="FFFFFF" w:val="clear"/>
        <w:ind w:left="720" w:hanging="720"/>
        <w:rPr>
          <w:b w:val="false"/>
          <w:b w:val="false"/>
          <w:szCs w:val="28"/>
        </w:rPr>
      </w:pPr>
      <w:r>
        <w:rPr>
          <w:b w:val="false"/>
          <w:szCs w:val="28"/>
        </w:rPr>
        <w:t>«- некорректное заполнение  данных электронной формы заявления (в случае подачи заявления в электронной форме)»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0 дополнить абзацем следующего содержа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заявителей в МФЦ может осуществляться  по предварительной записи»</w:t>
      </w:r>
    </w:p>
    <w:p>
      <w:pPr>
        <w:pStyle w:val="Normal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1. дополнить текстом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»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13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2.13. </w:t>
      </w:r>
      <w:r>
        <w:rPr/>
        <w:t>Показатели доступности и качества муниципальной услуги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»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дополнить пунктом 2.14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отдела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(далее – МФЦ) по принципу «одного окна» на основании соглашения между Администрацией Боровёнковского сельского поселения и Многофункциональным центом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 случае подачи электронного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Ответ на электронное заявление напра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»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3.1. дополнить текстом следующего содержания:</w:t>
      </w:r>
    </w:p>
    <w:p>
      <w:pPr>
        <w:pStyle w:val="21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предоставления муниципальной услуги на базе</w:t>
      </w:r>
    </w:p>
    <w:p>
      <w:pPr>
        <w:pStyle w:val="21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функционального центра, последовательность административных действий осуществляется в соответствии с блок-схемой, изложенной в Приложении № 4 настоящего Административного регламента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3.2.1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3.2.1. Основанием для начала предоставления муниципальной услуги  является  заявление гражданина  в Администрацию поселения или МФЦ.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>Заявление и документы, необходимые для предоставления муниципальной услуги могут быть представлены заявителем: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на личном приеме;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почтовым отправлением,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в порядке, предусмотренном  пунктами 2.14.3. настоящего Административного регламен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дополнить пунктом  5.2.8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2.8. Положения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дминистративный регламент приложением № 4 следующего содержа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4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– схема административных процедур по предоста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явления от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явления от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2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1739900" cy="702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4.5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75260</wp:posOffset>
                </wp:positionV>
                <wp:extent cx="28638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13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3181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pt;width:2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0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54940</wp:posOffset>
                </wp:positionV>
                <wp:extent cx="2863850" cy="1162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91.5pt;mso-wrap-distance-left:9.05pt;mso-wrap-distance-right:9.05pt;mso-wrap-distance-top:0pt;mso-wrap-distance-bottom:0pt;margin-top:1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1270" cy="1657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7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810</wp:posOffset>
                </wp:positionV>
                <wp:extent cx="3771900" cy="1257300"/>
                <wp:effectExtent l="15240" t="5080" r="158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0.3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107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pt" to="341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28575</wp:posOffset>
                </wp:positionV>
                <wp:extent cx="2790825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2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готовка 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28575</wp:posOffset>
                </wp:positionV>
                <wp:extent cx="2733675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2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89865</wp:posOffset>
                </wp:positionV>
                <wp:extent cx="0" cy="1790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95pt" to="63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30416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.95pt" to="360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199390</wp:posOffset>
                </wp:positionV>
                <wp:extent cx="2790825" cy="8191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4.5pt;mso-wrap-distance-left:9.05pt;mso-wrap-distance-right:9.05pt;mso-wrap-distance-top:0pt;mso-wrap-distance-bottom:0pt;margin-top:15.7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-10160</wp:posOffset>
                </wp:positionV>
                <wp:extent cx="2733675" cy="8191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4.5pt;mso-wrap-distance-left:9.05pt;mso-wrap-distance-right:9.05pt;mso-wrap-distance-top:0pt;mso-wrap-distance-bottom:0pt;margin-top:-0.8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5113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9pt" to="63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26543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9pt" to="360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70180</wp:posOffset>
                </wp:positionV>
                <wp:extent cx="270002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3.4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70180</wp:posOffset>
                </wp:positionV>
                <wp:extent cx="2700020" cy="80010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3.4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 Знак1 Знак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Style12">
    <w:name w:val=" Знак Знак"/>
    <w:basedOn w:val="Style11"/>
    <w:qFormat/>
    <w:rPr>
      <w:rFonts w:ascii="Calibri;Century Gothic" w:hAnsi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;Century Gothic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consultantplus://offline/ref=E305A93C522406F41A4C8F45467A43066C4D62031191D33EC9ABBD5E733BF6C2EDE018B214K5M" TargetMode="External"/><Relationship Id="rId8" Type="http://schemas.openxmlformats.org/officeDocument/2006/relationships/hyperlink" Target="consultantplus://offline/ref=E305A93C522406F41A4C8F45467A43066C4E62061D96D33EC9ABBD5E733BF6C2EDE018BA421BCEF210K1M" TargetMode="External"/><Relationship Id="rId9" Type="http://schemas.openxmlformats.org/officeDocument/2006/relationships/hyperlink" Target="consultantplus://offline/ref=E305A93C522406F41A4C8F45467A43066C4C66001D9BD33EC9ABBD5E733BF6C2EDE018BA421ACFFF10K5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36:00Z</dcterms:created>
  <dc:creator>as</dc:creator>
  <dc:description/>
  <cp:keywords/>
  <dc:language>en-US</dc:language>
  <cp:lastModifiedBy>computer</cp:lastModifiedBy>
  <cp:lastPrinted>2013-10-04T17:44:00Z</cp:lastPrinted>
  <dcterms:modified xsi:type="dcterms:W3CDTF">2013-10-07T05:49:00Z</dcterms:modified>
  <cp:revision>35</cp:revision>
  <dc:subject/>
  <dc:title>Приложение № 9а</dc:title>
</cp:coreProperties>
</file>