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«Заключение договора социального найм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илого помещения муниципаль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exact" w:line="240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/>
      </w:pP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социального найма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жилого помещения муниципального </w:t>
      </w:r>
    </w:p>
    <w:p>
      <w:pPr>
        <w:pStyle w:val="Normal"/>
        <w:spacing w:lineRule="exac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3.07.2013) «Об организации предоставления государственных и муниципальных услуг» 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b w:val="false"/>
          <w:szCs w:val="28"/>
        </w:rPr>
        <w:t xml:space="preserve">«Заключение договора социального найма </w:t>
      </w:r>
      <w:r>
        <w:rPr>
          <w:rStyle w:val="StrongEmphasis"/>
          <w:b w:val="false"/>
          <w:szCs w:val="28"/>
        </w:rPr>
        <w:t>жилого помещения муниципального жилищного фонда</w:t>
      </w:r>
      <w:r>
        <w:rPr>
          <w:b w:val="false"/>
          <w:szCs w:val="28"/>
        </w:rPr>
        <w:t xml:space="preserve">», </w:t>
      </w:r>
      <w:r>
        <w:rPr>
          <w:b w:val="false"/>
        </w:rPr>
        <w:t>утвержденный постановлением Администрации Боровёнковского сельского поселения от 27.07.2012 № 82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Заключение договора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илого помещения муниципального 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b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 административный регла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Боровёнковского сельского поселения при осуществлении полномочий по предоставлении муниципальной услуги.»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ый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ле первого абзаца подпункта 1.3.4 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«Заключение договора социального найма </w:t>
      </w:r>
      <w:r>
        <w:rPr>
          <w:rStyle w:val="StrongEmphasis"/>
          <w:b w:val="false"/>
          <w:szCs w:val="28"/>
        </w:rPr>
        <w:t>жилого помещения муниципального жилищного фонда</w:t>
      </w:r>
      <w:r>
        <w:rPr>
          <w:b w:val="false"/>
          <w:szCs w:val="28"/>
        </w:rPr>
        <w:t xml:space="preserve">», 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ункт 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2.5 дополнить текстом  следующего содержания: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"/>
        <w:spacing w:lineRule="exact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exact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 Заявителю  для получения муниципальной 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ть копию паспорта заявителя (страницы паспорта: фотография, регистрация по месту жительства, дети, семейное положение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справку о зарегистрированных по месту жительства в жилом помещени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зготовить копию технического паспорта на жилое помещение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учить справку о стоимости 1 кв.м. жилой площад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решение о предоставлении жилого помещения (постановление Администрации сельского поселения, копия ордера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изготовить копии:   свидетельства о рождении, свидетельства о смерти, свидетельства о регистрации брака, свидетельства о расторжении брака, свидетельства о перемене фамилии, имени, отчества, решения суда, документа, подтверждающего регистрацию гражданина по новому месту жительства, если  гражданин, указанный в ордере или в постановлении снят с регистрационного учета в жилом помещении.» 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Normal"/>
        <w:spacing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2.8 добавить текстом следующего содержания: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заявителям  направляются уведомления о ранее данных ответах или копии этих ответов;</w:t>
      </w:r>
    </w:p>
    <w:p>
      <w:pPr>
        <w:pStyle w:val="ConsPlusNormal1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м обращении запрашиваются </w:t>
      </w:r>
      <w:r>
        <w:rPr>
          <w:rFonts w:cs="Times New Roman" w:ascii="Times New Roman" w:hAnsi="Times New Roman"/>
          <w:sz w:val="28"/>
          <w:szCs w:val="28"/>
        </w:rPr>
        <w:t>сведения, не подлежащие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прашиваемой информации.»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о в блок-схеме в Приложении № 3 к настоящему административному регламенту.</w:t>
      </w:r>
    </w:p>
    <w:p>
      <w:pPr>
        <w:pStyle w:val="12"/>
        <w:tabs>
          <w:tab w:val="left" w:pos="360" w:leader="none"/>
          <w:tab w:val="left" w:pos="720" w:leader="none"/>
          <w:tab w:val="left" w:pos="7225" w:leader="none"/>
          <w:tab w:val="left" w:pos="18321" w:leader="none"/>
        </w:tabs>
        <w:spacing w:before="0" w:after="0"/>
        <w:rPr/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а к настоящему Административному регламенту.»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"Пользователь"</cp:lastModifiedBy>
  <cp:lastPrinted>2012-12-28T12:11:00Z</cp:lastPrinted>
  <dcterms:modified xsi:type="dcterms:W3CDTF">2013-11-22T09:18:00Z</dcterms:modified>
  <cp:revision>9</cp:revision>
  <dc:subject/>
  <dc:title>Приложение № 9а</dc:title>
</cp:coreProperties>
</file>