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 регламент по предоставлению 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Предоставление информации об очередности  предоставления жилых помещений на условиях социального найм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едоставление информации об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чередности  предоставления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жилых помещений на условиях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информации об очередности  предоставления жилых помещений на условиях социального найм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Боровёнковского сельского поселения от 17.02.2012 №10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TextBodyIndent"/>
        <w:spacing w:lineRule="exact" w:line="360"/>
        <w:rPr>
          <w:szCs w:val="28"/>
        </w:rPr>
      </w:pPr>
      <w:r>
        <w:rPr>
          <w:szCs w:val="28"/>
        </w:rPr>
        <w:t>«Административный регламент предоставления муниципальной услуги по   предоставлению информации об очередности предоставления жилых помещений на территории Боровёнковского сельского поселения (далее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определяет единый порядок, сроки и последовательность действий (административных процедур) при осуществлении полномочий по предоставлению муниципальной услуги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ункт 1.3.2 изложить в новой редакции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абзац пункта 1.3.4. изложить в новой редакции: 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2 абзаца подпункта 1.3.4 добавить текст следующего содержан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spacing w:lineRule="exact" w:line="360"/>
        <w:rPr>
          <w:szCs w:val="28"/>
        </w:rPr>
      </w:pPr>
      <w:r>
        <w:rPr>
          <w:szCs w:val="28"/>
        </w:rPr>
        <w:t xml:space="preserve">Предоставление информации об очередности предоставления жилых помещений на условиях социального найма на территории Боровёнковского сельского поселения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посредственное предоставление муниципальной услуги  осуществляется специалистом Администрации сельского поселения, на которого возложено исполнение соответствующих обязанностей (далее – уполномоченное лицо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3. дополнить текстом следующего содержа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или отказ в предоставлении информации об очередности предоставления жилых помещений на условиях социального найм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2.4. дополнить текстом следующего содержания: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заяв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общего срока  предоставления муниципальной услуги исчисляется с даты представления заявителем заявления, не требующего исправления и доработки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раздела 2  дополнить текстом  следующего содержания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едеральным законом  от 27 июля 2006 года № 152-Фз «О персональных данных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 дополнить текстом следующего содержания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В заявлении, поступившем в форме электронного документа, заявитель указывает: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;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суть заявления,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личную подпись и дату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лица, предоставляющие муниципальную услугу,  не вправе требовать от заявителя: </w:t>
      </w:r>
    </w:p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государственных органов, 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 не имеется.»</w:t>
      </w:r>
    </w:p>
    <w:p>
      <w:pPr>
        <w:pStyle w:val="HTM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7. дополнить текстом следующего содержания: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абзац пункта 2.8 добавить тексто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заявителям  направляются уведомления о ранее данных ответах или копии этих ответов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письменном обращении запрашиваются </w:t>
      </w:r>
      <w:r>
        <w:rPr>
          <w:rFonts w:cs="Times New Roman" w:ascii="Times New Roman" w:hAnsi="Times New Roman"/>
          <w:sz w:val="28"/>
          <w:szCs w:val="28"/>
        </w:rPr>
        <w:t>сведения, не подлежащие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прашиваемой информации.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муниципального бюджетного учреждения Окуловского муниципального района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нкт 3.1.   изложить в новой реда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. Основанием для начала предоставления муниципальной услуги является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обращение заявителя в администрацию Боровёнковского сельского поселения или в МФЦ и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мплекта документов.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«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2 дополнить тексто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ледовательность административных действий (процедур) по предоставлению муниципальной услуги в МФЦ 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 к настоящему Административному регламенту.»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 xml:space="preserve">- подпункт 3.2.3 изложить в новой редакции: </w:t>
      </w:r>
    </w:p>
    <w:p>
      <w:pPr>
        <w:pStyle w:val="Heading1"/>
        <w:spacing w:lineRule="exact" w:line="360"/>
        <w:ind w:firstLine="900"/>
        <w:jc w:val="both"/>
        <w:rPr/>
      </w:pPr>
      <w:r>
        <w:rPr>
          <w:szCs w:val="28"/>
        </w:rPr>
        <w:t>«</w:t>
      </w:r>
      <w:r>
        <w:rPr>
          <w:b w:val="false"/>
          <w:color w:val="000000"/>
          <w:szCs w:val="28"/>
        </w:rPr>
        <w:t>3.2.3. Выдача заявителю справки об очередности предоставления жилых помещений на условиях социального найма.</w:t>
      </w:r>
    </w:p>
    <w:p>
      <w:pPr>
        <w:pStyle w:val="Heading1"/>
        <w:spacing w:lineRule="exact" w:line="360"/>
        <w:ind w:firstLine="90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правка вручается  заявителю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непосредственно в Администрацию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ся по указанному заявителем в заявлении почтовому адресу заказным почтовым отправлением;</w:t>
      </w:r>
    </w:p>
    <w:p>
      <w:pPr>
        <w:pStyle w:val="Normal"/>
        <w:widowControl w:val="false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од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2а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а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25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3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Е.Ф. Черепко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2-12-28T12:11:00Z</cp:lastPrinted>
  <dcterms:modified xsi:type="dcterms:W3CDTF">2013-10-07T06:04:00Z</dcterms:modified>
  <cp:revision>7</cp:revision>
  <dc:subject/>
  <dc:title>Приложение № 9а</dc:title>
</cp:coreProperties>
</file>