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rFonts w:eastAsia="Garamond"/>
          <w:b w:val="false"/>
        </w:rPr>
        <w:t xml:space="preserve">     </w:t>
      </w:r>
      <w:r>
        <w:rPr>
          <w:rFonts w:cs="Times New Roman" w:ascii="Times New Roman" w:hAnsi="Times New Roman"/>
          <w:color w:val="000000"/>
          <w:spacing w:val="0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  предоставлению муниципальной услуги  "</w:t>
      </w:r>
      <w:r>
        <w:rPr>
          <w:b/>
          <w:sz w:val="28"/>
        </w:rPr>
        <w:t>Предоставление информации о деятельности органов местного самоуправления Боровёнковского сельского поселения по запросам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 Разработчик административного регламента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4"/>
            <w:szCs w:val="24"/>
            <w:lang w:val="en-US"/>
          </w:rPr>
          <w:t>borovenka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pacing w:val="0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  предоставлению муниципальной услуги  "</w:t>
      </w:r>
      <w:r>
        <w:rPr>
          <w:b/>
          <w:sz w:val="28"/>
        </w:rPr>
        <w:t>Предоставление информации о деятельности органов местного самоуправления Боровёнковского сельского поселения по запросам</w:t>
      </w:r>
      <w:r>
        <w:rPr>
          <w:b/>
          <w:sz w:val="28"/>
          <w:szCs w:val="28"/>
        </w:rPr>
        <w:t>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Общие положения</w:t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дметом регулирования регламента является порядок п</w:t>
      </w:r>
      <w:r>
        <w:rPr>
          <w:sz w:val="28"/>
        </w:rPr>
        <w:t>редоставление информации о деятельности органов местного самоуправления Боровёнковского сельского поселения по запроса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Описание заявителей. </w:t>
      </w:r>
    </w:p>
    <w:p>
      <w:pPr>
        <w:pStyle w:val="2"/>
        <w:rPr/>
      </w:pPr>
      <w:r>
        <w:rPr>
          <w:szCs w:val="28"/>
        </w:rPr>
        <w:t xml:space="preserve">Муниципальная услуга предоставляется в отношении пользователей информацией - граждан (физических лиц), организаций (юридических лиц), общественных объединений, осуществляющих поиск информации о деятельности органов </w:t>
      </w:r>
      <w:r>
        <w:rPr/>
        <w:t>Боровёнковского сельского поселения</w:t>
      </w:r>
      <w:r>
        <w:rPr>
          <w:szCs w:val="28"/>
        </w:rPr>
        <w:t xml:space="preserve">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 (далее – заявители)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Heading1"/>
        <w:spacing w:lineRule="exact" w:line="360"/>
        <w:rPr>
          <w:b/>
          <w:b/>
          <w:color w:val="FF0000"/>
          <w:szCs w:val="28"/>
        </w:rPr>
      </w:pPr>
      <w:r>
        <w:rPr>
          <w:rFonts w:eastAsia="Arial CYR"/>
          <w:b/>
          <w:szCs w:val="28"/>
        </w:rPr>
        <w:t>1.3.</w:t>
      </w:r>
      <w:r>
        <w:rPr>
          <w:b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</w:r>
    </w:p>
    <w:p>
      <w:pPr>
        <w:pStyle w:val="Normal"/>
        <w:ind w:firstLine="993"/>
        <w:jc w:val="both"/>
        <w:rPr>
          <w:rFonts w:eastAsia="Arial CYR"/>
          <w:b/>
          <w:b/>
          <w:sz w:val="28"/>
          <w:szCs w:val="28"/>
          <w:lang w:bidi="zxx"/>
        </w:rPr>
      </w:pPr>
      <w:r>
        <w:rPr>
          <w:rFonts w:eastAsia="Arial CYR"/>
          <w:b/>
          <w:sz w:val="28"/>
          <w:szCs w:val="28"/>
          <w:lang w:bidi="zxx"/>
        </w:rPr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>дминистративный регламент предоставления муниципальной услуги  по  п</w:t>
      </w:r>
      <w:r>
        <w:rPr>
          <w:sz w:val="28"/>
        </w:rPr>
        <w:t>редоставлению информации о деятельности органов местного самоуправления Боровёнковского сельского поселения по запрос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</w:t>
      </w:r>
      <w:r>
        <w:rPr>
          <w:sz w:val="28"/>
          <w:szCs w:val="28"/>
        </w:rPr>
        <w:t>зработан в целях повышения результативности и качества, открытости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её предоставлении (далее – Административный регламент).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60" w:hanging="0"/>
        <w:jc w:val="both"/>
        <w:rPr/>
      </w:pPr>
      <w:r>
        <w:rPr>
          <w:b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Наименование  органа местного самоуправления, предоставляющего  муниципальную услугу.</w:t>
      </w:r>
    </w:p>
    <w:p>
      <w:pPr>
        <w:pStyle w:val="Normal"/>
        <w:spacing w:lineRule="exact" w:line="360"/>
        <w:ind w:right="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 xml:space="preserve"> 2.2.1. </w:t>
      </w:r>
      <w:r>
        <w:rPr>
          <w:sz w:val="28"/>
          <w:szCs w:val="28"/>
        </w:rPr>
        <w:t xml:space="preserve">Муниципальная услуга предоставляется Администрацией и  Советом депутатов  Боровёнковского сельского поселения в лице Главы администрации и Председателя Совета депутатов Боровёнковского сельского поселения (далее – должностные лица)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2.2.2. Работники Администрации, осуществляющие работу с запросами в порядке исполнения поручений Главы Администрации, Председателя Совета депутатов  или в порядке исполнения обязанностей муниципальной службы (в объеме, установленном их должностными инструкциями), считаются уполномоченными лицами (далее – уполномоченные лица).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2.4.Органы местного самоуправления Боровёнковского сельского поселения не вправе требовать от заявителей </w:t>
      </w: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Советом депутатов Боровёнковского сельского поселения</w:t>
      </w:r>
      <w:r>
        <w:rPr>
          <w:color w:val="FF6600"/>
          <w:sz w:val="28"/>
          <w:szCs w:val="28"/>
        </w:rPr>
        <w:t>.</w:t>
      </w:r>
    </w:p>
    <w:p>
      <w:pPr>
        <w:pStyle w:val="Normal"/>
        <w:autoSpaceDE w:val="false"/>
        <w:ind w:firstLine="993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exact" w:line="360"/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Результат предоставления муниципальной услуг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аявителю по письменному запросу информации о деятельности Администрации в виде письменного ответа на запрос, в котором содержится или  к которому прилагается запрашиваемая информация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твет, в котором в соответствии с пунктом 2.7.  настоящего Административного регламента, содержится мотивированный отказ в предоставлении указанной информаци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>2.4.1.</w:t>
      </w:r>
      <w:r>
        <w:rPr>
          <w:sz w:val="28"/>
          <w:szCs w:val="28"/>
        </w:rPr>
        <w:t xml:space="preserve"> Запрос подлежит рассмотрению в тридцатидневный срок со дня его регистрации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8"/>
          <w:szCs w:val="28"/>
        </w:rPr>
        <w:t>2.4.2. В случае если предоставление запрашиваемой информации невозможно в тридцатидневный срок,  в течение семи дней со дня регистрации запроса заявитель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пунктом 2.4.1. срока для ответа на запрос</w:t>
      </w:r>
      <w:r>
        <w:rPr>
          <w:sz w:val="24"/>
          <w:szCs w:val="24"/>
        </w:rPr>
        <w:t>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4.3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>Если запрос не относится к деятельности органов местного самоуправления, в который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заявителю, направившему запрос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8"/>
          <w:szCs w:val="28"/>
        </w:rPr>
        <w:t>2.4.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лучае если орган местного самоуправления Боровёнковского сельского поселения, в который направлен запрос, не располагает сведениями о наличии запрашиваемой информации в другом государственном органе, органе местного самоуправления об этом также в течение семи дней со дня регистрации запроса сообщается заявителю, направившему запрос.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, принятой всенародным голосованием 12 декабря 1993 года;</w:t>
      </w:r>
    </w:p>
    <w:p>
      <w:pPr>
        <w:pStyle w:val="2"/>
        <w:rPr/>
      </w:pPr>
      <w:r>
        <w:rPr/>
        <w:t>Федеральным законом от 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2"/>
        <w:rPr/>
      </w:pPr>
      <w:r>
        <w:rPr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</w:t>
      </w:r>
    </w:p>
    <w:p>
      <w:pPr>
        <w:pStyle w:val="ConsPlusTitle"/>
        <w:widowControl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Решением Совета депутатов Боровёнковского сельского поселения от 10.11.2011 № 55 </w:t>
      </w:r>
      <w:r>
        <w:rPr>
          <w:b w:val="false"/>
          <w:color w:val="000000"/>
          <w:spacing w:val="-4"/>
          <w:sz w:val="28"/>
          <w:szCs w:val="28"/>
        </w:rPr>
        <w:t xml:space="preserve"> «О</w:t>
      </w:r>
      <w:r>
        <w:rPr>
          <w:b w:val="false"/>
          <w:sz w:val="28"/>
          <w:szCs w:val="28"/>
        </w:rPr>
        <w:t>б обеспечении доступа к информации о деятельности органов местного самоуправления Боровёнковского сельского поселения»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6.1. Основанием для предоставления муниципальной услуги лицам, указанным  в пункте 1.2. настоящего Административного регламента, является подача письменного запроса или, запроса в форме электронного документа (примерная форма представлена  в Приложении № 2 настоящего Административного регламента).    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>2.6.2. В запросе указывается</w:t>
      </w:r>
      <w:r>
        <w:rPr>
          <w:sz w:val="28"/>
          <w:szCs w:val="28"/>
        </w:rPr>
        <w:t>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наименование органа местного самоуправления, в который направляется запрос, либо фамилия, имя, отчество  или должность соответствующего должностного лица;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чтовый адрес,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омер телефона и (или) факса либо адрес электронной почты для направления ответа на запрос или уточнения содержания запрос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Мошенского муниципального района. Анонимные запросы не рассматриваются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агается суть запро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подпись и дат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Административного регламента к запросу в письменной форме и ответу на него применяются к запросу, поступившему в органы местного самоуправления Боровёнковского сельского поселения по сети Интернет, а также к ответу на такой запрос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6.4.Уполномоченные лица, предоставляющие услугу не вправе требовать от заявителя: 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Оснований для отказа в приеме документов, </w:t>
      </w:r>
      <w:r>
        <w:rPr>
          <w:rStyle w:val="StrongEmphasis"/>
          <w:b w:val="false"/>
          <w:sz w:val="28"/>
          <w:szCs w:val="28"/>
        </w:rPr>
        <w:t xml:space="preserve">необходимых для предоставления муниципальной услуги нет. Запрос подлежит обязательной регистрации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/>
        <w:ind w:righ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8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>2.8.1.</w:t>
      </w:r>
      <w:r>
        <w:rPr>
          <w:sz w:val="28"/>
          <w:szCs w:val="28"/>
        </w:rPr>
        <w:t xml:space="preserve"> Содержание запроса не позволяет установить запрашиваемую информацию о деятельности органа местного самоуправления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Запрашиваемая информация не относится к деятельности органов местного самоуправления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3. Запрашиваемая информация относится к информации ограниченного доступа.</w:t>
      </w:r>
    </w:p>
    <w:p>
      <w:pPr>
        <w:pStyle w:val="Normal"/>
        <w:ind w:firstLine="993"/>
        <w:jc w:val="both"/>
        <w:textAlignment w:val="center"/>
        <w:rPr/>
      </w:pPr>
      <w:r>
        <w:rPr>
          <w:sz w:val="28"/>
          <w:szCs w:val="28"/>
        </w:rPr>
        <w:t>2.8.4. Запрашиваемая информация ранее предоставлялась заявителю.</w:t>
      </w:r>
    </w:p>
    <w:p>
      <w:pPr>
        <w:pStyle w:val="Normal"/>
        <w:ind w:firstLine="993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2.8.5.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.</w:t>
      </w:r>
    </w:p>
    <w:p>
      <w:pPr>
        <w:pStyle w:val="Normal"/>
        <w:ind w:firstLine="993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2.8.6. В запросе ставится вопрос о правовой оценке актов, принятых Администрацией,  проведении анализа деятельности Администрации или проведении иной аналитической работы, непосредственно не связанной с защитой прав направившего запрос заявителя.</w:t>
      </w:r>
    </w:p>
    <w:p>
      <w:pPr>
        <w:pStyle w:val="Normal"/>
        <w:ind w:firstLine="993"/>
        <w:jc w:val="both"/>
        <w:textAlignment w:val="center"/>
        <w:rPr/>
      </w:pPr>
      <w:r>
        <w:rPr>
          <w:sz w:val="28"/>
          <w:szCs w:val="28"/>
        </w:rPr>
        <w:t>2.8.7. Органы местного самоуправления вправе не представлять информацию о своей деятельности по запросу, если эта информация опубликована в средстве массовой информации или размещена в сети Интернет</w:t>
      </w:r>
    </w:p>
    <w:p>
      <w:pPr>
        <w:pStyle w:val="Normal"/>
        <w:ind w:firstLine="993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9.1. Муниципальная услуга предоставляется бесплатно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9.2. Информация о предоставлении муниципальной услуги предоставляется бесплатно.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ставления муниципальной услуги.</w:t>
      </w:r>
    </w:p>
    <w:p>
      <w:pPr>
        <w:pStyle w:val="Normal"/>
        <w:spacing w:lineRule="exact" w:line="360"/>
        <w:ind w:right="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ремя ожидания в очереди при личном обращении заявителя в Администрацию  при подаче и получении документов не должно превышать 3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rStyle w:val="StrongEmphasis"/>
          <w:b w:val="false"/>
          <w:color w:val="FF0000"/>
          <w:sz w:val="28"/>
          <w:szCs w:val="28"/>
        </w:rPr>
        <w:tab/>
      </w:r>
      <w:r>
        <w:rPr>
          <w:rStyle w:val="StrongEmphasis"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Запрос, составленный в письменной 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поступления с его указанием даты и времени поступлени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просы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spacing w:lineRule="exact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/>
          <w:sz w:val="28"/>
          <w:szCs w:val="28"/>
          <w:lang w:bidi="zxx"/>
        </w:rPr>
        <w:t>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/>
      </w:pPr>
      <w:r>
        <w:rPr>
          <w:rStyle w:val="StrongEmphasis"/>
          <w:sz w:val="28"/>
          <w:szCs w:val="28"/>
        </w:rPr>
        <w:t>3.1. Последовательность административных процедур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1.1. </w:t>
      </w:r>
      <w:r>
        <w:rPr>
          <w:sz w:val="28"/>
          <w:szCs w:val="28"/>
        </w:rPr>
        <w:t xml:space="preserve">Предоставление муниципальной услуги по </w:t>
      </w:r>
      <w:r>
        <w:rPr>
          <w:sz w:val="28"/>
        </w:rPr>
        <w:t xml:space="preserve">предоставлению муниципальной услуги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первичная обработка запро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 запрос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ов должностными лицами органов местного самоуправления Боровёнковского сельского поселения и направление их на рассмотрение исполнителя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ов исполнителями, подготовка и согласование проектов письменных ответов заявителям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дписание и направление письменных ответов на запросы, с приложением запрашиваемой информа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1.2. Порядок предоставления муниципальной услуги изложен в блок – схеме (Приложение № 1 к настоящему Административному регламенту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3.2. Прием и первичная обработка запросов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и первичной обработке запросов  является поступление письменного запроса заяв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бо запроса, направленного в  форме электронного документа  в адрес органов местного самоуправления или соответствующим должностным лицам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2.2. Прием и первичная обработка запроса осуществляется  специалистом, ответственным за регистрацию входящей корреспонденци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Уполномоченные лица, ответственные за прием и первичную обработку запроса: проверяют </w:t>
      </w:r>
      <w:r>
        <w:rPr>
          <w:color w:val="000000"/>
          <w:sz w:val="28"/>
          <w:szCs w:val="28"/>
        </w:rPr>
        <w:t>правильность адресации запрос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2.4. Конечным результатом административной процедуры по приему и первичной обработке запросов заявителей является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на регистрацию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данной процедуры не должно превышать 20 минут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Регистрация запросов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егистрации запроса является поступление запроса для регистраци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3.3.2. Регистрация запросов осуществляется специалистом, ответственным за регистрацию входящей корреспонденции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прос, составленный в письменной 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поступления с его указанием даты и времени по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Конечным результатом административной процедуры является присвоение запросу регистрационного номера и внесение  данного запроса в журнал регистрации входящих документов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данной процедуры не должно превышать 30 мину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4. Рассмотрение запросов должностным лицам Органов местного самоуправления Боровёнковского сельского поселения  и направление их на рассмотрение исполнителям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42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  для  начала административной процедуры является поступление зарегистрированного запроса к должностным лицам органов местного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Должностное лицо по  результатам ознакомления с текстом запроса  принимает одно из решений: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а) о направлении запроса, подлежащего рассмотрению в рамках предоставления </w:t>
      </w:r>
      <w:r>
        <w:rPr>
          <w:rStyle w:val="StrongEmphasis"/>
          <w:b w:val="false"/>
          <w:sz w:val="28"/>
          <w:szCs w:val="28"/>
        </w:rPr>
        <w:t>муниципальной услуги,</w:t>
      </w:r>
      <w:r>
        <w:rPr>
          <w:sz w:val="28"/>
          <w:szCs w:val="28"/>
        </w:rPr>
        <w:t xml:space="preserve"> на рассмотрение специалистам Администрации в соответствии с компетенцией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Решение оформляется резолюцией, в которой должностное лицо: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сполнителей и соисполнителей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формулирует поручения по рассмотрению запроса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устанавливает сроки исполнения поручений каждым исполнителем (соисполнителем),      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авит свою подпись и дату;</w:t>
      </w:r>
    </w:p>
    <w:p>
      <w:pPr>
        <w:pStyle w:val="Normal"/>
        <w:widowControl w:val="false"/>
        <w:autoSpaceDE w:val="false"/>
        <w:ind w:firstLine="993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б) о направлении запроса в соответствующий орган или соответствующему должностному лицу, к полномочиям которых отнесено предоставление запрашиваемой информации;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в случае, если органы местного самоуправления  не располагает сведениями о наличии запрашиваемой информации в другом государственном органе, органе местного самоуправления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4.3. Рассмотрение запросов должностными лицами  и направление их на рассмотрение исполнителям осуществляется в течение 3 дней со дня регистрации запроса.     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4.4. Специалист, ответственный за работу с входящей документацией, согласно резолюциям  направляют запросы с резолюцией должностного лица ответственным исполнителям для подготовки ответов либо выполнения иных поручений должностного лица. 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Результатом выполнения административной процедуры является: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регистрированных запросов с резолюциями должностных лиц на рассмотрение исполнителям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и запроса в соответствующий орган или соответствующему должностному лицу, к полномочиям которых отнесено предоставление запрашиваемой информ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оставление запроса без рассмотрения  в случае, если орган местного самоуправления  не располагает сведениями о наличии запрашиваемой информации в другом государственном органе, органе местного смоуправлени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u w:val="single"/>
        </w:rPr>
        <w:t>3.4.6. Если заявитель   в письменном запросе не указал почтовый адрес для направления ответа на запрос, а также свои фамилию и имя, а для запросов, поступивших в форме электронного документа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  <w:u w:val="single"/>
        </w:rPr>
        <w:t xml:space="preserve">  фамилию, имя и  адрес электронной почты или  почтовый адрес</w:t>
      </w:r>
      <w:r>
        <w:rPr>
          <w:b/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</w:rPr>
        <w:t>по которому должен быть направлен ответ, работа с запросом не ведется и визой специалиста, ответственного за работу с входящий документацией запрос списывается «в дело».</w:t>
      </w:r>
    </w:p>
    <w:p>
      <w:pPr>
        <w:pStyle w:val="Normal"/>
        <w:autoSpaceDE w:val="false"/>
        <w:ind w:firstLine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ассмотрение запросов исполнителями, подготовка и согласование проектов письменных ответов заявителям</w:t>
      </w:r>
    </w:p>
    <w:p>
      <w:pPr>
        <w:pStyle w:val="Normal"/>
        <w:widowControl w:val="false"/>
        <w:autoSpaceDE w:val="false"/>
        <w:ind w:firstLine="99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ступление к исполнителю зарегистрированного запроса с резолюцией должностного лица</w:t>
      </w:r>
      <w:r>
        <w:rPr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42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Исполнитель, которому поручено рассмотрение запроса, обеспечивает объективное, всестороннее и своевременное рассмотрение запроса 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42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авливает проект письменного ответа заявителям по существу указанных в запросе вопросов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8"/>
          <w:szCs w:val="28"/>
        </w:rPr>
        <w:t>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исполнитель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</w:t>
      </w:r>
      <w:r>
        <w:rPr>
          <w:sz w:val="24"/>
          <w:szCs w:val="24"/>
        </w:rPr>
        <w:t>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лучае если часть запрашиваемой информации относится к информации ограниченного доступа, а остальная информация является общедоступной, исполнители обязаны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) подготавливает проект письменного ответа заявителям о переадресации запроса в соответствующий орган или соответствующему должностному лицу, к полномочиям которых отнесено предоставление запрашиваемой информации (если запрос не относится к деятельности органов местного самоуправления Боровёнковского сельского поселения);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одготавливает проект письменного ответа заявителям об оставлении запроса без рассмотрения  (если органы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)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3.5.3. При задержке исполнения документа исполнитель за 3 дня до истечения срока представляет на имя должностного лица просьбу о продлении срока исполнения документа с указанием причин и конкретного срока исполнения (не превышающего 15 дней)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о продлении срока рассмотрения принимает должностное лицо органа местного самоуправления, в который направлен запрос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Исполнитель уведомляет о продлении срока заявителя, направившего запрос.   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кумент вносится на подпись должностного лица  не позднее, чем за 3 рабочих дня до его направления заявител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данной административной процедуры  является внесение должностному лицу на подпись согласованного в установленном порядке проекта письменного ответа заявителю   по существу запрашиваемой информации, либо о переадресации запроса, либо  об оставлении запроса без рассмотрения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b/>
          <w:sz w:val="28"/>
          <w:szCs w:val="28"/>
        </w:rPr>
        <w:t>3.6. Подписание письменных ответов должностным лицом и направление  ответов заявител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внесение должностному лицу на подпись согласованных в установленном порядке проектов письменных ответов заявителю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3.6.2. Должностное лицо подписывает письменный ответ, в срок не более 2 рабочих дней. 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3.6.3. После подписания ответа должностным лицом подлинник запроса, ответ и все материалы, относящиеся к запросу, передаются специалисту, ответственному за работу с исходящей документацией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3.6.4. Специалист, ответственный за работу с исходящей документацией  в течение 1 рабочего дня с момента поступления подписанного должностным лицом осуществляют его регистрацию и направляют ответ заявител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6.5. Результатом данной административной процедуры является   подписание  письменного ответа, регистрация ответа на запрос  и направление ответа, к которому прилагается запрашиваемая информация заявителю.</w:t>
      </w:r>
    </w:p>
    <w:p>
      <w:pPr>
        <w:pStyle w:val="Normal"/>
        <w:widowControl w:val="false"/>
        <w:autoSpaceDE w:val="false"/>
        <w:ind w:firstLine="993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right="-142" w:firstLine="851"/>
        <w:rPr>
          <w:rStyle w:val="StrongEmphasis"/>
          <w:b w:val="false"/>
          <w:b w:val="false"/>
          <w:bCs w:val="false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exact" w:line="360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spacing w:lineRule="exact" w:line="360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righ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numPr>
          <w:ilvl w:val="0"/>
          <w:numId w:val="0"/>
        </w:numPr>
        <w:spacing w:lineRule="exact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spacing w:lineRule="exact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left="-540" w:right="2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left="-540" w:right="2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righ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exact" w:line="36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99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5460</wp:posOffset>
                </wp:positionH>
                <wp:positionV relativeFrom="paragraph">
                  <wp:posOffset>109220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6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0025</wp:posOffset>
                </wp:positionH>
                <wp:positionV relativeFrom="paragraph">
                  <wp:posOffset>47625</wp:posOffset>
                </wp:positionV>
                <wp:extent cx="0" cy="3829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3.75pt" to="215.7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6180</wp:posOffset>
                </wp:positionH>
                <wp:positionV relativeFrom="paragraph">
                  <wp:posOffset>28575</wp:posOffset>
                </wp:positionV>
                <wp:extent cx="3122295" cy="823595"/>
                <wp:effectExtent l="19685" t="5715" r="19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2280" cy="823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первичная обработка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3.4pt;margin-top:2.25pt;width:245.8pt;height:64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первичная обработка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5185</wp:posOffset>
                </wp:positionH>
                <wp:positionV relativeFrom="paragraph">
                  <wp:posOffset>8255</wp:posOffset>
                </wp:positionV>
                <wp:extent cx="1242060" cy="5403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5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55pt;margin-top:0.65pt;width:97.75pt;height:4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4825</wp:posOffset>
                </wp:positionH>
                <wp:positionV relativeFrom="paragraph">
                  <wp:posOffset>29845</wp:posOffset>
                </wp:positionV>
                <wp:extent cx="32639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75pt;margin-top:2.35pt;width:25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6535</wp:posOffset>
                </wp:positionH>
                <wp:positionV relativeFrom="paragraph">
                  <wp:posOffset>58420</wp:posOffset>
                </wp:positionV>
                <wp:extent cx="0" cy="2768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4.6pt" to="217.0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3280</wp:posOffset>
                </wp:positionH>
                <wp:positionV relativeFrom="paragraph">
                  <wp:posOffset>127000</wp:posOffset>
                </wp:positionV>
                <wp:extent cx="3780790" cy="3911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0.8pt;mso-wrap-distance-left:9.05pt;mso-wrap-distance-right:9.05pt;mso-wrap-distance-top:0pt;mso-wrap-distance-bottom:0pt;margin-top:10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3165</wp:posOffset>
                </wp:positionH>
                <wp:positionV relativeFrom="paragraph">
                  <wp:posOffset>88265</wp:posOffset>
                </wp:positionV>
                <wp:extent cx="0" cy="27686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6.95pt" to="193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040</wp:posOffset>
                </wp:positionH>
                <wp:positionV relativeFrom="paragraph">
                  <wp:posOffset>24130</wp:posOffset>
                </wp:positionV>
                <wp:extent cx="3526790" cy="1223645"/>
                <wp:effectExtent l="14605" t="5715" r="152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1223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проса должностными лицами и направление их на рассмотрение исполн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.9pt;width:277.65pt;height:96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проса должностными лицами и направление их на рассмотрение исполнител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0</wp:posOffset>
                </wp:positionH>
                <wp:positionV relativeFrom="paragraph">
                  <wp:posOffset>7620</wp:posOffset>
                </wp:positionV>
                <wp:extent cx="1323975" cy="1507490"/>
                <wp:effectExtent l="5715" t="5080" r="5080" b="628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507320"/>
                        </a:xfrm>
                        <a:custGeom>
                          <a:avLst/>
                          <a:gdLst>
                            <a:gd name="textAreaLeft" fmla="*/ 36360 w 750600"/>
                            <a:gd name="textAreaRight" fmla="*/ 714240 w 750600"/>
                            <a:gd name="textAreaTop" fmla="*/ 36360 h 854640"/>
                            <a:gd name="textAreaBottom" fmla="*/ 818280 h 854640"/>
                          </a:gdLst>
                          <a:ahLst/>
                          <a:rect l="textAreaLeft" t="textAreaTop" r="textAreaRight" b="textAreaBottom"/>
                          <a:pathLst>
                            <a:path w="21600" h="24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93"/>
                              </a:lnTo>
                              <a:arcTo wR="3600" hR="3600" stAng="10800000" swAng="-5400000"/>
                              <a:lnTo>
                                <a:pt x="18000" y="24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проса в соответствующий орган к полномочиям которого  отнесено предоставление запрашиваем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pt;margin-top:0.6pt;width:104.2pt;height:1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проса в соответствующий орган к полномочиям которого  отнесено предоставление запрашиваем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5925</wp:posOffset>
                </wp:positionH>
                <wp:positionV relativeFrom="paragraph">
                  <wp:posOffset>23495</wp:posOffset>
                </wp:positionV>
                <wp:extent cx="31813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.85pt" to="357.7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0990</wp:posOffset>
                </wp:positionH>
                <wp:positionV relativeFrom="paragraph">
                  <wp:posOffset>64135</wp:posOffset>
                </wp:positionV>
                <wp:extent cx="8255" cy="299085"/>
                <wp:effectExtent l="36195" t="635" r="323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5.05pt" to="124.3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8440</wp:posOffset>
                </wp:positionH>
                <wp:positionV relativeFrom="paragraph">
                  <wp:posOffset>28575</wp:posOffset>
                </wp:positionV>
                <wp:extent cx="635" cy="8763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25pt" to="217.2pt,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295</wp:posOffset>
                </wp:positionH>
                <wp:positionV relativeFrom="paragraph">
                  <wp:posOffset>167005</wp:posOffset>
                </wp:positionV>
                <wp:extent cx="1987550" cy="5822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58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вление запроса без  рассмотрения по существу, уведомление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85pt;margin-top:13.15pt;width:156.45pt;height:4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вление запроса без  рассмотрения по существу, уведомление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7545</wp:posOffset>
                </wp:positionH>
                <wp:positionV relativeFrom="paragraph">
                  <wp:posOffset>102870</wp:posOffset>
                </wp:positionV>
                <wp:extent cx="514350" cy="400050"/>
                <wp:effectExtent l="635" t="381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8.1pt" to="393.8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9790</wp:posOffset>
                </wp:positionH>
                <wp:positionV relativeFrom="paragraph">
                  <wp:posOffset>74295</wp:posOffset>
                </wp:positionV>
                <wp:extent cx="4352290" cy="5829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, согласование проекта ответа заявителю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 и регистрация ответ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9pt;mso-wrap-distance-left:9.05pt;mso-wrap-distance-right:9.05pt;mso-wrap-distance-top:0pt;mso-wrap-distance-bottom:0pt;margin-top:5.8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, согласование проекта ответа заявителю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 и регистрация ответа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4315</wp:posOffset>
                </wp:positionH>
                <wp:positionV relativeFrom="paragraph">
                  <wp:posOffset>64135</wp:posOffset>
                </wp:positionV>
                <wp:extent cx="1270" cy="22225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5.0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4560</wp:posOffset>
                </wp:positionH>
                <wp:positionV relativeFrom="paragraph">
                  <wp:posOffset>81280</wp:posOffset>
                </wp:positionV>
                <wp:extent cx="4033520" cy="404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344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8pt;margin-top:6.4pt;width:317.55pt;height: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1"/>
              <w:gridCol w:w="4174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именование органа местного самоуправления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оровёнковского сельского поселения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от ___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</w:t>
            </w:r>
            <w:r>
              <w:rPr>
                <w:sz w:val="22"/>
                <w:szCs w:val="22"/>
                <w:vertAlign w:val="superscript"/>
              </w:rPr>
              <w:t>фамилия, имя, отчество (либо наименование организации, общественн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_______________________________________________________________________ объединения запрашивающих информацию)</w:t>
            </w:r>
          </w:p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живающего по адресу: 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указать почтовый адрес, по которому должен быть направлен ответ</w:t>
            </w:r>
          </w:p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держание запро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чная подпись и да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851" w:top="907" w:footer="85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>
      <w:suppressAutoHyphens w:val="true"/>
    </w:pPr>
    <w:rPr/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3:00Z</dcterms:created>
  <dc:creator>Galin</dc:creator>
  <dc:description/>
  <cp:keywords/>
  <dc:language>en-US</dc:language>
  <cp:lastModifiedBy>computer</cp:lastModifiedBy>
  <cp:lastPrinted>2011-06-22T15:41:00Z</cp:lastPrinted>
  <dcterms:modified xsi:type="dcterms:W3CDTF">2012-03-06T11:25:00Z</dcterms:modified>
  <cp:revision>33</cp:revision>
  <dc:subject/>
  <dc:title> </dc:title>
</cp:coreProperties>
</file>