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1.2016 № 00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информации об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чередности  предоставления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лых помещений на условиях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информации об очередности  предоставления жилых помещений на условиях социального найма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Боровёнковского сельского поселения от 17.02.2012 №10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мещениях, выделенных для предоставления муниципальной услуг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3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3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Н.Г.Пискарев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4-01-21T16:36:00Z</cp:lastPrinted>
  <dcterms:modified xsi:type="dcterms:W3CDTF">2016-01-25T07:43:00Z</dcterms:modified>
  <cp:revision>19</cp:revision>
  <dc:subject/>
  <dc:title>Приложение № 9а</dc:title>
</cp:coreProperties>
</file>