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аботке изменений в 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Административный  регламент по предоставлению  муниципальной услуги   «Передача помещений муниципального жилищного фонда в собственность граждан (приватизация)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Разработчик изменений в административный регламент: ведущий специалист Администрации Боровён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Heading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4"/>
        <w:spacing w:lineRule="exact" w:line="240"/>
        <w:rPr>
          <w:b/>
          <w:b/>
          <w:color w:val="FF0000"/>
          <w:sz w:val="24"/>
          <w:szCs w:val="24"/>
          <w:lang w:val="en-US" w:eastAsia="en-US"/>
        </w:rPr>
      </w:pPr>
      <w:r>
        <w:rPr>
          <w:b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/>
      </w:pPr>
      <w:r>
        <w:rPr>
          <w:b/>
          <w:szCs w:val="28"/>
        </w:rPr>
        <w:t>Российская Федерация 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>
          <w:szCs w:val="28"/>
        </w:rPr>
      </w:pPr>
      <w:r>
        <w:rPr>
          <w:szCs w:val="28"/>
        </w:rPr>
        <w:t xml:space="preserve">«Передача помещений муниципального 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>
          <w:szCs w:val="28"/>
        </w:rPr>
      </w:pPr>
      <w:r>
        <w:rPr>
          <w:szCs w:val="28"/>
        </w:rPr>
        <w:t xml:space="preserve">жилищного фонда в собственность 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>
          <w:rFonts w:eastAsia="Arial"/>
          <w:kern w:val="2"/>
          <w:szCs w:val="28"/>
          <w:lang w:eastAsia="zxx" w:bidi="zxx"/>
        </w:rPr>
      </w:pPr>
      <w:r>
        <w:rPr>
          <w:szCs w:val="28"/>
        </w:rPr>
        <w:t>граждан (приватизация)»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(в ред. от 23.07.2013) «Об организации предоставления государственных и муниципальных услуг» </w:t>
      </w:r>
    </w:p>
    <w:p>
      <w:pPr>
        <w:pStyle w:val="ConsPlusNormal1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rPr>
          <w:b w:val="false"/>
          <w:b w:val="false"/>
          <w:szCs w:val="28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1. Внести изменения в Административный регламент по предоставлению муниципальной услуги </w:t>
      </w:r>
      <w:r>
        <w:rPr>
          <w:b w:val="false"/>
          <w:szCs w:val="28"/>
        </w:rPr>
        <w:t xml:space="preserve">«Передача помещений муниципального жилищного фонда в собственность граждан (приватизация)», </w:t>
      </w:r>
      <w:r>
        <w:rPr>
          <w:b w:val="false"/>
        </w:rPr>
        <w:t>утвержденный постановлением Администрации Боровёнковского сельского поселения от 20.06.2012 №68:</w:t>
      </w:r>
    </w:p>
    <w:p>
      <w:pPr>
        <w:pStyle w:val="Normal"/>
        <w:spacing w:lineRule="exact" w:line="360" w:before="0" w:after="0"/>
        <w:ind w:firstLine="6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.1 добавить текстом следующего содержания:</w:t>
      </w:r>
    </w:p>
    <w:p>
      <w:pPr>
        <w:pStyle w:val="Normal"/>
        <w:spacing w:lineRule="exact" w:line="360" w:before="0" w:after="0"/>
        <w:ind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А</w:t>
      </w:r>
      <w:r>
        <w:rPr>
          <w:rFonts w:cs="Times New Roman" w:ascii="Times New Roman" w:hAnsi="Times New Roman"/>
          <w:sz w:val="28"/>
          <w:szCs w:val="28"/>
        </w:rPr>
        <w:t>дминистративный регламент предоставления муниципальной услуги «Передача помещений муниципального жилищного фонда в собственность граждан (приватизация)» (далее -  административный регламент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разработан в целях повышения  качества и доступности предоставления муниципальной услуги, создания комфортных условий для получателей муниципальной услуги (далее - заявители), и  определяет сроки и последовательность действий (административных процедур) должностных лиц администрации Боровёнковского сельского поселения при осуществлении полномочий по предоставлении муниципальной услуги.»</w:t>
      </w:r>
    </w:p>
    <w:p>
      <w:pPr>
        <w:pStyle w:val="Normal"/>
        <w:spacing w:lineRule="exact" w:line="360" w:before="0" w:after="0"/>
        <w:ind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1.3.1. добавить текстом следующего содержания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рес МФЦ: Новгородская область, г. Окуловка, ул. Кирова, д. 6, каб. № 23 А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МФЦ: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не приемный день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– с 8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– с 9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– с 8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 с 8.00 до 17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– с 9.00 до 15.00 без перерыва.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-  выходной день.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2 изложить в новой редакции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  Справочные телефоны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(81657) 43-160(телефон/факс);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(81657) 43-245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81657) 2-12-16»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3. добавить текстом следующего содержания: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МФЦ в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oku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МФЦ для направления обращений: </w:t>
      </w:r>
      <w:r>
        <w:rPr>
          <w:rFonts w:cs="Times New Roman" w:ascii="Times New Roman" w:hAnsi="Times New Roman"/>
          <w:sz w:val="28"/>
          <w:szCs w:val="28"/>
          <w:lang w:val="en-US"/>
        </w:rPr>
        <w:t>Gruzdev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вый абзац подпункта 1.3.4. изложить в новой редакции: 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«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непосредственно </w:t>
      </w:r>
      <w:r>
        <w:rPr>
          <w:rFonts w:cs="Times New Roman" w:ascii="Times New Roman" w:hAnsi="Times New Roman"/>
          <w:sz w:val="28"/>
          <w:szCs w:val="28"/>
        </w:rPr>
        <w:t>специалистами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 в Администрации Боровёнковского  сельского поселения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с использованием средств почтовой, телефонной связи и электронной почты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размещения в информационных системах общего пользования, в том числе на официальном сайте в сети Интернет Боровёнковского сельского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государственное областное автономное учреждение  «Многофункциональный центр предоставления государственных и муниципальных услуг» Отдел Окуловского муниципального района (далее – МФЦ)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использованием единого Портала государственных и муниципальных услуг (функций)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HTML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информационной системы "Портал государственных и муниципальных услуг (функций) Новгородской области"                            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ле первого абзаца пункта 1.3.4  добавить текст следующего содержания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официальном сайте Администрации Боровёнковского сельского поселения  в сети Интернет в разделе «Муниципальные услуги», в региональ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ый почтовый адрес, справочные номера телефонов, график работы органов, предоставляющих муниципальную услугу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представляемых заявителями; 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явлений и  решений, принимаемых при предоставлении муниципальной услуги.»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подпункт 1.3.4 дополнить текстом следующего содержания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При обращении заявителя  за консультацией посредством электронной почты, ответ направляется заявителю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заявителя должен быть направлен ему в письменной форме по почте). Консультирование по электронной почте осуществляется при наличии в обращении адреса, фамилии и инициалов заявителя»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ункт 2.1. изложить в новой редакции:</w:t>
      </w:r>
    </w:p>
    <w:p>
      <w:pPr>
        <w:pStyle w:val="Normal"/>
        <w:tabs>
          <w:tab w:val="clear" w:pos="708"/>
          <w:tab w:val="left" w:pos="1440" w:leader="none"/>
        </w:tabs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 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360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Передача помещений муниципального жилищного фонда в собственность граждан (приватизация)</w:t>
      </w:r>
    </w:p>
    <w:p>
      <w:pPr>
        <w:pStyle w:val="HTML1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ункт 2.2. добавить текстом следующего содержания: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посредственное предоставление муниципальной услуги  осуществляется специалистом Администрации сельского поселения, на которого возложено исполнение соответствующих обязанностей (далее – уполномоченное лицо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олномоченные лица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ой услуги, утвержденный Советом Депутатов Боровёнковского сельского  поселения.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дел 2 дополнить пунктом </w:t>
      </w: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следующего содержания:</w:t>
      </w:r>
    </w:p>
    <w:p>
      <w:pPr>
        <w:pStyle w:val="Normal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2.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 Взаимодействие  с государственными и муниципальными органами, а так же подведомственными государственным органам или органам местного самоуправления  организациями при предоставлении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Администрация сельского поселения взаимодействует с Администрацией Окуловского муниципального района (далее - уполномоченные органы).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ункт 2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полнить текстом следующего содержания:</w:t>
      </w:r>
    </w:p>
    <w:p>
      <w:pPr>
        <w:pStyle w:val="Normal"/>
        <w:tabs>
          <w:tab w:val="clear" w:pos="708"/>
          <w:tab w:val="left" w:pos="3570" w:leader="none"/>
        </w:tabs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заявления.»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ункт 2.5 дополнить текстом  следующего содержания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едеральным законом  от 27 июля 2006 года № 152-ФЗ «О персональных данных»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Правительства Российской Федерации от 8 сентября 2010 года № 697 «О единой системе межведомственного взаимодействия»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»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2.6.1 дополнить текстом следующего содержания:</w:t>
      </w:r>
    </w:p>
    <w:p>
      <w:pPr>
        <w:pStyle w:val="HTML1"/>
        <w:spacing w:lineRule="exact" w:line="36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явление может быть подано в форме электронного документа.</w:t>
      </w:r>
    </w:p>
    <w:p>
      <w:pPr>
        <w:pStyle w:val="HTML1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а заявления размещена на Едином портале государственных и муниципальных услуг, к ней обеспечен доступ для копирования и заполнения в электронном  виде.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2.6.2 дополнить текстом следующего содержания: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«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е лица, предоставляющие муниципальную услугу,  не вправе требовать от заявителя: </w:t>
      </w:r>
    </w:p>
    <w:p>
      <w:pPr>
        <w:pStyle w:val="Normal"/>
        <w:autoSpaceDE w:val="fals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, областными нормативными правовыми актами, муниципаль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HTML1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органов, предоставляющих муниципальные услуги, государственных органов,  иных органов местного самоуправления, организаций, в соответствии с нормативными правовыми актами Российской Федерации, областными нормативными правовыми актами, муниципальными правовыми акт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олучения документов, находящихся в распоряжении государственных органов, подведомственных государственным органам или органам местного самоуправления организаций, осуществляется направление межведомственного запроса по каналам межведомственного взаимодействия.»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ю 2 дополнить пунктом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.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Перечень услуг,  которые являются необходимыми и обязательными дл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услуги</w:t>
      </w:r>
    </w:p>
    <w:p>
      <w:pPr>
        <w:pStyle w:val="Normal"/>
        <w:spacing w:lineRule="exact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 Заявителю  для получения муниципальной  услуги необходимо получить услуги, которые являются необходимыми и обязательными для предоставления муниципальной услуг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ить копии документов, удостоверяющих личности гражданин (паспорт, свидетельство о рождении)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готовить копии документов, подтверждающих право граждан на пользование жилым помещением (ордер или договор социального найма)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ить справку о составе семьи и справку, где указываются кто, зарегистрирован на момент приватизации, а также несовершеннолетние, снятые с регистрационного учета по месту жительства за 1 год до момента подачи заявления о приватизации жилья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луч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 (справку), подтверждающую, что ранее право на приватизацию жилья не было использовано с прежних мест жительств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граждан, изменивших место жительства в пределах Окуловского района после 4 июля 1991 года, - документ (справка), подтверждающий, что ранее право на приватизацию жилья не было использовано, предоставляется из Администрации Окуловского муниципального район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ить  документ, подтверждающий регистрацию гражданина по новому месту жительства, если указанный гражданин снят с регистрационного учета в жилом помещении в течение года, предшествующего моменту подачи заявления о приватизации этого жилого помещения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учить разрешение органа опеки и попечительства на включение (не исключение) несовершеннолетних в число участников приватизации жилого помещения, разрешение на действие в интересах несовершеннолетнего одного законного представителя (в рамках действующего законодательства)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готовить копию документа, подтверждающего полномочия опекуна или попечител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ть технический и кадастровый  паспорта на жилое помещение и изготовить их копию;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лучае смерти одного из родителей несовершеннолетних детей – изготовить копию свидетельства о смерти;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ть согласие, нотариально заверенное членов семьи, изъявивших желание не участвовать в приватизации  и изготовить его копию;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лучае если от имени заявителя действует  по доверенности иное лицо – изготовить её копию.»</w:t>
      </w:r>
    </w:p>
    <w:p>
      <w:pPr>
        <w:pStyle w:val="HTML1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7. дополнить текстом следующего содержания:</w:t>
      </w:r>
    </w:p>
    <w:p>
      <w:pPr>
        <w:pStyle w:val="Normal"/>
        <w:spacing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некорректное заполнение  данных электронной формы заявления (в случае подачи заявления в электронной форме)»</w:t>
      </w:r>
    </w:p>
    <w:p>
      <w:pPr>
        <w:pStyle w:val="ConsPlusNormal1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0 дополнить абзацем следующего содержания:</w:t>
      </w:r>
    </w:p>
    <w:p>
      <w:pPr>
        <w:pStyle w:val="ConsPlusNormal1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щение заявителей в МФЦ может осуществляться  по предварительной записи»</w:t>
      </w:r>
    </w:p>
    <w:p>
      <w:pPr>
        <w:pStyle w:val="Normal"/>
        <w:spacing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1. дополнить текстом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лжностное лицо </w:t>
        <w:softHyphen/>
        <w:softHyphen/>
        <w:softHyphen/>
        <w:softHyphen/>
        <w:t>Администрации, ответственное за регистрацию документов, вносит в журнал учета входящих документов  Администрации Боровёнковского  сельского поселения запись о приеме документов в течение 10 минут.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просы распечатываются, и дальнейшая работа с ним ведется как с письменным заявлением.»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ункт 2.13 изложить в новой редакции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900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«2.13. </w:t>
      </w:r>
      <w:r>
        <w:rPr/>
        <w:t>Показатели доступности и качества муниципальной услуги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118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уполномоченных лиц по предоставлению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при предоставлении услуги, их продолжительност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едоставлении муниципальной услуги на официальном сайте муниципального района в сети Интернет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предоставления информации о предоставлении муниципальной услуг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ртале государственных и муниципальных услуг (функций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>
          <w:trHeight w:val="309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Normal"/>
        <w:autoSpaceDE w:val="fals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данном пункте 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.»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2 дополнить пунктом 2.14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е действия должностных лиц Администрации Боровёнковского сельского поселения, предусмотренные разделом 3 настоящего административного регламента (в части приема и выдачи документов, информирования и консультирования) могут предоставляться на базе государственного областного автономного учреждения  «Многофункциональный центр предоставления государственных и муниципальных услуг» Отдел Окуловского муниципального района (далее – МФЦ) по принципу «одного окна» на основании соглашения между Администрацией Боровёнковского сельского поселения и МФЦ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, в разделе «Муниципальные услуги», 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через федеральную государственную информационную систему «Единый портал государственных и муниципальных услуг (функций), (далее- портал государственных и муниципальных услуг)»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В случае подачи электронного зая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должен зарегистрироваться на портале государственных и муниципальных услуг. Для регистрации на портале необходимо знать номер своего мобильного телефона, иметь адрес электронной почты, номер индивидуального лицевого счета социального страхования (СНИЛС) и номер налогоплательщика (ИНН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на Портале можно будет подать заявление на любую услугу, оказываемую Администрацией Боровёнковского сельского поселения. Для этого нужно зайти в свой «Личный кабинет»  выбрать соответствующую услугу, после чего заполнить все поля  заяв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е  2.6. административного регламента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</w:t>
      </w:r>
    </w:p>
    <w:p>
      <w:pPr>
        <w:pStyle w:val="Normal"/>
        <w:autoSpaceDE w:val="false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явления распечатываются, и дальнейшая работа с ним ведется как с письменным заявление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ая авторизация гражданина на портале государственных и муниципальных услуг произ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Универсальной электронной карты или вводом необходимых ключей доступа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4.Ответ на электронное заявление направляет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;</w:t>
      </w:r>
    </w:p>
    <w:p>
      <w:pPr>
        <w:pStyle w:val="ConsPlusNormal1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ConsPlusNormal1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й форме по почтовому адресу, указанному в заявлении.»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5. При выдаче МФЦ разрешительных документов или документов об отказе в предоставлении муниципальной услуги данные документы  выдаются специалистом МФЦ заявителю на руки. Заявитель уведомляется специалистом МФЦ по телефону или электронной почте о готовности пакета документов. В случае если специалист МФЦ не смог дозвониться до заявителя либо заявитель не указал контактного телефона, заявителю на указанный им почтовый адрес в течение двух рабочих дней после получения последнего документа, определенного настоящим Административным регламентом, отправляется заказное письмо с уведомлением, подтверждающее готовность документов. В письме указывается номер телефона МФЦ, на который заявитель может позвонить и договориться о времени приема.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ункт 3.1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. Юридическим фактом для начала предоставления муниципальной услуги является подача в Администрацию поселения или МФЦ заявления с приложением документов, предусмотренных пунктом 2.6. 1 Административного регламента от заявител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11"/>
        <w:tabs>
          <w:tab w:val="left" w:pos="360" w:leader="none"/>
          <w:tab w:val="left" w:pos="720" w:leader="none"/>
          <w:tab w:val="left" w:pos="7225" w:leader="none"/>
          <w:tab w:val="left" w:pos="1832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явление и документы, необходимые для предоставления муниципальной услуги могут быть представлены заявителем: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на личном приеме;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почтовым отправлением, по электронной поч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 в порядке, предусмотренном  пунктами 2.14.3.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едовательность административных процедур, выполняемых при предоставлении муниципальной услуги, представлено в блок-схеме в Приложении № 4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оставления муниципальной услуги на базе Многофункционального центра, последовательность административных действий осуществляется в соответствии с блок-схемой, изложенной в Приложении № 5 настоящего Административного регламента»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3.1.1 изложить в новой редакции: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 и  документов;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ос документов в рамках межведомственного взаимодействия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ние заявления и документов, подготовка договора о передаче жилого помещения в собственность граждан;</w:t>
      </w:r>
    </w:p>
    <w:p>
      <w:pPr>
        <w:pStyle w:val="ConsPlusNormal1"/>
        <w:widowControl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ча договора о передаче жилого помещения в собственность граждан;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формление отказа в предоставлении муниципальной услуги.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дел 3 дополнить пунктом </w:t>
      </w: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следующего содержани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/>
          <w:sz w:val="28"/>
          <w:szCs w:val="28"/>
        </w:rPr>
        <w:t>Запрос документов в рамках межведомственного взаимодействи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1.Основанием для начала административной процедуры по межведомственному взаимодействию является обращение заявителя с заявлением и необходимыми документ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2.Межведомственное взаимодействие осуществляется Администрацией сельского поселения (Многофункциональным центром) с Администрацией Окуловского муниципального района (далее - уполномоченные органы).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3.Уполномоченное лицо, ответственное за прием и регистрацию заявления направляет запросы в уполномоченные органы в рамках межведомственного взаимодействия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4.Межведомственное взаимодействие осуществляется с использованием средств почтовой (курьерской доставкой), факсимильной связи, электронной почты, посредством системы межведомственного электронного взаимодействия (далее СМЭВ). Направление запроса средствами факсимильной связи осуществляется с последующей досылкой запроса в письменной форме, с курьерской доставкой либо почтовым  отправлением. Посредством СМЭВ запрос формируется и направляется в адрес Федеральной налоговой службы России  в автоматизированном режиме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5.Уполномоченные органы предоставляют запрашиваемые документы в срок, не превышающий 5 дней с момента получения запроса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6.В случае самостоятельного представления заявителем выписки из единого государственного реестра прав на недвижимое имущество и сделок с ним, данный документ или содержащиеся в нем сведения в рамках межведомственного взаимодействия не запрашиваются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7. Результатом административной процедуры является получение документов, необходимых для предоставления муниципальной услуги.»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 дополнить подпунктом  5.2.8 следующего содержан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2.8. Положения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(бездействие) должностных лиц в судебном порядке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2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процессуального кодекса Российской Федерации гражданин вправе обратиться в суд с заявлением об оспаривании решений, действий (бездействия) органов местного самоуправления в течение трех месяцев со дня, когда ему стало известно о нарушении его прав и свобод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Административный регламент Приложением № 5 следующего содержания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 5 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– схема административных процедур по предоставл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  <w:bookmarkStart w:id="0" w:name="_Приложение_№_6"/>
      <w:bookmarkStart w:id="1" w:name="_Приложение_№_7"/>
      <w:bookmarkStart w:id="2" w:name="_Приложение_№_4"/>
      <w:bookmarkEnd w:id="0"/>
      <w:bookmarkEnd w:id="1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ногофункциональном цент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28448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проса заявителя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6.2pt;width:2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проса заявителя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3670</wp:posOffset>
                </wp:positionV>
                <wp:extent cx="1270" cy="3435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2.1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84785</wp:posOffset>
                </wp:positionV>
                <wp:extent cx="1739900" cy="7023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4.55pt;width:136.95pt;height:5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175260</wp:posOffset>
                </wp:positionV>
                <wp:extent cx="2863850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46.5pt;mso-wrap-distance-left:9.05pt;mso-wrap-distance-right:9.05pt;mso-wrap-distance-top:0pt;mso-wrap-distance-bottom:0pt;margin-top:13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318135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8pt;width:24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0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4536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рос документов в рамках межведомственного взаимодействия»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154940</wp:posOffset>
                </wp:positionV>
                <wp:extent cx="2863850" cy="1162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91.5pt;mso-wrap-distance-left:9.05pt;mso-wrap-distance-right:9.05pt;mso-wrap-distance-top:0pt;mso-wrap-distance-bottom:0pt;margin-top:12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88925</wp:posOffset>
                </wp:positionV>
                <wp:extent cx="3771900" cy="1257300"/>
                <wp:effectExtent l="15240" t="5080" r="1587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 запросов заявителей и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22.75pt;width:296.9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 запросов заявителей и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1270" cy="1657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4.75pt;width:0.05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70485</wp:posOffset>
                </wp:positionV>
                <wp:extent cx="228600" cy="2286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55pt" to="125.95pt,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70485</wp:posOffset>
                </wp:positionV>
                <wp:extent cx="228600" cy="228600"/>
                <wp:effectExtent l="3810" t="381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55pt" to="332.95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92075</wp:posOffset>
                </wp:positionV>
                <wp:extent cx="2790825" cy="7048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дготовка 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заявителю по результатам предоставления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5.5pt;mso-wrap-distance-left:9.05pt;mso-wrap-distance-right:9.05pt;mso-wrap-distance-top:0pt;mso-wrap-distance-bottom:0pt;margin-top:7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одготовка 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заявителю по результатам предоставления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0875</wp:posOffset>
                </wp:positionH>
                <wp:positionV relativeFrom="paragraph">
                  <wp:posOffset>92075</wp:posOffset>
                </wp:positionV>
                <wp:extent cx="2733675" cy="704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готовка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5.5pt;mso-wrap-distance-left:9.05pt;mso-wrap-distance-right:9.05pt;mso-wrap-distance-top:0pt;mso-wrap-distance-bottom:0pt;margin-top:7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дготовка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9pt" to="63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9pt" to="360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1025</wp:posOffset>
                </wp:positionH>
                <wp:positionV relativeFrom="paragraph">
                  <wp:posOffset>185420</wp:posOffset>
                </wp:positionV>
                <wp:extent cx="2790825" cy="8191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в многофункциональный цент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64.5pt;mso-wrap-distance-left:9.05pt;mso-wrap-distance-right:9.05pt;mso-wrap-distance-top:0pt;mso-wrap-distance-bottom:0pt;margin-top:14.6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в многофункциональный центр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0875</wp:posOffset>
                </wp:positionH>
                <wp:positionV relativeFrom="paragraph">
                  <wp:posOffset>185420</wp:posOffset>
                </wp:positionV>
                <wp:extent cx="2733675" cy="8191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мотивированного отказа в предоставлении услуги 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4.5pt;mso-wrap-distance-left:9.05pt;mso-wrap-distance-right:9.05pt;mso-wrap-distance-top:0pt;mso-wrap-distance-bottom:0pt;margin-top:14.6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мотивированного отказа в предоставлении услуги в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6032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75pt" to="63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6032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75pt" to="360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3255</wp:posOffset>
                </wp:positionH>
                <wp:positionV relativeFrom="paragraph">
                  <wp:posOffset>99060</wp:posOffset>
                </wp:positionV>
                <wp:extent cx="2700020" cy="800100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мотивированного отказа в предоставлении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0.65pt;margin-top:7.8pt;width:212.55pt;height:62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мотивированного отказа в предоставлении услуг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8645</wp:posOffset>
                </wp:positionH>
                <wp:positionV relativeFrom="paragraph">
                  <wp:posOffset>-212725</wp:posOffset>
                </wp:positionV>
                <wp:extent cx="2700020" cy="8001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(лично, по телефону, адресу, электронной почте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6.35pt;margin-top:-16.75pt;width:212.5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(лично, по телефону, адресу, электронной почте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 Пискарев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sz w:val="28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hyperlink" Target="consultantplus://offline/ref=E305A93C522406F41A4C8F45467A43066C4D62031191D33EC9ABBD5E733BF6C2EDE018B214K5M" TargetMode="External"/><Relationship Id="rId8" Type="http://schemas.openxmlformats.org/officeDocument/2006/relationships/hyperlink" Target="consultantplus://offline/ref=E305A93C522406F41A4C8F45467A43066C4E62061D96D33EC9ABBD5E733BF6C2EDE018BA421BCEF210K1M" TargetMode="External"/><Relationship Id="rId9" Type="http://schemas.openxmlformats.org/officeDocument/2006/relationships/hyperlink" Target="consultantplus://offline/ref=E305A93C522406F41A4C8F45467A43066C4C66001D9BD33EC9ABBD5E733BF6C2EDE018BA421ACFFF10K5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36:00Z</dcterms:created>
  <dc:creator>as</dc:creator>
  <dc:description/>
  <cp:keywords/>
  <dc:language>en-US</dc:language>
  <cp:lastModifiedBy>Admin</cp:lastModifiedBy>
  <cp:lastPrinted>2012-12-28T12:11:00Z</cp:lastPrinted>
  <dcterms:modified xsi:type="dcterms:W3CDTF">2013-11-22T13:25:00Z</dcterms:modified>
  <cp:revision>11</cp:revision>
  <dc:subject/>
  <dc:title>Приложение № 9а</dc:title>
</cp:coreProperties>
</file>