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«Прием заявлений и выдача документов о согласовании переустройства и (или) перепланировки жилого помещения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«Прием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й и выдача документ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переустройства и (или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планировки жилого помещения»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ием заявлений и выдача документов о согласовании переустройства и (или) перепланировки жилого помещения», утвержденный постановлением Администрации Боровёнковского сельского поселения от 17.02.2012 № 15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TextBody"/>
        <w:spacing w:lineRule="exact" w:line="360" w:before="0" w:after="0"/>
        <w:jc w:val="both"/>
        <w:rPr/>
      </w:pPr>
      <w:r>
        <w:rPr>
          <w:sz w:val="28"/>
          <w:szCs w:val="28"/>
          <w:lang w:val="ru-RU"/>
        </w:rPr>
        <w:t>«Административный регламент (далее по тексту – Регламент) предоставления муниципальной услуги «Прием заявлений и выдача документов о согласовании переустройства и (или) перепланировки жилого помещения» (далее по тексту – Услуга) определяет сроки и последовательность действий (административных процедур) органов местного самоуправления   администрации Боровёнковского сельского поселения при предоставлении Услуги на территории Боровёнковского сельского поселения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 подпункта 1.3.4. изложить в новой редакции: 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2 абзаца подпункта 1.3.4. добавить текст следующего содержан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spacing w:lineRule="exact" w:line="360"/>
        <w:rPr/>
      </w:pPr>
      <w:r>
        <w:rPr>
          <w:szCs w:val="28"/>
        </w:rPr>
        <w:t xml:space="preserve">Прием заявлений и выдача документов о согласовании переустройства и (или) перепланировки жилого помещения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2. добавить текстом следующего содержания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Администрация поселения взаимодействует с органом по охране памятников архитектуры, истории и культуры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раздела 2  дополнить текстом  следующего содержания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едеральным законом  от 27 июля 2006 года № 152-Фз «О персональных данных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.6.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6. Исчерпывающий 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Для предоставления муниципальной услуги необходимы следующие документы: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заявление о переустройстве и (или) перепланировки  (приложение №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Административному регламенту)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может быть подано в форме электронного документа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равоустанавливающие документы на переустраиваемое и (или) перепланируемое помещение (подлинники или нотариально заверенные копии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хнический паспорт переустраиваемого  и (или) перепланируемого жилого помещ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ленный и оформленный в установленном порядке проект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2.  Для получения муниципальной  услуги заявитель предоставляет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 о переустройстве и (или) перепланировки  по форме утвержденной Правительством Российской Федерации (приложении №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тариально заверенные копии правоустанавливающих документов на переустраиваемое и (или) перепланируемое помещение;</w:t>
      </w:r>
    </w:p>
    <w:p>
      <w:pPr>
        <w:pStyle w:val="TextBodyIndent"/>
        <w:ind w:firstLine="900"/>
        <w:rPr/>
      </w:pPr>
      <w:r>
        <w:rPr>
          <w:szCs w:val="28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й  паспорт переустраиваемого и (или) перепланируемого жилого помещения;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 Уполномоченные лица, предоставляющие услугу не вправе требовать от заявител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Уполномоченное лицо, предоставляющее муниципальную услугу, запрашивает в государственных органах, органах местного самоуправления, в подведомственных государственным органам и органам местного самоуправления организациях, в распоряжении которых находятся документы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запрашиваются уполномоченным лицом в случае, если они не были представлены заявителем  самостоятельно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.6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, для получения  услуги необходимо получить услуги, которые являются необходимыми и обязательными для предоставления дан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опии правоустанавливающих документов на переустраиваемое и (или) перепланируемое помещение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технического паспорта переустраиваемого и (или) перепланируемого жилого помещ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оформленного в установленном порядке проекта  переустройства и (или) перепланировки жилого помещения»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7. дополнить текстом следующего содержания: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муниципального бюджетного учреждения Окуловского муниципального района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дел 3  изложить в новой реда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3. Состав, последовательность и сроки  выполнения административных процедур, требования к порядку их выполнения, в том числе особенности  выполнения административных процедур в  электронной форме.</w:t>
      </w:r>
    </w:p>
    <w:p>
      <w:pPr>
        <w:pStyle w:val="Heading3"/>
        <w:ind w:firstLine="900"/>
        <w:rPr>
          <w:szCs w:val="28"/>
        </w:rPr>
      </w:pPr>
      <w:r>
        <w:rPr>
          <w:szCs w:val="28"/>
        </w:rPr>
        <w:t>3.1.  Состав административных процедур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выполнение следующих административных процедур: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прилагаемых к нему документов, проверка полноты и достоверности сведений о заявителе, содержащихся в  представленном заявлении и прилагаемых к нему документах;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;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рос документов в рамках межведомственного взаимодействия;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выдаче (о продлении, переоформлении) разрешения либо об отказе в выдаче (в продлении, переоформлении) разрешения;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заявителя о принятом решении;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;</w:t>
      </w:r>
    </w:p>
    <w:p>
      <w:pPr>
        <w:pStyle w:val="ConsNormal"/>
        <w:tabs>
          <w:tab w:val="clear" w:pos="708"/>
          <w:tab w:val="left" w:pos="709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становление срока действия разрешения, возобновление, аннулирование разрешения.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в Администрации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оставления муниципальной услуги на базе Многофункционального центра, последовательность административных действий (процедур) осуществляется в соответствии с блок-схемой, изложенной в Приложении № 4 к настоящему Административному регламенту. </w:t>
      </w:r>
    </w:p>
    <w:p>
      <w:pPr>
        <w:pStyle w:val="13"/>
        <w:tabs>
          <w:tab w:val="left" w:pos="360" w:leader="none"/>
          <w:tab w:val="left" w:pos="1494" w:leader="none"/>
        </w:tabs>
        <w:spacing w:lineRule="auto" w:line="240" w:before="0" w:after="0"/>
        <w:ind w:firstLine="90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 xml:space="preserve">Прием </w:t>
      </w:r>
      <w:r>
        <w:rPr>
          <w:b/>
          <w:color w:val="000000"/>
          <w:sz w:val="28"/>
          <w:szCs w:val="28"/>
        </w:rPr>
        <w:t>заявления и прилагаемых к нему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кументов</w:t>
      </w:r>
      <w:r>
        <w:rPr>
          <w:b/>
          <w:sz w:val="28"/>
          <w:szCs w:val="28"/>
        </w:rPr>
        <w:t xml:space="preserve"> и проверка полноты и достоверности сведений о заявителе, содержащихся в представленных документах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3.2.1.Основанием для начала административной процедуры  является  поступление в Администрацию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ый центр заявления и документ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указанных в пункте  2.6.3 настоящего Административного регламента. 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ичном приеме;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в порядке, предусмотренном  пунктом 2.14.3.настоящего Административного регламента;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lineRule="auto" w:line="240" w:before="0" w:after="0"/>
        <w:ind w:firstLine="902"/>
        <w:rPr/>
      </w:pPr>
      <w:r>
        <w:rPr>
          <w:sz w:val="28"/>
          <w:szCs w:val="28"/>
        </w:rPr>
        <w:t>3.2.2.Уполномоченное лицо осуществляет прием заявления и  документов, представленных заявителе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оводит проверку правильности заполнения заявления и наличие  прилагаемых к нему документов, проверку достоверности сведений о заявителе, содержащихся в представленных документах и направляет заявление на регистрацию. 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lineRule="auto" w:line="240" w:before="0" w:after="0"/>
        <w:ind w:firstLine="902"/>
        <w:rPr/>
      </w:pPr>
      <w:r>
        <w:rPr>
          <w:sz w:val="28"/>
          <w:szCs w:val="28"/>
          <w:lang w:eastAsia="ru-RU"/>
        </w:rPr>
        <w:t>3.2.3.В случае выявления обстоятельств, указанных  в подразделе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7. настоящего Административного регламента, заявителю отказывается в приеме документов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lineRule="auto" w:line="240" w:before="0" w:after="0"/>
        <w:ind w:firstLine="902"/>
        <w:rPr>
          <w:sz w:val="28"/>
          <w:szCs w:val="28"/>
          <w:lang w:eastAsia="ru-RU"/>
        </w:rPr>
      </w:pPr>
      <w:r>
        <w:rPr>
          <w:sz w:val="28"/>
          <w:szCs w:val="28"/>
        </w:rPr>
        <w:t>3.2.4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lineRule="auto" w:line="240" w:before="0" w:after="0"/>
        <w:ind w:firstLine="90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равление заявления и прилагаемых к нему документов на регистрацию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который оформляется на бланке отдела  (Многофункционального центра) за подписью заведующего отделом  (директора Многофункционального центра) и направляется заявителю в течение 2 дней с момента поступления заявления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lineRule="auto" w:line="240" w:before="0" w:after="0"/>
        <w:ind w:firstLine="90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3.Регистрация заявления и прилагаемых к нему документов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Уполномоченное лицо производит регистрацию  поступивших  заявления и прилагаемых к нему документов в журнале регистрации в сроки,  указанные в подразделе 2.1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 и вручает (направляет) заявителю уведомление о приеме заявления к рассмотрению (приложение №6 к  настоящему Административному регламенту). 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Не заверенные в установленном порядке копии документов, необходимых для предоставления муниципальной услуги, а также сведения из указанных документов, поступившие по почте или в форме электронного документа, рассматриваются при  предоставлении заявителем подлинников документов, указанных в пункте 2.6. настоящего административного регламента, о чем уполномоченное лицо, ответственное за прием и регистрацию заявления и документов  в 2-х дневный срок уведомляет заявителя в письменной форме или путем направления электронного сообщения (если документы были поданы заявителем в форме электронного документа)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: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заявлению регистрационного номера;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учение заявителю уведомления о приеме заявления к рассмотрению;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учение заявителю уведомления о необходимости представления подлинников документов, устранения нарушений в оформлении документов.</w:t>
      </w:r>
    </w:p>
    <w:p>
      <w:pPr>
        <w:pStyle w:val="TextBodyIndent"/>
        <w:ind w:firstLine="993"/>
        <w:rPr/>
      </w:pPr>
      <w:r>
        <w:rPr>
          <w:b/>
          <w:szCs w:val="28"/>
        </w:rPr>
        <w:t>3.4.</w:t>
      </w:r>
      <w:r>
        <w:rPr>
          <w:b/>
          <w:color w:val="000000"/>
          <w:szCs w:val="28"/>
        </w:rPr>
        <w:t xml:space="preserve"> Запрос документов в рамках межведомственного взаимодействия</w:t>
      </w:r>
    </w:p>
    <w:p>
      <w:pPr>
        <w:pStyle w:val="TextBodyIndent"/>
        <w:ind w:firstLine="993"/>
        <w:rPr/>
      </w:pPr>
      <w:r>
        <w:rPr>
          <w:szCs w:val="28"/>
        </w:rPr>
        <w:t>3.4.1.Основанием для начала административной процедуры по межведомственному взаимодействию является обращение заявителя с заявлением и необходимыми документами.</w:t>
      </w:r>
    </w:p>
    <w:p>
      <w:pPr>
        <w:pStyle w:val="TextBodyIndent"/>
        <w:ind w:firstLine="993"/>
        <w:rPr>
          <w:b/>
          <w:b/>
          <w:szCs w:val="28"/>
        </w:rPr>
      </w:pPr>
      <w:r>
        <w:rPr>
          <w:szCs w:val="28"/>
        </w:rPr>
        <w:t>3.4.2.Межведомственное взаимодействие осуществляется Администрацией  сельского поселения (Многофункциональным центром) с органом по охране памятников архитектуры, истории и культур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Уполномоченное лицо, ответственное за прием и регистрацию заявления в течение трех  рабочих дней  с момента  поступления заявления о предоставлении муниципальной услуги напр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запрос в </w:t>
      </w:r>
      <w:r>
        <w:rPr>
          <w:rFonts w:cs="Times New Roman" w:ascii="Times New Roman" w:hAnsi="Times New Roman"/>
          <w:sz w:val="28"/>
          <w:szCs w:val="28"/>
        </w:rPr>
        <w:t>орган по охране памятников архитектуры, истории и культуры о предоставлении заключения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межведомственного взаимодействия.</w:t>
      </w:r>
    </w:p>
    <w:p>
      <w:pPr>
        <w:pStyle w:val="ConsPlusNormal"/>
        <w:widowControl/>
        <w:numPr>
          <w:ilvl w:val="0"/>
          <w:numId w:val="0"/>
        </w:numPr>
        <w:ind w:firstLine="10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Межведомственное взаимодействие осуществляется с использованием средств почтовой (курьерской доставкой), факсимильной связи, электронной почты, посредством системы межведомственного электронного взаимодействия (далее СМЭВ). Направление запроса средствами факсимильной связи осуществляется с последующей досылкой запроса в письменной форме, с курьерской доставкой либо почтовым отправлением. Посредством СМЭВ запрос формируется и направляется в адре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 по охране памятников архитектуры, истории и культуры  в автоматизированном режиме.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.5.Уполномоченные органы предоставляют запрашиваемые документы в срок, не превышающий 5 дней с момента получения запрос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учае самостоятельного представления заявителем</w:t>
      </w:r>
      <w:r>
        <w:rPr>
          <w:rFonts w:cs="Times New Roman" w:ascii="Times New Roman" w:hAnsi="Times New Roman"/>
          <w:sz w:val="28"/>
          <w:szCs w:val="28"/>
        </w:rPr>
        <w:t xml:space="preserve"> заключения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, данный документ или содержащиеся в нем сведения в рамках межведомственного взаимодействия не запрашиваются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8. Результатом административной процедуры является получение документов, необходимых для предоставления муниципальной услуги.</w:t>
      </w:r>
    </w:p>
    <w:p>
      <w:pPr>
        <w:pStyle w:val="TextBodyIndent"/>
        <w:ind w:firstLine="1080"/>
        <w:rPr>
          <w:b/>
          <w:b/>
          <w:szCs w:val="28"/>
        </w:rPr>
      </w:pPr>
      <w:r>
        <w:rPr>
          <w:b/>
          <w:szCs w:val="28"/>
        </w:rPr>
        <w:t>3.5. Принятие решения о выдаче разрешения либо об отказе в выдаче разрешения.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Уполномоченное лицо, ответственное за предоставление  муниципальной услуги, проверяет наличие всех необходимых документов, предусмотренных пунктом 2.6.3. настоящего Административного регламента и в течение двух рабочих дней направляет запрос в орган по охране памятников архитектуры, истории и культуры о предоставлении заключения о допустимости проведения переустройства и (или) перепланировки жилого помещения или дома, в котором оно находится.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результатам проверки уполномоченное лицо  в течение 7 рабочих дней готовит проект  постановления Администрации сельского поселения о выдаче разрешения о согласовании переустройства и (или) перепланировки жилого  помещения и направляет его Главе сельского поселения на подпись;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В случае наличия  оснований предусмотренных пунктом 2.8 настоящего Административного регламента уполномоченное лицо, ответственное за предоставление услуги в течение 7 рабочих дней готовит проект  постановления Администрации сельского поселения об отказе в выдаче разрешения о согласовании переустройства и (или) перепланировки жилого  помещения и направляет его Главе сельского поселения на подпись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1080"/>
        <w:jc w:val="both"/>
        <w:rPr/>
      </w:pPr>
      <w:r>
        <w:rPr>
          <w:sz w:val="28"/>
          <w:szCs w:val="28"/>
          <w:lang w:val="ru-RU"/>
        </w:rPr>
        <w:t>3.5.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нем принятия решения считается день подписания постановления Администрации сельского поселения Главой сельского посел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4. Результатом административной процедуры является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both"/>
        <w:rPr/>
      </w:pPr>
      <w:r>
        <w:rPr>
          <w:sz w:val="28"/>
          <w:szCs w:val="28"/>
          <w:lang w:val="ru-RU"/>
        </w:rPr>
        <w:t>принятие решения о согласовании перепланировки и (или) переустройства жилого помещения и оформление данного решения изданием  постановления Администрации сельского посел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both"/>
        <w:rPr/>
      </w:pPr>
      <w:r>
        <w:rPr>
          <w:sz w:val="28"/>
          <w:szCs w:val="28"/>
          <w:lang w:val="ru-RU"/>
        </w:rPr>
        <w:t>принятие решения об отказе в согласовании перепланировки и (или) переустройства жилого помещения и оформление данного решения изданием постановления Администрации сельского поселения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Уполномоченное лицо готовит проект  постановления о согласовании или об отказе в согласовании перепланировки и (или) переустройства жилых помещений и направляет на подписание Главе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6. Глава рассматривает и подписывает проект постановления Администрации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7.  В случае  если Глава не согласен с подготовленным проектом и не подписывает его, проект постановления направляется на доработку уполномоченному лицу, который дорабатывает проект не более чем в течение  2- х (двух)  рабочих дней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8. Максимальный срок административной  процедуры - 21 день, при направлении  документа на доработку –30 дней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9 Основание – получение уполномоченным лицом подписанного Главой  постановления Администрации о согласовании перепланировки и (или) переустройства жилого помещения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0. Уполномоченное лицо в течение 1 (одного) рабочего дня  готовит решение о согласовании перепланировки и (или) переустройства жилого помещения   по форме в соответствии с Приложением  № 5 настоящего Административного регламента и передает на подпись Главе либо решение об отказе в согласовании переустройства и (или) перепланировки жилого помеще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6. Уведомление заявителя о принятом решени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900"/>
        <w:jc w:val="both"/>
        <w:rPr/>
      </w:pPr>
      <w:r>
        <w:rPr>
          <w:sz w:val="28"/>
          <w:szCs w:val="28"/>
          <w:lang w:val="ru-RU"/>
        </w:rPr>
        <w:t>3.6.1. Глава  сельского поселения в течение 1 (одного) рабочего дня  подписывает решение о согласовании перепланировки и (или) переустройстве жилого  помещения или решение об отказе в предоставлении муниципальной услуг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900"/>
        <w:jc w:val="both"/>
        <w:rPr/>
      </w:pPr>
      <w:r>
        <w:rPr>
          <w:sz w:val="28"/>
          <w:szCs w:val="28"/>
          <w:lang w:val="ru-RU"/>
        </w:rPr>
        <w:t>О принятом решении Администрация сельского поселения уведомляет  заявителя в срок, не позднее дня, следующего за днем принятия такого решения, и вручает (направляет) заявителю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уведомление о согласовании перепланировки и (или) переустройства жилого помещения и оформление данного решения изданием  постановления Администрации сельского посел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уведомление об отказе в согласовании перепланировки и (или) переустройства жилого помещения и оформление данного решения изданием постановления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ведомление вручается заявителю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непосредственно в Администрацию сельского поселения (Многофункциональном центре)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ся по указанному заявителем в заявлении почтовому адресу заказным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лицо выдает и направляет заявителю по адресу, указанному в заявлении, документ, подтверждающий принятие решения о согласовании перепланировки и (или) переустройстве жилого  помещения или решения об отказе в предоставлении муниципальной услуг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3. Максимальный срок административной процедуры – 3 рабочих дня.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4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4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w:rPr/>
      </w:r>
    </w:p>
    <w:tbl>
      <w:tblPr>
        <w:tblW w:w="4536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8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с документов в рамках межведомственного взаимодействия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6070</wp:posOffset>
                </wp:positionH>
                <wp:positionV relativeFrom="paragraph">
                  <wp:posOffset>6985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pt;margin-top:0.5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88925</wp:posOffset>
                </wp:positionV>
                <wp:extent cx="3771900" cy="1257300"/>
                <wp:effectExtent l="15240" t="5080" r="158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22.75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25.9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32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920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7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pt" to="6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85420</wp:posOffset>
                </wp:positionV>
                <wp:extent cx="2790825" cy="8191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4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85420</wp:posOffset>
                </wp:positionV>
                <wp:extent cx="2733675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14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75pt" to="63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5pt" to="360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3255</wp:posOffset>
                </wp:positionH>
                <wp:positionV relativeFrom="paragraph">
                  <wp:posOffset>99060</wp:posOffset>
                </wp:positionV>
                <wp:extent cx="2700020" cy="8001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65pt;margin-top:7.8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8645</wp:posOffset>
                </wp:positionH>
                <wp:positionV relativeFrom="paragraph">
                  <wp:posOffset>-212725</wp:posOffset>
                </wp:positionV>
                <wp:extent cx="270002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35pt;margin-top:-16.75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2-12-28T12:11:00Z</cp:lastPrinted>
  <dcterms:modified xsi:type="dcterms:W3CDTF">2013-10-07T06:05:00Z</dcterms:modified>
  <cp:revision>13</cp:revision>
  <dc:subject/>
  <dc:title>Приложение № 9а</dc:title>
</cp:coreProperties>
</file>