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 регламент по предоставлению  муниципальной услуги  «Выдача копий архивных документов, подтверждающих право на владение землей»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копий архивных документов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тверждающих право н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ние землей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Выдача копий архивных документов, подтверждающих право на владение землей», утвержденный постановлением Администрации Боровёнковского сельского поселения от 17.02.2012 №13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министративный регламент предоставления муниципальной услуги по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дачи копии архивных документов, подтверждающих право на владение землей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дачи копии архивных документов, подтверждающих право на владение землей</w:t>
      </w:r>
      <w:r>
        <w:rPr>
          <w:rFonts w:cs="Times New Roman" w:ascii="Times New Roman" w:hAnsi="Times New Roman"/>
          <w:sz w:val="28"/>
          <w:szCs w:val="28"/>
        </w:rPr>
        <w:t xml:space="preserve">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ровёнковского сельского поселения  при предоставлении  муниципальной услуги.»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абзац подпункта 1.3.4. изложить в новой редакции: 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1 абзаца подпункта 1.3.4. добавить текст следующего содержан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spacing w:lineRule="exact" w:line="360"/>
        <w:rPr>
          <w:rStyle w:val="StrongEmphasis"/>
          <w:b w:val="false"/>
          <w:b w:val="false"/>
          <w:bCs w:val="false"/>
          <w:color w:val="000000"/>
          <w:szCs w:val="28"/>
        </w:rPr>
      </w:pPr>
      <w:r>
        <w:rPr>
          <w:rStyle w:val="StrongEmphasis"/>
          <w:b w:val="false"/>
          <w:bCs w:val="false"/>
          <w:color w:val="000000"/>
          <w:szCs w:val="28"/>
        </w:rPr>
        <w:t>Выдача копии архивных документов, подтверждающих право на владение землей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2. добавить текстом следующего содержания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3. добавить тексто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- </w:t>
      </w: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  дополнить текстом  следующего содержания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Федеральным законом  от 27 июля 2006 года № 152-Фз «О персональных данных»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6. дополнить текстом следующего содержания: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лица, предоставляющие муниципальную услугу,  не вправе требовать от заявителя: </w:t>
      </w:r>
    </w:p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для получения  услуги необходимо получить услуги, которые являются необходимыми и обязательными для предоставления 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копии документа, удостоверяющего личность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копии доверенности (при обращении представителя заявителя)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7. изложить в новой редакции:</w:t>
      </w:r>
    </w:p>
    <w:p>
      <w:pPr>
        <w:pStyle w:val="Heading3"/>
        <w:shd w:fill="FFFFFF" w:val="clear"/>
        <w:spacing w:before="120" w:after="120"/>
        <w:ind w:left="720" w:hanging="720"/>
        <w:rPr>
          <w:szCs w:val="28"/>
        </w:rPr>
      </w:pPr>
      <w:r>
        <w:rPr>
          <w:szCs w:val="28"/>
        </w:rPr>
        <w:t xml:space="preserve">«2.7. </w:t>
      </w:r>
      <w:r>
        <w:rPr>
          <w:bCs/>
          <w:szCs w:val="28"/>
        </w:rPr>
        <w:t>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иеме документов, необходимых для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 в письменном заявлении подписи лица, представляющего интересы юридического лица в соответствии с учредительными документами этого юридического лица и  печати юридического лица, от имени которого подается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заявления не поддается прочт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документов, указанных в пункте 2.6.3. настоящего административного регламента.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8. изложить в новой редакци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8. Исчерпывающий перечень оснований для отказа в предоставлении  муниципальной услуги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ю может быть отказано в предоставлении муниципальной услуги по следующим основаниям: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5" w:leader="none"/>
          <w:tab w:val="left" w:pos="73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равимо поврежденные архивные документы, физическое состояние которых исключает возможность восстановления их материальных носителей и использования содержащей в них документной информации.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отдела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ногофункциональным центом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.1.1. изложить в новой реда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1.1 Основанием для начала предоставления муниципальной услуги является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обращение заявителя в администрацию Боровёнковского сельского поселения или в МФЦ и 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комплекта документов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действий (процедур) по предоставлению муниципальной услуги в МФЦ 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4а к настоящему Административному регламенту.»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 xml:space="preserve">- раздел 3  добавить пунктом 3.3.4 следующего содержания: </w:t>
      </w:r>
    </w:p>
    <w:p>
      <w:pPr>
        <w:pStyle w:val="Heading1"/>
        <w:spacing w:lineRule="exact" w:line="360"/>
        <w:ind w:firstLine="900"/>
        <w:jc w:val="both"/>
        <w:rPr/>
      </w:pPr>
      <w:r>
        <w:rPr>
          <w:szCs w:val="28"/>
        </w:rPr>
        <w:t>«</w:t>
      </w:r>
      <w:r>
        <w:rPr>
          <w:b w:val="false"/>
          <w:color w:val="000000"/>
          <w:szCs w:val="28"/>
        </w:rPr>
        <w:t>3.3.4. Результат оказания муниципальной услуги вручается  заявителю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непосредственно в Администрацию сельского поселения или МФЦ;</w:t>
      </w:r>
    </w:p>
    <w:p>
      <w:pPr>
        <w:pStyle w:val="Normal"/>
        <w:widowControl w:val="false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ся по указанному заявителем в заявлении почтовому адресу заказным почтовым отправлением;</w:t>
      </w:r>
    </w:p>
    <w:p>
      <w:pPr>
        <w:pStyle w:val="Normal"/>
        <w:widowControl w:val="false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4а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4а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от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от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3771900" cy="125730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0.3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107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4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285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2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0" cy="1790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5pt" to="63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0416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95pt" to="360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99390</wp:posOffset>
                </wp:positionV>
                <wp:extent cx="2790825" cy="819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5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-10160</wp:posOffset>
                </wp:positionV>
                <wp:extent cx="2733675" cy="8191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-0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6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6543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9pt" to="360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3.4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3.4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 Знак1 Знак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;Century Gothic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3-10-04T17:44:00Z</cp:lastPrinted>
  <dcterms:modified xsi:type="dcterms:W3CDTF">2013-10-07T06:06:00Z</dcterms:modified>
  <cp:revision>32</cp:revision>
  <dc:subject/>
  <dc:title>Приложение № 9а</dc:title>
</cp:coreProperties>
</file>