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«Выдача градостроительного плана земельного участка»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градостроительного план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Боровёнковского сельского поселения от 18.04.2012 №4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 «Выдача градостроительного плана земельного участка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Выдача градостроительного плана земельного участка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абзац пункта 1.2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ивающие на принадлежащем ему земельном участке строительство, реконструкцию объектов капитального строительства, также выполнение инженерных изысканий, подготовку проектной документации для их строительства, реконструкции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Heading3"/>
        <w:ind w:firstLine="567"/>
        <w:rPr>
          <w:szCs w:val="28"/>
        </w:rPr>
      </w:pPr>
      <w:r>
        <w:rPr>
          <w:b w:val="false"/>
          <w:szCs w:val="28"/>
        </w:rPr>
        <w:t>«Выдача градостроительного плана земельного участка (далее –  ГПЗУ).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пунктом 2.2.2 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2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иказом Министерства регионального развития Российской Федерации от 10 мая 2011г. №207 «Об утверждении формы градостроительного плана земельного участ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добав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ля получения  услуги необходимо получить услуги, которые являются необходимыми и обязательными для предоставления  муниципальной услуги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и выдача кадастрового паспорта земельного участка с формами КВ.1-Кв.6. с координатами границы земельного участка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учение технических условий подключения объектов капитального строительства к сетям инженерно-технического обеспечения (при необходимости подключения).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зготовление и получение кадастровых (тех</w:t>
        <w:softHyphen/>
        <w:t>нических) паспор</w:t>
        <w:softHyphen/>
        <w:t>тов на объекты капитального строи</w:t>
        <w:softHyphen/>
        <w:t>тельства (при на</w:t>
        <w:softHyphen/>
        <w:t>личии таковых на данном зе</w:t>
        <w:softHyphen/>
        <w:t>мельном участке)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готовление копий правоустанавливающих документов на земельный участок»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1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о в блок-схеме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3 добавить пунктом 3.2.2. следующего содержания:</w:t>
      </w:r>
    </w:p>
    <w:p>
      <w:pPr>
        <w:pStyle w:val="Heading1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2. Результат оказания муниципальной услуги вручается  заявителю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или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5:53:00Z</dcterms:modified>
  <cp:revision>34</cp:revision>
  <dc:subject/>
  <dc:title>Приложение № 9а</dc:title>
</cp:coreProperties>
</file>