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 «Выдача справки гражданам об использовании (неиспользовании) права приватизации  с 1 января 2011 года 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spacing w:lineRule="exact" w:line="240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/>
      </w:pPr>
      <w:r>
        <w:rPr>
          <w:b/>
          <w:szCs w:val="28"/>
        </w:rPr>
        <w:t>Российская Федерация 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/>
      </w:pPr>
      <w:r>
        <w:rPr>
          <w:szCs w:val="28"/>
        </w:rPr>
        <w:t xml:space="preserve">«Выдача справки гражданам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об использовании(неиспользовании)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szCs w:val="28"/>
        </w:rPr>
      </w:pPr>
      <w:r>
        <w:rPr>
          <w:szCs w:val="28"/>
        </w:rPr>
        <w:t xml:space="preserve">права приватизации 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240"/>
        <w:rPr>
          <w:rFonts w:eastAsia="Arial"/>
          <w:kern w:val="2"/>
          <w:szCs w:val="28"/>
          <w:lang w:eastAsia="zxx" w:bidi="zxx"/>
        </w:rPr>
      </w:pPr>
      <w:r>
        <w:rPr>
          <w:szCs w:val="28"/>
        </w:rPr>
        <w:t>с 1 января 2011 года »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3.07.2013) «Об организации предоставления государственных и муниципальных услуг» 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>1. Внести изменения в Административный регламент по предоставлению муниципальной услуги «Выдача справки гражданам об использовании (неиспользовании) права приватизации  с 1 января 2011 года »утвержденный постановлением Администрации Боровёнковского сельского поселения от 21.05.2012 №52: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и</w:t>
      </w:r>
      <w:r>
        <w:rPr>
          <w:rFonts w:cs="Times New Roman" w:ascii="Times New Roman" w:hAnsi="Times New Roman"/>
          <w:sz w:val="28"/>
          <w:szCs w:val="28"/>
        </w:rPr>
        <w:t xml:space="preserve"> справки гражданам об использовании (неиспользовании) права приватизации с 1 января 2011 года (далее -  административный реглам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 качества и доступности предоставления муниципальной услуги, создания комфортных условий для получателей муниципальной услуги (далее - заявители), и  определяет сроки и последовательность действий (административных процедур) должностных лиц администрации Боровёнковского сельского поселения при осуществлении полномочий по предоставлении муниципальной услуги.»</w:t>
      </w:r>
    </w:p>
    <w:p>
      <w:pPr>
        <w:pStyle w:val="Normal"/>
        <w:spacing w:lineRule="exact" w:line="360" w:before="0" w:after="0"/>
        <w:ind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ый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государственное областное автономное учреждение  «Многофункциональный центр предоставления государственных и муниципальных услуг» Отдел Окуловского муниципального района (далее – МФЦ)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ле первого абзаца пункта 1.3.4 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дпункт 1.3.4 дополнить текстом следующего содержан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ыдача справки гражданам об использовании (неиспользовании) права приватизации с 1 января 2011 года» </w:t>
      </w:r>
    </w:p>
    <w:p>
      <w:pPr>
        <w:pStyle w:val="HTM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ункт 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нкт 2.5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1 дополнить текстом следующего содержания:</w:t>
      </w:r>
    </w:p>
    <w:p>
      <w:pPr>
        <w:pStyle w:val="HTML1"/>
        <w:spacing w:lineRule="exact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1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1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1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exact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 Заявителю  для получения муниципальной 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ить копию паспорта или иного документа удостоверяющего личность заявителя;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ить  копию свидетельства о рождении ребенка (для лиц, не достигших возраста 14 лет).»</w:t>
      </w:r>
    </w:p>
    <w:p>
      <w:pPr>
        <w:pStyle w:val="HTML1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государственного областного автономного учреждения  «Многофункциональный центр предоставления государственных и муниципальных услуг» Отдел Окуловского муниципального района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.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Юридическим фактом для начала предоставления муниципальной услуги является подача в Администрацию поселения или МФЦ заявления с приложением документов, предусмотренных пунктом 2.6. Административного регламента от заявител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1"/>
        <w:tabs>
          <w:tab w:val="left" w:pos="360" w:leader="none"/>
          <w:tab w:val="left" w:pos="720" w:leader="none"/>
          <w:tab w:val="left" w:pos="7225" w:leader="none"/>
          <w:tab w:val="left" w:pos="1832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редставлено в блок-схеме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3 настоящего Административного регламента»-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-подпункт 3.3.3 изложить в новой редакции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3.Специалист, ответственный за регистрацию исходящей корреспонден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запись в журнал регистрации исходящей корреспонден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на справке или письме об отказе исходящий номер и дату;</w:t>
      </w:r>
    </w:p>
    <w:p>
      <w:pPr>
        <w:pStyle w:val="ConsPlusNormal1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учает заявителю справку или письме об отказ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</w:rPr>
        <w:t>при личном обращении непосредственно в Администрацию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одпунктом  5.2.8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2 к Административному регламенту  в пункте 1 добавить подпункт  в)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) в форме электронного документа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 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Admin</cp:lastModifiedBy>
  <cp:lastPrinted>2012-12-28T12:11:00Z</cp:lastPrinted>
  <dcterms:modified xsi:type="dcterms:W3CDTF">2013-11-22T13:02:00Z</dcterms:modified>
  <cp:revision>7</cp:revision>
  <dc:subject/>
  <dc:title>Приложение № 9а</dc:title>
</cp:coreProperties>
</file>