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аботке изменений в административный регламент</w:t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зработчик изменений в административный регламент: ведущий специалист Администрации Боровён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, а именно до 21 февраля 2016 года</w:t>
      </w:r>
    </w:p>
    <w:p>
      <w:pPr>
        <w:pStyle w:val="Heading4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0.00.2016 № 0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едоставление отдельным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тегориям граждан земельных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 в собственность бесплатн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Боровенковск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.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Предоставление отдельным категориям граждан земельных участков в собственность бесплатно на территории Боровенковского сельского поселения», утвержденный постановлением Администрации Боровёнковского сельского поселения от 21.12.2015 № 143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6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 w:before="0" w:after="20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0-05T18:49:00Z</cp:lastPrinted>
  <dcterms:modified xsi:type="dcterms:W3CDTF">2016-01-25T07:50:00Z</dcterms:modified>
  <cp:revision>33</cp:revision>
  <dc:subject/>
  <dc:title>Приложение № 9а</dc:title>
</cp:coreProperties>
</file>