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 «Выдача разрешения на проведение земляных работ»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на про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яных рабо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Выдача разрешения на проведение земляных работ», утвержденный постановлением Администрации Боровёнковского сельского поселения от 18.04.2012 №4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 «Выдаче разрешения на проведение земляных работ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Выдача разрешения на проведение земляных работ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абзац 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szCs w:val="28"/>
        </w:rPr>
        <w:t xml:space="preserve">Выдача разрешения на проведение земляных работ»  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Заявка может быть подана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ки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ля получения  услуги необходимо получить услуги, которые являются необходимыми и обязательными для предоставления  муниципальной услуги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схемы ограждения и организации движения транспорта, а также график выполнения работ, согласованные с отделением ГИБДД Окуловского ОВД (далее - ГИБДД)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гарантийных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1. дополнить текс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снованием для начала административной процедуры по приему заявления и документов на получение муниципальной услуги является обращение заявителя с заявкой и документами, необходимыми для получения муниципальной услуги, в комиссию поселения или МфЦ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Заявка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Администрации поселения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,4 к настоящему Административному регламенту.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36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5 настоящего Административного регламент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5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5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6:00Z</dcterms:modified>
  <cp:revision>36</cp:revision>
  <dc:subject/>
  <dc:title>Приложение № 9а</dc:title>
</cp:coreProperties>
</file>