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тивный регламент Администрации Боровёнковского сельского поселения по </w:t>
      </w:r>
      <w:r>
        <w:rPr>
          <w:color w:val="000000"/>
          <w:sz w:val="28"/>
          <w:szCs w:val="28"/>
        </w:rPr>
        <w:t>предоставления муниципальной услуги</w:t>
      </w:r>
      <w:r>
        <w:rPr>
          <w:b/>
          <w:bCs/>
          <w:sz w:val="28"/>
          <w:szCs w:val="28"/>
        </w:rPr>
        <w:t xml:space="preserve"> по регистрационному учету граждан Российской Федерации по месту пребывания и по месту жительства в пределах поселения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Arial"/>
          <w:color w:val="00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зработчик административного регламента: ведущий специалист  Администрации Боровён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  <w:tab w:val="center" w:pos="503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 АДМИНИСТРАТИВНЫЙ РЕГЛАМЕНТ</w:t>
      </w:r>
    </w:p>
    <w:p>
      <w:pPr>
        <w:pStyle w:val="Normal"/>
        <w:tabs>
          <w:tab w:val="clear" w:pos="708"/>
          <w:tab w:val="left" w:pos="2355" w:leader="none"/>
          <w:tab w:val="center" w:pos="5032" w:leader="none"/>
        </w:tabs>
        <w:jc w:val="center"/>
        <w:rPr/>
      </w:pPr>
      <w:r>
        <w:rPr>
          <w:b/>
          <w:bCs/>
          <w:sz w:val="28"/>
          <w:szCs w:val="28"/>
        </w:rPr>
        <w:t>Администрации  Боровёнковского сельского поселения по предоставлению</w:t>
      </w:r>
    </w:p>
    <w:p>
      <w:pPr>
        <w:pStyle w:val="1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услуги по регистрационному учету граждан Российской Федерации по месту пребывания и по месту жительства в пределах поселения</w:t>
      </w:r>
    </w:p>
    <w:p>
      <w:pPr>
        <w:pStyle w:val="1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1.1.Предмет регулирования регламента.</w:t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jc w:val="left"/>
        <w:rPr/>
      </w:pPr>
      <w:r>
        <w:rPr>
          <w:szCs w:val="28"/>
        </w:rPr>
        <w:t xml:space="preserve">               </w:t>
      </w:r>
      <w:r>
        <w:rPr>
          <w:szCs w:val="28"/>
        </w:rPr>
        <w:t>Предметом регулирования регламента является предоставление</w:t>
      </w:r>
    </w:p>
    <w:p>
      <w:pPr>
        <w:pStyle w:val="Heading"/>
        <w:ind w:left="0" w:hanging="0"/>
        <w:jc w:val="left"/>
        <w:rPr/>
      </w:pPr>
      <w:r>
        <w:rPr>
          <w:szCs w:val="28"/>
        </w:rPr>
        <w:t>муниципальной услуги по регистрационному учёту граждан Российской Федерации по месту пребывания и по месту жительства  в пределах поселения (далее - муниципальная услуга).</w:t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1.2. Описание заявителей.</w:t>
      </w:r>
    </w:p>
    <w:p>
      <w:pPr>
        <w:pStyle w:val="Heading"/>
        <w:ind w:left="0" w:hanging="0"/>
        <w:jc w:val="left"/>
        <w:rPr>
          <w:szCs w:val="28"/>
        </w:rPr>
      </w:pPr>
      <w:r>
        <w:rPr>
          <w:b/>
          <w:szCs w:val="28"/>
        </w:rPr>
        <w:t xml:space="preserve">             </w:t>
      </w:r>
      <w:r>
        <w:rPr>
          <w:szCs w:val="28"/>
        </w:rPr>
        <w:t>Заявителями муниципальной услуги являются:</w:t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граждане Российской Федерации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eastAsia="Arial CYR" w:cs="Arial CYR"/>
          <w:b/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bookmarkStart w:id="0" w:name="sub_20"/>
      <w:bookmarkEnd w:id="0"/>
      <w:r>
        <w:rPr>
          <w:sz w:val="28"/>
          <w:szCs w:val="28"/>
        </w:rPr>
        <w:t>1.3.1.    Информация о месте нахождения и графике работы исполнител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: 174330, Новгородская область, Окуловский  район, п. Боровёнка ул. Кооперативная дом 5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20"/>
      <w:bookmarkEnd w:id="1"/>
      <w:r>
        <w:rPr>
          <w:sz w:val="28"/>
          <w:szCs w:val="28"/>
        </w:rPr>
        <w:t>График работы Администрации:  понедельник-пятница с 8-00 до 17-00 перерыв – с 13.00 до 14.00, выходные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 понедельник, среда, пятница с 9.00 до 16.00, перерыв – с 13.00 до 14.00, выходные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21"/>
      <w:r>
        <w:rPr>
          <w:sz w:val="28"/>
          <w:szCs w:val="28"/>
        </w:rPr>
        <w:t>1.3.2.   Справочные телефо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(81657) 43-160(телефон/фак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(81657) 43-245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 в сети Интерне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фициальный сайт Администрации Боровёнковского сельского 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обращений: 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bookmarkStart w:id="3" w:name="sub_21"/>
      <w:r>
        <w:rPr>
          <w:sz w:val="28"/>
          <w:szCs w:val="28"/>
        </w:rPr>
        <w:t xml:space="preserve">1.3.4. Порядок получения </w:t>
      </w:r>
      <w:bookmarkEnd w:id="3"/>
      <w:r>
        <w:rPr>
          <w:sz w:val="28"/>
          <w:szCs w:val="28"/>
        </w:rPr>
        <w:t>информации заявителем по вопросам предоставления</w:t>
      </w:r>
      <w:r>
        <w:rPr/>
        <w:t xml:space="preserve"> </w:t>
      </w:r>
      <w:r>
        <w:rPr>
          <w:sz w:val="28"/>
          <w:szCs w:val="28"/>
        </w:rPr>
        <w:t>муниципальной услуги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непосредственно в Администрации Боровёнковского  сельского поселения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с использованием средств телефонной связи и электронной почты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о письменному обращению граждан в администрацию Боровёнковского сельского поселения;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 на официальном сайте Боровёнковского сельского поселения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При ответах на телефонные звонки 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В любое время с момента приема документов, указанных в 2.6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 сельского поселения. 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Для получения сведений о прохождении процедур по пред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 Заявителю предоставляются сведения о том, на каком этапе (в процессе какой административной процедуры) находится представленный им пакет документов.</w:t>
      </w:r>
    </w:p>
    <w:p>
      <w:pPr>
        <w:pStyle w:val="Heading"/>
        <w:ind w:left="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Heading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Административный регламент предоставления Администрацией Боровёнковского сельского поселения муниципальной услуги по регистрационному учету граждан Российской Федерации по месту пребывания и по месту жительства в пределах поселения (далее – « Регламент»)   разработан  в  целях  повышения  качества  исполнения и доступности результатов   предоставления  муниципальной услуги   по регистрационному учету граждан Российской Федерации по месту пребывания и по месту жительства в пределах поселения  (далее – Муниципальная услуга)  </w:t>
      </w:r>
      <w:r>
        <w:rPr/>
        <w:t xml:space="preserve">создания  комфортных  условий  для  получателей  муниципальной  услуги (далее – Заявители),  и  определяет   сроки  и  последовательность  действий   при  предоставлении  муниципальной услуг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 Наименование органа местного самоуправления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униципальная услуга предоставляется органом местного самоуправления Администрацией Боровёнковского сельского поселения (далее-орган местного самоуправления). В Администрации Боровёнковского сельского поселения предоставление муниципальной услуги  осуществляется специалист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Информация о местах нахождения, графике работы,  адресах электронной почты и номерах телефонов для справок (консультаций),  Администрации Боровёнковского сельского поселения и специалиста, непосредственно предоставляющего муниципальную услугу приводятся в (Регламенте пункте 1.3.), сообщаются по телефонам для справок и размеща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в администрации поселения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Сведения размещаются в форме информации и подлежат обновлению в случаях изменения действующего законодательства.</w:t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предоставления муниципальной услуги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учение гражданином свидетельства о регистрации по месту пребывания, установленной фор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гражданином свидетельства о регистрации по месту жительства установленной фор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авление в документе, удостоверяющем личность гражданина, отметки о регистрации по месту жительства установленной фор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срок предоставления муниципальной услуги не превышает 3 рабочих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и прохождения отдельных административных процедур предоставления муниципальной услуги приведены в разделе                                        III. «Административные процеду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 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ей Российской Федераци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м Российской Федерации от 25 июня 1993 г. № 5242-1 "О праве граждан Российской Федерации на свободу передвижения, выбор места пребывания и жительства в пределах Российской Федерации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Российской Федерации от 17 июля 1995 г. № 713 "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"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8 июля 1997 г. № 828 «Об утверждении Положения о паспорте гражданина Российской Федерации, образца бланка и описания паспорта гражданина Российской Федераци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им кодексом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йным кодексом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1 июля 1997г № 122-ФЗ "О государственной регистрации прав на недвижимое имущество и сделок с ним"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 мая 2006 г. № 59-ФЗ "О порядке рассмотрения обращений граждан Российской Федерации"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7 июля 2006 г. № 152-ФЗ "О персональных данных"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 декабря 1996 года № 159-ФЗ «О дополнительных гарантиях  по социальной поддержке детей-сирот и детей, оставшихся без попечения родителей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31 декабря 1993года №2334 «О дополнительных гарантиях прав граждан на информацию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вом Боровёнко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им Административным регламентом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</w:t>
      </w:r>
    </w:p>
    <w:p>
      <w:pPr>
        <w:pStyle w:val="1"/>
        <w:shd w:fill="FFFFFF" w:val="clear"/>
        <w:spacing w:lineRule="auto" w:line="240"/>
        <w:jc w:val="both"/>
        <w:rPr/>
      </w:pPr>
      <w:r>
        <w:rPr>
          <w:sz w:val="28"/>
          <w:szCs w:val="28"/>
        </w:rPr>
        <w:t>2.6.1.  Для регистрации по месту пребывания гражданин представляет специалисту:</w:t>
      </w:r>
    </w:p>
    <w:p>
      <w:pPr>
        <w:pStyle w:val="1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документ, удостоверяющий личность;</w:t>
      </w:r>
    </w:p>
    <w:p>
      <w:pPr>
        <w:pStyle w:val="1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ументами, удостоверяющими личность граждан Российской Федерации, необходимыми для осуществления регистрационного учета, являются: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аспорт гражданина Российской Федерации, удостоверяющий личность гражданина Российской Федерации на территории Российской Федерации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аспорт гражданина СССР, удостоверяющий личность гражданина Российской Федерации, до истечения срока его действия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- для лиц, не достигших 14-летнего возраста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аспорт гражданина Российской Федерации, удостоверяющий личность гражданина Российской Федерации за пределами Российской Федерации, - для лиц, постоянно проживающих за пределами Российской Федерации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 регистрации по месту пребывания по форме № 1 (приложение № 2 к  Административному регламенту)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spacing w:lineRule="auto" w:line="240"/>
        <w:jc w:val="both"/>
        <w:rPr/>
      </w:pPr>
      <w:r>
        <w:rPr>
          <w:sz w:val="28"/>
          <w:szCs w:val="28"/>
        </w:rPr>
        <w:t>- документ, являющийся основанием для временного проживания гражданина по указанному адресу (договор: социального, коммерческого, служебного найма (поднайма),договор: купли –продажи, дарения, наследства, свидетельства о государственной регистрации права на жилое помещение, заявление лица предоставившего гражданину жилое помещение);</w:t>
      </w:r>
    </w:p>
    <w:p>
      <w:pPr>
        <w:pStyle w:val="1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обращение администрации специализированных учреждений для регистрации по месту пребывания  детей-сирот и детей, оставшихся без попечения родителей, в лице их руководителей, а в их отсутствие лиц, исполняющих их обязанности, о регистрации несовершеннолетнего гражданина по месту пребывания; лица, представляющие документы на регистрацию, предъявляют документы, удостоверяющие личность, и документы, подтверждающие установление опеки (попечительства).;</w:t>
      </w:r>
    </w:p>
    <w:p>
      <w:pPr>
        <w:pStyle w:val="1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удостоверяющие личность родителей (усыновителей. опекунов) или близких родственников, при регистрации по месту пребывания несовершеннолетних граждан, не достигших 14-летнего возраст, а также свидетельства о рождении этих несовершеннолетних детей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2.6.2. Для регистрации по месту жительства гражданин представляет специалисту: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документ, удостоверяющий личность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аспорт гражданина Российской Федерации, удостоверяющий личность гражданина Российской Федерации на территории Российской Федерации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аспорт гражданина СССР, удостоверяющий личность гражданина Российской Федерации, до истечения срока его действия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- для лиц, не достигших 14-летнего возраста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аспорт гражданина Российской Федерации, удостоверяющий личность гражданина Российской Федерации за пределами Российской Федерации, - для лиц, постоянно проживающих за пределами Российской Федерации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 регистрации по месту жительства по форме № 6 (приложение № 3 к  Административному регламенту)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 документ, являющийся основанием для вселения в жилое помещение (заявление лица (лиц), предоставившего гражданину жилое помещение, договор: купли-продажи,  дарения, наследства, свидетельство о государственной регистрации права (права собственности на жилое помещение)договор: социального, коммерческого, служебного найма,  решение суда о признании права пользования жилым помещением либо иной документ или его надлежащим образом заверенная копия, подтверждающие наличие права пользования жилым помещением). Для регистрации достаточно представления одного из перечисленных документов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удостоверяющие личность родителей (усыновителей), или документов, подтверждающих установление опеки, при регистрации по месту жительства граждан, не достигших 14-летнего возраста и проживающих вместе с родителями(усыновителями, опекунами), и свидетельства о рождении этих несовершеннолетних.</w:t>
      </w:r>
    </w:p>
    <w:p>
      <w:pPr>
        <w:pStyle w:val="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анием для отказа в приеме документов, необходимых для предоставления муниципальной услуги, является 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документов, указанных в пункте 2.6. настоящего Административного регламента.</w:t>
      </w:r>
    </w:p>
    <w:p>
      <w:pPr>
        <w:pStyle w:val="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муниципальной услуге являются:</w:t>
      </w:r>
    </w:p>
    <w:p>
      <w:pPr>
        <w:pStyle w:val="Normal"/>
        <w:ind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текст письменного  заявления  не подлежит прочтению;</w:t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-</w:t>
      </w:r>
      <w:r>
        <w:rPr>
          <w:sz w:val="28"/>
          <w:szCs w:val="28"/>
        </w:rPr>
        <w:t> отсутствие документов или несоответствие приложенных к заявлению документов указанных в пункте 2.6 настоящего Административного регламен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документов, которые не подтверждают право заявителя на регистрацию по месту жительства или на регистрацию по месту пребывания по  указанному жилому помещ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отсутствие  при подаче заявления на регистрацию по месту жительства или на регистрацию по месту пребывания  лица (лиц) , предоставляющего жилое помещение, либо нотариально заверенной подписи (подписей)  лица (лиц), предоставляющего жилое помещение на заявлении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зыва на военную службу - на основании сообщения военного комиссариата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. Размер оплаты, взимаемой с заявителя при предоставлении муниципальной услуги.</w:t>
      </w:r>
    </w:p>
    <w:p>
      <w:pPr>
        <w:pStyle w:val="1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1. Максимальный срок ожидания в очереди при первичной подаче документов - 30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2. Максимальный срок при получении результата предоставления муниципальной услуги составляет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Style w:val="StrongEmphasis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2</w:t>
      </w:r>
      <w:r>
        <w:rPr>
          <w:rStyle w:val="StrongEmphasis"/>
          <w:sz w:val="28"/>
          <w:szCs w:val="28"/>
        </w:rPr>
        <w:t>.11. Срок регистрации запроса заявителя о предоставлении муниципальной услуги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енные обращения заявителей подлежат обязательной регистрации в день их поступления. 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ab/>
        <w:t>2.12. 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12.1. Требования к помещениям, в которых предоставляется муниципальная услуга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мещения, выделенные для предоставления муниципальной услуги </w:t>
      </w:r>
      <w:r>
        <w:rPr>
          <w:sz w:val="28"/>
          <w:szCs w:val="28"/>
        </w:rPr>
        <w:t>должны соответствовать санитарно-эпидемиологическим  правилам  и  нормативам, оборудовано противопожарной системой и средствами пожаротушения, удобной для  хранения документов мебелью, оснащёно компьютерной и оргтехникой,  должно обеспечивать комфортное пребывание посетителей и исполнителей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набжается табличками с указанием фамилии, имени, отчества  и должности  специалиста,  осуществляющего 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 к местам ожи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12.3 </w:t>
      </w:r>
      <w:r>
        <w:rPr>
          <w:sz w:val="28"/>
          <w:szCs w:val="28"/>
        </w:rPr>
        <w:t>Требования к местам для заполнения запросов о предоставлении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Место для приема заявителя должно быть снабжено  стулом, иметь место для письма и раскладки документов канцелярские принадлежности</w:t>
      </w:r>
      <w:r>
        <w:rPr>
          <w:color w:val="000000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к информационным стендам.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Информационные стенды должны содержать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Тексты материалов печатаются удобным для чтения шрифтом, основные моменты, наиболее важные места выделя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  должностным лицом одновременно ведется прием только одного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четкость изложения информ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лнота информирова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глядность форм предоставляемой информ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блюдение сроков  предоставления муниципальной услуг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тсутствие обоснованных жалоб по предоставлению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.14.Иные требования к предоставлению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, осуществляющий муниципальную услугу, несет ответственность за сохранность находящихся у него  заявлений и документов в соответствии с законодательством Российской Федерации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сональная ответственность специалиста установлена в должностных инструкция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дминистративные процед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1 к настоящему Административному регламенту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3.1. Последовательность административных действий (процедур) по регистрации граждан по месту пребывания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.1. При поступлении заявления о регистрации по месту пребывания  специалист, в присутствии заявителя проверяет комплектность представленных документов, производит запись о принятом решении в графе «принятое решение» заявления. При этом указываются основания регистрации со ссылкой на соответствующие пункты (подпункты) Правил или иные основания, предусмотренные законодательством Российской Федерации; 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2.Специалист заполняет и нумерует свидетельство о регистрации по месту пребывания по форме N 1 (приложение N 2 к Регламенту) с помощью печатных устройств. При его заполнении сокращения и исправления записей не допускаются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3. Оформленное свидетельство о регистрации по месту пребывания подписывается Главой Боровёнковского сельского поселения, а в его отсутствие лицами, исполняющими его обязанности, и скрепляется печатью. 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4. Свидетельство о регистрации по месту пребывания  и документы, удостоверяющие личность граждан, в этот же день или не позднее следующего за днем их оформления дня выдаются  непосредственно  зарегистрированным  гражданам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5.Специалист заполняет в  2-х экземплярах  адресный листок прибытия(приложение № 6 ),  в течении 3-х рабочих дней со дня регистрации направляет в отделение УФМС России по Новгородской области в Окуловском районе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6. На граждан, вне зависимости от возраста, в том числе на несовершеннолетних детей, которым регистрация по месту пребывания осуществляется на срок один год и более, в отделение УФМС России по Новгородской области в Окуловском районе направляют листки статистического учёта прибытия по форме № 12П(приложение № 10)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7. При обращении граждан   в связи с утратой свидетельства о регистрации по месту пребывания,  специалистом Администрации Боровёнковского сельского поселения выдается дубликат с проставлением в нем прежнего регистрационного номера. В журнале по форме   (приложение № 7 )напротив имеющейся записи о регистрации производится запись «Выдан дубликат «_»_____20__г», а в выдаваемом свидетельстве о регистрации по форме №_  в верхнем углу запись «Дубликат»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8.Заявление о регистрации по месту пребывания по форме № 1 (приложение  № 2 ) учитывается в журнале по форме (приложение № 7), , с 1 января наступившего года порядковая нумерация учетных записей в журнале начинается с единицы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9. Заявления о регистрации по месту пребывания по форме № 1(приложение № 2  к регламенту) и иные документы, являющиеся основание для временного проживания граждан в жилых помещениях(договора найма(поднайма) их копии, копии договоров, копии свидетельств о регистрации права(права собственности на жилое помещение), заявления лиц, предоставивших гражданам жилые помещения), на зарегистрированных по месту пребывания граждан подшиваются в дела. Количество томов дела формируется в зависимости от объема(за год, полугодие, квартал, месяц, но не более 250 листов  в одном томе)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3.2. Последовательность административных действий (процедур) по регистрации граждан по месту жительства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2.1. При поступлении заявления о регистрации по месту жительства форма № 6(приложение №3) специалист, в присутствии заявителя проверяет комплектность представленных документов, производит запись о принятом решении в графе «принятое решение» заявления. При этом указываются основания регистрации со ссылкой на соответствующие пункты (подпункты) Правил или иные основания, предусмотренные законодательством Российской Федерации; 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2. Специалист на основании заявления форма № 6(приложение №3 )гражданина о регистрации по месту жительства и представленных документов заполняют карточку регистрации (Приложение №8), поквартирную карточку (Приложение № 9)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3. В паспортах граждан, зарегистрированных по месту жительства, проставляется оттиск штампа о регистрации по месту жительства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4. В паспортах граждан, зарегистрированных по месту жительства и не снявшихся с регистрационного учета по прежнему месту жительства, одновременно проставляется оттиск штампа о снятии с регистрационного учета по месту жительства и оттиск штампа о регистрации по месту жительства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5.  Штамп о регистрации по месту жительства также проставляется в карточке регистрации  с указанием в его реквизитах только даты регистрации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6.Специалист заполняет в  2-х экземплярах  адресный листок прибытия(приложение № 6 ),  в течении 3-х рабочих дней со дня регистрации направляет в отделение УФМС России по Новгородской области в Окуловском районе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7. На граждан, вне зависимости от возраста, в том числе на несовершеннолетних детей, которым регистрация по месту жительства осуществляется на срок один год и более, в отделение УФМС России по Новгородской области в Окуловском районе направляют листки статистического учёта прибытия по форме № 12П(приложение №10)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8. Сведения о фактах регистрации граждан по месту жительства ежедекадно направляются в органы налоговой службы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9. Лицам, не достигшим 14-летнего возраста, прибывшим на постоянное место жительство совместно с родителями (усыновителями, опекунами, попечителями) выдается свидетельство о регистрации по месту жительства установленного образца по форме № 3 (приложение № 5 к настоящему Административному регламенту)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0. При обращении граждан   в связи с утратой свидетельства о регистрации по месту жительства,  специалистом Администрации Боровёнковского сельского поселения выдается дубликат с проставлением в нем прежнего регистрационного номера. В журнале по форме   (приложение № 11)напротив имеющейся записи о регистрации производится запись «Выдан дубликат «_»_____20__г», а в выдаваемом свидетельстве о регистрации по форме №_3  в верхнем углу запись «Дубликат»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1. Заявление о регистрации по месту жительства по форме № 6 (приложение  № 3 ) учитывается в журнале (приложение № 11), с 1 января наступившего года порядковая нумерация учетных записей в журнале начинается с единицы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2. Заявления о регистрации по месту жительства по форме № 6(приложение № 3  к регламенту) и иные документы, являющиеся основание для вселения   граждан в жилые помещения(договора найма(поднайма) их копии, копии договоров, копии свидетельств о регистрации права(права собственности на жилое помещение), заявления лиц, предоставивших гражданам жилые помещения), на зарегистрированных по месту жительства граждан подшиваются в дела. Количество томов дела формируется в зависимости от объема(за год, полугодие, квартал, месяц, но не более 250 листов  в одном томе)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3.3. Особенности  регистрации по месту пребывания и по месту жительства некоторых категорий граждан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.1. В случае прибытия несовершеннолетних граждан, не достигших 14-летнего возраста, вместе с родителями (усыновителями, опекунами) к месту жительства в жилые помещения государственного, муниципального и специализированного жилищного фонда, регистрация детям осуществляется независимо от согласия наймодателя, нанимателя и граждан, постоянно проживающих в данном жилом помещении. 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2. Новорожденные регистрируются по месту жительства родителей или одного из родителей в порядке, установленном подпунктом 3.3.1.  настоящего Административного регламента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3. Регистрация по месту пребывания и по месту жительства несовершеннолетних граждан к родителям (усыновителям, опекунам, попечителям), проживающим в жилых помещениях, принадлежащих иным гражданам на праве собственности, осуществляется независимо от их согласия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4. Регистрация несовершеннолетних граждан от 14-и до 18-и лет  по месту пребывания и по месту жительства отдельно от родителей (усыновителей, опекунов, попечителей) осуществляется с согласия обоих родителей (усыновителей, опекунов, попечителей) по представлению документов, указанных в пункте 2.6 настоящего Административного  регламента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5. Регистрация по месту жительства детей-сирот и детей, оставшихся без попечения родителей, на жилую площадь, на которой они проживали с родителями, осуществляется самостоятельно в общем порядке, установленном  настоящим Административным регламентом. При этом лицам, не достигшим 14-летнего возраста, к свидетельству о рождении выдается свидетельство о регистрации по месту жительства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6. Регистрация по прежнему месту жительства граждан, уволенных в запас после прохождения военной службы по призыву, осуществляется при предоставлении заявления о регистрации по месту жительства установленной формы и документа, удостоверяющего личность, в иных случаях на общих основаниях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данных граждан листки статистического учёта по форме № 12П составляются лишь в случае, если они прибывают на жительство в населенные пункты, где до призыва на военную службу не проживали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3.7. Граждане, не имеющие регистрации по месту жительства, регистрируются  по месту пребывания в установленном Регламентом порядке. В составленном на такое лицо адресном листке прибытия в графе «откуда прибыл» проставляется запись « места жительства не имеет». 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4" w:name="sub_16"/>
      <w:r>
        <w:rPr>
          <w:rFonts w:cs="Times New Roman CYR" w:ascii="Times New Roman CYR" w:hAnsi="Times New Roman CYR"/>
          <w:b/>
          <w:bCs/>
          <w:sz w:val="28"/>
          <w:szCs w:val="28"/>
        </w:rPr>
        <w:t>4. Ф</w:t>
      </w:r>
      <w:r>
        <w:rPr>
          <w:b/>
          <w:sz w:val="28"/>
          <w:szCs w:val="28"/>
        </w:rPr>
        <w:t>ормы контроля за исполнением административного регламента</w:t>
      </w:r>
      <w:bookmarkStart w:id="5" w:name="sub_15"/>
      <w:bookmarkEnd w:id="4"/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Администрации Боровёнковского сельского поселения. </w:t>
      </w:r>
    </w:p>
    <w:p>
      <w:pPr>
        <w:pStyle w:val="Normal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ind w:right="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4.4.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bCs/>
          <w:sz w:val="28"/>
          <w:szCs w:val="28"/>
        </w:rPr>
        <w:t>4.5.</w:t>
      </w:r>
      <w:r>
        <w:rPr>
          <w:rFonts w:cs="Times New Roman CYR" w:ascii="Times New Roman CYR" w:hAnsi="Times New Roman CYR"/>
          <w:sz w:val="28"/>
          <w:szCs w:val="28"/>
        </w:rPr>
        <w:t xml:space="preserve">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ab/>
        <w:t>4.6.</w:t>
      </w:r>
      <w:r>
        <w:rPr>
          <w:sz w:val="28"/>
          <w:szCs w:val="28"/>
        </w:rPr>
        <w:t xml:space="preserve">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 услуг.</w:t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9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sub_19"/>
      <w:bookmarkEnd w:id="7"/>
      <w:r>
        <w:rPr>
          <w:sz w:val="28"/>
          <w:szCs w:val="28"/>
        </w:rPr>
        <w:t>5.1. 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Боровёнковского сельского поселения, предоставляющей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Боровёнковского сельского поселения. Жалобы на решения, принятые Главой Боровёнковского сельского поселения рассматриваются непосредственно Главо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Боровёнков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 пункте 5.2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. настоящего регламента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1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процедуры</w:t>
      </w:r>
      <w:r>
        <w:rPr/>
        <w:t xml:space="preserve"> </w:t>
      </w:r>
      <w:r>
        <w:rPr>
          <w:sz w:val="28"/>
          <w:szCs w:val="28"/>
        </w:rPr>
        <w:t xml:space="preserve">  по регистрационному учету граждан Российской Федерации по месту пребывания и по месту жительства в пределах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2175</wp:posOffset>
                </wp:positionH>
                <wp:positionV relativeFrom="paragraph">
                  <wp:posOffset>150495</wp:posOffset>
                </wp:positionV>
                <wp:extent cx="12763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6350</wp:posOffset>
                </wp:positionV>
                <wp:extent cx="0" cy="49847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0.5pt" to="222pt,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2"/>
        </w:rPr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67740</wp:posOffset>
                </wp:positionV>
                <wp:extent cx="3429635" cy="6864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ставление в документы, удостоверяющие личность отметки (оттиск штампа) о регистрации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4pt;margin-top:76.2pt;width:270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ставление в документы, удостоверяющие личность отметки (оттиск штампа) о регистрац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0470</wp:posOffset>
                </wp:positionH>
                <wp:positionV relativeFrom="paragraph">
                  <wp:posOffset>994410</wp:posOffset>
                </wp:positionV>
                <wp:extent cx="3376295" cy="6864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764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свидетельства  о регистрации по месту пребы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1pt;margin-top:78.3pt;width:265.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свидетельства  о регистрации по месту пребы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4375</wp:posOffset>
                </wp:positionH>
                <wp:positionV relativeFrom="paragraph">
                  <wp:posOffset>899795</wp:posOffset>
                </wp:positionV>
                <wp:extent cx="3449320" cy="6102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4916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5pt;margin-top:70.8pt;width:271.55pt;height:4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0</wp:posOffset>
                </wp:positionH>
                <wp:positionV relativeFrom="paragraph">
                  <wp:posOffset>948055</wp:posOffset>
                </wp:positionV>
                <wp:extent cx="3429635" cy="6864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4.65pt;width:270pt;height:54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0</wp:posOffset>
                </wp:positionH>
                <wp:positionV relativeFrom="paragraph">
                  <wp:posOffset>199580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57.15pt" to="504pt,17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199580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57.15pt" to="503.95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062355</wp:posOffset>
                </wp:positionV>
                <wp:extent cx="3429635" cy="9150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свидетельства о регистрации по месту жительст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pt;margin-top:83.65pt;width:270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свидетельства о регистрации по месту ж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171565" cy="36576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7600"/>
                          <a:chOff x="0" y="0"/>
                          <a:chExt cx="617148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5142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заявления о регистрации по месту жительства, по месту пребывания, о снятии с регистрационного учета специалисту Администрации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485360"/>
                            <a:ext cx="2895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исполн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5760"/>
                            <a:ext cx="1943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исполн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2280"/>
                            <a:ext cx="7621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1713960"/>
                            <a:ext cx="4572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0" y="1943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943280"/>
                            <a:ext cx="83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171396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 оформлению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7080" y="1370880"/>
                            <a:ext cx="11422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1371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4600" y="2171880"/>
                            <a:ext cx="838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960" y="727200"/>
                            <a:ext cx="2171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, проверк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257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200" y="68580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6240" y="2201040"/>
                            <a:ext cx="152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2201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88pt" coordorigin="0,0" coordsize="9719,5760">
                <v:rect id="shape_0" stroked="f" o:allowincell="f" style="position:absolute;left:0;top:1;width:971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9;top:0;width:80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заявления о регистрации по месту жительства, по месту пребывания, о снятии с регистрационного учета специалисту Администрации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2339;width:45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исполн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694;width:30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исполн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559;top:1799;width:119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;top:2699;width:719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9,3060" to="83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9,3060" to="2158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2699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к оформлению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20,2159" to="8518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19,2160" to="8519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9,3420" to="6838,3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01;top:1145;width:34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, проверк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980" to="431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80" to="2518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9,1080" to="6957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1,3466" to="7430,36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1,3466" to="8511,36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ConsPlusNormal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 N 1</w:t>
      </w:r>
    </w:p>
    <w:p>
      <w:pPr>
        <w:pStyle w:val="ConsPlusNormal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Courier New"/>
        </w:rPr>
        <w:t xml:space="preserve">           </w:t>
      </w:r>
      <w:r>
        <w:rPr>
          <w:b/>
        </w:rPr>
        <w:t>ЗАЯВЛЕНИЕ О РЕГИСТРАЦИИ ПО МЕСТУ ПРЕБЫВАНИЯ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Courier New"/>
          <w:b/>
        </w:rPr>
        <w:t xml:space="preserve">    </w:t>
      </w:r>
      <w:r>
        <w:rPr>
          <w:b/>
        </w:rPr>
        <w:t>В орган регистрационного учета _</w:t>
      </w:r>
      <w:r>
        <w:rPr>
          <w:b/>
          <w:u w:val="single"/>
        </w:rPr>
        <w:t xml:space="preserve">Администрацию_Боровёнковского_ 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  <w:u w:val="single"/>
        </w:rPr>
        <w:t>сельского поселения_______________________________________________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от _______________________________________________________________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(фамилия,имя,отчество,год рождения)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Прибыл(а) из______________________________________________________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/>
      </w:pPr>
      <w:r>
        <w:rPr>
          <w:b/>
        </w:rPr>
        <w:t>__________________________________________________________________</w:t>
      </w:r>
      <w:r>
        <w:rPr/>
        <w:t xml:space="preserve"> (указать точный адрес места жительства прибывшего(ей) гражданина(ки)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/>
      </w:pPr>
      <w:r>
        <w:rPr/>
        <w:t>Законный представитель____________________________________________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(указать:отец,мать,опекун,попечитель,Ф.И.О.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паспортные данные)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Прошу зарегистрировать меня по месту пребывания с "__" ____ ___ г.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 xml:space="preserve">по "__" ________________ ____ г 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i/>
          <w:i/>
          <w:sz w:val="16"/>
          <w:szCs w:val="16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i/>
          <w:i/>
          <w:sz w:val="16"/>
          <w:szCs w:val="16"/>
        </w:rPr>
      </w:pPr>
      <w:r>
        <w:rPr>
          <w:rFonts w:eastAsia="Courier New"/>
          <w:b/>
        </w:rPr>
        <w:t xml:space="preserve">    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Жилое помещение предоставлено ____________________________________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Courier New"/>
        </w:rPr>
        <w:t xml:space="preserve">                               </w:t>
      </w:r>
      <w:r>
        <w:rPr>
          <w:i/>
          <w:sz w:val="16"/>
          <w:szCs w:val="16"/>
        </w:rPr>
        <w:t>(Ф.И.О. предоставившего помещение)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Основание ________________________________________________________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Courier New"/>
        </w:rPr>
        <w:t xml:space="preserve">          </w:t>
      </w:r>
      <w:r>
        <w:rPr>
          <w:i/>
          <w:sz w:val="16"/>
          <w:szCs w:val="16"/>
        </w:rPr>
        <w:t>(документ, являющийся основанием для проживания (договор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йма (поднайма), заявление лица, предоставившего жилое помещение)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Адрес места пребывания: город, поселок, село и т.д. ______________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ул. _______________________ дом _____ корпус _____ квартира _____.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Документ, удостоверяющий личность: вид ___________________________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Courier New"/>
        </w:rPr>
        <w:t xml:space="preserve">                                         </w:t>
      </w:r>
      <w:r>
        <w:rPr>
          <w:i/>
          <w:sz w:val="16"/>
          <w:szCs w:val="16"/>
        </w:rPr>
        <w:t>(паспорт, свидетельство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i/>
          <w:i/>
          <w:sz w:val="16"/>
          <w:szCs w:val="16"/>
        </w:rPr>
      </w:pPr>
      <w:r>
        <w:rPr>
          <w:rFonts w:eastAsia="Courier New"/>
          <w:i/>
          <w:sz w:val="16"/>
          <w:szCs w:val="16"/>
        </w:rPr>
        <w:t xml:space="preserve">                                            </w:t>
      </w:r>
      <w:r>
        <w:rPr>
          <w:i/>
          <w:sz w:val="16"/>
          <w:szCs w:val="16"/>
        </w:rPr>
        <w:t>о рождении и т.д.)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серия _____ N ____________ выдан _________________________________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Courier New"/>
        </w:rPr>
        <w:t xml:space="preserve">                                 </w:t>
      </w:r>
      <w:r>
        <w:rPr>
          <w:i/>
          <w:sz w:val="16"/>
          <w:szCs w:val="16"/>
        </w:rPr>
        <w:t>(наименование органа, учреждения)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"__" _______________ ____ г.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(дата выдачи паспорта)   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Подпись заявителя,законного представителя ___________________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i/>
          <w:i/>
          <w:sz w:val="16"/>
          <w:szCs w:val="16"/>
        </w:rPr>
      </w:pPr>
      <w:r>
        <w:rPr>
          <w:rFonts w:eastAsia="Courier New"/>
        </w:rPr>
        <w:t xml:space="preserve">   </w:t>
      </w:r>
      <w:r>
        <w:rPr/>
        <w:t>(ненужное зачеркнуть)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</w:rPr>
        <w:t>Дата "__" ___________ ____ г.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Вселение произведено в соответствии с законодательством Российской Федерации.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Подпись лица, предоставившего жилое помещение ____________________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Документ, удостоверяющий его личность: вид _______________________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Courier New"/>
        </w:rPr>
        <w:t xml:space="preserve">                                                 </w:t>
      </w:r>
      <w:r>
        <w:rPr>
          <w:i/>
          <w:sz w:val="16"/>
          <w:szCs w:val="16"/>
        </w:rPr>
        <w:t>(паспорт)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Серия _____ N ____________ выдан _________________________________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Courier New"/>
        </w:rPr>
        <w:t xml:space="preserve">                                 </w:t>
      </w:r>
      <w:r>
        <w:rPr>
          <w:i/>
          <w:sz w:val="16"/>
          <w:szCs w:val="16"/>
        </w:rPr>
        <w:t>(наименование органа, учреждения)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"__" _______________ ____г.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Courier New"/>
        </w:rPr>
        <w:t xml:space="preserve">    </w:t>
      </w:r>
      <w:r>
        <w:rPr>
          <w:b/>
        </w:rPr>
        <w:t>Подпись лица, предоставившего жилое помещение, заверяю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/>
      </w:pPr>
      <w:r>
        <w:rPr/>
        <w:t>___________________________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16"/>
          <w:szCs w:val="16"/>
        </w:rPr>
        <w:t>(подпись должностного лица)</w:t>
      </w:r>
      <w:r>
        <w:rPr/>
        <w:t xml:space="preserve">    </w:t>
      </w:r>
      <w:r>
        <w:rPr>
          <w:b/>
        </w:rPr>
        <w:t>М.П.     "__" ________ ____ г.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rFonts w:eastAsia="Courier New"/>
          <w:b/>
          <w:b/>
        </w:rPr>
      </w:pPr>
      <w:r>
        <w:rPr>
          <w:rFonts w:eastAsia="Courier New"/>
          <w:b/>
        </w:rPr>
        <w:t xml:space="preserve">    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Принятое решение _________________________________________________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"__" ___________ ____ г.           Подпись _______________________</w:t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Выдано свидетельство о регистрации по месту пребывания N _____</w:t>
      </w:r>
    </w:p>
    <w:p>
      <w:pPr>
        <w:pStyle w:val="ConsPlusNormal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/>
        <w:t>Приложение № 3</w:t>
      </w:r>
    </w:p>
    <w:p>
      <w:pPr>
        <w:pStyle w:val="ConsPlusNormal"/>
        <w:widowControl/>
        <w:ind w:hanging="0"/>
        <w:jc w:val="right"/>
        <w:rPr/>
      </w:pPr>
      <w:r>
        <w:rPr/>
        <w:t>Форма N 6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ЗАЯВЛЕНИЕ</w:t>
      </w:r>
    </w:p>
    <w:p>
      <w:pPr>
        <w:pStyle w:val="ConsPlusNonformat"/>
        <w:widowControl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О РЕГИСТРАЦИИ ПО МЕСТУ ЖИТЕЛЬСТВА</w:t>
      </w:r>
    </w:p>
    <w:p>
      <w:pPr>
        <w:pStyle w:val="ConsPlusNonformat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В орган регистрационного учета 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от _________________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(фамилия, имя, отчество, год рождения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рибыл(а) из _____________________________________________________</w:t>
      </w:r>
    </w:p>
    <w:p>
      <w:pPr>
        <w:pStyle w:val="ConsPlusNonformat"/>
        <w:widowControl/>
        <w:pBdr>
          <w:bottom w:val="single" w:sz="12" w:space="1" w:color="000000"/>
        </w:pBdr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указать точный адрес)</w:t>
      </w:r>
    </w:p>
    <w:p>
      <w:pPr>
        <w:pStyle w:val="ConsPlusNonformat"/>
        <w:widowControl/>
        <w:pBdr>
          <w:bottom w:val="single" w:sz="12" w:space="1" w:color="000000"/>
        </w:pBdr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Законный представитель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(указать:отец,мать,опекун,попечитель,Ф.И.О.</w:t>
      </w:r>
    </w:p>
    <w:p>
      <w:pPr>
        <w:pStyle w:val="ConsPlusNonformat"/>
        <w:widowControl/>
        <w:pBdr>
          <w:bottom w:val="single" w:sz="12" w:space="1" w:color="000000"/>
        </w:pBdr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  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паспортные данные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Жилое помещение предоставлено 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указать Ф.И.О. лица,</w:t>
      </w:r>
    </w:p>
    <w:p>
      <w:pPr>
        <w:pStyle w:val="ConsPlusNonformat"/>
        <w:widowControl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предоставившего жилое помещение, степень родства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на основании _______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(свидетельство о государственной регистрации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права N, когда и кем выдано, дата оформления договора,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дата решения суда, заявление и т.д.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о адресу: _____________________________________, улица 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(наименование населенного пункта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дом _____________, корп. _______________, квартира 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 вид 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(паспорт, свидетельство о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рождении и т.д.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серия ___ N ___________, кем выдан 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(наименование органа, учрежден.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дата выдачи _______________________.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одпись заявителя,законного представителя 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 xml:space="preserve">(ненужное зачеркнуть) 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"__" _______ ________ г.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Вселение произведено в соответствии с законодательными и иными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нормативными правовыми актами Российской Федерации.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одпись лица, предоставившего жилое помещение 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одпись лица,предоставившего жилое помещение,заверяю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М.П.______ ____________ ______г</w:t>
      </w:r>
    </w:p>
    <w:p>
      <w:pPr>
        <w:pStyle w:val="ConsPlusNonformat"/>
        <w:widowControl/>
        <w:rPr/>
      </w:pPr>
      <w:r>
        <w:rPr>
          <w:sz w:val="22"/>
          <w:szCs w:val="22"/>
        </w:rPr>
        <w:t>(</w:t>
      </w:r>
      <w:r>
        <w:rPr/>
        <w:t>подпись Ф. И. О. должностного лица</w:t>
      </w:r>
      <w:r>
        <w:rPr>
          <w:sz w:val="22"/>
          <w:szCs w:val="22"/>
        </w:rPr>
        <w:t>)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Принятое решение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"__" __________ ____ г.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(</w:t>
      </w:r>
      <w:r>
        <w:rPr/>
        <w:t>Ф.И.О.подпись должностного лица органа регистрационного учета)</w:t>
      </w:r>
    </w:p>
    <w:p>
      <w:pPr>
        <w:pStyle w:val="ConsPlusNonformat"/>
        <w:widowControl/>
        <w:rPr/>
      </w:pPr>
      <w:r>
        <w:rPr/>
        <w:t>Выдано свидетельство о регистрации по месту жительства(для граждан,не достигших 14-летнего возраста)</w:t>
      </w:r>
      <w:r>
        <w:rPr>
          <w:sz w:val="24"/>
          <w:szCs w:val="24"/>
        </w:rPr>
        <w:t xml:space="preserve"> №_____</w:t>
      </w: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№ 3</w:t>
      </w:r>
    </w:p>
    <w:p>
      <w:pPr>
        <w:pStyle w:val="Normal"/>
        <w:jc w:val="center"/>
        <w:rPr/>
      </w:pPr>
      <w:r>
        <w:rPr/>
        <w:t>СВИДЕТЕЛЬСТВО №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о регистрации по месту пребы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дано 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Ф. И. О. ,год рождения и место рожд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том, что он (а) зарегистрирован (а) по месту пребывания по адресу: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республика, край, область, округ, район, город, пгт, сел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еревня, аул, улица, дом, корпус, кварти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срок с «______»____________ __________г. по  «_____» ______________    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выдано к документу, удостоверяющему лич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д ________________________ серия _____________№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выдачи «______» ________________ _______________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наименование органа, учреждения, выдавшего докумен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(руководитель) органа регистрационного учета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органа регистрационного  уче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одпись)__________________________ ( __________________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(фамил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«______»______________ _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Форма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ИДЕТЕЛЬСТВО №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о регистрации по месту жи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дано 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Ф. И. О. ,год рождения и место рожд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том, что он (а) зарегистрирован (а) по месту жительства по адресу: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республика, край, область, округ, район, город, пгт, сел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еревня, аул, улица, дом, корпус, кварти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срок с «______»____________ __________г. по  «_____» ______________    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выдано к документу, удостоверяющему лич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д ________________________ серия _____________№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выдачи «______» ________________ _______________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наименование органа, учреждения, выдавшего докумен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(руководитель) органа регистрационного учета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органа регистрационного  уче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одпись)__________________________ ( __________________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(фамил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«______»______________ ________________г.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  <w:t>Приложение №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                     АДРЕСНЫЙ ЛИСТОК ПРИБЫТИЯ                форма N 2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Фамилия  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Имя      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Отчество 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Дата рождения "__" _________________ ____ г.          5. Пол муж./жен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Место рождения: страна 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он 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_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од _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Гражданство 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Зарегистрирован по месту: жительства с "__" __________________ ____ г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 адресу:               пребывания до 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он 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_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од _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. _____________________________, дом _______ корп. ______ кв. 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Орган регистрационного учета: 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______ код 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Документ, удост. личность:   вид 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ия ________ номер ___________________ выдан "__" _____________ ____ г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, выдавший документ 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 код 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Откуда прибыл: страна 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он 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_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од _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. _____________________________, дом _______ корп. ______ кв. _________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center"/>
        <w:rPr>
          <w:rFonts w:cs="Calibri;Century Gothic"/>
        </w:rPr>
      </w:pPr>
      <w:r>
        <w:rPr>
          <w:rFonts w:cs="Calibri;Century Gothic"/>
        </w:rPr>
        <w:t>Размер 105 x 145</w:t>
      </w:r>
    </w:p>
    <w:p>
      <w:pPr>
        <w:pStyle w:val="Normal"/>
        <w:autoSpaceDE w:val="false"/>
        <w:jc w:val="center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  <w:t>Форма N 2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  <w:t>(оборотная сторона)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Переехал в том же населенном пункте с: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. _____________________________, дом _______ корп. ______ кв. 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Переменил(а) ФИО и прочие сведения с: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милия  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мя      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чество 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рождения "__" _________________ ____ г.            пол муж./жен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Прочие причины: 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Документ составил "__" ____________ ____ г.        Подпись 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Зарегистрировал   "__" ____________ ____ г.        Подпись 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ок машиночитаемых данных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ФИО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  <w:t>7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;Century Gothic"/>
        </w:rPr>
      </w:pPr>
      <w:r>
        <w:rPr>
          <w:rFonts w:cs="Calibri;Century Gothic"/>
        </w:rPr>
        <w:t>Приложение N 7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center"/>
        <w:rPr>
          <w:rFonts w:cs="Calibri;Century Gothic"/>
        </w:rPr>
      </w:pPr>
      <w:r>
        <w:rPr>
          <w:rFonts w:cs="Calibri;Century Gothic"/>
        </w:rPr>
        <w:t>ЖУРНАЛ</w:t>
      </w:r>
    </w:p>
    <w:p>
      <w:pPr>
        <w:pStyle w:val="Normal"/>
        <w:autoSpaceDE w:val="false"/>
        <w:jc w:val="center"/>
        <w:rPr>
          <w:rFonts w:cs="Calibri;Century Gothic"/>
        </w:rPr>
      </w:pPr>
      <w:r>
        <w:rPr>
          <w:rFonts w:cs="Calibri;Century Gothic"/>
        </w:rPr>
        <w:t>учета заявлений о регистрации по месту пребывания</w:t>
      </w:r>
    </w:p>
    <w:p>
      <w:pPr>
        <w:pStyle w:val="Normal"/>
        <w:autoSpaceDE w:val="false"/>
        <w:jc w:val="center"/>
        <w:rPr>
          <w:rFonts w:cs="Calibri;Century Gothic"/>
        </w:rPr>
      </w:pPr>
      <w:r>
        <w:rPr>
          <w:rFonts w:cs="Calibri;Century Gothic"/>
        </w:rPr>
        <w:t>по форме N 1 и выдачи свидетельств о регистрации</w:t>
      </w:r>
    </w:p>
    <w:p>
      <w:pPr>
        <w:pStyle w:val="Normal"/>
        <w:autoSpaceDE w:val="false"/>
        <w:jc w:val="center"/>
        <w:rPr>
          <w:rFonts w:cs="Calibri;Century Gothic"/>
        </w:rPr>
      </w:pPr>
      <w:r>
        <w:rPr>
          <w:rFonts w:cs="Calibri;Century Gothic"/>
        </w:rPr>
        <w:t>по месту пребывания по форме N 3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620"/>
        <w:gridCol w:w="1620"/>
        <w:gridCol w:w="2160"/>
        <w:gridCol w:w="9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Фамилия, имя,</w:t>
              <w:br/>
              <w:t xml:space="preserve">отчество,  </w:t>
              <w:br/>
              <w:t>дата 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Дата    </w:t>
              <w:br/>
              <w:t>поступления</w:t>
              <w:br/>
              <w:t xml:space="preserve">документ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Дата и срок</w:t>
              <w:br/>
              <w:t>регист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Серия, номер  </w:t>
              <w:br/>
              <w:t xml:space="preserve">документа,   </w:t>
              <w:br/>
              <w:t>удостоверяющего</w:t>
              <w:br/>
              <w:t xml:space="preserve">лично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Адрес </w:t>
              <w:br/>
              <w:t xml:space="preserve">места </w:t>
              <w:br/>
              <w:t>пребы-</w:t>
              <w:br/>
              <w:t xml:space="preserve">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;Century Gothic"/>
        </w:rPr>
      </w:pPr>
      <w:r>
        <w:rPr>
          <w:rFonts w:cs="Calibri;Century Gothic"/>
        </w:rPr>
        <w:t>Приложение N 8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  <w:t>Форма N 9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КАРТОЧКА РЕГИСТ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Фамилия _______________________________________________________</w:t>
      </w:r>
    </w:p>
    <w:p>
      <w:pPr>
        <w:pStyle w:val="ConsPlusNonformat"/>
        <w:widowControl/>
        <w:rPr/>
      </w:pPr>
      <w:r>
        <w:rPr/>
        <w:t>2. Имя ___________________________________________________________</w:t>
      </w:r>
    </w:p>
    <w:p>
      <w:pPr>
        <w:pStyle w:val="ConsPlusNonformat"/>
        <w:widowControl/>
        <w:rPr/>
      </w:pPr>
      <w:r>
        <w:rPr/>
        <w:t>3. Отчество 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┬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/>
        <w:t>4. Дата рождения          │ 5. Место  область,  край,  республика,</w:t>
      </w:r>
    </w:p>
    <w:p>
      <w:pPr>
        <w:pStyle w:val="ConsPlusNonformat"/>
        <w:widowControl/>
        <w:jc w:val="both"/>
        <w:rPr/>
      </w:pPr>
      <w:r>
        <w:rPr/>
        <w:t>"__" ______ ____ г.       │ рождения  округ 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район 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город, пгт 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село, деревня, аул _________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┴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/>
        <w:t>6. Адрес, откуда прибыл, дата прибыт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. Документ, удостоверяющий лич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Вид  │ Серия │ Номер │ Каким органом, учреждением и когда выдан</w:t>
      </w:r>
    </w:p>
    <w:p>
      <w:pPr>
        <w:pStyle w:val="ConsPlusNonformat"/>
        <w:widowControl/>
        <w:jc w:val="both"/>
        <w:rPr/>
      </w:pPr>
      <w:r>
        <w:rPr/>
        <w:t>───────┼───────┼───────┼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┼───────┼───────┼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┼───────┼───────┼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┼───────┼───────┼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┴───────┴───────┴─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. Адрес места       населенный пункт ____________________________</w:t>
      </w:r>
    </w:p>
    <w:p>
      <w:pPr>
        <w:pStyle w:val="ConsPlusNonformat"/>
        <w:widowControl/>
        <w:rPr/>
      </w:pPr>
      <w:r>
        <w:rPr/>
        <w:t>жительства           улица ________, дом ____, корп. ____, кв. ___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  <w:t>Форма N 9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cs="Calibri;Century Gothic"/>
        </w:rPr>
      </w:pPr>
      <w:r>
        <w:rPr>
          <w:rFonts w:cs="Calibri;Century Gothic"/>
        </w:rPr>
        <w:t>(оборотная сторона)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rPr/>
      </w:pPr>
      <w:r>
        <w:rPr/>
        <w:t>9. Отметки о постановке</w:t>
      </w:r>
    </w:p>
    <w:p>
      <w:pPr>
        <w:pStyle w:val="ConsPlusNonformat"/>
        <w:widowControl/>
        <w:rPr/>
      </w:pPr>
      <w:r>
        <w:rPr/>
        <w:t>на воинский учет</w:t>
      </w:r>
    </w:p>
    <w:p>
      <w:pPr>
        <w:pStyle w:val="ConsPlusNonformat"/>
        <w:widowControl/>
        <w:rPr/>
      </w:pPr>
      <w:r>
        <w:rPr/>
        <w:t>(для военнообязанных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┬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/>
        <w:t>10. Отметки о регистрации│11. Отметки о снятии с регистрацион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по месту жительства   │    учет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;Century Gothic"/>
        </w:rPr>
      </w:pPr>
      <w:r>
        <w:rPr>
          <w:rFonts w:cs="Calibri;Century Gothic"/>
        </w:rPr>
        <w:t>Приложение N 9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  <w:t>Форма N 10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КВАРТИРНАЯ КАРТОЧ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лица ________________ Республика, край, область, округ __________</w:t>
      </w:r>
    </w:p>
    <w:p>
      <w:pPr>
        <w:pStyle w:val="ConsPlusNonformat"/>
        <w:widowControl/>
        <w:rPr/>
      </w:pPr>
      <w:r>
        <w:rPr/>
        <w:t>дом ___, корп. ____, кв. _____, район ____________________________</w:t>
      </w:r>
    </w:p>
    <w:p>
      <w:pPr>
        <w:pStyle w:val="ConsPlusNonformat"/>
        <w:widowControl/>
        <w:rPr/>
      </w:pPr>
      <w:r>
        <w:rPr/>
        <w:t>Телефон ______________________ населенный пункт __________________</w:t>
      </w:r>
    </w:p>
    <w:p>
      <w:pPr>
        <w:pStyle w:val="ConsPlusNonformat"/>
        <w:widowControl/>
        <w:rPr/>
      </w:pPr>
      <w:r>
        <w:rPr/>
        <w:t>Жилая площадь _________ кв. м. ЖЭО, ЖСК, домоуправление N ________</w:t>
      </w:r>
    </w:p>
    <w:p>
      <w:pPr>
        <w:pStyle w:val="ConsPlusNonformat"/>
        <w:widowControl/>
        <w:rPr/>
      </w:pPr>
      <w:r>
        <w:rPr/>
        <w:t>юридическое лицо _________</w:t>
      </w:r>
    </w:p>
    <w:p>
      <w:pPr>
        <w:pStyle w:val="ConsPlusNonformat"/>
        <w:widowControl/>
        <w:rPr/>
      </w:pPr>
      <w:r>
        <w:rPr/>
        <w:t>Наниматель (владелец) _______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Ф.И.О    Дата замены паспорта 20 лет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45 лет ______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90"/>
        <w:gridCol w:w="1890"/>
        <w:gridCol w:w="1620"/>
        <w:gridCol w:w="243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Отношение к</w:t>
              <w:br/>
              <w:t xml:space="preserve">нанимателю </w:t>
              <w:br/>
              <w:t>(владельцу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Фамилия, имя,</w:t>
              <w:br/>
              <w:t xml:space="preserve">отчество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День, месяц и</w:t>
              <w:br/>
              <w:t xml:space="preserve">год рож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Дата    </w:t>
              <w:br/>
              <w:t>регистр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Дата снятия с  </w:t>
              <w:br/>
              <w:t xml:space="preserve">регистрационного </w:t>
              <w:br/>
              <w:t xml:space="preserve">уче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  <w:t>Форма N 10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cs="Calibri;Century Gothic"/>
        </w:rPr>
      </w:pPr>
      <w:r>
        <w:rPr>
          <w:rFonts w:cs="Calibri;Century Gothic"/>
        </w:rPr>
        <w:t>(оборотная сторона)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90"/>
        <w:gridCol w:w="1890"/>
        <w:gridCol w:w="1620"/>
        <w:gridCol w:w="243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Отношение к</w:t>
              <w:br/>
              <w:t xml:space="preserve">нанимателю </w:t>
              <w:br/>
              <w:t>(владельцу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Фамилия, имя,</w:t>
              <w:br/>
              <w:t xml:space="preserve">отчество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День, месяц и</w:t>
              <w:br/>
              <w:t xml:space="preserve">год рож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Дата    </w:t>
              <w:br/>
              <w:t>регистр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Дата снятия с  </w:t>
              <w:br/>
              <w:t xml:space="preserve">регистрационного </w:t>
              <w:br/>
              <w:t xml:space="preserve">уче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;Century Gothic"/>
        </w:rPr>
      </w:pPr>
      <w:r>
        <w:rPr>
          <w:rFonts w:cs="Calibri;Century Gothic"/>
        </w:rPr>
        <w:t>Приложение N 10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cs="Calibri;Century Gothic"/>
        </w:rPr>
      </w:pPr>
      <w:r>
        <w:rPr>
          <w:rFonts w:cs="Calibri;Century Gothic"/>
        </w:rPr>
        <w:t>Форма N 12П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"П"     ЛИСТОК СТАТИСТИЧЕСКОГО УЧЕТА ПРИБЫТ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к документам о регистрации по новому месту ж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или по месту пребыва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аписи в листке статистического учета прибытия подлеж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пользованию только для получения сводных д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 численности и составе мигрантов и относятся к катег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конфиденциальной информ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┌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Регистрация: по месту нового жительства │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└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┌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в том числе в связи с изменением │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гражданства                      └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┌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по месту пребывания на срок      │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└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с "_____" ___________  └─┴─┘ └─┴─┴─┴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число)     (месяц)          (год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по "_____" ___________  └─┴─┘ └─┴─┴─┴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число)     (месяц)          (год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Фамилия │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Имя     │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Отчество│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┴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Дата        │                                  ┌─┬─┐           ┌─┬─┬─┬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ждения       │                                  │ │ │           │ │ │ │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"_______" _____________    └─┴─┘           └─┴─┴─┴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(число)      месяц                          (год)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┴─────────┬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Место                 │государство 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ождения              │республика, край, область, округ 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район, городской район (округ) 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┬─┬─┬─┬─┬─┬─┬─┬─┬─┬─┐</w:t>
      </w:r>
      <w:r>
        <w:rPr>
          <w:rFonts w:eastAsia="Courier New"/>
        </w:rPr>
        <w:t xml:space="preserve"> </w:t>
      </w:r>
      <w:r>
        <w:rPr/>
        <w:t>│</w:t>
      </w:r>
      <w:r>
        <w:rPr/>
        <w:t>город, поселок городского типа 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ельский населенный пункт 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┴─┴─┴─┴─┴─┴─┴─┴─┴─┴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Пол (подчеркнуть): мужской - 1; женский - 2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────────┬──┬──┬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Гражданство (указать государство) │                            │  │  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└──────────────┬─────────────┼──┼──┼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если имеет двойное гражданство, указать государство │             │  │  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┌──────────────┴─────────────┼──┼──┼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если изменено гражданство, указать   │                            │  │  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ыдущее гражданство (государство) │                            │  │  │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┬───────────┴────────────────────────────┴──┴──┴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Новое место           │республика, край, область, округ 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жительства            │район, городской район (округ) 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город, поселок городского типа 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┬─┬─┬─┬─┬─┬─┬─┬─┬─┬─┐</w:t>
      </w:r>
      <w:r>
        <w:rPr>
          <w:rFonts w:eastAsia="Courier New"/>
        </w:rPr>
        <w:t xml:space="preserve"> </w:t>
      </w:r>
      <w:r>
        <w:rPr/>
        <w:t>│</w:t>
      </w:r>
      <w:r>
        <w:rPr/>
        <w:t>сельский населенный пункт 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┴─┴─┴─┴─┴─┴─┴─┴─┴─┴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Последнее место       │государство 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жительства            │республика, край, область, округ 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район, городской район (округ) 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┬─┬─┬─┬─┬─┬─┬─┬─┬─┬─┐</w:t>
      </w:r>
      <w:r>
        <w:rPr>
          <w:rFonts w:eastAsia="Courier New"/>
        </w:rPr>
        <w:t xml:space="preserve"> </w:t>
      </w:r>
      <w:r>
        <w:rPr/>
        <w:t>│</w:t>
      </w:r>
      <w:r>
        <w:rPr/>
        <w:t>город, поселок городского типа 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ельский населенный пункт 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┴─┴─┴─┴─┴─┴─┴─┴─┴─┴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┴────────────────────┬──┬─────┬─────┬────┬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Проживал по последнему месту жительства с │  │     │     │    │года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┴──┴─────┴─────┴────┴────────┘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  <w:t>Форма N 12П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  <w:t>(продолжение)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Основное          │в связи с учебой - 10; в связи с работой - 20;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стоятельство,       │возвращение к прежнему месту жительства - 30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звавшее             │из-за обострения межнациональных отношений - 40;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обходимость         │из-за обострения криминогенной обстановки - 50;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селения           │экологическое неблагополучие - 60;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дчеркнуть)         │несоответствие природно-климатическим условиям - 70;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ичины личного, семейного характера - 80, в т.ч.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вязи с переменой места работы супруга(и) - 81, 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вязи с вступлением в брак - 82, к детям - 83, к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одителям - 84;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ная причина (указать) ________________________ - 9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 т.ч. приобретение жилья (покупка, наследование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.п.)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  <w:t>Форма N 12П</w:t>
      </w:r>
    </w:p>
    <w:p>
      <w:pPr>
        <w:pStyle w:val="Normal"/>
        <w:autoSpaceDE w:val="false"/>
        <w:jc w:val="right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cs="Calibri;Century Gothic"/>
        </w:rPr>
      </w:pPr>
      <w:r>
        <w:rPr>
          <w:rFonts w:cs="Calibri;Century Gothic"/>
        </w:rPr>
        <w:t>(оборотная сторона)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Занятие по        │До переселения осуществлял трудовую деятельность: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следнему        │сельское хозяйство, охота и лесное хозяйство - 01;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есту             │рыболовство, рыбоводство - 05;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жительства        │добыча полезных ископаемых - 10;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подчеркнуть)     │обрабатывающие производства - 15;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оизводство и распределение электроэнергии, газа 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оды - 40;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троительство - 45;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птовая и розничная торговля, ремон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автотранспортных средств, мотоциклов, бытовых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зделий и предметов личного пользования - 50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гостиницы и рестораны - 55;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порт и связь - 60;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финансовая деятельность - 65;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перации с недвижимым имуществом, аренда и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едоставление услуг - 70;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государственное управление и обеспечение военн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езопасности, обязательное социальное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еспечение - 75;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разование - 80;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дравоохранение и предоставление социальных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услуг - 85;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едоставление прочих коммунальных, социальных 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сональных услуг - 90;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едоставление услуг по ведению домашнего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хозяйства - 95;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еятельность экстерриториальных организаций - 99;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Учился - 03, в том числе в ВУЗе - 04.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е работал - 09.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┬───────┴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Статус в  │работа по найму в качестве: руководителя - 1;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занятости │специалиста - 2; иного служащего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подчерк- │(технического исполнителя) - 3; рабочего - 4;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уть)     │самостоятельно обеспечивал себя работой - 5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┴───────┬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Вид социального   │получал: пенсию по старости - 1;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еспечения по    │по инвалидности - 2; за выслугу лет - 4;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следнему месту  │пособие по безработице - 12;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жительства        │иные пенсии и пособия - 7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подчеркнуть)     │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┬──────┴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Образование│высшее - 1, в т.ч. имеет ученую степень: доктора наук - 2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подчерк-  │кандидата наук - 3; неполное высшее профессиональное - 4;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уть)      │среднее профессиональное (среднее специальное) - 5;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чальное профессиональное - 6; среднее общее (полное) - 7;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новное общее (неполное среднее) - 8; начальное обще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начальное) и не имеющие начального - 9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┴─────┬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Состояние в браке│женат (замужем) - 1; никогда не был женат (замужем) 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подчеркнуть)    │2; разведен(а) - 3; вдовец (вдова) - 4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┴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Если до переселения проживал с семьей, то прибыл (подчеркнуть):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 всей семьей - 1; с частью членов семьи - 2; один (одна) - 3; проживал(а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з семьи - 4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 Часть членов семьи уже проживает по новому месту жительства: да - 1;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т - 2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ведения проверил и регистрацию оформи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фамилия и должность ответственного за регистрацию)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 ____ г. _________________ (подпись)</w:t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center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;Century Gothic"/>
        </w:rPr>
      </w:pPr>
      <w:r>
        <w:rPr>
          <w:rFonts w:cs="Calibri;Century Gothic"/>
        </w:rPr>
        <w:t>Приложение N 11</w:t>
      </w:r>
    </w:p>
    <w:p>
      <w:pPr>
        <w:pStyle w:val="Normal"/>
        <w:autoSpaceDE w:val="false"/>
        <w:jc w:val="center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center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</w:rPr>
        <w:t xml:space="preserve">            </w:t>
      </w:r>
      <w:r>
        <w:rPr>
          <w:rFonts w:cs="Calibri;Century Gothic"/>
        </w:rPr>
        <w:t>ЖУРНАЛ УЧЕТА ЗАЯВЛЕНИЙ    ФОРМЫ N 6</w:t>
      </w:r>
    </w:p>
    <w:p>
      <w:pPr>
        <w:pStyle w:val="Normal"/>
        <w:autoSpaceDE w:val="false"/>
        <w:jc w:val="center"/>
        <w:rPr>
          <w:rFonts w:cs="Calibri;Century Gothic"/>
        </w:rPr>
      </w:pPr>
      <w:r>
        <w:rPr>
          <w:rFonts w:cs="Calibri;Century Gothic"/>
        </w:rPr>
        <w:t>И ВЫДАЧИ СВИДЕТЕЛЬСТВ О РЕГИСТРАЦИИ ПО МЕСТУ ЖИТЕЛЬСТВА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20"/>
        <w:gridCol w:w="1620"/>
        <w:gridCol w:w="1620"/>
        <w:gridCol w:w="351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Ф.И.О., дата</w:t>
              <w:br/>
              <w:t xml:space="preserve">рожд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Дата    </w:t>
              <w:br/>
              <w:t>поступления</w:t>
              <w:br/>
              <w:t xml:space="preserve">документ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Дата    </w:t>
              <w:br/>
              <w:t>регист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Адрес места</w:t>
              <w:br/>
              <w:t xml:space="preserve">жительства </w:t>
              <w:br/>
              <w:t>и документ,</w:t>
              <w:br/>
              <w:t xml:space="preserve">явившийся  </w:t>
              <w:br/>
              <w:t xml:space="preserve">основанием </w:t>
              <w:br/>
              <w:t xml:space="preserve">для вселе- </w:t>
              <w:br/>
              <w:t>ния в жилое</w:t>
              <w:br/>
              <w:t xml:space="preserve">помещение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Серия, номер      </w:t>
              <w:br/>
              <w:t>свидетельства о рождении,</w:t>
              <w:br/>
              <w:t xml:space="preserve">к которому выдано    </w:t>
              <w:br/>
              <w:t xml:space="preserve">свидетельство о     </w:t>
              <w:br/>
              <w:t xml:space="preserve">регистрации по месту  </w:t>
              <w:br/>
              <w:t xml:space="preserve">жительст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4">
    <w:name w:val=" Знак Знак14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11:00Z</dcterms:created>
  <dc:creator>User</dc:creator>
  <dc:description/>
  <cp:keywords/>
  <dc:language>en-US</dc:language>
  <cp:lastModifiedBy>computer</cp:lastModifiedBy>
  <dcterms:modified xsi:type="dcterms:W3CDTF">2012-03-30T10:31:00Z</dcterms:modified>
  <cp:revision>33</cp:revision>
  <dc:subject/>
  <dc:title>                        Утвержден</dc:title>
</cp:coreProperties>
</file>