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й на условно разрешённы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использования земельного участка ил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, утвержденный постановлением Администрации Боровёнковского сельского поселения от 20.06.2012 № 69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1-25T08:16:00Z</dcterms:modified>
  <cp:revision>38</cp:revision>
  <dc:subject/>
  <dc:title>Приложение № 9а</dc:title>
</cp:coreProperties>
</file>