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«Прием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й и выдача документов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гласовании переустройства и (или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планировки жилого помещения»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(в ред. от 28.07.2012) «Об организации предоставления государственных и муниципальных услуг»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Прием заявлений и выдача документов о согласовании переустройства и (или) перепланировки жилого помещения», утвержденный постановлением Администрации Боровёнковского сельского поселения от 17.02.2012 № 15: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.1 добавить текстом следующего содержания:</w:t>
      </w:r>
    </w:p>
    <w:p>
      <w:pPr>
        <w:pStyle w:val="TextBody"/>
        <w:spacing w:lineRule="exact" w:line="360" w:before="0" w:after="0"/>
        <w:jc w:val="both"/>
        <w:rPr/>
      </w:pPr>
      <w:r>
        <w:rPr>
          <w:sz w:val="28"/>
          <w:szCs w:val="28"/>
          <w:lang w:val="ru-RU"/>
        </w:rPr>
        <w:t>«Административный регламент (далее по тексту – Регламент) предоставления муниципальной услуги «Прием заявлений и выдача документов о согласовании переустройства и (или) перепланировки жилого помещения» (далее по тексту – Услуга) определяет сроки и последовательность действий (административных процедур) органов местного самоуправления   администрации Боровёнковского сельского поселения при предоставлении Услуги на территории Боровёнковского сельского поселения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1. добавить текстом следующего содержания: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Адрес МФЦ: Новгородская область, г. Окуловка, ул. Кирова, д. 6, каб. № 23 А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МФЦ: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не приемный день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– с 8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– с 9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– с 8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 с 8.00 до 17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– с 9.00 до 15.00 без перерыва.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-  выходной день.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2 изложить в новой редакции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  Справочные телефоны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(81657) 43-160(телефон/факс);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(81657) 43-245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81657) 2-12-16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3. добавить текстом следующего содержания: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МФЦ в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oku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МФЦ для направления обращений: </w:t>
      </w:r>
      <w:r>
        <w:rPr>
          <w:rFonts w:cs="Times New Roman" w:ascii="Times New Roman" w:hAnsi="Times New Roman"/>
          <w:sz w:val="28"/>
          <w:szCs w:val="28"/>
          <w:lang w:val="en-US"/>
        </w:rPr>
        <w:t>Gruzdev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1 абзац подпункта 1.3.4. изложить в новой редакции: 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«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непосредственно </w:t>
      </w:r>
      <w:r>
        <w:rPr>
          <w:rFonts w:cs="Times New Roman" w:ascii="Times New Roman" w:hAnsi="Times New Roman"/>
          <w:sz w:val="28"/>
          <w:szCs w:val="28"/>
        </w:rPr>
        <w:t>специалистами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в Администрации Боровёнковского  сельского поселения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в информационных системах общего пользования, в том числе на официальном сайте в сети Интернет Боровёнковского сельского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отдел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(далее – МФЦ)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единого Портала государственных и муниципальных услуг (функций)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м информационной системы "Портал государственных и муниципальных услуг (функций) Новгородской области"                            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2 абзаца подпункта 1.3.4. добавить текст следующего содержания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официальном сайте Администрации Боровёнковского сельского поселения  в сети Интернет в разделе «Муниципальные услуги», в региональ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ый почтовый адрес, справочные номера телефонов, график работы органов, предоставляющих муниципальную услугу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представляемых заявителями; 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явлений и  решений, принимаемых при предоставлении муниципальной услуги.»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4 дополнить текстом следующего содержания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При обращении заявителя 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Консультирование по электронной почте осуществляется при наличии в обращении адреса, фамилии и инициалов заявителя»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. изложить в новой редакции:</w:t>
      </w:r>
    </w:p>
    <w:p>
      <w:pPr>
        <w:pStyle w:val="Normal"/>
        <w:tabs>
          <w:tab w:val="clear" w:pos="708"/>
          <w:tab w:val="left" w:pos="1440" w:leader="none"/>
        </w:tabs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   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TextBodyIndent"/>
        <w:spacing w:lineRule="exact" w:line="360"/>
        <w:rPr/>
      </w:pPr>
      <w:r>
        <w:rPr>
          <w:szCs w:val="28"/>
        </w:rPr>
        <w:t xml:space="preserve">Прием заявлений и выдача документов о согласовании переустройства и (или) перепланировки жилого помещения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2. добавить текстом следующего содержания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посредственное предоставление муниципальной услуги  осуществляется специалистом Администрации сельского поселения, на которого возложено исполнение соответствующих обязанностей (далее – уполномоченное лицо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олномоченные лица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ой услуги, утвержденный Советом Депутатов Боровёнковского сельского  поселения.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дел 2 дополнить пунктом </w:t>
      </w: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следующего содержания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2.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Администрация поселения взаимодействует с органом по охране памятников архитектуры, истории и культуры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ункт 2.4. дополнить текстом следующего содержания:</w:t>
      </w:r>
    </w:p>
    <w:p>
      <w:pPr>
        <w:pStyle w:val="Normal"/>
        <w:tabs>
          <w:tab w:val="clear" w:pos="708"/>
          <w:tab w:val="left" w:pos="3570" w:leader="none"/>
        </w:tabs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заяв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ало общего срока  предоставления муниципальной услуги исчисляется с даты представления заявителем заявления, не требующего исправления и доработки.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5 раздела 2  дополнить текстом  следующего содержания: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едеральным законом  от 27 июля 2006 года № 152-Фз «О персональных данных»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Правительства Российской Федерации от 8 сентября 2010 года № 697 «О единой системе межведомственного взаимодействия»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6.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6. Исчерпывающий  перечень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 Для предоставления муниципальной услуги необходимы следующие документы: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заявление о переустройстве и (или) перепланировки  (приложение № 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Административному регламенту)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может быть подано в форме электронного документа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размещена на Едином портале государственных и муниципальных услуг, к ней обеспечен доступ для копирования и заполнения в электронном  вид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равоустанавливающие документы на переустраиваемое и (или) перепланируемое помещение (подлинники или нотариально заверенные копии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хнический паспорт переустраиваемого  и (или) перепланируемого жилого помещени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готовленный и оформленный в установленном порядке проект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2.  Для получения муниципальной  услуги заявитель предоставляет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 о переустройстве и (или) перепланировки  по форме утвержденной Правительством Российской Федерации (приложении № 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Административному регламенту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тариально заверенные копии правоустанавливающих документов на переустраиваемое и (или) перепланируемое помещение;</w:t>
      </w:r>
    </w:p>
    <w:p>
      <w:pPr>
        <w:pStyle w:val="TextBodyIndent"/>
        <w:ind w:firstLine="900"/>
        <w:rPr/>
      </w:pPr>
      <w:r>
        <w:rPr>
          <w:szCs w:val="28"/>
        </w:rPr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й  паспорт переустраиваемого и (или) перепланируемого жилого помещения;</w:t>
      </w:r>
    </w:p>
    <w:p>
      <w:pPr>
        <w:pStyle w:val="HTML1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3. Уполномоченные лица, предоставляющие услугу не вправе требовать от заявител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, областными нормативными правовыми актами, муниципаль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органов, предоставляющих муниципальные услуги, государственных органов,  иных органов местного самоуправления, организаций, в соответствии с нормативными правовыми актами Российской Федерации, областными нормативными правовыми актами, муниципальными правовыми актам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Уполномоченное лицо, предоставляющее муниципальную услугу, запрашивает в государственных органах, органах местного самоуправления, в подведомственных государственным органам и органам местного самоуправления организациях, в распоряжении которых находятся документы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документы запрашиваются уполномоченным лицом в случае, если они не были представлены заявителем  самостоятельно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ю 2.6 дополнить пунктом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.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Перечень услуг,  которые являются необходимыми и обязательными 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, для получения  услуги необходимо получить услуги, которые являются необходимыми и обязательными для предоставления данной услуг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копии правоустанавливающих документов на переустраиваемое и (или) перепланируемое помещение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технического паспорта переустраиваемого и (или) перепланируемого жилого помещени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оформленного в установленном порядке проекта  переустройства и (или) перепланировки жилого помещения»</w:t>
      </w:r>
    </w:p>
    <w:p>
      <w:pPr>
        <w:pStyle w:val="HTML1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7. дополнить текстом следующего содержания:</w:t>
      </w:r>
    </w:p>
    <w:p>
      <w:pPr>
        <w:pStyle w:val="Normal"/>
        <w:spacing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некорректное заполнение  данных электронной формы заявления (в случае подачи заявления в электронной форме)»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ункт 2.10 дополнить абзацем следующего содержа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щение заявителей в МФЦ может осуществляться  по предварительной записи»</w:t>
      </w:r>
    </w:p>
    <w:p>
      <w:pPr>
        <w:pStyle w:val="Normal"/>
        <w:spacing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1. дополнить текстом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лжностное лицо </w:t>
        <w:softHyphen/>
        <w:softHyphen/>
        <w:softHyphen/>
        <w:softHyphen/>
        <w:t>Администрации, ответственное за регистрацию документов, вносит в журнал учета входящих документов  Администрации Боровёнковского  сельского поселения запись о приеме документов в течение 10 минут.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просы распечатываются, и дальнейшая работа с ним ведется как с письменным заявлением.»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13 изложить в новой редакции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900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«2.13. </w:t>
      </w:r>
      <w:r>
        <w:rPr/>
        <w:t>Показатели доступности и качества муниципальной услуги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118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уполномоченных лиц по предоставлению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при предоставлении услуги, их продолжительност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едоставлении муниципальной услуги на официальном сайте муниципального района в сети Интерне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оставления информации о предоставлении муниципальной услуг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ртале государственных и муниципальных услуг (функций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>
          <w:trHeight w:val="30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Normal"/>
        <w:autoSpaceDE w:val="fals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»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2 дополнить пунктом 2.14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е действия должностных лиц Администрации Боровёнковского сельского поселения, предусмотренные разделом 3 настоящего административного регламента (в части приема и выдачи документов, информирования и консультирования) могут предоставляться на базе муниципального бюджетного учреждения Окуловского муниципального района «Многофункциональный центр предоставления государственных и муниципальных услуг» (далее – МФЦ) по принципу «одного окна» на основании соглашения между Администрацией Боровёнковского сельского поселения и МФЦ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, в разделе «Муниципальные услуги», 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через федеральную государственную информационную систему «Единый портал государственных и муниципальных услуг (функций), (далее- портал государственных и муниципальных услуг)»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В случае подачи электронного зая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должен зарегистрироваться на портале государственных и муниципальных услуг. Для регистрации на портале необходимо знать номер своего мобильного телефона, иметь адрес электронной почты, номер индивидуального лицевого счета социального страхования (СНИЛС) и номер налогоплательщика (ИНН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на Портале можно будет подать заявление на любую услугу, оказываемую Администрацией Боровёнковского сельского поселения. Для этого нужно зайти в свой «Личный кабинет»  выбрать соответствующую услугу, после чего заполнить все поля  заяв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  2.6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autoSpaceDE w:val="false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явления распечатываются, и дальнейшая работа с ним ведется как с письменным заявление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ая авторизация гражданина на портале государственных и муниципальных услуг произ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Универсальной электронной карты или вводом необходимых ключей доступа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4.Ответ на электронное заявление направляет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о почтовому адресу, указанному в заявлении</w:t>
      </w:r>
      <w:r>
        <w:rPr>
          <w:rFonts w:cs="Times New Roman" w:ascii="Times New Roman" w:hAnsi="Times New Roman"/>
          <w:b/>
          <w:sz w:val="28"/>
          <w:szCs w:val="28"/>
        </w:rPr>
        <w:t>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5. При выдаче МФЦ разрешительных документов или документов об отказе в предоставлении муниципальной услуги данные документы  выдаются специалистом МФЦ заявителю на руки. Заявитель уведомляется специалистом МФЦ по телефону или электронной почте о готовности пакета документов. В случае если специалист МФЦ не смог дозвониться до заявителя либо заявитель не указал контактного телефона, заявителю на указанный им почтовый адрес в течение двух рабочих дней после получения последнего документа, определенного настоящим Административным регламентом, отправляется заказное письмо с уведомлением, подтверждающее готовность документов. В письме указывается номер телефона МФЦ, на который заявитель может позвонить и договориться о времени приема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дел 3  изложить в новой редакции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3. Состав, последовательность и сроки  выполнения административных процедур, требования к порядку их выполнения, в том числе особенности  выполнения административных процедур в  электронной форме.</w:t>
      </w:r>
    </w:p>
    <w:p>
      <w:pPr>
        <w:pStyle w:val="Heading3"/>
        <w:ind w:firstLine="900"/>
        <w:rPr>
          <w:szCs w:val="28"/>
        </w:rPr>
      </w:pPr>
      <w:r>
        <w:rPr>
          <w:szCs w:val="28"/>
        </w:rPr>
        <w:t>3.1.  Состав административных процедур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выполнение следующих административных процедур:</w:t>
      </w:r>
    </w:p>
    <w:p>
      <w:pPr>
        <w:pStyle w:val="ConsNormal"/>
        <w:tabs>
          <w:tab w:val="clear" w:pos="708"/>
          <w:tab w:val="left" w:pos="709" w:leader="none"/>
        </w:tabs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ления и прилагаемых к нему документов, проверка полноты и достоверности сведений о заявителе, содержащихся в  представленном заявлении и прилагаемых к нему документах;</w:t>
      </w:r>
    </w:p>
    <w:p>
      <w:pPr>
        <w:pStyle w:val="ConsNormal"/>
        <w:tabs>
          <w:tab w:val="clear" w:pos="708"/>
          <w:tab w:val="left" w:pos="709" w:leader="non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заявления;</w:t>
      </w:r>
    </w:p>
    <w:p>
      <w:pPr>
        <w:pStyle w:val="ConsNormal"/>
        <w:tabs>
          <w:tab w:val="clear" w:pos="708"/>
          <w:tab w:val="left" w:pos="709" w:leader="none"/>
        </w:tabs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рос документов в рамках межведомственного взаимодействия;</w:t>
      </w:r>
    </w:p>
    <w:p>
      <w:pPr>
        <w:pStyle w:val="ConsNormal"/>
        <w:tabs>
          <w:tab w:val="clear" w:pos="708"/>
          <w:tab w:val="left" w:pos="709" w:leader="none"/>
        </w:tabs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я о выдаче (о продлении, переоформлении) разрешения либо об отказе в выдаче (в продлении, переоформлении) разрешения;</w:t>
      </w:r>
    </w:p>
    <w:p>
      <w:pPr>
        <w:pStyle w:val="ConsNormal"/>
        <w:tabs>
          <w:tab w:val="clear" w:pos="708"/>
          <w:tab w:val="left" w:pos="709" w:leader="non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заявителя о принятом решении;</w:t>
      </w:r>
    </w:p>
    <w:p>
      <w:pPr>
        <w:pStyle w:val="ConsNormal"/>
        <w:tabs>
          <w:tab w:val="clear" w:pos="708"/>
          <w:tab w:val="left" w:pos="709" w:leader="non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;</w:t>
      </w:r>
    </w:p>
    <w:p>
      <w:pPr>
        <w:pStyle w:val="ConsNormal"/>
        <w:tabs>
          <w:tab w:val="clear" w:pos="708"/>
          <w:tab w:val="left" w:pos="709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становление срока действия разрешения, возобновление, аннулирование разрешения.</w:t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Последовательность административных действий (процедур) по предоставлению муниципальной услуги в Администрации отражена в блок – схеме, представленной в </w:t>
      </w:r>
      <w:hyperlink w:anchor="_Приложение_№_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едоставления муниципальной услуги на базе Многофункционального центра, последовательность административных действий (процедур) осуществляется в соответствии с блок-схемой, изложенной в Приложении № 4 к настоящему Административному регламенту. </w:t>
      </w:r>
    </w:p>
    <w:p>
      <w:pPr>
        <w:pStyle w:val="12"/>
        <w:tabs>
          <w:tab w:val="left" w:pos="360" w:leader="none"/>
          <w:tab w:val="left" w:pos="1494" w:leader="none"/>
        </w:tabs>
        <w:spacing w:lineRule="auto" w:line="240" w:before="0" w:after="0"/>
        <w:ind w:firstLine="90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2. </w:t>
      </w:r>
      <w:r>
        <w:rPr>
          <w:b/>
          <w:bCs/>
          <w:sz w:val="28"/>
          <w:szCs w:val="28"/>
        </w:rPr>
        <w:t xml:space="preserve">Прием </w:t>
      </w:r>
      <w:r>
        <w:rPr>
          <w:b/>
          <w:color w:val="000000"/>
          <w:sz w:val="28"/>
          <w:szCs w:val="28"/>
        </w:rPr>
        <w:t>заявления и прилагаемых к нему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кументов</w:t>
      </w:r>
      <w:r>
        <w:rPr>
          <w:b/>
          <w:sz w:val="28"/>
          <w:szCs w:val="28"/>
        </w:rPr>
        <w:t xml:space="preserve"> и проверка полноты и достоверности сведений о заявителе, содержащихся в представленных документах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/>
      </w:pPr>
      <w:r>
        <w:rPr>
          <w:sz w:val="28"/>
          <w:szCs w:val="28"/>
        </w:rPr>
        <w:t>3.2.1.Основанием для начала административной процедуры  является  поступление в Администрацию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ногофункциональный центр заявления и документов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указанных в пункте  2.6.3 настоящего Административного регламента. 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2"/>
        <w:rPr>
          <w:sz w:val="28"/>
          <w:szCs w:val="28"/>
        </w:rPr>
      </w:pPr>
      <w:r>
        <w:rPr>
          <w:sz w:val="28"/>
          <w:szCs w:val="28"/>
        </w:rPr>
        <w:t>Заявление и документы, необходимые для предоставления муниципальной услуги могут быть представлены заявителем: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ичном приеме;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2"/>
        <w:rPr>
          <w:sz w:val="28"/>
          <w:szCs w:val="28"/>
        </w:rPr>
      </w:pPr>
      <w:r>
        <w:rPr>
          <w:sz w:val="28"/>
          <w:szCs w:val="28"/>
        </w:rPr>
        <w:t>почтовым отправлением, по электронной почте;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2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 в порядке, предусмотренном  пунктом 2.14.3.настоящего Административного регламента;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lineRule="auto" w:line="240" w:before="0" w:after="0"/>
        <w:ind w:firstLine="902"/>
        <w:rPr/>
      </w:pPr>
      <w:r>
        <w:rPr>
          <w:sz w:val="28"/>
          <w:szCs w:val="28"/>
        </w:rPr>
        <w:t>3.2.2.Уполномоченное лицо осуществляет прием заявления и  документов, представленных заявителе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проводит проверку правильности заполнения заявления и наличие  прилагаемых к нему документов, проверку достоверности сведений о заявителе, содержащихся в представленных документах и направляет заявление на регистрацию. 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lineRule="auto" w:line="240" w:before="0" w:after="0"/>
        <w:ind w:firstLine="902"/>
        <w:rPr/>
      </w:pPr>
      <w:r>
        <w:rPr>
          <w:sz w:val="28"/>
          <w:szCs w:val="28"/>
          <w:lang w:eastAsia="ru-RU"/>
        </w:rPr>
        <w:t>3.2.3.В случае выявления обстоятельств, указанных  в подразделе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.7. настоящего Административного регламента, заявителю отказывается в приеме документов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lineRule="auto" w:line="240" w:before="0" w:after="0"/>
        <w:ind w:firstLine="902"/>
        <w:rPr>
          <w:sz w:val="28"/>
          <w:szCs w:val="28"/>
          <w:lang w:eastAsia="ru-RU"/>
        </w:rPr>
      </w:pPr>
      <w:r>
        <w:rPr>
          <w:sz w:val="28"/>
          <w:szCs w:val="28"/>
        </w:rPr>
        <w:t>3.2.4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езультатом административной процедуры является: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lineRule="auto" w:line="240" w:before="0" w:after="0"/>
        <w:ind w:firstLine="90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правление заявления и прилагаемых к нему документов на регистрацию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который оформляется на бланке отдела  (Многофункционального центра) за подписью заведующего отделом  (директора Многофункционального центра) и направляется заявителю в течение 2 дней с момента поступления заявления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lineRule="auto" w:line="240" w:before="0" w:after="0"/>
        <w:ind w:firstLine="90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3.Регистрация заявления и прилагаемых к нему документов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Уполномоченное лицо производит регистрацию  поступивших  заявления и прилагаемых к нему документов в журнале регистрации в сроки,  указанные в подразделе 2.1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 и вручает (направляет) заявителю уведомление о приеме заявления к рассмотрению (приложение №6 к  настоящему Административному регламенту). 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Не заверенные в установленном порядке копии документов, необходимых для предоставления муниципальной услуги, а также сведения из указанных документов, поступившие по почте или в форме электронного документа, рассматриваются при  предоставлении заявителем подлинников документов, указанных в пункте 2.6. настоящего административного регламента, о чем уполномоченное лицо, ответственное за прием и регистрацию заявления и документов  в 2-х дневный срок уведомляет заявителя в письменной форме или путем направления электронного сообщения (если документы были поданы заявителем в форме электронного документа)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: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ие заявлению регистрационного номера;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учение заявителю уведомления о приеме заявления к рассмотрению;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учение заявителю уведомления о необходимости представления подлинников документов, устранения нарушений в оформлении документов.</w:t>
      </w:r>
    </w:p>
    <w:p>
      <w:pPr>
        <w:pStyle w:val="TextBodyIndent"/>
        <w:ind w:firstLine="993"/>
        <w:rPr/>
      </w:pPr>
      <w:r>
        <w:rPr>
          <w:b/>
          <w:szCs w:val="28"/>
        </w:rPr>
        <w:t>3.4.</w:t>
      </w:r>
      <w:r>
        <w:rPr>
          <w:b/>
          <w:color w:val="000000"/>
          <w:szCs w:val="28"/>
        </w:rPr>
        <w:t xml:space="preserve"> Запрос документов в рамках межведомственного взаимодействия</w:t>
      </w:r>
    </w:p>
    <w:p>
      <w:pPr>
        <w:pStyle w:val="TextBodyIndent"/>
        <w:ind w:firstLine="993"/>
        <w:rPr/>
      </w:pPr>
      <w:r>
        <w:rPr>
          <w:szCs w:val="28"/>
        </w:rPr>
        <w:t>3.4.1.Основанием для начала административной процедуры по межведомственному взаимодействию является обращение заявителя с заявлением и необходимыми документами.</w:t>
      </w:r>
    </w:p>
    <w:p>
      <w:pPr>
        <w:pStyle w:val="TextBodyIndent"/>
        <w:ind w:firstLine="993"/>
        <w:rPr>
          <w:b/>
          <w:b/>
          <w:szCs w:val="28"/>
        </w:rPr>
      </w:pPr>
      <w:r>
        <w:rPr>
          <w:szCs w:val="28"/>
        </w:rPr>
        <w:t>3.4.2.Межведомственное взаимодействие осуществляется Администрацией  сельского поселения (Многофункциональным центром) с органом по охране памятников архитектуры, истории и культур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3.Уполномоченное лицо, ответственное за прием и регистрацию заявления в течение трех  рабочих дней  с момента  поступления заявления о предоставлении муниципальной услуги направл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запрос в </w:t>
      </w:r>
      <w:r>
        <w:rPr>
          <w:rFonts w:cs="Times New Roman" w:ascii="Times New Roman" w:hAnsi="Times New Roman"/>
          <w:sz w:val="28"/>
          <w:szCs w:val="28"/>
        </w:rPr>
        <w:t>орган по охране памятников архитектуры, истории и культуры о предоставлении заключения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межведомственного взаимодействия.</w:t>
      </w:r>
    </w:p>
    <w:p>
      <w:pPr>
        <w:pStyle w:val="ConsPlusNormal"/>
        <w:widowControl/>
        <w:numPr>
          <w:ilvl w:val="0"/>
          <w:numId w:val="0"/>
        </w:numPr>
        <w:ind w:firstLine="108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Межведомственное взаимодействие осуществляется с использованием средств почтовой (курьерской доставкой), факсимильной связи, электронной почты, посредством системы межведомственного электронного взаимодействия (далее СМЭВ). Направление запроса средствами факсимильной связи осуществляется с последующей досылкой запроса в письменной форме, с курьерской доставкой либо почтовым отправлением. Посредством СМЭВ запрос формируется и направляется в адре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а по охране памятников архитектуры, истории и культуры  в автоматизированном режиме. 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4.5.Уполномоченные органы предоставляют запрашиваемые документы в срок, не превышающий 5 дней с момента получения запрос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учае самостоятельного представления заявителем</w:t>
      </w:r>
      <w:r>
        <w:rPr>
          <w:rFonts w:cs="Times New Roman" w:ascii="Times New Roman" w:hAnsi="Times New Roman"/>
          <w:sz w:val="28"/>
          <w:szCs w:val="28"/>
        </w:rPr>
        <w:t xml:space="preserve"> заключения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, данный документ или содержащиеся в нем сведения в рамках межведомственного взаимодействия не запрашиваются.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4.8. Результатом административной процедуры является получение документов, необходимых для предоставления муниципальной услуги.</w:t>
      </w:r>
    </w:p>
    <w:p>
      <w:pPr>
        <w:pStyle w:val="TextBodyIndent"/>
        <w:ind w:firstLine="1080"/>
        <w:rPr>
          <w:b/>
          <w:b/>
          <w:szCs w:val="28"/>
        </w:rPr>
      </w:pPr>
      <w:r>
        <w:rPr>
          <w:b/>
          <w:szCs w:val="28"/>
        </w:rPr>
        <w:t>3.5. Принятие решения о выдаче разрешения либо об отказе в выдаче разрешения.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Уполномоченное лицо, ответственное за предоставление  муниципальной услуги, проверяет наличие всех необходимых документов, предусмотренных пунктом 2.6.3. настоящего Административного регламента и в течение двух рабочих дней направляет запрос в орган по охране памятников архитектуры, истории и культуры о предоставлении заключения о допустимости проведения переустройства и (или) перепланировки жилого помещения или дома, в котором оно находится.</w:t>
      </w:r>
    </w:p>
    <w:p>
      <w:pPr>
        <w:pStyle w:val="ConsPlusNormal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результатам проверки уполномоченное лицо  в течение 7 рабочих дней готовит проект  постановления Администрации сельского поселения о выдаче разрешения о согласовании переустройства и (или) перепланировки жилого  помещения и направляет его Главе сельского поселения на подпись;</w:t>
      </w:r>
    </w:p>
    <w:p>
      <w:pPr>
        <w:pStyle w:val="ConsPlusNormal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В случае наличия  оснований предусмотренных пунктом 2.8 настоящего Административного регламента уполномоченное лицо, ответственное за предоставление услуги в течение 7 рабочих дней готовит проект  постановления Администрации сельского поселения об отказе в выдаче разрешения о согласовании переустройства и (или) перепланировки жилого  помещения и направляет его Главе сельского поселения на подпись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1080"/>
        <w:jc w:val="both"/>
        <w:rPr/>
      </w:pPr>
      <w:r>
        <w:rPr>
          <w:sz w:val="28"/>
          <w:szCs w:val="28"/>
          <w:lang w:val="ru-RU"/>
        </w:rPr>
        <w:t>3.5.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нем принятия решения считается день подписания постановления Администрации сельского поселения Главой сельского поселени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4. Результатом административной процедуры является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080"/>
        <w:jc w:val="both"/>
        <w:rPr/>
      </w:pPr>
      <w:r>
        <w:rPr>
          <w:sz w:val="28"/>
          <w:szCs w:val="28"/>
          <w:lang w:val="ru-RU"/>
        </w:rPr>
        <w:t>принятие решения о согласовании перепланировки и (или) переустройства жилого помещения и оформление данного решения изданием  постановления Администрации сельского поселения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080"/>
        <w:jc w:val="both"/>
        <w:rPr/>
      </w:pPr>
      <w:r>
        <w:rPr>
          <w:sz w:val="28"/>
          <w:szCs w:val="28"/>
          <w:lang w:val="ru-RU"/>
        </w:rPr>
        <w:t>принятие решения об отказе в согласовании перепланировки и (или) переустройства жилого помещения и оформление данного решения изданием постановления Администрации сельского поселения.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5. Уполномоченное лицо готовит проект  постановления о согласовании или об отказе в согласовании перепланировки и (или) переустройства жилых помещений и направляет на подписание Главе.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6. Глава рассматривает и подписывает проект постановления Администрации.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7.  В случае  если Глава не согласен с подготовленным проектом и не подписывает его, проект постановления направляется на доработку уполномоченному лицу, который дорабатывает проект не более чем в течение  2- х (двух)  рабочих дней.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8. Максимальный срок административной  процедуры - 21 день, при направлении  документа на доработку –30 дней.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9 Основание – получение уполномоченным лицом подписанного Главой  постановления Администрации о согласовании перепланировки и (или) переустройства жилого помещения.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0. Уполномоченное лицо в течение 1 (одного) рабочего дня  готовит решение о согласовании перепланировки и (или) переустройства жилого помещения   по форме в соответствии с Приложением  № 5 настоящего Административного регламента и передает на подпись Главе либо решение об отказе в согласовании переустройства и (или) перепланировки жилого помещени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6. Уведомление заявителя о принятом решении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900"/>
        <w:jc w:val="both"/>
        <w:rPr/>
      </w:pPr>
      <w:r>
        <w:rPr>
          <w:sz w:val="28"/>
          <w:szCs w:val="28"/>
          <w:lang w:val="ru-RU"/>
        </w:rPr>
        <w:t>3.6.1. Глава  сельского поселения в течение 1 (одного) рабочего дня  подписывает решение о согласовании перепланировки и (или) переустройстве жилого  помещения или решение об отказе в предоставлении муниципальной услуг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900"/>
        <w:jc w:val="both"/>
        <w:rPr/>
      </w:pPr>
      <w:r>
        <w:rPr>
          <w:sz w:val="28"/>
          <w:szCs w:val="28"/>
          <w:lang w:val="ru-RU"/>
        </w:rPr>
        <w:t>О принятом решении Администрация сельского поселения уведомляет  заявителя в срок, не позднее дня, следующего за днем принятия такого решения, и вручает (направляет) заявителю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  <w:lang w:val="ru-RU"/>
        </w:rPr>
        <w:t>уведомление о согласовании перепланировки и (или) переустройства жилого помещения и оформление данного решения изданием  постановления Администрации сельского поселения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  <w:lang w:val="ru-RU"/>
        </w:rPr>
        <w:t>уведомление об отказе в согласовании перепланировки и (или) переустройства жилого помещения и оформление данного решения изданием постановления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ведомление вручается заявителю: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личном обращении непосредственно в Администрацию сельского поселения (Многофункциональном центре)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яется по указанному заявителем в заявлении почтовому адресу заказным почтовым отправл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лицо выдает и направляет заявителю по адресу, указанному в заявлении, документ, подтверждающий принятие решения о согласовании перепланировки и (или) переустройстве жилого  помещения или решения об отказе в предоставлении муниципальной услуг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3. Максимальный срок административной процедуры – 3 рабочих дня.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 дополнить пунктом  5.2.8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2.8. Положения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е) должностных лиц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местного самоуправления в течение трех месяцев со дня, когда ему стало известно о нарушении его прав и свобо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Административный регламент приложением № 4 следующего содержания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4 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– схема административных процедур по предоставл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  <w:bookmarkStart w:id="0" w:name="_Приложение_№_6"/>
      <w:bookmarkStart w:id="1" w:name="_Приложение_№_7"/>
      <w:bookmarkStart w:id="2" w:name="_Приложение_№_4"/>
      <w:bookmarkEnd w:id="0"/>
      <w:bookmarkEnd w:id="1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ногофункциональном цент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2844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проса заявител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6.2pt;width:2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проса заявител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1270" cy="3435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2.1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84785</wp:posOffset>
                </wp:positionV>
                <wp:extent cx="1739900" cy="7023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4.55pt;width:136.95pt;height:5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75260</wp:posOffset>
                </wp:positionV>
                <wp:extent cx="28638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6.5pt;mso-wrap-distance-left:9.05pt;mso-wrap-distance-right:9.05pt;mso-wrap-distance-top:0pt;mso-wrap-distance-bottom:0pt;margin-top:13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318135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pt;width:24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/>
      </w:pPr>
      <w:r>
        <w:rPr/>
      </w:r>
    </w:p>
    <w:tbl>
      <w:tblPr>
        <w:tblW w:w="4536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8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рос документов в рамках межведомственного взаимодействия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6070</wp:posOffset>
                </wp:positionH>
                <wp:positionV relativeFrom="paragraph">
                  <wp:posOffset>6985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1pt;margin-top:0.5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54940</wp:posOffset>
                </wp:positionV>
                <wp:extent cx="2863850" cy="1162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91.5pt;mso-wrap-distance-left:9.05pt;mso-wrap-distance-right:9.05pt;mso-wrap-distance-top:0pt;mso-wrap-distance-bottom:0pt;margin-top:12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88925</wp:posOffset>
                </wp:positionV>
                <wp:extent cx="3771900" cy="1257300"/>
                <wp:effectExtent l="15240" t="5080" r="1587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22.75pt;width:296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1270" cy="1657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4.75pt;width:0.05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70485</wp:posOffset>
                </wp:positionV>
                <wp:extent cx="228600" cy="2286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55pt" to="125.95pt,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70485</wp:posOffset>
                </wp:positionV>
                <wp:extent cx="228600" cy="228600"/>
                <wp:effectExtent l="3810" t="381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55pt" to="332.95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92075</wp:posOffset>
                </wp:positionV>
                <wp:extent cx="2790825" cy="704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дготовка 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5.5pt;mso-wrap-distance-left:9.05pt;mso-wrap-distance-right:9.05pt;mso-wrap-distance-top:0pt;mso-wrap-distance-bottom:0pt;margin-top:7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одготовка 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заявителю по результатам предоставления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0875</wp:posOffset>
                </wp:positionH>
                <wp:positionV relativeFrom="paragraph">
                  <wp:posOffset>92075</wp:posOffset>
                </wp:positionV>
                <wp:extent cx="2733675" cy="704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5.5pt;mso-wrap-distance-left:9.05pt;mso-wrap-distance-right:9.05pt;mso-wrap-distance-top:0pt;mso-wrap-distance-bottom:0pt;margin-top:7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9pt" to="63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9pt" to="360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185420</wp:posOffset>
                </wp:positionV>
                <wp:extent cx="2790825" cy="8191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в многофункциональный цент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4.5pt;mso-wrap-distance-left:9.05pt;mso-wrap-distance-right:9.05pt;mso-wrap-distance-top:0pt;mso-wrap-distance-bottom:0pt;margin-top:14.6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в многофункциональный центр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0875</wp:posOffset>
                </wp:positionH>
                <wp:positionV relativeFrom="paragraph">
                  <wp:posOffset>185420</wp:posOffset>
                </wp:positionV>
                <wp:extent cx="2733675" cy="8191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мотивированного отказа в предоставлении услуги 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4.5pt;mso-wrap-distance-left:9.05pt;mso-wrap-distance-right:9.05pt;mso-wrap-distance-top:0pt;mso-wrap-distance-bottom:0pt;margin-top:14.6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мотивированного отказа в предоставлении услуги в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6032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75pt" to="63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6032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75pt" to="360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3255</wp:posOffset>
                </wp:positionH>
                <wp:positionV relativeFrom="paragraph">
                  <wp:posOffset>99060</wp:posOffset>
                </wp:positionV>
                <wp:extent cx="2700020" cy="800100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0.65pt;margin-top:7.8pt;width:212.55pt;height:62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8645</wp:posOffset>
                </wp:positionH>
                <wp:positionV relativeFrom="paragraph">
                  <wp:posOffset>-212725</wp:posOffset>
                </wp:positionV>
                <wp:extent cx="2700020" cy="8001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6.35pt;margin-top:-16.75pt;width:212.5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3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pgu.nov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consultantplus://offline/ref=E305A93C522406F41A4C8F45467A43066C4D62031191D33EC9ABBD5E733BF6C2EDE018B214K5M" TargetMode="External"/><Relationship Id="rId7" Type="http://schemas.openxmlformats.org/officeDocument/2006/relationships/hyperlink" Target="consultantplus://offline/ref=E305A93C522406F41A4C8F45467A43066C4E62061D96D33EC9ABBD5E733BF6C2EDE018BA421BCEF210K1M" TargetMode="External"/><Relationship Id="rId8" Type="http://schemas.openxmlformats.org/officeDocument/2006/relationships/hyperlink" Target="consultantplus://offline/ref=E305A93C522406F41A4C8F45467A43066C4C66001D9BD33EC9ABBD5E733BF6C2EDE018BA421ACFFF10K5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36:00Z</dcterms:created>
  <dc:creator>as</dc:creator>
  <dc:description/>
  <cp:keywords/>
  <dc:language>en-US</dc:language>
  <cp:lastModifiedBy>Admin</cp:lastModifiedBy>
  <cp:lastPrinted>2012-12-28T12:11:00Z</cp:lastPrinted>
  <dcterms:modified xsi:type="dcterms:W3CDTF">2013-11-22T07:46:00Z</dcterms:modified>
  <cp:revision>10</cp:revision>
  <dc:subject/>
  <dc:title>Приложение № 9а</dc:title>
</cp:coreProperties>
</file>