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ний на условно разрешённый вид использования земельного участка или объекта капитального строительств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Разработчик проекта изменений в административный регламент: заместитель Главы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с 23.09.2016 по  24 октября  2016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0.09.2016 № 00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едоставл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ий на условно разрешённый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использования земельного участка ил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капитального строи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по результатам рассмотрения Протеста прокуратуры Окуловского района от 15.09.2016 № 83-6-3-2016 на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>разрешений на условно разрешённый вид использования земельного участка или объекта капитального строительства» 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довлетворить Протест прокуратуры Окуловского района от 15.09.2016 № 83-6-3-2016 на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>разрешений на условно разрешённый вид использования земельного участка или объекта капитального строительства»  (в редакции постановлений от 09.03.2016 № 51)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в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>разрешений на условно разрешённый вид использования земельного участка или объекта капитального строительства», утвержденный постановлением Администрации Боровёнковского сельского поселения от 20.06.2012 № 69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2.6.1 пункта 2.6 изложить в новой редакции:</w:t>
      </w:r>
    </w:p>
    <w:p>
      <w:pPr>
        <w:pStyle w:val="Normal"/>
        <w:spacing w:lineRule="exact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6.1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муниципальной услуги заявитель направляет в комиссию заявлен</w:t>
      </w:r>
      <w:r>
        <w:rPr>
          <w:rFonts w:cs="Times New Roman" w:ascii="Times New Roman" w:hAnsi="Times New Roman"/>
          <w:sz w:val="28"/>
          <w:szCs w:val="28"/>
        </w:rPr>
        <w:t>ие о предоставлении разрешения на условно разрешенный вид использования земельного участка или объекта капитального строительства по установленной форме в соответствии с приложением № 1 к регламенту.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7. изложить в новой редакции: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аний для отказа в приеме документов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обходимых для предоставления муниципальной услуги нет.»</w:t>
      </w:r>
    </w:p>
    <w:p>
      <w:pPr>
        <w:pStyle w:val="Normal"/>
        <w:spacing w:lineRule="exact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ункт 3.1 раздела 3 «Административные процедуры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«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прием и регистрация поступившего заявлени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рассмотрение заявления и приложенных к нему документов, предусмотренных пунктом 2.6.1.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направление сообщения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проведение публичных слушаний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;</w:t>
      </w:r>
    </w:p>
    <w:p>
      <w:pPr>
        <w:pStyle w:val="Normal"/>
        <w:spacing w:lineRule="exact" w:line="360" w:before="0" w:after="0"/>
        <w:ind w:firstLine="540"/>
        <w:jc w:val="both"/>
        <w:rPr>
          <w:rStyle w:val="FontStyle47"/>
          <w:bCs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- п</w:t>
      </w:r>
      <w:r>
        <w:rPr>
          <w:rStyle w:val="FontStyle47"/>
          <w:bCs/>
          <w:i w:val="false"/>
          <w:sz w:val="28"/>
          <w:szCs w:val="28"/>
        </w:rPr>
        <w:t>одготовка рекомендаций комиссии главе Администрации Боровёнковского сельского поселения для принятия решения о предоставлении или об отказе в предоставлении муниципальной услуги</w:t>
      </w:r>
      <w:r>
        <w:rPr>
          <w:rStyle w:val="FontStyle47"/>
          <w:i w:val="false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разрешения или об отказе в предоставлении разрешения.»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№ 2 к административному регламенту  "Предоставление разрешения на условно  разрешенный вид использования земельного участка или объекта капитального строительства"  исключить;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4T17:44:00Z</cp:lastPrinted>
  <dcterms:modified xsi:type="dcterms:W3CDTF">2016-09-22T09:33:00Z</dcterms:modified>
  <cp:revision>44</cp:revision>
  <dc:subject/>
  <dc:title>Приложение № 9а</dc:title>
</cp:coreProperties>
</file>