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Боровёнк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от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  <w:tab w:val="center" w:pos="5032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        АДМИНИСТРАТИВНЫЙ РЕГЛАМЕНТ</w:t>
      </w:r>
    </w:p>
    <w:p>
      <w:pPr>
        <w:pStyle w:val="Normal"/>
        <w:tabs>
          <w:tab w:val="clear" w:pos="708"/>
          <w:tab w:val="left" w:pos="2355" w:leader="none"/>
          <w:tab w:val="center" w:pos="503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 Боровёнковского сельского поселения по предоставлению</w:t>
      </w:r>
    </w:p>
    <w:p>
      <w:pPr>
        <w:pStyle w:val="1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й услуги снятие граждан  с регистрационного учета.</w:t>
      </w:r>
    </w:p>
    <w:p>
      <w:pPr>
        <w:pStyle w:val="1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Heading"/>
        <w:ind w:left="0" w:hanging="0"/>
        <w:rPr>
          <w:b/>
          <w:b/>
          <w:szCs w:val="28"/>
        </w:rPr>
      </w:pPr>
      <w:r>
        <w:rPr>
          <w:b/>
          <w:szCs w:val="28"/>
        </w:rPr>
        <w:t>1.1.Предмет регулирования регламента.</w:t>
      </w:r>
    </w:p>
    <w:p>
      <w:pPr>
        <w:pStyle w:val="Heading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left="0" w:hanging="0"/>
        <w:jc w:val="left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Предметом регулирования регламента является предоставление</w:t>
      </w:r>
    </w:p>
    <w:p>
      <w:pPr>
        <w:pStyle w:val="Heading"/>
        <w:ind w:left="0" w:hanging="0"/>
        <w:jc w:val="left"/>
        <w:rPr>
          <w:szCs w:val="28"/>
        </w:rPr>
      </w:pPr>
      <w:r>
        <w:rPr>
          <w:szCs w:val="28"/>
        </w:rPr>
        <w:t>муниципальной услуги снятие граждан с регистрационного учёта.</w:t>
      </w:r>
    </w:p>
    <w:p>
      <w:pPr>
        <w:pStyle w:val="Heading"/>
        <w:ind w:left="0" w:hanging="0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(далее - муниципальная услуга).</w:t>
      </w:r>
    </w:p>
    <w:p>
      <w:pPr>
        <w:pStyle w:val="Heading"/>
        <w:ind w:left="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ind w:left="0" w:hanging="0"/>
        <w:rPr>
          <w:b/>
          <w:b/>
          <w:szCs w:val="28"/>
        </w:rPr>
      </w:pPr>
      <w:r>
        <w:rPr>
          <w:b/>
          <w:szCs w:val="28"/>
        </w:rPr>
        <w:t>1.2. Описание заявителей.</w:t>
      </w:r>
    </w:p>
    <w:p>
      <w:pPr>
        <w:pStyle w:val="Heading"/>
        <w:ind w:left="0" w:hanging="0"/>
        <w:jc w:val="left"/>
        <w:rPr/>
      </w:pPr>
      <w:r>
        <w:rPr>
          <w:b/>
          <w:szCs w:val="28"/>
        </w:rPr>
        <w:t xml:space="preserve">             </w:t>
      </w:r>
      <w:r>
        <w:rPr>
          <w:szCs w:val="28"/>
        </w:rPr>
        <w:t>Заявителями муниципальной услуги являются:</w:t>
      </w:r>
    </w:p>
    <w:p>
      <w:pPr>
        <w:pStyle w:val="Heading"/>
        <w:ind w:left="0" w:hanging="0"/>
        <w:jc w:val="left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граждане Российской Федерации</w:t>
      </w:r>
    </w:p>
    <w:p>
      <w:pPr>
        <w:pStyle w:val="Heading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rFonts w:eastAsia="Arial CYR" w:cs="Arial CYR"/>
          <w:b/>
          <w:sz w:val="28"/>
          <w:szCs w:val="28"/>
        </w:rPr>
        <w:t>1.3.</w:t>
      </w:r>
      <w:r>
        <w:rPr>
          <w:b/>
          <w:bCs/>
          <w:sz w:val="28"/>
          <w:szCs w:val="28"/>
        </w:rPr>
        <w:t xml:space="preserve"> Порядок информирования о правилах предоставления муниципальной услуги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bookmarkStart w:id="0" w:name="sub_20"/>
      <w:bookmarkEnd w:id="0"/>
      <w:r>
        <w:rPr>
          <w:sz w:val="28"/>
          <w:szCs w:val="28"/>
        </w:rPr>
        <w:t>1.3.1.    Информация о месте нахождения и графике работы исполнителя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рес: 174330, Новгородская область, Окуловский  район, п. Боровёнка ул. Кооперативная дом 5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sub_20"/>
      <w:bookmarkEnd w:id="1"/>
      <w:r>
        <w:rPr>
          <w:sz w:val="28"/>
          <w:szCs w:val="28"/>
        </w:rPr>
        <w:t>График работы Администрации:  понедельник-пятница с 8-00 до 17-00 перерыв – с 13.00 до 14.00, выходные – суббота, воскресень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ик приема граждан: понедельник, среда, пятница с 9.00 до 16.00, перерыв – с 13.00 до 14.00, выходные – суббота, воскресенье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" w:name="sub_21"/>
      <w:r>
        <w:rPr>
          <w:sz w:val="28"/>
          <w:szCs w:val="28"/>
        </w:rPr>
        <w:t>1.3.2.   Справочные телефон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 (81657) 43-160(телефон/факс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 (81657) 43-245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3. Адрес официального сайта в сети Интернет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фициальный сайт Администрации Боровёнковского сельского поселения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й адрес для направления обращений: 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/>
      </w:pPr>
      <w:bookmarkStart w:id="3" w:name="sub_21"/>
      <w:r>
        <w:rPr>
          <w:sz w:val="28"/>
          <w:szCs w:val="28"/>
        </w:rPr>
        <w:t xml:space="preserve">1.3.4. Порядок получения </w:t>
      </w:r>
      <w:bookmarkEnd w:id="3"/>
      <w:r>
        <w:rPr>
          <w:sz w:val="28"/>
          <w:szCs w:val="28"/>
        </w:rPr>
        <w:t>информации заявителем по вопросам предоставления</w:t>
      </w:r>
      <w:r>
        <w:rPr/>
        <w:t xml:space="preserve"> </w:t>
      </w:r>
      <w:r>
        <w:rPr>
          <w:sz w:val="28"/>
          <w:szCs w:val="28"/>
        </w:rPr>
        <w:t>муниципальной услуги: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Информация о порядке предоставления муниципальной услуги может быть предоставлена заявителям: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непосредственно в Администрации Боровёнковского  сельского поселения;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с использованием средств телефонной связи и электронной почты;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по письменному обращению граждан в администрацию Боровёнковского сельского поселения;</w:t>
      </w:r>
    </w:p>
    <w:p>
      <w:pPr>
        <w:pStyle w:val="Normal"/>
        <w:autoSpaceDE w:val="false"/>
        <w:ind w:firstLine="71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Arial CYR" w:cs="Arial CYR"/>
          <w:sz w:val="28"/>
          <w:szCs w:val="28"/>
        </w:rPr>
        <w:t>на информационных стендах в помещении Администрации Боровёнковского сельского поселения;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ети Интернет на официальном сайте Боровёнковского сельского поселения.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 xml:space="preserve">При ответах на телефонные звонки  граждан специалисты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отчестве и должности специалиста, принявшего телефонный звонок. 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При устном личном обращении заявитель информируется в режиме общей очереди в дни приема специалистов, уполномоченных для информирования.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Письменные обращения и обращения получателей услуг посредством электронной почты по вопросам о порядке, способах и условиях предоставления муниципальной услуги рассматриваются специалистами с учетом времени подготовки ответа заявителю в срок, установленный действующим законодательством для рассмотрения заявлений и обращений граждан, с момента регистрации обращения.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 xml:space="preserve">В любое время с момента приема документов, указанных в 2.6. настоящего Административного регламента,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 или посредством личного посещения Администрации сельского поселения. 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Для получения сведений о прохождении процедур по пред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 Заявителю предоставляются сведения о том, на каком этапе (в процессе какой административной процедуры) находится представленный им пакет документов.</w:t>
      </w:r>
    </w:p>
    <w:p>
      <w:pPr>
        <w:pStyle w:val="Heading"/>
        <w:ind w:left="0" w:hanging="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Heading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Heading3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</w:t>
      </w:r>
    </w:p>
    <w:p>
      <w:pPr>
        <w:pStyle w:val="Heading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ind w:left="0" w:hanging="0"/>
        <w:jc w:val="both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 xml:space="preserve">Административный регламент предоставления Администрацией Боровёнковского сельского поселения муниципальной услуги  снятие граждан с регистрационного учёта  (далее – « Регламент»)   разработан  в  целях  повышения  качества  исполнения и доступности результатов   предоставления  муниципальной услуги, </w:t>
      </w:r>
      <w:r>
        <w:rPr/>
        <w:t xml:space="preserve">создания  комфортных  условий  для  получателей  муниципальной  услуги (далее – Заявители),  и  определяет   сроки  и  последовательность  действий   при  предоставлении  муниципальной услуги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Heading3"/>
        <w:spacing w:before="120" w:after="1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 Наименование органа местного самоуправления,  предоставляющего  муниципальную услугу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Муниципальная услуга предоставляется органом местного самоуправления Администрацией Боровёнковского сельского поселения (далее-орган местного самоуправления). В Администрации Боровёнковского сельского поселения предоставление муниципальной услуги  осуществляется специалисто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Информация о местах нахождения, графике работы,  адресах электронной почты и номерах телефонов для справок (консультаций),  Администрации Боровёнковского сельского поселения и специалиста, непосредственно предоставляющего муниципальную услугу приводятся в (Регламенте пункте 1.3.), сообщаются по телефонам для справок и размещаютс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информационных стендах в администрации поселения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Сведения размещаются в форме информации и подлежат обновлению в случаях изменения действующего законодательства.</w:t>
      </w:r>
    </w:p>
    <w:p>
      <w:pPr>
        <w:pStyle w:val="Heading"/>
        <w:ind w:left="0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Heading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120" w:after="12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езультат предоставления муниципальной услуги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ыми результатами предоставления муниципальной услуги являютс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нятие гражданина с регистрационного учёта по месту пребывани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ставление в документе, удостоверяющем личность гражданина, отметки о снятии с регистрационного учёта по месту жительства установленной формы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120" w:after="12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120" w:after="12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роки предоставления муниципальной услуг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бщий срок предоставления муниципальной услуги не превышает 3 рабочих д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  Правовые основания для предоставления муниципальной услуг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ституцией Российской Федераци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ом Российской Федерации от 25 июня 1993 г. № 5242-1 "О праве граждан Российской Федерации на свободу передвижения, выбор места пребывания и жительства в пределах Российской Федерации"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м Правительства Российской Федерации от 17 июля 1995 г. № 713 "Об утвержд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и Перечня должностных лиц, ответственных за регистрацию"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оссийской Федерации от 8 июля 1997 г. № 828 «Об утверждении Положения о паспорте гражданина Российской Федерации, образца бланка и описания паспорта гражданина Российской Федерации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лищным кодексом Российской Федераци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жданским кодексом Российской Федераци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мейным кодексом Российской Федераци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ральным законом от 21 июля 1997г № 122-ФЗ "О государственной регистрации прав на недвижимое имущество и сделок с ним"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 мая 2006 г. № 59-ФЗ "О порядке рассмотрения обращений граждан Российской Федерации"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ральным законом от 27 июля 2006 г. № 152-ФЗ "О персональных данных"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1 декабря 1996 года № 159-ФЗ «О дополнительных гарантиях  по социальной поддержке детей-сирот и детей, оставшихся без попечения родителей»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азом Президента Российской Федерации от 31 декабря 1993года №2334 «О дополнительных гарантиях прав граждан на информацию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вом Боровёнковского сельского посел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стоящим Административным регламентом.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Исчерпывающий перечень документов, необходимых в соответствии с законодательными и иными нормативными правовыми актами для предоставления муниципальной услуги</w:t>
      </w:r>
    </w:p>
    <w:p>
      <w:pPr>
        <w:pStyle w:val="1"/>
        <w:shd w:fill="FFFFFF" w:val="clear"/>
        <w:spacing w:lineRule="auto" w:line="240"/>
        <w:jc w:val="both"/>
        <w:rPr/>
      </w:pPr>
      <w:r>
        <w:rPr>
          <w:sz w:val="28"/>
          <w:szCs w:val="28"/>
        </w:rPr>
        <w:t>2.6.1.  Для снятия с регистрационного учёта по месту жительства гражданин представляет специалисту:</w:t>
      </w:r>
    </w:p>
    <w:p>
      <w:pPr>
        <w:pStyle w:val="1"/>
        <w:shd w:fill="FFFFFF" w:val="clear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-документ, удостоверяющий личность;</w:t>
      </w:r>
    </w:p>
    <w:p>
      <w:pPr>
        <w:pStyle w:val="1"/>
        <w:shd w:fill="FFFFFF" w:val="clear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кументами, удостоверяющими личность граждан Российской Федерации, необходимыми для осуществления регистрационного учета, являются: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аспорт гражданина Российской Федерации, удостоверяющий личность гражданина Российской Федерации на территории Российской Федерации;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аспорт гражданина СССР, удостоверяющий личность гражданина Российской Федерации, до истечения срока его действия;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рождении - для лиц, не достигших 14-летнего возраста;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аспорт гражданина Российской Федерации, удостоверяющий личность гражданина Российской Федерации за пределами Российской Федерации, - для лиц, постоянно проживающих за пределами Российской Федерации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>-заявление о снятии с регистрационного учёта по месту жительства по форме № 6  (приложение № 2 к  Административному регламенту);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>Заявление  о снятии с регистрационного учета  по месту жительства   (приложение № 2 к  Административному регламенту);от имени граждан, не достигших 14-летнего возраста, представляют их законные представители (родители, опекуны).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нятие с регистрационного учета без непосредственного участия гражданина производится в случае: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зыва на военную службу - на основании сообщения военного комиссариата;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осуждения к лишению свободы - на основании вступившего в законную силу приговора суда;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безвестно отсутствующим - на основании вступившего в законную силу решения суда;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мерти или объявления решением суда умершим - на основании свидетельства о смерти, оформленного в установленном порядке;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селения из занимаемого жилого помещения или признания утратившим (не приобретшим) право пользования жилым помещением - на основании вступившего в законную силу решения суда;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обнаружения не соответствующих действительности сведений или документов, послуживших основанием для регистрации, а также неправомерных действий должностных лиц при решении вопроса о регистрации - на основании вступившего в законную силу решения суда.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6.2. Для снятия с регистрационного учета по месту пребывания  до окончания заявленного срока пребывания гражданин представляет специалисту: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;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регистрации по месту пребывания;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о снятии с регистрационного учета по месту пребывания в произвольной форме;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явление  о снятии с регистрационного учета по месту пребывания  от имени граждан, не достигших 14-летнего возраста, представляют их законные представители (родители, опекуны).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исьменное согласие органа опеки  на изменение места пребывания ребенка при снятии с регистрационного учета по месту пребывания детей-сирот и детей, оставшихся без попечения родителей.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снованием для отказа в приеме документов, необходимых для предоставления муниципальной услуги, является 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непредставление документов, указанных в пункте 2.6. настоящего Административного регламента.</w:t>
      </w:r>
    </w:p>
    <w:p>
      <w:pPr>
        <w:pStyle w:val="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. Исчерпывающий перечень оснований для отказа в предоставлении муниципальной услуги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муниципальной услуге являются:</w:t>
      </w:r>
    </w:p>
    <w:p>
      <w:pPr>
        <w:pStyle w:val="Normal"/>
        <w:ind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текст письменного  заявления  не подлежит прочтению;</w:t>
      </w:r>
    </w:p>
    <w:p>
      <w:pPr>
        <w:pStyle w:val="Normal"/>
        <w:ind w:firstLine="720"/>
        <w:jc w:val="both"/>
        <w:rPr/>
      </w:pPr>
      <w:r>
        <w:rPr>
          <w:spacing w:val="-1"/>
          <w:sz w:val="28"/>
          <w:szCs w:val="28"/>
        </w:rPr>
        <w:t>-</w:t>
      </w:r>
      <w:r>
        <w:rPr>
          <w:sz w:val="28"/>
          <w:szCs w:val="28"/>
        </w:rPr>
        <w:t> отсутствие документов  указанных в пункте 2.6 настоящего Административного регла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9. Размер оплаты, взимаемой с заявителя при предоставлении муниципальной услуги.</w:t>
      </w:r>
    </w:p>
    <w:p>
      <w:pPr>
        <w:pStyle w:val="1"/>
        <w:shd w:fill="FFFFFF" w:val="clear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редоставление муниципальной услуги осуществляется бесплатно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0.1. Максимальный срок ожидания в очереди при первичной подаче документов - 30 мину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0.2. Максимальный срок при получении результата предоставления муниципальной услуги составляет 3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both"/>
        <w:rPr>
          <w:rStyle w:val="StrongEmphasis"/>
        </w:rPr>
      </w:pPr>
      <w:r>
        <w:rPr>
          <w:rStyle w:val="StrongEmphasis"/>
          <w:bCs w:val="false"/>
          <w:sz w:val="28"/>
          <w:szCs w:val="28"/>
        </w:rPr>
        <w:t>2</w:t>
      </w:r>
      <w:r>
        <w:rPr>
          <w:rStyle w:val="StrongEmphasis"/>
          <w:sz w:val="28"/>
          <w:szCs w:val="28"/>
        </w:rPr>
        <w:t>.11. Срок регистрации запроса заявителя о предоставлении муниципальной услуги</w:t>
      </w:r>
    </w:p>
    <w:p>
      <w:pPr>
        <w:pStyle w:val="Normal"/>
        <w:keepNext w:val="true"/>
        <w:widowControl w:val="false"/>
        <w:autoSpaceDE w:val="false"/>
        <w:ind w:firstLine="72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исьменные обращения заявителей подлежат обязательной регистрации в день их поступления. </w:t>
      </w:r>
    </w:p>
    <w:p>
      <w:pPr>
        <w:pStyle w:val="Normal"/>
        <w:keepNext w:val="true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щения заявителей, поступившие позже 17 часов, а в предпраздничные дни – после 16 часов, регистрируются датой следующего рабочего дня.</w:t>
      </w:r>
    </w:p>
    <w:p>
      <w:pPr>
        <w:pStyle w:val="Normal"/>
        <w:keepNext w:val="true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</w:rPr>
        <w:tab/>
        <w:t>2.12. Требования к помещениям, в которых  предоставляется муниципальная услуга, к залу ожидания, местам для заполнения запросов о предоставлении муниципальной услуги, информационным стендам</w:t>
      </w:r>
      <w:r>
        <w:rPr>
          <w:b/>
          <w:sz w:val="28"/>
          <w:szCs w:val="28"/>
        </w:rPr>
        <w:t xml:space="preserve"> с образцами их заполнения и перечнем документов, необходимых для предоставления муниципальной услуги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.12.1. Требования к помещениям, в которых предоставляется муниципальная услуга.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Помещения, выделенные для предоставления муниципальной услуги </w:t>
      </w:r>
      <w:r>
        <w:rPr>
          <w:sz w:val="28"/>
          <w:szCs w:val="28"/>
        </w:rPr>
        <w:t>должны соответствовать санитарно-эпидемиологическим  правилам  и  нормативам, оборудовано противопожарной системой и средствами пожаротушения, удобной для  хранения документов мебелью, оснащёно компьютерной и оргтехникой,  должно обеспечивать комфортное пребывание посетителей и исполнителей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мещение снабжается табличками с указанием фамилии, имени, отчества  и должности  специалиста,  осуществляющего  предоставление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.2. Требования  к местам ожид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на предоставление муниципальной услуги оборудуются стульями, кресельными секциями в коридоре администрации Боровёнковского сельского поселе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2.3 </w:t>
      </w:r>
      <w:r>
        <w:rPr>
          <w:sz w:val="28"/>
          <w:szCs w:val="28"/>
        </w:rPr>
        <w:t>Требования к местам для заполнения запросов о предоставлении муниципальной услуг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Место для приема заявителя должно быть снабжено  стулом, иметь место для письма и раскладки документов канцелярские принадлежности</w:t>
      </w:r>
      <w:r>
        <w:rPr>
          <w:color w:val="000000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4. Требования к информационным стендам.</w:t>
      </w:r>
    </w:p>
    <w:p>
      <w:pPr>
        <w:pStyle w:val="Normal"/>
        <w:autoSpaceDE w:val="false"/>
        <w:ind w:firstLine="710"/>
        <w:jc w:val="both"/>
        <w:rPr/>
      </w:pPr>
      <w:r>
        <w:rPr>
          <w:sz w:val="28"/>
          <w:szCs w:val="28"/>
        </w:rPr>
        <w:t>Информационные стенды оборудуются для заинтересованных лиц в доступном месте в помещениях Администрации. Информационные стенды должны содержать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перечень документов, необходимых для предоставления муниципальной услуги;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образцы оформления документов, необходимых для предоставления муниципальной услуги.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 xml:space="preserve">Тексты материалов печатаются удобным для чтения шрифтом, основные моменты, наиболее важные места выделяютс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2.5. В целях обеспечения конфиденциальности сведений о заявителе  должностным лицом одновременно ведется прием только одного заяви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3. Показатели доступности и качества муниципальной услуг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оказателями доступности и качества муниципальной услуги являются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достоверность предоставляемой информаци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четкость изложения информаци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олнота информирования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наглядность форм предоставляемой информаци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удобство и доступность получения информаци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оперативность предоставления информаци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соблюдение сроков  предоставления муниципальной услуг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отсутствие обоснованных жалоб по предоставлению муниципальной услуг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2.14.Иные требования к предоставлению муниципальной услуг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ст, осуществляющий муниципальную услугу, несет ответственность за сохранность находящихся у него  заявлений и документов в соответствии с законодательством Российской Федерации.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рсональная ответственность специалиста установлена в должностных инструкциях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1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Административные процед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следовательность административных действий (процедур) по предоставлению муниципальной услуги отражена в блок-схеме, представленной в Приложении 1 к настоящему Административному регламенту.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3.1. Последовательность административных действий (процедур) по снятию граждан с регистрационного учета по месту пребывания .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1.1. Граждане считаются снятыми с регистрационного учета по месту пребывания в жилых помещениях, не являющихся их местом жительства, по истечении срока пребывания по их выбытию.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.2.  Заявление о снятии с регистрационного учета по месту пребывания от гражданина не требуется.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Calibri"/>
          <w:sz w:val="28"/>
          <w:szCs w:val="28"/>
        </w:rPr>
        <w:t>3.1.3. Снятие детей-сирот и детей, оставшихся без попечения родителей, с регистрационного учета  по месту пребывания осуществляется в порядке, установленном Регламентом. При этом дополнительно представляется письменное согласие соответствующего органа опеки на изменение места пребывания  ребенка.</w:t>
      </w:r>
    </w:p>
    <w:p>
      <w:pPr>
        <w:pStyle w:val="1"/>
        <w:shd w:fill="FFFFFF" w:val="clear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1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3.2. Последовательность административных действий (процедур) по месту жительства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3.2.1. Специалист принимает заявление о снятии с регистрационного учёта по месту жительства (приложение №2 ).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2. Специалистом  в 3-дневный срок со дня получения документов снимает  граждан с регистрационного учета по месту жительства путем проставления в их паспортах, карточках регистрации форма № 7(приложение № 4)    штампа о снятии с регистрационного учета по месту жительства.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2.3. Штамп о снятии граждан с регистрационного учета по месту жительства проставляется на вторых экземплярах листков убытия по форме №7 (приложение № 3). Второй экземпляр листка убытия по форме №7 (приложение №3 ) выдается на руки заявителю.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.4.Специалист заполняет в  2-х экземплярах  адресный листок убытия 7(приложение № 3 ),  в течении 3-х рабочих дней со дня регистрации направляет в отделение УФМС России по Новгородской области в Окуловском районе.</w:t>
      </w:r>
    </w:p>
    <w:p>
      <w:pPr>
        <w:pStyle w:val="1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.5. На граждан, вне зависимости от возраста, в том числе на несовершеннолетних детей убывающих за пределы территории поселения,    в отделение УФМС России по Новгородской области в Окуловском районе направляют листки статистического учёта убытия по форме № 12В(приложение № 5  )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2.6.При регистрации по новому месту жительства без снятия с регистрационного учета, специалист принимает заявление о снятии с регистрационного учёта по прежнему месту жительства, ставит отметку на оборотной стороне путем проставления штампа о снятии  с регистрационного учета и в 3-дневный срок со дня оформления регистрации  вместе с заполненным листком статистического учёта выбытия по форме №12В (приложение № 5) направляют в органы регистрационного учёта по прежнему месту жительства.</w:t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 этом заявление о регистрации по месту жительства по форме 6(приложение к регламенту № 7)  в дело не подшивается, а ставится на контроль до получения соответствующих уведомлений (приложение № 6 ) о снятии граждан с регистрационного учета по прежнему месту жительства из соответствующих органов регистрационного учёта.</w:t>
      </w:r>
    </w:p>
    <w:p>
      <w:pPr>
        <w:pStyle w:val="Normal"/>
        <w:autoSpaceDE w:val="false"/>
        <w:jc w:val="both"/>
        <w:rPr>
          <w:rFonts w:cs="Calibri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  <w:r>
        <w:rPr>
          <w:rFonts w:cs="Calibri"/>
          <w:sz w:val="28"/>
          <w:szCs w:val="28"/>
        </w:rPr>
        <w:t>3.2.7.Снятие гражданина с регистрационного учета по месту жительства производится органом регистрационного учета по прежнему месту жительства гражданина датой регистрации данного гражданина по новому месту жительства, указанной на оборотной стороне заявления о снятии с регистрационного учета по месту жительства  (приложение N2  ), независимо от даты его поступления из органа регистрационного учета по новому месту жительства.</w:t>
      </w:r>
    </w:p>
    <w:p>
      <w:pPr>
        <w:pStyle w:val="Normal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8"/>
          <w:szCs w:val="28"/>
        </w:rPr>
        <w:t xml:space="preserve">   </w:t>
      </w:r>
      <w:r>
        <w:rPr>
          <w:rFonts w:cs="Calibri"/>
          <w:sz w:val="28"/>
          <w:szCs w:val="28"/>
        </w:rPr>
        <w:t>3.2.8. Снятие детей-сирот и детей, оставшихся без попечения родителей, с регистрационного учета по месту жительства  осуществляется в порядке, установленном Регламентом. При этом дополнительно представляется письменное согласие соответствующего органа опеки на изменение  места жительства ребенка.</w:t>
      </w:r>
    </w:p>
    <w:p>
      <w:pPr>
        <w:pStyle w:val="Normal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1"/>
        <w:shd w:fill="FFFFFF" w:val="clear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bookmarkStart w:id="4" w:name="sub_16"/>
      <w:r>
        <w:rPr>
          <w:rFonts w:cs="Times New Roman CYR" w:ascii="Times New Roman CYR" w:hAnsi="Times New Roman CYR"/>
          <w:b/>
          <w:bCs/>
          <w:sz w:val="28"/>
          <w:szCs w:val="28"/>
        </w:rPr>
        <w:t>4. Ф</w:t>
      </w:r>
      <w:r>
        <w:rPr>
          <w:b/>
          <w:sz w:val="28"/>
          <w:szCs w:val="28"/>
        </w:rPr>
        <w:t>ормы контроля за исполнением административного регламента</w:t>
      </w:r>
      <w:bookmarkStart w:id="5" w:name="sub_15"/>
      <w:bookmarkEnd w:id="4"/>
      <w:r>
        <w:rPr>
          <w:b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right="-142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4.1. Текущий контроль за соблюдением последовательности действий, определенных настоящим Административным регламентом, по предоставлению муниципальной услуги и принятием решений специалистом, осуществляется Главой Администрации Боровёнковского сельского поселения. </w:t>
      </w:r>
    </w:p>
    <w:p>
      <w:pPr>
        <w:pStyle w:val="Normal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4.2  Специалист, ответственный за предоставление муниципальной услуги несет персональную ответственность за соблюдение сроков и порядка приема документов, предоставляемых заявителями, а также за грамотность и доступность проведенного консультирования, за правильность выполнения процедур по приему.</w:t>
      </w:r>
    </w:p>
    <w:p>
      <w:pPr>
        <w:pStyle w:val="Normal"/>
        <w:autoSpaceDE w:val="false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4.3. Проверки полноты и качества предоставления услуги  включают в себя  проведение проверок, выявление и устранение нарушений порядка  и сроков предоставления услуги, рассмотрение обращений заявителей в ходе  предоставления услуги, содержащих жалобы на решения, действия  (бездействие), руководителей Администрации и уполномоченных лиц.</w:t>
      </w:r>
    </w:p>
    <w:p>
      <w:pPr>
        <w:pStyle w:val="Normal"/>
        <w:widowControl w:val="false"/>
        <w:autoSpaceDE w:val="false"/>
        <w:ind w:right="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4.4. Контроль за полнотой и качеством предоставления муниципальной услуги осуществляет Главой администрации сельского поселения в форме регулярных проверок соблюдения и исполнения специалистами положений Административного регламента, иных нормативных правовых актов Российской Федерации и Новгородской области. По результатам проверок Глава администрации сельского поселения дает указания по устранению выявленных нарушений, контролирует их исполнение.</w:t>
      </w:r>
    </w:p>
    <w:p>
      <w:pPr>
        <w:pStyle w:val="Normal"/>
        <w:widowControl w:val="false"/>
        <w:autoSpaceDE w:val="false"/>
        <w:ind w:right="60" w:hanging="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Периодичность осуществления текущего контроля составляет 1 раз в месяц.</w:t>
      </w:r>
    </w:p>
    <w:p>
      <w:pPr>
        <w:pStyle w:val="Normal"/>
        <w:widowControl w:val="false"/>
        <w:autoSpaceDE w:val="false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bCs/>
          <w:sz w:val="28"/>
          <w:szCs w:val="28"/>
        </w:rPr>
        <w:t>4.5.</w:t>
      </w:r>
      <w:r>
        <w:rPr>
          <w:rFonts w:cs="Times New Roman CYR" w:ascii="Times New Roman CYR" w:hAnsi="Times New Roman CYR"/>
          <w:sz w:val="28"/>
          <w:szCs w:val="28"/>
        </w:rPr>
        <w:t xml:space="preserve"> 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.</w:t>
      </w:r>
    </w:p>
    <w:p>
      <w:pPr>
        <w:pStyle w:val="Normal"/>
        <w:widowControl w:val="false"/>
        <w:autoSpaceDE w:val="false"/>
        <w:ind w:right="60" w:hanging="0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ab/>
        <w:t>4.6.</w:t>
      </w:r>
      <w:r>
        <w:rPr>
          <w:sz w:val="28"/>
          <w:szCs w:val="28"/>
        </w:rPr>
        <w:t xml:space="preserve"> Граждане, их объединения и организации имеют право на любые предусмотренные действующим законодательством формы контроля за деятельностью Администрации Боровёнковского сельского поселения при исполнении муниципальной услуг.</w:t>
      </w:r>
    </w:p>
    <w:p>
      <w:pPr>
        <w:pStyle w:val="Heading1"/>
        <w:tabs>
          <w:tab w:val="clear" w:pos="708"/>
          <w:tab w:val="left" w:pos="144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9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 муниципальную услугу,  а также должностных лиц, муниципальных служащих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7" w:name="sub_19"/>
      <w:bookmarkEnd w:id="7"/>
      <w:r>
        <w:rPr>
          <w:sz w:val="28"/>
          <w:szCs w:val="28"/>
        </w:rPr>
        <w:t>5.1. Заявители имеют право на досудебное (внесудебное) рассмотрение жалоб в процессе получения муниципальных услу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 в том числе в следующих случа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рушение срока предоставления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тказ Администрации Боровёнковского сельского поселения, предоставляющей муниципальную услугу, должностного лиц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бщие требования к порядку подачи и рассмотрения жалоб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Жалоба подается в письменной форме на бумажном носителе, в электронной форме в Администрацию Боровёнковского сельского поселения. Жалобы на решения, принятые Главой Боровёнковского сельского поселения рассматриваются непосредственно Главой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Боровёнковского сельского поселения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3. Жалоба должна содержа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 муниципальную услугу, либо муниципального служащег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4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2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6. Не позднее дня, следующего за днем принятия решения, указанного в пункте 5.2.5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5.2.1. настоящего регламента,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710"/>
        <w:jc w:val="both"/>
        <w:rPr>
          <w:rFonts w:ascii="Times New Roman" w:hAnsi="Times New Roman"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ind w:firstLine="710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ind w:firstLine="710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ind w:firstLine="710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ind w:firstLine="710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ind w:firstLine="710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ind w:firstLine="710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1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ОК-СХЕМА</w:t>
      </w:r>
    </w:p>
    <w:p>
      <w:pPr>
        <w:pStyle w:val="Normal"/>
        <w:jc w:val="center"/>
        <w:rPr/>
      </w:pPr>
      <w:r>
        <w:rPr>
          <w:sz w:val="28"/>
          <w:szCs w:val="28"/>
        </w:rPr>
        <w:t>процедуры</w:t>
      </w:r>
      <w:r>
        <w:rPr/>
        <w:t xml:space="preserve"> </w:t>
      </w:r>
      <w:r>
        <w:rPr>
          <w:sz w:val="28"/>
          <w:szCs w:val="28"/>
        </w:rPr>
        <w:t xml:space="preserve"> снятия с регистрационного учета граждан Российской Федерации в пределах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2175</wp:posOffset>
                </wp:positionH>
                <wp:positionV relativeFrom="paragraph">
                  <wp:posOffset>150495</wp:posOffset>
                </wp:positionV>
                <wp:extent cx="12763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яв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1.8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я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19400</wp:posOffset>
                </wp:positionH>
                <wp:positionV relativeFrom="paragraph">
                  <wp:posOffset>6350</wp:posOffset>
                </wp:positionV>
                <wp:extent cx="0" cy="498475"/>
                <wp:effectExtent l="38100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0.5pt" to="222pt,3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2"/>
        </w:rPr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60470</wp:posOffset>
                </wp:positionH>
                <wp:positionV relativeFrom="paragraph">
                  <wp:posOffset>994410</wp:posOffset>
                </wp:positionV>
                <wp:extent cx="3376295" cy="6864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37644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ставление в документы, удостоверяющие личность отметки(оттиск штампа) о снятии с регистраци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96.1pt;margin-top:78.3pt;width:265.8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ставление в документы, удостоверяющие личность отметки(оттиск штампа) о снятии с регистр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72200</wp:posOffset>
                </wp:positionH>
                <wp:positionV relativeFrom="paragraph">
                  <wp:posOffset>1995805</wp:posOffset>
                </wp:positionV>
                <wp:extent cx="228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57.15pt" to="503.95pt,15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171565" cy="36576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3657600"/>
                          <a:chOff x="0" y="0"/>
                          <a:chExt cx="6171480" cy="3657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17148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920" y="0"/>
                            <a:ext cx="51429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ача заявления о регистрации  на снятии с регистрационного учета специалисту Администрации посе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1485360"/>
                            <a:ext cx="28954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личие оснований для отказа в исполнении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45760"/>
                            <a:ext cx="19432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исполн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142280"/>
                            <a:ext cx="76212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520" y="1713960"/>
                            <a:ext cx="45720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2800" y="19432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1943280"/>
                            <a:ext cx="83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2680" y="1713960"/>
                            <a:ext cx="1828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к оформлению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267080" y="1370880"/>
                            <a:ext cx="11422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9720" y="137160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7960" y="727200"/>
                            <a:ext cx="21711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заявления, проверка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12574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85800"/>
                            <a:ext cx="6850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33200" y="685800"/>
                            <a:ext cx="685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4320" y="220104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288pt" coordorigin="0,0" coordsize="9719,5760">
                <v:rect id="shape_0" stroked="f" o:allowincell="f" style="position:absolute;left:0;top:1;width:971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39;top:0;width:80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ача заявления о регистрации  на снятии с регистрационного учета специалисту Администрации посе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9;top:2339;width:455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личие оснований для отказа в исполнении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694;width:305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исполн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7559;top:1799;width:1199;height: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9;top:2699;width:719;height: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39,3060" to="839,35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9,3060" to="2158,30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39;top:2699;width:28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к оформлению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720,2159" to="8518,25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519,2160" to="8519,2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01;top:1145;width:34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заявления, проверка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19,1980" to="4319,23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1080" to="2518,17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79,1080" to="6957,16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11,3466" to="8511,364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10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ind w:firstLine="710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ind w:firstLine="710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ind w:firstLine="710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jc w:val="both"/>
        <w:rPr>
          <w:rFonts w:eastAsia="Arial CYR" w:cs="Calibri"/>
          <w:sz w:val="22"/>
          <w:szCs w:val="22"/>
        </w:rPr>
      </w:pPr>
      <w:r>
        <w:rPr>
          <w:rFonts w:eastAsia="Arial CYR" w:cs="Calibri"/>
          <w:sz w:val="22"/>
          <w:szCs w:val="22"/>
        </w:rPr>
      </w:r>
    </w:p>
    <w:p>
      <w:pPr>
        <w:pStyle w:val="Normal"/>
        <w:autoSpaceDE w:val="false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</w:r>
    </w:p>
    <w:p>
      <w:pPr>
        <w:pStyle w:val="Normal"/>
        <w:autoSpaceDE w:val="false"/>
        <w:ind w:firstLine="710"/>
        <w:jc w:val="right"/>
        <w:rPr>
          <w:rFonts w:eastAsia="Arial CYR" w:cs="Arial CYR"/>
        </w:rPr>
      </w:pPr>
      <w:r>
        <w:rPr>
          <w:rFonts w:eastAsia="Arial CYR" w:cs="Arial CYR"/>
        </w:rPr>
        <w:t>Приложение № 2</w:t>
      </w:r>
    </w:p>
    <w:p>
      <w:pPr>
        <w:pStyle w:val="Normal"/>
        <w:autoSpaceDE w:val="false"/>
        <w:ind w:firstLine="710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ind w:firstLine="710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ind w:firstLine="710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  <w:t>о снятии с регистрационного учета по месту житель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 орган регистрационного учета</w:t>
      </w:r>
      <w:r>
        <w:rPr>
          <w:sz w:val="22"/>
          <w:szCs w:val="22"/>
        </w:rPr>
        <w:t>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(</w:t>
      </w:r>
      <w:r>
        <w:rPr>
          <w:sz w:val="20"/>
          <w:szCs w:val="20"/>
        </w:rPr>
        <w:t>фамилия,имя,отчество,год рождения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кумент,удостоверяющий личность:вид___________________серия______№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дан 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(наименование органа,учреждени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выдачи «________»___________________ __________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онный представитель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>(указать:отец,мать,опекун,попечитель,Ф.И.О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паспортные данные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связи с регистрацией по новому месту жительства по адресу: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>(указать точны адрес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рган регистрационного учета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шу снять меня с регистрационного учета по прежнему месту жительства по адресу: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заявителя,законного представителя(ненужное зачеркнуть)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«____»______________ ______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гр.___________________________заверяю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.П.                                               Подпись и Ф.И.О.должностного  лица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«____»_____________ ________г.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</w:r>
    </w:p>
    <w:p>
      <w:pPr>
        <w:pStyle w:val="Normal"/>
        <w:autoSpaceDE w:val="false"/>
        <w:ind w:firstLine="710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ind w:firstLine="540"/>
        <w:jc w:val="both"/>
        <w:rPr>
          <w:rFonts w:eastAsia="Arial CYR" w:cs="Calibri"/>
        </w:rPr>
      </w:pPr>
      <w:r>
        <w:rPr>
          <w:rFonts w:eastAsia="Arial CYR" w:cs="Calibri"/>
        </w:rPr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  <w:t>Приложение № 3</w:t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  <w:t>Форма N 7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В                      АДРЕСНЫЙ ЛИСТОК УБЫТИЯ                 форма N 7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 Фамилия  ____________________________________________________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 Имя      ____________________________________________________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 Отчество ____________________________________________________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 Дата рождения "__" _________________ ____ г.          5. Пол муж./жен.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. Место рождения: страна ______________________________________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гион _________________________________________________________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йон __________________________________________________________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род __________________________________________________________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селенный пункт _______________________________________________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. Гражданство _________________________________________________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. Был зарегистрирован по месту: жительства с "__" ______________ ____ г.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 адресу:                      пребывания до "__" ______________ ____ г.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гион _________________________________________________________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йон __________________________________________________________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род __________________________________________________________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селенный пункт _______________________________________________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л. _____________________________, дом _______ корп. ______ кв. 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. Орган регистрационного учета: _______________________________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__________________________________________ код _________________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. Документ, удост. личность:   вид ___________________________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ерия ________ номер ___________________ выдан "__" _____________ ____ г.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рган, выдавший документ _______________________________________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____________________________________ код _______________________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. Куда выбыл:      страна ____________________________________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гион _________________________________________________________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йон __________________________________________________________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род __________________________________________________________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селенный пункт _______________________________________________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л. _____________________________, дом _______ корп. ______ кв. _________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center"/>
        <w:rPr>
          <w:rFonts w:cs="Calibri"/>
        </w:rPr>
      </w:pPr>
      <w:r>
        <w:rPr>
          <w:rFonts w:cs="Calibri"/>
        </w:rPr>
        <w:t>Размер 105 x 145</w:t>
      </w:r>
    </w:p>
    <w:p>
      <w:pPr>
        <w:pStyle w:val="Normal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  <w:t>Форма N 7</w:t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  <w:t>(оборотная сторона)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. Откуда прибыл:    страна: __________________________________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гион _________________________________________________________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йон __________________________________________________________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род __________________________________________________________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селенный пункт _______________________________________________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л. _____________________________, дом _______ корп. ______ кв. 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. Переехал в том же населенном пункте на: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л. _____________________________, дом _______ корп. ______ кв. 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. Переменил(а) ФИО и прочие сведения на: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амилия  _______________________________________________________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мя      _______________________________________________________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чество _______________________________________________________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ата рождения "__" _________________ ____ г.            пол муж./жен.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. Прочие причины: ____________________________________________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. Документ составил "__" ____________ ____ г.        Подпись _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. Снятие с регучета "__" ____________ ____ г.        Подпись _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оформил       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лок машиночитаемых данных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┌─────────────────────────────────────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│</w:t>
      </w:r>
      <w:r>
        <w:rPr>
          <w:rFonts w:eastAsia="Courier New"/>
        </w:rPr>
        <w:t xml:space="preserve">                                                                       </w:t>
      </w:r>
      <w:r>
        <w:rPr/>
        <w:t>││</w:t>
      </w:r>
    </w:p>
    <w:p>
      <w:pPr>
        <w:pStyle w:val="ConsPlusNonformat"/>
        <w:widowControl/>
        <w:jc w:val="both"/>
        <w:rPr/>
      </w:pPr>
      <w:r>
        <w:rPr/>
        <w:t>││</w:t>
      </w:r>
      <w:r>
        <w:rPr>
          <w:rFonts w:eastAsia="Courier New"/>
        </w:rPr>
        <w:t xml:space="preserve">                                                                       </w:t>
      </w:r>
      <w:r>
        <w:rPr/>
        <w:t>││</w:t>
      </w:r>
    </w:p>
    <w:p>
      <w:pPr>
        <w:pStyle w:val="ConsPlusNonformat"/>
        <w:widowControl/>
        <w:jc w:val="both"/>
        <w:rPr/>
      </w:pPr>
      <w:r>
        <w:rPr/>
        <w:t>││</w:t>
      </w:r>
      <w:r>
        <w:rPr>
          <w:rFonts w:eastAsia="Courier New"/>
        </w:rPr>
        <w:t xml:space="preserve">                                                                       </w:t>
      </w:r>
      <w:r>
        <w:rPr/>
        <w:t>││</w:t>
      </w:r>
    </w:p>
    <w:p>
      <w:pPr>
        <w:pStyle w:val="ConsPlusNonformat"/>
        <w:widowControl/>
        <w:jc w:val="both"/>
        <w:rPr/>
      </w:pPr>
      <w:r>
        <w:rPr/>
        <w:t>││</w:t>
      </w:r>
      <w:r>
        <w:rPr>
          <w:rFonts w:eastAsia="Courier New"/>
        </w:rPr>
        <w:t xml:space="preserve">                                                                       </w:t>
      </w:r>
      <w:r>
        <w:rPr/>
        <w:t>││</w:t>
      </w:r>
    </w:p>
    <w:p>
      <w:pPr>
        <w:pStyle w:val="ConsPlusNonformat"/>
        <w:widowControl/>
        <w:jc w:val="both"/>
        <w:rPr/>
      </w:pPr>
      <w:r>
        <w:rPr/>
        <w:t>││</w:t>
      </w:r>
      <w:r>
        <w:rPr>
          <w:rFonts w:eastAsia="Courier New"/>
        </w:rPr>
        <w:t xml:space="preserve">                                                                       </w:t>
      </w:r>
      <w:r>
        <w:rPr/>
        <w:t>││</w:t>
      </w:r>
    </w:p>
    <w:p>
      <w:pPr>
        <w:pStyle w:val="ConsPlusNonformat"/>
        <w:widowControl/>
        <w:jc w:val="both"/>
        <w:rPr/>
      </w:pPr>
      <w:r>
        <w:rPr/>
        <w:t>│└───────────────────────────────────────────────────────────────────────┘│</w:t>
      </w:r>
    </w:p>
    <w:p>
      <w:pPr>
        <w:pStyle w:val="Normal"/>
        <w:rPr/>
      </w:pPr>
      <w:r>
        <w:rPr/>
        <w:t xml:space="preserve">│                                   </w:t>
      </w:r>
      <w:r>
        <w:rPr/>
        <w:t xml:space="preserve">ФИО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  <w:t>Приложение № 4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КАРТОЧКА РЕГИСТР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. Фамилия _______________________________________________________</w:t>
      </w:r>
    </w:p>
    <w:p>
      <w:pPr>
        <w:pStyle w:val="ConsPlusNonformat"/>
        <w:widowControl/>
        <w:rPr/>
      </w:pPr>
      <w:r>
        <w:rPr/>
        <w:t>2. Имя ___________________________________________________________</w:t>
      </w:r>
    </w:p>
    <w:p>
      <w:pPr>
        <w:pStyle w:val="ConsPlusNonformat"/>
        <w:widowControl/>
        <w:rPr/>
      </w:pPr>
      <w:r>
        <w:rPr/>
        <w:t>3. Отчество 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┬───────────────────────────────────────</w:t>
      </w:r>
    </w:p>
    <w:p>
      <w:pPr>
        <w:pStyle w:val="ConsPlusNonformat"/>
        <w:widowControl/>
        <w:jc w:val="both"/>
        <w:rPr/>
      </w:pPr>
      <w:r>
        <w:rPr/>
        <w:t>4. Дата рождения          │ 5. Место  область,  край,  республика,</w:t>
      </w:r>
    </w:p>
    <w:p>
      <w:pPr>
        <w:pStyle w:val="ConsPlusNonformat"/>
        <w:widowControl/>
        <w:jc w:val="both"/>
        <w:rPr/>
      </w:pPr>
      <w:r>
        <w:rPr/>
        <w:t>"__" ______ ____ г.       │ рождения  округ ______________________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район ______________________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город, пгт _________________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село, деревня, аул _________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┴───────────────────────────────────────</w:t>
      </w:r>
    </w:p>
    <w:p>
      <w:pPr>
        <w:pStyle w:val="ConsPlusNonformat"/>
        <w:widowControl/>
        <w:rPr/>
      </w:pPr>
      <w:r>
        <w:rPr/>
        <w:t>6. Адрес, откуда прибыл, дата прибыт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. Документ, удостоверяющий личность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Вид  │ Серия │ Номер │ Каким органом, учреждением и когда выдан</w:t>
      </w:r>
    </w:p>
    <w:p>
      <w:pPr>
        <w:pStyle w:val="ConsPlusNonformat"/>
        <w:widowControl/>
        <w:jc w:val="both"/>
        <w:rPr/>
      </w:pPr>
      <w:r>
        <w:rPr/>
        <w:t>───────┼───────┼───────┼────────────────────────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───────┼───────┼───────┼────────────────────────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───────┼───────┼───────┼────────────────────────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───────┼───────┼───────┼────────────────────────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───────┴───────┴───────┴─────────────────────────────────────────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8. Адрес места       населенный пункт ____________________________</w:t>
      </w:r>
    </w:p>
    <w:p>
      <w:pPr>
        <w:pStyle w:val="ConsPlusNonformat"/>
        <w:widowControl/>
        <w:rPr/>
      </w:pPr>
      <w:r>
        <w:rPr/>
        <w:t>жительства           улица ________, дом ____, корп. ____, кв. ___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  <w:t>Форма N 9</w:t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cs="Calibri"/>
        </w:rPr>
      </w:pPr>
      <w:r>
        <w:rPr>
          <w:rFonts w:cs="Calibri"/>
        </w:rPr>
        <w:t>(оборотная сторона)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rPr/>
      </w:pPr>
      <w:r>
        <w:rPr/>
        <w:t>9. Отметки о постановке</w:t>
      </w:r>
    </w:p>
    <w:p>
      <w:pPr>
        <w:pStyle w:val="ConsPlusNonformat"/>
        <w:widowControl/>
        <w:rPr/>
      </w:pPr>
      <w:r>
        <w:rPr/>
        <w:t>на воинский учет</w:t>
      </w:r>
    </w:p>
    <w:p>
      <w:pPr>
        <w:pStyle w:val="ConsPlusNonformat"/>
        <w:widowControl/>
        <w:rPr/>
      </w:pPr>
      <w:r>
        <w:rPr/>
        <w:t>(для военнообязанных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┬────────────────────────────────────────</w:t>
      </w:r>
    </w:p>
    <w:p>
      <w:pPr>
        <w:pStyle w:val="ConsPlusNonformat"/>
        <w:widowControl/>
        <w:jc w:val="both"/>
        <w:rPr/>
      </w:pPr>
      <w:r>
        <w:rPr/>
        <w:t>10. Отметки о регистрации│11. Отметки о снятии с регистрационног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по месту жительства   │    учет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</w:t>
      </w:r>
      <w:r>
        <w:rPr/>
        <w:t>│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center"/>
        <w:rPr>
          <w:rFonts w:cs="Calibri"/>
        </w:rPr>
      </w:pPr>
      <w:r>
        <w:rPr>
          <w:rFonts w:cs="Calibri"/>
        </w:rPr>
        <w:t>Размер 210 x 148 мм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  <w:t>Приложение № 5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 xml:space="preserve">                         </w:t>
      </w:r>
      <w:r>
        <w:rPr>
          <w:rFonts w:cs="Calibri"/>
        </w:rPr>
        <w:t>Форма N 12В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"В" Листок статистического учета выбыт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(к документам о снятии с регистрационного уче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о последнему месту жительства для лиц, выезжающ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за пределы Российской Федерации или вышедш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из гражданства Российской Федераци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Записи в листке статистического учета прибытия подлежа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спользованию только для получения сводных да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 численности и составе мигрантов и относят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к категории конфиденциальной информ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┌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Снятие с регистрационного учета по месту жительства  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└──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┌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</w:t>
      </w:r>
      <w:r>
        <w:rPr/>
        <w:t>Выход из гражданства Российской Федерации       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└───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┬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 Фамилия │        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 Имя     │        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 Отчество│        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┴───┬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 Дата        │                                  ┌─┬─┐           ┌─┬─┬─┬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ождения       │                                  │ │ │           │ │ │ │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"_______" _____________    └─┴─┘           └─┴─┴─┴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(число)     (месяц)                         (год)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┴─────────┬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. Место                 │государство ____________________________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рождения              │республика, край, область, округ _______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/>
        <w:t>район, городской район (округ) _________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┌─┬─┬─┬─┬─┬─┬─┬─┬─┬─┬─┐</w:t>
      </w:r>
      <w:r>
        <w:rPr>
          <w:rFonts w:eastAsia="Courier New"/>
        </w:rPr>
        <w:t xml:space="preserve"> </w:t>
      </w:r>
      <w:r>
        <w:rPr/>
        <w:t>│</w:t>
      </w:r>
      <w:r>
        <w:rPr/>
        <w:t>город, поселок городского типа _________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сельский населенный пункт ______________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└─┴─┴─┴─┴─┴─┴─┴─┴─┴─┴─┘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┴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. Пол (подчеркнуть): мужской - 1; женский - 2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┬────────────────────────────┬──┬──┬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. Гражданство (указать государство) │                            │  │  │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</w:t>
      </w:r>
      <w:r>
        <w:rPr/>
        <w:t>└──────────────┬─────────────┼──┼──┼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если имеет двойное гражданство, указать государство │             │  │  │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┬──────────────────────────┴─────────────┴──┴──┴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. Последнее место       │государство ____________________________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жительства            │республика, край, область, округ _______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/>
        <w:t>район, городской район (округ) _________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┌─┬─┬─┬─┬─┬─┬─┬─┬─┬─┬─┐</w:t>
      </w:r>
      <w:r>
        <w:rPr>
          <w:rFonts w:eastAsia="Courier New"/>
        </w:rPr>
        <w:t xml:space="preserve"> </w:t>
      </w:r>
      <w:r>
        <w:rPr/>
        <w:t>│</w:t>
      </w:r>
      <w:r>
        <w:rPr/>
        <w:t>город, поселок городского типа _________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сельский населенный пункт ______________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└─┴─┴─┴─┴─┴─┴─┴─┴─┴─┴─┘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. Новое место           │государство ____________________________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жительства            │республика, край, область, округ _______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/>
        <w:t>район, городской район (округ) _________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┌─┬─┬─┬─┬─┬─┬─┬─┬─┬─┬─┐</w:t>
      </w:r>
      <w:r>
        <w:rPr>
          <w:rFonts w:eastAsia="Courier New"/>
        </w:rPr>
        <w:t xml:space="preserve"> </w:t>
      </w:r>
      <w:r>
        <w:rPr/>
        <w:t>│</w:t>
      </w:r>
      <w:r>
        <w:rPr/>
        <w:t>город, поселок городского типа _________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сельский населенный пункт ______________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└─┴─┴─┴─┴─┴─┴─┴─┴─┴─┴─┘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┴────────────────────┬────┬────┬────┬────┬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. Проживал по последнему месту жительства с │    │    │    │    │года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──┴────┴────┴────┴────┴────────┘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  <w:t>Форма N 12В</w:t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  <w:t>(продолжение)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┬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. Основное          │в связи с учебой - 10; в связи с работой - 20;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стоятельство,       │возвращение к прежнему месту жительства - 30;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ызвавшее             │из-за обострения межнациональных отношений - 40;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еобходимость         │из-за обострения криминогенной обстановки - 50;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ереселения           │экологическое неблагополучие - 60;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одчеркнуть)         │несоответствие природно-климатическим условиям - 70;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ричины личного, семейного характера - 80, в т.ч. 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связи с переменой места работы супруга(и) - 81, в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связи с вступлением в брак - 82, к детям - 83, к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родителям - 84;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иная причина (указать) ________________________ - 90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в т.ч. приобретение жилья (покупка, наследование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т.п.)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┴────────────────────────────────────────────────────┘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  <w:t>Форма N 12В</w:t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3"/>
        <w:rPr>
          <w:rFonts w:cs="Calibri"/>
        </w:rPr>
      </w:pPr>
      <w:r>
        <w:rPr>
          <w:rFonts w:cs="Calibri"/>
        </w:rPr>
        <w:t>(оборотная сторона)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┬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. Занятие по        │До переселения осуществлял трудовую деятельность: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последнему        │сельское хозяйство, охота и лесное хозяйство - 01;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месту             │рыболовство, рыбоводство - 05;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жительства        │добыча полезных ископаемых - 10;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(подчеркнуть)     │обрабатывающие производства - 15;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роизводство и распределение электроэнергии, газа и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воды - 40;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строительство - 45;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оптовая и розничная торговля, ремон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автотранспортных средств, мотоциклов, бытовых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изделий и предметов личного пользования - 50;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гостиницы и рестораны - 55;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транспорт и связь - 60;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финансовая деятельность - 65;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операции с недвижимым имуществом, аренда и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редоставление услуг - 70;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государственное управление и обеспечение военно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безопасности, обязательное социальное обеспечение 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75;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образование - 80;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здравоохранение и предоставление социальных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услуг - 85;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редоставление прочих коммунальных, социальных и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ерсональных услуг - 90;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редоставление услуг по ведению домашнего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хозяйства - 95;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деятельность экстерриториальных организаций - 99;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Учился - 03, в том числе в ВУЗе - 04.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Не работал - 09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. Статус в          │работа по найму в качестве: руководителя - 1;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занятости         │специалиста - 2; иного служащего (технического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(подчерк-         │исполнителя) - 3; рабочего - 4; самостоятельно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нуть)             │обеспечивал себя работой - 5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. Вид социального   │получал: пенсию по старости - 1;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еспечения по        │по инвалидности - 2; за выслугу лет - 4;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следнему месту      │пособие по безработице - 12;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ительства            │иные пенсии и пособия - 7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одчеркнуть)         │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. Образование       │высшее - 1, в т.ч. имеет ученую степень: доктора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(подчеркнуть)     │наук - 2, кандидата наук - 3; неполное высшее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рофессиональное - 4; среднее профессиональное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(среднее специальное) - 5; начальное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рофессиональное - 6; среднее общее (полное) - 7;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основное общее (неполное среднее) - 8; начально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общее (начальное) и не имеющие начального - 9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. Состояние в браке │женат (замужем) - 1; никогда не был женат (замужем)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(подчеркнуть)     │- 2; разведен(а) - 3; вдовец (вдова) - 4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┴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. Если до переселения проживал с семьей, то прибыл (подчеркнуть):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о всей семьей - 1; с частью членов семьи - 2; один (одна) - 3; проживал(а)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ез семьи - 4       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8. Часть членов семьи уже проживает по новому месту жительства: да - 1;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ет - 2             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ведения проверил и регистрацию оформил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фамилия и должность ответственного за регистрацию)   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_______ ____ г. _________________ (подпись)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center"/>
        <w:rPr>
          <w:rFonts w:cs="Calibri"/>
        </w:rPr>
      </w:pPr>
      <w:r>
        <w:rPr>
          <w:rFonts w:cs="Calibri"/>
        </w:rPr>
        <w:t>Размер 150 x 280 мм</w:t>
      </w:r>
    </w:p>
    <w:p>
      <w:pPr>
        <w:pStyle w:val="Normal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  <w:t>Приложение №  6</w:t>
      </w:r>
    </w:p>
    <w:p>
      <w:pPr>
        <w:pStyle w:val="Normal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  <w:t>Форма N 14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В орган регистрационного уче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(наименование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(адрес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УВЕДОМЛЕНИ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ообщаем, что  в   соответствии   с   поступившим   заявлением</w:t>
      </w:r>
    </w:p>
    <w:p>
      <w:pPr>
        <w:pStyle w:val="ConsPlusNonformat"/>
        <w:widowControl/>
        <w:rPr/>
      </w:pPr>
      <w:r>
        <w:rPr/>
        <w:t>гр. 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фамилия, имя, отчество, год и место рождения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о   снятии   его   с   регистрационного  учета по месту жительства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адрес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"__" _______ ____ г. оформлено снятие его с регистрационного учета</w:t>
      </w:r>
    </w:p>
    <w:p>
      <w:pPr>
        <w:pStyle w:val="ConsPlusNonformat"/>
        <w:widowControl/>
        <w:rPr/>
      </w:pPr>
      <w:r>
        <w:rPr/>
        <w:t>по вышеуказанному адресу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ачальник (руководитель) органа регистрационного уче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(наименование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_____________ (____________________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подпись)         (фамилия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"__" __________ ____ г.</w:t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  <w:t>Приложение № 7</w:t>
      </w:r>
    </w:p>
    <w:p>
      <w:pPr>
        <w:pStyle w:val="ConsPlusNormal"/>
        <w:widowControl/>
        <w:ind w:hanging="0"/>
        <w:jc w:val="right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right"/>
        <w:rPr/>
      </w:pPr>
      <w:r>
        <w:rPr/>
        <w:t>Форма N 6</w:t>
      </w:r>
    </w:p>
    <w:p>
      <w:pPr>
        <w:pStyle w:val="ConsPlusNonformat"/>
        <w:widowControl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                         </w:t>
      </w:r>
      <w:r>
        <w:rPr>
          <w:b/>
          <w:sz w:val="22"/>
          <w:szCs w:val="22"/>
        </w:rPr>
        <w:t>ЗАЯВЛЕНИЕ</w:t>
      </w:r>
    </w:p>
    <w:p>
      <w:pPr>
        <w:pStyle w:val="ConsPlusNonformat"/>
        <w:widowControl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             </w:t>
      </w:r>
      <w:r>
        <w:rPr>
          <w:b/>
          <w:sz w:val="22"/>
          <w:szCs w:val="22"/>
        </w:rPr>
        <w:t>О РЕГИСТРАЦИИ ПО МЕСТУ ЖИТЕЛЬСТВА</w:t>
      </w:r>
    </w:p>
    <w:p>
      <w:pPr>
        <w:pStyle w:val="ConsPlusNonformat"/>
        <w:widowControl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В орган регистрационного учета _______________________________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от _______________________________________________________________</w:t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</w:t>
      </w:r>
      <w:r>
        <w:rPr>
          <w:sz w:val="22"/>
          <w:szCs w:val="22"/>
        </w:rPr>
        <w:t>(фамилия, имя, отчество, год рождения)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прибыл(а) из _____________________________________________________</w:t>
      </w:r>
    </w:p>
    <w:p>
      <w:pPr>
        <w:pStyle w:val="ConsPlusNonformat"/>
        <w:widowControl/>
        <w:pBdr>
          <w:bottom w:val="single" w:sz="12" w:space="1" w:color="000000"/>
        </w:pBdr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(указать точный адрес)</w:t>
      </w:r>
    </w:p>
    <w:p>
      <w:pPr>
        <w:pStyle w:val="ConsPlusNonformat"/>
        <w:widowControl/>
        <w:pBdr>
          <w:bottom w:val="single" w:sz="12" w:space="1" w:color="000000"/>
        </w:pBdr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                    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Законный представитель____________________________________________</w:t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</w:t>
      </w:r>
      <w:r>
        <w:rPr>
          <w:sz w:val="22"/>
          <w:szCs w:val="22"/>
        </w:rPr>
        <w:t>(указать:отец,мать,опекун,попечитель,Ф.И.О.</w:t>
      </w:r>
    </w:p>
    <w:p>
      <w:pPr>
        <w:pStyle w:val="ConsPlusNonformat"/>
        <w:widowControl/>
        <w:pBdr>
          <w:bottom w:val="single" w:sz="12" w:space="1" w:color="000000"/>
        </w:pBdr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                       </w:t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</w:t>
      </w:r>
      <w:r>
        <w:rPr>
          <w:sz w:val="22"/>
          <w:szCs w:val="22"/>
        </w:rPr>
        <w:t>паспортные данные)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Жилое помещение предоставлено ____________________________________</w:t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(указать Ф.И.О. лица,</w:t>
      </w:r>
    </w:p>
    <w:p>
      <w:pPr>
        <w:pStyle w:val="ConsPlusNonformat"/>
        <w:widowControl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</w:t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</w:t>
      </w:r>
      <w:r>
        <w:rPr>
          <w:sz w:val="22"/>
          <w:szCs w:val="22"/>
        </w:rPr>
        <w:t>предоставившего жилое помещение, степень родства)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на основании _____________________________________________________</w:t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</w:t>
      </w:r>
      <w:r>
        <w:rPr>
          <w:sz w:val="22"/>
          <w:szCs w:val="22"/>
        </w:rPr>
        <w:t>(свидетельство о государственной регистрации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</w:t>
      </w:r>
      <w:r>
        <w:rPr>
          <w:sz w:val="22"/>
          <w:szCs w:val="22"/>
        </w:rPr>
        <w:t>права N, когда и кем выдано, дата оформления договора,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</w:t>
      </w:r>
      <w:r>
        <w:rPr>
          <w:sz w:val="22"/>
          <w:szCs w:val="22"/>
        </w:rPr>
        <w:t>дата решения суда, заявление и т.д.)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по адресу: _____________________________________, улица __________</w:t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</w:t>
      </w:r>
      <w:r>
        <w:rPr>
          <w:sz w:val="22"/>
          <w:szCs w:val="22"/>
        </w:rPr>
        <w:t>(наименование населенного пункта)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дом _____________, корп. _______________, квартира _______________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Документ, удостоверяющий личность: вид ___________________________</w:t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(паспорт, свидетельство о</w:t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рождении и т.д.)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серия ___ N ___________, кем выдан _______________________________</w:t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>(наименование органа, учрежден.)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дата выдачи _______________________.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Подпись заявителя,законного представителя _______________________</w:t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 xml:space="preserve">(ненужное зачеркнуть) 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"__" _______ ________ г.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Вселение произведено в соответствии с законодательными и иными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нормативными правовыми актами Российской Федерации.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Подпись лица, предоставившего жилое помещение ____________________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Подпись лица,предоставившего жилое помещение,заверяю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___________________________________М.П.______ ____________ ______г</w:t>
      </w:r>
    </w:p>
    <w:p>
      <w:pPr>
        <w:pStyle w:val="ConsPlusNonformat"/>
        <w:widowControl/>
        <w:rPr/>
      </w:pPr>
      <w:r>
        <w:rPr>
          <w:sz w:val="22"/>
          <w:szCs w:val="22"/>
        </w:rPr>
        <w:t>(</w:t>
      </w:r>
      <w:r>
        <w:rPr/>
        <w:t>подпись Ф. И. О. должностного лица</w:t>
      </w:r>
      <w:r>
        <w:rPr>
          <w:sz w:val="22"/>
          <w:szCs w:val="22"/>
        </w:rPr>
        <w:t>)</w:t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Принятое решение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"__" __________ ____ г.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  <w:sz w:val="22"/>
          <w:szCs w:val="22"/>
        </w:rPr>
        <w:t xml:space="preserve">                  </w:t>
      </w:r>
      <w:r>
        <w:rPr>
          <w:sz w:val="22"/>
          <w:szCs w:val="22"/>
        </w:rPr>
        <w:t>(</w:t>
      </w:r>
      <w:r>
        <w:rPr/>
        <w:t>Ф.И.О.подпись должностного лица органа регистрационного учета)</w:t>
      </w:r>
    </w:p>
    <w:p>
      <w:pPr>
        <w:pStyle w:val="ConsPlusNonformat"/>
        <w:widowControl/>
        <w:rPr/>
      </w:pPr>
      <w:r>
        <w:rPr/>
        <w:t>Выдано свидетельство о регистрации по месту жительства(для граждан,не достигших 14-летнего возраста)</w:t>
      </w:r>
      <w:r>
        <w:rPr>
          <w:sz w:val="24"/>
          <w:szCs w:val="24"/>
        </w:rPr>
        <w:t xml:space="preserve"> №_____</w:t>
      </w:r>
      <w:r>
        <w:rPr/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Обычный (веб)1"/>
    <w:basedOn w:val="Normal"/>
    <w:qFormat/>
    <w:pPr>
      <w:spacing w:lineRule="atLeast" w:line="312" w:before="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8:19:00Z</dcterms:created>
  <dc:creator>User</dc:creator>
  <dc:description/>
  <cp:keywords/>
  <dc:language>en-US</dc:language>
  <cp:lastModifiedBy>Владимир</cp:lastModifiedBy>
  <dcterms:modified xsi:type="dcterms:W3CDTF">2012-04-10T08:19:00Z</dcterms:modified>
  <cp:revision>2</cp:revision>
  <dc:subject/>
  <dc:title/>
</cp:coreProperties>
</file>