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Административный регламент Администрации Боровёнковского сельского поселения по </w:t>
      </w:r>
      <w:r>
        <w:rPr>
          <w:b/>
          <w:color w:val="000000"/>
        </w:rPr>
        <w:t xml:space="preserve">предоставления муниципальной услуги </w:t>
        <w:br/>
        <w:t xml:space="preserve"> «П</w:t>
      </w:r>
      <w:r>
        <w:rPr>
          <w:rFonts w:cs="Arial"/>
          <w:b/>
        </w:rPr>
        <w:t>рием заявлений и выдача документов о согласовании проектов границ  земельных участк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Разработчик административного регламента: специалист 1 категории Администрации Боровёнковского сельского поселения.</w:t>
      </w:r>
    </w:p>
    <w:p>
      <w:pPr>
        <w:pStyle w:val="Normal"/>
        <w:jc w:val="both"/>
        <w:rPr/>
      </w:pPr>
      <w:r>
        <w:rPr/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lang w:val="en-US"/>
          </w:rPr>
          <w:t>borovenka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/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ConsPlusNormal"/>
        <w:widowControl/>
        <w:tabs>
          <w:tab w:val="clear" w:pos="708"/>
          <w:tab w:val="left" w:pos="522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220" w:leader="none"/>
          <w:tab w:val="left" w:pos="780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Cs w:val="28"/>
        </w:rPr>
        <w:tab/>
        <w:tab/>
      </w:r>
    </w:p>
    <w:p>
      <w:pPr>
        <w:pStyle w:val="2TimesNewRoman"/>
        <w:spacing w:before="240" w:after="12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i w:val="false"/>
          <w:color w:val="000000"/>
          <w:sz w:val="28"/>
          <w:szCs w:val="28"/>
        </w:rPr>
      </w:r>
    </w:p>
    <w:p>
      <w:pPr>
        <w:pStyle w:val="2TimesNewRoman"/>
        <w:spacing w:before="240" w:after="12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УСЛУГИ                   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«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ПРИЕМ ЗАЯВЛЕНИЙ И ВЫДАЧА ДОКУМЕНТОВ О СОГЛАСОВАНИИ ПРОЕКТОВ ГРАНИЦ ЗЕМЕЛЬНЫХ УЧАСТКОВ»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Предметом регулирования регламента является порядок  приема заявлений и выдача документов о согласовании проектов границ  земельных участков (далее – муниципальная услуга)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3 Порядок информирования о правилах предоставления муниципальной услуги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</w:t>
      </w:r>
      <w:r>
        <w:rPr>
          <w:rFonts w:cs="Arial"/>
          <w:sz w:val="28"/>
          <w:szCs w:val="28"/>
          <w:lang w:val="ru-RU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Адрес: 174330, Новгородская область, Окуловский, район, п.Боровёнка, ул. Кооперативная, дом 5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1.3.2 . Справочные телефоны:</w:t>
      </w:r>
    </w:p>
    <w:p>
      <w:pPr>
        <w:pStyle w:val="Normal"/>
        <w:widowControl w:val="false"/>
        <w:ind w:right="-57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(81657) 43-160 (телефон/факс);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(81657)43-245</w:t>
        <w:br/>
        <w:t xml:space="preserve">        1.3.3. Информацию об Услуге, порядке, сроках и месте ее предоставления можно получить: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Arial"/>
          <w:sz w:val="28"/>
          <w:szCs w:val="28"/>
        </w:rPr>
        <w:t xml:space="preserve">- непосредственно в здании Администрации </w:t>
      </w:r>
      <w:r>
        <w:rPr>
          <w:sz w:val="28"/>
          <w:szCs w:val="28"/>
        </w:rPr>
        <w:t xml:space="preserve">Боровёнковского сельского </w:t>
      </w:r>
      <w:r>
        <w:rPr>
          <w:rFonts w:cs="Arial"/>
          <w:sz w:val="28"/>
          <w:szCs w:val="28"/>
        </w:rPr>
        <w:t xml:space="preserve">поселения 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5400"/>
      </w:tblGrid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ёнковское сельское поселе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 , Окуловский район, Боровёнковское сельское поселения, п.Боровёнка, ул. Кооперативная, д.5</w:t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главы Боровёнковского сельского  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ко Екатерина Федоровна 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;Arial" w:hAnsi="Calibri;Arial" w:eastAsia="Calibri;Arial" w:cs="Calibri;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 электронной почты админист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;Arial" w:hAnsi="Calibri;Arial" w:eastAsia="Calibri;Arial" w:cs="Calibri;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/>
              </w:rPr>
              <w:t>borovenkaadm@yandex.ru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 админист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www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borovenkaadm.ru</w:t>
            </w:r>
          </w:p>
        </w:tc>
      </w:tr>
    </w:tbl>
    <w:p>
      <w:pPr>
        <w:pStyle w:val="Normal"/>
        <w:widowControl w:val="false"/>
        <w:ind w:right="-5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rFonts w:cs="Arial"/>
          <w:sz w:val="28"/>
          <w:szCs w:val="28"/>
        </w:rPr>
        <w:t>1.3.4. Порядок получения информации заявителем по вопросам предоставления муниципальной услуги:</w:t>
      </w:r>
    </w:p>
    <w:p>
      <w:pPr>
        <w:pStyle w:val="Normal"/>
        <w:widowControl w:val="false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непосредственно в администрации  Боровёнковского сельского поселения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о использовании средств связи и электронной почты:</w:t>
      </w:r>
    </w:p>
    <w:p>
      <w:pPr>
        <w:pStyle w:val="Normal"/>
        <w:widowControl w:val="false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письменному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На информационных стендах в помещении Администрации Боровенковского сельского поселения и размещаются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график работы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В случае если подготовка ответа требует продолжительного времени, специалист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режим работы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олный почтовый адрес для предоставления комплекта документов по почте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способы заполнения заявления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еречень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еречень категорий заявителей, имеющих право на получение муниципальных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основания отказа в предоставлении муниципальных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порядок обжалования решений, действий (бездействия) уполномоченных органов, их должностных лиц и сотрудников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последовательности административных процедур при предоставлении муниципальной услуги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сроки предоставления муниципальной услуги.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>
          <w:rFonts w:cs="Arial"/>
          <w:sz w:val="28"/>
          <w:szCs w:val="28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  <w:r>
        <w:rPr>
          <w:rFonts w:cs="Arial"/>
          <w:sz w:val="26"/>
          <w:szCs w:val="26"/>
        </w:rPr>
        <w:t xml:space="preserve"> 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spacing w:lineRule="exac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Fonts w:cs="Arial"/>
          <w:b/>
          <w:sz w:val="28"/>
          <w:szCs w:val="28"/>
        </w:rPr>
        <w:t>2.1. Наименование муниципальной услуги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 </w:t>
      </w:r>
      <w:r>
        <w:rPr>
          <w:color w:val="000000"/>
          <w:sz w:val="28"/>
          <w:szCs w:val="28"/>
        </w:rPr>
        <w:t>«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Приему заявлений и выдача документов о согласовании проектов границ земельных участк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Приему заявлений и выдача документов о согласовании проектов границ земельных участков</w:t>
      </w:r>
      <w:r>
        <w:rPr>
          <w:sz w:val="28"/>
          <w:szCs w:val="28"/>
        </w:rPr>
        <w:t xml:space="preserve">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ровёнковского сельского поселения  при предоставлении  муниципальной услуги. 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Наименование </w:t>
      </w:r>
      <w:r>
        <w:rPr>
          <w:rFonts w:cs="Times New Roman" w:ascii="Times New Roman" w:hAnsi="Times New Roman"/>
          <w:bCs w:val="false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Предоставление муниципальной услуги осуществляет Администрация Боровёнковского сельского посел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оставление муниципальной услуги осуществляют специалисты Администрации Боровёнковского сельского поселения.</w:t>
      </w:r>
    </w:p>
    <w:p>
      <w:pPr>
        <w:pStyle w:val="Heading3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Style14"/>
        <w:ind w:firstLine="7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ми результатами предоставления муниципальной услуги могут являться: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хема расположения земельного участка;</w:t>
        <w:br/>
        <w:t>- акт согласования проекта границ земельного участка;</w:t>
        <w:br/>
        <w:t>- информация (в форме письма);</w:t>
        <w:br/>
        <w:t>- отказ в согласовании проекта границ земельного участка.</w:t>
        <w:br/>
        <w:t>Процедура предоставления муниципальной услуги завершается путем получения заявителем: схемы расположения земельного участка, акта согласования проекта границ земельного участка, письма или отказа в согласовании проекта границ земельного участка</w:t>
      </w:r>
    </w:p>
    <w:p>
      <w:pPr>
        <w:pStyle w:val="Heading3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 предоставления муниципальной услуги.</w:t>
      </w:r>
    </w:p>
    <w:p>
      <w:pPr>
        <w:pStyle w:val="Style14"/>
        <w:ind w:firstLine="7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ми результатами предоставления муниципальной услуги могут являться:</w:t>
        <w:br/>
        <w:t>- акт согласования проекта границ земельного участка;</w:t>
        <w:br/>
        <w:t>- информация (в форме письма);</w:t>
        <w:br/>
        <w:t>- отказ в согласовании проекта границ земельного участка.</w:t>
        <w:br/>
        <w:t>Процедура предоставления муниципальной услуги завершается путем получения заявителем акта согласования проекта границ земельного участка, письма или отказа в согласовании проекта границ земельного участка</w:t>
      </w:r>
    </w:p>
    <w:p>
      <w:pPr>
        <w:pStyle w:val="Heading3"/>
        <w:shd w:fill="FFFFFF" w:val="clear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и предоставления муниципальной услуги</w:t>
      </w:r>
    </w:p>
    <w:p>
      <w:pPr>
        <w:pStyle w:val="1"/>
        <w:shd w:fill="FFFFFF" w:val="clear"/>
        <w:tabs>
          <w:tab w:val="clear" w:pos="360"/>
          <w:tab w:val="left" w:pos="1560" w:leader="none"/>
        </w:tabs>
        <w:spacing w:lineRule="auto" w:line="240" w:before="0" w:after="0"/>
        <w:ind w:right="111" w:firstLine="709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с момента поступления в Администрацию Боровёнковского сельского поселения пакета документов, необходимых для рассмотрения вопроса о предоставлении муниципальной услуги, в сроки, установленные действующим законодательством.</w:t>
      </w:r>
    </w:p>
    <w:p>
      <w:pPr>
        <w:pStyle w:val="1"/>
        <w:shd w:fill="FFFFFF" w:val="clear"/>
        <w:tabs>
          <w:tab w:val="clear" w:pos="360"/>
          <w:tab w:val="left" w:pos="1560" w:leader="none"/>
        </w:tabs>
        <w:spacing w:lineRule="auto" w:line="240" w:before="0" w:after="0"/>
        <w:ind w:right="1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6.  Нормативные  правовые  акты,  регулирующие  исполнение 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1985" w:leader="none"/>
        </w:tabs>
        <w:rPr>
          <w:rFonts w:ascii="Times New Roman" w:hAnsi="Times New Roman" w:cs="Times New Roman"/>
          <w:color w:val="000000"/>
          <w:sz w:val="28"/>
          <w:szCs w:val="28"/>
          <w:shd w:fill="FFFF99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полнение муниципальной услуги осуществляется в соответствии с: </w:t>
        <w:br/>
        <w:t xml:space="preserve"> -Конституцией Российской Федерации;</w:t>
        <w:br/>
        <w:t>- Земельным кодексом Российской Федерации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04.10.2003 г. № 131-ФЗ «Об общих принципах организации местного самоуправления в Российской Федерации»;</w:t>
        <w:br/>
        <w:t>- Федеральным законом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</w:t>
      </w:r>
      <w:r>
        <w:rPr>
          <w:rFonts w:cs="Times New Roman" w:ascii="Times New Roman" w:hAnsi="Times New Roman"/>
          <w:color w:val="000000"/>
          <w:sz w:val="28"/>
          <w:szCs w:val="28"/>
          <w:shd w:fill="FFFF9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  <w:br/>
        <w:t>- Федеральным законом от 17.04.2006 г. № 53 - ФЗ «О внесении изменений в Земельный кодекс Российской Федерации, Федеральный закон «О введении в действие Земельного кодекса Российской Федерации», Федеральный закон</w:t>
      </w:r>
      <w:r>
        <w:rPr>
          <w:rFonts w:cs="Times New Roman" w:ascii="Times New Roman" w:hAnsi="Times New Roman"/>
          <w:color w:val="000000"/>
          <w:sz w:val="28"/>
          <w:szCs w:val="28"/>
          <w:shd w:fill="FFFF9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</w:t>
        <w:br/>
        <w:t>- Федеральным законом от 24.07.2007 г. № 221-ФЗ «О государственном кадастре недвижимости»</w:t>
        <w:br/>
        <w:t>- Уставом Боровёнковского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  <w:tab w:val="left" w:pos="7320" w:leader="none"/>
        </w:tabs>
        <w:ind w:right="-57" w:hanging="0"/>
        <w:rPr>
          <w:sz w:val="28"/>
          <w:szCs w:val="28"/>
          <w:shd w:fill="FFFF99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настоящим Административным регламентом;</w:t>
        <w:tab/>
      </w:r>
    </w:p>
    <w:p>
      <w:pPr>
        <w:pStyle w:val="ConsPlusNormal"/>
        <w:widowControl/>
        <w:shd w:fill="FFFFFF" w:val="clear"/>
        <w:tabs>
          <w:tab w:val="clear" w:pos="708"/>
          <w:tab w:val="left" w:pos="198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ными федеральными законами, соглашениями федеральных органов</w:t>
      </w:r>
      <w:r>
        <w:rPr>
          <w:rFonts w:cs="Times New Roman" w:ascii="Times New Roman" w:hAnsi="Times New Roman"/>
          <w:sz w:val="28"/>
          <w:szCs w:val="28"/>
          <w:shd w:fill="FFFF9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полнительной власти и органов исполнительной власти Новгородской области, другими областными законами, а также иными нормативными</w:t>
      </w:r>
      <w:r>
        <w:rPr>
          <w:rFonts w:cs="Times New Roman" w:ascii="Times New Roman" w:hAnsi="Times New Roman"/>
          <w:sz w:val="28"/>
          <w:szCs w:val="28"/>
          <w:shd w:fill="FFFF9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овыми актами Российской Федерации и</w:t>
      </w:r>
      <w:r>
        <w:rPr>
          <w:rFonts w:cs="Times New Roman" w:ascii="Times New Roman" w:hAnsi="Times New Roman"/>
          <w:sz w:val="28"/>
          <w:szCs w:val="28"/>
        </w:rPr>
        <w:t xml:space="preserve"> органов муниципальной власти Новгородской област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b/>
          <w:sz w:val="28"/>
          <w:szCs w:val="28"/>
        </w:rPr>
        <w:t>2.7. Перечень документов, необходимых для предоставления муниципальной услуги.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right="111" w:firstLine="709"/>
        <w:rPr>
          <w:rFonts w:ascii="Times New Roman" w:hAnsi="Times New Roman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Муниципальная услуга предоставляется на основании надлежаще оформленного заявления на согласование проекта границ земельного участка (Приложение № 1) и документов, прилагаемых к нему (далее - заявление с документами).</w:t>
        <w:br/>
        <w:t>2.5.1. Документы, прилагаемые к заявлению о согласовании границ земельного участка:</w:t>
        <w:br/>
        <w:t>- план границ земельного участка;</w:t>
        <w:br/>
        <w:t>- акт согласования земельного участка;</w:t>
        <w:br/>
        <w:t>- правоустанавливающий документ на земельный участок (при наличии);</w:t>
        <w:br/>
        <w:t xml:space="preserve">- правоустанавливающий документ на объект недвижимости (при наличии). </w:t>
      </w:r>
    </w:p>
    <w:p>
      <w:pPr>
        <w:pStyle w:val="Heading3"/>
        <w:shd w:fill="FFFFFF" w:val="clear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еречень оснований для приостановления либо отказа в предоставлении муниципальной услуги:</w:t>
      </w:r>
    </w:p>
    <w:p>
      <w:pPr>
        <w:pStyle w:val="Style14"/>
        <w:shd w:fill="FFFFFF" w:val="clear"/>
        <w:tabs>
          <w:tab w:val="clear" w:pos="708"/>
          <w:tab w:val="left" w:pos="1413" w:leader="none"/>
        </w:tabs>
        <w:spacing w:before="0" w:after="0"/>
        <w:ind w:right="111" w:firstLine="709"/>
        <w:jc w:val="both"/>
        <w:rPr>
          <w:rFonts w:ascii="Times New Roman" w:hAnsi="Times New Roman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Основанием для начала действия является акт согласования проектов границ земельных участков, письмо или сообщение об отказе в согласовании проектов границ земельных участков.</w:t>
        <w:br/>
        <w:t>Подписанный акт согласования проекта границ земельного участка, письмо или сообщение об отказе в согласовании проекта границ земельного участка передается на регистрацию специалисту, ответственному за регистрацию исходящей корреспонденции в отделе, осуществляющем обработку входящей и исходящей корреспонденции администрации района (далее - специалист, ответственный за регистрацию исходящей корреспонденции).</w:t>
        <w:br/>
        <w:t>Специалист, ответственный за регистрацию исходящей корреспонденции:</w:t>
        <w:br/>
        <w:t>-проставляет в акте согласования проекта границ земельного участка, письме или сообщении об отказе в согласовании проекта границ земельного участка исходящий номер и дату;</w:t>
        <w:br/>
        <w:t>- подшивает второй экземпляр акта согласования границ земельного участка, письма или сообщения об отказе в согласовании проекта границ земельного участка в дело;</w:t>
        <w:br/>
        <w:t>- передает акт согласования проекта границ земельного участка специалисту, ответственному за выдачу документов.</w:t>
        <w:br/>
        <w:t>Максимальное время, затраченное на административную процедуру не должно превышать 10 минут.</w:t>
      </w:r>
    </w:p>
    <w:p>
      <w:pPr>
        <w:pStyle w:val="Style14"/>
        <w:shd w:fill="FFFFFF" w:val="clear"/>
        <w:tabs>
          <w:tab w:val="clear" w:pos="708"/>
          <w:tab w:val="left" w:pos="1413" w:leader="none"/>
        </w:tabs>
        <w:spacing w:before="0" w:after="0"/>
        <w:ind w:right="111" w:firstLine="709"/>
        <w:jc w:val="both"/>
        <w:rPr>
          <w:rFonts w:ascii="Times New Roman" w:hAnsi="Times New Roman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  <w:sz w:val="28"/>
          <w:szCs w:val="28"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. Муниципальная услуга предоставляется бесплат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2.Информация о предоставлении муниципальной услуги предоставляется бесплатно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2.10.1. Время ожидания в очереди при личном обращении заявителя в Администрацию  при подаче и получении документов не должно превышать 20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1"/>
        <w:tabs>
          <w:tab w:val="clear" w:pos="360"/>
          <w:tab w:val="left" w:pos="1413" w:leader="none"/>
        </w:tabs>
        <w:spacing w:lineRule="auto" w:line="240" w:before="0" w:after="0"/>
        <w:ind w:right="111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1"/>
        <w:tabs>
          <w:tab w:val="clear" w:pos="360"/>
          <w:tab w:val="left" w:pos="1413" w:leader="none"/>
        </w:tabs>
        <w:spacing w:lineRule="auto" w:line="240" w:before="0" w:after="0"/>
        <w:ind w:right="111" w:hanging="0"/>
        <w:rPr/>
      </w:pPr>
      <w:r>
        <w:rPr>
          <w:b/>
          <w:bCs/>
          <w:sz w:val="28"/>
          <w:szCs w:val="28"/>
        </w:rPr>
        <w:t>2.11. 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11.1. Требования к размещению и оформлению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>- Помещения Администрации Боровёнковского сель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jc w:val="both"/>
        <w:rPr/>
      </w:pPr>
      <w:r>
        <w:rPr>
          <w:sz w:val="28"/>
          <w:szCs w:val="28"/>
        </w:rPr>
        <w:t>2.11.2. Требования к размещению и оформлению визуальной, текстовой и мультимедийной информации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  <w:sz w:val="28"/>
          <w:szCs w:val="28"/>
        </w:rPr>
        <w:t>Публичное информирование осуществляется с целью информирования физических и юридических круга лиц о процедуре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устное информирование осуществляется путем публичных выступлений уполномоченных работников Администрации поселения на семинарах и иных мероприятиях, носящих массовый, публичный характер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письменное информирование осуществляется путем публикации информационных материалов в средствах массовой информации, размещения на официальном Интернет-сайте Администрации, использования информационных стен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наименование Администрации, почтовый адрес, график работы, телефон для получения информации о процедуре предоставления муниципальной услуг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адрес официального Интернет-сайта Администрации Боровёнков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официальном Интернет-сайте Администрации Боровёнковского сельского поселения размещается следующая обязательная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Администрации, почтовый адрес, график работы, телефон для получения информации о процедуре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ind w:left="73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 и краткое описание процедуры предоставления муниципальной услуги в текстовом вид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3. Требования к оборудованию мест ожид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места ожидания в очереди должны иметь стулья. Количество мест ожидания определяется исходя из фактической нагрузки и возможностей для их размещения в помещении для предоставления информации о порядке предоставления муниципальной услуги. 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4. Требования к парковочным мест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а территории, прилегающей к месторасположению Администрации оборудую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5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а Администрация Боровёнковского сельского поселен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6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мещение для предоставления информации о процедуре предоставления муниципальной услуги при личном обращении размещается в здании Администрации, находящемся в пешеходной доступности от остановок общественного транспор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7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2.11.8.</w:t>
      </w:r>
      <w:r>
        <w:rPr>
          <w:color w:val="000000"/>
          <w:sz w:val="28"/>
          <w:szCs w:val="28"/>
        </w:rPr>
        <w:t xml:space="preserve">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widowControl w:val="false"/>
        <w:ind w:right="-57" w:firstLine="708"/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Заявитель после предоставления документов вправе отказаться от предоставления Услуги. Отказ оформляется письменно, в произвольной форме и представляется  специалисту  Администрации Боровёнков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епосредственно специалистами Администрации Боровёнковского сельского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ыми требованиями к информированию заявителей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4.1. В любое время с момента приема документов, указанных в пункте 2.5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электронной почты, индивидуального письменного обращения, или посредством личного посещения Администрации Боровёнков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Порядок получения консультаций о предоставлении муниципальной услуги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действия является обращение заявителя муниципальной услуги к специалисту, ответственному за согласование проекта границ земельного участка.</w:t>
        <w:br/>
        <w:t>Специалист, ответственный за согласование проекта границ земельного участка:</w:t>
        <w:br/>
        <w:t>- устанавливает предмет обращения и личность заявителя, в том числе в случае личного обращения заявителя услуги проверяет документ, удостоверяющий личность:</w:t>
        <w:br/>
        <w:t>- проверяет правомочность заявителя муниципальной услуги;</w:t>
        <w:br/>
        <w:t>- консультирует заявителя о порядке предоставления муниципальной услуги и о составе необходимых документов, представляемых им, а также по предмету обращения;</w:t>
        <w:br/>
        <w:t>проверяет наличие представленных документов.</w:t>
        <w:br/>
        <w:t>В случае если представленных заявителем муниципальной услуги документов достаточно, то заявление с документами передается на регистрацию специалисту, ответственному за регистрацию входящей корреспонденции в отделе, осуществляющем обработку входящей и исходящей корреспонденции администрации района (далее - специалист, ответственный за регистрацию входящей корреспонденции).</w:t>
        <w:br/>
        <w:t>Максимальное время, затраченное на административную процедуру не должно превышать 15 минут.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</w:t>
      </w:r>
      <w:r>
        <w:rPr>
          <w:sz w:val="28"/>
          <w:szCs w:val="28"/>
          <w:shd w:fill="FFFFFF" w:val="clear"/>
        </w:rPr>
        <w:t xml:space="preserve">1. В  заявлении  указываются следующие обязательные характеристик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а) для физиче</w:t>
      </w:r>
      <w:r>
        <w:rPr>
          <w:sz w:val="28"/>
          <w:szCs w:val="28"/>
        </w:rPr>
        <w:t>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адрес проживания/ регистрации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ый адрес запрашиваем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полное наименование юрид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й адрес/ адрес местонахождения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ый адрес запрашиваем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4. Заявление на предоставление муниципальной услуги формируется в двух  экземплярах и подписывается заявител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индивидуального консультирования в устной форме при обращении лиц лично в Администрацию поселения складывается из времени изложения обратившимся лицом проблемы и времени представления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едставления консультации составляет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гражданина в очереди составляет 30 мину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8.  При письменном обращении заявителя в адрес Администрации, в том числе в виде почтовых отправлений,  по электронной почте, информирование осуществляется Администрацией в письменном виде путем почтовых отправл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предоставляется заявителю в простой, четкой форме, с указанием фамилии и номера телефона непосредственного исполнителя, за подписью Главы Администрации или заместител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12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едоставлении муниципальной услуги  </w:t>
      </w:r>
    </w:p>
    <w:p>
      <w:pPr>
        <w:pStyle w:val="Style14"/>
        <w:autoSpaceDE w:val="false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  <w:br/>
        <w:t>• консультация заявителя муниципальной услуги, прием и регистрация заявления с документами;</w:t>
        <w:br/>
        <w:t>• передача заявления с документами специалисту, ответственному за согласование проекта границ земельного участка;</w:t>
        <w:br/>
        <w:t>• проведение экспертизы заявления с документами;</w:t>
        <w:br/>
        <w:t>• согласование проекта границ земельного участка, письма или сообщения об отказе в согласовании проекта границ земельного участка;</w:t>
        <w:br/>
        <w:t>• информирование заявителя о том, что документы готовы;</w:t>
        <w:br/>
        <w:t>• регистрация акта согласования проекта границ земельного участка, письма или сообщения об отказе в согласовании проекта границ земельного участка;</w:t>
        <w:br/>
        <w:t>• внесение записи о факте выдачи (отправки) согласовании проекта границ</w:t>
      </w:r>
    </w:p>
    <w:p>
      <w:pPr>
        <w:pStyle w:val="ConsPlusNormal"/>
        <w:widowControl/>
        <w:ind w:firstLine="708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2. Рассмотрение представленных документов и  выдача разрешения на строительство, отказа в выдаче разрешения на строительство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.Специалист, ответственный за выдачу актов согласования проектов границ земельных участков, писем или сообщения об отказе в согласовании проекта границ земельного участка:</w:t>
        <w:br/>
        <w:t>- устанавливает личность заявителя муниципальной услуги;</w:t>
        <w:br/>
        <w:t>-фиксирует факт выдачи заявителю акта согласования проекта границ земельного участка, письма или сообщения об отказе в согласовании проекта границ земельного участка путем внесения соответствующей записи в журнал учета актов согласования проектов границ земельных участков или журнал учета писем и сообщений об отказе в согласовании проектов границ земельных участков;</w:t>
        <w:br/>
        <w:t>либо акт согласования проекта границ земельного участка, письмо или сообщение об отказе в согласовании проекта границ земельного участка отправляет по почте по адресу, указанному в заявлении или посредством электронной почты, факсимильной связи.</w:t>
        <w:br/>
        <w:t>Максимальное время, затраченное на административную процедуру, не должно превышать 10 минут.</w:t>
        <w:br/>
        <w:t>3.2.2. Специалист, ответственный за согласование проектов границ</w:t>
        <w:br/>
        <w:t>- соблюдение сроков и порядка согласования проектов границ земельных участков, установленных Административным регламентом;</w:t>
        <w:br/>
        <w:t>- соответствие результатов проведенной экспертизы требованиям законодательства;</w:t>
        <w:br/>
        <w:t>- правильность оформления акта согласования проекта границ земельного участка.</w:t>
        <w:br/>
        <w:t>3.2.3. Специалист, ответственный за регистрацию входящей корреспонденции, несет персональную ответственность за:</w:t>
        <w:br/>
        <w:t>- соблюдение сроков и порядка регистрации входящей корреспонденции и передачи документов специалисту, ответственному за согласование проектов границ земельных участков, установленных административным регламентом;</w:t>
        <w:br/>
        <w:t>- правильность внесения записи в базу данных системы документооборота;</w:t>
        <w:br/>
        <w:t>правильность записи на входящем документе номера и даты регистрации.</w:t>
        <w:br/>
        <w:t>3.2.4. Специалист, ответственный за регистрацию исходящей корреспонденции, несет персональную ответственность за:</w:t>
        <w:br/>
        <w:t>соблюдение сроков и порядка регистрации исходящей корреспонденции и передачу документов специалисту, ответственному за выдачу актов согласования проектов границ земельных участков, установленных административным регламентом;</w:t>
        <w:br/>
        <w:t>- правильность записи на исходящем документе номера и даты регистрации;</w:t>
        <w:br/>
        <w:t>- правильность формирования дел исходящей корреспонденции.</w:t>
        <w:br/>
        <w:t>3.2.5. Таблица административных процедур по предоставлению муниципальной услуги представлена в приложении № 3.</w:t>
        <w:br/>
        <w:t>3.2.6 Блок - схема предоставления муниципальной услуги представлена в Приложениях №№ 4,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рядок и формы контроля за предоставлением муниципальной услуги.</w:t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Администрации Боровёнков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Специалист, ответственный за предоставление </w:t>
      </w:r>
      <w:r>
        <w:rPr>
          <w:bCs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, несет персональную ответственность з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ю работы по исполнению муниципальной услуги в соответствии с настоящим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облюдение, полноту и качество исполнения положений настоящего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Контроль за полнотой и качеством исполнения, а также за соблюдением положений настоящего административного регламента осуществляет Глава Администрации Боровёнковского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Боровёнковского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иодичность осуществления текущего контроля устанавливается Администрацией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индивидуальных правовых актов Администрации Боровёнковского сельского поселения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5.1. Заинтересованные лица  имеют право на обжалование действий (бездействия), решений, принятых (осуществляемых) в ходе предоставления муниципальной услуги в досудебном (внесудебном)  или  судебном порядке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Жалоба на действия (бездействие) должностных лиц,  непосредственно предоставляющих муниципальную услугу, принятые ими решения при предоставлении муниципальной услуги может быть подана  в досудебном (внесудебном) порядке руководителю соответствующего органа Администраци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3. Жалоба, поданная в письменной форме, должна содержать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а)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б)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) существо жалобы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г) личную подпись (подпись уполномоченного представителя) и дату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5.5. Жалоба не подлежит рассмотрению и возвращается заявителю в случаях, если: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а)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б)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992"/>
        <w:jc w:val="both"/>
        <w:rPr/>
      </w:pPr>
      <w:r>
        <w:rPr>
          <w:sz w:val="28"/>
          <w:szCs w:val="28"/>
        </w:rPr>
        <w:t>в)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4"/>
        <w:spacing w:before="0" w:after="0"/>
        <w:ind w:firstLine="9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Style14"/>
        <w:spacing w:before="0" w:after="0"/>
        <w:ind w:firstLine="9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7. Если заяви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 xml:space="preserve">5.8. Решения, действие (бездействие) руководителя Администрации, уполномоченного лица, могут быть обжалованы заинтересованными лицами в судебном порядке. 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Заявление может быть подано заявителем в течение трех месяцев со дня, когда ему стало известно о нарушении его прав, свобод и законных интересов, в суд по месту его жительства или в суд общей юрисдикции по месту нахождения Администрации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В случае если действие (бездействие), принятое решение в ходе предоставления услуги, затрагивает права и законные интересы гражданина, организации (заявителя) в сфере предпринимательской и иной экономической деятельности, заявление направляется заинтересованными лицами в арбитражный суд в течение трех месяцев со дня, когда гражданину, организации стало известно о нарушении их прав и законных интересов.</w:t>
      </w:r>
    </w:p>
    <w:p>
      <w:pPr>
        <w:pStyle w:val="Heading3"/>
        <w:spacing w:before="120" w:after="120"/>
        <w:ind w:left="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rPr>
          <w:rFonts w:eastAsia="Arial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  <w:br/>
        <w:t xml:space="preserve">                                                                           к административному регламенту</w:t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 сельского поселения</w:t>
        <w:br/>
        <w:t>от ___________________________</w:t>
        <w:br/>
        <w:t>(ФИО гражданина в родительном падеже/</w:t>
        <w:br/>
        <w:t xml:space="preserve">полное наименование юридического лица) </w:t>
        <w:br/>
        <w:t>______________________________</w:t>
        <w:br/>
        <w:t>______________________________</w:t>
        <w:br/>
        <w:t>(Данные паспорта/ Юридический адрес)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  <w:br/>
        <w:t>на согласование проекта границ земельного участка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согласовать границы земельного участка, общей площадью ___ кв. м., расположенного по адресу: __________________________________________</w:t>
        <w:br/>
        <w:t>(полный адрес запрашиваемого объекта, с указанием населенного пункта)</w:t>
        <w:br/>
        <w:t>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ие проекта границ земельного участка необходимо для __________________________________________________________________.</w:t>
        <w:br/>
        <w:t>(организация, куда необходимо представить акт согласования границ земельного участка)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организации _______________________ Ф. И. О. </w:t>
        <w:br/>
        <w:t xml:space="preserve">(подпись) </w:t>
        <w:br/>
        <w:t>«___»______________20__ г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Style1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>Приложение № 2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>к административному регламент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Бланк Администрации</w:t>
        <w:br/>
        <w:t>СООБЩЕНИЕ</w:t>
        <w:br/>
        <w:t>об отказе в согласовании проекта границ земельного участк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аш запрос администрация Боровёнковского сельского поселения, Окуловского района, Новгородской области сообщает, что согласовать проекты границ земельного участка _________________________________________________________________</w:t>
        <w:br/>
        <w:t xml:space="preserve">(место нахождения объекта) </w:t>
        <w:br/>
        <w:br/>
        <w:t>не представляется возможным, поскольку _______________________________________________________________</w:t>
        <w:br/>
        <w:t>(указывается причина)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1995"/>
        <w:gridCol w:w="2715"/>
      </w:tblGrid>
      <w:tr>
        <w:trPr>
          <w:trHeight w:val="322" w:hRule="atLeast"/>
        </w:trPr>
        <w:tc>
          <w:tcPr>
            <w:tcW w:w="4995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</w:t>
              <w:br/>
              <w:t>(должность лица, подписавшего сообщение)</w:t>
            </w:r>
          </w:p>
        </w:tc>
        <w:tc>
          <w:tcPr>
            <w:tcW w:w="1995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 (подпись)</w:t>
            </w:r>
          </w:p>
        </w:tc>
        <w:tc>
          <w:tcPr>
            <w:tcW w:w="2715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</w:t>
              <w:br/>
              <w:t>(расшифровка подписи)</w:t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</w:t>
        <w:br/>
        <w:t xml:space="preserve">Ф.И.О. исполнителя </w:t>
        <w:br/>
        <w:t>Телефон</w:t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  <w:br/>
        <w:t>к административному регламенту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>Административные процед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>по предоставлению муниципальной услуги</w:t>
        <w:br/>
        <w:t>«Прием заявлений и выдача документов о согласовании проектов границ земельных участков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3292"/>
        <w:gridCol w:w="2349"/>
        <w:gridCol w:w="3102"/>
      </w:tblGrid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ое время, </w:t>
              <w:br/>
              <w:t>затраченное</w:t>
              <w:br/>
              <w:t xml:space="preserve">на административную </w:t>
              <w:br/>
              <w:t xml:space="preserve">процедуру (мин.) 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ое лицо,</w:t>
              <w:br/>
              <w:t xml:space="preserve">ответственное за исполнение </w:t>
              <w:br/>
              <w:t xml:space="preserve">административной процедуры 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я заявителя муниципальной услуги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ое лицо, ответственное за предостав</w:t>
              <w:softHyphen/>
              <w:t xml:space="preserve">ление информации по согласования проектов границ земельного участка 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и регистрация заявления с документами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ное лицо, </w:t>
              <w:br/>
              <w:t>ответственное</w:t>
              <w:br/>
              <w:t xml:space="preserve">за регистрацию входящей </w:t>
              <w:br/>
              <w:t>корреспонденции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ача заявления с документами специалисту, ответственному за согласование проектов границ земельных участков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ное лицо, </w:t>
              <w:br/>
              <w:t>ответственное</w:t>
              <w:br/>
              <w:t xml:space="preserve">за регистрацию входящей </w:t>
              <w:br/>
              <w:t>корреспонденции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 заявления с документами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ное лицо, ответственное за согласование проектов границ земельных участков 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проекта акта согласования проектов границ земельных участков, письма или сообщения об отказе в согласовании проектов границ земельных участков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ое лицо, ответственное за согласование проектов границ земельных участков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ие и подписание проекта акта согласование проектов границ земельных участков, письма или со</w:t>
              <w:softHyphen/>
              <w:t xml:space="preserve">общения об отказе в согласовании проектов границ земельных участков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ое лицо, ответственное за согласование проектов границ земельных участков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я акта согласования проектов границ земельных участков, письма или сообщения об отказе в согласование проектов границ земельных участков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ное лицо, </w:t>
              <w:br/>
              <w:t>ответственное</w:t>
              <w:br/>
              <w:t xml:space="preserve">за регистрацию исходящей </w:t>
              <w:br/>
              <w:t>корреспонденции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заявителя о том, что документы готовы и он может получить акт согласования проекта границ земельного участка.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ное лицо, </w:t>
              <w:br/>
              <w:t>ответственное</w:t>
              <w:br/>
              <w:t xml:space="preserve">за регистрацию исходящей </w:t>
              <w:br/>
              <w:t xml:space="preserve">корреспонденции 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ие записи о факте выдачи (от</w:t>
              <w:softHyphen/>
              <w:t>правки) акта согласования границ земельного участка, письма или сообщения об отказе в согласовании проектов границ земельных участков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ые лица, ответственное за выдачу актов согласование проектов границ земельных участков и за ре</w:t>
              <w:softHyphen/>
              <w:t>гистрацию исходящей кор</w:t>
              <w:softHyphen/>
              <w:t>респонденции</w:t>
            </w:r>
          </w:p>
        </w:tc>
      </w:tr>
      <w:tr>
        <w:trPr/>
        <w:tc>
          <w:tcPr>
            <w:tcW w:w="37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рудозатраты предоставления муниципальной услуги 1 заявител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  <w:br/>
        <w:t>к административному регламенту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440805" cy="4445000"/>
            <wp:effectExtent l="0" t="0" r="0" b="0"/>
            <wp:docPr id="1" name="2671:thumbnail:original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71:thumbnail:original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-108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drawing>
          <wp:inline distT="0" distB="0" distL="0" distR="0">
            <wp:extent cx="6722745" cy="8338185"/>
            <wp:effectExtent l="0" t="0" r="0" b="0"/>
            <wp:docPr id="2" name="2672:thumbnail:original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672:thumbnail:original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833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 </w:t>
      </w:r>
    </w:p>
    <w:p>
      <w:pPr>
        <w:pStyle w:val="Style1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6 </w:t>
        <w:br/>
        <w:t>к административному регламенту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должность, Ф.И.О. должностного лица администрации сельского поселения, которому направляется жалоба)</w:t>
        <w:br/>
        <w:t>(Ф.И.О. гражданина в родительном падеже (наименование юридического лица), подающего жалобу, его место жительства (место нахождения)</w:t>
        <w:br/>
        <w:t>ЖАЛОБА</w:t>
        <w:br/>
        <w:t>на действия (бездействия) или решения осуществленные (принятые) в ходе предоставления муниципальной услуги</w:t>
        <w:br/>
        <w:t>(должность, Ф.И.О. должностного лица администрации муниципального района, на которое подается жалоба)</w:t>
        <w:br/>
        <w:t xml:space="preserve">Предмет жалобы________________________________________________________________ </w:t>
        <w:br/>
        <w:t>(краткое изложение обжалуемых действий (бездействий) или решений)</w:t>
        <w:br/>
        <w:t xml:space="preserve">Причина несогласия____________________________________________________________ </w:t>
        <w:br/>
        <w:t>(основания, по которым лицо, подающее жалобу, несогласно с действием (бездействием) или решением со ссылками на пункты административного регламента)</w:t>
        <w:br/>
        <w:t>Приложение:__________________________________________________________________ .</w:t>
        <w:br/>
        <w:t>(документы, подтверждающие изложенные обстоятельства)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та)         (подпись)     (расшифровка подписи) </w:t>
        <w:br/>
        <w:t xml:space="preserve">телефон____________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540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bCs/>
          <w:color w:val="000000"/>
          <w:spacing w:val="-2"/>
          <w:sz w:val="28"/>
          <w:szCs w:val="28"/>
        </w:rPr>
        <w:t xml:space="preserve">Приложение </w:t>
      </w:r>
      <w:r>
        <w:rPr>
          <w:color w:val="000000"/>
          <w:spacing w:val="-2"/>
          <w:sz w:val="28"/>
          <w:szCs w:val="28"/>
        </w:rPr>
        <w:t>№ 7</w:t>
      </w:r>
    </w:p>
    <w:p>
      <w:pPr>
        <w:pStyle w:val="Normal"/>
        <w:ind w:right="-4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й  </w:t>
      </w:r>
      <w:r>
        <w:rPr>
          <w:color w:val="000000"/>
          <w:spacing w:val="-2"/>
          <w:sz w:val="28"/>
          <w:szCs w:val="28"/>
        </w:rPr>
        <w:t xml:space="preserve">услуг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rongEmphasis"/>
          <w:b w:val="false"/>
          <w:bCs w:val="false"/>
          <w:color w:val="000000"/>
          <w:sz w:val="20"/>
          <w:szCs w:val="20"/>
          <w:lang w:val="ru-RU"/>
        </w:rPr>
        <w:t>ПРИЕМ ЗАЯВЛЕНИЙ И ВЫДАЧА ДОКУМЕНТОВ О СОГЛАСОВАНИИ ПРОЕКТОВ РАНИЦ ЗЕМЕЛЬНЫХ УЧАСТКОВ</w:t>
      </w:r>
      <w:r>
        <w:rPr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Боровёнков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Администрацию Костков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            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GB"/>
    </w:rPr>
  </w:style>
  <w:style w:type="character" w:styleId="Style13">
    <w:name w:val="бпОсновной текст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spacing w:before="240" w:after="240"/>
      <w:jc w:val="both"/>
    </w:pPr>
    <w:rPr>
      <w:rFonts w:ascii="Times New Roman" w:hAnsi="Times New Roman" w:cs="Times New Roman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</w:pPr>
    <w:rPr/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pachelma.obl.penza.net/root?node_id=2671&amp;origina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pachelma.obl.penza.net/root?node_id=2672&amp;origina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10:00Z</dcterms:created>
  <dc:creator>as</dc:creator>
  <dc:description/>
  <cp:keywords/>
  <dc:language>en-US</dc:language>
  <cp:lastModifiedBy>computer</cp:lastModifiedBy>
  <cp:lastPrinted>2010-11-11T12:41:00Z</cp:lastPrinted>
  <dcterms:modified xsi:type="dcterms:W3CDTF">2011-12-01T04:19:00Z</dcterms:modified>
  <cp:revision>10</cp:revision>
  <dc:subject/>
  <dc:title>Утвержден</dc:title>
</cp:coreProperties>
</file>