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 регламент по предоставлению 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разрешений на условно разрешённый вид использования земельного участка или объекта капитального строительств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й на условно разрешённы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использования земельного участка ил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 капитального строи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, утвержденный постановлением Администрации Боровёнковского сельского поселения от 20.06.2012 №6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тивный регламент предоставления муниципальной услуги по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разрешений на условно разрешённый вид использования земельного участка или объекта капитального строительства»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разрешений на условно разрешённый вид использования земельного участка или объекта капитального строительства»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.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bCs/>
          <w:szCs w:val="28"/>
        </w:rPr>
        <w:t xml:space="preserve">Предоставление </w:t>
      </w:r>
      <w:r>
        <w:rPr>
          <w:szCs w:val="28"/>
        </w:rPr>
        <w:t>разрешений на условно разрешённый вид использования земельного участка или объекта капитального строительства</w:t>
      </w:r>
      <w:r>
        <w:rPr>
          <w:rStyle w:val="StrongEmphasis"/>
          <w:b w:val="false"/>
          <w:bCs w:val="false"/>
          <w:color w:val="000000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2. добавить подпунктом 2.2.2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2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.6.1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2.6 добавить подпунктом 2.6.4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4. 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Heading3"/>
        <w:shd w:fill="FFFFFF" w:val="clear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3.2.1.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3.2.1 </w:t>
      </w:r>
      <w:r>
        <w:rPr>
          <w:rStyle w:val="FontStyle47"/>
          <w:i w:val="false"/>
          <w:sz w:val="28"/>
          <w:szCs w:val="28"/>
        </w:rPr>
        <w:t>Основанием для начала административной процедуры является подача заявления и приложенных к нему документов, предусмотренных пунктом 2.6.1. регламента, в Администрацию поселения или МФЦ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21"/>
        <w:tabs>
          <w:tab w:val="left" w:pos="708" w:leader="none"/>
        </w:tabs>
        <w:spacing w:lineRule="auto" w:line="240" w:before="0" w:after="0"/>
        <w:ind w:left="360" w:firstLine="851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3 настоящего Административного регламент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6:00:00Z</dcterms:modified>
  <cp:revision>33</cp:revision>
  <dc:subject/>
  <dc:title>Приложение № 9а</dc:title>
</cp:coreProperties>
</file>