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  <w:br/>
        <w:t>О разработке изменений в административный регламен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работчик изменений в административный регламент: заместитель Главы  Администрации Боровёнковского сельского поселения.</w:t>
        <w:b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чтовый адрес и адрес электронной почты, по которым должны быть предоставлены экспертные заключения независимой экспертизы, замечания и предложения заинтересованных организаций и граждан: 174330, Новгородская область, Окуловский район, п. Боровёнка ул. Кооперативная дом 5 и borovenkaadm@yandex.ru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рок проведения независимой экспертизы составляет не менее 15 дней со дня размещения проекта административного регламента в сети Интернет на сайте Администрации Боровёнковского сельского поселения, уведомления о разработке проекта административного регламента, а именно с 10.02.2020  до 25.02.2020.</w:t>
      </w:r>
    </w:p>
    <w:p>
      <w:pPr>
        <w:pStyle w:val="Heading4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4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4"/>
        <w:spacing w:lineRule="exact" w:line="240"/>
        <w:jc w:val="center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715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Российская Федерация    проект</w:t>
      </w:r>
    </w:p>
    <w:p>
      <w:pPr>
        <w:pStyle w:val="Heading4"/>
        <w:spacing w:lineRule="exact" w:line="24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Новгородская область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Heading3"/>
        <w:spacing w:lineRule="exact" w:line="240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0.02.2020 № 00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Боровёнк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ламент по предоставлению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услуги 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"Предоставление информации о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ятельности органов местного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моуправления Боровёнковского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по запросам"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.07.2010 № 210-ФЗ  «Об организации предоставления государственных и муниципальных услуг» (в редакции Федеральных законов от 29.07.2018 № 269-ФЗ, от 19.07.2018 № 204-ФЗ, от 27.12.2019 № 472-ФЗ) Администрация Боровёнковского сельского поселения и по результатам рассмотрения протеста прокуратуры Окуловского  района от 22.01.2020 № 7-02-2020 на постановление администрации Боровёнковского сельского поселения от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8.04.2012 № 43 "Об утверждении административного регламента по предоставлению муниципальной услуги "Предоставление информации о деятельности органов местного самоуправления Боровёнковского сельского поселения по запросам"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отест прокуратуры Окуловского  района от 22.01.2020 № 7-02-2020 на постановление администрации Боровёнковского сельского поселения от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8.04.2012 № 43 "Об утверждении административного регламента по предоставлению муниципальной услуги "Предоставление информации о деятельности органов местного самоуправления Боровёнковского сельского поселения по запросам" удовлетворить частич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Внести в Административный регламент по предоставлению муниципальной услуги "Предоставление информации о деятельности органов местного самоуправления Боровёнковского сельского поселения по запросам", утвержденный постановлением Администрации Боровёнковского сельского поселения от 18.04.2012 № 43 (в редакции постановлений № 129 от 02.12.2013, № 45 от 09.03.2016, № 102 от 19.09.2018) следующие изменения: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1 пункта 5.7  изложить  новой редакции:</w:t>
      </w:r>
    </w:p>
    <w:p>
      <w:pPr>
        <w:pStyle w:val="Normal"/>
        <w:spacing w:lineRule="exact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) Не позднее дня, следующего за днем принятия решения, указанного в пункте 5.6 настоящего Регламента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изнания жалобы подлежащей удовлетворению, в ответе заявителю  дается информация о действиях, осуществляемых органом, предоставляющим государственную услугу, органом, предоставляющим муниципальную услугу, многофункциональным центром либо организацией, предусмотренной 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342034/a2588b2a1374c05e0939bb4df8e54fc0dfd6e000/" \l "dst10035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 Федерального закона № 210-ФЗ, в целях незамедлительного устранения выявленных нарушений при оказании государственной ил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или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0" w:name="dst298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признания жалобы не подлежащей удовлетворению, в ответе заявителю даются аргументированные разъяснения о причинах принятого решения, а также информация о порядке обжалования принятого решения.»</w:t>
      </w:r>
    </w:p>
    <w:p>
      <w:pPr>
        <w:pStyle w:val="Normal"/>
        <w:spacing w:lineRule="exact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бюллетене  «Официальный вестник Боровёнковского сельского поселения» и разместить на официальном сайте Боровёнковского сельского поселения  в сети «Интернет».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Н.Г.Пискарева</w:t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с отступом Знак"/>
    <w:basedOn w:val="Style11"/>
    <w:qFormat/>
    <w:rPr>
      <w:sz w:val="28"/>
      <w:szCs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3">
    <w:name w:val=" Знак Знак3"/>
    <w:basedOn w:val="Style11"/>
    <w:qFormat/>
    <w:rPr>
      <w:rFonts w:ascii="Courier New" w:hAnsi="Courier New" w:cs="Courier New"/>
    </w:rPr>
  </w:style>
  <w:style w:type="character" w:styleId="4">
    <w:name w:val="Заголовок 4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44"/>
      <w:szCs w:val="4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1:36:00Z</dcterms:created>
  <dc:creator>as</dc:creator>
  <dc:description/>
  <cp:keywords/>
  <dc:language>en-US</dc:language>
  <cp:lastModifiedBy>Пользователь</cp:lastModifiedBy>
  <cp:lastPrinted>2018-08-13T14:37:00Z</cp:lastPrinted>
  <dcterms:modified xsi:type="dcterms:W3CDTF">2020-02-07T12:46:00Z</dcterms:modified>
  <cp:revision>52</cp:revision>
  <dc:subject/>
  <dc:title>Приложение № 9а</dc:title>
</cp:coreProperties>
</file>