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зработке изменений в административный регламен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Административный  регламент по предоставлению  муниципальной услуги "Предоставление информации о деятельности органов местного самоуправления Боровёнковского сельского поселения по запросам"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Разработчик изменений в административный регламент: заместитель Главы  Администрации Боровёнков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 Почтовый адрес и адрес электронной почты, по которым должны быть предоставлены экспертные заключения независимой экспертизы, замечания и предложения заинтересованных организаций и граждан: 174330, Новгородская область, Окуловский  район, п. Боровёнка ул. Кооперативная дом 5 и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orovenkaad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ок проведения независимой экспертизы составляет один месяц со дня размещения проекта административного регламента в сети  Интернет на сайте Администрации Боровёнковского сельского поселения, уведомления о разработке проекта административного регламента.</w:t>
      </w:r>
    </w:p>
    <w:p>
      <w:pPr>
        <w:pStyle w:val="Heading4"/>
        <w:spacing w:lineRule="exac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4"/>
        <w:spacing w:lineRule="exact" w:line="240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  ПРОЕКТ</w:t>
      </w:r>
    </w:p>
    <w:p>
      <w:pPr>
        <w:pStyle w:val="Heading4"/>
        <w:spacing w:lineRule="exact" w:line="24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куловский райо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3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Боровёнк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ламент по предоставлению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услуги 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"Предоставление информации о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ятельности органов местного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оуправления Боровёнковского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по запросам"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№ 210-ФЗ (в ред. от 28.07.2012) «Об организации предоставления государственных и муниципальных услуг» </w:t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Внести изменения в Административный регламент по предоставлению муниципальной услуги "Предоставление информации о деятельности органов местного самоуправления Боровёнковского сельского поселения по запросам", утвержденный постановлением Администрации Боровёнковского сельского поселения от 18.04.2012 № 43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1.1 добавить текстом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дминистративный регламент предоставления муниципальной услуги  по  предоставлению информации о деятельности органов местного самоуправления Боровёнковского сельского поселения по запросам разработан в целях повышения результативности и качества, открытости и доступности предоставления муниципальной услуги, создания комфортных условий для участников отношений, возникающих при предоставлении муниципальной услуги, определяет сроки и последовательность действий (административных процедур) при её предоставлении (далее – Административный регламент).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.3.1. добавить текстом следующего содержа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Адрес МФЦ: Новгородская область, г. Окуловка, ул. Кирова, д. 6, каб. № 23 А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работы МФЦ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- не приемный день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ник – с 8.00 до 18.00 перерыв – с 13.00 до 14.00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а – с 9.00 до 18.00 перерыв – с 13.00 до 14.00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г – с 8.00 до 18.00 перерыв – с 13.00 до 14.00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 –  с 8.00 до 17.00 перерыв – с 13.00 до 14.00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 – с 9.00 до 15.00 без перерыва. перерыв – с 13.00 до 14.00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кресенье-  выходной день.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.3.2 изложить с новой редак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3.2.   Справочные телефон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Боровёнковского сельского посел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 (81657) 43-160(телефон/факс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 (81657) 43-245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ФЦ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(81657) 2-12-16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.3.3. добавить текстом следующего содержани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дрес официального сайта МФЦ в сети Интернет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oku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ый адрес МФЦ для направления обращений: </w:t>
      </w:r>
      <w:r>
        <w:rPr>
          <w:rFonts w:cs="Times New Roman" w:ascii="Times New Roman" w:hAnsi="Times New Roman"/>
          <w:sz w:val="28"/>
          <w:szCs w:val="28"/>
          <w:lang w:val="en-US"/>
        </w:rPr>
        <w:t>Gruzdev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fc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1 абзац подпункта 1.3.4. изложить в новой редакции: 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eastAsia="Arial CYR" w:cs="Times New Roman" w:ascii="Times New Roman" w:hAnsi="Times New Roman"/>
          <w:sz w:val="28"/>
          <w:szCs w:val="28"/>
          <w:lang w:bidi="zxx"/>
        </w:rPr>
        <w:t>«Информация о порядке предоставления муниципальной услуги может быть предоставлена заявителям: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личном обращении </w:t>
      </w:r>
      <w:r>
        <w:rPr>
          <w:rFonts w:eastAsia="Arial CYR" w:cs="Times New Roman" w:ascii="Times New Roman" w:hAnsi="Times New Roman"/>
          <w:sz w:val="28"/>
          <w:szCs w:val="28"/>
          <w:lang w:bidi="zxx"/>
        </w:rPr>
        <w:t xml:space="preserve">непосредственно </w:t>
      </w:r>
      <w:r>
        <w:rPr>
          <w:rFonts w:cs="Times New Roman" w:ascii="Times New Roman" w:hAnsi="Times New Roman"/>
          <w:sz w:val="28"/>
          <w:szCs w:val="28"/>
        </w:rPr>
        <w:t>специалистами</w:t>
      </w:r>
      <w:r>
        <w:rPr>
          <w:rFonts w:eastAsia="Arial CYR" w:cs="Times New Roman" w:ascii="Times New Roman" w:hAnsi="Times New Roman"/>
          <w:sz w:val="28"/>
          <w:szCs w:val="28"/>
          <w:lang w:bidi="zxx"/>
        </w:rPr>
        <w:t xml:space="preserve"> в Администрации Боровёнковского  сельского поселения;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eastAsia="Arial CYR" w:cs="Times New Roman" w:ascii="Times New Roman" w:hAnsi="Times New Roman"/>
          <w:sz w:val="28"/>
          <w:szCs w:val="28"/>
          <w:lang w:bidi="zxx"/>
        </w:rPr>
        <w:t>с использованием средств почтовой, телефонной связи и электронной почты;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eastAsia="Arial CYR" w:cs="Times New Roman" w:ascii="Times New Roman" w:hAnsi="Times New Roman"/>
          <w:sz w:val="28"/>
          <w:szCs w:val="28"/>
          <w:lang w:bidi="zxx"/>
        </w:rPr>
        <w:t>на информационных стендах в помещении Администрации Боровёнков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редством размещения в информационных системах общего пользования, в том числе на официальном сайте в сети Интернет Боровёнковского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з отдел Окуловского муниципального района Государственного областного автономного учреждения «Многофункциональный центр предоставления государственных и муниципальных услуг»  (далее – МФЦ)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 использованием единого Портала государственных и муниципальных услуг (функций)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HTM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использованием информационной системы "Портал государственных и муниципальных услуг (функций) Новгородской области"                             (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pgu.nov.ru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ле 2 абзаца подпункта 1.3.4 добавить текст следующего содержания: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 официальном сайте Администрации Боровёнковского сельского поселения  в сети Интернет в разделе «Муниципальные услуги», в региональной государственной информационной системе «Портал государствен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» размещается следующая обязательная информация: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ый почтовый адрес, справочные номера телефонов, график работы органов, предоставляющих муниципальную услугу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документов, представляемых заявителями;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законодательных и иных нормативных правовых актов, регулирующих деятельность по предоставлению муниципальной услуги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заявлений и  решений, принимаемых при предоставлении муниципальной услуги.»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.3.4 дополнить текстом следующего содержания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При обращении заявителя  за консультацией посредством электронной почты, ответ направляется заявителю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заявителя должен быть направлен ему в письменной форме по почте). Консультирование по электронной почте осуществляется при наличии в обращении адреса, фамилии и инициалов заявителя»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. изложить в новой редакции: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.1.      </w:t>
      </w: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й услуги</w:t>
      </w:r>
    </w:p>
    <w:p>
      <w:pPr>
        <w:pStyle w:val="TextBodyIndent"/>
        <w:rPr/>
      </w:pPr>
      <w:r>
        <w:rPr>
          <w:szCs w:val="28"/>
        </w:rPr>
        <w:t>Предоставление информации о деятельности органов местного самоуправления Боровёнковского сельского поселения по запросам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раздел 2 дополнить пунктом </w:t>
      </w:r>
      <w:r>
        <w:rPr>
          <w:rFonts w:cs="Times New Roman" w:ascii="Times New Roman" w:hAnsi="Times New Roman"/>
          <w:sz w:val="28"/>
          <w:szCs w:val="28"/>
        </w:rPr>
        <w:t>2.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bCs/>
          <w:sz w:val="28"/>
          <w:szCs w:val="28"/>
        </w:rPr>
        <w:t>следующего содержания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2.2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 xml:space="preserve"> Взаимодействие  с государственными и муниципальными органами, а так же подведомственными государственным органам или органам местного самоуправления  организациями при предоставлении муниципальной услуг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х и муниципальных органов, а так же подведомственных государственным органам или органам местного самоуправления  организаций при предоставлении муниципальной услуги не имеетс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5 раздела 2  дополнить текстом  следующего содерж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едеральным законом  от 27 июля 2006 года № 152-ФЗ «О персональных данных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 Правительства Российской Федерации от 8 сентября 2010 года № 697 «О единой системе межведомственного взаимодействия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Административным регламенто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6.2 дополнить текстом следующего содержания:</w:t>
      </w:r>
    </w:p>
    <w:p>
      <w:pPr>
        <w:pStyle w:val="HTM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Форма запроса размещена на Едином портале государственных и муниципальных услуг, к ней обеспечен доступ для копирования и заполнения в электронном  вид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атью 2 дополнить пунктом 2.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2.6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Перечень услуг,  которые являются необходимыми и обязательными для 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, которые являются необходимыми и обязательными для предоставления муниципальной услуги не имеется.»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0 дополнить абзацем следующего содержания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ращение заявителей в МФЦ может осуществляться  по предварительной записи»</w:t>
      </w:r>
    </w:p>
    <w:p>
      <w:pPr>
        <w:pStyle w:val="Normal"/>
        <w:spacing w:lineRule="auto" w:line="240" w:before="0" w:after="0"/>
        <w:ind w:left="57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1. дополнить текстом следующего содержания:</w:t>
      </w:r>
    </w:p>
    <w:p>
      <w:pPr>
        <w:pStyle w:val="Normal"/>
        <w:tabs>
          <w:tab w:val="clear" w:pos="708"/>
          <w:tab w:val="left" w:pos="5461" w:leader="none"/>
        </w:tabs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олжностное лицо </w:t>
        <w:softHyphen/>
        <w:softHyphen/>
        <w:softHyphen/>
        <w:softHyphen/>
        <w:t>Администрации, ответственное за регистрацию документов, вносит в журнал учета входящих документов  Администрации Боровёнковского  сельского поселения запись о приеме документов в течение 10 минут.</w:t>
      </w:r>
    </w:p>
    <w:p>
      <w:pPr>
        <w:pStyle w:val="Normal"/>
        <w:tabs>
          <w:tab w:val="clear" w:pos="708"/>
          <w:tab w:val="left" w:pos="5461" w:leader="none"/>
        </w:tabs>
        <w:spacing w:lineRule="auto" w:line="240" w:before="0" w:after="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запросы распечатываются, и дальнейшая работа с ним ведется как с письменным заявлением.»</w:t>
      </w:r>
    </w:p>
    <w:p>
      <w:pPr>
        <w:pStyle w:val="Normal"/>
        <w:tabs>
          <w:tab w:val="clear" w:pos="708"/>
          <w:tab w:val="left" w:pos="5461" w:leader="none"/>
        </w:tabs>
        <w:spacing w:lineRule="auto" w:line="240" w:before="0" w:after="0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- пункт 2.13 изложить в новой редакции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900"/>
        <w:rPr/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«2.13. </w:t>
      </w:r>
      <w:r>
        <w:rPr/>
        <w:t>Показатели доступности и качества муниципальной услуги</w:t>
      </w:r>
    </w:p>
    <w:tbl>
      <w:tblPr>
        <w:tblW w:w="969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4118"/>
      </w:tblGrid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</w:tr>
      <w:tr>
        <w:trPr/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доступности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 работы уполномоченных лиц по предоставлению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в неделю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заимодействий заявителя с должностными лицами при предоставлении услуги, их продолжительность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кументов, требуемых для получения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о предоставлении муниципальной услуги на официальном сайте муниципального района в сети Интернет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/нет 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ость предоставления информации о предоставлении муниципальной услуги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Портале государственных и муниципальных услуг (функций)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</w:tr>
      <w:tr>
        <w:trPr>
          <w:trHeight w:val="309" w:hRule="atLeast"/>
        </w:trPr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качества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рассмотренных в установленный срок заявлений на предоставление муниципальной услуги в общем количестве заявлений на предоставление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количества обоснованных жалоб в общем количестве заявлений на предоставление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в данном пункте  показатели доступности и качества предоставления муниципальной услуги используются в дальнейшем при проведении мониторинга внедрения Административного регламента и практики его применения путем установления значения показателя.»</w:t>
      </w:r>
    </w:p>
    <w:p>
      <w:pPr>
        <w:pStyle w:val="Normal"/>
        <w:tabs>
          <w:tab w:val="clear" w:pos="708"/>
          <w:tab w:val="left" w:pos="5461" w:leader="none"/>
        </w:tabs>
        <w:spacing w:lineRule="auto" w:line="240" w:before="0" w:after="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2 дополнить пунктом 2.14 следующего содержания:</w:t>
      </w:r>
    </w:p>
    <w:p>
      <w:pPr>
        <w:pStyle w:val="Normal"/>
        <w:tabs>
          <w:tab w:val="clear" w:pos="708"/>
          <w:tab w:val="left" w:pos="5461" w:leader="none"/>
        </w:tabs>
        <w:spacing w:lineRule="auto" w:line="240" w:before="0" w:after="0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14. 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ые действия должностных лиц Администрации Боровёнковского сельского поселения, предусмотренные разделом 3 настоящего административного регламента (в части приема запроса и выдачи ответа, информирования и консультирования) могут предоставляться на базе муниципального бюджетного учреждения Окуловского муниципального района «Многофункциональный центр предоставления государственных и муниципальных услуг» (далее – МФЦ) по принципу «одного окна» на основании соглашения между Администрацией Боровёнковского сельского поселения и МФЦ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2. Заявителям предоставляется возможность получения информации о предоставляемой муниципальной услуге, форм заявлений и иных документов, необходимых для получения муниципальной услуги в электронном виде на официальном сайте Администрации Боровёнковского сельского поселения в сети Интернет, в разделе «Муниципальные услуги»,  с использованием региональной государственной информационной системы «Портал государственных и муниципальных услуг (функций) Новгородской области» (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pg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, через федеральную государственную информационную систему «Единый портал государственных и муниципальных услуг (функций), (далее- портал государственных и муниципальных услуг)»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3. В случае подачи электронного запрос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ь должен зарегистрироваться на портале государственных и муниципальных услуг. Для регистрации на портале необходимо знать номер своего мобильного телефона, иметь адрес электронной почты, номер индивидуального лицевого счета социального страхования (СНИЛС) и номер налогоплательщика (ИНН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регистрации на Портале можно будет подать заявление на любую услугу, оказываемую Администрацией Боровёнковского сельского поселения. Для этого нужно зайти в свой «Личный кабинет»  выбрать соответствующую услугу, после чего заполнить все поля  зая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пункте   2.6. административного регламента, должны быть отсканированы в формате Portable Document Format (PDF), сформированы в архив данных в формате - «.zip» либо «.rar» и заверены электронной цифровой подписью (далее – ЭЦП)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запросы распечатываются, и дальнейшая работа с ним ведется как с письменным заявление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ьнейшая авторизация гражданина на портале государственных и муниципальных услуг производи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редством Универсальной электронной карты или вводом необходимых ключей доступа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4.Ответ на электронное заявление направляется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форме электронный запро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в личный кабинет заявителя  через портал </w:t>
      </w: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слуг (функций)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 электронной почты, указанному в заявлении;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исьменной форме по почтовому адресу, указанному в заявлении</w:t>
      </w:r>
      <w:r>
        <w:rPr>
          <w:rFonts w:cs="Times New Roman" w:ascii="Times New Roman" w:hAnsi="Times New Roman"/>
          <w:b/>
          <w:sz w:val="28"/>
          <w:szCs w:val="28"/>
        </w:rPr>
        <w:t>.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5. При выдаче МФЦ разрешительных документов или документов об отказе в предоставлении муниципальной услуги данные документы  выдаются специалистом МФЦ заявителю на руки. Заявитель уведомляется специалистом МФЦ по телефону или электронной почте о готовности пакета документов. В случае если специалист МФЦ не смог дозвониться до заявителя либо заявитель не указал контактного телефона, заявителю на указанный им почтовый адрес в течение двух рабочих дней после получения последнего документа, определенного настоящим Административным регламентом, отправляется заказное письмо с уведомлением, подтверждающее готовность документов. В письме указывается номер телефона МФЦ, на который заявитель может позвонить и договориться о времени приема.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3.1.2 дополнить текстом следующего содержания:</w:t>
      </w:r>
    </w:p>
    <w:p>
      <w:pPr>
        <w:pStyle w:val="Cons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В случае предоставления муниципальной услуги на базе Многофункционального центра, последовательность административных действий (процедур) осуществляется в соответствии с блок-схемой, изложенной в Приложении № 3 к настоящему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ому</w:t>
      </w:r>
      <w:r>
        <w:rPr>
          <w:rFonts w:cs="Times New Roman" w:ascii="Times New Roman" w:hAnsi="Times New Roman"/>
          <w:sz w:val="28"/>
          <w:szCs w:val="28"/>
        </w:rPr>
        <w:t xml:space="preserve"> регламенту.»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ункт 3.2.1. изложить в новой редакции:</w:t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2.1. Основанием для начала административной процедуры по приему и первичной обработке запросов  является поступление письменного запроса заявителя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бо запроса, направленного в  форме электронного документа  в адрес органов местного самоуправления или соответствующим должностным лицам МФЦ»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5 дополнить пунктом  5.2.8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5.2.8. Положения Федеральног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N 210-ФЗ "Об организации предоставления государственных и муниципальных услуг", устанавливающие порядок рассмотрения жалоб на нарушения прав граждан и организаций при предоставлении муниципальных услуг, не распространяются на отношения, регулируемые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я 2006 года N 59-ФЗ "О порядке рассмотрения обращений граждан Российской Федераци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обжаловать решения, принятые в ходе предоставления муниципальной услуги, действия (бездействие) должностных лиц в судебном порядке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25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процессуального кодекса Российской Федерации гражданин вправе обратиться в суд с заявлением об оспаривании решений, действий (бездействия) органов местного самоуправления в течение трех месяцев со дня, когда ему стало известно о нарушении его прав и свобод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олнить Административный регламент приложением № 3 следующего содержания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 3 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лок – схема административных процедур по предоставлению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услуги </w:t>
      </w:r>
      <w:bookmarkStart w:id="0" w:name="_Приложение_№_6"/>
      <w:bookmarkStart w:id="1" w:name="_Приложение_№_7"/>
      <w:bookmarkStart w:id="2" w:name="_Приложение_№_4"/>
      <w:bookmarkEnd w:id="0"/>
      <w:bookmarkEnd w:id="1"/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многофункциональном центр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205740</wp:posOffset>
                </wp:positionV>
                <wp:extent cx="28448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72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упление запроса заявителя в МФ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8pt;margin-top:16.2pt;width:22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упление запроса заявителя в МФ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53670</wp:posOffset>
                </wp:positionV>
                <wp:extent cx="1270" cy="343535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6pt;margin-top:12.1pt;width:0.1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184785</wp:posOffset>
                </wp:positionV>
                <wp:extent cx="1739900" cy="70231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880" cy="70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приеме за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14.55pt;width:136.95pt;height:55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приеме зая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0675</wp:posOffset>
                </wp:positionH>
                <wp:positionV relativeFrom="paragraph">
                  <wp:posOffset>175260</wp:posOffset>
                </wp:positionV>
                <wp:extent cx="2863850" cy="5905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ем и 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46.5pt;mso-wrap-distance-left:9.05pt;mso-wrap-distance-right:9.05pt;mso-wrap-distance-top:0pt;mso-wrap-distance-bottom:0pt;margin-top:13.8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рием и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01600</wp:posOffset>
                </wp:positionV>
                <wp:extent cx="318135" cy="1270"/>
                <wp:effectExtent l="0" t="37465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8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8pt;width:24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3350</wp:posOffset>
                </wp:positionV>
                <wp:extent cx="1270" cy="22923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10.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0675</wp:posOffset>
                </wp:positionH>
                <wp:positionV relativeFrom="paragraph">
                  <wp:posOffset>154940</wp:posOffset>
                </wp:positionV>
                <wp:extent cx="2863850" cy="11620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ередача заявления на предоставление муниципальной услуги в Администрацию Боровёнк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91.5pt;mso-wrap-distance-left:9.05pt;mso-wrap-distance-right:9.05pt;mso-wrap-distance-top:0pt;mso-wrap-distance-bottom:0pt;margin-top:12.2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ередача заявления на предоставление муниципальной услуги в Администрацию Боровёнковского сельского поселения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288925</wp:posOffset>
                </wp:positionV>
                <wp:extent cx="3771900" cy="1257300"/>
                <wp:effectExtent l="15240" t="5080" r="1587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2574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  запросов заявителей и принятие ре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81pt;margin-top:22.75pt;width:296.95pt;height:98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  запросов заявителей и принятие ре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60325</wp:posOffset>
                </wp:positionV>
                <wp:extent cx="1270" cy="16573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4.75pt;width:0.05pt;height:1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70485</wp:posOffset>
                </wp:positionV>
                <wp:extent cx="228600" cy="2286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55pt" to="125.95pt,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00</wp:posOffset>
                </wp:positionH>
                <wp:positionV relativeFrom="paragraph">
                  <wp:posOffset>70485</wp:posOffset>
                </wp:positionV>
                <wp:extent cx="228600" cy="228600"/>
                <wp:effectExtent l="3810" t="381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55pt" to="332.95pt,2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81025</wp:posOffset>
                </wp:positionH>
                <wp:positionV relativeFrom="paragraph">
                  <wp:posOffset>92075</wp:posOffset>
                </wp:positionV>
                <wp:extent cx="2790825" cy="7048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одготовка документированног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ответа заявителю по результатам предоставления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55.5pt;mso-wrap-distance-left:9.05pt;mso-wrap-distance-right:9.05pt;mso-wrap-distance-top:0pt;mso-wrap-distance-bottom:0pt;margin-top:7.2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одготовка документированного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ответа заявителю по результатам предоставления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90875</wp:posOffset>
                </wp:positionH>
                <wp:positionV relativeFrom="paragraph">
                  <wp:posOffset>92075</wp:posOffset>
                </wp:positionV>
                <wp:extent cx="2733675" cy="7048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дготовка мотивированного отказа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55.5pt;mso-wrap-distance-left:9.05pt;mso-wrap-distance-right:9.05pt;mso-wrap-distance-top:0pt;mso-wrap-distance-bottom:0pt;margin-top:7.2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одготовка мотивированного отказа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16383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9pt" to="63pt,3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16383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.9pt" to="360pt,3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81025</wp:posOffset>
                </wp:positionH>
                <wp:positionV relativeFrom="paragraph">
                  <wp:posOffset>185420</wp:posOffset>
                </wp:positionV>
                <wp:extent cx="2790825" cy="8191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ередач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документированног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ответа в многофункциональный центр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64.5pt;mso-wrap-distance-left:9.05pt;mso-wrap-distance-right:9.05pt;mso-wrap-distance-top:0pt;mso-wrap-distance-bottom:0pt;margin-top:14.6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ередач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документированного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ответа в многофункциональный центр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90875</wp:posOffset>
                </wp:positionH>
                <wp:positionV relativeFrom="paragraph">
                  <wp:posOffset>185420</wp:posOffset>
                </wp:positionV>
                <wp:extent cx="2733675" cy="8191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ередача мотивированного отказа в предоставлении услуги в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многофункциональный цен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64.5pt;mso-wrap-distance-left:9.05pt;mso-wrap-distance-right:9.05pt;mso-wrap-distance-top:0pt;mso-wrap-distance-bottom:0pt;margin-top:14.6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ередача мотивированного отказа в предоставлении услуги в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многофункциональный цен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60325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75pt" to="63pt,2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60325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75pt" to="360pt,2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83255</wp:posOffset>
                </wp:positionH>
                <wp:positionV relativeFrom="paragraph">
                  <wp:posOffset>99060</wp:posOffset>
                </wp:positionV>
                <wp:extent cx="2700020" cy="800100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00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правление заявителю мотивированного отказа в предоставлении услуг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0.65pt;margin-top:7.8pt;width:212.55pt;height:62.9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правление заявителю мотивированного отказа в предоставлении услуги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9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88645</wp:posOffset>
                </wp:positionH>
                <wp:positionV relativeFrom="paragraph">
                  <wp:posOffset>-212725</wp:posOffset>
                </wp:positionV>
                <wp:extent cx="2700020" cy="8001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ответа заявителю (лично, по телефону, адресу, электронной почте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6.35pt;margin-top:-16.75pt;width:212.5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ответа заявителю (лично, по телефону, адресу, электронной почте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газете «Окуловский вестник» и разместить на официальном сайте в сети «Интернет» по адресу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Н.Г.Пискарев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8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ovenkaadm@yandex.ru" TargetMode="External"/><Relationship Id="rId3" Type="http://schemas.openxmlformats.org/officeDocument/2006/relationships/image" Target="media/image1.wmf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pgu.nov.ru/" TargetMode="External"/><Relationship Id="rId6" Type="http://schemas.openxmlformats.org/officeDocument/2006/relationships/hyperlink" Target="http://pgu.nov.ru/" TargetMode="External"/><Relationship Id="rId7" Type="http://schemas.openxmlformats.org/officeDocument/2006/relationships/hyperlink" Target="consultantplus://offline/ref=E305A93C522406F41A4C8F45467A43066C4D62031191D33EC9ABBD5E733BF6C2EDE018B214K5M" TargetMode="External"/><Relationship Id="rId8" Type="http://schemas.openxmlformats.org/officeDocument/2006/relationships/hyperlink" Target="consultantplus://offline/ref=E305A93C522406F41A4C8F45467A43066C4E62061D96D33EC9ABBD5E733BF6C2EDE018BA421BCEF210K1M" TargetMode="External"/><Relationship Id="rId9" Type="http://schemas.openxmlformats.org/officeDocument/2006/relationships/hyperlink" Target="consultantplus://offline/ref=E305A93C522406F41A4C8F45467A43066C4C66001D9BD33EC9ABBD5E733BF6C2EDE018BA421ACFFF10K5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0:36:00Z</dcterms:created>
  <dc:creator>as</dc:creator>
  <dc:description/>
  <cp:keywords/>
  <dc:language>en-US</dc:language>
  <cp:lastModifiedBy>computer</cp:lastModifiedBy>
  <cp:lastPrinted>2013-01-06T13:54:00Z</cp:lastPrinted>
  <dcterms:modified xsi:type="dcterms:W3CDTF">2013-10-07T06:04:00Z</dcterms:modified>
  <cp:revision>7</cp:revision>
  <dc:subject/>
  <dc:title>Приложение № 9а</dc:title>
</cp:coreProperties>
</file>