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lineRule="exact" w:line="240" w:before="0" w:after="0"/>
        <w:jc w:val="center"/>
        <w:rPr/>
      </w:pPr>
      <w:r>
        <w:rPr>
          <w:b w:val="false"/>
          <w:i w:val="false"/>
          <w:szCs w:val="28"/>
        </w:rPr>
        <w:t>Уведомление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разработке административного регламента</w:t>
      </w:r>
    </w:p>
    <w:p>
      <w:pPr>
        <w:pStyle w:val="2TimesNewRoman"/>
        <w:spacing w:lineRule="exact" w:line="240"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b/>
          <w:sz w:val="28"/>
          <w:szCs w:val="28"/>
        </w:rPr>
        <w:t xml:space="preserve">ПО ПРЕДОСТАВЛЕНИЮ МУНИЦИПАЛЬНОЙ УСЛУГИ                    </w:t>
      </w:r>
      <w:r>
        <w:rPr>
          <w:rStyle w:val="StrongEmphasis"/>
          <w:b w:val="false"/>
          <w:color w:val="000000"/>
          <w:sz w:val="32"/>
          <w:szCs w:val="32"/>
        </w:rPr>
        <w:t>«</w:t>
      </w:r>
      <w:r>
        <w:rPr>
          <w:b/>
          <w:sz w:val="32"/>
          <w:szCs w:val="32"/>
        </w:rPr>
        <w:t>Выдачи градостроительного плана земельного участка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»</w:t>
      </w:r>
    </w:p>
    <w:p>
      <w:pPr>
        <w:pStyle w:val="Normal"/>
        <w:spacing w:lineRule="exact" w:line="360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2TimesNewRoman"/>
        <w:numPr>
          <w:ilvl w:val="0"/>
          <w:numId w:val="3"/>
        </w:numPr>
        <w:spacing w:lineRule="exact" w:line="360" w:before="0" w:after="0"/>
        <w:ind w:left="0" w:hanging="360"/>
        <w:rPr>
          <w:rFonts w:cs="Arial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Разработчик административного регламента: специалист 1 категории Администрации Боровёнковского сельского поселения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район, п.Боровёнка, ул. Кооперативная, дом 5 и borovenkaadm@yandex.ru .</w:t>
      </w:r>
    </w:p>
    <w:p>
      <w:pPr>
        <w:pStyle w:val="2TimesNewRoman"/>
        <w:numPr>
          <w:ilvl w:val="0"/>
          <w:numId w:val="2"/>
        </w:numPr>
        <w:spacing w:lineRule="exact" w:line="360" w:before="0" w:after="0"/>
        <w:ind w:left="0" w:hanging="360"/>
        <w:rPr>
          <w:rFonts w:cs="Arial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Arial"/>
          <w:b w:val="false"/>
          <w:bCs w:val="false"/>
          <w:i w:val="false"/>
          <w:iCs w:val="false"/>
          <w:szCs w:val="28"/>
        </w:rPr>
        <w:t>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rFonts w:cs="Arial"/>
          <w:b/>
          <w:b/>
          <w:bCs/>
          <w:i/>
          <w:i/>
          <w:iCs/>
          <w:sz w:val="26"/>
          <w:szCs w:val="26"/>
        </w:rPr>
      </w:pPr>
      <w:r>
        <w:rPr>
          <w:rFonts w:cs="Arial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664" w:hanging="0"/>
        <w:jc w:val="right"/>
        <w:rPr/>
      </w:pPr>
      <w:r>
        <w:rPr>
          <w:sz w:val="26"/>
          <w:szCs w:val="26"/>
        </w:rPr>
        <w:t>Постановлением администрации Боровёнковского  сельского поселения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От __________.№.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0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АДМИНИСТРАТИВНЫЙ РЕГЛАМ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ыдачи градостроительного плана земельного участка</w:t>
            </w:r>
            <w:r>
              <w:rPr>
                <w:rFonts w:cs="Arial"/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6"/>
          <w:szCs w:val="26"/>
          <w:lang w:val="ru-RU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Предметом регулирования регламента является порядок  осуществления выдачи градостроительного плана земельного участка (далее – муниципальная услуга).</w:t>
      </w:r>
    </w:p>
    <w:p>
      <w:pPr>
        <w:pStyle w:val="TextBody"/>
        <w:spacing w:lineRule="exact" w:line="36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1.2 Описание заявителей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Получателями Услуги (далее – по тексту Заявители) являются граждане или юридические лица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муниципальной услуги распространяется также на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 Порядок информирования о правилах предоставления муниципальной услуги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1.3.1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: 174330, Новгородская область, Окуловский, район, п.Боровёнка, ул. Кооперативная, дом 5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работы Администрации: понедельник – пятница с 8-00 до 17.00 перерыв с 13.00 до 14.00, выходные –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приема граждан: понедельник, среда, пятница с 9-00 до 16.00, перерыв – с 13.00 до 14.00, выходные  - суббота, воскресенье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очные телефоны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 43-160 (телефон/факс)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8(81657)43-245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</w:rPr>
        <w:t>borovenkaadm@yandex.ru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right="-57" w:hanging="0"/>
        <w:jc w:val="both"/>
        <w:rPr/>
      </w:pPr>
      <w:r>
        <w:rPr>
          <w:rFonts w:cs="Arial"/>
          <w:sz w:val="28"/>
          <w:szCs w:val="28"/>
        </w:rPr>
        <w:t>1.3.2. 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осредственно в Администрации Боровёнковского  сельского поселения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использованием средств телефонной связи и электронной почты;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исьменному обращению граждан в администрацию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widowControl w:val="false"/>
        <w:ind w:right="-57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сети Интернет на официальном сайте Боровёнковского сельского посел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widowControl w:val="false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Стандарт предоставления муниципальной услуги.</w:t>
      </w:r>
    </w:p>
    <w:p>
      <w:pPr>
        <w:pStyle w:val="Normal"/>
        <w:widowControl w:val="false"/>
        <w:spacing w:lineRule="exact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exact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Административный регламент предоставления муниципальной услуги по  </w:t>
      </w:r>
      <w:r>
        <w:rPr>
          <w:rFonts w:cs="Arial"/>
          <w:sz w:val="26"/>
          <w:szCs w:val="26"/>
        </w:rPr>
        <w:t>«Выдача градостроительного плана земельного участка»</w:t>
      </w:r>
      <w:r>
        <w:rPr>
          <w:rFonts w:cs="Arial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Fonts w:cs="Arial"/>
          <w:sz w:val="26"/>
          <w:szCs w:val="26"/>
        </w:rPr>
        <w:t>Выдачи градостроительного плана земельного участка</w:t>
      </w:r>
      <w:r>
        <w:rPr>
          <w:rFonts w:cs="Arial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 </w:t>
      </w:r>
    </w:p>
    <w:p>
      <w:pPr>
        <w:pStyle w:val="Normal"/>
        <w:spacing w:lineRule="exact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2.Наименование органа местного самоуправления,  предоставляющего  муниципальную услугу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1. Предоставление муниципальной услуги осуществляет Администрация Боровёнковского сельского поселения. </w:t>
      </w:r>
    </w:p>
    <w:p>
      <w:pPr>
        <w:pStyle w:val="Normal"/>
        <w:widowControl w:val="false"/>
        <w:spacing w:lineRule="exact" w:line="360"/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оставление муниципальной услуги осуществляют специалисты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ind w:right="-5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ind w:right="-5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Конечным результатом предоставления муниципальной услуги является выдача градостроительного плана земельного участка и постановление об утверждении градостроительного плана земельного участка (Приложение №2). </w:t>
      </w:r>
    </w:p>
    <w:p>
      <w:pPr>
        <w:pStyle w:val="Normal"/>
        <w:spacing w:lineRule="exact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30 дней с момента подачи заяв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, правовыми актами: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Конституция Российской Федерации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ой услуги осуществляется в соответствии со следующими нормативными правовыми, правовыми актами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й закон  от 2 мая 2006 года № 59-ФЗ "О порядке рассмотрения обращений граждан Российской Федерации"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29.12.2004 года №190-ФЗ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.12.2001 года №195-ФЗ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вом Боровёнковского сельского посел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6.1. Пользователю для получения градостроительного плана земельного участка,  необходимо представить в  Администрацию Боровёнковского сельского поселени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казании муниципальной услуги по выдачи градостроительного плана, по форме (Приложение №1)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с формами КВ.1-Кв.6. с координатами границы земельного участка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ческие условия подключения объектов капитального строительства к сетям инженерно-технического обеспечения (при необходимости подключения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дастровые (тех</w:t>
        <w:softHyphen/>
        <w:t>нические) паспор</w:t>
        <w:softHyphen/>
        <w:t>та на объекты капитального строи</w:t>
        <w:softHyphen/>
        <w:t>тельства (при на</w:t>
        <w:softHyphen/>
        <w:t>личии таковых на данном зе</w:t>
        <w:softHyphen/>
        <w:t>мельном участке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,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7.1. Пользователю  отказывается в предоставлении муниципальной услуги по следующим основаниям: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правоустанавливающих документов на земельный участок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- при отсутствии кадастрового паспорта на земельный участок с точками координат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rStyle w:val="FontStyle47"/>
          <w:b/>
          <w:i w:val="false"/>
          <w:iCs w:val="false"/>
          <w:sz w:val="28"/>
          <w:szCs w:val="28"/>
        </w:rPr>
        <w:t xml:space="preserve">              </w:t>
      </w:r>
      <w:r>
        <w:rPr>
          <w:rStyle w:val="FontStyle47"/>
          <w:b/>
          <w:i w:val="false"/>
          <w:iCs w:val="false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За предоставлением муниципальной услуги обратилось не надлежащее лицо, т.е. без доверенности и документов указанных в пункте 2.6.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10" w:after="0"/>
        <w:ind w:right="98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9. Размер платы, взимаемой с заявителя при предоставлении            муниципальной услуг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Муниципальная услуга предоставляется бесплатно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8.2.Информация о предоставлении муниципальной услуги предоставляется бесплатно.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2.10.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10.1. Время ожидания в очереди при личном обращении заявителя в Администрацию  при подаче и получении документов не должно превышать 20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обращения заявителей подлежат обязательной регистрации в день их поступлени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360"/>
          <w:tab w:val="left" w:pos="1413" w:leader="none"/>
        </w:tabs>
        <w:spacing w:lineRule="exact" w:line="360"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 Помещения, выделенные для предоставления муниципальной услуги должны соответствовать санитарно-эпидемиологическим правилам и нормативам, оборудовано противопожарной системой и средствами пожаротушения, удобной для хранения документов мебелью, оснащено компьютерной и оргтехникой, должно обеспечивать комфортное пребывание посетителей и исполнителей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набжается табличками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местам ожида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3. Требования к местам для заполнения запросов о предоставлении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ема заявителя должно быть снабжено стулом, иметь место для письма и раскладки документов, канцелярские принадлеж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4. Требования к информационным стендам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 доступном месте в помещениях Администрации. Информационные стенды должны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основные моменты, наиболее важные места выделяю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 должностным лицом одновременно ведется прием только одного заявител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муниципальной услуги явля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боснованных жалоб по предоставлению муниципальной услуги. </w:t>
      </w:r>
    </w:p>
    <w:p>
      <w:pPr>
        <w:pStyle w:val="Normal"/>
        <w:widowControl w:val="false"/>
        <w:ind w:right="-5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вичный прием документов и рассмотрение заявки для получения муниципальной услуги от пользователя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уведомления заявителей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1. Специалист осуществляет проверку заявки (бланк предоставляется специалистом) с приложенными документами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их соответствие требованиям, указанным в подразделе 2.6 настоящего Административного регламента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тсутствие в заявке и прилагаемых к ней документах (рабочей документации, рабочих проектов) неоговоренных исправлений, не позволяющих однозначно истолковывать их содержание, подчисток либо приписок, зачеркнутых слов;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лении соответствия документов пункту 2.6-2.7 ведущий специалист в течении 10 дней выезжает на место планируемого строительства (реконструкции, капитального ремонта, иных изменений объект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визуального осмотра земельного участка на местности и наличия в границах земельного участка, а также на смежных с ним участках, существующих зданий, строений ведущий специалист Администрации Боровёнковского сельского поселения в течение 10 рабочих дней готовит  проект ГСП и проект постановления  Администрации Боровёнковского сельского поселения «Об утверждении градостроительного плана земельного участка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тем в течении 10 дней ведущий специалист администрации Боровёнковского сельского поселения согласовывает градостроительный план с главой сельского поселения, и выдает градостроительный план заказчику.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2.1. При установлении фактов несоответствия заявления или прилагаемых документов установленным настоящим пунктом требованиям ведущий специалист администрации Боровёнковского сельского поселения уведомляет заявителя о наличии препятствий для рассмотрения заявления, объясняет пользователю содержание выявленных недостатков и предлагает принять меры по их устра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меются основания для отказа в рассмотрении заявления, но заявитель настаивает на его принятии, специалист администрации Боровёнковского сельского поселения делает запись в заявке о наличии оснований для отказа и возможностей их устранения или  подготавли</w:t>
        <w:softHyphen/>
        <w:t>вает в течение 30 дней письменное уведомление об отказе в оказании Услуг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overflowPunct w:val="false"/>
        <w:ind w:firstLine="709"/>
        <w:jc w:val="both"/>
        <w:rPr/>
      </w:pPr>
      <w:r>
        <w:rPr>
          <w:sz w:val="28"/>
          <w:szCs w:val="28"/>
        </w:rPr>
        <w:t>Письменное уведомление об отказе в оказа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6"/>
      <w:r>
        <w:rPr>
          <w:b/>
          <w:sz w:val="28"/>
          <w:szCs w:val="28"/>
        </w:rPr>
        <w:t>4. Формы контроля за исполнением административного регламента</w:t>
      </w:r>
      <w:bookmarkStart w:id="1" w:name="sub_15"/>
      <w:bookmarkEnd w:id="0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sz w:val="28"/>
          <w:szCs w:val="28"/>
        </w:rPr>
        <w:tab/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bookmarkStart w:id="2" w:name="sub_19"/>
      <w:bookmarkEnd w:id="1"/>
      <w:bookmarkEnd w:id="2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9"/>
      <w:bookmarkEnd w:id="3"/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ind w:firstLine="99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-57" w:hanging="0"/>
        <w:rPr>
          <w:rStyle w:val="StrongEmphasis"/>
          <w:rFonts w:cs="Arial"/>
          <w:b w:val="false"/>
          <w:b w:val="false"/>
          <w:sz w:val="26"/>
          <w:szCs w:val="26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80" w:hanging="0"/>
        <w:jc w:val="center"/>
        <w:rPr/>
      </w:pPr>
      <w:r>
        <w:rPr>
          <w:rFonts w:cs="Arial"/>
          <w:bCs/>
        </w:rPr>
        <w:t>Приложение №1</w:t>
      </w:r>
    </w:p>
    <w:p>
      <w:pPr>
        <w:pStyle w:val="Normal"/>
        <w:widowControl w:val="false"/>
        <w:shd w:fill="FFFFFF" w:val="clear"/>
        <w:ind w:left="4680" w:hanging="0"/>
        <w:jc w:val="center"/>
        <w:rPr/>
      </w:pPr>
      <w:r>
        <w:rPr>
          <w:rFonts w:cs="Arial"/>
          <w:bCs/>
        </w:rPr>
        <w:t>к</w:t>
      </w:r>
      <w:r>
        <w:rPr>
          <w:rFonts w:cs="Arial"/>
          <w:b/>
        </w:rPr>
        <w:t xml:space="preserve"> </w:t>
      </w:r>
      <w:r>
        <w:rPr/>
        <w:t>Административному регламенту оказания муниципальной услуги «Выдача градостроительного плана земель</w:t>
        <w:softHyphen/>
        <w:t>ного участка»</w:t>
      </w:r>
    </w:p>
    <w:p>
      <w:pPr>
        <w:pStyle w:val="Normal"/>
        <w:widowControl w:val="false"/>
        <w:shd w:fill="FFFFFF" w:val="clear"/>
        <w:ind w:left="468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shd w:fill="FFFFFF" w:val="clear"/>
        <w:spacing w:before="0" w:after="12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                                              </w:t>
      </w:r>
      <w:r>
        <w:rPr>
          <w:rFonts w:cs="Arial"/>
          <w:b/>
          <w:bCs/>
          <w:i/>
        </w:rPr>
        <w:t xml:space="preserve">Форма  заявления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404" w:hRule="atLeas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spacing w:before="240" w:after="60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Главе  Администрации Боровёнковского сельского поселения</w:t>
            </w:r>
          </w:p>
          <w:p>
            <w:pPr>
              <w:pStyle w:val="Normal"/>
              <w:ind w:right="-6" w:hanging="0"/>
              <w:rPr/>
            </w:pPr>
            <w:r>
              <w:rPr/>
              <w:t>Черепко Екатерине Федоровне</w:t>
            </w:r>
          </w:p>
          <w:p>
            <w:pPr>
              <w:pStyle w:val="Normal"/>
              <w:spacing w:before="120" w:after="0"/>
              <w:ind w:right="-6" w:hanging="0"/>
              <w:rPr/>
            </w:pPr>
            <w:r>
              <w:rPr/>
              <w:t xml:space="preserve">от____________________________________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. физического лица и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юридического лиц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чтовый (юридический) адрес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ind w:right="-6" w:hanging="0"/>
              <w:rPr/>
            </w:pPr>
            <w:r>
              <w:rPr/>
              <w:t xml:space="preserve">______________________________________________________________________________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jc w:val="center"/>
        <w:rPr/>
      </w:pPr>
      <w:r>
        <w:rPr/>
        <w:t xml:space="preserve">З А Я В Л Е Н И Е  </w:t>
      </w:r>
    </w:p>
    <w:p>
      <w:pPr>
        <w:pStyle w:val="Normal"/>
        <w:spacing w:before="120" w:after="0"/>
        <w:ind w:right="-6" w:hanging="0"/>
        <w:rPr/>
      </w:pPr>
      <w:r>
        <w:rPr/>
        <w:t xml:space="preserve">Прошу разработать и утвердить градостроительный план земельного участка с кадастровым номером__________________________________________________________ </w:t>
      </w:r>
    </w:p>
    <w:p>
      <w:pPr>
        <w:pStyle w:val="Normal"/>
        <w:spacing w:before="120" w:after="0"/>
        <w:ind w:right="-6" w:hanging="0"/>
        <w:rPr/>
      </w:pPr>
      <w:r>
        <w:rPr/>
        <w:t xml:space="preserve"> </w:t>
      </w:r>
      <w:r>
        <w:rPr/>
        <w:t xml:space="preserve">расположенного по адресу: ______________________________________________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8"/>
          <w:szCs w:val="18"/>
        </w:rPr>
        <w:t>(наименование городского или сельского поселения, наименование населенного пункта,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улицы, номер участка (дома или здания) расположенного на земельном участк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ля строительства</w:t>
      </w:r>
      <w:r>
        <w:rPr/>
        <w:t>:_____________________________________________________________</w:t>
      </w:r>
    </w:p>
    <w:p>
      <w:pPr>
        <w:pStyle w:val="Normal"/>
        <w:spacing w:before="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капитального строительства)</w:t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22"/>
          <w:szCs w:val="22"/>
        </w:rPr>
        <w:t>размерами:_________________________ количеством этажей</w:t>
      </w:r>
      <w:r>
        <w:rPr/>
        <w:t>:________________________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/>
        <w:t xml:space="preserve">на основании следующих документов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540"/>
        <w:gridCol w:w="540"/>
      </w:tblGrid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ставленных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cs="Arial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 / __________________________________________</w:t>
        <w:tab/>
        <w:tab/>
        <w:tab/>
      </w:r>
      <w:r>
        <w:rPr>
          <w:rFonts w:cs="Times New Roman" w:ascii="Times New Roman" w:hAnsi="Times New Roman"/>
        </w:rPr>
        <w:t>подпись</w:t>
        <w:tab/>
        <w:tab/>
        <w:tab/>
        <w:t xml:space="preserve">               расшифровка подписи, д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4680" w:hanging="0"/>
        <w:jc w:val="center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ind w:left="4680" w:hanging="0"/>
        <w:jc w:val="center"/>
        <w:rPr/>
      </w:pPr>
      <w:r>
        <w:rPr>
          <w:rFonts w:cs="Arial"/>
          <w:bCs/>
        </w:rPr>
        <w:t>к</w:t>
      </w:r>
      <w:r>
        <w:rPr>
          <w:rFonts w:cs="Arial"/>
          <w:b/>
        </w:rPr>
        <w:t xml:space="preserve"> </w:t>
      </w:r>
      <w:r>
        <w:rPr>
          <w:rFonts w:cs="Arial"/>
        </w:rPr>
        <w:t>А</w:t>
      </w:r>
      <w:r>
        <w:rPr/>
        <w:t>дминистративному регламенту оказания муниципальной услуги «Выдача градостроительного плана земель</w:t>
        <w:softHyphen/>
        <w:t>ного участк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-5939790</wp:posOffset>
                </wp:positionH>
                <wp:positionV relativeFrom="line">
                  <wp:posOffset>-305435</wp:posOffset>
                </wp:positionV>
                <wp:extent cx="5789295" cy="815721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157240"/>
                          <a:chOff x="0" y="0"/>
                          <a:chExt cx="5789160" cy="815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9160" cy="81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080" y="0"/>
                            <a:ext cx="42037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-схема процедуры по предоставлению Услуги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4760"/>
                            <a:ext cx="5486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ставляет заявление, необходимый комплект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ответствии с п. 2.6 настоящего регламента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57760"/>
                            <a:ext cx="3200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проверка комплектности входящих документов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42840"/>
                            <a:ext cx="19965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 комплектны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12840"/>
                            <a:ext cx="115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комплектны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341800"/>
                            <a:ext cx="325836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и 10 дней ведущий специалист Администрации Боровёнковского сельского поселения выезжает на место планируемого строительства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2264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ю в те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дн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отовится письменное уведомление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казании Услуги 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171320"/>
                            <a:ext cx="377820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ем в течении 10 дней ведущий специалист готовит проект градостроительного плана земельного участка и проект постановления об утверждении  градостроительного плана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1670040"/>
                            <a:ext cx="1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89960"/>
                            <a:ext cx="63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02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502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86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199840"/>
                            <a:ext cx="1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057400"/>
                            <a:ext cx="1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614960"/>
                            <a:ext cx="396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35">
                                <a:moveTo>
                                  <a:pt x="0" y="0"/>
                                </a:moveTo>
                                <a:lnTo>
                                  <a:pt x="6" y="8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657040"/>
                            <a:ext cx="376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в течении 10 дней согласовывает градостроительный план с главой сельского поселения выдает градостроительный план заказчику вместе с постановлением об утверждении градостроительного плана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3828240"/>
                            <a:ext cx="18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0">
                                <a:moveTo>
                                  <a:pt x="4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7.7pt;margin-top:-24.05pt;width:455.85pt;height:642.3pt" coordorigin="-9354,-481" coordsize="9117,12846">
                <v:rect id="shape_0" stroked="f" o:allowincell="f" style="position:absolute;left:-9354;top:-481;width:9116;height:128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864;top:-481;width:661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-схема процедуры по предоставлению Услуг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994;top:251;width:8639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ставляет заявление, необходимый комплект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ответствии с п. 2.6 настояще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94;top:1342;width:50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проверка комплектност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093;top:2421;width:3143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874;top:1429;width:18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комплект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9054;top:3207;width:5130;height:2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и 10 дней ведущий специалист Администрации Боровёнковского сельского поселения выезжает на место планируем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73;top:3019;width:34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ю в те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дн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отовится письменное уведомление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казании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34;top:6088;width:5949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ем в течении 10 дней ведущий специалист готовит проект градостроительного плана земельного участка и проект постановления об утверждении  градостроительного план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,470" path="m4,0l0,470e" stroked="t" o:allowincell="f" style="position:absolute;left:-6471;top:2149;width:2;height:38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-3954,1708" to="-2962,17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2,7438" to="-7202,7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036,7438" to="-7036,7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2,8757" to="-7202,8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534,7708" to="-6533,8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70" path="m4,0l0,470e" stroked="t" o:allowincell="f" style="position:absolute;left:-6468;top:2759;width:1;height:38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,835" path="m0,0l6,835e" stroked="t" o:allowincell="f" style="position:absolute;left:-1986;top:2062;width:5;height:83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-9234;top:8428;width:5932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в течении 10 дней согласовывает градостроительный план с главой сельского поселения выдает градостроительный план заказчику вместе с постановлением об утверждении 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534,5548" to="-6532,5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,470" path="m4,0l0,470e" stroked="t" o:allowincell="f" style="position:absolute;left:-6474;top:959;width:1;height:38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 Знак"/>
    <w:basedOn w:val="Style10"/>
    <w:qFormat/>
    <w:rPr>
      <w:sz w:val="24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2">
    <w:name w:val="бпОсновной текст Знак"/>
    <w:basedOn w:val="Style10"/>
    <w:qFormat/>
    <w:rPr>
      <w:sz w:val="24"/>
      <w:szCs w:val="24"/>
      <w:lang w:val="en-US"/>
    </w:rPr>
  </w:style>
  <w:style w:type="character" w:styleId="Style13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44:00Z</dcterms:created>
  <dc:creator>Андрей</dc:creator>
  <dc:description/>
  <cp:keywords/>
  <dc:language>en-US</dc:language>
  <cp:lastModifiedBy>computer</cp:lastModifiedBy>
  <cp:lastPrinted>2011-10-11T11:16:00Z</cp:lastPrinted>
  <dcterms:modified xsi:type="dcterms:W3CDTF">2012-03-06T11:25:00Z</dcterms:modified>
  <cp:revision>6</cp:revision>
  <dc:subject/>
  <dc:title>ПРОЕКТ</dc:title>
</cp:coreProperties>
</file>