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От               № 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. Боровёнка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б утверждении</w:t>
      </w:r>
      <w:r>
        <w:rPr>
          <w:b/>
          <w:bCs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Администрати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гламента  по  предоставлению муниципальной </w:t>
      </w:r>
    </w:p>
    <w:p>
      <w:pPr>
        <w:pStyle w:val="Style16"/>
        <w:ind w:left="0" w:hanging="0"/>
        <w:jc w:val="left"/>
        <w:rPr>
          <w:b/>
          <w:b/>
          <w:sz w:val="24"/>
          <w:szCs w:val="24"/>
        </w:rPr>
      </w:pPr>
      <w:r>
        <w:rPr>
          <w:b/>
          <w:bCs/>
          <w:sz w:val="26"/>
          <w:szCs w:val="26"/>
        </w:rPr>
        <w:t>услуг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</w:t>
      </w:r>
      <w:r>
        <w:rPr>
          <w:b/>
          <w:sz w:val="24"/>
          <w:szCs w:val="24"/>
        </w:rPr>
        <w:t>Приобретение земельных участков из</w:t>
      </w:r>
    </w:p>
    <w:p>
      <w:pPr>
        <w:pStyle w:val="Style16"/>
        <w:ind w:left="0" w:hanging="0"/>
        <w:jc w:val="lef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емель  сельскохозяйственного  значения,  на-</w:t>
      </w:r>
    </w:p>
    <w:p>
      <w:pPr>
        <w:pStyle w:val="Style1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одящихся  в  муниципальной  собственности, </w:t>
      </w:r>
    </w:p>
    <w:p>
      <w:pPr>
        <w:pStyle w:val="Style16"/>
        <w:ind w:left="0" w:hanging="0"/>
        <w:jc w:val="left"/>
        <w:rPr/>
      </w:pPr>
      <w:r>
        <w:rPr>
          <w:b/>
          <w:sz w:val="24"/>
          <w:szCs w:val="24"/>
        </w:rPr>
        <w:t>для создания крестьянского (фермерского) хо-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</w:rPr>
        <w:t>зяйства и осуществления его деятельности</w:t>
      </w:r>
      <w:r>
        <w:rPr>
          <w:b/>
          <w:bCs/>
          <w:sz w:val="26"/>
          <w:szCs w:val="26"/>
        </w:rPr>
        <w:t xml:space="preserve">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Администрацией Боровён</w:t>
      </w:r>
      <w:r>
        <w:rPr>
          <w:b/>
          <w:sz w:val="26"/>
          <w:szCs w:val="26"/>
        </w:rPr>
        <w:t xml:space="preserve">ков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 xml:space="preserve"> В соответствии с законом Российской Федерации от 27 июля 2010 года №210-ФЗ «Об организации предоставления государственных и муниципальных услуг», Постановлением Администрации Боровёнковского сельского поселения от 28.11.2011 года №94 «Об утверждении Порядка разработки и утверждения административных регламентов по предоставлению муниципальных услуг, исполнения муниципальных функций» 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Style16"/>
        <w:ind w:left="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Утвердить   административный регламент   по предоставлению муниципальной услуги «</w:t>
      </w:r>
      <w:r>
        <w:rPr>
          <w:sz w:val="24"/>
          <w:szCs w:val="24"/>
        </w:rPr>
        <w:t xml:space="preserve">Приобретение земельных участков из земель  сельскохозяйственного  значения,  находящихся  в  муниципальной  собственности, </w:t>
      </w:r>
    </w:p>
    <w:p>
      <w:pPr>
        <w:pStyle w:val="Style16"/>
        <w:ind w:left="0" w:hanging="0"/>
        <w:jc w:val="both"/>
        <w:rPr>
          <w:sz w:val="26"/>
          <w:szCs w:val="26"/>
        </w:rPr>
      </w:pPr>
      <w:r>
        <w:rPr>
          <w:sz w:val="24"/>
          <w:szCs w:val="24"/>
        </w:rPr>
        <w:t>для создания крестьянского (фермерского) хозяйства и осуществления его деятельности</w:t>
      </w:r>
      <w:r>
        <w:rPr>
          <w:sz w:val="26"/>
          <w:szCs w:val="26"/>
        </w:rPr>
        <w:t xml:space="preserve">»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Опубликовать постановление в газете «Окуловский вестник» и разместить на официальном сайте в сети «Интернет» по адресу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13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numPr>
          <w:ilvl w:val="0"/>
          <w:numId w:val="0"/>
        </w:numPr>
        <w:spacing w:lineRule="exact" w:line="2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Боровёнковского </w:t>
      </w:r>
    </w:p>
    <w:p>
      <w:pPr>
        <w:pStyle w:val="Style13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 поселения </w:t>
        <w:tab/>
        <w:tab/>
        <w:tab/>
        <w:tab/>
        <w:tab/>
        <w:tab/>
        <w:t>Е.Ф. Черепко</w:t>
      </w:r>
    </w:p>
    <w:p>
      <w:pPr>
        <w:pStyle w:val="Normal"/>
        <w:ind w:firstLine="54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TimesNewRoman"/>
        <w:spacing w:lineRule="exact" w:line="240" w:before="0" w:after="0"/>
        <w:jc w:val="center"/>
        <w:rPr/>
      </w:pPr>
      <w:r>
        <w:rPr>
          <w:b w:val="false"/>
          <w:i w:val="false"/>
          <w:szCs w:val="28"/>
        </w:rPr>
        <w:t>Уведомление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 разработке административного регламента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ОРОВЁНКОВСКОГО СЕЛЬСКОГО ПОСЕЛЕНИЯ ПО ПРЕДОСТАВЛЕНИЮ МУНИЦИПАЛЬНОЙ УСЛУГИ                    </w:t>
      </w:r>
    </w:p>
    <w:p>
      <w:pPr>
        <w:pStyle w:val="Style16"/>
        <w:ind w:left="0" w:hanging="0"/>
        <w:rPr>
          <w:rStyle w:val="StrongEmphasis"/>
          <w:bCs w:val="false"/>
          <w:color w:val="000000"/>
          <w:szCs w:val="28"/>
        </w:rPr>
      </w:pPr>
      <w:r>
        <w:rPr>
          <w:rStyle w:val="StrongEmphasis"/>
          <w:b w:val="false"/>
          <w:color w:val="000000"/>
          <w:szCs w:val="28"/>
        </w:rPr>
        <w:t>«</w:t>
      </w:r>
      <w:r>
        <w:rPr>
          <w:b/>
          <w:szCs w:val="28"/>
        </w:rPr>
        <w:t>Приобретение земельных участков из земель  сельскохозяйственного  значения,  находящихся  в  муниципальной  собственности, для создания крестьянского (фермерского) хозяйства и осуществления его деятельности</w:t>
      </w:r>
      <w:r>
        <w:rPr>
          <w:rStyle w:val="StrongEmphasis"/>
          <w:b w:val="false"/>
          <w:bCs w:val="false"/>
          <w:color w:val="000000"/>
          <w:szCs w:val="28"/>
        </w:rPr>
        <w:t>»</w:t>
      </w:r>
    </w:p>
    <w:p>
      <w:pPr>
        <w:pStyle w:val="Normal"/>
        <w:spacing w:lineRule="exact" w:line="360"/>
        <w:jc w:val="center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2TimesNewRoman"/>
        <w:numPr>
          <w:ilvl w:val="0"/>
          <w:numId w:val="3"/>
        </w:numPr>
        <w:spacing w:lineRule="exact" w:line="360" w:before="0" w:after="0"/>
        <w:ind w:left="0" w:hanging="360"/>
        <w:rPr>
          <w:rFonts w:cs="Arial"/>
          <w:bCs w:val="false"/>
          <w:i w:val="false"/>
          <w:i w:val="false"/>
          <w:iCs w:val="false"/>
        </w:rPr>
      </w:pPr>
      <w:r>
        <w:rPr>
          <w:rFonts w:cs="Arial"/>
          <w:b w:val="false"/>
          <w:bCs w:val="false"/>
          <w:i w:val="false"/>
          <w:iCs w:val="false"/>
          <w:szCs w:val="28"/>
        </w:rPr>
        <w:t>Разработчик административного регламента: ведущий специалист Администрации Боровёнковского сельского поселения.</w:t>
      </w:r>
    </w:p>
    <w:p>
      <w:pPr>
        <w:pStyle w:val="2TimesNewRoman"/>
        <w:numPr>
          <w:ilvl w:val="0"/>
          <w:numId w:val="2"/>
        </w:numPr>
        <w:spacing w:lineRule="exact" w:line="360" w:before="0" w:after="0"/>
        <w:ind w:left="0" w:hanging="360"/>
        <w:rPr>
          <w:rFonts w:cs="Arial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cs="Arial"/>
          <w:b w:val="false"/>
          <w:bCs w:val="false"/>
          <w:i w:val="false"/>
          <w:iCs w:val="false"/>
          <w:szCs w:val="28"/>
        </w:rPr>
        <w:t>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район, п.Боровёнка, ул. Кооперативная, дом 5 и borovenkaadm@yandex.ru .</w:t>
      </w:r>
    </w:p>
    <w:p>
      <w:pPr>
        <w:pStyle w:val="2TimesNewRoman"/>
        <w:numPr>
          <w:ilvl w:val="0"/>
          <w:numId w:val="2"/>
        </w:numPr>
        <w:spacing w:lineRule="exact" w:line="360" w:before="0" w:after="0"/>
        <w:ind w:left="0" w:hanging="360"/>
        <w:rPr>
          <w:rFonts w:cs="Arial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cs="Arial"/>
          <w:b w:val="false"/>
          <w:bCs w:val="false"/>
          <w:i w:val="false"/>
          <w:iCs w:val="false"/>
          <w:szCs w:val="28"/>
        </w:rPr>
        <w:t>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rFonts w:cs="Arial"/>
          <w:b/>
          <w:b/>
          <w:bCs/>
          <w:i/>
          <w:i/>
          <w:iCs/>
          <w:sz w:val="26"/>
          <w:szCs w:val="26"/>
        </w:rPr>
      </w:pPr>
      <w:r>
        <w:rPr>
          <w:rFonts w:cs="Arial"/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ЁН</w:t>
      </w:r>
    </w:p>
    <w:p>
      <w:pPr>
        <w:pStyle w:val="Normal"/>
        <w:ind w:left="5664" w:hanging="0"/>
        <w:jc w:val="right"/>
        <w:rPr/>
      </w:pPr>
      <w:r>
        <w:rPr>
          <w:sz w:val="26"/>
          <w:szCs w:val="26"/>
        </w:rPr>
        <w:t>Постановлением администрации Боровёнковского  сельского поселения</w:t>
      </w:r>
    </w:p>
    <w:p>
      <w:pPr>
        <w:pStyle w:val="Normal"/>
        <w:ind w:firstLine="5400"/>
        <w:jc w:val="right"/>
        <w:rPr>
          <w:sz w:val="26"/>
          <w:szCs w:val="26"/>
        </w:rPr>
      </w:pPr>
      <w:r>
        <w:rPr>
          <w:sz w:val="26"/>
          <w:szCs w:val="26"/>
        </w:rPr>
        <w:t>От __________.№.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right="-57" w:hanging="0"/>
        <w:jc w:val="center"/>
        <w:outlineLvl w:val="0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  <w:t>АДМИНИСТРАТИВНЫЙ РЕГЛАМЕ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6"/>
              <w:ind w:left="0" w:hanging="0"/>
              <w:jc w:val="left"/>
              <w:rPr/>
            </w:pPr>
            <w:r>
              <w:rPr>
                <w:rFonts w:cs="Arial"/>
                <w:b/>
                <w:szCs w:val="28"/>
              </w:rPr>
              <w:t>«</w:t>
            </w:r>
            <w:r>
              <w:rPr>
                <w:b/>
                <w:sz w:val="24"/>
                <w:szCs w:val="24"/>
              </w:rPr>
              <w:t>Приобретение земельных участков из земель  сельскохозяйственного  значения,  находящихся  в  муниципальной  собственности, для создания крестьянского (фермерского) хозяйства и осуществления его деятельности</w:t>
            </w:r>
            <w:r>
              <w:rPr>
                <w:rFonts w:cs="Arial"/>
                <w:b/>
                <w:szCs w:val="28"/>
              </w:rPr>
              <w:t>»</w:t>
            </w:r>
          </w:p>
        </w:tc>
      </w:tr>
    </w:tbl>
    <w:p>
      <w:pPr>
        <w:pStyle w:val="TextBody"/>
        <w:tabs>
          <w:tab w:val="clear" w:pos="708"/>
          <w:tab w:val="center" w:pos="4706" w:leader="none"/>
          <w:tab w:val="left" w:pos="7875" w:leader="none"/>
        </w:tabs>
        <w:spacing w:before="0" w:after="0"/>
        <w:ind w:right="-57" w:hanging="0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6"/>
          <w:szCs w:val="26"/>
          <w:lang w:val="ru-RU"/>
        </w:rPr>
        <w:tab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Heading3"/>
        <w:spacing w:before="120" w:after="12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Предметом регулирования административного регламента являются отношения, возникающие между заявителями и Администрацией Боровёнковского сельского поселения, связанных с приобретением земельных участков из земель сельскохозяйственного значения, находящихся в муниципальной собственности, для создания крестьянского (фермерского) хозяйства и осуществления его деятельности (далее – муниципальная услуга).</w:t>
      </w:r>
      <w:r>
        <w:rPr/>
        <w:t xml:space="preserve"> </w:t>
      </w:r>
    </w:p>
    <w:p>
      <w:pPr>
        <w:pStyle w:val="TextBody"/>
        <w:spacing w:lineRule="exact" w:line="360" w:before="0" w:after="0"/>
        <w:ind w:right="-57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1.2 Описание заявителей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Получателями Услуги (далее – по тексту Заявители) являются граждане или юридические лица, а также их законные представители, действующие на основании нотариально удостоверенной доверенности.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предоставления муниципальной услуги распространяется также на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TextBody"/>
        <w:spacing w:lineRule="exact" w:line="36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 Порядок информирования о правилах предоставления муниципальной услуги.</w:t>
      </w:r>
    </w:p>
    <w:p>
      <w:pPr>
        <w:pStyle w:val="TextBody"/>
        <w:spacing w:lineRule="exact" w:line="36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1.3.1 Информация о месте нахождения и графике работы исполнителя муниципальной услуги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рес: 174330, Новгородская область, Окуловский, район, п.Боровёнка, ул. Кооперативная, дом 5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работы Администрации: понедельник – пятница с 8-00 до 17.00 перерыв с 13.00 до 14.00, выходные – суббота, воскресенье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приема граждан: понедельник, среда, пятница с 9-00 до 16.00, перерыв – с 13.00 до 14.00, выходные  - суббота, воскресенье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равочные телефоны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8(81657) 43-160 (телефон/факс)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8(81657)43-245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рес электронной почты  </w:t>
      </w:r>
      <w:r>
        <w:rPr>
          <w:b/>
          <w:sz w:val="28"/>
          <w:szCs w:val="28"/>
          <w:u w:val="single"/>
        </w:rPr>
        <w:t>borovenkaadm@yandex.ru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2. Порядок получения информации заявителем по вопросам предоставления муниципальной услуги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посредственно в администрации  Боровёнковского сельского поселения на стендах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использованием средств телефонной связи и электронной почты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исьменному обращению в Администрацию Боровёнковского сельского поселения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информационных стендах в помещении Администрации Боровенковского сельского поселения и размещаются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афик работы администрации Боровёнковского сельского поселения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ный почтовый адрес для предоставления комплекта документов по почте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особы заполнения заявления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услуг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категорий заявителей, имеющих право на получение муниципальных услуг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ия отказа в предоставлении муниципальных услуг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рядок обжалования решений, действий (бездействия) уполномоченных органов, их должностных лиц и сотрудников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ебования к комплекту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ледовательности административных процедур при предоставлении муниципальной услуги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и предоставления муниципальной услуги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 </w:t>
      </w:r>
    </w:p>
    <w:p>
      <w:pPr>
        <w:pStyle w:val="Normal"/>
        <w:widowControl w:val="false"/>
        <w:spacing w:lineRule="exact" w:line="36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exact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Стандарт предоставления муниципальной услуги.</w:t>
      </w:r>
    </w:p>
    <w:p>
      <w:pPr>
        <w:pStyle w:val="Normal"/>
        <w:widowControl w:val="false"/>
        <w:spacing w:lineRule="exact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1. Наименование муниципальной услуги.</w:t>
      </w:r>
    </w:p>
    <w:p>
      <w:pPr>
        <w:pStyle w:val="Normal"/>
        <w:spacing w:lineRule="exact" w:line="3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о приобретению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«Приобрет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»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Боровёнковского сельского поселения  при предоставлении  муниципальной услуги.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2.2.Наименование органа местного самоуправления,  предоставляющего  муниципальную услугу 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2.1. Предоставление муниципальной услуги осуществляет Администрация Боровёнковского сельского поселения. 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оставление муниципальной услуги осуществляют специалисты Администрации Боровёнковского сельского поселения.</w:t>
      </w:r>
    </w:p>
    <w:p>
      <w:pPr>
        <w:pStyle w:val="Normal"/>
        <w:widowControl w:val="false"/>
        <w:spacing w:lineRule="exact" w:line="360"/>
        <w:ind w:right="-57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75" w:leader="none"/>
        </w:tabs>
        <w:ind w:right="-5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>2.3.1.</w:t>
      </w:r>
      <w:r>
        <w:rPr>
          <w:sz w:val="28"/>
          <w:szCs w:val="28"/>
        </w:rPr>
        <w:t>Конечными результатами муниципальной услуги могут явля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здание </w:t>
      </w:r>
      <w:r>
        <w:rPr>
          <w:bCs/>
          <w:iCs/>
          <w:sz w:val="28"/>
          <w:szCs w:val="28"/>
        </w:rPr>
        <w:t>постановление</w:t>
      </w:r>
      <w:r>
        <w:rPr>
          <w:sz w:val="28"/>
          <w:szCs w:val="28"/>
        </w:rPr>
        <w:t xml:space="preserve"> о предоставлении земельного участка в аренду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дание постановления о предоставлении земельного участка в собствен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заключение договора аренды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 купли-продажи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предоставлении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и предоставления муниципальной услуги</w:t>
      </w:r>
    </w:p>
    <w:p>
      <w:pPr>
        <w:pStyle w:val="Normal"/>
        <w:spacing w:lineRule="exact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с момента поступления в Администрацию Боровёнковского сельского поселения пакета документов, необходимых для рассмотрения вопроса о предоставлении муниципальной услуги, в сроки, установленные действующим законодательством.</w:t>
      </w:r>
    </w:p>
    <w:p>
      <w:pPr>
        <w:pStyle w:val="Normal"/>
        <w:spacing w:lineRule="exact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2.5.  Нормативные  правовые  акты,  регулирующие  исполнение 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, правовыми актами: 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Конституция Российской Федерации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муниципальной услуги осуществляется в соответствии со следующими нормативными правовыми, правовыми актами: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льный закон  от 2 мая 2006 года № 59-ФЗ "О порядке рассмотрения обращений граждан Российской Федерации"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 октября 2003 года №131-ФЗ «Об общих принципах организации местного самоуправления в Российской Федерации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Земельным кодексом Российской Федерации от 25.10.2001 №136-ФЗ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м кодексом Российской Федерации 29.12.2004 года №190-ФЗ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Кодекс Российской Федерации об Административных правонарушениях от 30.12.2001 года №195-ФЗ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Уставом Боровёнковского сельского поселе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6.1. Основанием для рассмотрения администрацией вопроса о предоставлении муниципальной услуги лицам, указанным в пункте 1.2.1. настоящего Административного регламента, является письменное обращение (заявление)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Для принятия решения о предоставлении муниципальной услуги в необходимы следующие документ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 1-2)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 (заявителей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, заключенное между членами фермерск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4. Работники Администрации не вправе требовать от заявител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в том числе и государственной пошлины, взимаемой за предоставление муниципальной услуги, которые находятся в распоряжении органов, предоставляющих муниципальную услугу, иных государственных органов, органов местного самоуправления, либо подведомственных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5. Документы, указанные в подпункте 2.6.2. настоящего административного регламента, могут быть предоставлены в администрацию в соответствии с действующим законодательством Российской Федерации при личном обращении, направлены почтовым отправлением с объявленной ценностью при его пересылке, электронной почтой в виде электронных документов либо по информационно-телекоммуникационным сетям общего доступа, в том числе сети Интернет, с использованием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 (в соответствии с этапами перехода предоставления муниципальных услуг в электронном виде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7. Перечень оснований для отказа в приеме документов, необходимых для предоставления муниципальной услуги, 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2.7.1. Пользователю  отказывается в предоставлении муниципальной услуги по следующим основаниям: 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сутствия соглашения между членами фермерского хозяйства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-отсутствие доверенности на лицо предоставившее документы от другого лица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ные основания для отказа в предоставлении муниципальной услуги являются исчерпывающими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/>
      </w:pPr>
      <w:r>
        <w:rPr>
          <w:rStyle w:val="FontStyle47"/>
          <w:b/>
          <w:i w:val="false"/>
          <w:iCs w:val="false"/>
          <w:sz w:val="28"/>
          <w:szCs w:val="28"/>
        </w:rPr>
        <w:t xml:space="preserve">              </w:t>
      </w:r>
      <w:r>
        <w:rPr>
          <w:rStyle w:val="FontStyle47"/>
          <w:b/>
          <w:i w:val="false"/>
          <w:iCs w:val="false"/>
          <w:sz w:val="28"/>
          <w:szCs w:val="28"/>
        </w:rPr>
        <w:t xml:space="preserve">2.8. </w:t>
      </w:r>
      <w:r>
        <w:rPr>
          <w:b/>
          <w:sz w:val="28"/>
          <w:szCs w:val="28"/>
        </w:rPr>
        <w:t>Перечень оснований для отказа в предоставлении муниципальной услуги.</w:t>
      </w:r>
    </w:p>
    <w:p>
      <w:pPr>
        <w:pStyle w:val="ConsPlusNormal"/>
        <w:widowControl/>
        <w:jc w:val="both"/>
        <w:rPr/>
      </w:pPr>
      <w:r>
        <w:rPr>
          <w:rFonts w:eastAsia="Arial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нованиями для приостановления  в предоставлении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документов, указанных в 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редставленные заявителем, не соответствуют требованиям пункта 2.6.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кументов ненадлежащим лиц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 отказа в предоставлении муниципальной услуги являю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ъятия земельных участков из оборо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федеральным законом запрета на предоставление земельных участков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зервирование земельного участка для государственных или муниципальных нужд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лномочий по распоряжению испрашиваемым земельным участко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едоставления земельных участков  если на земельный участок в течение месяца с момента опубликования информации о предоставлении земельного участка в средствах массовой информации поступило еще одно или более заявлений.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10" w:after="0"/>
        <w:ind w:right="98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9. Размер платы, взимаемой с заявителя при предоставлении            муниципальной услуги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Муниципальная услуга предоставляется бесплатно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8.2.Информация о предоставлении муниципальной услуги предоставляется бесплатно.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>2.10.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2.10.1. Время ожидания в очереди при личном обращении заявителя в Администрацию  при подаче и получении документов не должно превышать 20 минут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11. Срок регистрации запроса заявителя о предоставлении муниципальной услуги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исьменные обращения заявителей подлежат обязательной регистрации в день их поступления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2.12.1. Требования к помещениям, в которых предоставляется муниципальная услуга. Помещения, выделенные для предоставления муниципальной услуги должны соответствовать санитарно-эпидемиологическим правилам и нормативам, оборудовано противопожарной системой и средствами пожаротушения, удобной для хранения документов мебелью, оснащено компьютерной и оргтехникой, должно обеспечивать комфортное пребывание посетителей и исполнителей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набжается табличками с указанием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к местам ожида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Боровёнковского сельского поселе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3. Требования к местам для заполнения запросов о предоставлении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иема заявителя должно быть снабжено стулом, иметь место для письма и раскладки документов, канцелярские принадлежност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4. Требования к информационным стендам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для в доступном месте в помещениях Администрации. Информационные стенды должны содержать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цы оформления документов, необходимых для предоставления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 печатаются удобным для чтения шрифтом, основные моменты, наиболее важные места выделяютс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5. В целях обеспечения конфиденциальности сведений о заявителе должностным лицом одновременно ведется прием только одного заявител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2.13. Показатели доступности и качества муниципальной услуги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обоснованных жалоб по предоставлению муниципальной услуги. 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left="36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 Административные процедуры</w:t>
      </w:r>
    </w:p>
    <w:p>
      <w:pPr>
        <w:pStyle w:val="Normal"/>
        <w:ind w:left="72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и регистрация документов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ка документов, предоставленных заявителем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объявления в средства массовой информации  о приеме заявлений о предоставлении земельного участка из земель сельскохозяйственного назначения для создания фермерского хозяйства и осуществления его деятель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готовка проекта постановления  о предоставлении земельного участка, его согласование и подпис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ов договоров купли-продажи, аренды земельных участк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документов или письма об отказ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5 к настоящему административному регламенту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иём и регистрация документов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Основанием для начала предоставления муниципальной услуги является предоставление комплекта документов, предусмотренных пунктом 2.6.2. настоящего Административного регламента, направленных заявителем по почте или доставленных в администраци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1. Направление документов по поч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регистрацию входящей и исходящей документации, вносит в  журнал данных учета входящих в администрацию документов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и номер исходящего документа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специалист администрации, ответственный за  регистрацию входящей и исходящей документации, все документы передаёт Главе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2. Представление документов заявителем при личном обращ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прием документов юридических лиц и граждан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оверку документов, указанных в п.2.6.2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приема, объясняет заявителю содержание выявленных недостатков и предлагает принять меры по их устран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меются основания для отказа в приеме заявления, но заявитель настаивает на его принятии,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пециалист администрации передает документы на регистрацию специалисту администрации, ответственному за регистрацию входящей и исходящей документации, которы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получение документов путем внесения регистрационной записи в журнал данных учета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администрации, ответственный за регистрацию входящей и исходящей документации, передаёт Главе администрации все документы в день их поступ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физических лиц не должен превышать 15 минут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ссмотрение представленных документов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Основанием для начала действия является регистрация документов в соответствии с п. 3.2.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заявление с приложением документов направляется на рассмотрение Главе администр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в течение рабочего дня со дня регистрации заявления рассматривает его и направляет специалисту, ответственному за предоставление данной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противоречий, неточностей в представленных на рассмотрение документах либо факта их недостоверности, специалист администрации должен уведомить заявителя о неточности, назвать недостоверные данные и указать на необходимость устранения данных недостатков в срок, не превышающий 3 рабочих дней со дня уведомления. В случае, если в течение 3 рабочих дней указанные замечания заявителем не устранены, специалист администрации готовит письменный отказ в предоставлении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ое действие не должно превышать 14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ринятие решений о предоставлении муниципальной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4.1. В случае соответствия представленных документов всем требованиям, установленным настоящим регламентом, специалист администрации через средства массовой информации, предусмотренные действующим законодательством информирует население о предстоящем предоставлении земельных участков из земель сельскохозяйственного назначения для создания фермерского хозяйства и осуществления его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необходимости изготовления схемы расположения земельного участка на кадастровом плане соответствующей территории (далее – схема) специалист администрации в течение 5 рабочих дней извещает заявителя о необходимости обратиться в уполномоченный орган для изготовления схемы. Для последующего оформления документов выжидается месячный срок с момента опубликования объявления о предстоящем предоставлении земельного участка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 администрации готовит проект постановления администрации о предоставлении земельного участка в аренду,  в собственность за плату или бесплатно в течение четырнадцати дней со дня предоставления кадастрового паспорта испрашиваем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 администрации согласовывает проект постановления с главо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 согласования проект постановления направляется на подписание Глав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 администрации в течение семи дней со дня принятия постановления о предоставлении земельного участка заключает договор купли-продажи или аренды земельного участка с заявителем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Выдача документов или письма об отказе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выдачи документов являются постановления администрации, подписанные Главой администрации, договоры купли-продажи, аренды, подписанные Главой администр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ыдается лично заявителю или его законному представителю либо направляется почтой по адресу, указанному в заявлен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документов лично заявитель либо его законный представитель расписывается на документе, который остается в отделе, и ставит дату пол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ую процедуру не должно превышать 30 дней с момента регистрации заявления, в случаях отсутствия материалов межевания – 90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Оформление отказа в предоставлении муниципальной услуги заявителю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п. 2.8 настоящего регламента, специалист администрации подготавливает письменное уведомление об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уведомление об отказе в предоставлении муниципальной услуги должно содержать основания отказа с указанием  возможностей их устранения и может быть обжаловано заявителем в судебном порядке.</w:t>
      </w:r>
    </w:p>
    <w:p>
      <w:pPr>
        <w:pStyle w:val="Normal"/>
        <w:ind w:left="72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3.5.3. Блок-схема процедуры по предоставлению муниципальной услуги предоставлена в Приложении № 5 к настоящему регламенту.</w:t>
      </w:r>
    </w:p>
    <w:p>
      <w:pPr>
        <w:pStyle w:val="TextBody"/>
        <w:spacing w:lineRule="exact" w:line="360" w:before="0" w:after="0"/>
        <w:ind w:firstLine="709"/>
        <w:jc w:val="both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6"/>
      <w:r>
        <w:rPr>
          <w:b/>
          <w:sz w:val="28"/>
          <w:szCs w:val="28"/>
        </w:rPr>
        <w:t>4. Формы контроля за исполнением административного регламента</w:t>
      </w:r>
      <w:bookmarkStart w:id="1" w:name="sub_15"/>
      <w:bookmarkEnd w:id="0"/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142" w:hanging="0"/>
        <w:jc w:val="both"/>
        <w:rPr/>
      </w:pPr>
      <w:r>
        <w:rPr>
          <w:sz w:val="28"/>
          <w:szCs w:val="28"/>
        </w:rPr>
        <w:tab/>
        <w:t xml:space="preserve"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пециалистом, осуществляется Главой Администрации Боровёнковского сельского поселения. 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2  Специалист, ответственный за предоставление муниципальной услуги несет персональную ответственность за соблюдение сроков и порядка приема документов, предоставляемых заявителями, а также за грамотность и доступность проведенного консультирования, за правильность выполнения процедур по приему.</w:t>
      </w:r>
    </w:p>
    <w:p>
      <w:pPr>
        <w:pStyle w:val="Normal"/>
        <w:autoSpaceDE w:val="false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х жалобы на решения, действия  (бездействие), руководителей Администрации и уполномоченных лиц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sz w:val="28"/>
          <w:szCs w:val="28"/>
        </w:rPr>
        <w:tab/>
        <w:t>4.4.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sz w:val="28"/>
          <w:szCs w:val="28"/>
        </w:rPr>
        <w:tab/>
        <w:t>Периодичность осуществления текущего контроля составляет 1 раз в месяц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 услуг.</w:t>
      </w:r>
    </w:p>
    <w:p>
      <w:pPr>
        <w:pStyle w:val="Heading1"/>
        <w:tabs>
          <w:tab w:val="clear" w:pos="708"/>
          <w:tab w:val="left" w:pos="1440" w:leader="none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bookmarkStart w:id="2" w:name="sub_19"/>
      <w:bookmarkEnd w:id="1"/>
      <w:bookmarkEnd w:id="2"/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19"/>
      <w:bookmarkEnd w:id="3"/>
      <w:r>
        <w:rPr>
          <w:sz w:val="28"/>
          <w:szCs w:val="28"/>
        </w:rPr>
        <w:t>5.1. Заявители имеют право на досудебное (внесудебное) рассмотрение жалоб в процессе получе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 Боровёнковского сельского поселения, предоставляющей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Администрацию Боровёнковского сельского поселения. Жалобы на решения, принятые Главой Боровёнковского сельского поселения рассматриваются непосредственно Главо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Боровёнков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Не позднее дня, следующего за днем принятия решения, указанного в пункте 5.2.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1. настоящего регламента, незамедлительно направляет имеющиеся материалы в органы прокуратуры.</w:t>
      </w:r>
    </w:p>
    <w:p>
      <w:pPr>
        <w:pStyle w:val="ConsPlusNormal"/>
        <w:widowControl/>
        <w:spacing w:lineRule="exact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right="-57" w:hanging="0"/>
        <w:rPr>
          <w:rStyle w:val="StrongEmphasis"/>
          <w:rFonts w:cs="Arial"/>
          <w:b w:val="false"/>
          <w:b w:val="false"/>
          <w:sz w:val="26"/>
          <w:szCs w:val="26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 приобретению земельных участк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из земель сельскохозяйственного значения,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аходящихся в муниципальной собственности,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ля создания фермерского хозяйства 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существления его деятельност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4"/>
      </w:tblGrid>
      <w:tr>
        <w:trPr/>
        <w:tc>
          <w:tcPr>
            <w:tcW w:w="477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дминистрацию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ёнковского сельского поселения</w:t>
            </w:r>
          </w:p>
        </w:tc>
      </w:tr>
    </w:tbl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собственност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шу предоставить в собственность___________земельный участок, расположенный: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указать за плату или бесплатно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предполагаемое местоположение земельного участка)     </w:t>
      </w:r>
    </w:p>
    <w:p>
      <w:pPr>
        <w:pStyle w:val="Normal"/>
        <w:rPr/>
      </w:pPr>
      <w:r>
        <w:rPr/>
        <w:t>Цель использования участка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создание, осуществление деятельности фермерского хозяйства, его расширение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 обоснование размера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число членов фермерского хозяйства, виды деятельности фермерского хозяйств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16"/>
        <w:gridCol w:w="1439"/>
        <w:gridCol w:w="13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аю согласие на обработку персональных данных</w:t>
      </w:r>
    </w:p>
    <w:p>
      <w:pPr>
        <w:pStyle w:val="Normal"/>
        <w:rPr/>
      </w:pPr>
      <w:r>
        <w:rPr>
          <w:b/>
        </w:rPr>
        <w:t>ЗАЯВИТЕЛЬ: _________________</w:t>
      </w:r>
      <w:r>
        <w:rPr/>
        <w:t>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представитель: ФИО физического лица, адрес регистрации 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аспортные данные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наименование фермерского хозяйства, доверенность (дата выдачи, номер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свидетельство о государственной регистрации фермерского хозяйства)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«_____»_____________________20___г.                                               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подпись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 приобретению земельных участк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из земель сельскохозяйственного значения,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аходящихся в муниципальной собственности,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ля создания фермерского хозяйства 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существления его деятель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4"/>
      </w:tblGrid>
      <w:tr>
        <w:trPr/>
        <w:tc>
          <w:tcPr>
            <w:tcW w:w="477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дминистрацию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ёнковского сельского поселения</w:t>
            </w:r>
          </w:p>
        </w:tc>
      </w:tr>
    </w:tbl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арен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шу предоставить в аренду_________________земельный участок, расположенный: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указать за срок аренды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предполагаемое местоположение земельного участка)     </w:t>
      </w:r>
    </w:p>
    <w:p>
      <w:pPr>
        <w:pStyle w:val="Normal"/>
        <w:rPr/>
      </w:pPr>
      <w:r>
        <w:rPr/>
        <w:t>Цель использования участка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создание, осуществление деятельности фермерского хозяйства, его расширение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 обоснование размера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число членов фермерского хозяйства, виды деятельности фермерского хозяйств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16"/>
        <w:gridCol w:w="1439"/>
        <w:gridCol w:w="13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аю согласие на обработку персональных данных</w:t>
      </w:r>
    </w:p>
    <w:p>
      <w:pPr>
        <w:pStyle w:val="Normal"/>
        <w:rPr/>
      </w:pPr>
      <w:r>
        <w:rPr>
          <w:b/>
        </w:rPr>
        <w:t>ЗАЯВИТЕЛЬ: _________________</w:t>
      </w:r>
      <w:r>
        <w:rPr/>
        <w:t>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представитель: ФИО физического лица, адрес регистрации 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аспортные данные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наименование фермерского хозяйства, доверенность (дата выдачи, номер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свидетельство о государственной регистрации фермерского хозяйства)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«_____»_____________________20___г.                                               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 приобретению земельных участк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из земель сельскохозяйственного значения,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аходящихся в муниципальной собственности,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ля создания фермерского хозяйства 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существления его деятельно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 приобретению земельных участк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из земель сельскохозяйственного значения,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аходящихся в муниципальной собственности,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ля создания фермерского хозяйства 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существления его деятельно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43510</wp:posOffset>
                </wp:positionV>
                <wp:extent cx="2971165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ind w:firstLine="72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 приобретению земельных участк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з земель сельскохозяйственного значения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ходящихся в муниципальной собственности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для создания фермерского хозяйства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существления его деятельно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80.95pt;mso-wrap-distance-left:9.05pt;mso-wrap-distance-right:9.05pt;mso-wrap-distance-top:0pt;mso-wrap-distance-bottom:0pt;margin-top:11.3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spacing w:before="0" w:after="0"/>
                        <w:ind w:firstLine="720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 Административному регламенту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 приобретению земельных участков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з земель сельскохозяйственного значения,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ходящихся в муниципальной собственности,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для создания фермерского хозяйства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существления его деятельно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8000</wp:posOffset>
                </wp:positionH>
                <wp:positionV relativeFrom="paragraph">
                  <wp:posOffset>-92710</wp:posOffset>
                </wp:positionV>
                <wp:extent cx="297116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62.95pt;mso-wrap-distance-left:9.05pt;mso-wrap-distance-right:9.05pt;mso-wrap-distance-top:0pt;mso-wrap-distance-bottom:0pt;margin-top:-7.3pt;mso-position-vertical-relative:text;margin-left:2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 последовательности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 предоставлении муниципальной услуги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47775</wp:posOffset>
                </wp:positionH>
                <wp:positionV relativeFrom="paragraph">
                  <wp:posOffset>97155</wp:posOffset>
                </wp:positionV>
                <wp:extent cx="3409315" cy="7512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751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интересованное лицо обращается с заявл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необходимыми документами в администрацию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45pt;height:59.15pt;mso-wrap-distance-left:9.05pt;mso-wrap-distance-right:9.05pt;mso-wrap-distance-top:0pt;mso-wrap-distance-bottom:0pt;margin-top:7.65pt;mso-position-vertical-relative:text;margin-left:98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интересованное лицо обращается с заявле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 необходимыми документами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318516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50.8pt" to="405pt,286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5471160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30.8pt" to="449.95pt,430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318516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50.8pt" to="404.95pt,250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35636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6.8pt" to="234pt,142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318516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0.8pt" to="63pt,286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318516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0.8pt" to="98.95pt,250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5471160</wp:posOffset>
                </wp:positionV>
                <wp:extent cx="0" cy="6858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30.8pt" to="450pt,484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5471160</wp:posOffset>
                </wp:positionV>
                <wp:extent cx="11430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0.8pt" to="197.95pt,430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238506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7.8pt" to="234pt,223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7775</wp:posOffset>
                </wp:positionH>
                <wp:positionV relativeFrom="paragraph">
                  <wp:posOffset>775335</wp:posOffset>
                </wp:positionV>
                <wp:extent cx="3447415" cy="5899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89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ем заявления и необходимых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х регистрация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5pt;height:46.45pt;mso-wrap-distance-left:9.05pt;mso-wrap-distance-right:9.05pt;mso-wrap-distance-top:0pt;mso-wrap-distance-bottom:0pt;margin-top:61.05pt;mso-position-vertical-relative:text;margin-left:98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ем заявления и необходимых документо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х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7775</wp:posOffset>
                </wp:positionH>
                <wp:positionV relativeFrom="paragraph">
                  <wp:posOffset>2832735</wp:posOffset>
                </wp:positionV>
                <wp:extent cx="3447415" cy="5899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89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 документы в наличии и соответствуют  требованиям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5pt;height:46.45pt;mso-wrap-distance-left:9.05pt;mso-wrap-distance-right:9.05pt;mso-wrap-distance-top:0pt;mso-wrap-distance-bottom:0pt;margin-top:223.05pt;mso-position-vertical-relative:text;margin-left:98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се документы в наличии и соответствуют 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7775</wp:posOffset>
                </wp:positionH>
                <wp:positionV relativeFrom="paragraph">
                  <wp:posOffset>1804035</wp:posOffset>
                </wp:positionV>
                <wp:extent cx="3447415" cy="5899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89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документов в соответствующему специалисту администрации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5pt;height:46.45pt;mso-wrap-distance-left:9.05pt;mso-wrap-distance-right:9.05pt;mso-wrap-distance-top:0pt;mso-wrap-distance-bottom:0pt;margin-top:142.05pt;mso-position-vertical-relative:text;margin-left:98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дача документов в соответствующему специалисту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5013960</wp:posOffset>
                </wp:positionV>
                <wp:extent cx="408305" cy="1460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1.5pt;mso-wrap-distance-left:9.05pt;mso-wrap-distance-right:9.05pt;mso-wrap-distance-top:0pt;mso-wrap-distance-bottom:0pt;margin-top:394.8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2727960</wp:posOffset>
                </wp:positionV>
                <wp:extent cx="494030" cy="1460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1.5pt;mso-wrap-distance-left:9.05pt;mso-wrap-distance-right:9.05pt;mso-wrap-distance-top:0pt;mso-wrap-distance-bottom:0pt;margin-top:214.8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5013960</wp:posOffset>
                </wp:positionV>
                <wp:extent cx="494030" cy="1460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1.5pt;mso-wrap-distance-left:9.05pt;mso-wrap-distance-right:9.05pt;mso-wrap-distance-top:0pt;mso-wrap-distance-bottom:0pt;margin-top:394.8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00600</wp:posOffset>
                </wp:positionH>
                <wp:positionV relativeFrom="paragraph">
                  <wp:posOffset>2727960</wp:posOffset>
                </wp:positionV>
                <wp:extent cx="408305" cy="1460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1.5pt;mso-wrap-distance-left:9.05pt;mso-wrap-distance-right:9.05pt;mso-wrap-distance-top:0pt;mso-wrap-distance-bottom:0pt;margin-top:214.8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5800</wp:posOffset>
                </wp:positionH>
                <wp:positionV relativeFrom="paragraph">
                  <wp:posOffset>680212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35.6pt" to="354pt,553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40132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.6pt" to="234pt,49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5316220</wp:posOffset>
                </wp:positionV>
                <wp:extent cx="0" cy="69469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8.6pt" to="108pt,473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62400</wp:posOffset>
                </wp:positionH>
                <wp:positionV relativeFrom="paragraph">
                  <wp:posOffset>4287520</wp:posOffset>
                </wp:positionV>
                <wp:extent cx="0" cy="4572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37.6pt" to="312pt,373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3675</wp:posOffset>
                </wp:positionH>
                <wp:positionV relativeFrom="paragraph">
                  <wp:posOffset>3486785</wp:posOffset>
                </wp:positionV>
                <wp:extent cx="2647315" cy="80962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809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административных процедур, в соответствии с административным регламен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45pt;height:63.75pt;mso-wrap-distance-left:9.05pt;mso-wrap-distance-right:9.05pt;mso-wrap-distance-top:0pt;mso-wrap-distance-bottom:0pt;margin-top:274.55pt;mso-position-vertical-relative:text;margin-left:215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уществление административных процедур, в соответствии с административным регламентом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81025</wp:posOffset>
                </wp:positionH>
                <wp:positionV relativeFrom="paragraph">
                  <wp:posOffset>6001385</wp:posOffset>
                </wp:positionV>
                <wp:extent cx="2533015" cy="69532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695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интересованному лицу направляется письмо с мотивированным отказом в предоставлении 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45pt;height:54.75pt;mso-wrap-distance-left:9.05pt;mso-wrap-distance-right:9.05pt;mso-wrap-distance-top:0pt;mso-wrap-distance-bottom:0pt;margin-top:472.55pt;mso-position-vertical-relative:text;margin-left:-45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интересованному лицу направляется письмо с мотивированным отказом в предоставлении 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075</wp:posOffset>
                </wp:positionH>
                <wp:positionV relativeFrom="paragraph">
                  <wp:posOffset>4744085</wp:posOffset>
                </wp:positionV>
                <wp:extent cx="2533015" cy="80962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809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осуществлении административных процедур установлено, что заинтересованному лицу может  быть предоставлена муниципальная усл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45pt;height:63.75pt;mso-wrap-distance-left:9.05pt;mso-wrap-distance-right:9.05pt;mso-wrap-distance-top:0pt;mso-wrap-distance-bottom:0pt;margin-top:373.55pt;mso-position-vertical-relative:text;margin-left:197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 осуществлении административных процедур установлено, что заинтересованному лицу может  быть предоставлена муниципальная услуг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19375</wp:posOffset>
                </wp:positionH>
                <wp:positionV relativeFrom="paragraph">
                  <wp:posOffset>6001385</wp:posOffset>
                </wp:positionV>
                <wp:extent cx="3447415" cy="80962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809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о предоставлении заинтересованному лицу  муниципальной услуги,  дальнейшее осуществление  административных процедур, подготовка проектов постановлений,  проектов догово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5pt;height:63.75pt;mso-wrap-distance-left:9.05pt;mso-wrap-distance-right:9.05pt;mso-wrap-distance-top:0pt;mso-wrap-distance-bottom:0pt;margin-top:472.55pt;mso-position-vertical-relative:text;margin-left:206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о предоставлении заинтересованному лицу  муниципальной услуги,  дальнейшее осуществление  административных процедур, подготовка проектов постановлений,  проектов догово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57475</wp:posOffset>
                </wp:positionH>
                <wp:positionV relativeFrom="paragraph">
                  <wp:posOffset>7021195</wp:posOffset>
                </wp:positionV>
                <wp:extent cx="3447415" cy="70421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7042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лючение с заинтересованным лицом  договора либо выдача заинтересованному лицу  постановления  о предоставлении земельного учас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5pt;height:55.45pt;mso-wrap-distance-left:9.05pt;mso-wrap-distance-right:9.05pt;mso-wrap-distance-top:0pt;mso-wrap-distance-bottom:0pt;margin-top:552.85pt;mso-position-vertical-relative:text;margin-left:209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ключение с заинтересованным лицом  договора либо выдача заинтересованному лицу  постановления  о предоставлении земельного участк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66725</wp:posOffset>
                </wp:positionH>
                <wp:positionV relativeFrom="paragraph">
                  <wp:posOffset>-11430</wp:posOffset>
                </wp:positionV>
                <wp:extent cx="2647315" cy="98615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9861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администрации готов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с обоснованием 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возможности предоставления муниципальной услуги и направляет его заинтересованному лиц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45pt;height:77.65pt;mso-wrap-distance-left:9.05pt;mso-wrap-distance-right:9.05pt;mso-wrap-distance-top:0pt;mso-wrap-distance-bottom:0pt;margin-top:-0.9pt;mso-position-vertical-relative:text;margin-left:-36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ециалист администрации готови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с обоснованием 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возможности предоставления муниципальной услуги и направляет его заинтересованному лиц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sz w:val="24"/>
      <w:szCs w:val="24"/>
      <w:lang w:val="en-US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Style11">
    <w:name w:val="бпОсновной текст Знак"/>
    <w:basedOn w:val="Style10"/>
    <w:qFormat/>
    <w:rPr>
      <w:sz w:val="24"/>
      <w:szCs w:val="24"/>
      <w:lang w:val="en-US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left="74" w:hanging="0"/>
      <w:jc w:val="center"/>
    </w:pPr>
    <w:rPr>
      <w:rFonts w:ascii="Times New Roman CYR" w:hAnsi="Times New Roman CYR" w:cs="Times New Roman CYR"/>
      <w:b/>
      <w:caps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uppressAutoHyphens w:val="true"/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Style16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21:34:00Z</dcterms:created>
  <dc:creator>Андрей</dc:creator>
  <dc:description/>
  <cp:keywords/>
  <dc:language>en-US</dc:language>
  <cp:lastModifiedBy>Алена</cp:lastModifiedBy>
  <cp:lastPrinted>2011-10-11T11:16:00Z</cp:lastPrinted>
  <dcterms:modified xsi:type="dcterms:W3CDTF">2012-06-24T21:34:00Z</dcterms:modified>
  <cp:revision>2</cp:revision>
  <dc:subject/>
  <dc:title>ПРОЕКТ</dc:title>
</cp:coreProperties>
</file>