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аботке изменений в 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Административный  регламент по предоставлению  муниципальной услуги   «Прием заявлений и выдача документов о согласовании проектов границ земельных участков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Разработчик изменений в административный регламент: заместитель Главы  Администрации Боровён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Heading4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ием заявлений и выдач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ов о согласовани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ов границ земельных участков»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(в ред. от 28.07.2012) «Об организации предоставления государственных и муниципальных услуг»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Прием заявлений и выдача документов о согласовании проектов границ земельных участков», утвержденный постановлением Администрации Боровёнковского сельского поселения от 17.02.2012 №14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.1 добавить текстом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министративный регламент предоставления муниципальной услуги по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ему заявлений и выдача документов о согласовании проектов границ земельных участков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Боровёнковского сельского поселения  при предоставлении  муниципальной услуги.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1. добавить текстом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рес МФЦ: Новгородская область, г. Окуловка, ул. Кирова, д. 6, каб. № 23 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МФЦ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не приемный ден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– с 8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– с 9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– с 8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 с 8.00 до 17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– с 9.00 до 15.00 без перерыва.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-  выходной день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2 изложить в ново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  Справочные телефон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(81657) 43-160(телефон/факс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(81657) 43-245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81657) 2-12-16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3. добавить текстом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МФЦ в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oku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МФЦ для направления обращений: </w:t>
      </w:r>
      <w:r>
        <w:rPr>
          <w:rFonts w:cs="Times New Roman" w:ascii="Times New Roman" w:hAnsi="Times New Roman"/>
          <w:sz w:val="28"/>
          <w:szCs w:val="28"/>
          <w:lang w:val="en-US"/>
        </w:rPr>
        <w:t>Gruzdev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1 абзацпод пункта 1.3.4. изложить в новой редакции: 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«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непосредственно </w:t>
      </w:r>
      <w:r>
        <w:rPr>
          <w:rFonts w:cs="Times New Roman" w:ascii="Times New Roman" w:hAnsi="Times New Roman"/>
          <w:sz w:val="28"/>
          <w:szCs w:val="28"/>
        </w:rPr>
        <w:t>специалистами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 в Администрации Боровёнковского  сельского поселения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в информационных системах общего пользования, в том числе на официальном сайте в сети Интернет Боровёнк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отдел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 (далее – МФЦ)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спользованием единого Портала государственных и муниципальных услуг (функций)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м информационной системы "Портал государственных и муниципальных услуг (функций) Новгородской области"                            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2 абзаца подпункта 1.3.4. добавить текст следующего содержан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официальном сайте Администрации Боровёнковского сельского поселения  в сети Интернет в разделе «Муниципальные услуги», в региональ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ый почтовый адрес, справочные номера телефонов, график работы органов, предоставляющих муниципальную услугу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представляемых заявителями;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явлений и  решений, принимаемых при предоставлении муниципальной услуги.»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4 дополнить текстом следующего содержан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При обращении заявителя  за консультацией посредством электронной почты,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Консультирование по электронной почте осуществляется при наличии в обращении адреса, фамилии и инициалов заявителя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. изложить в новой редакции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    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TextBodyIndent"/>
        <w:rPr>
          <w:szCs w:val="28"/>
        </w:rPr>
      </w:pPr>
      <w:r>
        <w:rPr>
          <w:rStyle w:val="StrongEmphasis"/>
          <w:b w:val="false"/>
          <w:bCs w:val="false"/>
          <w:color w:val="000000"/>
          <w:szCs w:val="28"/>
        </w:rPr>
        <w:t>Прием заявлений и выдача документов о согласовании проектов границ земельных участков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2. добавить текстом следующего содержани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посредственное предоставление муниципальной услуги  осуществляется специалистом Администрации сельского поселения, на которого возложено исполнение соответствующих обязанностей (далее – уполномоченное лицо)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дел 2 дополнить пунктом </w:t>
      </w: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2.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 Взаимодействие  с государственными и муниципальными органами, а так же подведомственными государственным органам или органам местного самоуправления  организациями при предоставлении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органов, а так же подведомственных государственным органам или органам местного самоуправления  организаций при предоставлении муниципальной услуги не имеетс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ункт 2.4. дополнить тексто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заяв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ало общего срока  предоставления муниципальной услуги исчисляется с даты представления заявителем заявления, не требующего исправления и доработки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5   дополнить текстом 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Федеральным законом  от 27 июля 2006 года № 152-Фз «О персональных данных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 Правительства Российской Федерации от 8 сентября 2010 года № 697 «О единой системе межведомственного взаимодейств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6. дополнить текстом следующего содержания: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явление может быть подано в форме электронного документа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В заявлении, поступившем в форме электронного документа, заявитель указывает: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;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;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ет суть заявления,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 личную подпись и дату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Форма заявления размещена на Едином портале государственных и муниципальных услуг, к ней обеспечен доступ для копирования и заполнения в электронном  виде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е лица, предоставляющие муниципальную услугу,  не вправе требовать от заявителя: 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, областными нормативными правовыми актами, муниципаль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органов, предоставляющих муниципальные услуги, государственных органов,  иных органов местного самоуправления, организаций, в соответствии с нормативными правовыми актами Российской Федерации, областными нормативными правовыми актами, муниципаль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олучения документов, находящихся в распоряжении государственных органов, подведомственных государственным органам или органам местного самоуправления организаций, осуществляется направление межведомственного запроса по каналам межведомственного взаимодействия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дел 2 дополнить пунктом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.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Перечень услуг,  которые являются необходимыми и обязательными 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, которые являются необходимыми и обязательными для предоставления муниципальной услуги не имеется.»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7. дополнить текстом следующего содержания:</w:t>
      </w:r>
    </w:p>
    <w:p>
      <w:pPr>
        <w:pStyle w:val="Normal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некорректное заполнение  данных электронной формы заявления (в случае подачи заявления в электронной форме)»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0 дополнить абзацем следующего содержа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щение заявителей в МФЦ может осуществляться  по предварительной записи»</w:t>
      </w:r>
    </w:p>
    <w:p>
      <w:pPr>
        <w:pStyle w:val="Normal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1. дополнить текстом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лжностное лицо </w:t>
        <w:softHyphen/>
        <w:softHyphen/>
        <w:softHyphen/>
        <w:softHyphen/>
        <w:t>Администрации, ответственное за регистрацию документов, вносит в журнал учета входящих документов  Администрации Боровёнковского  сельского поселения запись о приеме документов в течение 10 минут.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просы распечатываются, и дальнейшая работа с ним ведется как с письменным заявлением.»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13 изложить в новой редакци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«2.13. </w:t>
      </w:r>
      <w:r>
        <w:rPr/>
        <w:t>Показатели доступности и качества муниципальной услуги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118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уполномоченных лиц по предоставлению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при предоставлении услуги, их продолжительност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едоставлении муниципальной услуги на официальном сайте муниципального района в сети Интерне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предоставления информации о предоставлении муниципальной услуг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ртале государственных и муниципальных услуг (функций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>
          <w:trHeight w:val="309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.»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2 дополнить пунктом 2.14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е действия должностных лиц Администрации Боровёнковского сельского поселения, предусмотренные разделом 3 настоящего административного регламента (в части приема и выдачи документов, информирования и консультирования) могут предоставляться на базе отдела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(далее – МФЦ) по принципу «одного окна» на основании соглашения между Администрацией Боровёнковского сельского поселения и Многофункциональным центом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, в разделе «Муниципальные услуги», 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через федеральную государственную информационную систему «Единый портал государственных и муниципальных услуг (функций), (далее- портал государственных и муниципальных услуг)»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В случае подачи электронного зая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должен зарегистрироваться на портале государственных и муниципальных услуг. Для регистрации на портале необходимо знать номер своего мобильного телефона, иметь адрес электронной почты, номер индивидуального лицевого счета социального страхования (СНИЛС) и номер налогоплательщика (ИНН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на Портале можно будет подать заявление на любую услугу, оказываемую Администрацией Боровёнковского сельского поселения. Для этого нужно зайти в свой «Личный кабинет»  выбрать соответствующую услугу, после чего заполнить все поля  зая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  2.6.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явления распечатываются, и дальнейшая работа с ним ведется как с письменным заявл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ая авторизация гражданина на портале государственных и муниципальных услуг произ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Универсальной электронной карты или вводом необходимых ключей доступ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4.Ответ на электронное заявление направляет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о почтовому адресу, указанному в заявлении</w:t>
      </w:r>
      <w:r>
        <w:rPr>
          <w:rFonts w:cs="Times New Roman" w:ascii="Times New Roman" w:hAnsi="Times New Roman"/>
          <w:b/>
          <w:sz w:val="28"/>
          <w:szCs w:val="28"/>
        </w:rPr>
        <w:t>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5. При выдаче МФЦ разрешительных документов или документов об отказе в предоставлении муниципальной услуги данные документы  выдаются специалистом МФЦ заявителю на руки. Заявитель уведомляется специалистом МФЦ по телефону или электронной почте о готовности пакета документов. В случае если специалист МФЦ не смог дозвониться до заявителя либо заявитель не указал контактного телефона, заявителю на указанный им почтовый адрес в течение двух рабочих дней после получения последнего документа, определенного настоящим Административным регламентом, отправляется заказное письмо с уведомлением, подтверждающее готовность документов. В письме указывается номер телефона МФЦ, на который заявитель может позвонить и договориться о времени приема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ункт 3.1    изложить в новой редакции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1. Основанием для начала предоставления муниципальной услуги является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обращение заявителя в администрацию Боровёнковского сельского поселения или в МФЦ и 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комплекта документов.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«Заявление и документы, необходимые для предоставления муниципальной услуги могут быть представлены заявителем: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на личном приеме;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почтовым отправлением, по электронной поч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 в порядке, предусмотренном  пунктами 2.14.3. настоящего Административного регламент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3.2 дополнить тексто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следовательность административных действий (процедур) по предоставлению муниципальной услуги в Администрации поселения отражена в блок – схеме, представленной в </w:t>
      </w:r>
      <w:hyperlink w:anchor="_Приложение_№_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»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/>
      </w:pPr>
      <w:r>
        <w:rPr>
          <w:sz w:val="28"/>
          <w:szCs w:val="28"/>
        </w:rPr>
        <w:t>В случае предоставления муниципальной услуги на базе Многофункционального центра, последовательность административных действий осуществляется в соответствии с блок-схемой, изложенной в Приложении № 4 настоящего Административного регламента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/>
      </w:pPr>
      <w:r>
        <w:rPr>
          <w:sz w:val="28"/>
          <w:szCs w:val="28"/>
        </w:rPr>
        <w:t xml:space="preserve">- пункт 3.2. добавить пунктом 3.2.5 следующего содержания: </w:t>
      </w:r>
    </w:p>
    <w:p>
      <w:pPr>
        <w:pStyle w:val="Heading1"/>
        <w:ind w:firstLine="900"/>
        <w:jc w:val="both"/>
        <w:rPr/>
      </w:pPr>
      <w:r>
        <w:rPr>
          <w:szCs w:val="28"/>
        </w:rPr>
        <w:t>«</w:t>
      </w:r>
      <w:r>
        <w:rPr>
          <w:b w:val="false"/>
          <w:color w:val="000000"/>
          <w:szCs w:val="28"/>
        </w:rPr>
        <w:t>3.2.5. Результат оказания муниципальной услуги вручается  заявителю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личном обращении непосредственно в Администрацию сельского поселения или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яется по указанному заявителем в заявлении почтовому адресу заказным почтовым отправл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 дополнить подпунктом  5.2.8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2.8. Положения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(бездействие) должностных лиц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процессуального кодекса Российской Федерации гражданин вправе обратиться в суд с заявлением об оспаривании решений, действий (бездействия) органов местного самоуправления в течение трех месяцев со дня, когда ему стало известно о нарушении его прав и свобо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Административный регламент приложением № 4 следующего содержания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4 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– схема административных процедур по предоставл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  <w:bookmarkStart w:id="0" w:name="_Приложение_№_6"/>
      <w:bookmarkStart w:id="1" w:name="_Приложение_№_7"/>
      <w:bookmarkStart w:id="2" w:name="_Приложение_№_4"/>
      <w:bookmarkEnd w:id="0"/>
      <w:bookmarkEnd w:id="1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ногофункциональном цент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2844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явления от заявителя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6.2pt;width:2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явления от заявителя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3670</wp:posOffset>
                </wp:positionV>
                <wp:extent cx="1270" cy="3435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2.1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84785</wp:posOffset>
                </wp:positionV>
                <wp:extent cx="1739900" cy="7023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4.55pt;width:136.95pt;height:5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175260</wp:posOffset>
                </wp:positionV>
                <wp:extent cx="2863850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46.5pt;mso-wrap-distance-left:9.05pt;mso-wrap-distance-right:9.05pt;mso-wrap-distance-top:0pt;mso-wrap-distance-bottom:0pt;margin-top:13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318135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8pt;width:24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0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154940</wp:posOffset>
                </wp:positionV>
                <wp:extent cx="2863850" cy="1162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91.5pt;mso-wrap-distance-left:9.05pt;mso-wrap-distance-right:9.05pt;mso-wrap-distance-top:0pt;mso-wrap-distance-bottom:0pt;margin-top:12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1270" cy="1657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4.75pt;width:0.05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450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9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рос документов в рамках межведомственного взаимодейств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3810</wp:posOffset>
                </wp:positionV>
                <wp:extent cx="3771900" cy="1257300"/>
                <wp:effectExtent l="15240" t="5080" r="1587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 запросов заявителей и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0.3pt;width:296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 запросов заявителей и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pt" to="107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pt" to="341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28575</wp:posOffset>
                </wp:positionV>
                <wp:extent cx="2790825" cy="704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дготовка 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заявителю по результатам предоставления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5.5pt;mso-wrap-distance-left:9.05pt;mso-wrap-distance-right:9.05pt;mso-wrap-distance-top:0pt;mso-wrap-distance-bottom:0pt;margin-top:2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одготовка 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заявителю по результатам предоставления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28575</wp:posOffset>
                </wp:positionV>
                <wp:extent cx="2733675" cy="704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5.5pt;mso-wrap-distance-left:9.05pt;mso-wrap-distance-right:9.05pt;mso-wrap-distance-top:0pt;mso-wrap-distance-bottom:0pt;margin-top:2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89865</wp:posOffset>
                </wp:positionV>
                <wp:extent cx="0" cy="17907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95pt" to="63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30416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3.95pt" to="360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1025</wp:posOffset>
                </wp:positionH>
                <wp:positionV relativeFrom="paragraph">
                  <wp:posOffset>199390</wp:posOffset>
                </wp:positionV>
                <wp:extent cx="2790825" cy="8191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в многофункциональный цент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64.5pt;mso-wrap-distance-left:9.05pt;mso-wrap-distance-right:9.05pt;mso-wrap-distance-top:0pt;mso-wrap-distance-bottom:0pt;margin-top:15.7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в многофункциональный центр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-10160</wp:posOffset>
                </wp:positionV>
                <wp:extent cx="2733675" cy="8191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мотивированного отказа в предоставлении услуги 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4.5pt;mso-wrap-distance-left:9.05pt;mso-wrap-distance-right:9.05pt;mso-wrap-distance-top:0pt;mso-wrap-distance-bottom:0pt;margin-top:-0.8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мотивированного отказа в предоставлении услуги в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5113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9pt" to="63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26543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.9pt" to="360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70180</wp:posOffset>
                </wp:positionV>
                <wp:extent cx="2700020" cy="8001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(лично, по телефону, адресу, электронной почт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3.4pt;width:212.5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(лично, по телефону, адресу, электронной почт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70180</wp:posOffset>
                </wp:positionV>
                <wp:extent cx="2700020" cy="800100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мотивированного отказа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3.4pt;width:212.55pt;height:62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мотивированного отказа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 w:before="0" w:after="20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 Знак1 Знак Знак"/>
    <w:qFormat/>
    <w:rPr>
      <w:rFonts w:ascii="Garamond" w:hAnsi="Garamond" w:cs="Garamond"/>
      <w:b/>
      <w:spacing w:val="2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hyperlink" Target="consultantplus://offline/ref=E305A93C522406F41A4C8F45467A43066C4D62031191D33EC9ABBD5E733BF6C2EDE018B214K5M" TargetMode="External"/><Relationship Id="rId8" Type="http://schemas.openxmlformats.org/officeDocument/2006/relationships/hyperlink" Target="consultantplus://offline/ref=E305A93C522406F41A4C8F45467A43066C4E62061D96D33EC9ABBD5E733BF6C2EDE018BA421BCEF210K1M" TargetMode="External"/><Relationship Id="rId9" Type="http://schemas.openxmlformats.org/officeDocument/2006/relationships/hyperlink" Target="consultantplus://offline/ref=E305A93C522406F41A4C8F45467A43066C4C66001D9BD33EC9ABBD5E733BF6C2EDE018BA421ACFFF10K5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36:00Z</dcterms:created>
  <dc:creator>as</dc:creator>
  <dc:description/>
  <cp:keywords/>
  <dc:language>en-US</dc:language>
  <cp:lastModifiedBy>computer</cp:lastModifiedBy>
  <cp:lastPrinted>2013-10-05T18:49:00Z</cp:lastPrinted>
  <dcterms:modified xsi:type="dcterms:W3CDTF">2013-10-07T05:50:00Z</dcterms:modified>
  <cp:revision>26</cp:revision>
  <dc:subject/>
  <dc:title>Приложение № 9а</dc:title>
</cp:coreProperties>
</file>