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 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нят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, а также выдач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й о переводе или об отказ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еводе жилого помещ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ежилое помещение или нежил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щения в жилое помещение»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, утвержденный постановлением Администрации Боровёнковского сельского поселения от 19.03.2012 №26:</w:t>
      </w:r>
    </w:p>
    <w:p>
      <w:pPr>
        <w:pStyle w:val="Normal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 административный регламент) разработан в целях повышения  качества и доступности предоставления муниципальной услуги, создания комфортных условий для получателей муниципальной услуги (далее - заявители), и  определяет сроки и последовательность действий (административных процедур) должностных лиц администрации Боровёнковского сельского поселения при осуществлении полномочий по предоставлении муниципальной услуги.»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ункта 1.3.4. добавить текст следующего содержан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spacing w:lineRule="exact" w:line="360"/>
        <w:rPr>
          <w:szCs w:val="28"/>
        </w:rPr>
      </w:pPr>
      <w:r>
        <w:rPr>
          <w:szCs w:val="28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TextBodyIndent"/>
        <w:spacing w:lineRule="exact" w:line="360"/>
        <w:rPr>
          <w:szCs w:val="28"/>
        </w:rPr>
      </w:pPr>
      <w:r>
        <w:rPr>
          <w:szCs w:val="28"/>
        </w:rPr>
        <w:t>- пункт 2.2 добавить текстом следующего содержания:</w:t>
      </w:r>
    </w:p>
    <w:p>
      <w:pPr>
        <w:pStyle w:val="ConsPlusNormal"/>
        <w:widowControl/>
        <w:ind w:firstLine="567"/>
        <w:jc w:val="both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посредственное  предоставление муниципальной услуги осуществляют специалисты Администрации  (далее - уполномоченные лица)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едоставлении муниципальной услуги Администрация сельского поселения взаимодействует с Федеральной службой государственной регистрации кадастра и картографии (далее – уполномоченные органы).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 изложить в новой редакции»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;Century Gothic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«2.6. 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Для предоставления муниципальной услуги необходимы следующие документы: </w:t>
      </w:r>
    </w:p>
    <w:p>
      <w:pPr>
        <w:pStyle w:val="ConsPlusNormal"/>
        <w:widowControl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ление о переводе жилого помещения в нежилое помещение и нежилого помещения в жилое помещение (Приложение № 1 к настоящему Административному регламенту) (заявление может быть подано в форме электронного документа. Форма заявления размещена на Едином портале государственных и муниципальных услуг, к ней обеспечен доступ для копирования и заполнения в электронном виде.)</w:t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кументы, удостоверяющие личность заявителя (при личном обращении);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устанавливающие документы на переводимое помещение (подлинники или засвидетельствованные в нотариальном порядке копии): договор передачи жилого помещения в собственность граждан, договор о безвозмездной передаче квартиры в собственность граждан, договор купли-продажи квартиры;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 переводимого помещения с его техническим описанием (в случае если переводимое помещение является жилым, технический паспорт такого помещения);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жный план дома, в котором находится переводимое помещение;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ный и оформленный в установленном порядке проект переустройства и (или) перепланировки, реконструкции  переводимого помещения (в случае если переустройство и (или) перепланировка, реконструкция помещений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ля получения муниципальной  услуги заявитель предоставляет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установленного образца (рекомендуемая форма представлена в приложении №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),  о  переводе жилого помещения в нежилое или нежилого в жило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переводимое помещение подлинники или засвидетельствованные в нотариальном порядке копии): договор передачи жилого помещения в собственность граждан, договор о безвозмездной передаче квартиры в собственность граждан, договор купли-продажи квартир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 переводимого помещения с его техническим описанием (в случае если переводимое помещение является жилым, технический паспорт такого помещения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жный план дома, в котором  находится переводимое помещени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переустройства и (или) перепланировки, реконструкции переводимого помещения (в случае если переустройство и (или) перепланировка, реконструкция помещений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708"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 По своему желанию заявитель дополнительно может представить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которые, по его мнению, имеют значение для предоставления муниципальной услуги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6.4. Уполномоченное лицо, предоставляющее  муниципальную услугу,  не вправе требовать от заявителя: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Уполномоченное лицо, предоставляющее муниципальную услугу, запрашивает в государственных органах, органах местного самоуправления, в подведомственных государственным органам и органам местного самоуправления организациях, в распоряжении которых находится документы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 сведений из ЕГРП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запрашиваются уполномоченным лицом в случае, если они не были представлены заявителем самостоятельно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 для получения  муниципальной услуги необходимо получить услуги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готовление нотариально заверенных копий правоустанавливающих документов на переводимое помещение: договор передачи жилого помещения в собственность граждан, договор о безвозмездной передаче квартиры в собственность граждан, договор купли-продажи квартир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готовление плана с техническим описанием, технического паспорт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готовление поэтажного плана дом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готовление проекта переустройства и (или) перепланировки переводимого помещения (в случае если переустройство  и (или) перепланировка, реконструкция помещений требуются для обеспечения использования такого помещения в качестве жилого или нежилого помещения).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дополнить текстом следующего содержания: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3 изложить в новой редакции:</w:t>
      </w:r>
    </w:p>
    <w:p>
      <w:pPr>
        <w:pStyle w:val="Heading3"/>
        <w:tabs>
          <w:tab w:val="left" w:pos="708" w:leader="none"/>
        </w:tabs>
        <w:ind w:firstLine="720"/>
        <w:jc w:val="center"/>
        <w:rPr/>
      </w:pPr>
      <w:r>
        <w:rPr>
          <w:szCs w:val="28"/>
        </w:rPr>
        <w:t>«III. Административные процедуры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 Состав  административных процедур 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 Предоставление муниципальной услуги включает в себя выполнение следующих административных процедур: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 заявления и прилагаемых к нему документов, проверка полноты и достоверности сведений о заявителе, содержащихся в представленном заявлении и прилагаемых к нему документах;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ация заявления;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прос документов в рамках межведомственного взаимодействия;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 выдаче  уведомления о переводе (об отказе в переводе) разрешения;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 уведомления;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административных действий (процедур) по предоставлению муниципальной услуги в Администрации отражена в блок – схеме, представленной в Приложении № 4 к настоящему Административному регламенту.</w:t>
      </w:r>
    </w:p>
    <w:p>
      <w:pPr>
        <w:pStyle w:val="21"/>
        <w:tabs>
          <w:tab w:val="left" w:pos="7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.3. В случае предоставления муниципальной услуги на базе Многофункционального центра, последовательность административных действий осуществляется в соответствии с блок-схемой, изложенной в Приложении № 5 настоящего Административного регламента.</w:t>
      </w:r>
    </w:p>
    <w:p>
      <w:pPr>
        <w:pStyle w:val="ConsPlusNormal"/>
        <w:widowControl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2. Прием заявления и прилагаемых к нему документов и проверка полноты и достоверности сведений о заявителе, содержащихся в представленных документах и регистрация запросов заявителей</w:t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1. Основанием для начала данной административной процедуры является поступление  в Администрацию сельского поселения или Многофункциональный центр  заявления и документов, указанных в пункте 2.6.3 настоящего Административного регламента.</w:t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личном приеме;</w:t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м отправлением, по электронной почте;</w:t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форме электронного документа в порядке, предусмотренном пунктом 2.15.3 настоящего Административного регламента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Уполномоченное лицо осуществляет  прием заявления  и  документов, представленных заявителем, проводит проверку правильности заполнения заявления и наличие прилагаемых к нему документов проверку достоверности сведений о заявителе, содержащихся в представленных документах и направляет заявление на регистрацию.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 случае выявления обстоятельств, указанных в подразделе 2.7. настоящего Административного регламента, заявителю отказывается в приеме документов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езультатам административной процедуры является: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и прилагаемых к нему документов на регистрацию;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, который оформляется на бланке Администрации сельского поселения (Многофункционального центра) за подписью Главы  сельского поселения (директора Многофункционального центра) и направляется заявителю в течение 2 дней с момента поступления заявления. 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егистрация заявления и прилагаемых к нему документов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. Уполномоченное лицо производит регистрацию поступивших заявления и прилагаемых к нему документов в журнале регистрации в сроки, указанные в подразделе 2.12 настоящего административного регламента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2. Не заверенные в установленном порядке копии документов, необходимых для предоставления муниципальной услуги, а также сведения из указанных документов, поступившие по почте или  в форме электронного документа, рассматриваются при предоставлении заявителем подлинников документов, указанных в пункте 2.6 настоящего административного  регламента, о чем уполномоченное лицо, ответственное за прием и  регистрацию заявления и документов в 2 дневный срок  уведомляет  заявителя в письменной форме или путем направления электронного  сообщения (если документы были поданы заявителем в форме  электронного документа)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3. Результатам административной процедуры является: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воению заявлению регистрационного номера;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Запрос документов в рамках межведомственного взаимодействия</w:t>
      </w:r>
    </w:p>
    <w:p>
      <w:pPr>
        <w:pStyle w:val="TextBodyIndent"/>
        <w:tabs>
          <w:tab w:val="left" w:pos="708" w:leader="none"/>
        </w:tabs>
        <w:ind w:firstLine="993"/>
        <w:rPr>
          <w:szCs w:val="28"/>
        </w:rPr>
      </w:pPr>
      <w:r>
        <w:rPr>
          <w:szCs w:val="28"/>
        </w:rPr>
        <w:t>3.4.1.Основанием для начала административной процедуры по межведомственному взаимодействию является обращение заявителя с заявлением и необходимыми документами.</w:t>
      </w:r>
    </w:p>
    <w:p>
      <w:pPr>
        <w:pStyle w:val="TextBodyIndent"/>
        <w:tabs>
          <w:tab w:val="left" w:pos="708" w:leader="none"/>
        </w:tabs>
        <w:ind w:firstLine="993"/>
        <w:rPr>
          <w:b/>
          <w:b/>
          <w:szCs w:val="28"/>
        </w:rPr>
      </w:pPr>
      <w:r>
        <w:rPr>
          <w:szCs w:val="28"/>
        </w:rPr>
        <w:t>3.4.2.Межведомственное взаимодействие осуществляется Администрацией сельского поселения  (Многофункциональным центром) с Федеральной службой государственной регистрации кадастра и картографии.</w:t>
      </w:r>
    </w:p>
    <w:p>
      <w:pPr>
        <w:pStyle w:val="TextBodyIndent"/>
        <w:tabs>
          <w:tab w:val="left" w:pos="708" w:leader="none"/>
        </w:tabs>
        <w:ind w:firstLine="993"/>
        <w:rPr/>
      </w:pPr>
      <w:r>
        <w:rPr>
          <w:szCs w:val="28"/>
        </w:rPr>
        <w:t xml:space="preserve">3.4.3.Уполномоченное лицо, ответственное за прием и регистрацию заявления в течение трех  рабочих дней  с момента  поступления заявления о предоставлении муниципальной услуги направляет </w:t>
      </w:r>
      <w:r>
        <w:rPr>
          <w:b/>
          <w:szCs w:val="28"/>
        </w:rPr>
        <w:t xml:space="preserve">запрос в </w:t>
      </w:r>
      <w:r>
        <w:rPr>
          <w:szCs w:val="28"/>
        </w:rPr>
        <w:t xml:space="preserve">Федеральную службу государственной регистрации кадастра и картографии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 предоставлении сведений из Единого государственного реестра прав </w:t>
      </w:r>
      <w:r>
        <w:rPr>
          <w:b/>
          <w:szCs w:val="28"/>
        </w:rPr>
        <w:t xml:space="preserve"> </w:t>
      </w:r>
      <w:r>
        <w:rPr>
          <w:szCs w:val="28"/>
        </w:rPr>
        <w:t>в рамках межведомственного взаимодействия.</w:t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4.Межведомственное взаимодействие осуществляется с использованием средств почтовой (курьерской доставкой), факсимильной связи, электронной почты, посредством системы межведомственного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 Посредством СМЭВ запрос формируется и направляется в адрес Федеральной службы государственной регистрации кадастра и картографии  в автоматизированном режиме.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5.Уполномоченные органы предоставляют запрашиваемые документы в срок, не превышающий 5 дней с момента получения запрос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В случае самостоятельного представления  заявителем сведений из ЕГРП, данный документ или содержащиеся в них сведения в рамках межведомственного взаимодействия не запрашиваются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4.7. Результатом административной процедуры является получение документов, необходимых для предоставления муниципальной услуги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3.5. Принятие решения о выдаче  распоряжения и уведомления о переводе (об отказе в переводе) помещения заявителю.</w:t>
      </w:r>
    </w:p>
    <w:p>
      <w:pPr>
        <w:pStyle w:val="TextBodyIndent"/>
        <w:tabs>
          <w:tab w:val="left" w:pos="708" w:leader="none"/>
        </w:tabs>
        <w:ind w:firstLine="567"/>
        <w:rPr>
          <w:szCs w:val="28"/>
        </w:rPr>
      </w:pPr>
      <w:r>
        <w:rPr>
          <w:szCs w:val="28"/>
        </w:rPr>
        <w:t>3.5.1. Уполномоченное лицо, ответственное за предоставление услуги  в течение рабочего дня после подписания уведомления о переводе (об отказе в переводе) помещения  уведомляет заявителя о готовности документов устно по телефону либо письменно почтовым отправлением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Заявителю выдаются распоряжение и уведомление о переводе (об отказе в переводе) помещения лично или его законному представителю либо почтовым отправлением по адресу, указанному в заявлении, не позднее чем через три рабочих дня со дня принятия решени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При получении распоряжения и уведомления о переводе (об отказе в переводе) помещения заявитель либо его законный представитель расписывается на копии документа, которая остается в Администрации и ставит дату получени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Уполномоченное лицо информирует о принятом решении собственников помещений, примыкающих к помещению, в отношении которого принято указанное решение.</w:t>
      </w:r>
    </w:p>
    <w:p>
      <w:pPr>
        <w:pStyle w:val="Heading1"/>
        <w:spacing w:lineRule="exact" w:line="360"/>
        <w:ind w:firstLine="567"/>
        <w:jc w:val="both"/>
        <w:rPr/>
      </w:pPr>
      <w:r>
        <w:rPr>
          <w:b w:val="false"/>
          <w:color w:val="000000"/>
          <w:szCs w:val="28"/>
        </w:rPr>
        <w:t>3.5.5. Выдача ответа вручается  заявителю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5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5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 документов в рамках межведомственного взаимодейств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11">
    <w:name w:val=" Знак Знак1"/>
    <w:basedOn w:val="Style11"/>
    <w:qFormat/>
    <w:rPr>
      <w:rFonts w:ascii="Calibri;Century Gothic" w:hAnsi="Calibri;Century Gothic" w:cs="Calibri;Century Gothic"/>
      <w:sz w:val="16"/>
      <w:szCs w:val="16"/>
    </w:rPr>
  </w:style>
  <w:style w:type="character" w:styleId="Style12">
    <w:name w:val=" Знак Знак"/>
    <w:basedOn w:val="Style11"/>
    <w:qFormat/>
    <w:rPr>
      <w:rFonts w:ascii="Calibri;Century Gothic" w:hAnsi="Calibri;Century Gothic" w:cs="Calibri;Century Gothic"/>
      <w:sz w:val="22"/>
      <w:szCs w:val="22"/>
    </w:rPr>
  </w:style>
  <w:style w:type="character" w:styleId="5">
    <w:name w:val=" Знак Знак5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5:51:00Z</dcterms:modified>
  <cp:revision>31</cp:revision>
  <dc:subject/>
  <dc:title>Приложение № 9а</dc:title>
</cp:coreProperties>
</file>