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120015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12.2021 № 19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бюджетной классифик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в части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тносящейся к бюджету Боровё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Боровёнковского сельского поселения, утвержденный постановлением Администрации Боровёнковского сельского поселения от 02 ноября 2021 г. № 167, (далее – Порядок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риложение 1 к Порядку «Перечень, коды и правила применения целевых статей в части, относящейся к бюджету Боровёнковского сельского поселения» после текста целевой статьи «99 0 00 70280 Содержание штатных единиц, осуществляющих переданные отдельные государственные полномочия области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 99 0 00 71420 Дополнительные расходы на повышение оплаты труда работников бюджетной сферы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дополнительные расходы бюджета сельского поселения, связанные с повышением оплаты труда работников органа местного самоуправления, за счет иных межбюджетных трансфертов из областного бюджета в соответствии с заключенным соглашением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 Разместить по</w:t>
      </w:r>
      <w:r>
        <w:rPr>
          <w:color w:val="000000"/>
          <w:spacing w:val="-4"/>
          <w:sz w:val="28"/>
          <w:szCs w:val="28"/>
        </w:rPr>
        <w:t>становл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Н.Г.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6"/>
      <w:jc w:val="both"/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08:00Z</dcterms:created>
  <dc:creator>Fin464c</dc:creator>
  <dc:description/>
  <cp:keywords/>
  <dc:language>en-US</dc:language>
  <cp:lastModifiedBy>Администрация</cp:lastModifiedBy>
  <cp:lastPrinted>2013-12-30T08:45:00Z</cp:lastPrinted>
  <dcterms:modified xsi:type="dcterms:W3CDTF">2021-12-21T09:33:00Z</dcterms:modified>
  <cp:revision>7</cp:revision>
  <dc:subject/>
  <dc:title>Целевые статьи функциональной классификации</dc:title>
</cp:coreProperties>
</file>