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5.04.2021   № 49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квартал 2021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квартал 2021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1 квартал 2021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4.2021 № 49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Боровенковского сельского поселения за 1 квартал 2021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659"/>
        <w:gridCol w:w="620"/>
        <w:gridCol w:w="2157"/>
        <w:gridCol w:w="1495"/>
        <w:gridCol w:w="1411"/>
        <w:gridCol w:w="1585"/>
      </w:tblGrid>
      <w:tr>
        <w:trPr>
          <w:trHeight w:val="255" w:hRule="atLeast"/>
        </w:trPr>
        <w:tc>
          <w:tcPr>
            <w:tcW w:w="7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- всег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27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48 99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9 061,6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93 928,33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казначе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5 6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 197,8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8 402,13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5 6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 197,8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8 402,13</w:t>
            </w:r>
          </w:p>
        </w:tc>
      </w:tr>
      <w:tr>
        <w:trPr>
          <w:trHeight w:val="420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5 6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 197,8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8 402,13</w:t>
            </w:r>
          </w:p>
        </w:tc>
      </w:tr>
      <w:tr>
        <w:trPr>
          <w:trHeight w:val="420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5 6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 197,8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8 402,13</w:t>
            </w:r>
          </w:p>
        </w:tc>
      </w:tr>
      <w:tr>
        <w:trPr>
          <w:trHeight w:val="1032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3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6 3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 426,4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6 873,51</w:t>
            </w:r>
          </w:p>
        </w:tc>
      </w:tr>
      <w:tr>
        <w:trPr>
          <w:trHeight w:val="144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310100001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6 300,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 426,49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6 873,51</w:t>
            </w:r>
          </w:p>
        </w:tc>
      </w:tr>
      <w:tr>
        <w:trPr>
          <w:trHeight w:val="1236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4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99,95</w:t>
            </w:r>
          </w:p>
        </w:tc>
      </w:tr>
      <w:tr>
        <w:trPr>
          <w:trHeight w:val="164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4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99,95</w:t>
            </w:r>
          </w:p>
        </w:tc>
      </w:tr>
      <w:tr>
        <w:trPr>
          <w:trHeight w:val="1032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5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7 3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146,8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8 153,17</w:t>
            </w:r>
          </w:p>
        </w:tc>
      </w:tr>
      <w:tr>
        <w:trPr>
          <w:trHeight w:val="164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30225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7 3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146,8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8 153,17</w:t>
            </w:r>
          </w:p>
        </w:tc>
      </w:tr>
      <w:tr>
        <w:trPr>
          <w:trHeight w:val="1032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6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5 8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 475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2 324,50</w:t>
            </w:r>
          </w:p>
        </w:tc>
      </w:tr>
      <w:tr>
        <w:trPr>
          <w:trHeight w:val="144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6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5 8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 475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2 324,50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налоговая служб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 4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 151,3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37 248,64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 4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 151,3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37 248,64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4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58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12 815,00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4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58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815,00</w:t>
            </w:r>
          </w:p>
        </w:tc>
      </w:tr>
      <w:tr>
        <w:trPr>
          <w:trHeight w:val="1032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1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4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58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815,00</w:t>
            </w:r>
          </w:p>
        </w:tc>
      </w:tr>
      <w:tr>
        <w:trPr>
          <w:trHeight w:val="1440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2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>
          <w:trHeight w:val="62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3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5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566,3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4 433,64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00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75,9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124,05</w:t>
            </w:r>
          </w:p>
        </w:tc>
      </w:tr>
      <w:tr>
        <w:trPr>
          <w:trHeight w:val="62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0301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75,9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124,05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0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7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0,4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5 309,59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60603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492,3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507,61</w:t>
            </w:r>
          </w:p>
        </w:tc>
      </w:tr>
      <w:tr>
        <w:trPr>
          <w:trHeight w:val="420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331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492,3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507,61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60604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2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98,0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 801,98</w:t>
            </w:r>
          </w:p>
        </w:tc>
      </w:tr>
      <w:tr>
        <w:trPr>
          <w:trHeight w:val="420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431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2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98,0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 801,98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72 99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8 712,4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48 277,56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1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562,4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37,56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90,00</w:t>
            </w:r>
          </w:p>
        </w:tc>
      </w:tr>
      <w:tr>
        <w:trPr>
          <w:trHeight w:val="62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4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90,00</w:t>
            </w:r>
          </w:p>
        </w:tc>
      </w:tr>
      <w:tr>
        <w:trPr>
          <w:trHeight w:val="1032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402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90,00</w:t>
            </w:r>
          </w:p>
        </w:tc>
      </w:tr>
      <w:tr>
        <w:trPr>
          <w:trHeight w:val="62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2,4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47,56</w:t>
            </w:r>
          </w:p>
        </w:tc>
      </w:tr>
      <w:tr>
        <w:trPr>
          <w:trHeight w:val="1236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00000000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2,4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47,56</w:t>
            </w:r>
          </w:p>
        </w:tc>
      </w:tr>
      <w:tr>
        <w:trPr>
          <w:trHeight w:val="1236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30000000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2,4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47,56</w:t>
            </w:r>
          </w:p>
        </w:tc>
      </w:tr>
      <w:tr>
        <w:trPr>
          <w:trHeight w:val="1032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1105035100000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2,4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47,56</w:t>
            </w:r>
          </w:p>
        </w:tc>
      </w:tr>
      <w:tr>
        <w:trPr>
          <w:trHeight w:val="420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14060000000004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60200000004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60251000004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57 89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1 1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36 740,00</w:t>
            </w:r>
          </w:p>
        </w:tc>
      </w:tr>
      <w:tr>
        <w:trPr>
          <w:trHeight w:val="420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57 89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1 1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36 740,00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0000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9 4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15 400,00</w:t>
            </w:r>
          </w:p>
        </w:tc>
      </w:tr>
      <w:tr>
        <w:trPr>
          <w:trHeight w:val="62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6001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9 4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 45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15 400,00</w:t>
            </w:r>
          </w:p>
        </w:tc>
      </w:tr>
      <w:tr>
        <w:trPr>
          <w:trHeight w:val="62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6001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9 4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15 400,00</w:t>
            </w:r>
          </w:p>
        </w:tc>
      </w:tr>
      <w:tr>
        <w:trPr>
          <w:trHeight w:val="420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0000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8 99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8 990,00</w:t>
            </w:r>
          </w:p>
        </w:tc>
      </w:tr>
      <w:tr>
        <w:trPr>
          <w:trHeight w:val="828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5299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 99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 990,00</w:t>
            </w:r>
          </w:p>
        </w:tc>
      </w:tr>
      <w:tr>
        <w:trPr>
          <w:trHeight w:val="1032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5299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 99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 990,00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9999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</w:tr>
      <w:tr>
        <w:trPr>
          <w:trHeight w:val="26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29999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</w:tr>
      <w:tr>
        <w:trPr>
          <w:trHeight w:val="420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00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350,00</w:t>
            </w:r>
          </w:p>
        </w:tc>
      </w:tr>
      <w:tr>
        <w:trPr>
          <w:trHeight w:val="420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24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7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000,00</w:t>
            </w:r>
          </w:p>
        </w:tc>
      </w:tr>
      <w:tr>
        <w:trPr>
          <w:trHeight w:val="420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24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7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000,00</w:t>
            </w:r>
          </w:p>
        </w:tc>
      </w:tr>
      <w:tr>
        <w:trPr>
          <w:trHeight w:val="420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5118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8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4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350,00</w:t>
            </w:r>
          </w:p>
        </w:tc>
      </w:tr>
      <w:tr>
        <w:trPr>
          <w:trHeight w:val="624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5118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8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4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350,00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 бюджета</w:t>
      </w:r>
    </w:p>
    <w:tbl>
      <w:tblPr>
        <w:tblW w:w="150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659"/>
        <w:gridCol w:w="675"/>
        <w:gridCol w:w="850"/>
        <w:gridCol w:w="623"/>
        <w:gridCol w:w="616"/>
        <w:gridCol w:w="746"/>
        <w:gridCol w:w="1524"/>
        <w:gridCol w:w="1276"/>
        <w:gridCol w:w="1669"/>
      </w:tblGrid>
      <w:tr>
        <w:trPr>
          <w:trHeight w:val="255" w:hRule="atLeast"/>
        </w:trPr>
        <w:tc>
          <w:tcPr>
            <w:tcW w:w="6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  <w:br/>
              <w:t>стро-</w:t>
              <w:br/>
              <w:t>ки</w:t>
            </w:r>
          </w:p>
        </w:tc>
        <w:tc>
          <w:tcPr>
            <w:tcW w:w="35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расхода по бюджетной классификаци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- всег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51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03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5 452,1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38 237,86</w:t>
            </w:r>
          </w:p>
        </w:tc>
      </w:tr>
      <w:tr>
        <w:trPr>
          <w:trHeight w:val="255" w:hRule="atLeast"/>
        </w:trPr>
        <w:tc>
          <w:tcPr>
            <w:tcW w:w="639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03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5 452,1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38 237,86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9 1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1 348,5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97 778,44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 9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896,5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025,44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 9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896,5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025,44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 9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896,5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025,44</w:t>
            </w:r>
          </w:p>
        </w:tc>
      </w:tr>
      <w:tr>
        <w:trPr>
          <w:trHeight w:val="828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 9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896,5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025,44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 9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896,5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025,44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3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194,6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106,4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6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24 701,9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919,04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49 2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 68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43 595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информационного общества Боровёнковского сельского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803,3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196,64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здание условий для развития информатизации и сопровождения программного комплекс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5,3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994,64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5,3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994,64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5,3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994,64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5,3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994,64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безопасности информационной телекоммуникационной инфраструктур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Эффективное и бесперебойное функционирование деятельности администрации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098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2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18 098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2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098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2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098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2,00</w:t>
            </w:r>
          </w:p>
        </w:tc>
      </w:tr>
      <w:tr>
        <w:trPr>
          <w:trHeight w:val="828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21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и повышение квалифик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</w:tr>
      <w:tr>
        <w:trPr>
          <w:trHeight w:val="828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24 9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 876,6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46 098,36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 местной админист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3 2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776,6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2 498,36</w:t>
            </w:r>
          </w:p>
        </w:tc>
      </w:tr>
      <w:tr>
        <w:trPr>
          <w:trHeight w:val="828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49 6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569,4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3 067,57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49 6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569,4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3 067,57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8 8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 227,1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9 589,86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342,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 477,71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 4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207,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 269,79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 4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207,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 269,79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1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87,3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 789,66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819,8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480,13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1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1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1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600,00</w:t>
            </w:r>
          </w:p>
        </w:tc>
      </w:tr>
      <w:tr>
        <w:trPr>
          <w:trHeight w:val="828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49,9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250,02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49,9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250,02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806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634,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172,05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9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15,5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77,97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0,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9,98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0,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9,98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0,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98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25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875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25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875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нешнего муниципального финансового контрол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25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875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25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875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25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875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47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283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существление регистрации права муниципальной собственности на объекты недвижимого имуществ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существление государственного кадастрового учета и государственной регистрации принятия на учёт бесхозяйного имуществ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информационного общества Боровёнковского сельского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52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98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информационной открытости деятельности органов местного самоуправ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52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98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убликации официальной информации в печатных средствах массовой информ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752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98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98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98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98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21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95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85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95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85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заимодействия с Ассоциацией "Совет муниципальных образований Новгородской области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95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85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95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85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95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85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95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85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33,1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166,86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33,1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166,86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33,1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166,86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33,1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166,86</w:t>
            </w:r>
          </w:p>
        </w:tc>
      </w:tr>
      <w:tr>
        <w:trPr>
          <w:trHeight w:val="828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4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24,1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620,72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4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24,1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620,72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40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3,6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168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43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0,5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52,72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5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08,9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46,14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5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08,9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46,14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5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08,9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46,14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</w:tr>
      <w:tr>
        <w:trPr>
          <w:trHeight w:val="828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Обеспечение первичных мер пожарной безопасности на территории Боровёнковского сельского поселения на 2017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онное обеспечение реализации муниципальной программ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крепление противопожарного состояния учреждений, жилого фонда, территории сельского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8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 541,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7 758,99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8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 541,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7 758,99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8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 541,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7 758,99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вершенствование автомобильных дорог общего пользования местного знач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8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81 3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 861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 861,23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 861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 861,23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 861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 861,23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 861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 861,23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 438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 438,77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 438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 438,77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 438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 438,77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 438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 438,77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 541,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6 458,99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 541,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6 458,99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 541,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6 458,99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 541,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6 458,99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6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3 068,3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83 521,61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6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3 068,3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83 521,61</w:t>
            </w:r>
          </w:p>
        </w:tc>
      </w:tr>
      <w:tr>
        <w:trPr>
          <w:trHeight w:val="828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Обращение с твердыми коммунальными отходами на территории Боровёнковского сельского поселения в 2021-2026 годах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828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нижение количества мест несакционированного сбора мусора на территории поселения, обеспечение общего улучшения санитарно-экологической обстановки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26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6 753,3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09 836,69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828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иведение территории сель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9 731,2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0 268,72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освещения улиц сельского поселения в целях улучшения условий проживания жителей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9 731,2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0 268,72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 сетей уличного освещ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8 061,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1 938,5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8 061,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1 938,5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8 061,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1 938,5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8 061,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1 938,5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сетей уличного освещ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69,7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330,22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69,7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330,22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69,7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330,22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69,7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330,22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99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9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9,83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9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9,83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9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9,83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9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9,83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вековечение памяти погибших при защите Отечеств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 16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 160,17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на реализацию основного мероприят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008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008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008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008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и восстановление воинских захорон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L2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16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160,17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L2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16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160,17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L2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16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160,17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L2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16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160,17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22,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577,97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22,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077,97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22,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077,97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22,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077,97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22,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077,97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ддержка местных инициатив граждан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5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"Сквер памяти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5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мероприятий в рамках проекта поддержки местных инициати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83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83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83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83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на реализацию основного мероприят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89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5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89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5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89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5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89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5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ддержка территориальных общественных самоуправлений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на реализацию основного мероприят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008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008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008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008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828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Энергосбережение и повышение энергетической эффективности на территории Боровёнковского сельского поселения на 2018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315,0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84,92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технических мероприятий, направленных на снижение энергозатрат и повышение энергоэффективности в бюджетной сфере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315,0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84,92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энергосберегающих ламп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99,0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92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99,0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92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99,0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92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99,0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92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приборов уч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6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4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3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6,00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4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6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4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6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4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701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828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21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и повышение квалифик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1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1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и осуществление мероприятий по работе с детьми и молодежью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1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1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1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1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12,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60,96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12,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60,96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12,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60,96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12,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60,96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12,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60,96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12,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60,96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12,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60,96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828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роведения официальных физкультурно-оздоровительных и спортивных мероприятий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63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исполнения бюджета (дефицит / профицит)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35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454 70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 390,47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финансирования дефицита бюджета</w:t>
      </w:r>
    </w:p>
    <w:tbl>
      <w:tblPr>
        <w:tblW w:w="147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659"/>
        <w:gridCol w:w="620"/>
        <w:gridCol w:w="2298"/>
        <w:gridCol w:w="1630"/>
        <w:gridCol w:w="1276"/>
        <w:gridCol w:w="1701"/>
      </w:tblGrid>
      <w:tr>
        <w:trPr>
          <w:trHeight w:val="342" w:hRule="atLeast"/>
        </w:trPr>
        <w:tc>
          <w:tcPr>
            <w:tcW w:w="6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бюджета - всего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9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90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8 309,53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5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бюджета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2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ешнего финансирования бюджета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00000000000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90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8 309,53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90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8 309,53</w:t>
            </w:r>
          </w:p>
        </w:tc>
      </w:tr>
      <w:tr>
        <w:trPr>
          <w:trHeight w:val="705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60000000000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 648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977 055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00000005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 648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977 055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0000005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 648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977 055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5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 648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977 055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03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83 446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0000000006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03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83 446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00000006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03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83 446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0000006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03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83 446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6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03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83 446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30:00Z</dcterms:created>
  <dc:creator>User</dc:creator>
  <dc:description/>
  <cp:keywords/>
  <dc:language>en-US</dc:language>
  <cp:lastModifiedBy>Пользователь</cp:lastModifiedBy>
  <cp:lastPrinted>2014-07-11T11:40:00Z</cp:lastPrinted>
  <dcterms:modified xsi:type="dcterms:W3CDTF">2021-04-08T06:25:00Z</dcterms:modified>
  <cp:revision>9</cp:revision>
  <dc:subject/>
  <dc:title> </dc:title>
</cp:coreProperties>
</file>