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21  № 2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№120 от 09.10.2019г.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становления Правительства Российской Федерации  от 31.08.2018г №1039  и по результатам рассмотрения Представления Новгородской межрайонной природоохранной  прокуратуры  26.02.2021 № 7-3/28-2021/ на Реестр мест (площадок) накопления твердых коммунальных отходов Боровёнковского сельского поселения, утвержденный постановлением Администрации Боровёнковского сельского поселения от 09.10.2019 №120, Администрация Боровёнковского сельского поселения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едставление Новгородской межрайонной природоохранной  прокуратуры от 26.02.2021 № 7-3/28-2021/ на Реестр мест (площадок) накопления твердых коммунальных отходов Боровёнковского сельского поселения, утвержденный постановлением Администрации Боровёнковского сельского поселения от 09.10.2019 №120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Реестр мест (площадок) накопления твердых коммунальных отходов Боровёнковского сельского поселения, утвержденный постановлением Администрации Боровёнковского сельского поселения от 09.10.2019 №120  и  изложить в ново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89"/>
        <w:gridCol w:w="1890"/>
        <w:gridCol w:w="1970"/>
        <w:gridCol w:w="203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Данные о нахождении мест (площадок) накопления ТК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о технических характеристиках  мест (площадок) накопления ТК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об источниках образования ТКО</w:t>
            </w:r>
          </w:p>
        </w:tc>
      </w:tr>
      <w:tr>
        <w:trPr>
          <w:trHeight w:val="35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ловский район,  п.Боровёнка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оветов, д.11.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оординаты: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.485320, 33.0768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бетонная плит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- 2*3 =6</w:t>
            </w: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ейнеров-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 0,75 куб.м. кажд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ён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опера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3020002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Сове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1</w:t>
            </w:r>
          </w:p>
        </w:tc>
      </w:tr>
      <w:tr>
        <w:trPr>
          <w:trHeight w:val="3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ский район,  п.Боровёнка, ул.Калинина 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оординат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89159, 33.045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бетонная пл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2*3= 6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ейнеров-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0,75 кажд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ён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оператив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3020002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алин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76</w:t>
            </w:r>
          </w:p>
        </w:tc>
      </w:tr>
      <w:tr>
        <w:trPr>
          <w:trHeight w:val="36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ловский район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Козловка, ул.Новопокровская,д.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оординаты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87336, 33.2185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тонная пли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2*3=6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нтейнеров-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0,75 куб.м. кажд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ё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опера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3020002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ловский район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Козловка ул.Новопокров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е до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,д.2.</w:t>
            </w:r>
          </w:p>
        </w:tc>
      </w:tr>
    </w:tbl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и «Официальный вестник Боровёнковского сельского поселения» и разместить на официальном сайте Боровёнковского сельского  поселения в информационно – телекоммуникационной сети «Интернет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37:00Z</dcterms:created>
  <dc:creator>Пользователь</dc:creator>
  <dc:description/>
  <cp:keywords/>
  <dc:language>en-US</dc:language>
  <cp:lastModifiedBy>User</cp:lastModifiedBy>
  <cp:lastPrinted>2020-04-24T09:29:00Z</cp:lastPrinted>
  <dcterms:modified xsi:type="dcterms:W3CDTF">2021-03-15T09:56:00Z</dcterms:modified>
  <cp:revision>47</cp:revision>
  <dc:subject/>
  <dc:title/>
</cp:coreProperties>
</file>