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6285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780" r="-1887" b="-1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 xml:space="preserve">П О С Т А Н О В Л Е Н И Е           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т 06.09.2021 № 12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конструкция, капитальны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монт, ремонт и содержа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ных дорог обще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местного знач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2017-2023 годы»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  решением Совета депутатов Боровёнковского сельского поселения </w:t>
      </w:r>
      <w:r>
        <w:rPr>
          <w:bCs/>
          <w:sz w:val="28"/>
          <w:szCs w:val="28"/>
        </w:rPr>
        <w:t>от 25.12.2020 № 18 «О бюджете Боровёнковского сельского поселения на 2021 и плановый период 2022 и 2023 годов» (в</w:t>
      </w:r>
      <w:r>
        <w:rPr>
          <w:bCs/>
          <w:color w:val="282828"/>
          <w:sz w:val="28"/>
          <w:szCs w:val="28"/>
        </w:rPr>
        <w:t xml:space="preserve"> редакции решения Совета депутатов Боровёнковского сельского поселения от 14.04.2021 № 29, от 29.07.2021 № 37)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568"/>
        <w:jc w:val="both"/>
        <w:rPr/>
      </w:pPr>
      <w:r>
        <w:rPr>
          <w:sz w:val="28"/>
          <w:szCs w:val="28"/>
        </w:rPr>
        <w:t xml:space="preserve">1. Внести в муниципальную программу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3 годы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>от 22.02.2017 № 24 (в редакции постановлений Администрации Боровёнковского сельского поселения от 20.06.2017 № 79,</w:t>
      </w:r>
      <w:r>
        <w:rPr>
          <w:bCs/>
          <w:sz w:val="28"/>
          <w:szCs w:val="28"/>
        </w:rPr>
        <w:t xml:space="preserve"> от 13.10.2017 № 139, от 01.12.2017 № 168, от 16.02.2018 № 17, от 06.06.2018 № 38, от 15.10.2018 № 109,от 25.02.2019 № 24, от 13.05.2019 № 52, от </w:t>
      </w:r>
      <w:r>
        <w:rPr>
          <w:sz w:val="28"/>
          <w:szCs w:val="28"/>
        </w:rPr>
        <w:t>09.08.2019 № 91, от 21.01.2020 № 10, от 02.07.2020 № 74, от 18.09.2020 № 103, от 29.09.2020 № 106, от 24.02.2021 № 16, от 06.07.2021 № 91, от 26.07.2021 № 98) следующие  изменения:</w:t>
      </w:r>
    </w:p>
    <w:p>
      <w:pPr>
        <w:sectPr>
          <w:type w:val="nextPage"/>
          <w:pgSz w:w="11906" w:h="16838"/>
          <w:pgMar w:left="1418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13"/>
        <w:shd w:fill="FFFFFF" w:val="clear"/>
        <w:spacing w:lineRule="exact" w:line="360" w:before="0" w:after="0"/>
        <w:jc w:val="both"/>
        <w:rPr/>
      </w:pPr>
      <w:r>
        <w:rPr>
          <w:sz w:val="28"/>
        </w:rPr>
        <w:t>- Прило</w:t>
      </w:r>
      <w:r>
        <w:rPr>
          <w:sz w:val="28"/>
          <w:szCs w:val="28"/>
        </w:rPr>
        <w:t xml:space="preserve">жение к Программе «Мероприятия  муниципальной программы» изложить в редакции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роприятия муниципальной программы</w:t>
      </w:r>
    </w:p>
    <w:tbl>
      <w:tblPr>
        <w:tblW w:w="15369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820"/>
        <w:gridCol w:w="993"/>
        <w:gridCol w:w="827"/>
        <w:gridCol w:w="993"/>
        <w:gridCol w:w="1654"/>
        <w:gridCol w:w="1158"/>
        <w:gridCol w:w="1158"/>
        <w:gridCol w:w="1158"/>
        <w:gridCol w:w="1242"/>
        <w:gridCol w:w="1158"/>
        <w:gridCol w:w="1168"/>
        <w:gridCol w:w="1445"/>
      </w:tblGrid>
      <w:tr>
        <w:trPr>
          <w:trHeight w:val="94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ь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реализ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8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72" w:leader="none"/>
                <w:tab w:val="left" w:pos="6012" w:leader="none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годам (тыс.рублей)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втомобильных дорог общего пользования местного значения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Администрац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17-2023 годы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09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09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471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628,4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061,3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55,7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09,9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</w:tr>
      <w:tr>
        <w:trPr>
          <w:trHeight w:val="53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6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224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1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81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12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10,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64,9</w:t>
            </w:r>
          </w:p>
        </w:tc>
      </w:tr>
      <w:tr>
        <w:trPr>
          <w:trHeight w:val="40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 ремонт;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на реализацию правовых актов Правительства Нов.обл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43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43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52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5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647,2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7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77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19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19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73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45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45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bCs/>
              </w:rPr>
              <w:t>2345,0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45,0</w:t>
            </w:r>
          </w:p>
        </w:tc>
      </w:tr>
      <w:tr>
        <w:trPr>
          <w:trHeight w:val="38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Луначарского, 22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35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уч.1, уч.2, уч.3 (в том числе замена отдельных звеньев водопропускных труб) (реализация проекта «Дорога к дому»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1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12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5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1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6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риозерная, 964,3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86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6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19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Мая, 556,43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35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ч.1, (в том числе замена отдельных звеньев водопропускных труб), уч.2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реализация проекта «Дорога к дому»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3,7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5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8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вободы, 440 м.;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6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87,8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9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Сенная,  200 м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2,3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1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Кооперативная 295,2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8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7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Новая 200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49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8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2-я Боровая 150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п. Боровёнка ул. Калинина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5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7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1 Ма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1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Ульяновская, 1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(реализация проекта «Дорога к дому»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8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19,3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82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2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Островского, 389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5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(реализация проекта «Дорога к дому»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95,8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8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95,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,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1,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3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Узи  1327,9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91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6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4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Лермонтова 608,8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1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5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1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0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Теребуново 500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19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6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ерховик 528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82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7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Песчанка 190м 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73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Шарово 378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43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9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Дерняки 773 м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уч.1 (в том числе замена отдельных звеньев водопропускных труб) -153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уч. 3 (в том числе замена отдельных звеньев водопропускных труб) -808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уч.2 (в том числе замена отдельных звеньев водопропускных труб) -662м. (реализация проекта «Дорога к дому»)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уч.4 (в том числе замена отдельных звеньев водопропускных труб) -145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90,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09,8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2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62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7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8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3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79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0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2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0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исленев Остров 600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0 м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63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ом числ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2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,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2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8,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1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д. Большие Гусины  </w:t>
            </w:r>
            <w:r>
              <w:rPr>
                <w:bCs/>
                <w:lang w:val="en-US"/>
              </w:rPr>
              <w:t>240</w:t>
            </w:r>
            <w:r>
              <w:rPr>
                <w:bCs/>
              </w:rPr>
              <w:t xml:space="preserve">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5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1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2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Выдрино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6,7 м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5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9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66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3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Данилово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26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замена отдельных звеньев водопропускных труб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45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10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4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Шешка 235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5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56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5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Пионерская,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 -340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от ул. Свободы до пересечения с ул. Пушкинская) 229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47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227,8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3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3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13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3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73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214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6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Пушкинская,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том числе замена отдельных звеньев водопропускных труб) -10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в том числе замена отдельных звеньев водопропускных труб) (от ул. Пионерская до кладбища 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728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реализация проекта «Дорога к дому»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0 м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3,4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84,7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1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1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1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2,8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7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Молодежная 6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участок № 1 и № 2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10,9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(реализация проекта «Дорога к дому»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2,2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5,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67 ,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Лермонтова 140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9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1-я Боровая 42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80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2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2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75,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0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атагино 1099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25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1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Нароново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9 м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4,1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15,9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2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Нездрино 864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93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58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3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Поддубье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51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59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35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4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Наволок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3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5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6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5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Малые Гусины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7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82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82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1.36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Советов 30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 xml:space="preserve">197,0 </w:t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1303,0</w:t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1.37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Лешин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33,8 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1200,0</w:t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158,0</w:t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1042,0</w:t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1.38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1 Ма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ремонт участков автомобильной дорог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590 м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762,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,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730,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1.39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рочие работы по ремонту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,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2,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6,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5,7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309,9</w:t>
            </w:r>
          </w:p>
        </w:tc>
      </w:tr>
      <w:tr>
        <w:trPr>
          <w:trHeight w:val="3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автомобильных дорог общего пользования местного значения посел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Администрация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17-2023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1.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01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12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15,4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5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500,0»</w:t>
            </w:r>
          </w:p>
        </w:tc>
      </w:tr>
    </w:tbl>
    <w:p>
      <w:pPr>
        <w:pStyle w:val="13"/>
        <w:shd w:fill="FFFFFF" w:val="clear"/>
        <w:spacing w:lineRule="exact" w:line="360" w:before="0" w:after="0"/>
        <w:jc w:val="both"/>
        <w:rPr/>
      </w:pPr>
      <w:r>
        <w:rPr>
          <w:rFonts w:cs="Roboto;Times New Roman" w:ascii="Roboto;Times New Roman" w:hAnsi="Roboto;Times New Roman"/>
          <w:color w:val="282828"/>
          <w:sz w:val="21"/>
          <w:szCs w:val="28"/>
        </w:rPr>
        <w:tab/>
      </w:r>
      <w:r>
        <w:rPr>
          <w:color w:val="282828"/>
          <w:sz w:val="28"/>
          <w:szCs w:val="28"/>
        </w:rPr>
        <w:t>2</w:t>
      </w:r>
      <w:r>
        <w:rPr>
          <w:sz w:val="28"/>
          <w:szCs w:val="28"/>
        </w:rPr>
        <w:t>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Н.Г. 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41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b/>
      <w:sz w:val="28"/>
      <w:lang w:val="ru-RU" w:bidi="ar-SA"/>
    </w:rPr>
  </w:style>
  <w:style w:type="character" w:styleId="Style13">
    <w:name w:val=" Знак Знак"/>
    <w:basedOn w:val="1"/>
    <w:qFormat/>
    <w:rPr>
      <w:b/>
      <w:sz w:val="28"/>
      <w:lang w:val="ru-RU" w:bidi="ar-SA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"Пользователь"</dc:creator>
  <dc:description/>
  <cp:keywords/>
  <dc:language>en-US</dc:language>
  <cp:lastModifiedBy>Пользователь</cp:lastModifiedBy>
  <cp:lastPrinted>1995-11-21T17:41:00Z</cp:lastPrinted>
  <dcterms:modified xsi:type="dcterms:W3CDTF">2021-09-07T11:54:00Z</dcterms:modified>
  <cp:revision>3</cp:revision>
  <dc:subject/>
  <dc:title> </dc:title>
</cp:coreProperties>
</file>