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  24.12.2021  № 200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предоставления муниципаль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«Внесение   в реестр свед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ста (площадки)  накопле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твердых коммунальных отходов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а территории</w:t>
      </w:r>
      <w:r>
        <w:rPr>
          <w:b/>
          <w:sz w:val="28"/>
        </w:rPr>
        <w:t xml:space="preserve">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567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 xml:space="preserve">      </w:t>
      </w:r>
      <w:r>
        <w:rPr>
          <w:color w:val="282828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в редакции Федеральных законов от 29.07.2018 № 269-ФЗ, от 19.07.2018 № 204-ФЗ, от 27.12.2019 № 472-ФЗ) и по результатам рассмотрения протеста прокуратуры Окуловского района от </w:t>
      </w:r>
      <w:r>
        <w:rPr>
          <w:sz w:val="28"/>
          <w:szCs w:val="28"/>
        </w:rPr>
        <w:t xml:space="preserve">30.09.2021 №7-02-2019/Прдп266-21-20490013 </w:t>
      </w:r>
      <w:r>
        <w:rPr>
          <w:color w:val="282828"/>
          <w:sz w:val="28"/>
          <w:szCs w:val="28"/>
        </w:rPr>
        <w:t xml:space="preserve"> на постановление администрации Боровёнковского сельского поселения №79 от 08.07.2020г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несение   в реестр сведений о создании места (площадки)  накопления твердых коммунальных отходов на территории Боровёнковского </w:t>
      </w:r>
    </w:p>
    <w:p>
      <w:pPr>
        <w:pStyle w:val="Normal"/>
        <w:shd w:fill="FFFFFF" w:val="clear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»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Arial" w:ascii="Arial" w:hAnsi="Arial"/>
          <w:color w:val="282828"/>
          <w:sz w:val="27"/>
          <w:szCs w:val="27"/>
        </w:rPr>
        <w:t xml:space="preserve">  </w:t>
      </w:r>
      <w:r>
        <w:rPr>
          <w:color w:val="282828"/>
          <w:sz w:val="28"/>
          <w:szCs w:val="28"/>
        </w:rPr>
        <w:t>Протест прокуратуры Окуловского района</w:t>
      </w:r>
      <w:r>
        <w:rPr>
          <w:rFonts w:cs="Arial" w:ascii="Arial" w:hAnsi="Arial"/>
          <w:color w:val="282828"/>
          <w:sz w:val="27"/>
          <w:szCs w:val="27"/>
        </w:rPr>
        <w:t xml:space="preserve"> </w:t>
      </w:r>
      <w:r>
        <w:rPr>
          <w:color w:val="282828"/>
          <w:sz w:val="28"/>
          <w:szCs w:val="28"/>
        </w:rPr>
        <w:t xml:space="preserve">от </w:t>
      </w:r>
      <w:r>
        <w:rPr>
          <w:sz w:val="28"/>
          <w:szCs w:val="28"/>
        </w:rPr>
        <w:t xml:space="preserve">30.09.2021 №7-02-2019/Прдп266-21-20490013 </w:t>
      </w:r>
      <w:r>
        <w:rPr>
          <w:color w:val="282828"/>
          <w:sz w:val="28"/>
          <w:szCs w:val="28"/>
        </w:rPr>
        <w:t xml:space="preserve"> на постановление администрации Боровёнковского сельского поселения №79 от 08.07.2020г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несение   в реестр сведений о создании места (площадки)  накопления твердых коммунальных отходов на территории Боровёнковского сельского поселения» удовлет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color w:val="282828"/>
          <w:sz w:val="27"/>
          <w:szCs w:val="27"/>
        </w:rPr>
        <w:t xml:space="preserve"> </w:t>
      </w:r>
      <w:r>
        <w:rPr>
          <w:color w:val="282828"/>
          <w:sz w:val="28"/>
          <w:szCs w:val="28"/>
        </w:rPr>
        <w:t xml:space="preserve">Внести в Административный регламент по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несение   в реестр сведений о создании места (площадки)  накопления твердых коммунальных отходов на территории Боровёнковского сельского поселения»</w:t>
      </w:r>
      <w:r>
        <w:rPr>
          <w:rFonts w:cs="Arial" w:ascii="Arial" w:hAnsi="Arial"/>
          <w:color w:val="282828"/>
          <w:sz w:val="27"/>
          <w:szCs w:val="27"/>
        </w:rPr>
        <w:t xml:space="preserve"> </w:t>
      </w:r>
      <w:r>
        <w:rPr>
          <w:color w:val="282828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одпункт 1.3.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360" w:before="0" w:after="0"/>
        <w:ind w:firstLine="709"/>
        <w:contextualSpacing/>
        <w:rPr/>
      </w:pPr>
      <w:r>
        <w:rPr>
          <w:rFonts w:eastAsia="Arial CYR"/>
          <w:b/>
          <w:szCs w:val="28"/>
        </w:rPr>
        <w:t>1.3.</w:t>
      </w:r>
      <w:r>
        <w:rPr>
          <w:b/>
          <w:szCs w:val="28"/>
        </w:rPr>
        <w:t xml:space="preserve"> Порядок информирования о правилах предоставления муниципальной услуги</w:t>
      </w:r>
    </w:p>
    <w:p>
      <w:pPr>
        <w:pStyle w:val="ConsPlusNormal1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графике работы, контактных телефонах, адресах электронной почты органа, предоставляющего муниципальную услугу, многофункционального центра предоставления государственных и муниципальных услуг, и организаций, участвующих в предоставлении муниципальной услуги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Администрация Боровёнковского сельского поселения </w:t>
      </w:r>
      <w:r>
        <w:rPr>
          <w:iCs/>
          <w:sz w:val="28"/>
          <w:szCs w:val="28"/>
        </w:rPr>
        <w:t>(далее – Администрация)</w:t>
      </w:r>
    </w:p>
    <w:p>
      <w:pPr>
        <w:pStyle w:val="Normal"/>
        <w:widowControl w:val="false"/>
        <w:suppressAutoHyphens w:val="tru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(почтовый адрес)</w:t>
      </w:r>
      <w:r>
        <w:rPr>
          <w:sz w:val="28"/>
          <w:szCs w:val="28"/>
        </w:rPr>
        <w:t xml:space="preserve">: 174330, Новгородская область, Окуловский район, п. Боровёнка ул. Кооперативная дом 5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-пятница с 8-00 до 17-00 перерыв на обед – с 13.00 до 14.00, выходные – суббота-воскресень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рафик приема граждан: понедельник, среда, пятница с 9.00 до 16.00, перерыв на обед – с 13.00 до 14.00, выходные – суббота-воскресень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онтактный телефон: (881657) 43-160 (телефон/факс), (881657) 43-225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сети Интернет: http://www:borovenkaadm.ru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в сети Интернет: </w:t>
      </w:r>
      <w:hyperlink r:id="rId3">
        <w:r>
          <w:rPr>
            <w:rStyle w:val="InternetLink"/>
            <w:sz w:val="28"/>
            <w:szCs w:val="28"/>
          </w:rPr>
          <w:t>borovenkaadm@yandex.ru</w:t>
        </w:r>
      </w:hyperlink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Государственное областное автономное учреждение «Многофункциональный центр предоставления государственных и муниципальных услуг», с которым заключено соглашение о взаимодействии, - </w:t>
      </w:r>
      <w:r>
        <w:rPr>
          <w:bCs/>
          <w:sz w:val="28"/>
          <w:szCs w:val="28"/>
        </w:rPr>
        <w:t xml:space="preserve">Отдел МФЦ Окуловского муниципального района </w:t>
      </w:r>
      <w:r>
        <w:rPr>
          <w:sz w:val="28"/>
          <w:szCs w:val="28"/>
        </w:rPr>
        <w:t>(далее - МФЦ)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ФЦ осуществляют прием заявлений о предоставлении муниципальной услуги в соответствии с установленным графиком работы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онахождении МФЦ, графике работы, телефонах, адресе электронной почты размещается на сайте МФЦ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фициальный сайт в сети Интернет: </w:t>
      </w:r>
      <w:hyperlink r:id="rId4">
        <w:r>
          <w:rPr>
            <w:rStyle w:val="InternetLink"/>
            <w:sz w:val="28"/>
            <w:szCs w:val="28"/>
          </w:rPr>
          <w:t>https://mfc53.novreg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официальном сайте Администрации, в федеральной государственной информационной системы "Единый портал государственных и муниципальных услуг (функций)" (далее - Единый портал), в региональной государственной информационной системы "Портал государственных и муниципальных услуг (функций) Новгородской области" (далее - Региональный портал)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Arial CYR"/>
          <w:sz w:val="28"/>
          <w:szCs w:val="28"/>
          <w:lang w:bidi="zxx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eastAsia="Arial CYR"/>
          <w:sz w:val="28"/>
          <w:szCs w:val="28"/>
          <w:lang w:bidi="zxx"/>
        </w:rPr>
        <w:t>- посредством средств почтовой, телефонной связи и электронной почты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ерез МФЦ.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  <w:lang w:bidi="zxx"/>
        </w:rPr>
        <w:t>При личном обращении заявитель информируется в режиме общей очереди в дни приема специалистов Администрации, уполномоченных для информир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ответах на телефонные звонки специалист Администрации должен представиться, указать фамилию, имя и отчество, сообщить занимаемую должность и в вежливой форме четко и подробно информировать обратившихся по интересующим их вопросам. При невозможности специалиста, принявшего звонок, самостоятельно ответить на поставленный вопрос,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предоставления муниципальной услуги рассматриваются специалистами Администраци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  <w:r>
        <w:rPr/>
        <w:t xml:space="preserve"> </w:t>
      </w:r>
      <w:r>
        <w:rPr>
          <w:rFonts w:eastAsia="Arial CYR"/>
          <w:sz w:val="28"/>
          <w:szCs w:val="28"/>
          <w:lang w:bidi="zxx"/>
        </w:rPr>
        <w:t>Ответ на письменные обращения дается в простой, четкой и понятной форме с указанием фамилии и инициалов, номера телефона и должности специалиста Администрации, исполнившего ответ на обращение. Ответ на письменное обращение подписывается Главой сельского поселения либо лицом, его замещающим.</w:t>
      </w:r>
      <w:r>
        <w:rPr/>
        <w:t xml:space="preserve"> </w:t>
      </w:r>
      <w:r>
        <w:rPr>
          <w:rFonts w:eastAsia="Arial CYR"/>
          <w:sz w:val="28"/>
          <w:szCs w:val="28"/>
          <w:lang w:bidi="zxx"/>
        </w:rPr>
        <w:t xml:space="preserve">При обращении заявителя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eastAsia="Arial CYR"/>
          <w:sz w:val="28"/>
          <w:szCs w:val="28"/>
          <w:lang w:bidi="zxx"/>
        </w:rPr>
        <w:t xml:space="preserve">В любое время с момента приема документов, указанных в подпункте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. 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какой административной процедуры) находится представленный за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 имеет право обратиться в МФЦ в целях получения информации о ходе предоставления конкретной муниципальной услуги, указанной в комплексном запросе, или о готовности документов, являющихся результатом предоставления муниципальной услуги, указанной в комплексном запросе. Указанная информация предоставляется МФЦ в ходе личного приема заявителя, по телефону, а в случае обращения заявителя посредством электронной почты, МФЦ обязан направить ответ заявителю не позднее рабочего дня, следующего за днем получения указанного за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пункт 2.7.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exac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1) для физического лица, не являющегося индивидуальным предпринимателем, - отсутствие подписи физического лица (в запросе, представленном на бумажном носителе), указания фамилии, имени, отчества (при наличии) физического лица, направившего запрос, и почтового адреса (адреса электронной почты), по которому должен быть направлен ответ;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организации (индивидуального предпринимателя) - отсутствие в запросе: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а) указания полного наименования организации (фамилии, имени, отчества (при наличии) индивидуального предпринимателя);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казания ИНН заявителя;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казания почтового адреса (адреса электронной почты) заявителя;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г) подписи (в запросе, представленном на бумажном носителе) и указания фамилии и инициалов физического лица - представителя организации, подписавшего запрос;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3) отсутствие усиленной квалифицированной электронной подписи заявителя или несоответствие данных владельца квалифицированного сертификата ключа проверки электронной подписи данным заявителя в запросе, представленном в электронной форме;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4) непредставление уполномоченным представителем заявителя документов, подтверждающих его полномочия на представление соответствующего запроса;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ение запроса, текст которого не поддается прочтению.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пункте 2.12. добавить подпункт 2.12.6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eastAsia="Arial CYR"/>
          <w:sz w:val="28"/>
          <w:szCs w:val="28"/>
          <w:lang w:bidi="zxx"/>
        </w:rPr>
        <w:t>В здании, в котором предоставляется муниципальная услуга, должны быть созданы условия для прохода инвалидов и других маломобильных групп населения.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eastAsia="Arial CYR"/>
          <w:sz w:val="28"/>
          <w:szCs w:val="28"/>
          <w:lang w:bidi="zxx"/>
        </w:rPr>
        <w:t>Инвалидам в целях обеспечения доступности муниципальной услуги должна быть оказана помощь в преодолении различных барьеров, мешающих в получении ими муниципальной услуги наравне с другими лицами. Вход в здание должен быть оборудован пандусом. Помещения, в которых предоставляется муниципальная услуга, должны иметь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. Надписи, знаки, иная текстовая и графическая информация дублируются знаками, выполненными рельефно-точечным шрифтом Брайля.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eastAsia="Arial CYR"/>
          <w:sz w:val="28"/>
          <w:szCs w:val="28"/>
          <w:lang w:bidi="zxx"/>
        </w:rPr>
        <w:t>В помещения, в которых предоставляется муниципальная услуга, обеспечивается допуск сурдопереводчика и тифлосурдопереводчика, а также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eastAsia="Arial CYR"/>
          <w:sz w:val="28"/>
          <w:szCs w:val="28"/>
          <w:lang w:bidi="zxx"/>
        </w:rPr>
        <w:t>Глухонемым, инвалидам по зрению и другим лицам с ограниченными физическими возможностями при необходимости должна быть оказана помощь по передвижению в помещениях и сопровождению.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бавить пункт 2.1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заимодействие Администрации и МФЦ при предоставлении муниципальной услуги, в том числе на основании запроса о предоставлении нескольких государственных и (или) муниципальных услуг в МФЦ (далее – комплексный запрос), осуществляется в соответствии с соглашением о взаимодействии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МФЦ по месту нахождения объекта адресации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ителям обеспечивается возможность получения информации о порядке предоставления муниципальной услуги и направить заявление и прилагаемые документы в электронной форме с использованием Единого портала либо Регионального портал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муниципальная услуга может быть предоставлена на Едином портале и Региональном портале, если активна кнопка "Получить услугу". В противном случае на указанных порталах размещена информация о порядке получения муниципальной услуги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от 6 апреля 2011 г. № 63-ФЗ "Об электронной подписи". Средства электронной подписи, применяемые при подаче заявления в электронной форме, должны быть сертифицированы в соответствии с законодательством Российской Федерации.</w:t>
      </w:r>
    </w:p>
    <w:p>
      <w:pPr>
        <w:pStyle w:val="Style18"/>
        <w:widowControl w:val="false"/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зложить пункты 3.1 – 3.3 в новой редакции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3.1. Последовательность административных процедур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) прием и регистрация заявления  - 1 рабочий день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2) направление межведомственных информационных запросов и получение ответов на них, включая заключение Управления Роспотребнадзора Новгородской области – 5 рабочих дн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) рассмотрение заявления и прилагаемых к ней документов на соответствие требованиям Административного регламента, с учетом ответов, полученных на межведомственные запросы, включая заключение Управления Роспотребнадзора Новгородской области - 5 рабочих дн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4) принятие решения о согласовании создания места (площадки) накопления ТКО на территории </w:t>
      </w:r>
      <w:r>
        <w:rPr>
          <w:sz w:val="28"/>
          <w:szCs w:val="28"/>
        </w:rPr>
        <w:t>Боровёнковского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 xml:space="preserve"> или об отказе в согласовании создания места (площадки) накопления ТКО на территории </w:t>
      </w:r>
      <w:r>
        <w:rPr>
          <w:sz w:val="28"/>
          <w:szCs w:val="28"/>
        </w:rPr>
        <w:t>Боровёнковского  сельского поселения Окуловского района Новгородской области – 1 рабочий день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5) уведомление заявителя о принятом решении – 2 рабочих д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первичная обработка запрос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ем и регистрация заявки и документов в Уполномоченном органе, направление (выдача) заявителю расписки в получении заявления и документов; срок выполнения административной  процедуры составляет не более 1 рабочего дн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ние заявки в Уполномоченном органе - 1 рабочий день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и направление межведомственных запросов- 5 рабочих дне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ка постановления о предоставлении муниципальной услуги либо      решения об отказе в предоставлении муниципальной услуги – в течении 1 рабочего дн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ение сведений о месте (площадке) накопления ТКО в Реестр – 1 рабочий день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дача заявителю результата предоставления муниципальной услуги  не позднее 2 рабочих дней.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2. 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Регистрация запросов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м для начала административной процедуры по приему заявки является поступление  в Уполномоченный орган  или МФЦ заявки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, Единого портала, Регионального портала, портала адресной системы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2. Заявка для предоставления муниципальной услуги подается на имя руководителя Уполномоченного органа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3. Заявка и пакет документов, направленные заявителем в форме электронных документов с использованием Единого портала, Регионального портала, портала адресной системы поступают в уполномоченный орган через информационную систему межведомственного взаимодействия «SMART ROUTE» (далее – информационная система)— регистрируется в тот же день, в соответствии с правилами делопроизводства, установленными в администрации.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4. 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яет наличие всех необходимых документов и их надлежащее оформление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истрационный номер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у приема документов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О (наименование) заявител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ие реквизиты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остоверяет подписью копии документов, представленные заявителе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МФЦ, ответственный за прием документов, в двухдневный срок после представления заявителем документов передает их в   Уполномоченный орган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и представлении документов заявителем при личном обращении в Уполномоченный орган специалист, ответственный за регистрацию входящей корреспонденции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 на совершение указанных действий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ряет наличие всех необходимых документов и их надлежащее оформление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истрационный номер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у приема документов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О (наименование) заявител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ругие реквизиты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тавляет на заявке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дает заявителю второй экземпляр заявки либо его копию, первый экземпляр передает на рассмотрение Главе Боровёнковского  сельского посел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6. При направлении документов по почте (в том числе по электронной почте) специалист Уполномоченного органа, ответственный за регистрацию входящей корреспонденции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осит в электронную базу данных учета входящих документов запись о приеме документов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страционный номер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у приема документов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О (наименование) заявител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гие реквизиты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ечатывает документы, поступившие по электронной почте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тавляет на заявке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7. Специалист Уполномоченного органа, принимающий заявку и документы через информационную систему,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, после чег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яет правильность заполнения электронного заявления, а также     полноту указанных сведений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одит первичную проверку представленных электронных документов на предмет соответствия их установленным законодательством требований, а именн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ичие документов, необходимых для предоставления услуги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ряет соблюдение следующих требований: наличие четкого изображения сканированных документов; 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ечатывает электронные документы, приложенные к заявке, посредством электронных печатных устройств и приобщает к личному дел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ител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олняет вкладыш в личное дело на предоставление муниципальной услуги, содержащий сведения о поступлении заявки и документов в электронном виде и также приобщает его к личному делу заявител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осит в журнал регистрации обращений граждан за муниципальной услугой в электронном виде с использованием Единого портала, Регионального портала, портала адресной системы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В случае, если заявление и документы представляются заявителем  в Уполномоченный орган лично, должностное лицо Уполномоченного органа, ответственное за регистрацию входящей корреспонденции, выдает заявителю или его представителю расписку в получении документов с указанием их перечня и даты получения. Расписка выдается заявителю в день получения Уполномоченным органом таких документов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9. В случае, если заявка и документы представлены в Уполномоченный орган посредством почтового отправления или представлены заявителем лично через МФЦ, расписка в получении заявки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10. Получение заявки и документов, представленных в форме электронных документов, подтверждается Уполномоченным органом путем направления заявителю сообщения о получении заявки и документов с указанием входящего регистрационного номера, даты получения Уполномоченным органом заявки и документов, а также перечня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бщение о получении заявки и документов направляется по указанному в заявке адресу электронной почты или в личный кабинет заявителя в Едином портале или Региональном портале или портале адресной системы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бщение о получении заявки и документов направляется заявителю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11. Результатом административной процедуры является зарегистрированная заявка с приложенным к нему комплектом документов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12.  Время выполнения административной процедуры не должно превышать 1 рабочего дня со дня поступления заявки в Уполномоченный орган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ункт 4 изложить в новой редакции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, МФЦ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остоянно специалистами по каждой административной процедуре в соответствии с утвержденным Административным регламентом, а также путем проведения Главой сельского поселения или лицом, его замещающим, МФЦ проверок исполнения специалистами положений Административного регламент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Heading3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случаях и причинах нарушения сроков, содержания административных процедур и действий специалисты немедленно информируют главу сельского поселения или лицо, его замещающее, МФЦ, а также принимают срочные меры по устранению нарушений.</w:t>
      </w:r>
    </w:p>
    <w:p>
      <w:pPr>
        <w:pStyle w:val="Heading3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и внеплановыми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неплановые проверки проводятся по поручению Главы сельского поселения или лица, его замещающего, по конкретному обращению заинтересованных лиц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Администрации. Для проведения проверки формируется комиссия, в состав которой включаются муниципальные служащие 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специалисты поселения.</w:t>
      </w:r>
      <w:bookmarkStart w:id="0" w:name="sub_283"/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4.3. Порядок привлечения к ответственности должностных лиц Администрации, МФЦ и его работников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пециалист Администрации несет персональную ответственность з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установленного порядка приема документов;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т выданных документов;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, работники МФЦ несут ответственность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 полноту передаваемых Администрации запросов о предоставлении муниципальных услуг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 полноту и соответствие комплексному запросу передаваемых Администрации заявлений, составленных на основании комплексного запроса, иных документов, информации и (или) сведений, необходимых для предоставления муниципальных услуг, указанных в комплексном запросе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 своевременную передачу Администрации запросов о предоставлени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Администрацией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  <w:bookmarkEnd w:id="0"/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Администрацию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ое заинтересованное лицо может осуществлять контроль за полнотой и качеством предоставления муниципальной услуги, обратившись к Главе сельского поселения или лицу, его замещающему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ункт 5 изложить в новой редакции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Администрации, его должностных лиц либо муниципальных служащих, МФЦ, работников МФЦ, а также организаций, указанных в части 1.1 статьи 16 Федерального закона № 210-ФЗ, или их работников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color w:val="FF0000"/>
          <w:sz w:val="24"/>
          <w:szCs w:val="24"/>
        </w:rPr>
      </w:pPr>
      <w:r>
        <w:rPr>
          <w:b/>
          <w:sz w:val="28"/>
          <w:szCs w:val="28"/>
        </w:rPr>
        <w:t xml:space="preserve">5.1. </w:t>
      </w:r>
      <w:r>
        <w:rPr>
          <w:b/>
          <w:color w:val="000000"/>
          <w:sz w:val="28"/>
          <w:szCs w:val="28"/>
        </w:rPr>
        <w:t xml:space="preserve">Предмет досудебного (внесудебного) обжалования заявителем решений и действий (бездействия) Администрации, должностного лица Администрации, либо муниципального служащего, МФЦ, работника МФЦ, а также организаций, </w:t>
      </w:r>
      <w:r>
        <w:rPr>
          <w:b/>
          <w:bCs/>
          <w:color w:val="000000"/>
          <w:sz w:val="28"/>
          <w:szCs w:val="28"/>
        </w:rPr>
        <w:t>предусмотренных частью 1.1 статьи 16 Федерального закона №210-ФЗ, или их работников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нарушение срока регистрации запроса о предоставлении муниципальной услуги, запроса, указанного в </w:t>
      </w:r>
      <w:hyperlink r:id="rId5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№210-ФЗ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6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210-ФЗ; 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210-ФЗ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) отказ Администрации, должностного лица Администрации, МФЦ, работника МФЦ, организаций, предусмотренных </w:t>
      </w:r>
      <w:hyperlink r:id="rId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9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210-ФЗ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10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210-ФЗ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210-ФЗ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Особенности подачи и рассмотрения жалобы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, МФЦ либо в орган государственной власти, являющийся учредителем МФЦ (далее - учредитель МФЦ), а также в организации, предусмотренные частью 1.1 статьи 16 Федерального закона №210-ФЗ. Жалобы на решения и действия (бездействие) руководителя Администрации рассматриваются непосредственно руководителем Администрации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Новгородской области. Жалобы на решения и действия (бездействие) работников организаций, предусмотренных частью 1.1 статьи 16 Федерального закона №210-ФЗ, подаются руководителям этих организаций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Администрации, должностного лица Администрации, муниципального служащего может быть направлена по почте, через МФЦ, с использованием информационно-телекоммуникационной сети "Интернет", официального сайта Администрации, Единого портала либо Регионального портала, а также может быть принята при личном приеме заявителя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диного портала либо Регионального портала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№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ача и рассмотрение жалоб на решения и действия (бездействие) организаций, предусмотренных частью 1.1 статьи 16 Федерального закона №210-ФЗ, или их работников, а также жалоб на решения и действия (бездействие) МФЦ, его работников осуществляется в порядке, установленном Правительством Российской Федерации.</w:t>
      </w:r>
    </w:p>
    <w:p>
      <w:pPr>
        <w:pStyle w:val="Normal"/>
        <w:spacing w:lineRule="exac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муниципальных служащих, для отношений, связанных с подачей и рассмотрением указанных жалоб, нормы подпункта 5.1 настоящего Административного регламента и настоящего подпункта не применяются.</w:t>
        <w:tab/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3. Содержание жалобы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ФЦ, его руководителя и (или) работника, организаций, предусмотренных частью 1.1 статьи 16 Федерального закона №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предусмотренных частью 1.1 статьи 16 Федерального закона №210-ФЗ, их работников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предусмотренных частью 1.1 статьи 16 Федерального закона №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Сроки рассмотрения жалобы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Жалоба, поступившая в Администрацию, МФЦ, учредителю МФЦ, в организации, предусмотренные частью 1.1 статьи 16 Федерального закона №210-ФЗ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едерального закона №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лоба подлежит регистрации не позднее следующего рабочего дня с момента ее поступления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5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ания для приостановления рассмотрения жалобы, указанной в настоящем разделе, действующим законодательством Российской Федерации не предусмотрены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Результат рассмотрения жалобы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удовлетворении жалобы отказывается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од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признания жалобы подлежащей удовлетворению, в ответе заявителю дается информация о действиях, осуществляемых Администрацией, МФЦ либо организацией, предусмотренно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 Федерального закона №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bookmarkStart w:id="1" w:name="dst298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numPr>
          <w:ilvl w:val="0"/>
          <w:numId w:val="2"/>
        </w:numPr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, предоставляющего муниципальную услугу, </w:t>
      </w:r>
    </w:p>
    <w:p>
      <w:pPr>
        <w:pStyle w:val="Normal"/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2"/>
        </w:numPr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, дата, место принятия решения, включая сведения о </w:t>
      </w:r>
    </w:p>
    <w:p>
      <w:pPr>
        <w:pStyle w:val="Normal"/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2"/>
        </w:numPr>
        <w:spacing w:lineRule="exact" w:line="360" w:before="0" w:after="0"/>
        <w:contextualSpacing/>
        <w:jc w:val="both"/>
        <w:rPr/>
      </w:pPr>
      <w:r>
        <w:rPr>
          <w:sz w:val="28"/>
          <w:szCs w:val="28"/>
        </w:rPr>
        <w:t xml:space="preserve">фамилия, имя, отчество (последнее – при наличии) или </w:t>
      </w:r>
    </w:p>
    <w:p>
      <w:pPr>
        <w:pStyle w:val="Normal"/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явителя;</w:t>
      </w:r>
    </w:p>
    <w:p>
      <w:pPr>
        <w:pStyle w:val="Normal"/>
        <w:numPr>
          <w:ilvl w:val="0"/>
          <w:numId w:val="2"/>
        </w:numPr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2"/>
        </w:numPr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2"/>
        </w:numPr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жалоба признана обоснованной – сроки устранения </w:t>
      </w:r>
    </w:p>
    <w:p>
      <w:pPr>
        <w:pStyle w:val="Normal"/>
        <w:spacing w:lineRule="exact" w:line="360" w:before="0" w:after="0"/>
        <w:contextualSpacing/>
        <w:jc w:val="both"/>
        <w:rPr/>
      </w:pPr>
      <w:r>
        <w:rPr>
          <w:sz w:val="28"/>
          <w:szCs w:val="28"/>
        </w:rPr>
        <w:t>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spacing w:lineRule="exac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од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Порядок обжалования решения по жалобе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шение, принятое в соответствии с подпунктом 5.6. настоящего Административного регламента, может быть обжаловано в судебном порядке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Едином портале, Региональном портале, на официальном сайте Администрации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Н.Г.Пискарева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851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>
      <w:suppressAutoHyphens w:val="true"/>
    </w:pPr>
    <w:rPr/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rovenkaadm@yandex.ru" TargetMode="External"/><Relationship Id="rId4" Type="http://schemas.openxmlformats.org/officeDocument/2006/relationships/hyperlink" Target="https://mfc53.novreg.ru/" TargetMode="External"/><Relationship Id="rId5" Type="http://schemas.openxmlformats.org/officeDocument/2006/relationships/hyperlink" Target="consultantplus://offline/ref=42C72C732386F941C992FD10BC1B5E9B680DCBB2C98C0D02DB69C2BA034D28ED4AD9DA9AF2L806F" TargetMode="External"/><Relationship Id="rId6" Type="http://schemas.openxmlformats.org/officeDocument/2006/relationships/hyperlink" Target="consultantplus://offline/ref=42C72C732386F941C992FD10BC1B5E9B680DCBB2C98C0D02DB69C2BA034D28ED4AD9DA99F6826E1CLB04F" TargetMode="External"/><Relationship Id="rId7" Type="http://schemas.openxmlformats.org/officeDocument/2006/relationships/hyperlink" Target="consultantplus://offline/ref=42C72C732386F941C992FD10BC1B5E9B680DCBB2C98C0D02DB69C2BA034D28ED4AD9DA99F6826E1CLB04F" TargetMode="External"/><Relationship Id="rId8" Type="http://schemas.openxmlformats.org/officeDocument/2006/relationships/hyperlink" Target="consultantplus://offline/ref=42C72C732386F941C992FD10BC1B5E9B680DCBB2C98C0D02DB69C2BA034D28ED4AD9DA99F6826E1CLB02F" TargetMode="External"/><Relationship Id="rId9" Type="http://schemas.openxmlformats.org/officeDocument/2006/relationships/hyperlink" Target="consultantplus://offline/ref=42C72C732386F941C992FD10BC1B5E9B680DCBB2C98C0D02DB69C2BA034D28ED4AD9DA99F6826E1CLB04F" TargetMode="External"/><Relationship Id="rId10" Type="http://schemas.openxmlformats.org/officeDocument/2006/relationships/hyperlink" Target="consultantplus://offline/ref=42C72C732386F941C992FD10BC1B5E9B680DCBB2C98C0D02DB69C2BA034D28ED4AD9DA99F6826E1CLB04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1:00Z</dcterms:created>
  <dc:creator>Galin</dc:creator>
  <dc:description/>
  <cp:keywords/>
  <dc:language>en-US</dc:language>
  <cp:lastModifiedBy>Пользователь</cp:lastModifiedBy>
  <cp:lastPrinted>2022-02-01T11:40:00Z</cp:lastPrinted>
  <dcterms:modified xsi:type="dcterms:W3CDTF">2022-02-01T08:41:00Z</dcterms:modified>
  <cp:revision>16</cp:revision>
  <dc:subject/>
  <dc:title> </dc:title>
</cp:coreProperties>
</file>