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8.2021  № 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и сроках составления проекта бюджета Боровёнковского сельского поселения на 2022 год и на плановый период 2023 и 2024 годов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азработки проекта решения Совета Депутатов Боровёнковского сельского поселения «О бюджете Боровёнковского сельского поселения на 2022 год и на плановый период 2023 и 2024 годов» Администрация Боровёнковского сельского посе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доходов бюджета Боровёнковского сельского поселения представить в Администрацию Боровёнковского сельского поселения уточненные сведения о прогнозе администрируемых доходов на 2022-2024 годы до 11 октября 2021 го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м Администрации Боровёнковского сельского поселения, ответственным за отраслевые направления, представить главному специалисту-главному бухгалтеру Администрации Боровёнковского сельского поселения до 11 октября 2021 года согласованные с Главой сельского поселения: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ложения о внесении изменений в перечень муниципальных программ, утвержденный постановлением Администрации Боровёнковского сельского поселения от 02.11.2020 г. № 140;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оекты муниципальных программ Боровёнковского сельского поселения, предлагаемых к реализации начиная с 2022 года, с финансовым экономическим обоснованием стоимости их реализации;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ы изменений действующих муниципальных программ Боровёнковского сельского поселения с финансовым экономическим обоснованием стоимости их реализации;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информацию о планируемых расходах бюджета сельского поселения по непрограммным направлениям деятельности с расчетом финансовых потребностей на осуществление мероприятий по видам работ, услуг на 2022-2024 годы;   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рогнозного плана (программы) приватизации муниципального имущества с указанием ориентировочного периода реализации и стоимости объекта на 2022-2024 годы;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по оптимизации состава расходных обязательств бюджета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своей компетенции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Главному специалисту-главному бухгалтеру Администрации Боровёнковского поселения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8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ть оценку ожидаемого исполнения бюджета Боровёнковского сельского поселения за 2021 год,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8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порядок и методику планирования бюджетных ассигнований на 2022 год и на плановый период 2023 и 2024 годов,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3 осуществить планирование бюджетных ассигнований на 2022 год и на плановый период 2023 и 2024 годов в порядке и в соответствии с методикой, указанной в пункте 3.2 настоящего постановления,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согласовать с комитетом финансов Администрации Окуловского муниципального района суммы межбюджетных трансфертов из бюджета Окуловского муниципального района в бюджет Боровёнковского сельского поселения в сроки, установленные комитетом финансов Администрации Окуловского муниципального района,</w:t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разработать и представить на согласование Главе Боровёнковского сельского поселения проект решения «О бюджете Боровёнковского сельского поселения на 2022 год и на плановый период 2023 и 2024 годов» и пояснительную записку к нему с учетом проведенных согласований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. Направить проект решения «О бюджете Боровё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а 2022 год и на плановый период 2023 и 2024 годов» Контрольно-счетной комиссии Окуловского муниципального район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нести проект решения «О бюджете Боровёнковского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на 2022 год и на плановый период 2023 и 2024 годов» на рассмотрение Совета Депутатов Боровёнковского сельского поселения не позднее 15 ноября 2021 года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роекту бюджета Боровёнков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становить, что муниципальные программы Боровёнковского сельского поселения, предлагаемые к реализации начиная с 2022 года, подлежат утверждению до 8 ноября 2021 года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9. Опубликовать постановл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</w:rPr>
        <w:t>Глава сельского поселения                                           Н.Г.Пискар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>
        <w:sz w:val="28"/>
        <w:b w:val="false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%2%."/>
      <w:lvlJc w:val="left"/>
      <w:pPr>
        <w:tabs>
          <w:tab w:val="num" w:pos="795"/>
        </w:tabs>
        <w:ind w:left="795" w:hanging="435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2:41:00Z</dcterms:created>
  <dc:creator>fin480-2</dc:creator>
  <dc:description/>
  <cp:keywords/>
  <dc:language>en-US</dc:language>
  <cp:lastModifiedBy>Пользователь</cp:lastModifiedBy>
  <cp:lastPrinted>2021-09-14T15:06:00Z</cp:lastPrinted>
  <dcterms:modified xsi:type="dcterms:W3CDTF">2021-09-14T12:07:00Z</dcterms:modified>
  <cp:revision>5</cp:revision>
  <dc:subject/>
  <dc:title>Проект</dc:title>
</cp:coreProperties>
</file>