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39445" cy="701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</w:t>
      </w:r>
    </w:p>
    <w:p>
      <w:pPr>
        <w:pStyle w:val="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ПОСТАНОВЛЕНИЕ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27.08.2021 №  12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перечень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на внес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в единый реестр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 перечень лиц администрации Боровёнковского  сельского поселения, уполномоченных на внесение информации в единый реестр проверок, при осуществлении муниципального контроля в рамках своих полномочий, утвержденный постановлением Администрации Боровёнковского сельского поселения от 30.10.2020 № 132 следующие изменени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лова «Александрова Т.С. - ведущий специалист администрации Боровёнковского сельского поселения» заменить словами «Соколова Ю.Н. - ведущий специалист администрации Боровёнковского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 на официальном сайте администрации Боровён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 Пискар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839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3.65pt;mso-wrap-distance-left:0pt;mso-wrap-distance-right:0pt;mso-wrap-distance-top:0pt;mso-wrap-distance-bottom:0pt;margin-top:0.05pt;mso-position-vertical-relative:text;margin-left:191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"Пользователь"</dc:creator>
  <dc:description/>
  <cp:keywords/>
  <dc:language>en-US</dc:language>
  <cp:lastModifiedBy>Пользователь</cp:lastModifiedBy>
  <cp:lastPrinted>1995-11-21T17:41:00Z</cp:lastPrinted>
  <dcterms:modified xsi:type="dcterms:W3CDTF">2021-08-30T12:36:00Z</dcterms:modified>
  <cp:revision>6</cp:revision>
  <dc:subject/>
  <dc:title>РАСПОРЯЖЕНИЕ</dc:title>
</cp:coreProperties>
</file>