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>БОРО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>Н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 22.12.2021 №  196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порядка внесе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й в перечень главных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ов доходов бюдж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overflowPunct w:val="false"/>
        <w:autoSpaceDE w:val="false"/>
        <w:spacing w:lineRule="exact" w:line="240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перечень главных администраторов</w:t>
      </w:r>
    </w:p>
    <w:p>
      <w:pPr>
        <w:pStyle w:val="Normal"/>
        <w:overflowPunct w:val="false"/>
        <w:autoSpaceDE w:val="false"/>
        <w:spacing w:lineRule="exact" w:line="240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</w:t>
      </w:r>
    </w:p>
    <w:p>
      <w:pPr>
        <w:pStyle w:val="Normal"/>
        <w:overflowPunct w:val="false"/>
        <w:autoSpaceDE w:val="false"/>
        <w:spacing w:lineRule="exact" w:line="240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оровёнковского сельского</w:t>
      </w:r>
    </w:p>
    <w:p>
      <w:pPr>
        <w:pStyle w:val="Normal"/>
        <w:overflowPunct w:val="false"/>
        <w:autoSpaceDE w:val="false"/>
        <w:spacing w:lineRule="exact" w:line="240"/>
        <w:ind w:right="-57" w:hanging="0"/>
        <w:jc w:val="both"/>
        <w:textAlignment w:val="baseline"/>
        <w:rPr/>
      </w:pPr>
      <w:r>
        <w:rPr>
          <w:b/>
          <w:sz w:val="28"/>
          <w:szCs w:val="28"/>
        </w:rPr>
        <w:t>поселения</w:t>
      </w:r>
      <w:r>
        <w:rPr>
          <w:sz w:val="26"/>
          <w:szCs w:val="26"/>
        </w:rPr>
        <w:tab/>
      </w:r>
    </w:p>
    <w:p>
      <w:pPr>
        <w:pStyle w:val="Normal"/>
        <w:overflowPunct w:val="false"/>
        <w:autoSpaceDE w:val="false"/>
        <w:spacing w:lineRule="exact" w:line="240"/>
        <w:ind w:right="-57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right="-57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 и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 местного бюджета, утвержденных постановлением Правительства Российской Федерации от 16.09.2021 № 1568, Администрация Боровёнковского сель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68" w:right="-57" w:hanging="360"/>
        <w:jc w:val="both"/>
        <w:textAlignment w:val="baseline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overflowPunct w:val="false"/>
        <w:autoSpaceDE w:val="false"/>
        <w:ind w:right="-57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перечень главных администраторов доходов бюджета Боровёнковского сельского поселения;</w:t>
      </w:r>
    </w:p>
    <w:p>
      <w:pPr>
        <w:pStyle w:val="Normal"/>
        <w:overflowPunct w:val="false"/>
        <w:autoSpaceDE w:val="false"/>
        <w:ind w:right="-57" w:firstLine="708"/>
        <w:jc w:val="both"/>
        <w:textAlignment w:val="baseline"/>
        <w:rPr/>
      </w:pPr>
      <w:r>
        <w:rPr>
          <w:sz w:val="28"/>
          <w:szCs w:val="28"/>
        </w:rPr>
        <w:t>Порядок внесения изменений в перечень главных администраторов источников финансирования дефицита бюджета Боровёнковского сельского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</w:t>
      </w:r>
      <w:r>
        <w:rPr/>
        <w:t xml:space="preserve"> </w:t>
      </w:r>
      <w:r>
        <w:rPr>
          <w:sz w:val="28"/>
          <w:szCs w:val="28"/>
        </w:rPr>
        <w:t>настоящее 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рименяется к правоотношениям, возникающим при составлении и исполнении бюджета Боровёнковского сельского поселения, начиная с бюджета на 2022 год и на плановый период 2023 и 2024 годо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Н.Г.Пискарева</w:t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2.2021 № 19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я изменений в перечень главных администраторов доходов бюджета Боровёнк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 Настоящий Порядок определяет механизм и сроки внесения изменений в перечень главных администраторов доходов бюджета Боровёнковского сельского поселения (далее – сельское поселение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В случаях изменения состава и (или) функций главных администраторов доходов бюджета сельского поселения, а также изменения принципов назначения и присвоения структуры кодов классификации доходов бюджета сельского поселения изменения в перечень главных администраторов доходов бюджета сельского поселения, а также в состав закрепленных за главными администраторами доходов бюджета сельского поселения кодов классификации доходов бюджета сельского поселения (далее – Перечень) вносятся постановлением Администрации Боровёнковского сельского поселения (далее – Администрация)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Новгородской области, нормативные правовые акты сельского поселения в части изменения выполняемых полномочий по оказанию государственных (муниципальных) услуг и иных полномочий по исполнению государственных и  муниципальных функций, при реализации которых возникают обязанности юридических и физических лиц по перечислению средств в бюджет сельского поселения путем внесения изменений в постановление Администрации, утверждающее перечень главных администраторов доходов бюджета сельского поселения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Главные администраторы доходов бюджета сельского поселения, в случае необходимости внесения изменений в Перечень, не позднее 10 календарных дней со дня их возникновения представляют в Администрацию предложения с указанием следующей информа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внесения изменения в Перечень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 и наименование главного администратора доход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 и наименование кода вида (подвида) доход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Администраци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течение 3 рабочих дней, следующих за датой поступления предложения, рассматривает его на соответствие требований, установленных пунктом 3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замечаний в срок не позднее 5 рабочих дней, следующих за датой поступления предложения, вносит изменения в Переч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лучае наличия замечаний письменно уведомляет главного администратора доходов об отказе во внесении изменений в Перечень с указанием причин, послуживших основанием для отказа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2.2021 № 19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я изменений в перечень главных администраторов источников финансирования дефицита бюджета Боровёнк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 Настоящий Порядок определяет процедуру и сроки внесения изменений в перечень главных администраторов источников финансирования дефицита бюджета Боровёнковского сельского поселения (далее – Перечень, сельское поселение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В Перечень могут быть внесены изменения в следующих случая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изменение состава и (или) полномочий главных администраторов источников финансирования дефицита бюджета сельского по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ода и (или) наименования кода классификации источников финансирования дефицита бюджета (кода группы, подгруппы, статьи и вида источника финансирования дефицита бюдже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Внесение изменений в Перечень осуществляется путем внесения изменений в постановление Администрации Боровёнковского сельского поселения (далее – Администрация), утверждающее перечень главных администраторов источников финансирования дефицита бюджета сельского посел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Главные администраторы источников</w:t>
      </w:r>
      <w:r>
        <w:rPr/>
        <w:t xml:space="preserve"> </w:t>
      </w:r>
      <w:r>
        <w:rPr>
          <w:sz w:val="28"/>
          <w:szCs w:val="28"/>
        </w:rPr>
        <w:t>финансирования дефицита бюджета сельского поселения, в случае необходимости внесения изменений в Перечень, не позднее 10 календарных дней со дня их возникновения представляют в Администрацию предложения с указанием следующей информа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внесения изменения в Перечен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код и наименование главного администратора источников финансирования дефицита бюджета сельского по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 и наименование кода группы, подгруппы, статьи и вида источни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Администр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течение 3 рабочих дней, следующих за датой поступления предложения, рассматривает его на соответствие требований, установленных пунктом 4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отсутствии замечаний в срок не позднее 5 рабочих дней, следующих за датой поступления предложения, вносит изменения в Переч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лучае наличия замечаний письменно уведомляет главного администратора источников дефицита бюджета сельского поселения об отказе во внесении изменений в Перечень с указанием причин, послуживших основанием для отказ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24:00Z</dcterms:created>
  <dc:creator>Наталья</dc:creator>
  <dc:description/>
  <cp:keywords/>
  <dc:language>en-US</dc:language>
  <cp:lastModifiedBy>Пользователь</cp:lastModifiedBy>
  <cp:lastPrinted>2022-02-04T08:50:00Z</cp:lastPrinted>
  <dcterms:modified xsi:type="dcterms:W3CDTF">2022-02-04T05:57:00Z</dcterms:modified>
  <cp:revision>7</cp:revision>
  <dc:subject/>
  <dc:title>УВЕДОМЛЕНИЕ</dc:title>
</cp:coreProperties>
</file>