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1.03.2021 № 2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формирование и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в Боровёнковском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м поселении на 2018-2020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shd w:fill="FFFFFF" w:val="clear"/>
        </w:rPr>
        <w:t xml:space="preserve">В соответствии с Бюджетным кодексом Российской Федерации, решением Совета депутатов Боровёнковского сельского поселения </w:t>
      </w:r>
      <w:r>
        <w:rPr>
          <w:sz w:val="28"/>
          <w:szCs w:val="28"/>
        </w:rPr>
        <w:t>от 25.12.2019. № 212 “О бюджете Боровёнковского сельского поселения на 2020 год и на плановый период 2021 и 2022 годов” (в редакции решения Совета депутатов от 29.12.2020 № 19)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формирование и развитие системы муниципального управления в Боровёнковском сельском поселении на 2018-2020 годы» (далее Программа), утвержденную постановлением Администрации Боровёнковского сельского поселения от 02.11.2017 №  150 (в редакции решений Совета депутатов  от 09.11.2018 № 132, от 11.12.2018 № 153, от 31.01.2019 № 10, от 28.10.2019 № 134)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2"/>
        <w:gridCol w:w="1631"/>
        <w:gridCol w:w="1285"/>
        <w:gridCol w:w="1236"/>
        <w:gridCol w:w="1444"/>
        <w:gridCol w:w="1839"/>
        <w:gridCol w:w="947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1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4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4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68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68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Мероприятиях  муниципальной программы строки 1.6 и 1.7 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835"/>
        <w:gridCol w:w="1701"/>
        <w:gridCol w:w="851"/>
        <w:gridCol w:w="708"/>
        <w:gridCol w:w="1134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на семинары, стажировку, курсы повышения квалификации, профессиональную переподготовку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TextBody"/>
        <w:widowControl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  <w:lang w:val="ru-RU" w:bidi="ar-SA"/>
    </w:rPr>
  </w:style>
  <w:style w:type="character" w:styleId="3">
    <w:name w:val="Заголовок 3 Знак"/>
    <w:basedOn w:val="Style11"/>
    <w:qFormat/>
    <w:rPr>
      <w:b/>
      <w:sz w:val="28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21-02-04T10:28:00Z</cp:lastPrinted>
  <dcterms:modified xsi:type="dcterms:W3CDTF">2021-03-01T09:54:00Z</dcterms:modified>
  <cp:revision>106</cp:revision>
  <dc:subject/>
  <dc:title/>
</cp:coreProperties>
</file>