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07.2021 № 9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6 ноября 2020 г. № 146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я от 18.02.2021 № 15, от 02.06.2021 №79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02 0 00 00000 Муниципальная программа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» дополнить абзац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надцатым-пят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«- 71540 Софинансирование мероприятий, направленных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мероприятий, включенных в перечень первоочередных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, расположенных в границах населенных пунктов, утвержденный распоряжением Правительства Новгородской области, за счет субсидий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субсидий в бюджет сельского поселения на указанные цели отражается по коду вида и подвида доходов 938 2 02 29999 10 7154 150 «Прочие субсидии бюджетам сельских поселений», «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- S1540 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проектирование, строительство, реконструкцию, капитальный ремонт и ремонт автомобильных дорог общего пользования местного значения, расположенных в границах населенных пунктов, включенных в перечень первоочередных мероприятий</w:t>
      </w:r>
      <w:r>
        <w:rPr/>
        <w:t xml:space="preserve"> </w:t>
      </w:r>
      <w:r>
        <w:rPr>
          <w:sz w:val="28"/>
          <w:szCs w:val="28"/>
        </w:rPr>
        <w:t>по вопросам проектирования, строительства, реконструкции, капитального ремонта и ремонта автомобильных дорог общего пользования местного значения, утвержденный распоряжением Правительства Новгородской области, в целях софинансирования которых предоставляется субсидия из областного бюджета в соответствии с заключенным соглашение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абзац одиннадцатый-двенадцатый считать абзацами шестнадцатым-семнадцатыми</w:t>
      </w:r>
      <w:r>
        <w:rPr/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его подписания, и распространяется на правоотношения, возникшие со 02 июля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1-07-07T11:42:00Z</dcterms:modified>
  <cp:revision>4</cp:revision>
  <dc:subject/>
  <dc:title>Целевые статьи функциональной классификации</dc:title>
</cp:coreProperties>
</file>