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куловский муниципальный район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03.2021 № 23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67от</w:t>
      </w:r>
      <w:r>
        <w:rPr>
          <w:b/>
          <w:bCs/>
          <w:color w:val="000000"/>
          <w:spacing w:val="-2"/>
          <w:sz w:val="28"/>
          <w:szCs w:val="28"/>
        </w:rPr>
        <w:t xml:space="preserve"> 25.12.201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Энергосбере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энергетиче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-2022 годы»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5.12.2020 № 18 «О бюджете Боровёнковского сельского поселения на 2021 год и на плановый период 2022 и 2023 годов»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ровёнковского сельского поселения от 01.12.2017 №167 «Об утверждении  муниципальной программы «Энергосбережение и повышение энергетической эффективности на территории Боровёнковского сельского поселения на 2018-2022годы» (далее – Постановление)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звании Постановления слова «на 2018-2022 годы» заменить словами «на 2018-2023 годы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тановления слова «на 2018 -2022годы» заменить словами «на 2018-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2 годы», утвержденную постановлением Администрации Боровёнковского сельского поселения от 01.12.2017 № 167 (в редакции постановлений от 09.04.2018 №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(в редакции постановления от 07.12.2018 №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51, </w:t>
      </w:r>
      <w:r>
        <w:rPr>
          <w:sz w:val="28"/>
          <w:szCs w:val="28"/>
        </w:rPr>
        <w:t xml:space="preserve"> от 29.09.2020 № 104, от 19.11.2020г №157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муниципальной программы изложить в следующей редакции:</w:t>
      </w:r>
      <w:r>
        <w:rPr>
          <w:sz w:val="28"/>
        </w:rPr>
        <w:t xml:space="preserve"> 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3 годы»,</w:t>
      </w:r>
    </w:p>
    <w:p>
      <w:pPr>
        <w:pStyle w:val="Normal"/>
        <w:jc w:val="both"/>
        <w:rPr/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 1 Паспорта муниципальной программы слова «на 2018-2022годы» заменить  словами «на 2018-2023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ункт 4 Паспорта муниципальной программы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»</w:t>
      </w:r>
      <w:r>
        <w:rPr>
          <w:sz w:val="28"/>
          <w:szCs w:val="28"/>
        </w:rPr>
        <w:t xml:space="preserve"> 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663"/>
        <w:gridCol w:w="187"/>
        <w:gridCol w:w="626"/>
        <w:gridCol w:w="78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30" w:before="120" w:after="0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Пункт 5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Срок реализации муниципальной программы: 2018-2023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Пункт 6 Паспорта муниципальной программы изложить в следующей редакции:</w:t>
      </w:r>
    </w:p>
    <w:p>
      <w:pPr>
        <w:pStyle w:val="Normal"/>
        <w:spacing w:lineRule="exact" w:line="3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6"/>
        <w:gridCol w:w="1559"/>
        <w:gridCol w:w="1558"/>
        <w:gridCol w:w="1983"/>
        <w:gridCol w:w="141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д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бластно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юджет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,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102,47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7,9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7,9077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0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0,03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,4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45,407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роприятия программы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9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755"/>
        <w:gridCol w:w="7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3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Пользователь</cp:lastModifiedBy>
  <cp:lastPrinted>2021-03-02T15:12:00Z</cp:lastPrinted>
  <dcterms:modified xsi:type="dcterms:W3CDTF">2021-03-02T12:12:00Z</dcterms:modified>
  <cp:revision>36</cp:revision>
  <dc:subject/>
  <dc:title/>
</cp:coreProperties>
</file>