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8825" cy="84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847" r="-943" b="-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П О С Т А Н О В Л Е Н И Е               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>.02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2021 № </w:t>
      </w:r>
      <w:r>
        <w:rPr>
          <w:sz w:val="28"/>
          <w:szCs w:val="28"/>
          <w:lang w:val="en-US"/>
        </w:rPr>
        <w:t>1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22.02.2017 № 24</w:t>
      </w:r>
      <w:r>
        <w:rPr>
          <w:sz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Реконструкция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питальный ремонт, ремонт 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автомобильных дорог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го пользования мест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чения на территор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7-2022 годы»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0" w:right="0"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25.12.2019 № 212 «О бюджете Боровёнковского сельского поселения на 2020 и плановый период 2021 и 2022 годов»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282828"/>
          <w:spacing w:val="0"/>
          <w:sz w:val="28"/>
          <w:szCs w:val="28"/>
        </w:rPr>
        <w:t>(в редакции решений Совета депутатов от 31.03.2020 № 224, от 06.08.2020 № 234, от 29.12.2020 № 19)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25.12.2020 № 18 «О бюджете Боровёнковского сельского поселения на 2021 и плановый период 2022 и 2023 годов»,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left="0" w:right="0" w:firstLine="568"/>
        <w:jc w:val="both"/>
        <w:rPr/>
      </w:pPr>
      <w:r>
        <w:rPr>
          <w:sz w:val="28"/>
          <w:szCs w:val="28"/>
        </w:rPr>
        <w:t xml:space="preserve">1. Внести в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2 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22.02.2017 № 24 (в редакции постановлений Администрации Боровёнковского сельского поселения от 20.06.2017 № 79,</w:t>
      </w:r>
      <w:r>
        <w:rPr>
          <w:bCs/>
          <w:sz w:val="28"/>
          <w:szCs w:val="28"/>
        </w:rPr>
        <w:t xml:space="preserve"> от 13.10.2017 № 139, от 01.12.2017 № 168, от 16.02.2018 № 17, от 06.06.2018 № 38, от 15.10.2018 № 109,от 25.02.2019 № 24, от 13.05.2019 № 52, от </w:t>
      </w:r>
      <w:r>
        <w:rPr>
          <w:sz w:val="28"/>
          <w:szCs w:val="28"/>
        </w:rPr>
        <w:t>09.08.2019 № 91, от 21.01.2020 № 10, от 02.07.2020 № 74, от 18.09.2020 № 103, от 29.09.2020 № 106) следующие  изменения:</w:t>
      </w:r>
    </w:p>
    <w:p>
      <w:pPr>
        <w:pStyle w:val="Normal"/>
        <w:spacing w:lineRule="atLeast" w:line="360"/>
        <w:ind w:left="0" w:righ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-  наименование постановления изложить в редакции: «Об утверждении муниципальной программы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3 годы»;</w:t>
      </w:r>
    </w:p>
    <w:p>
      <w:pPr>
        <w:pStyle w:val="Normal"/>
        <w:widowControl w:val="false"/>
        <w:spacing w:lineRule="exact" w:line="360"/>
        <w:ind w:left="0" w:righ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ункте 1 постановления цифры «2017-2022» заменить на «2017-2023»; </w:t>
      </w:r>
    </w:p>
    <w:p>
      <w:pPr>
        <w:pStyle w:val="Normal"/>
        <w:widowControl w:val="false"/>
        <w:spacing w:lineRule="exact" w:line="360"/>
        <w:ind w:left="0" w:righ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рилагаемой к постановлению Программе наименование Программы изложить в редакции: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3 годы»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Паспорте Программы пункт 1. «Наименование муниципальной программы:»  изложить в редакции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«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3 годы» (далее – муниципальная программа)»;</w:t>
      </w:r>
    </w:p>
    <w:p>
      <w:pPr>
        <w:pStyle w:val="Normal"/>
        <w:spacing w:lineRule="exact" w:line="360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аспорте Программы пункт  4. «Цели, задачи и целевые показатели муниципальной программы:» изложить в редакции:</w:t>
      </w:r>
    </w:p>
    <w:tbl>
      <w:tblPr>
        <w:tblW w:w="9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650"/>
        <w:gridCol w:w="1065"/>
        <w:gridCol w:w="1080"/>
        <w:gridCol w:w="960"/>
        <w:gridCol w:w="915"/>
        <w:gridCol w:w="795"/>
        <w:gridCol w:w="165"/>
        <w:gridCol w:w="1020"/>
        <w:gridCol w:w="1210"/>
      </w:tblGrid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№ п/п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7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я целевого показателя (по годам)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8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right" w:pos="10609" w:leader="none"/>
              </w:tabs>
              <w:bidi w:val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1. Совершенствование автомобильных дорог общего пользования местного значения Боровёнковского сельского поселения (далее – поселение)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8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Совершенствование автомобильных дорог общего пользования местного значения </w:t>
            </w:r>
          </w:p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вёнковского сельского поселения (далее – поселение)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ность отремонтированных автомобильных дорог общего пользования местного значения поселения, к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1,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8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2. 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поселения и улучшения их транспортно-эксплуатационного состояни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</w:t>
            </w:r>
          </w:p>
        </w:tc>
        <w:tc>
          <w:tcPr>
            <w:tcW w:w="8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а 1. Содержание автомобильных дорог общего пользования местного значения поселения </w:t>
            </w:r>
          </w:p>
        </w:tc>
      </w:tr>
      <w:tr>
        <w:trPr>
          <w:trHeight w:val="53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бесперебойного движения автомобильного  транспорта по автомобильным дорогам общего пользования местного значения поселения, км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6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»</w:t>
            </w:r>
          </w:p>
        </w:tc>
      </w:tr>
    </w:tbl>
    <w:p>
      <w:pPr>
        <w:pStyle w:val="Normal"/>
        <w:spacing w:lineRule="exact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ab/>
        <w:t>- в паспорте Программы пункт 5 изложить в редакции:</w:t>
      </w:r>
    </w:p>
    <w:p>
      <w:pPr>
        <w:pStyle w:val="Normal"/>
        <w:spacing w:lineRule="exact" w:line="360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«5. Сроки реализации муниципальной программы: 2017-2023 годы.»</w:t>
      </w:r>
    </w:p>
    <w:p>
      <w:pPr>
        <w:pStyle w:val="Normal"/>
        <w:widowControl w:val="false"/>
        <w:spacing w:lineRule="atLeast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пункт  6. «Объемы и источники финансирования муниципальной  программы в целом и по годам реализации (тыс.рублей):» изложить в редакции:</w:t>
      </w:r>
    </w:p>
    <w:tbl>
      <w:tblPr>
        <w:tblW w:w="975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870"/>
        <w:gridCol w:w="1957"/>
        <w:gridCol w:w="1039"/>
        <w:gridCol w:w="209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Источник финансир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Боровёнковского сельского посел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-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ые источни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43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766,9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09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25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10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52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31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83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647,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96,6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43,8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19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62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481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4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10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55,7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45,0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64,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09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436,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158,8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1595,05»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shd w:fill="FFFFFF" w:val="clear"/>
        <w:spacing w:lineRule="exact" w:line="360" w:before="0" w:after="0"/>
        <w:jc w:val="both"/>
        <w:rPr/>
      </w:pPr>
      <w:r>
        <w:rPr>
          <w:sz w:val="28"/>
        </w:rPr>
        <w:t>- Прило</w:t>
      </w:r>
      <w:r>
        <w:rPr>
          <w:sz w:val="28"/>
          <w:szCs w:val="28"/>
        </w:rPr>
        <w:t xml:space="preserve">жение к Программе «Мероприятия  муниципальной программы» изложить в редакции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роприятия муниципальной программы</w:t>
      </w:r>
    </w:p>
    <w:tbl>
      <w:tblPr>
        <w:tblW w:w="1524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820"/>
        <w:gridCol w:w="993"/>
        <w:gridCol w:w="827"/>
        <w:gridCol w:w="993"/>
        <w:gridCol w:w="1654"/>
        <w:gridCol w:w="1158"/>
        <w:gridCol w:w="1158"/>
        <w:gridCol w:w="1158"/>
        <w:gridCol w:w="1242"/>
        <w:gridCol w:w="1158"/>
        <w:gridCol w:w="1168"/>
        <w:gridCol w:w="1325"/>
      </w:tblGrid>
      <w:tr>
        <w:trPr>
          <w:trHeight w:val="94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ь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8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72" w:leader="none"/>
                <w:tab w:val="left" w:pos="6012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годам (тыс.рублей)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общего пользования местного значения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17-2023 годы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09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09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71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628,4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181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55,7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09,9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</w:tr>
      <w:tr>
        <w:trPr>
          <w:trHeight w:val="53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6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24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1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81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62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10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64,9</w:t>
            </w:r>
          </w:p>
        </w:tc>
      </w:tr>
      <w:tr>
        <w:trPr>
          <w:trHeight w:val="40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 ремонт;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на реализацию правовых актов Правительства Нов.обл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43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4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2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647,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7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77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19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19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45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4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45,0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45,0</w:t>
            </w:r>
          </w:p>
        </w:tc>
      </w:tr>
      <w:tr>
        <w:trPr>
          <w:trHeight w:val="38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уначарского, 22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5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уч.1, уч.2, уч.3 (в том числе замена отдельных звеньев водопропускных труб) (реализация проекта «Дорога к дому»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1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12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5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1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6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риозерная, 964,3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86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6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19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Мая, 556,43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5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ч.1, (в том числе замена отдельных звеньев водопропускных труб), уч.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реализация проекта «Дорога к дому»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3,7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5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8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вободы, 440 м.;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6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87,8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9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Сенная,  200 м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2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1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Кооперативная 295,2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8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Новая 200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9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8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2-я Боровая 150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п. Боровёнка ул. Калинина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5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1 М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Ульяновская, 1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(реализация проекта «Дорога к дому»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09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4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44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Островского, 389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5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(реализация проекта «Дорога к дому»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5,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5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5,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7,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8,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Узи  1327,9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91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6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4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ермонтова 608,8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1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5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1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Теребуново 500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19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6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ерховик 528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82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7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Песчанка 190м 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7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Шарово 378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4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9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Дерняки 773 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уч.1 (в том числе замена отдельных звеньев водопропускных труб) -153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уч. 3 (в том числе замена отдельных звеньев водопропускных труб) -808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уч.2 (в том числе замена отдельных звеньев водопропускных труб) -662м. (реализация проекта «Дорога к дому»)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уч.4 (в том числе замена отдельных звеньев водопропускных труб) -145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90,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09,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2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2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7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3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79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0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2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0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исленев Остров 600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0 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63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ом числ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2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2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8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1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д. Большие Гусины  </w:t>
            </w:r>
            <w:r>
              <w:rPr>
                <w:bCs/>
                <w:lang w:val="en-US"/>
              </w:rPr>
              <w:t>240</w:t>
            </w:r>
            <w:r>
              <w:rPr>
                <w:bCs/>
              </w:rPr>
              <w:t xml:space="preserve">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1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2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Выдрин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6,7 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5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9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66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3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Данилов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26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замена отдельных звеньев водопропускных труб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45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10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4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Шешка 235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56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5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Пионерская,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 -340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7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3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3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3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73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6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Пушкинская,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том числе замена отдельных звеньев водопропускных труб) -10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0 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3,4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1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1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7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Молодежная 6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участок № 1 и № 2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10,9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(реализация проекта «Дорога к дому»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27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0,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46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Лермонтова 140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9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1-я Боровая 42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80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2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2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75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0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атагино 1099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25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1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Нароново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9 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,1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15,9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2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Нездрино 864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65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6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18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3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Поддубье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51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3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08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4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Наволок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3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4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2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2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5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Малые Гусины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7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2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2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36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Советов 30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 xml:space="preserve">197,0 </w:t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303,0</w:t>
            </w:r>
          </w:p>
        </w:tc>
      </w:tr>
      <w:tr>
        <w:trPr>
          <w:trHeight w:val="375" w:hRule="atLeast"/>
        </w:trPr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37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Лешин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33,8  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200,0</w:t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58,0</w:t>
            </w:r>
          </w:p>
        </w:tc>
      </w:tr>
      <w:tr>
        <w:trPr>
          <w:trHeight w:val="375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042,0</w:t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38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рочие работы по ремонту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2,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5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5,7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309,9</w:t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автомобильных дорог общего пользования местного значения посе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Администрация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17-2023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01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12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15,4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500,0»</w:t>
            </w:r>
          </w:p>
        </w:tc>
      </w:tr>
    </w:tbl>
    <w:p>
      <w:pPr>
        <w:pStyle w:val="11"/>
        <w:shd w:fill="FFFFFF" w:val="clear"/>
        <w:spacing w:lineRule="exact" w:line="360"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торой абзац пункта 1 вступает в силу с 01.01.2021 года.</w:t>
      </w:r>
    </w:p>
    <w:p>
      <w:pPr>
        <w:pStyle w:val="11"/>
        <w:shd w:fill="FFFFFF" w:val="clear"/>
        <w:spacing w:lineRule="exact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 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48:00Z</dcterms:created>
  <dc:creator>"Пользователь"</dc:creator>
  <dc:description/>
  <dc:language>en-US</dc:language>
  <cp:lastModifiedBy/>
  <cp:lastPrinted>1995-11-21T17:41:00Z</cp:lastPrinted>
  <dcterms:modified xsi:type="dcterms:W3CDTF">2021-02-24T05:58:32Z</dcterms:modified>
  <cp:revision>512</cp:revision>
  <dc:subject/>
  <dc:title> </dc:title>
</cp:coreProperties>
</file>