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10.2021 № 16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6 ноября 2020 г. № 146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й от 18.02.2021 № 15, от 02.06.2021 №79, от 06.07.2021 №92, от 27.08.2021 №123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11 0 00 00000 Муниципальная программа Боровёнковского сельского поселения «Энергосбережение и повышение энергетической эффективности на территории Боровёнковского сельского поселения на 2018-2023 годы»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«- 81020 Финансовое обеспечение первоочередных расходов в области энергосбереж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, связанные с финансовым обеспечением первоочередных расходов в муниципальном образовании за счет иных межбюджетных трансфертов из бюджета муниципального район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ступление прочих межбюджетных трансфертов на финансовое обеспечение первоочередных расходов за счет собственных доходов бюджета муниципального района в бюджет сельского поселения на указанные цели отражается по коду вида и подвида доходов 938 2 02 49999 10 8102 150 «Прочие межбюджетные трансферты, передаваемые бюджетам сельских поселений», «Межбюджетные трансферты бюджетам сельских поселений, входящим в состав муниципального района, на финансовое обеспечение первоочередных расходов»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07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1-11-02T07:26:00Z</dcterms:modified>
  <cp:revision>7</cp:revision>
  <dc:subject/>
  <dc:title>Целевые статьи функциональной классификации</dc:title>
</cp:coreProperties>
</file>