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jc w:val="left"/>
        <w:rPr/>
      </w:pPr>
      <w:r>
        <w:rPr>
          <w:b/>
          <w:bCs/>
          <w:szCs w:val="28"/>
        </w:rPr>
        <w:t xml:space="preserve">                                            </w:t>
      </w:r>
      <w:r>
        <w:rPr>
          <w:b/>
          <w:szCs w:val="28"/>
        </w:rPr>
        <w:t>Российская Федерация</w:t>
      </w:r>
    </w:p>
    <w:p>
      <w:pPr>
        <w:pStyle w:val="Heading4"/>
        <w:spacing w:lineRule="exact" w:line="24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ОРОВЁНКОВСКОГО СЕЛЬСКОГО 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right="567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29.11.2021   № 163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муниципальных программ Боровёнковского сельского поселен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Боровёнковского сельского поселения от 11.09.2014 N 96 "Об утверждении порядка принятия решений о разработке муниципальных программ Боровёнковского сельского поселения, их формирования и реализации" Администрация Боровёнковского сельского поселения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еречень муниципальных программ Боровёнк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я Администрации Боровёнковского сельского посел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2.11.2020 года №140 «Об утверждении перечня муниципальных программ Боровёнковского сельского поселения»,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0.03.2021 года №26 «О внесении изменений в перечень муниципальных программ Боровёнковского сельского поселения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01 января 2022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публиковать постановление в бюллетене "Официальный вестник Боровён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 на официальном сайте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ой сети «Интернет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сельского поселения    Н.Г.Пискарев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ровёнковского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0.2021 N 16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2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ПРОГРАММ БОРОВЁН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2126"/>
        <w:gridCol w:w="1701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Боровёнк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, входящей в состав муниципальной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ПРОГРАММЫ, ТРЕБУЮЩИЕ ФИНАНСОВОГО ОБЕСПЕЧ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вичных мер пожарной безопасности на территории Боровёнковского сельского поселения на 2017-2023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3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4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4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с твердыми коммунальными отходами на территории Боровёнковского сельского поселения в 2021-2026 год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на территории Боровёнковского сельского поселения на 2018-2022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на территории Боровёнковского сельского поселения на 2018-2022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спорта на территории Боровёнковского сельского поселения на 2018-2022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вление муниципальным имуществом Боровёнковского сельского поселения на 2018-2022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-2022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>
          <w:trHeight w:val="1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благоустройства Боровёнковского сельского поселения на 2022-2026 годы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6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 Боровёнков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формационного общества Боровёнк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020-2024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>
          <w:trHeight w:val="22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е и развитие системы муниципального управления в Боровёнковском сельском поселении на 2021-2023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нергосбережение и повышение энергетической эффективности на территории Боровёнковского сельского поселения на 2018-2023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территориального общественного самоуправления на территории Боровёнк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6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ПРОГРАММЫ, НЕ ТРЕБУЮЩИЕ ФИНАНСОВОГО ОБЕСПЕЧ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 на территории Боровёнк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2021-2025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в Боровёнковском сельском посе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2021-2025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0AD15957CE6ED805628EA5684E8C77746CE3EAC0E7EE270DBCE288BA9A07415h0Y4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21:01:00Z</dcterms:created>
  <dc:creator>User</dc:creator>
  <dc:description/>
  <cp:keywords/>
  <dc:language>en-US</dc:language>
  <cp:lastModifiedBy>Пользователь</cp:lastModifiedBy>
  <cp:lastPrinted>2020-11-04T12:31:00Z</cp:lastPrinted>
  <dcterms:modified xsi:type="dcterms:W3CDTF">2021-11-01T06:15:00Z</dcterms:modified>
  <cp:revision>7</cp:revision>
  <dc:subject/>
  <dc:title> </dc:title>
</cp:coreProperties>
</file>