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7.2021 № 9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 xml:space="preserve">В связи с уточнением планируемых к реализации мероприятий муниципальной программы Администрация Боровё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, от 29.10.2020 № 130, от 18.11.2020 № 153, от 27.11.2020 № 169,</w:t>
      </w:r>
      <w:r>
        <w:rPr>
          <w:sz w:val="28"/>
          <w:szCs w:val="28"/>
        </w:rPr>
        <w:t xml:space="preserve"> от 01.03.2021 № 19) следующие  измен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 Мероприятиях  муниципальной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3.1 изложить в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2268"/>
        <w:gridCol w:w="1701"/>
        <w:gridCol w:w="709"/>
        <w:gridCol w:w="709"/>
        <w:gridCol w:w="1134"/>
        <w:gridCol w:w="708"/>
        <w:gridCol w:w="567"/>
        <w:gridCol w:w="567"/>
        <w:gridCol w:w="425"/>
        <w:gridCol w:w="42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лючей  электронных подписей и квалифицированных сертификатов ключей проверки электронной подпис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3 после строки 3.1  дополнить строкой 3.1.1. следующего содержания: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2268"/>
        <w:gridCol w:w="1701"/>
        <w:gridCol w:w="709"/>
        <w:gridCol w:w="709"/>
        <w:gridCol w:w="1134"/>
        <w:gridCol w:w="708"/>
        <w:gridCol w:w="567"/>
        <w:gridCol w:w="567"/>
        <w:gridCol w:w="425"/>
        <w:gridCol w:w="42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ом числе право использования программы для ЭВМ «АС «Кабинет УЦ» по тарифному плану «КЭП для Росреестра»,  включая услуги абонентского обслуживания по тарифному плану «КЭП для Росреестра»,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1-07-14T08:52:00Z</cp:lastPrinted>
  <dcterms:modified xsi:type="dcterms:W3CDTF">2021-07-15T10:03:00Z</dcterms:modified>
  <cp:revision>193</cp:revision>
  <dc:subject/>
  <dc:title/>
</cp:coreProperties>
</file>