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3.12.2021 № 197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Борове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б утверждении план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иводействии коррупц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Администрации Боровёнков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на 2022 год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и законами  от 02.03.2007 № 25-ФЗ «О муниципальной службе в Российской Федерации», от 25.12.2008 № 273-ФЗ «О противодействии коррупции», проектом  Национального плана противодействия коррупции на 2021 – 2024 Администрация Боровёнковского сельского поселения 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1. Утвердить прилагаемый план  противодействия коррупции в Администрации Боровенковского сельского поселения на 2022 год</w:t>
      </w:r>
    </w:p>
    <w:p>
      <w:pPr>
        <w:pStyle w:val="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постановление в бюллетене «Официальный вестник                Боровёнковского сельского поселения» и разместить на официальном сайте Боровёнковского сельского поселения в информационно-телекоммуникационной  сети «Интернет» по адресу: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borovenkaadm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                                          Н.Г.Пискаре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567" w:gutter="0" w:header="709" w:top="765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от 23.12.2021 № 197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противодействия коррупции в Администрации Боровенковского сельского поселения на 2022 год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8037"/>
        <w:gridCol w:w="4161"/>
        <w:gridCol w:w="1995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едприятия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firstLine="7"/>
              <w:jc w:val="center"/>
              <w:rPr/>
            </w:pPr>
            <w:r>
              <w:rPr/>
              <w:t xml:space="preserve">Отметка об исполнении </w:t>
            </w:r>
          </w:p>
        </w:tc>
      </w:tr>
      <w:tr>
        <w:trPr/>
        <w:tc>
          <w:tcPr>
            <w:tcW w:w="15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firstLine="7"/>
              <w:jc w:val="center"/>
              <w:rPr>
                <w:b/>
                <w:b/>
              </w:rPr>
            </w:pPr>
            <w:r>
              <w:rPr>
                <w:b/>
              </w:rPr>
              <w:t>Антикоррупционная экспертиза нормативных правовых актов и проектов нормативных правовых актов.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проведения антикоррупционной экспертизы при разработке проектов нормативных правовых актов Администрации Боровёнковского сельского поселения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проведения антикоррупционной экспертизы при разработке проектов нормативных правовых актов Совета депутатов Боровёнковского сельского поселения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Направление в прокуратуру Окуловского района для правой и антикоррупционной экспертизы проектов нормативных правовых актов Администрации Боровёнковского сельского поселения и Совета депутатов Боровёнковского сельского поселения за 10 дней  до их принятия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ведение антикоррупционной экспертизы нормативных правовых актов при мониторинге их применения 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ение учета результатов антикоррупционной экспертизы проектов нормативных правовых актов органов местного самоуправления Боровёнковского сельского поселения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Реестра нормативных правовых актов органов местного самоуправления и предоставление сведений в ГОКУ «Центр муниципальной правовой информации» для включения в  Регистр муниципальных нормативных правовых актов Новгородской области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года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firstLine="7"/>
              <w:jc w:val="center"/>
              <w:rPr>
                <w:b/>
                <w:b/>
              </w:rPr>
            </w:pPr>
            <w:r>
              <w:rPr>
                <w:b/>
              </w:rPr>
              <w:t>Антикоррупционное образование, пропаганда.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разъяснительной работы</w:t>
            </w:r>
            <w:r>
              <w:rPr>
                <w:rStyle w:val="Appleconvertedspace"/>
              </w:rPr>
              <w:t>  с</w:t>
            </w:r>
            <w:r>
              <w:rPr>
                <w:rStyle w:val="Appleconvertedspace"/>
                <w:rFonts w:cs="Helvetica" w:ascii="Helvetica" w:hAnsi="Helvetica"/>
                <w:color w:val="444444"/>
                <w:sz w:val="28"/>
                <w:szCs w:val="28"/>
              </w:rPr>
              <w:t xml:space="preserve"> </w:t>
            </w:r>
            <w:r>
              <w:rPr/>
              <w:t xml:space="preserve"> муниципальными служащими по вопросам противодействия коррупции. 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года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квалификации муниципального служащего, в должностные обязанности которого входит участие в противодействии коррупции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ение муниципальных служащих, впервые поступивших на муниципальную службу  по образовательным программам в области противодействия коррупции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 с момента заключения трудового договора с  муниципальных служащих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>
          <w:trHeight w:val="1064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ключение в перечень вопросов и нормативных правовых актов для подготовки муниципальных служащих к аттестации блока вопросов на знание действующего законодательства в сфере муниципальной службы, противодействия коррупции. 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 проведении аттестации муниципальных служащих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вышение квалификации контрактного управляющего по образовательным программам в области противодействия коррупции 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firstLine="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птимизация и конкретизация полномочий Администрации Боровёнковского сельского поселения 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Предоставление муниципальных услуг в соответствии с административными регламентами  муниципальных функций и муниципальных услуг, исполняемых (предоставляемых) Администрацией сельского поселения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года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2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 ведения реестра муниципальных  услуг, исполняемых администрацией Боровенковского сельского поселения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течение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firstLine="7"/>
              <w:jc w:val="center"/>
              <w:rPr>
                <w:b/>
                <w:b/>
              </w:rPr>
            </w:pPr>
            <w:r>
              <w:rPr>
                <w:b/>
              </w:rPr>
              <w:t>Обеспечение добросовестности, открытости, добросовестной конкуренции и объективности при размещении заказов на поставки товаров, выполнение работ, оказание услуг для муниципальных нужд.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 xml:space="preserve">Обеспечение соблюдения законодательства в вопросах размещения муниципальных заказов на поставки товаров,  выполнение работ, оказание услуг,  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устранению случаев участия на стороне поставщиков продукции для муниципальных нужд близких родственников, а также лиц, которые могут оказать прямое влияние на процесс формирования, размещения и контроля за проведением закупок для муниципальных нужд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hd w:fill="F5F5F5" w:val="clear"/>
              </w:rPr>
            </w:pPr>
            <w:r>
              <w:rPr/>
              <w:t>Расширение практики проведения  открытых аукционов в электронной форме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повышения профессиональной подготовки сотрудников, занятых в сфере закупок товаров, работ, услуг для обеспечения муниципальных нужд. 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15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ы по совершенствованию муниципального управления в целях предупреждения коррупции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Внедрение антикоррупционных механизмов в рамках реализации кадровой политики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нормативной правовой базы по вопросам муниципальной службы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контроля за соблюдением муниципальными служащими правил, ограничений и запретов, установленных действующим законодательством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бмена информацией с правоохранительными органами района по проверке лиц, претендующих на поступление на муниципальную службу в Администрации, на их причастность к преступной деятельности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роверки достоверности сведений о доходах, расходах, об имуществе и обязательствах имущественного характера муниципальных служащих, лиц претендующих на замещение должностей муниципальной службы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мероприятий по формированию кадрового резерва муниципальной службы на конкурсной основе и замещению вакантных должностей из сформированного кадрового резерва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 контроля за актуализацией сведений, содержащихся в  анкетах, представляемых при поступлении на муниципальную службу, об их родственниках и свойственниках  в целях выявления возможного конфликта интересов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оянно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профилактических мероприятий по противодействию коррупции, предусматривающих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исьменное ознакомление граждан, поступающих на муниципальную службу, с требованиями к служебному поведению, ограничениями и запретами, связанными с прохождением муниципальной службы. 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5 дней со дня приема на муниципальную службу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работы комиссии по соблюдению требований к служебному поведению муниципальных служащих и урегулированию конфликта интересов. 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года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работы комиссии по противодействию коррупции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муниципальных служащих в случае их увольнения с муниципальной службы о необходимости соблюдения ограничений, налагаемых на гражданина, замещающего должность муниципальной службы при заключении им трудового договора (статья 14 Федерального закона тот 02.03.2007  № 25-ФЗ «О муниципальной службе в Российской Федерации»)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день увольнения муниципального служащего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ание в актуальном состоянии принятых нормативных правовых актов в сфере противодействия коррупции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 в течение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мер дисциплинарного воздействия в случае нарушения муниципальными служащими своих должностных обязанностей и общих принципов служебного поведения муниципальных служащих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 по мере необходимост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тестирования муниципальных служащих по вопросам противодействия коррупции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артал 2022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еспечение доступа граждан к информации о деятельности исполнительных органов </w:t>
            </w:r>
          </w:p>
        </w:tc>
      </w:tr>
      <w:tr>
        <w:trPr/>
        <w:tc>
          <w:tcPr>
            <w:tcW w:w="15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дение антикоррупционного мониторинга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боты по ведению базы данных об обращениях граждан и организаций на предмет наличия в них информации о фактах коррупции. Обеспечение доступа правоохранительных органов района к созданным базам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мере обращения граждан и организаци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практики рассмотрения обращений граждан и организаций на предмет наличия в них информации о фактах коррупции  с последующим представлением на плановом заседании комиссии по противодействию коррупции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убликование нормативных правовых актов Администрации Боровёнковского сельского поселения и Совета депутатов Боровёнковского сельского поселения в бюллетене «Официальный вестник Боровёнковского сельского поселения» и размещение на официальном сайте Администрации Боровёнковского сельского поселения в сети «Интернет»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опубликования сведений о численности лиц, замещающих должности муниципальной службы и с указанием фактических затрат на их содержание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публикования сведений</w:t>
            </w:r>
            <w:r>
              <w:rPr>
                <w:b/>
              </w:rPr>
              <w:t xml:space="preserve"> </w:t>
            </w:r>
            <w:r>
              <w:rPr/>
              <w:t>о доходах, об имуществе и обязательствах имущественного характера лиц, замещающих муниципальные должности и муниципальных служащих  Администрации Боровёнковского сельского поселения и членов их семей на официальном сайте Боровёнковского сельского поселения  и предоставления этих сведений общероссийским средствам массовой информации для опубликования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14-дневный срок со дня истечения срока, установленного для подачи справок о доходах, об имуществе и обязательствах имущественного характера лица, замещающего муниципальные должности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на сайте информации о деятельности комиссии по соблюдению требований служебного поведения и урегулированию конфликта интересов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мере проведения заседаний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на сайте информации о деятельности комиссии по противодействию коррупции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мере проведения заседаний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анализа соблюдения сроков и результатов рассмотрения обращений граждан о фактах проявления коррупции в деятельности органов местного самоуправления 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озможности присутствия граждан (физических лиц),  в том числе представителей организаций (юридических лиц), общественных объединений, государственных органов и органов местного самоуправления на заседаниях коллегиальных органов администрации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роведения заседани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роведение «горячей линии» по вопросам противодействия коррупции в органах местного самоуправления Боровёнковского сельского поселения 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анализа реализации мер по противодействию коррупции в администрации Боровёнковского сельского поселения и подготовка отчета о реализации плана по противодействию коррупции на 2022 год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ование нетерпимого отношения к проявлениям коррупции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ещать информацию в СМИ по вопросам противодействия коррупции в органах исполнительной власти поселения 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6"/>
      <w:type w:val="nextPage"/>
      <w:pgSz w:orient="landscape" w:w="16838" w:h="11906"/>
      <w:pgMar w:left="851" w:right="567" w:gutter="0" w:header="709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Обычный (веб)1"/>
    <w:basedOn w:val="Normal"/>
    <w:qFormat/>
    <w:pPr>
      <w:spacing w:lineRule="atLeast" w:line="312" w:before="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rovenka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1:44:00Z</dcterms:created>
  <dc:creator>1</dc:creator>
  <dc:description/>
  <cp:keywords/>
  <dc:language>en-US</dc:language>
  <cp:lastModifiedBy>Пользователь</cp:lastModifiedBy>
  <cp:lastPrinted>2021-01-11T13:31:00Z</cp:lastPrinted>
  <dcterms:modified xsi:type="dcterms:W3CDTF">2021-12-23T07:38:00Z</dcterms:modified>
  <cp:revision>75</cp:revision>
  <dc:subject/>
  <dc:title/>
</cp:coreProperties>
</file>