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10.2021   № 145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21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21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21 № 145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9 месяцев 2021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602"/>
        <w:gridCol w:w="567"/>
        <w:gridCol w:w="1984"/>
        <w:gridCol w:w="1559"/>
        <w:gridCol w:w="1417"/>
        <w:gridCol w:w="1585"/>
      </w:tblGrid>
      <w:tr>
        <w:trPr>
          <w:trHeight w:val="255" w:hRule="atLeast"/>
        </w:trPr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76 5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3 573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6 790,54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 532,9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 067,02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 532,9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 067,02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 532,9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 067,02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 532,9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 067,02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821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478,88</w:t>
            </w:r>
          </w:p>
        </w:tc>
      </w:tr>
      <w:tr>
        <w:trPr>
          <w:trHeight w:val="144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821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478,88</w:t>
            </w:r>
          </w:p>
        </w:tc>
      </w:tr>
      <w:tr>
        <w:trPr>
          <w:trHeight w:val="1236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53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45</w:t>
            </w:r>
          </w:p>
        </w:tc>
      </w:tr>
      <w:tr>
        <w:trPr>
          <w:trHeight w:val="164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53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45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5 238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061,45</w:t>
            </w:r>
          </w:p>
        </w:tc>
      </w:tr>
      <w:tr>
        <w:trPr>
          <w:trHeight w:val="164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30225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5 238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061,45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 680,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119,76</w:t>
            </w:r>
          </w:p>
        </w:tc>
      </w:tr>
      <w:tr>
        <w:trPr>
          <w:trHeight w:val="144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 680,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119,76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461,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0 938,65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461,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0 938,65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196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3 203,94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196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3,94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196,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3,94</w:t>
            </w:r>
          </w:p>
        </w:tc>
      </w:tr>
      <w:tr>
        <w:trPr>
          <w:trHeight w:val="144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2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65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7 734,71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48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451,04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48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451,04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 716,3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283,67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334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65,45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334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65,45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381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618,22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381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618,22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0 5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7 579,5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6 784,87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 749,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,34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1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9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0,34</w:t>
            </w:r>
          </w:p>
        </w:tc>
      </w:tr>
      <w:tr>
        <w:trPr>
          <w:trHeight w:val="1236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9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0,34</w:t>
            </w:r>
          </w:p>
        </w:tc>
      </w:tr>
      <w:tr>
        <w:trPr>
          <w:trHeight w:val="1236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 789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0,34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9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0,34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4060000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00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51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9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700000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9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701000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9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701010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9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030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78 4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7 830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0 584,53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78 4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7 830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0 584,53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97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1 60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97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271 60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97 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1 60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77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3 455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4 534,53</w:t>
            </w:r>
          </w:p>
        </w:tc>
      </w:tr>
      <w:tr>
        <w:trPr>
          <w:trHeight w:val="828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 455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34,53</w:t>
            </w:r>
          </w:p>
        </w:tc>
      </w:tr>
      <w:tr>
        <w:trPr>
          <w:trHeight w:val="1032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 455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34,53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 00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 00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5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50,00</w:t>
            </w:r>
          </w:p>
        </w:tc>
      </w:tr>
      <w:tr>
        <w:trPr>
          <w:trHeight w:val="62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45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495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59"/>
        <w:gridCol w:w="534"/>
        <w:gridCol w:w="851"/>
        <w:gridCol w:w="623"/>
        <w:gridCol w:w="616"/>
        <w:gridCol w:w="603"/>
        <w:gridCol w:w="1559"/>
        <w:gridCol w:w="1276"/>
        <w:gridCol w:w="1701"/>
      </w:tblGrid>
      <w:tr>
        <w:trPr>
          <w:trHeight w:val="255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45 05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81 457,76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45 05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81 457,7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8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93 58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4 842,9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69,01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69,01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69,01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69,01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9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69,01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3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645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655,9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6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0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713,05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48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9 46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9 107,92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63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69,7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42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7,7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42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7,7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42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7,7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42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7,7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1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4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2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4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2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4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5 102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4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2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24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3 836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0 438,18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2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66 3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 188,14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49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9 29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0 346,9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49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9 29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0 346,9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 8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1 61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206,4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67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140,5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51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260,68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51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260,68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76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08,1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47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552,58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449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50,04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9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00,0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79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00,0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3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8,84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9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6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31,2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98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98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8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ешнего муниципального финансового контрол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741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6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1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87,1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1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87,1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1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87,1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1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87,1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4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9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45,2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4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9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45,2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4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16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34,48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4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0,77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3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1,8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3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1,8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5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3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41,8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62,8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62,82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62,8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2,8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2,8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2,8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3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2,8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79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1 505,6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79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1 505,60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79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1 505,6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1 53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 83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 061,3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 83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 061,3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 83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 061,3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 83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 061,3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9 000,00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24,25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4,4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 975,6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 975,6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 975,6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 975,6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0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6 47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3 635,97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0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6 47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3 635,97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ращение с твердыми коммунальными отходами на территории Боровёнковского сельского поселения в 2021-2026 годах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нижение количества мест несакционированного сбора мусора на территории поселения, обеспечение общего улучшения санитарно-экологической обстановк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0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2 90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 214,19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 46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9 537,5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 46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9 537,5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8 0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 918,4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8 0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 918,4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8 0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 918,4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8 0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 918,4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38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619,1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38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619,1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38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619,13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38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619,13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0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1,68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3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5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1,8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на реализацию основного мероприят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8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восстановление воинских захорон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5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1,8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5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1,8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5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1,8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1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5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1,85</w:t>
            </w:r>
          </w:p>
        </w:tc>
      </w:tr>
      <w:tr>
        <w:trPr>
          <w:trHeight w:val="103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9 33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 794,9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2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76,3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2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76,3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2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76,3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2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76,3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местных инициатив граждан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57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423,55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"Сквер памя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57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423,55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мероприятий в рамках проекта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8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ализацию приоритетных проектов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88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114,7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88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114,7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88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114,7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88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114,7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19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308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19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308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19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308,83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19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308,83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территориальных общественных самоуправлен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2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,07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зоны отдыха, расположенной на территории ТОС "Русская Коржа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2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,07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1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1,21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1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1,21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1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1,21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1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1,21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территориальных общественных самоуправ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1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88,8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1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88,8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1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88,8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1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88,8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оритетные мероприятия, реализуемые в рамках муниципальной программ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ервоочередных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48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48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48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48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25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7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1,78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7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1,78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нергосберегающих ламп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9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9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9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9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ов уч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8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86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8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86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58,5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21-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5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6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4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624,84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4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26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0,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2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350 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38 516,6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659"/>
        <w:gridCol w:w="620"/>
        <w:gridCol w:w="2016"/>
        <w:gridCol w:w="1495"/>
        <w:gridCol w:w="1482"/>
        <w:gridCol w:w="1417"/>
      </w:tblGrid>
      <w:tr>
        <w:trPr>
          <w:trHeight w:val="342" w:hRule="atLeast"/>
        </w:trPr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538 51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8 516,66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538 51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8 516,66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538 51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8 516,66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 17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618 94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 17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618 94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 17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618 94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 17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618 94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 17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618 94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0 42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0 42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0 42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0 42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26 51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0 42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1"/>
        <w:gridCol w:w="799"/>
        <w:gridCol w:w="799"/>
        <w:gridCol w:w="799"/>
        <w:gridCol w:w="799"/>
        <w:gridCol w:w="566"/>
        <w:gridCol w:w="596"/>
      </w:tblGrid>
      <w:tr>
        <w:trPr>
          <w:trHeight w:val="600" w:hRule="atLeast"/>
        </w:trPr>
        <w:tc>
          <w:tcPr>
            <w:tcW w:w="14919" w:type="dxa"/>
            <w:gridSpan w:val="7"/>
            <w:tcBorders>
              <w:top w:val="single" w:sz="4" w:space="0" w:color="EFEFEF"/>
              <w:left w:val="single" w:sz="4" w:space="0" w:color="EFEFEF"/>
              <w:bottom w:val="single" w:sz="4" w:space="0" w:color="EFEFEF"/>
              <w:right w:val="single" w:sz="4" w:space="0" w:color="EFEFE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Т ОБ ИСПОЛЬЗОВАНИИ БЮДЖЕТНЫХ АССИГНОВАНИЙ РЕЗЕРВНОГО ФОНДА АДМИНИСТРАЦИИ БОРОВЁН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14919" w:type="dxa"/>
            <w:gridSpan w:val="7"/>
            <w:tcBorders>
              <w:top w:val="single" w:sz="4" w:space="0" w:color="EFEFEF"/>
              <w:left w:val="single" w:sz="4" w:space="0" w:color="EFEFEF"/>
              <w:bottom w:val="single" w:sz="4" w:space="0" w:color="EFEFEF"/>
              <w:right w:val="single" w:sz="4" w:space="0" w:color="EFEFE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октября 2021 года</w:t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инансового органа: Администрация Боровёнковского сельского поселения</w:t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юджета: бюджет Боровёнковского сельского поселения</w:t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: руб</w:t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07" w:hRule="atLeast"/>
        </w:trPr>
        <w:tc>
          <w:tcPr>
            <w:tcW w:w="10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yandex-sans;Times New Roman" w:hAnsi="yandex-sans;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5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1-10-15T09:48:00Z</dcterms:modified>
  <cp:revision>3</cp:revision>
  <dc:subject/>
  <dc:title> </dc:title>
</cp:coreProperties>
</file>