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3.2021 № 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</w:t>
      </w:r>
      <w:r>
        <w:rPr>
          <w:sz w:val="28"/>
          <w:szCs w:val="28"/>
        </w:rPr>
        <w:t>от 25.12.2019. № 212 “О бюджете Боровёнковского сельского поселения на 2020 год и на плановый период 2021 и 2022 годов” (в редакции решения Совета депутатов от 29.12.2020 № 19)</w:t>
      </w:r>
      <w:r>
        <w:rPr>
          <w:sz w:val="28"/>
          <w:szCs w:val="28"/>
          <w:shd w:fill="FFFFFF" w:val="clear"/>
        </w:rPr>
        <w:t xml:space="preserve">, решением Совета депутатов Боровёнковского сельского поселения </w:t>
      </w:r>
      <w:r>
        <w:rPr>
          <w:sz w:val="28"/>
          <w:szCs w:val="28"/>
        </w:rPr>
        <w:t>от 25.12.2020 № 18</w:t>
      </w:r>
      <w:r>
        <w:rPr>
          <w:sz w:val="28"/>
          <w:szCs w:val="28"/>
          <w:shd w:fill="FFFFFF" w:val="clear"/>
        </w:rPr>
        <w:t xml:space="preserve"> «О бюджете Боровёнковского сельского поселения на 2021 год и на плановый период 2022 и 2023 годов», Администрация Боровё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, от 29.10.2020 № 130, от 18.11.2020 № 153, от 27.11.2020 № 169</w:t>
      </w:r>
      <w:r>
        <w:rPr>
          <w:sz w:val="28"/>
          <w:szCs w:val="28"/>
        </w:rPr>
        <w:t xml:space="preserve">) следующие 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Паспорте Программы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редакции:</w:t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3"/>
        <w:gridCol w:w="1653"/>
        <w:gridCol w:w="1302"/>
        <w:gridCol w:w="1011"/>
        <w:gridCol w:w="1298"/>
        <w:gridCol w:w="1859"/>
        <w:gridCol w:w="1060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78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785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,398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,3985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49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536"/>
        <w:gridCol w:w="1842"/>
        <w:gridCol w:w="852"/>
        <w:gridCol w:w="1842"/>
        <w:gridCol w:w="1339"/>
        <w:gridCol w:w="1213"/>
        <w:gridCol w:w="850"/>
        <w:gridCol w:w="600"/>
        <w:gridCol w:w="599"/>
        <w:gridCol w:w="56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информационного общества на территории Боровёнковского сельского поселени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здание условий для развития информатизации и сопровождения программного комплекс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уществующей информационной систем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2020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парка электронной вычислительной техники, отвечающей современным требованиям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>
                <w:sz w:val="20"/>
                <w:szCs w:val="20"/>
              </w:rPr>
              <w:t>Приобретение и техническое обслуживание оргтехники, приобретение расходных материалов, в том числе услуги по заправке и ремонту  картриджей, ремонту компьютерной техники и оргтехники, приобретение картриджей, услуги по списанию, утилизации оргтехники и компьютерной техник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, включая  обеспечение доступа к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еспечение безопасности информационной телекоммуникационной инфраструк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, приобретение лицензионных средств антивирусн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, обновление и содержание оборудования и программного обеспечения для защиты информации и обеспечение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Эффективное и бесперебойное функционирование деятельности администр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лючей  электронных подписей и квалифицированных сертификатов ключей проверки электронной подпис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 использование «СБиС ЭО-Базовый»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использование программного продукта «Парус-Бюдж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ышение грамотности специалистов администрации  в сфере  И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ах  и научно-практических конференциях по проблемам развития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администрации  в сфере 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е в рамках муниципальной программы </w:t>
            </w:r>
            <w:r>
              <w:rPr>
                <w:sz w:val="20"/>
                <w:szCs w:val="20"/>
              </w:rPr>
              <w:t>«Реформирование и развитие системы муниципального управления в Боровёнковском сельском поселении на 2021-2023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еспечение информационной открытости деятельности органов местного самоуправления Боровён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дальнейшее расширение информационных сервисов официального сайта Боровёнковского сельского поселения (хостинг, техподдержка, регистрация дом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информации о деятельности органов местного самоуправления Боровёнковского сельского поселения 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официальной информации о деятельности органов местного самоуправления  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57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1-02-03T14:20:00Z</cp:lastPrinted>
  <dcterms:modified xsi:type="dcterms:W3CDTF">2021-03-01T09:53:00Z</dcterms:modified>
  <cp:revision>183</cp:revision>
  <dc:subject/>
  <dc:title/>
</cp:coreProperties>
</file>