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01.2021 № 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б индексации  стоимости 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услуг, предоставляемы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огласно гарантированному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еречню услуг по погребению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В соответствии со статьями 9 и 10   Федерального закона от 12 января 1996 года № 8-ФЗ «О погребении и похоронном деле», Федеральным законом от 08 декабря 2020 года № 385-ФЗ «О федеральном бюджете на 2021 год и на плановый период 2022 и 2023 годов», Федеральным законом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и, установленных законодательством Российской Федерации и приостановления действия в части 2 статьи 6 Федерального закона «О дополнительных мерах государственной поддержки семей, имеющих детей», Постановлением Правительства Российской Федерации  от     28.01.2021 № 73 «Об утверждении коэффициента  индексации выплат, пособий и компенсаций в 2021 году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индексацию стоимости услуг, предоставляемых согласно гарантированному перечню услуг по погребению, в размере 1,049, установив его в сумме 6424,98 руб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остановление Администрации Боровёнковского сельского поселения № 26 от 15.04.2011 «Об утверждении стоимости  услуг, предоставляемых согласно гарантированному перечню услуг по погребению»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- приложение 1 к постановлению   изложить в новой редакции: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«СТОИМОСТЬ УСЛУГ, ПРЕДОСТАВЛЯЕМЫХ СОГЛАСНО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ГАРАНТИРОВАННОМУ ПЕРЕЧНЮ УСЛУГ ПО ПОГРЕБЕНИЮ</w:t>
      </w:r>
    </w:p>
    <w:p>
      <w:pPr>
        <w:pStyle w:val="Normal"/>
        <w:spacing w:lineRule="exact" w:line="240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53"/>
        <w:gridCol w:w="1507"/>
        <w:gridCol w:w="37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Единица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Требования к услуг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Бесплатно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егистрация захоронения в книге учета захоронений установленной формы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ыдача лицу, взявшему, на себя обязанность осуществить погребение, удостоверения о захоронении с указанием фамилии, имени, отчества захороненного, номера квадрата, ряда, могилы и даты захорон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ение гроба, обитого тканью с внутренней стороны, обожженного с внешней сторон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269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яется гроб соответствующего размера, из необрезного пиломатериала (сосна, ель), обитый тканью (бязь) с внутренней стороны, обожженный с внешней сторон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Доставка гроба и других предметов, необходимых для погреб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756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Доставка гроба и других предметов, необходимых для погребения, включая погрузо-разгрузочные работы, к дому (не выше первого этажа) (моргу) специально оборудованным транспортным средством (автокатафалко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08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(погибшего) в назначенное время из дома (морга) к месту погребения на городских кладбищах транспортным средством (автокатафалком) с соблюдением скорости, не превышающей 40 км/час.</w:t>
            </w:r>
          </w:p>
        </w:tc>
      </w:tr>
      <w:tr>
        <w:trPr>
          <w:trHeight w:val="12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319,98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гарантированному перечню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6424,98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2 к постановлению изложить в новой редакции 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«СТОИМОСТЬ УСЛУГ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</w:t>
      </w:r>
    </w:p>
    <w:p>
      <w:pPr>
        <w:pStyle w:val="Normal"/>
        <w:spacing w:lineRule="exact" w:line="240"/>
        <w:ind w:left="57" w:right="57" w:hanging="0"/>
        <w:jc w:val="both"/>
        <w:rPr/>
      </w:pPr>
      <w:r>
        <w:rPr/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34"/>
        <w:gridCol w:w="38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Единица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Требования к услуг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бесплатн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егистрация захоронения в книге учета захоронений установленной формы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ение гроба, предоставление и установка деревянного креста на могиле с указанием фамилии, имени, отчества, даты жизни покойного (если известны) и регистрационного номера мог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269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Предоставляется гроб соответствующего размера, из необрезного пиломатериала (сосна, ель);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анавливается деревянный крест на могиле с указанием фамилии, имени, отчества, даты жизни покойного (если известны) и регистрационного номера могилы (крест устанавливается на могиле после осуществления погребения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блачение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756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Предоставление ткани хлопчатобумажной для облачения (обертывания) тела (останков) умершего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08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(погибшего) в назначенное время из дома (морга) к месту погребения на кладбищах транспортным средством (автокатафалком) с соблюдением скорости, не превышающей 4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319,98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</w:t>
            </w:r>
          </w:p>
        </w:tc>
      </w:tr>
      <w:tr>
        <w:trPr>
          <w:trHeight w:val="1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6424,98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 и распространяется на правоотношения, возникшие с 01 февраля  2021 года.</w:t>
      </w:r>
    </w:p>
    <w:p>
      <w:pPr>
        <w:pStyle w:val="1"/>
        <w:shd w:fill="FFFFFF" w:val="clear"/>
        <w:spacing w:lineRule="exact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6:00Z</dcterms:created>
  <dc:creator>1</dc:creator>
  <dc:description/>
  <cp:keywords/>
  <dc:language>en-US</dc:language>
  <cp:lastModifiedBy>Пользователь</cp:lastModifiedBy>
  <cp:lastPrinted>2021-01-25T09:34:00Z</cp:lastPrinted>
  <dcterms:modified xsi:type="dcterms:W3CDTF">2021-02-01T05:29:00Z</dcterms:modified>
  <cp:revision>58</cp:revision>
  <dc:subject/>
  <dc:title> </dc:title>
</cp:coreProperties>
</file>