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55650" cy="839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98" t="-1525" r="-1698" b="-1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 xml:space="preserve">П О С Т А Н О В Л Е Н И Е            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6</w:t>
      </w:r>
      <w:r>
        <w:rPr>
          <w:sz w:val="28"/>
          <w:szCs w:val="28"/>
        </w:rPr>
        <w:t>.07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2021 № </w:t>
      </w:r>
      <w:r>
        <w:rPr>
          <w:sz w:val="28"/>
          <w:szCs w:val="28"/>
          <w:lang w:val="en-US"/>
        </w:rPr>
        <w:t>98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ую программу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конструкция, капитальны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монт, ремонт и содержан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мобильных дорог обще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ьзования местного знач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а 2017-2023 годы»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0" w:right="0"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   решением Совета депутатов Боровёнковского сельского поселения </w:t>
      </w:r>
      <w:r>
        <w:rPr>
          <w:bCs/>
          <w:sz w:val="28"/>
          <w:szCs w:val="28"/>
        </w:rPr>
        <w:t>от 25.12.2020 № 18 «О бюджете Боровёнковского сельского поселения на 2021 и плановый период 2022 и 2023 годов» (в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282828"/>
          <w:spacing w:val="0"/>
          <w:sz w:val="28"/>
          <w:szCs w:val="28"/>
        </w:rPr>
        <w:t xml:space="preserve"> редакция решения Совета депутатов Боровёнковского сельского поселения от 14.04.2021 № 29)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left="0" w:right="0" w:firstLine="568"/>
        <w:jc w:val="both"/>
        <w:rPr/>
      </w:pPr>
      <w:r>
        <w:rPr>
          <w:sz w:val="28"/>
          <w:szCs w:val="28"/>
        </w:rPr>
        <w:t xml:space="preserve">1. Внести в муниципальную программу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3 годы» (далее Программа), утвержденную постановлением Администрации Боровёнковского сельского поселения </w:t>
      </w:r>
      <w:r>
        <w:rPr>
          <w:sz w:val="28"/>
        </w:rPr>
        <w:t>от 22.02.2017 № 24 (в редакции постановлений Администрации Боровёнковского сельского поселения от 20.06.2017 № 79,</w:t>
      </w:r>
      <w:r>
        <w:rPr>
          <w:bCs/>
          <w:sz w:val="28"/>
          <w:szCs w:val="28"/>
        </w:rPr>
        <w:t xml:space="preserve"> от 13.10.2017 № 139, от 01.12.2017 № 168, от 16.02.2018 № 17, от 06.06.2018 № 38, от 15.10.2018 № 109,от 25.02.2019 № 24, от 13.05.2019 № 52, от </w:t>
      </w:r>
      <w:r>
        <w:rPr>
          <w:sz w:val="28"/>
          <w:szCs w:val="28"/>
        </w:rPr>
        <w:t>09.08.2019 № 91, от 21.01.2020 № 10, от 02.07.2020 № 74, от 18.09.2020 № 103, от 29.09.2020 № 106, от 24.02.2021 № 16, от 06.07.2021 № 91) следующие  изменения:</w:t>
      </w:r>
    </w:p>
    <w:p>
      <w:pPr>
        <w:pStyle w:val="Normal"/>
        <w:spacing w:lineRule="atLeast" w:line="360"/>
        <w:ind w:left="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 xml:space="preserve">- в Паспорте Программы в пункте 4 строку 1.1.1 изложить в редакции: 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650"/>
        <w:gridCol w:w="1065"/>
        <w:gridCol w:w="1080"/>
        <w:gridCol w:w="960"/>
        <w:gridCol w:w="915"/>
        <w:gridCol w:w="960"/>
        <w:gridCol w:w="1020"/>
        <w:gridCol w:w="1300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1.1.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яженность отремонтированных автомобильных дорог общего пользования местного значения поселения, к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/>
              <w:t>1,4»</w:t>
            </w:r>
          </w:p>
        </w:tc>
      </w:tr>
    </w:tbl>
    <w:p>
      <w:pPr>
        <w:pStyle w:val="Normal"/>
        <w:spacing w:lineRule="exact" w:line="360"/>
        <w:ind w:left="0" w:right="0" w:hanging="0"/>
        <w:rPr/>
      </w:pPr>
      <w:r>
        <w:rPr>
          <w:b w:val="false"/>
          <w:bCs w:val="false"/>
          <w:sz w:val="28"/>
          <w:szCs w:val="28"/>
        </w:rPr>
        <w:tab/>
      </w:r>
      <w:r>
        <w:rPr>
          <w:sz w:val="28"/>
          <w:szCs w:val="28"/>
        </w:rPr>
        <w:t>- в Паспорте Программы пункт  6. «Объемы и источники финансирования муниципальной  программы в целом и по годам реализации (тыс.рублей):» изложить в редакции:</w:t>
      </w:r>
    </w:p>
    <w:tbl>
      <w:tblPr>
        <w:tblW w:w="978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1870"/>
        <w:gridCol w:w="1957"/>
        <w:gridCol w:w="1039"/>
        <w:gridCol w:w="212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exact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Источник финансиров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Боровёнковского сельского посел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Внебюджет-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ные источник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43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766,9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809,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85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25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210,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52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31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783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647,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696,6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343,8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249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62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211,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45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10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455,7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45,0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64,9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509,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166,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158,8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4325,05»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1"/>
        <w:shd w:fill="FFFFFF" w:val="clear"/>
        <w:spacing w:lineRule="exact" w:line="360" w:before="0" w:after="0"/>
        <w:jc w:val="both"/>
        <w:rPr/>
      </w:pPr>
      <w:r>
        <w:rPr>
          <w:sz w:val="28"/>
        </w:rPr>
        <w:t>- Прило</w:t>
      </w:r>
      <w:r>
        <w:rPr>
          <w:sz w:val="28"/>
          <w:szCs w:val="28"/>
        </w:rPr>
        <w:t xml:space="preserve">жение к Программе «Мероприятия  муниципальной программы» изложить в редакции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роприятия муниципальной программы</w:t>
      </w:r>
    </w:p>
    <w:tbl>
      <w:tblPr>
        <w:tblW w:w="15339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820"/>
        <w:gridCol w:w="993"/>
        <w:gridCol w:w="827"/>
        <w:gridCol w:w="993"/>
        <w:gridCol w:w="1654"/>
        <w:gridCol w:w="1158"/>
        <w:gridCol w:w="1158"/>
        <w:gridCol w:w="1158"/>
        <w:gridCol w:w="1242"/>
        <w:gridCol w:w="1158"/>
        <w:gridCol w:w="1168"/>
        <w:gridCol w:w="1415"/>
      </w:tblGrid>
      <w:tr>
        <w:trPr>
          <w:trHeight w:val="94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ь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реализац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рования</w:t>
            </w:r>
          </w:p>
        </w:tc>
        <w:tc>
          <w:tcPr>
            <w:tcW w:w="8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72" w:leader="none"/>
                <w:tab w:val="left" w:pos="6012" w:leader="none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по годам (тыс.рублей)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454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втомобильных дорог общего пользования местного значения посел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Администраци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17-2023 годы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09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09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471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628,4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061,3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255,7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09,9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</w:tr>
      <w:tr>
        <w:trPr>
          <w:trHeight w:val="531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бюджет поселения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6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24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19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981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812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10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64,9</w:t>
            </w:r>
          </w:p>
        </w:tc>
      </w:tr>
      <w:tr>
        <w:trPr>
          <w:trHeight w:val="40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 ремонт;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на реализацию правовых актов Правительства Нов.обл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43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43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5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52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52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647,2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7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277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19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19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73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45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45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45,0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45,0</w:t>
            </w:r>
          </w:p>
        </w:tc>
      </w:tr>
      <w:tr>
        <w:trPr>
          <w:trHeight w:val="383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Луначарского, 220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35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уч.1, уч.2, уч.3 (в том числе замена отдельных звеньев водопропускных труб) (реализация проекта «Дорога к дому»)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1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12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бюджет поселения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8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5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91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6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Приозерная, 964,3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86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бюджет поселения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6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19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Мая, 556,43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35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уч.1, (в том числе замена отдельных звеньев водопропускных труб), уч.2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реализация проекта «Дорога к дому»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6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3,7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6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5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98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Свободы, 440 м.;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в том числе замена отдельных звеньев водопропускных труб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6,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87,8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2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9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Сенная,  200 м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2,3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1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Кооперативная 295,2 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8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7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Новая 200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49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28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2-я Боровая 150 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4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п. Боровёнка ул. Калинина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5 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97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1 Ма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 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1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Ульяновская, 10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7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в том числе замена отдельных звеньев водопропускных труб)(реализация проекта «Дорога к дому»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8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19,3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82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2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Островского, 389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5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в том числе замена отдельных звеньев водопропускных труб)(реализация проекта «Дорога к дому»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95,8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8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95,8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,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1,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3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Узи  1327,9 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491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6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4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Лермонтова 608,8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в том числе замена отдельных звеньев водопропускных труб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91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5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91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4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0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Теребуново 500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19,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6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Верховик 528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82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7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Песчанка 190м 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73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Шарово 378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43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9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Дерняки 773 м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уч.1 (в том числе замена отдельных звеньев водопропускных труб) -153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уч. 3 (в том числе замена отдельных звеньев водопропускных труб) -808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уч.2 (в том числе замена отдельных звеньев водопропускных труб) -662м. (реализация проекта «Дорога к дому»)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уч.4 (в том числе замена отдельных звеньев водопропускных труб) -145 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90,1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09,8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2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62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76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8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3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94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79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0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- реализация правовых актов Правительства Нов.обл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2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0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Висленев Остров 600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80 м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63,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ом числ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42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21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28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1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д. Большие Гусины  </w:t>
            </w:r>
            <w:r>
              <w:rPr>
                <w:bCs/>
                <w:lang w:val="en-US"/>
              </w:rPr>
              <w:t>240</w:t>
            </w:r>
            <w:r>
              <w:rPr>
                <w:bCs/>
              </w:rPr>
              <w:t xml:space="preserve"> 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5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- реализация правовых актов Правительства Нов.обл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1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2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д. Выдрино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0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96,7 м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75,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9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- реализация правовых актов Правительства Нов.обл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66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3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д. Данилово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26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замена отдельных звеньев водопропускных труб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45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- реализация правовых актов Правительства Нов.обл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10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4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Шешка 235 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85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9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- реализация правовых актов Правительства Нов.обл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56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7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5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Пионерская,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в том числе замена отдельных звеньев водопропускных труб) -340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от ул. Свободы до пересечения с ул. Пушкинская) 229 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47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27,8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 том числ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43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3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9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43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73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08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6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Пушкинская,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том числе замена отдельных звеньев водопропускных труб) -100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в том числе замена отдельных звеньев водопропускных труб) (от ул. Пионерская до кладбища )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728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реализация проекта «Дорога к дому»)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0 м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3,4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416,9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1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38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1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78,8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7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Молодежная 60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участок № 1 и № 2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10,9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в том числе замена отдельных звеньев водопропускных труб)(реализация проекта «Дорога к дому»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92,2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,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5,1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67 ,1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Лермонтова 140 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9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1-я Боровая 420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80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82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82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75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30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Ватагино 1099 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4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25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31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д. Нароново 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19 м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4,1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15,9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32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Нездрино 864 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93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58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33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д. Поддубье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51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в том числе замена отдельных звеньев водопропускных труб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59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35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34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д. Наволок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3 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5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6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35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д. Малые Гусины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7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в том числе замена отдельных звеньев водопропускных труб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82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82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>1.36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Советов 300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 xml:space="preserve">197,0 </w:t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1303,0</w:t>
            </w:r>
          </w:p>
        </w:tc>
      </w:tr>
      <w:tr>
        <w:trPr>
          <w:trHeight w:val="375" w:hRule="atLeast"/>
        </w:trPr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>1.37</w:t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Лешино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33,8  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1200,0</w:t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158,0</w:t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1042,0</w:t>
            </w:r>
          </w:p>
        </w:tc>
      </w:tr>
      <w:tr>
        <w:trPr>
          <w:trHeight w:val="375" w:hRule="atLeast"/>
        </w:trPr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>1.38</w:t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1 Ма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ремонт участков автомобильной дороги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590 м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762,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2,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- реализация правовых актов Правительства Нов.обл.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730,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>1.39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рочие работы по ремонту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,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9,2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92,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4,3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5,7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309,9</w:t>
            </w:r>
          </w:p>
        </w:tc>
      </w:tr>
      <w:tr>
        <w:trPr>
          <w:trHeight w:val="3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автомобильных дорог общего пользования местного значения посел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Администрация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17-2023 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1.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801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12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15,4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5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20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500,0»</w:t>
            </w:r>
          </w:p>
        </w:tc>
      </w:tr>
    </w:tbl>
    <w:p>
      <w:pPr>
        <w:pStyle w:val="11"/>
        <w:shd w:fill="FFFFFF" w:val="clear"/>
        <w:spacing w:lineRule="exact" w:line="360" w:before="0" w:after="0"/>
        <w:ind w:left="0" w:right="0" w:hanging="0"/>
        <w:jc w:val="both"/>
        <w:rPr/>
      </w:pP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282828"/>
          <w:spacing w:val="0"/>
          <w:sz w:val="21"/>
          <w:szCs w:val="28"/>
        </w:rPr>
        <w:tab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82828"/>
          <w:spacing w:val="0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</w:rPr>
        <w:t xml:space="preserve">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Н.Г. 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418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Roboto">
    <w:altName w:val="sans-serif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0:48:00Z</dcterms:created>
  <dc:creator>"Пользователь"</dc:creator>
  <dc:description/>
  <dc:language>en-US</dc:language>
  <cp:lastModifiedBy/>
  <cp:lastPrinted>1995-11-21T17:41:00Z</cp:lastPrinted>
  <dcterms:modified xsi:type="dcterms:W3CDTF">2021-07-26T06:53:35Z</dcterms:modified>
  <cp:revision>548</cp:revision>
  <dc:subject/>
  <dc:title> </dc:title>
</cp:coreProperties>
</file>