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12.2021 № 19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Сосновый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№131 - ФЗ «Об общих принципах организации местного самоуправления в Российской Федерации», Уставом Боровёнковского сельского поселения,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, решением Совета депутатов Боровёнковского сельского поселения от 30.11.2021 № 49 «Об утверждении границ территориального самоуправления»  и на основании заявления Филипповой Е.Ю.  и представленных документов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Сосновый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дать лицу, уполномоченному на участие в процедуре регистрации Устава территориального общественного самоуправления «Сосновый» свидетельство о регистрации устава территориального общественного самоуправления № 6 от 22.12.2021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ключить территориальное общественное самоуправления «Сосновый» в реестр территориального общественного самоуправления в Боровёнковском  сельском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информационно-телекоммуникационной  сети «Интернет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Н.Г.Пискаре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1-28T11:19:00Z</cp:lastPrinted>
  <dcterms:modified xsi:type="dcterms:W3CDTF">2021-12-22T05:23:00Z</dcterms:modified>
  <cp:revision>70</cp:revision>
  <dc:subject/>
  <dc:title/>
</cp:coreProperties>
</file>