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4.2021 № 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дисциплинарных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зысканиях за коррупционные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авонаруш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и по результатам рассмотрения  Протеста прокуратуры Окуловского района от 30.03.2021 № 86-3-2021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30.03.2021 № 86-3-2021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ое  постановлением Администрации Боровёнковского сельского поселения от 08.10.2013 № 82  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.4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зыскания, предусмотренные пунктами 2.1, 2.2, 2.3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58829/" \l "dst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сроки не включается время производства по уголовному дел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сельского поселения                                             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21-07-09T11:32:00Z</cp:lastPrinted>
  <dcterms:modified xsi:type="dcterms:W3CDTF">2021-07-09T08:34:00Z</dcterms:modified>
  <cp:revision>34</cp:revision>
  <dc:subject/>
  <dc:title/>
</cp:coreProperties>
</file>