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БОРОВ</w:t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ЁНКОВСКОГО СЕЛЬСКОГО ПОСЕЛ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06.07.2021   № 90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240"/>
              <w:rPr/>
            </w:pPr>
            <w:r>
              <w:rPr>
                <w:sz w:val="28"/>
                <w:szCs w:val="28"/>
              </w:rPr>
              <w:t>Об утверждении отчета об исполнении бюджета Боровёнковского сельского поселения за 1 полугодие</w:t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Администрация Боровёнковского сельского поселения </w:t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Боровёнковского сельского поселения за 1 полугодие 2021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сельского поселения за 1 полугродие 2021 года в Совет Депутатов Боровёнковского сельского поселения и Контрольно-счетную комиссию Окулов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Опубликовать постановление в бюллетене «Официальный вестник Боровёнковского сельского поселен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муниц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пального образова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сельского поселения            Н.Г.Пискарева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7.2021 № 90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б исполнении бюджета Боровенковского сельского поселения за 1 полугодие 2021 год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аименование финансового органа:                                        Администрация Боровёнковского сельского поселения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аименование публично-правового образования:                 бюджет Боровенковского сельского поселения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:                                                                         месячная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Единица измерения:                                                                  рубли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Доходы бюджет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3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3"/>
        <w:gridCol w:w="704"/>
        <w:gridCol w:w="620"/>
        <w:gridCol w:w="2112"/>
        <w:gridCol w:w="1622"/>
        <w:gridCol w:w="1496"/>
        <w:gridCol w:w="1843"/>
      </w:tblGrid>
      <w:tr>
        <w:trPr>
          <w:trHeight w:val="255" w:hRule="atLeast"/>
        </w:trPr>
        <w:tc>
          <w:tcPr>
            <w:tcW w:w="6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  <w:br/>
              <w:t>стро-</w:t>
              <w:br/>
              <w:t>ки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6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а - всег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27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811 99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353 110,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511 279,56</w:t>
            </w:r>
          </w:p>
        </w:tc>
      </w:tr>
      <w:tr>
        <w:trPr>
          <w:trHeight w:val="26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75 6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9 857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75 742,12</w:t>
            </w:r>
          </w:p>
        </w:tc>
      </w:tr>
      <w:tr>
        <w:trPr>
          <w:trHeight w:val="26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75 6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9 857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75 742,12</w:t>
            </w:r>
          </w:p>
        </w:tc>
      </w:tr>
      <w:tr>
        <w:trPr>
          <w:trHeight w:val="420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75 6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9 857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75 742,12</w:t>
            </w:r>
          </w:p>
        </w:tc>
      </w:tr>
      <w:tr>
        <w:trPr>
          <w:trHeight w:val="420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00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75 6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9 857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75 742,12</w:t>
            </w:r>
          </w:p>
        </w:tc>
      </w:tr>
      <w:tr>
        <w:trPr>
          <w:trHeight w:val="1032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3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66 3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3 023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3 276,80</w:t>
            </w:r>
          </w:p>
        </w:tc>
      </w:tr>
      <w:tr>
        <w:trPr>
          <w:trHeight w:val="1440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31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66 3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3 023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3 276,80</w:t>
            </w:r>
          </w:p>
        </w:tc>
      </w:tr>
      <w:tr>
        <w:trPr>
          <w:trHeight w:val="1236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4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768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31,40</w:t>
            </w:r>
          </w:p>
        </w:tc>
      </w:tr>
      <w:tr>
        <w:trPr>
          <w:trHeight w:val="164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41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768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31,40</w:t>
            </w:r>
          </w:p>
        </w:tc>
      </w:tr>
      <w:tr>
        <w:trPr>
          <w:trHeight w:val="1032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5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97 3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0 224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7 075,81</w:t>
            </w:r>
          </w:p>
        </w:tc>
      </w:tr>
      <w:tr>
        <w:trPr>
          <w:trHeight w:val="164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51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97 3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0 224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7 075,81</w:t>
            </w:r>
          </w:p>
        </w:tc>
      </w:tr>
      <w:tr>
        <w:trPr>
          <w:trHeight w:val="1032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6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95 8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8 158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7 641,89</w:t>
            </w:r>
          </w:p>
        </w:tc>
      </w:tr>
      <w:tr>
        <w:trPr>
          <w:trHeight w:val="1440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61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95 8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8 158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7 641,89</w:t>
            </w:r>
          </w:p>
        </w:tc>
      </w:tr>
      <w:tr>
        <w:trPr>
          <w:trHeight w:val="26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00 4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8 846,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31 553,46</w:t>
            </w:r>
          </w:p>
        </w:tc>
      </w:tr>
      <w:tr>
        <w:trPr>
          <w:trHeight w:val="26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00 4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8 846,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31 553,46</w:t>
            </w:r>
          </w:p>
        </w:tc>
      </w:tr>
      <w:tr>
        <w:trPr>
          <w:trHeight w:val="26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 4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551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848,16</w:t>
            </w:r>
          </w:p>
        </w:tc>
      </w:tr>
      <w:tr>
        <w:trPr>
          <w:trHeight w:val="26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0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 4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551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848,16</w:t>
            </w:r>
          </w:p>
        </w:tc>
      </w:tr>
      <w:tr>
        <w:trPr>
          <w:trHeight w:val="1032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1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 4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551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848,16</w:t>
            </w:r>
          </w:p>
        </w:tc>
      </w:tr>
      <w:tr>
        <w:trPr>
          <w:trHeight w:val="1440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2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</w:tr>
      <w:tr>
        <w:trPr>
          <w:trHeight w:val="62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3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</w:tr>
      <w:tr>
        <w:trPr>
          <w:trHeight w:val="26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ИМУЩЕ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55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 294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59 705,30</w:t>
            </w:r>
          </w:p>
        </w:tc>
      </w:tr>
      <w:tr>
        <w:trPr>
          <w:trHeight w:val="26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10000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032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 967,84</w:t>
            </w:r>
          </w:p>
        </w:tc>
      </w:tr>
      <w:tr>
        <w:trPr>
          <w:trHeight w:val="62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10301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032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 967,84</w:t>
            </w:r>
          </w:p>
        </w:tc>
      </w:tr>
      <w:tr>
        <w:trPr>
          <w:trHeight w:val="26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000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97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 262,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0 737,46</w:t>
            </w:r>
          </w:p>
        </w:tc>
      </w:tr>
      <w:tr>
        <w:trPr>
          <w:trHeight w:val="26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300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 021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978,61</w:t>
            </w:r>
          </w:p>
        </w:tc>
      </w:tr>
      <w:tr>
        <w:trPr>
          <w:trHeight w:val="420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331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 021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978,61</w:t>
            </w:r>
          </w:p>
        </w:tc>
      </w:tr>
      <w:tr>
        <w:trPr>
          <w:trHeight w:val="26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400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42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 241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9 758,85</w:t>
            </w:r>
          </w:p>
        </w:tc>
      </w:tr>
      <w:tr>
        <w:trPr>
          <w:trHeight w:val="420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431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42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 241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9 758,85</w:t>
            </w:r>
          </w:p>
        </w:tc>
      </w:tr>
      <w:tr>
        <w:trPr>
          <w:trHeight w:val="26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ровёнковского сельского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35 99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484 406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603 983,98</w:t>
            </w:r>
          </w:p>
        </w:tc>
      </w:tr>
      <w:tr>
        <w:trPr>
          <w:trHeight w:val="26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9 1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 331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168,95</w:t>
            </w:r>
          </w:p>
        </w:tc>
      </w:tr>
      <w:tr>
        <w:trPr>
          <w:trHeight w:val="26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4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90,00</w:t>
            </w:r>
          </w:p>
        </w:tc>
      </w:tr>
      <w:tr>
        <w:trPr>
          <w:trHeight w:val="62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400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4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90,00</w:t>
            </w:r>
          </w:p>
        </w:tc>
      </w:tr>
      <w:tr>
        <w:trPr>
          <w:trHeight w:val="1032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402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4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90,00</w:t>
            </w:r>
          </w:p>
        </w:tc>
      </w:tr>
      <w:tr>
        <w:trPr>
          <w:trHeight w:val="62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1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21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78,95</w:t>
            </w:r>
          </w:p>
        </w:tc>
      </w:tr>
      <w:tr>
        <w:trPr>
          <w:trHeight w:val="1236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00000000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1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21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78,95</w:t>
            </w:r>
          </w:p>
        </w:tc>
      </w:tr>
      <w:tr>
        <w:trPr>
          <w:trHeight w:val="1236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30000000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1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21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78,95</w:t>
            </w:r>
          </w:p>
        </w:tc>
      </w:tr>
      <w:tr>
        <w:trPr>
          <w:trHeight w:val="1032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35100000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1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21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78,95</w:t>
            </w:r>
          </w:p>
        </w:tc>
      </w:tr>
      <w:tr>
        <w:trPr>
          <w:trHeight w:val="420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4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600000000043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4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602000000043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4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602510000043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4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150000000001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150301000001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16 89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22 074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594 815,03</w:t>
            </w:r>
          </w:p>
        </w:tc>
      </w:tr>
      <w:tr>
        <w:trPr>
          <w:trHeight w:val="420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16 89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22 074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594 815,03</w:t>
            </w:r>
          </w:p>
        </w:tc>
      </w:tr>
      <w:tr>
        <w:trPr>
          <w:trHeight w:val="26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00000000001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469 4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67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02 200,00</w:t>
            </w:r>
          </w:p>
        </w:tc>
      </w:tr>
      <w:tr>
        <w:trPr>
          <w:trHeight w:val="62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60010000001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469 4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67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02 200,00</w:t>
            </w:r>
          </w:p>
        </w:tc>
      </w:tr>
      <w:tr>
        <w:trPr>
          <w:trHeight w:val="62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60011000001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469 4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67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02 200,00</w:t>
            </w:r>
          </w:p>
        </w:tc>
      </w:tr>
      <w:tr>
        <w:trPr>
          <w:trHeight w:val="420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00000000001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747 99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574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709 415,03</w:t>
            </w:r>
          </w:p>
        </w:tc>
      </w:tr>
      <w:tr>
        <w:trPr>
          <w:trHeight w:val="828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52990000001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 99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574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 415,03</w:t>
            </w:r>
          </w:p>
        </w:tc>
      </w:tr>
      <w:tr>
        <w:trPr>
          <w:trHeight w:val="1032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52991000001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 99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574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 415,03</w:t>
            </w:r>
          </w:p>
        </w:tc>
      </w:tr>
      <w:tr>
        <w:trPr>
          <w:trHeight w:val="26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99990000001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278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278 000,00</w:t>
            </w:r>
          </w:p>
        </w:tc>
      </w:tr>
      <w:tr>
        <w:trPr>
          <w:trHeight w:val="26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99991000001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278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278 000,00</w:t>
            </w:r>
          </w:p>
        </w:tc>
      </w:tr>
      <w:tr>
        <w:trPr>
          <w:trHeight w:val="420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00000000001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 5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 200,00</w:t>
            </w:r>
          </w:p>
        </w:tc>
      </w:tr>
      <w:tr>
        <w:trPr>
          <w:trHeight w:val="420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00240000001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 7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300,00</w:t>
            </w:r>
          </w:p>
        </w:tc>
      </w:tr>
      <w:tr>
        <w:trPr>
          <w:trHeight w:val="420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00241000001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 7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300,00</w:t>
            </w:r>
          </w:p>
        </w:tc>
      </w:tr>
      <w:tr>
        <w:trPr>
          <w:trHeight w:val="420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51180000001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 8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900,00</w:t>
            </w:r>
          </w:p>
        </w:tc>
      </w:tr>
      <w:tr>
        <w:trPr>
          <w:trHeight w:val="62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51181000001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 8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900,00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сходы бюджет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4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0"/>
        <w:gridCol w:w="704"/>
        <w:gridCol w:w="643"/>
        <w:gridCol w:w="779"/>
        <w:gridCol w:w="674"/>
        <w:gridCol w:w="667"/>
        <w:gridCol w:w="672"/>
        <w:gridCol w:w="1660"/>
        <w:gridCol w:w="1417"/>
        <w:gridCol w:w="1722"/>
      </w:tblGrid>
      <w:tr>
        <w:trPr>
          <w:trHeight w:val="255" w:hRule="atLeast"/>
        </w:trPr>
        <w:tc>
          <w:tcPr>
            <w:tcW w:w="6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  <w:br/>
              <w:t>стро-</w:t>
              <w:br/>
              <w:t>ки</w:t>
            </w:r>
          </w:p>
        </w:tc>
        <w:tc>
          <w:tcPr>
            <w:tcW w:w="34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расхода по бюджетной классификаци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6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бюджета - всег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343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161 9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168 289,1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993 700,87</w:t>
            </w:r>
          </w:p>
        </w:tc>
      </w:tr>
      <w:tr>
        <w:trPr>
          <w:trHeight w:val="255" w:hRule="atLeast"/>
        </w:trPr>
        <w:tc>
          <w:tcPr>
            <w:tcW w:w="611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ровёнковского сельского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161 9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168 289,1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993 700,87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658 4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46 399,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12 027,8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4 92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 971,6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 950,4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4 92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 971,6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 950,4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4 92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 971,6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 950,40</w:t>
            </w:r>
          </w:p>
        </w:tc>
      </w:tr>
      <w:tr>
        <w:trPr>
          <w:trHeight w:val="828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4 92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 971,6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 950,4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4 92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 971,6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 950,4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9 30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 843,8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 457,2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 62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 127,8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 493,20</w:t>
            </w:r>
          </w:p>
        </w:tc>
      </w:tr>
      <w:tr>
        <w:trPr>
          <w:trHeight w:val="62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748 5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04 883,6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43 691,40</w:t>
            </w:r>
          </w:p>
        </w:tc>
      </w:tr>
      <w:tr>
        <w:trPr>
          <w:trHeight w:val="62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азвитие информационного общества Боровёнковского сельского посел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 661,0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 338,94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Создание условий для развития информатизации и сопровождения программного комплекс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2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563,0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136,94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2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563,0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136,94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2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563,0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136,94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2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563,0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136,94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беспечение безопасности информационной телекоммуникационной инфраструктур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3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70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3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70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3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700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3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70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Эффективное и бесперебойное функционирование деятельности администрации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4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 098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502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4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 098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502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4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 098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502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4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 098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502,00</w:t>
            </w:r>
          </w:p>
        </w:tc>
      </w:tr>
      <w:tr>
        <w:trPr>
          <w:trHeight w:val="828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21-2023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300,00</w:t>
            </w:r>
          </w:p>
        </w:tc>
      </w:tr>
      <w:tr>
        <w:trPr>
          <w:trHeight w:val="62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беспечение устойчивого развития кадрового потенциала и повышение эффективности муниципальной служб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300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ная подготовка и повышение квалифик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300,00</w:t>
            </w:r>
          </w:p>
        </w:tc>
      </w:tr>
      <w:tr>
        <w:trPr>
          <w:trHeight w:val="828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30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30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300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24 2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68 222,5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56 052,46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ьный аппарат местной админист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422 5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5 447,5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97 127,43</w:t>
            </w:r>
          </w:p>
        </w:tc>
      </w:tr>
      <w:tr>
        <w:trPr>
          <w:trHeight w:val="828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49 63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51 245,1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98 391,85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49 63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51 245,1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98 391,85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88 8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9 308,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69 508,5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 000,00</w:t>
            </w:r>
          </w:p>
        </w:tc>
      </w:tr>
      <w:tr>
        <w:trPr>
          <w:trHeight w:val="62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 936,6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 883,35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1 77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3 621,9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 155,08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1 77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3 621,9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 155,08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 47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 883,3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 593,64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 738,5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 561,44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,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,5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,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,5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,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,5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774,9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925,03</w:t>
            </w:r>
          </w:p>
        </w:tc>
      </w:tr>
      <w:tr>
        <w:trPr>
          <w:trHeight w:val="828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124,9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 575,05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124,9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 575,05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 806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58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220,45</w:t>
            </w:r>
          </w:p>
        </w:tc>
      </w:tr>
      <w:tr>
        <w:trPr>
          <w:trHeight w:val="62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893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538,9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354,6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50,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49,98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50,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49,98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50,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,98</w:t>
            </w:r>
          </w:p>
        </w:tc>
      </w:tr>
      <w:tr>
        <w:trPr>
          <w:trHeight w:val="62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2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250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2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25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внешнего муниципального финансового контрол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80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2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250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80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2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250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80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2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250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 4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29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 136,00</w:t>
            </w:r>
          </w:p>
        </w:tc>
      </w:tr>
      <w:tr>
        <w:trPr>
          <w:trHeight w:val="62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Управление муниципальным имуществом Боровёнковского сельского поселения на 2018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00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</w:tr>
      <w:tr>
        <w:trPr>
          <w:trHeight w:val="62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существление регистрации права муниципальной собственности на объекты недвижимого имуществ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2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2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2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2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</w:tr>
      <w:tr>
        <w:trPr>
          <w:trHeight w:val="62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существление государственного кадастрового учета и государственной регистрации принятия на учёт бесхозяйного имуществ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3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3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3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3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</w:tr>
      <w:tr>
        <w:trPr>
          <w:trHeight w:val="62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азвитие информационного общества Боровёнковского сельского посел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8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50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346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беспечение информационной открытости деятельности органов местного самоуправл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8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50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346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убликации официальной информации в печатных средствах массовой информ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346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346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346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346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21-2023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5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79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790,00</w:t>
            </w:r>
          </w:p>
        </w:tc>
      </w:tr>
      <w:tr>
        <w:trPr>
          <w:trHeight w:val="62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беспечение устойчивого развития кадрового потенциала и повышение эффективности муниципальной служб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5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79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79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заимодействия с Ассоциацией "Совет муниципальных образований Новгородской области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5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79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790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5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79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790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5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79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790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5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79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790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АЯ ОБОР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672,7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127,27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672,7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127,27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672,7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127,27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672,7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127,27</w:t>
            </w:r>
          </w:p>
        </w:tc>
      </w:tr>
      <w:tr>
        <w:trPr>
          <w:trHeight w:val="828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 944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559,4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385,42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 944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559,4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385,42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 401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833,0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568,54</w:t>
            </w:r>
          </w:p>
        </w:tc>
      </w:tr>
      <w:tr>
        <w:trPr>
          <w:trHeight w:val="62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543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726,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816,88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855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113,2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741,85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855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113,2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741,85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355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113,2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241,85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437,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 562,82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437,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 562,82</w:t>
            </w:r>
          </w:p>
        </w:tc>
      </w:tr>
      <w:tr>
        <w:trPr>
          <w:trHeight w:val="828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Обеспечение первичных мер пожарной безопасности на территории Боровёнковского сельского поселения на 2017-2023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437,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 562,82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рганизационное обеспечение реализации муниципальной программ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437,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562,82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437,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62,82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437,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62,82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437,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62,82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00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00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00,00</w:t>
            </w:r>
          </w:p>
        </w:tc>
      </w:tr>
      <w:tr>
        <w:trPr>
          <w:trHeight w:val="62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Укрепление противопожарного состояния учреждений, жилого фонда, территории сельского посел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2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00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2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00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2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000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2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000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48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7 054,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924 245,6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48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7 054,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924 245,60</w:t>
            </w:r>
          </w:p>
        </w:tc>
      </w:tr>
      <w:tr>
        <w:trPr>
          <w:trHeight w:val="1032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3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48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7 054,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924 245,6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Совершенствование автомобильных дорог общего пользования местного знач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18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127 30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002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7 861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3 861,23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002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7 861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3 861,23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002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7 861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3 861,23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002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7 861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3 861,23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финансирование мероприятий, направленных на ремонт автомобильных дорог общего пользования местного знач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715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1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19 00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715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1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19 00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715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1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19 000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715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1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19 00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S15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4 438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4 438,77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S15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4 438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4 438,77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S15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4 438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4 438,77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S15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4 438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4 438,77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2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 054,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96 945,6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2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 054,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96 945,6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2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 054,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96 945,6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2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 054,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96 945,6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595 5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04 954,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90 635,98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595 5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04 954,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90 635,98</w:t>
            </w:r>
          </w:p>
        </w:tc>
      </w:tr>
      <w:tr>
        <w:trPr>
          <w:trHeight w:val="828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Обращение с твердыми коммунальными отходами на территории Боровёнковского сельского поселения в 2021-2026 годах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</w:tr>
      <w:tr>
        <w:trPr>
          <w:trHeight w:val="828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Снижение количества мест несакционированного сбора мусора на территории поселения, обеспечение общего улучшения санитарно-экологической обстановки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02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02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02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02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</w:tr>
      <w:tr>
        <w:trPr>
          <w:trHeight w:val="62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Организация благоустройства Боровёнковского сельского поселения на 2015-2023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85 5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67 875,8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17 714,20</w:t>
            </w:r>
          </w:p>
        </w:tc>
      </w:tr>
      <w:tr>
        <w:trPr>
          <w:trHeight w:val="1032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Озелен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3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000,00</w:t>
            </w:r>
          </w:p>
        </w:tc>
      </w:tr>
      <w:tr>
        <w:trPr>
          <w:trHeight w:val="828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Приведение территории сель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00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00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000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000,00</w:t>
            </w:r>
          </w:p>
        </w:tc>
      </w:tr>
      <w:tr>
        <w:trPr>
          <w:trHeight w:val="1032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Уличное освещ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3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96 175,3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3 824,7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рганизация освещения улиц сельского поселения в целях улучшения условий проживания жителей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96 175,3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3 824,7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набжение сетей уличного освещ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08 743,1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91 256,81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08 743,1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91 256,81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08 743,1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91 256,81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08 743,1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91 256,81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сетей уличного освещ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432,1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 567,89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432,1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 567,89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432,1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 567,89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432,1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 567,89</w:t>
            </w:r>
          </w:p>
        </w:tc>
      </w:tr>
      <w:tr>
        <w:trPr>
          <w:trHeight w:val="1032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Организация и содержание мест захоронения на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3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8 9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 755,1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 234,83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829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92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909,83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829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92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909,83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829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92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909,83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829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92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909,83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Увековечение памяти погибших при защите Отечеств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2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7 160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835,1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 325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 на реализацию основного мероприят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2008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2008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2008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2008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и восстановление воинских захорон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2L29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 160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835,1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 325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2L29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 160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835,1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 325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2L29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 160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835,1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 325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2L29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 160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835,1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 325,00</w:t>
            </w:r>
          </w:p>
        </w:tc>
      </w:tr>
      <w:tr>
        <w:trPr>
          <w:trHeight w:val="1032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Прочие мероприятия по благоустройству на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3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0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 945,3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08 654,67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445,3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 154,67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445,3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 154,67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445,3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 154,67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445,3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 154,67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Поддержка местных инициатив граждан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2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7 500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территории "Сквер памяти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200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7 50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дополнительных мероприятий в рамках проекта поддержки местных инициати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20083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20083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20083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20083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финансирование мероприятий, направленных на реализацию приоритетных проектов поддержки местных инициати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27526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 00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27526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 00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27526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 000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27526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 000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роектов поддержки местных инициати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2S526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 50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2S526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 50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2S526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 500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2S526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 50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Поддержка территориальных общественных самоуправлений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3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 00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зоны отдыха, расположенной на территории ТОС "Русская Коржав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30000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 000,00</w:t>
            </w:r>
          </w:p>
        </w:tc>
      </w:tr>
      <w:tr>
        <w:trPr>
          <w:trHeight w:val="828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финансирование мероприятий, направленных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37209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00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37209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00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37209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000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37209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00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роектов территориальных общественных самоуправ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3S209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00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3S209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00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3S209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000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3S209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000,00</w:t>
            </w:r>
          </w:p>
        </w:tc>
      </w:tr>
      <w:tr>
        <w:trPr>
          <w:trHeight w:val="828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Энергосбережение и повышение энергетической эффективности на территории Боровёнковского сельского поселения на 2018-2023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078,2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921,78</w:t>
            </w:r>
          </w:p>
        </w:tc>
      </w:tr>
      <w:tr>
        <w:trPr>
          <w:trHeight w:val="62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Проведение технических мероприятий, направленных на снижение энергозатрат и повышение энергоэффективности в бюджетной сфере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078,2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921,78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дрение энергосберегающих ламп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011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499,0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500,92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011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499,0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500,92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011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499,0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500,92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011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499,0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500,92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обслуживание приборов уче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011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79,1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420,86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011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79,1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420,86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011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79,1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420,86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011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79,1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420,86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241,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758,5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4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600,00</w:t>
            </w:r>
          </w:p>
        </w:tc>
      </w:tr>
      <w:tr>
        <w:trPr>
          <w:trHeight w:val="828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21-2023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4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600,00</w:t>
            </w:r>
          </w:p>
        </w:tc>
      </w:tr>
      <w:tr>
        <w:trPr>
          <w:trHeight w:val="62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беспечение устойчивого развития кадрового потенциала и повышение эффективности муниципальной служб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4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600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ная подготовка и повышение квалифик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4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60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4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60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4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600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4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600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еж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,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58,50</w:t>
            </w:r>
          </w:p>
        </w:tc>
      </w:tr>
      <w:tr>
        <w:trPr>
          <w:trHeight w:val="62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Молодежная политика на территории Боровёнковского сельского поселения на 2018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,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58,5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рганизация и осуществление мероприятий по работе с детьми и молодежью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,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58,5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,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58,5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,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58,5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,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58,5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50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50,00</w:t>
            </w:r>
          </w:p>
        </w:tc>
      </w:tr>
      <w:tr>
        <w:trPr>
          <w:trHeight w:val="62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азвитие культуры на территории Боровёнковского сельского поселения на 2018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50,00</w:t>
            </w:r>
          </w:p>
        </w:tc>
      </w:tr>
      <w:tr>
        <w:trPr>
          <w:trHeight w:val="62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Создание условий для организации досуга и обеспечение жителей поселения услугами организаций культур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5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5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50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50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 8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280,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 592,9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 8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280,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 592,9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 8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280,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 592,9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нсионное обеспечение лиц, замещавших муниципальные должности и должности муниципальной служб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 8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280,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 592,9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 8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280,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 592,9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 8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280,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 592,9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 8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280,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 592,9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ая культу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828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азвитие физической культуры и спорта на территории Боровёнковского сельского поселения на 2018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рганизация проведения официальных физкультурно-оздоровительных и спортивных мероприятий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61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1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 исполнения бюджета (дефицит / профицит)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</w:t>
            </w:r>
          </w:p>
        </w:tc>
        <w:tc>
          <w:tcPr>
            <w:tcW w:w="343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 350 00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84 821,31</w:t>
            </w:r>
          </w:p>
        </w:tc>
        <w:tc>
          <w:tcPr>
            <w:tcW w:w="1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сточники финансирования дефицита бюджет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704"/>
        <w:gridCol w:w="620"/>
        <w:gridCol w:w="2114"/>
        <w:gridCol w:w="1622"/>
        <w:gridCol w:w="1638"/>
        <w:gridCol w:w="1722"/>
      </w:tblGrid>
      <w:tr>
        <w:trPr>
          <w:trHeight w:val="342" w:hRule="atLeast"/>
        </w:trPr>
        <w:tc>
          <w:tcPr>
            <w:tcW w:w="6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  <w:br/>
              <w:t>стро-</w:t>
              <w:br/>
              <w:t>ки</w:t>
            </w:r>
          </w:p>
        </w:tc>
        <w:tc>
          <w:tcPr>
            <w:tcW w:w="2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6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8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50 0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 184 821,3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34 821,31</w:t>
            </w:r>
          </w:p>
        </w:tc>
      </w:tr>
      <w:tr>
        <w:trPr>
          <w:trHeight w:val="255" w:hRule="atLeast"/>
        </w:trPr>
        <w:tc>
          <w:tcPr>
            <w:tcW w:w="681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70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внутреннего финансирования бюджета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2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81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8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внешнего финансирования бюджета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81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8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50 0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 184 821,3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34 821,31</w:t>
            </w:r>
          </w:p>
        </w:tc>
      </w:tr>
      <w:tr>
        <w:trPr>
          <w:trHeight w:val="420" w:hRule="atLeast"/>
        </w:trPr>
        <w:tc>
          <w:tcPr>
            <w:tcW w:w="68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05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50 0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 184 821,3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34 821,31</w:t>
            </w:r>
          </w:p>
        </w:tc>
      </w:tr>
      <w:tr>
        <w:trPr>
          <w:trHeight w:val="264" w:hRule="atLeast"/>
        </w:trPr>
        <w:tc>
          <w:tcPr>
            <w:tcW w:w="68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ровёнковского сельского поселения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7 811 99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 272 773,0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8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0000000005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7 811 99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 272 773,0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8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00000005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7 811 99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 272 773,0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8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000005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7 811 99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 272 773,0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68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1000005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7 811 99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 272 773,0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68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ровёнковского сельского поселения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161 99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087 951,7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8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0000000006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161 99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087 951,7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8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00000006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161 99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087 951,7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8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000006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161 99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087 951,7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1000006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161 99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087 951,7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215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0"/>
        <w:gridCol w:w="425"/>
        <w:gridCol w:w="425"/>
        <w:gridCol w:w="425"/>
        <w:gridCol w:w="425"/>
        <w:gridCol w:w="674"/>
        <w:gridCol w:w="674"/>
      </w:tblGrid>
      <w:tr>
        <w:trPr>
          <w:trHeight w:val="750" w:hRule="atLeast"/>
        </w:trPr>
        <w:tc>
          <w:tcPr>
            <w:tcW w:w="12158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ЧЕТ ОБ ИСПОЛЬЗОВАНИИ БЮДЖЕТНЫХ АССИГНОВАНИЙ РЕЗЕРВНОГО ФОНДА АДМИНИСТРАЦИИ БОРОВЁНКОВ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2158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1 июля 2021 года</w:t>
            </w:r>
          </w:p>
        </w:tc>
      </w:tr>
      <w:tr>
        <w:trPr>
          <w:trHeight w:val="312" w:hRule="atLeast"/>
        </w:trPr>
        <w:tc>
          <w:tcPr>
            <w:tcW w:w="12158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инансового органа:  Администрация Боровёнков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081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юджета:  бюджет Боровёнковского сельского поселения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11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:  руб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утвержденные решением о бюджете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о </w:t>
            </w:r>
          </w:p>
        </w:tc>
      </w:tr>
      <w:tr>
        <w:trPr>
          <w:trHeight w:val="300" w:hRule="atLeast"/>
        </w:trPr>
        <w:tc>
          <w:tcPr>
            <w:tcW w:w="9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9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276" w:right="669" w:gutter="0" w:header="0" w:top="203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Xl65">
    <w:name w:val="xl6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72">
    <w:name w:val="xl72"/>
    <w:basedOn w:val="Normal"/>
    <w:qFormat/>
    <w:pPr>
      <w:widowControl/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73">
    <w:name w:val="xl73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76">
    <w:name w:val="xl76"/>
    <w:basedOn w:val="Normal"/>
    <w:qFormat/>
    <w:pPr>
      <w:widowControl/>
      <w:pBdr>
        <w:bottom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77">
    <w:name w:val="xl77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8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98">
    <w:name w:val="xl9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101">
    <w:name w:val="xl10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widowControl/>
      <w:pBdr>
        <w:left w:val="single" w:sz="4" w:space="0" w:color="000000"/>
        <w:right w:val="single" w:sz="8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118">
    <w:name w:val="xl118"/>
    <w:basedOn w:val="Normal"/>
    <w:qFormat/>
    <w:pPr>
      <w:widowControl/>
      <w:pBdr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Arial" w:hAnsi="Arial" w:cs="Times New Roman"/>
      <w:sz w:val="16"/>
      <w:szCs w:val="16"/>
    </w:rPr>
  </w:style>
  <w:style w:type="paragraph" w:styleId="Xl119">
    <w:name w:val="xl119"/>
    <w:basedOn w:val="Normal"/>
    <w:qFormat/>
    <w:pPr>
      <w:widowControl/>
      <w:pBdr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Arial" w:hAnsi="Arial" w:cs="Times New Roman"/>
      <w:sz w:val="16"/>
      <w:szCs w:val="16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Arial" w:hAnsi="Arial" w:cs="Times New Roman"/>
      <w:sz w:val="16"/>
      <w:szCs w:val="16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right"/>
    </w:pPr>
    <w:rPr>
      <w:rFonts w:ascii="Arial" w:hAnsi="Arial" w:cs="Times New Roman"/>
      <w:sz w:val="16"/>
      <w:szCs w:val="16"/>
    </w:rPr>
  </w:style>
  <w:style w:type="paragraph" w:styleId="Xl122">
    <w:name w:val="xl122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123">
    <w:name w:val="xl123"/>
    <w:basedOn w:val="Normal"/>
    <w:qFormat/>
    <w:pPr>
      <w:widowControl/>
      <w:shd w:fill="FFFFFF" w:val="clear"/>
      <w:autoSpaceDE w:val="true"/>
      <w:spacing w:before="100" w:after="100"/>
      <w:jc w:val="center"/>
    </w:pPr>
    <w:rPr>
      <w:rFonts w:ascii="Arial" w:hAnsi="Arial" w:cs="Times New Roman"/>
      <w:sz w:val="16"/>
      <w:szCs w:val="16"/>
    </w:rPr>
  </w:style>
  <w:style w:type="paragraph" w:styleId="Xl124">
    <w:name w:val="xl124"/>
    <w:basedOn w:val="Normal"/>
    <w:qFormat/>
    <w:pPr>
      <w:widowControl/>
      <w:shd w:fill="FFFFFF" w:val="clear"/>
      <w:autoSpaceDE w:val="true"/>
      <w:spacing w:before="100" w:after="100"/>
      <w:jc w:val="center"/>
    </w:pPr>
    <w:rPr>
      <w:rFonts w:ascii="Arial" w:hAnsi="Arial" w:cs="Times New Roman"/>
      <w:sz w:val="16"/>
      <w:szCs w:val="16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3:30:00Z</dcterms:created>
  <dc:creator>User</dc:creator>
  <dc:description/>
  <cp:keywords/>
  <dc:language>en-US</dc:language>
  <cp:lastModifiedBy>Пользователь</cp:lastModifiedBy>
  <cp:lastPrinted>2014-07-11T11:40:00Z</cp:lastPrinted>
  <dcterms:modified xsi:type="dcterms:W3CDTF">2021-07-06T13:00:00Z</dcterms:modified>
  <cp:revision>11</cp:revision>
  <dc:subject/>
  <dc:title> </dc:title>
</cp:coreProperties>
</file>