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4620</wp:posOffset>
            </wp:positionH>
            <wp:positionV relativeFrom="paragraph">
              <wp:posOffset>120015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 xml:space="preserve">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7.08.2021 № 123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рядок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нения бюджетной классифик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ой Федерации в части,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тносящейся к бюджету Боровё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Администрация Боровёнковского сельского поселения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применения бюджетной классификации Российской Федерации в части, относящейся к бюджету Боровёнковского сельского поселения, утвержденный постановлением Администрации Боровёнковского сельского поселения от 06 ноября 2020 г. № 146 «О порядке применения бюджетной классификации Российской Федерации в части, относящейся к бюджету Боровёнковского сельского поселения» (в редакции постановлений от 18.02.2021 № 15, от 02.06.2021 №79, от 06.07.2021 №92) (далее – Порядок)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>в приложении 1 к Порядку «Перечень, коды и правила применения целевых статей в части, относящейся к бюджету Боровёнковского сельского поселения» текст целевой статьи «08 4 00 00000 Подпрограмма «Прочие мероприятия по благоустройству на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3 годы»» 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«- 08 4 04 00000 Основное мероприятие "Приоритетные мероприятия, реализуемые в рамках муниципальной программы"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мероприятию отражаются расходы бюджета сельского поселения, осуществляемые по соответствующим направлениям расходов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 xml:space="preserve">- 81010 Финансовое обеспечение первоочередных расходов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, связанные с финансовым обеспечением первоочередных расходов в муниципальном образовании за счет иных межбюджетных трансфертов из бюджета муниципального района в соответствии с заключенным соглашение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>Поступление прочих межбюджетных трансфертов на поддержку мер по обеспечению сбалансированности бюджетов в бюджет сельского поселения на указанные цели отражается по коду вида и подвида доходов 938 2 02 49999 10 8101 150 «Прочие межбюджетные трансферты, передаваемые бюджетам сельских поселений», «Межбюджетные трансферты бюджетам сельских поселений на поддержку мер по обеспечению сбалансированности бюджетов». 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 Разместить по</w:t>
      </w:r>
      <w:r>
        <w:rPr>
          <w:color w:val="000000"/>
          <w:spacing w:val="-4"/>
          <w:sz w:val="28"/>
          <w:szCs w:val="28"/>
        </w:rPr>
        <w:t>становление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Н.Г.Пискаре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76"/>
      <w:jc w:val="both"/>
      <w:outlineLvl w:val="0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3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7:05:00Z</dcterms:created>
  <dc:creator>Fin464c</dc:creator>
  <dc:description/>
  <cp:keywords/>
  <dc:language>en-US</dc:language>
  <cp:lastModifiedBy>Администрация</cp:lastModifiedBy>
  <cp:lastPrinted>2013-12-30T08:45:00Z</cp:lastPrinted>
  <dcterms:modified xsi:type="dcterms:W3CDTF">2021-09-01T08:48:00Z</dcterms:modified>
  <cp:revision>3</cp:revision>
  <dc:subject/>
  <dc:title>Целевые статьи функциональной классификации</dc:title>
</cp:coreProperties>
</file>