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6.2021 № 7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6 ноября 2020 г. № 146 «О порядке применения бюджетной классификации Российской Федерации в части, относящейся к бюджету Боровёнковского сельского поселения» (далее – Порядок), следующие изменения (в редакции постановления от 18.02.2021 № 15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1) В приложении 1 к Порядку «Перечень, коды и правила применения целевых статей в части, относящейся к бюджету Боровёнковского сельского поселения»: 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а) в тексте целевой статьи 08 3 02 0000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дпрограмма «Организация 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содержание мест захоронения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3 годы»» после абзац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«По данному мероприятию отражаются расходы бюджета сельского поселения, осуществляемые по соответствующим направлениям расходов: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«- 00890 Прочие расходы на реализацию основ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, при детализации не отнесенные на обособленные направления расходов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б) абзацы 4-7 текста целевой статьи «08 4 00 00000 Подпрограмма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3 годы»» заменить абзацами 4-2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«- 08 4 02 00000 Основное мероприятие "Поддержка местных инициатив граждан"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0830 Реализация дополнительных мероприятий в рамках проекта поддержки местных инициати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инициативных проектов сверх суммы, указанной в соглашении о предоставление межбюджетных трансфертов из бюджета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- 75260 Софинансирование мероприятий, направленных на реализацию приоритетных проектов поддержки местных инициати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приоритетных проектов поддержки местных инициатив за счет субсидий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субсидий в бюджет сельского поселения на указанные цели отражается по коду вида и подвида доходов 938 2 02 29999 10 7526 150 «Прочие субсидии бюджетам сельских поселений», «Субсидии бюджетам сельских поселений на реализацию приоритетных проектов поддержки местных инициатив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- S5260 Реализация проектов поддержки местных инициати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, включая инициативные платежи населения и спонсоров, на реализацию проектов местных инициатив граждан, в целях софинансирования которых предоставляется субсидия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0890 Прочие расходы на реализацию основ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, при детализации не отнесенные на обособленные направления расход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sz w:val="28"/>
          <w:szCs w:val="28"/>
        </w:rPr>
        <w:t>- 08 4 03 00000 Основное мероприятие "Поддержка территориальных общественных самоуправлений"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- 72090 Софинансирование мероприятий, направленных на поддержку реализации проектов территориальных общественных самоуправлений, включенных в муниципальные программы развития территор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проектов территориальных общественных самоуправлений за счет субсидий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субсидий в бюджет сельского поселения на указанные цели отражается по коду вида и подвида доходов 938 2 02 29999 10 7209 150 «Прочие субсидии бюджетам сельских поселений», «Субсидии бюджетам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S2090 Реализация проектов территориальных общественных самоу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инициатив граждан в вопросах местного значения через создаваемые ими органы территориального общественного самоуправления, в целях софинансирования которых предоставляется субсидия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0890 Прочие расходы на реализацию основ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, при детализации не отнесенные на обособленные направления расходов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2) приложение 2 к Порядку «Номер инициативного проекта в составе целевых статей расходов» дополнить строками следующего содержания: </w:t>
      </w:r>
    </w:p>
    <w:p>
      <w:pPr>
        <w:pStyle w:val="Normal"/>
        <w:autoSpaceDE w:val="false"/>
        <w:jc w:val="both"/>
        <w:rPr/>
      </w:pP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</w:rPr>
        <w:t>«</w:t>
      </w:r>
      <w:r>
        <w:rPr>
          <w:sz w:val="28"/>
          <w:szCs w:val="28"/>
        </w:rPr>
        <w:t xml:space="preserve">  2                 Благоустройство зоны отдыха, расположенной на территории ТОС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Русская Коржава»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его подписания, и распространяется на правоотношения, возникшие с 01 июня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13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1-06-07T06:41:00Z</dcterms:modified>
  <cp:revision>13</cp:revision>
  <dc:subject/>
  <dc:title>Целевые статьи функциональной классификации</dc:title>
</cp:coreProperties>
</file>