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0.03.2021   № 26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еречень муниципальных программ Боровёнковского сельского поселения, утвержденный постановлением Администрации Боровёнковского сельского поселения от 02.11.2020 года № 140, дополнив строками следующего содержа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59"/>
        <w:gridCol w:w="2410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ТРЕБУЮЩИЕ ФИНАНСОВОГО ОБЕСПЕ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Боровёнк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».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Пискарева Н.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4:00Z</dcterms:created>
  <dc:creator>User</dc:creator>
  <dc:description/>
  <cp:keywords/>
  <dc:language>en-US</dc:language>
  <cp:lastModifiedBy>Администрация</cp:lastModifiedBy>
  <cp:lastPrinted>2020-11-04T12:31:00Z</cp:lastPrinted>
  <dcterms:modified xsi:type="dcterms:W3CDTF">2021-03-10T13:14:00Z</dcterms:modified>
  <cp:revision>2</cp:revision>
  <dc:subject/>
  <dc:title> </dc:title>
</cp:coreProperties>
</file>