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4320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tabs>
          <w:tab w:val="clear" w:pos="708"/>
          <w:tab w:val="left" w:pos="4320" w:leader="none"/>
        </w:tabs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tabs>
          <w:tab w:val="clear" w:pos="708"/>
          <w:tab w:val="left" w:pos="4320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tabs>
          <w:tab w:val="clear" w:pos="708"/>
          <w:tab w:val="left" w:pos="4320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tabs>
          <w:tab w:val="clear" w:pos="708"/>
          <w:tab w:val="left" w:pos="4320" w:leader="none"/>
        </w:tabs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spacing w:lineRule="exact" w:line="240"/>
        <w:jc w:val="center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3.2020 № 3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 «Выдача справки гражданам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ьзовании (неиспользовании)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а приватизации  с 1 января 2011 год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 (в редакции Федеральных законов от 29.07.2018 № 269-ФЗ, от 19.07.2018 № 204-ФЗ, от 27.12.2019 № 472-ФЗ) и по результатам рассмотрения протеста прокуратуры Окуловского района от 23.01.2020 № 7-02-2020 на постановление администрации Боровёнковского сельского поселения от 21.05.2012 № 52 «Об утверждении административного регламента по предоставлению муниципальной услуги «Выдача справки гражданам об использовании (неиспользовании) права приватизации  с 1 января 2011 года» Администрация Боровёнковского сельского поселе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отест прокуратуры Окуловского  района от 23.01.2020 № 7-02-2020 на постановление администрации Боровёнковского сельского поселения от 21.05.2012 № 52 «Об утверждении административного регламента по предоставлению муниципальной услуги «Выдача справки гражданам об использовании (неиспользовании) права приватизации  с 1 января 2011 года» удовлетворить частично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в Административный регламент по предоставлению муниципальной услуги «Выдача справки гражданам об использовании (неиспользовании) права приватизации  с 1 января 2011 года», утвержденный постановлением Администрации Боровёнковского сельского поселения от 21.05.2012 № 52 (в редакции постановлений № 116 от 02.12.2013, № 47 от 09.03.2016, № 99 от 19.09.2018) следующие изменения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 пункта 5.7  изложить  новой редакции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Не позднее дня, следующего за днем принятия решения, указанного в пункте 5.6 настояще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подлежащей удовлетворению, в ответе заявителю 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42034/a2588b2a1374c05e0939bb4df8e54fc0dfd6e000/" \l "dst1003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 Федерального закона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exact" w:line="360" w:before="0" w:after="0"/>
        <w:ind w:firstLine="709"/>
        <w:jc w:val="both"/>
        <w:rPr/>
      </w:pPr>
      <w:bookmarkStart w:id="0" w:name="dst298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.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rFonts w:ascii="Courier New" w:hAnsi="Courier New" w:cs="Courier New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20-03-06T09:57:00Z</cp:lastPrinted>
  <dcterms:modified xsi:type="dcterms:W3CDTF">2020-03-16T11:17:00Z</dcterms:modified>
  <cp:revision>58</cp:revision>
  <dc:subject/>
  <dc:title>Приложение № 9а</dc:title>
</cp:coreProperties>
</file>