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exact" w:line="24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Администрация Боровёнковского сельского поселения и по результатам рассмотрения протеста прокуратуры Окуловского  района от 22.01.2020 № 7-02-2020 на постановление администрации Боровёнковского сельского поселения от 19.03.2012 № 22   "Об утверждении административного регламента по предоставлению муниципальной услуги "Выдача гражданам  справок " Администрация Боровёнковского сельского поселения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отест прокуратуры Окуловского  района от 22.01.2020 № 7-02-2020 на постановление администрации Боровёнковского сельского поселения от 19.03.2012 № 22   "Об утверждении административного регламента по предоставлению муниципальной услуги "Выдача гражданам  справок " удовлетворить частично.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нести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 (в редакции постановлений № 108 от 02.12.2013, № 76 от 28.07.2014, № 37 от 09.03.2016, № 96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3T08:59:00Z</cp:lastPrinted>
  <dcterms:modified xsi:type="dcterms:W3CDTF">2020-03-16T11:19:00Z</dcterms:modified>
  <cp:revision>53</cp:revision>
  <dc:subject/>
  <dc:title>Приложение № 9а</dc:title>
</cp:coreProperties>
</file>