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значение,  выплата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асчёт пенсии за выслуг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 муниципальным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м, а также лицам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вшим муниципальны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в Боровёнковско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м поселении» </w:t>
      </w:r>
    </w:p>
    <w:p>
      <w:pPr>
        <w:pStyle w:val="Normal"/>
        <w:tabs>
          <w:tab w:val="clear" w:pos="708"/>
          <w:tab w:val="left" w:pos="844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Администрация Боровёнковского сельского поселения и по результатам рассмотрения протеста прокуратуры Окуловского  района от 22.01.2020 № 7-02-2020 на постановление администрации Боровёнковского сельского поселения от 18.04.2012 № 44 "Об утверждении административного регламента по предоставлению муниципальной услуги "Установление, перерасчет и выплата пенсии за выслугу лет лицам, замещающим муниципальные должности муниципальной службы" Администрация Боровёнк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Протест прокуратуры Окуловского  района от 22.01.2020 № 7-02-2020 на постановление администрации Боровёнковского сельского поселения от 18.04.2012 № 44 "Об утверждении административного регламента по предоставлению муниципальной услуги "Установление, перерасчет и выплата пенсии за выслугу лет лицам, замещающим муниципальные должности муниципальной службы"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ить части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предоставлению муниципальной услуги "Установление, перерасчет и выплата пенсии за выслугу лет лицам, замещающим муниципальные должности муниципальной службы" утвержденный постановлением Администрации Боровёнковского сельского поселения от 18.04.2012 № 44 (в редакции постановлений № 118 от 02.12.2013, № 42 от 09.03.2016, № 103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4">
    <w:name w:val="Заголовок 4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20-03-03T09:53:00Z</cp:lastPrinted>
  <dcterms:modified xsi:type="dcterms:W3CDTF">2020-03-16T11:21:00Z</dcterms:modified>
  <cp:revision>54</cp:revision>
  <dc:subject/>
  <dc:title>Приложение № 9а</dc:title>
</cp:coreProperties>
</file>