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7.2020 № 9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1 ноября 2019 г. № 137 «О порядке применения бюджетной классификации Российской Федерации в части, относящейся к бюджету Боровёнковского сельского поселения» (в редакции постановлений от 16.12.2019 №171, от 20.03.2020 №42,</w:t>
      </w:r>
      <w:r>
        <w:rPr/>
        <w:t xml:space="preserve"> </w:t>
      </w:r>
      <w:r>
        <w:rPr>
          <w:sz w:val="28"/>
          <w:szCs w:val="28"/>
        </w:rPr>
        <w:t>от 25.06.2020 №69, от 24.07.2020 №90) (далее – Порядок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III Порядка «Целевые статьи расх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Целевым статьям бюджета сельского поселения присваиваются уникальные коды, сформированные с применением цифрового ряда: 0, 1, 2, 3, 4, 5, 6, 7, 8, 9, А, Б, В, Г, Д, Е, Ж, И, К, Л, М, Н, П, Р, С, Т, У, Ф, Ц, Ч, Ш, Щ, Э, Ю, Я, A, D, E, F, G, I, J, L, N, P, Q, R, S, T, U, V, W, Y, Z.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08 4 00 00000 Подпрограмма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2 годы»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«- 08 4 04 00000 Основное мероприятие "П</w:t>
      </w:r>
      <w:r>
        <w:rPr>
          <w:sz w:val="28"/>
          <w:szCs w:val="28"/>
          <w:shd w:fill="FFFFFF" w:val="clear"/>
        </w:rPr>
        <w:t>риоритетные</w:t>
      </w:r>
      <w:r>
        <w:rPr>
          <w:color w:val="222222"/>
          <w:sz w:val="28"/>
          <w:szCs w:val="28"/>
          <w:shd w:fill="FFFFFF" w:val="clear"/>
        </w:rPr>
        <w:t xml:space="preserve"> мероприятия, реализуемые в рамках муниципальной программы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мероприятию отражаются расходы бюджета сельского поселения, осуществляемые по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- 500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Финансовое обеспечение первоочередных расходов за счет средств резервного фонда Прави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, связанные с финансовым обеспечением первоочередных расходов на закупку товаров, работ и услуг для обеспечения муниципальных нужд (за исключением закупки товаров, работ, услуг в целях капитального ремонта муниципального имущества) в рамках благоустройства территории сельского поселения за счет средств резервного фонда Правительства Российской Федерации за счет иных межбюджетных трансфертов из областного бюджета в соответствии с заключен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прочих межбюджетных трансфертов на финансовое обеспечение первоочередных расходов за счет средств резервного фонда Правительства Российской Федерации в бюджет сельского поселения на указанные цели отражается по коду вида и подвида доходов 938 2 02 4999 10 5002 150 «Прочие межбюджетные трансферты, передаваемые бюджетам сельских поселений», «Межбюджетные трансферты на финансовое обеспечение первоочередных расходов за счет средств резервного фонда Правительства Российской Федерации».</w:t>
      </w:r>
      <w:r>
        <w:rPr/>
        <w:t xml:space="preserve">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52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20-08-04T09:52:00Z</dcterms:modified>
  <cp:revision>2</cp:revision>
  <dc:subject/>
  <dc:title>Целевые статьи функциональной классификации</dc:title>
</cp:coreProperties>
</file>