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11.2020</w:t>
      </w:r>
      <w:r>
        <w:rPr>
          <w:color w:val="5A7A6B"/>
        </w:rPr>
        <w:t xml:space="preserve">                         </w:t>
      </w:r>
      <w:r>
        <w:rPr>
          <w:sz w:val="28"/>
          <w:szCs w:val="28"/>
        </w:rPr>
        <w:t xml:space="preserve">  №16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ю пожар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на 2021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21.12.1994 года  № 69-ФЗ «О пожарной безопасности», Федерального закона от 18.10.2007 № 230-ФЗ «О внесении изменений в отдельные законодательные акты Российской Федерации в связи с совершенствованием разграничения полномочий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лан по обеспечению пожарной безопасности  на территории Администрации Боровёнковского сельского поселения на 2021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>Опубликовать постановление  в Информационном бюллетене Боровёнковского  сельского поселения и разместить на официальном сайте поселения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40"/>
        <w:jc w:val="right"/>
        <w:rPr>
          <w:b/>
          <w:b/>
          <w:color w:val="000000"/>
        </w:rPr>
      </w:pPr>
      <w:r>
        <w:rPr>
          <w:b/>
          <w:color w:val="000000"/>
        </w:rPr>
        <w:t>Утвержден</w:t>
        <w:br/>
        <w:t>постановлением администрации</w:t>
        <w:br/>
        <w:t>Боровёнковского сельского поселения</w:t>
      </w:r>
    </w:p>
    <w:p>
      <w:pPr>
        <w:pStyle w:val="Normal"/>
        <w:shd w:fill="FFFFFF" w:val="clear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от 24.11. 2020        № 167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</w:rPr>
        <w:t>П Л А Н</w:t>
      </w:r>
      <w:r>
        <w:rPr>
          <w:b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мероприятий администрации Боровёнковского сельского поселения по обеспечению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ичных мер пожарной безопасности в границах поселения на 2021 год</w:t>
      </w:r>
    </w:p>
    <w:tbl>
      <w:tblPr>
        <w:tblW w:w="13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470"/>
        <w:gridCol w:w="1822"/>
        <w:gridCol w:w="6588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Ответственный</w:t>
            </w:r>
          </w:p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   </w:t>
            </w:r>
            <w:r>
              <w:rPr/>
              <w:t>1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 </w:t>
            </w:r>
            <w:r>
              <w:rPr/>
              <w:t xml:space="preserve">Содержание и ремонт источников наружного противопожарного водоснабжения на территории Боровёнковского сельского поселения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   </w:t>
            </w:r>
            <w:r>
              <w:rPr/>
              <w:t xml:space="preserve">Постоянно 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</w:t>
            </w:r>
            <w:r>
              <w:rPr/>
              <w:t>специалист  администрации Боровёнковского сельского посел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Корректировка списков, 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  пожарной безопасност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</w:t>
            </w:r>
            <w:r>
              <w:rPr/>
              <w:t xml:space="preserve">специалист  администрации Боровёнковского сельского поселения </w:t>
            </w:r>
          </w:p>
        </w:tc>
      </w:tr>
      <w:tr>
        <w:trPr>
          <w:trHeight w:val="1697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существление мероприятий по  противопожарной пропаганде  и обучению населения первичным мерам пожарной безопасности в соответствии с действующим законодательством: информирование населения о мерах пожарной безопасности, о происшедших пожарах, причинах и условиях, способствующих их возникновению проведение бесед о мерах пожарной безопасности и противопожарных инструктажей;-  распространение листовок и наглядной агитации;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  </w:t>
            </w:r>
            <w:r>
              <w:rPr/>
              <w:t>специалист  администрации Боровёнковского сельского посел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е менее 2 раз в год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становление особого противопожарного режима в случае повышения пожарной опасност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роведение ревизии пожарных водоемов, наличие указателей 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-3 квартал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Глава поселения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 </w:t>
            </w:r>
            <w:r>
              <w:rPr/>
              <w:t xml:space="preserve">специалист  администрации  Боровёнковского сельского поселения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роведение мероприятий по созданию противопожарных минерализованных полос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 квартал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специалист администрации  Боровёнковского сельского поселения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азработка и организация выполнения муниципальных целевых программ по вопросам обеспечения пожарной безопасности; 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15 октября текущего года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 xml:space="preserve">специалист  администрации  Боровёнковского сельского поселения 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851" w:right="170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32:00Z</dcterms:created>
  <dc:creator>1</dc:creator>
  <dc:description/>
  <dc:language>en-US</dc:language>
  <cp:lastModifiedBy>user</cp:lastModifiedBy>
  <cp:lastPrinted>2019-12-20T12:38:00Z</cp:lastPrinted>
  <dcterms:modified xsi:type="dcterms:W3CDTF">2020-11-26T05:32:00Z</dcterms:modified>
  <cp:revision>2</cp:revision>
  <dc:subject/>
  <dc:title/>
</cp:coreProperties>
</file>