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ОРОВ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ЁНКОВСКОГО СЕЛЬ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06.10.2020   № 112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Боровёнковского сельского поселения за 9 месяцев 2020 год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Боровёнковского сельского поселения за 9 месяцев 2020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сельского поселения за 9 месяцев 2020 года в Совет Депутатов Боровёнковского сельского поселения и Контрольно-счетную комиссию Окулов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Опубликовать постановление в бюллетене «Официальный вестник Боровёнковского сельского поселен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муниц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пального образова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Н.Г.Пискарева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10.2020 № 112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б исполнении бюджета Боровенковского сельского поселения за 9 месяцев 2020 год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именование финансового органа:                                        Администрация Боровёнковского сельского поселения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именование публично-правового образования:                 бюджет Боровенковского сельского поселения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:                                                                         месячная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Единица измерения:                                                                  рубли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Доходы бюдж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2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742"/>
        <w:gridCol w:w="620"/>
        <w:gridCol w:w="2215"/>
        <w:gridCol w:w="1701"/>
        <w:gridCol w:w="1560"/>
        <w:gridCol w:w="1842"/>
      </w:tblGrid>
      <w:tr>
        <w:trPr>
          <w:trHeight w:val="255" w:hRule="atLeast"/>
        </w:trPr>
        <w:tc>
          <w:tcPr>
            <w:tcW w:w="6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  <w:br/>
              <w:t>стро-</w:t>
              <w:br/>
              <w:t>к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а - всего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366 90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505 921,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58 622,55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52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48 415,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1 355,47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52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48 415,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1 355,47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52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48 415,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1 355,47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52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48 415,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1 355,47</w:t>
            </w:r>
          </w:p>
        </w:tc>
      </w:tr>
      <w:tr>
        <w:trPr>
          <w:trHeight w:val="1032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3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53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8 366,4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 733,54</w:t>
            </w:r>
          </w:p>
        </w:tc>
      </w:tr>
      <w:tr>
        <w:trPr>
          <w:trHeight w:val="144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31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53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8 366,4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 733,54</w:t>
            </w:r>
          </w:p>
        </w:tc>
      </w:tr>
      <w:tr>
        <w:trPr>
          <w:trHeight w:val="1236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4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270,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9,05</w:t>
            </w:r>
          </w:p>
        </w:tc>
      </w:tr>
      <w:tr>
        <w:trPr>
          <w:trHeight w:val="164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41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270,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9,05</w:t>
            </w:r>
          </w:p>
        </w:tc>
      </w:tr>
      <w:tr>
        <w:trPr>
          <w:trHeight w:val="1032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5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67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11 207,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6 192,88</w:t>
            </w:r>
          </w:p>
        </w:tc>
      </w:tr>
      <w:tr>
        <w:trPr>
          <w:trHeight w:val="164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51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67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11 207,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6 192,88</w:t>
            </w:r>
          </w:p>
        </w:tc>
      </w:tr>
      <w:tr>
        <w:trPr>
          <w:trHeight w:val="1032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6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74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77 429,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61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74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77 429,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3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 696,8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0 767,97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3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 696,8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0 767,97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 290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174,2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 290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174,20</w:t>
            </w:r>
          </w:p>
        </w:tc>
      </w:tr>
      <w:tr>
        <w:trPr>
          <w:trHeight w:val="1032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1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 825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174,20</w:t>
            </w:r>
          </w:p>
        </w:tc>
      </w:tr>
      <w:tr>
        <w:trPr>
          <w:trHeight w:val="144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2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,2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3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3,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ИМУЩЕСТВО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5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 406,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0 593,77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10000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 658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341,27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10301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 658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341,27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000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9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 747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 252,5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300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 853,8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 146,13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331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 853,8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 146,13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400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 893,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 106,37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431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 893,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 106,37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783 30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876 808,8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06 499,11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53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 046,4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6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4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600,00</w:t>
            </w:r>
          </w:p>
        </w:tc>
      </w:tr>
      <w:tr>
        <w:trPr>
          <w:trHeight w:val="1032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402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6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3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46,40</w:t>
            </w:r>
          </w:p>
        </w:tc>
      </w:tr>
      <w:tr>
        <w:trPr>
          <w:trHeight w:val="1236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0000000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3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46,40</w:t>
            </w:r>
          </w:p>
        </w:tc>
      </w:tr>
      <w:tr>
        <w:trPr>
          <w:trHeight w:val="1032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3000000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3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46,40</w:t>
            </w:r>
          </w:p>
        </w:tc>
      </w:tr>
      <w:tr>
        <w:trPr>
          <w:trHeight w:val="1032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3510000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3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46,4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 800,00</w:t>
            </w:r>
          </w:p>
        </w:tc>
      </w:tr>
      <w:tr>
        <w:trPr>
          <w:trHeight w:val="1032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2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 800,00</w:t>
            </w:r>
          </w:p>
        </w:tc>
      </w:tr>
      <w:tr>
        <w:trPr>
          <w:trHeight w:val="1236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2050100000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 800,00</w:t>
            </w:r>
          </w:p>
        </w:tc>
      </w:tr>
      <w:tr>
        <w:trPr>
          <w:trHeight w:val="1236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2053100000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 8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617 30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868 855,2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48 452,71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383 38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634 930,2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48 452,71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00000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391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543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47 8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60010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391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543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47 8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60011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391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543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47 8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00000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70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91 147,2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79 452,71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52990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52991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99990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16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37 247,2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79 452,71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99991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16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37 247,2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79 452,71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00000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2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00240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00241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51180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51181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00000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 98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 98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99990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 98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 98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99991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 98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 98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 9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 92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050001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 9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 92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050301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 9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 92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сходы бюджета</w:t>
      </w:r>
    </w:p>
    <w:tbl>
      <w:tblPr>
        <w:tblW w:w="1496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704"/>
        <w:gridCol w:w="642"/>
        <w:gridCol w:w="850"/>
        <w:gridCol w:w="674"/>
        <w:gridCol w:w="667"/>
        <w:gridCol w:w="786"/>
        <w:gridCol w:w="1559"/>
        <w:gridCol w:w="1559"/>
        <w:gridCol w:w="1843"/>
      </w:tblGrid>
      <w:tr>
        <w:trPr>
          <w:trHeight w:val="255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  <w:br/>
              <w:t>стро-</w:t>
              <w:br/>
              <w:t>ки</w:t>
            </w:r>
          </w:p>
        </w:tc>
        <w:tc>
          <w:tcPr>
            <w:tcW w:w="36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расхода по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619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бюджета - все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361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56 8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633 950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22 921,92</w:t>
            </w:r>
          </w:p>
        </w:tc>
      </w:tr>
      <w:tr>
        <w:trPr>
          <w:trHeight w:val="255" w:hRule="atLeast"/>
        </w:trPr>
        <w:tc>
          <w:tcPr>
            <w:tcW w:w="568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56 8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633 950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22 921,92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579 5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58 560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20 987,9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6 787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 412,89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6 787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 412,89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6 787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 412,89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6 787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 412,89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6 787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 412,89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 139,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010,91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 648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401,98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410 37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77 277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33 095,71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азвитие информационного общества Боровёнковского сельского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 891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208,63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Создание условий для развития информатизации и сопровождения программного комплекс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2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480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919,03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2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480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919,03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2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480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919,03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2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480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919,03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беспечение безопасности информационной телекоммуникационной инфраструктур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3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89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3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89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3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89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3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89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Эффективное и бесперебойное функционирование деятельности администрации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4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 6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 26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399,6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4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 6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 26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399,6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4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 6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 26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399,6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4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 6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 26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399,6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18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0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ая подготовка и повышение квалифик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00,0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139 77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87 386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52 387,08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ьный аппарат местной админист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8 07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20 236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7 837,04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2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31 471,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96 228,59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2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31 471,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96 228,59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88 742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85 494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 247,49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 02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 027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2 9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 948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 981,1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9 2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 184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 020,5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9 2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 184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 020,55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9 2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 184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 020,55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8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7,9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8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7,9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8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7,9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 149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550,04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799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900,06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799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900,06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 806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537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268,84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893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62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631,22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50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49,98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50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49,98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50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49,98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9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9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внешнего муниципального финансового контрол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800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9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800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9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800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9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 47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 476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 47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 476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оры депутатов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 47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 476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 47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 476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ьные 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 47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 476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99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99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сред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99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 6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118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 579,35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Управление муниципальным имуществом Боровёнковского сельского поселения на 2018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существление регистрации права муниципальной собственности на объекты недвижимого имуществ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2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2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2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2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00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существление государственного кадастрового учета и государственной регистрации принятия на учёт бесхозяйного имуществ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3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3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3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3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00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азвитие информационного общества Боровёнковского сельского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5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022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47,3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беспечение информационной открытости деятельности органов местного самоуправ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5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022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47,3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убликации официальной информации в печатных средствах массовой информ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22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47,3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22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47,3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22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47,35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22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47,3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18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заимодействия с Ассоциацией "Совет муниципальных образований Новгородской области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293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606,98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293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606,98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293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606,98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293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606,98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 807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 242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565,13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 807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 242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565,13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2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900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323,57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583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342,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241,56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9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50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41,8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9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50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41,85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9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50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41,8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640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359,15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640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359,15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Обеспечение первичных мер пожарной безопасности на территории Боровёнковского сельского поселения на 2017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640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359,1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рганизационное обеспечение реализации муниципальной программ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883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116,62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883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116,62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883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116,62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883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116,62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Укрепление противопожарного состояния учреждений, жилого фонда, территории сельского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2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757,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242,53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2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757,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242,53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2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757,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242,53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2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757,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242,53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70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64 192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838 607,82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70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64 192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838 607,82</w:t>
            </w:r>
          </w:p>
        </w:tc>
      </w:tr>
      <w:tr>
        <w:trPr>
          <w:trHeight w:val="1032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70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64 192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838 607,82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Совершенствование автомобильных дорог общего пользования местного знач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80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55 660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47 139,37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002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80 768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 96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7 807,67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002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80 768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 96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7 807,67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002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80 768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 96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7 807,67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002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80 768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 96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7 807,67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финансирование мероприятий, направленных на ремонт автомобильных дорог общего пользования местного знач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7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0 149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9 850,12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7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0 149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9 850,12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7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0 149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9 850,12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7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0 149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9 850,12</w:t>
            </w:r>
          </w:p>
        </w:tc>
      </w:tr>
      <w:tr>
        <w:trPr>
          <w:trHeight w:val="1032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финансирование мероприятий, направленных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7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7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54 933,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 266,26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7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7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54 933,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 266,26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7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7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54 933,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 266,26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7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7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54 933,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 266,26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S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 887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 567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 319,88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S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 887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 567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 319,88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S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 887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 567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 319,88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S1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 887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 567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 319,88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S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 944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 048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 895,44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S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 944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 048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 895,44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S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 944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 048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 895,44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S15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 944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 048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 895,44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2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 531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91 468,4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2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 531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91 468,4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2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 531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91 468,45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2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 531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91 468,45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359 7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72 262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87 509,14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359 7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72 262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87 509,14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Организация благоустройства Боровёнковского сельского поселения на 2015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325 4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37 987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87 504,09</w:t>
            </w:r>
          </w:p>
        </w:tc>
      </w:tr>
      <w:tr>
        <w:trPr>
          <w:trHeight w:val="1032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Озелен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Приведение территории сель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</w:tr>
      <w:tr>
        <w:trPr>
          <w:trHeight w:val="1032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Уличное освещ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98 7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72 801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5 918,44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рганизация освещения улиц сельского поселения в целях улучшения условий проживания жителей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98 7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72 801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5 918,44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набжение сетей уличного освещ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3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66 251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6 748,69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3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66 251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6 748,69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3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66 251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6 748,69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3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66 251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6 748,69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сетей уличного освещ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 7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 550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169,7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 7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 550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169,7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 7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 550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169,75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 7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 550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169,75</w:t>
            </w:r>
          </w:p>
        </w:tc>
      </w:tr>
      <w:tr>
        <w:trPr>
          <w:trHeight w:val="1032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Организация и содержание мест захоронения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 2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26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Увековечение памяти погибших при защите Отечеств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2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2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26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и восстановление воинских захорон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2L2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2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26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2L2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2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26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2L2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2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26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2L29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2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26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Прочие мероприятия по благоустройству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12 5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 922,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01 585,6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 439,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 660,6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 439,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 660,6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 439,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 660,65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 439,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 660,65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Поддержка местных инициатив граждан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2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3 9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8 925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дополнительных мероприятий в рамках проекта поддержки местных инициати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2008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9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925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2008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9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925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2008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9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925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2008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9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925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финансирование мероприятий, направленных на реализацию приоритетных проектов поддержки местных инициати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2752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2752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2752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2752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оектов поддержки местных инициати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2S52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2S52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2S52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2S52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Поддержка территориальных общественных самоуправлений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3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финансирование мероприятий, направленных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3720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3720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3720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3720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оектов территориальных общественных самоуправ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3S20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3S20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3S20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3S20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Приоритетные мероприятия, реализуемые в рамках муниципальной программ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4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 9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 9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первоочередных расходов за счет средств резервного фонда Правительства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45002F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 9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 9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45002F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 9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 9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45002F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 9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 9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45002F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 9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 9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Энергосбережение и повышение энергетической эффективности на территории Боровёнковского сельского поселения на 2018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2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274,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5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Проведение технических мероприятий, направленных на снижение энергозатрат и повышение энергоэффективности в бюджетной сфере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2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274,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5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ие энергосберегающих ламп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11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8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8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11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8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8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11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8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8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11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8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8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обслуживание приборов уче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11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84,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11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84,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11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84,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5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1011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84,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5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8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64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200,0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18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20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2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ая подготовка и повышение квалифик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2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2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2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1010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2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еж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4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Молодежная политика на территории Боровёнковского сельского поселения на 2018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4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рганизация и осуществление мероприятий по работе с детьми и молодежью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4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4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4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4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6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6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азвитие культуры на территории Боровёнковского сельского поселения на 2018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6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Создание условий для организации досуга и обеспечение жителей поселения услугами организаций культур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6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6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6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6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 3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 901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450,88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 3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 901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450,88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 3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 901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450,88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сионное обеспечение лиц, замещавших муниципальные должности и должности муниципальной служб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 3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 901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450,88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 3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 901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450,88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 3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 901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450,88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 3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 901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450,88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азвитие физической культуры и спорта на территории Боровёнковского сельского поселения на 2018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рганизация проведения официальных физкультурно-оздоровительных и спортивных мероприятий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1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68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4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 исполнения бюджета (дефицит / профицит)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</w:t>
            </w:r>
          </w:p>
        </w:tc>
        <w:tc>
          <w:tcPr>
            <w:tcW w:w="361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 689 964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71 971,1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сточники финансирования дефицита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704"/>
        <w:gridCol w:w="620"/>
        <w:gridCol w:w="2253"/>
        <w:gridCol w:w="1701"/>
        <w:gridCol w:w="1560"/>
        <w:gridCol w:w="1722"/>
      </w:tblGrid>
      <w:tr>
        <w:trPr>
          <w:trHeight w:val="342" w:hRule="atLeast"/>
        </w:trPr>
        <w:tc>
          <w:tcPr>
            <w:tcW w:w="6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  <w:br/>
              <w:t>стро-</w:t>
              <w:br/>
              <w:t>ки</w:t>
            </w:r>
          </w:p>
        </w:tc>
        <w:tc>
          <w:tcPr>
            <w:tcW w:w="2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6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287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89 96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 871 971,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61 935,10</w:t>
            </w:r>
          </w:p>
        </w:tc>
      </w:tr>
      <w:tr>
        <w:trPr>
          <w:trHeight w:val="255" w:hRule="atLeast"/>
        </w:trPr>
        <w:tc>
          <w:tcPr>
            <w:tcW w:w="63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0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внутреннего финансирования бюджета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2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3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внешнего финансирования бюджета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3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89 96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 871 971,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61 935,10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5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89 96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 871 971,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61 935,10</w:t>
            </w:r>
          </w:p>
        </w:tc>
      </w:tr>
      <w:tr>
        <w:trPr>
          <w:trHeight w:val="705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6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 366 90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 542 298,4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00000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 366 90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 542 298,4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000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 366 90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 542 298,4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0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 366 90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 542 298,4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10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 366 90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 542 298,4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56 87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670 327,3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00000000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56 87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670 327,3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000000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56 87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670 327,3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00000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56 87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670 327,3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100000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56 87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670 327,3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3:30:00Z</dcterms:created>
  <dc:creator>User</dc:creator>
  <dc:description/>
  <cp:keywords/>
  <dc:language>en-US</dc:language>
  <cp:lastModifiedBy>Пользователь</cp:lastModifiedBy>
  <cp:lastPrinted>2014-07-11T11:40:00Z</cp:lastPrinted>
  <dcterms:modified xsi:type="dcterms:W3CDTF">2020-10-21T06:50:00Z</dcterms:modified>
  <cp:revision>6</cp:revision>
  <dc:subject/>
  <dc:title> </dc:title>
</cp:coreProperties>
</file>