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13.11.2020 № 148</w:t>
        <w:tab/>
      </w:r>
    </w:p>
    <w:p>
      <w:pPr>
        <w:pStyle w:val="ConsTitle"/>
        <w:widowControl/>
        <w:spacing w:lineRule="exact" w:line="240"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</w:t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го развития</w:t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ёнковского сельского поселения на 2021-2023 годы</w:t>
            </w:r>
          </w:p>
          <w:p>
            <w:pPr>
              <w:pStyle w:val="Normal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atLeast" w:line="360"/>
        <w:ind w:left="-119" w:firstLine="839"/>
        <w:jc w:val="both"/>
        <w:rPr/>
      </w:pPr>
      <w:r>
        <w:rPr>
          <w:b w:val="false"/>
          <w:sz w:val="28"/>
          <w:szCs w:val="28"/>
        </w:rPr>
        <w:t xml:space="preserve">В соответствии со ст.173 Бюджетного кодекса Российской Федерации, Порядком разработки прогноза социально-экономического развития Боровёнковского сельского поселения, утвержденного постановлением Администрации Боровёнковского сельского поселения от 01.04.2011 № 21, Администрация Боровёнковского сельского поселения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Одобрить прилагаемый Прогноз социально-экономического развития Боровёнковского сельского поселения на 2021-2023 годы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 Разместить настоящее постановление на официальном сайте муниципального образования в информационно-телекоммуникационной сети «Интернет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ельского поселения      Пискарева Н.Г.</w:t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2036" w:right="851" w:gutter="0" w:header="0" w:top="66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</w:tabs>
        <w:spacing w:lineRule="exact" w:line="240"/>
        <w:jc w:val="center"/>
        <w:outlineLvl w:val="0"/>
        <w:rPr>
          <w:rFonts w:ascii="Times New Roman;Times New Roman" w:hAnsi="Times New Roman;Times New Roman" w:cs="Times New Roman;Times New Roman"/>
          <w:b/>
          <w:b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kern w:val="2"/>
          <w:sz w:val="28"/>
          <w:szCs w:val="28"/>
        </w:rPr>
        <w:t>Прогно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  <w:tab w:val="left" w:pos="13750" w:leader="none"/>
          <w:tab w:val="left" w:pos="13892" w:leader="none"/>
        </w:tabs>
        <w:spacing w:lineRule="exact" w:line="240"/>
        <w:jc w:val="center"/>
        <w:outlineLvl w:val="0"/>
        <w:rPr>
          <w:rFonts w:ascii="Times New Roman;Times New Roman" w:hAnsi="Times New Roman;Times New Roman" w:cs="Times New Roman;Times New Roman"/>
          <w:b/>
          <w:b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kern w:val="2"/>
          <w:sz w:val="28"/>
          <w:szCs w:val="28"/>
        </w:rPr>
        <w:t>социально-экономического развития Боровён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</w:tabs>
        <w:spacing w:lineRule="exact" w:line="24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kern w:val="2"/>
          <w:sz w:val="28"/>
          <w:szCs w:val="28"/>
        </w:rPr>
        <w:t>на 2021-2023 годы</w:t>
      </w:r>
    </w:p>
    <w:p>
      <w:pPr>
        <w:pStyle w:val="Normal"/>
        <w:tabs>
          <w:tab w:val="clear" w:pos="720"/>
          <w:tab w:val="left" w:pos="13750" w:leader="none"/>
        </w:tabs>
        <w:jc w:val="center"/>
        <w:rPr>
          <w:rFonts w:ascii="Times New Roman;Times New Roman" w:hAnsi="Times New Roman;Times New Roman" w:cs="Times New Roman;Times New Roman"/>
          <w:b/>
          <w:b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kern w:val="2"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1996"/>
        <w:gridCol w:w="1269"/>
        <w:gridCol w:w="1305"/>
        <w:gridCol w:w="1377"/>
        <w:gridCol w:w="1379"/>
        <w:gridCol w:w="45"/>
        <w:gridCol w:w="1377"/>
        <w:gridCol w:w="81"/>
        <w:gridCol w:w="1254"/>
      </w:tblGrid>
      <w:tr>
        <w:trPr>
          <w:trHeight w:val="303" w:hRule="atLeast"/>
        </w:trPr>
        <w:tc>
          <w:tcPr>
            <w:tcW w:w="4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огноз</w:t>
            </w:r>
          </w:p>
        </w:tc>
      </w:tr>
      <w:tr>
        <w:trPr>
          <w:trHeight w:val="428" w:hRule="atLeast"/>
        </w:trPr>
        <w:tc>
          <w:tcPr>
            <w:tcW w:w="4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60" w:after="6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. ДЕМОГРАФИЧЕСКИЕ ПОКАЗАТЕЛИ</w:t>
            </w:r>
          </w:p>
        </w:tc>
      </w:tr>
      <w:tr>
        <w:trPr>
          <w:trHeight w:val="219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енность постоянного насе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9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родившихс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1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1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1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умерши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3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4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3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стественный прирост (+), убыль (-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0,0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0,0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0,0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0,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0,03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0,020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. ФИНАНСЫ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ходы местного бюдже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986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186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461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461,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53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530,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 к предыдущему период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%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7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8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3,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ходы местного бюдже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654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654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539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539,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584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584,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 к предыдущему период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%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3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3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1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1,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3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фицит, дефицит (-) местного бюдже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66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468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78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78,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54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54,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ind w:right="14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т фонда оплаты труд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5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5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ind w:right="-22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5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5,7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6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екс роста це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,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3. ЭКОНОМИКА, СТРОИТЕЛЬСТВО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исло хозяйствующих субъектов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естьянско-фермерские хозяйст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вод в действие жилых дом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кв.м. общей площад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 индивидуальными застройщикам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кв.м. общей площад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4. СОЦИАЛЬНАЯ СФЕРА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1. Образова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1.1. Дошкольное образова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тские сад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собленные подразделения (филиалы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мест в учреждениях дошкольного образова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1.2. Среднее общее образова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колы общеобразовательны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собленные подразделения (филиалы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мест в общеобразовательных учреждения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2. Здравоохране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ачебные амбулатор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льдшерско-акушерские пункт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льдшерско-акушерский пункт, передвижно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билитационные центр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3. Культур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ма культур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иблиотек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4. Физическая культура и спор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ортивно-игровая площадк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. БЫТОВОЕ ОБСЛУЖИВАНИЕ НАСЕЛЕНИЯ</w:t>
            </w:r>
          </w:p>
        </w:tc>
      </w:tr>
      <w:tr>
        <w:trPr>
          <w:trHeight w:val="555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бытового обслуживания населения, оказывающие услуг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ани, душевые и саун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рикмахерские и косметические услуг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итуальны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емные пункт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. РОЗНИЧНАЯ ТОРГОВЛЯ И ОБЩЕСТВЕННОЕ ПИТАНИЕ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розничной торговли и общественного питания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газин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чие магазин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птеки и аптечные магазин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агази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оловые учебных заведений, организаций, промышленных предприят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7. ЖИЛИЩНО-КОММУНАЛЬНЫЙ КОМПЛЕКС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1. Жилищный фон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площадь жилых помещен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тыс. кв. метр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,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,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2. Улично-дорожная сет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протяженность дорог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Километ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7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7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7,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7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7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7,3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отремонтированных дорог за 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 Сети уличного освещ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е количество светильник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5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светильников уличного освещения, оборудованных приборами уче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6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8. ПРОЧИЕ</w:t>
            </w:r>
          </w:p>
        </w:tc>
      </w:tr>
      <w:tr>
        <w:trPr>
          <w:trHeight w:val="291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чтовые отде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лиалы банк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илиал многофункционального центра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 вариант – умеренный (сдержанный, консервативный)</w:t>
      </w:r>
    </w:p>
    <w:p>
      <w:pPr>
        <w:sectPr>
          <w:type w:val="nextPage"/>
          <w:pgSz w:orient="landscape" w:w="16838" w:h="11906"/>
          <w:pgMar w:left="1276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 вариант – базовый (благоприятный)</w:t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 основным показателям прогноза социально-экономического развития Боровёнков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гноз социально-экономического развития Боровёнковского сельского поселения подготовлен на основании Бюджетного кодекса, </w:t>
      </w:r>
      <w:r>
        <w:rPr>
          <w:sz w:val="28"/>
          <w:szCs w:val="28"/>
        </w:rPr>
        <w:t>Порядка разработки прогноза социально-экономического развития Боровёнковского сельского поселения, утвержденного постановлением Администрации Боровёнковского сельского поселения от 01.04.2011 № 21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исходные данные приняты предварительные итоги социально-экономического развития муниципального образования в 2020 году, материалы государственной статистики, а также собственные расчеты.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Прогноз социально-экономического развития сельского поселения на 2021 год и плановый период 2022 и 2023 годов основывается на оценке состояния и перспектив развития социально-экономической ситуации Боровёнковском сельском поселении. Прогноз основных показателей социально-экономического развития сельского поселения разработан в двух основных вариантах.</w:t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Первый вариант является умеренным (сдержанным, консервативным) и исходит из относительно устойчивой, но по сравнению с текущим периодом менее благоприятной комбинацией внешних и внутренних условий функционирования экономики и социальной сферы поселения. Данный вариант предполагает умеренный рост основных социально-экономических показателей, обусловленный состоянием социально-экономической ситуации в Российской Федерации.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Второй вариант является базовым и исходит из возможности сохранения благоприятных внешних и внутренних условий развития экономики и социальной сферы и ориентирован на достижение основных социально-экономических показателей при активном воздействии на изменение сложившейся ситуации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щая площадь Боровенковского сельского поселения составляет 101,0 тыс. га и включает в себя 76 населенных пунктов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емографические показатели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 данным территориального органа Федеральной службы государственной статистики по Новгородской области численность постоянного населения Боровёнковского сельского населения в динамике составляла</w:t>
      </w:r>
      <w:r>
        <w:rPr/>
        <w:t>: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1"/>
        <w:gridCol w:w="1406"/>
        <w:gridCol w:w="854"/>
        <w:gridCol w:w="982"/>
        <w:gridCol w:w="982"/>
        <w:gridCol w:w="841"/>
        <w:gridCol w:w="843"/>
      </w:tblGrid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Ед. измерения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016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-41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ценка численности сельского населения на 1 января текущего года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еловек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326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224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51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64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07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исло родившихся (без учета мертворожденных)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еловек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7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исло умерших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еловек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1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3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2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2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Естественный прирост (убыль)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еловек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40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44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25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43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0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61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играционный прирост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427" w:hanging="427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еловек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62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29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62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14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10 месяцев 2020 года число умерших превышает число родившихся. Как видно, численность населения сельского поселения имеет тенденцию на уменьшение. Из-за суженного спектра возможностей трудоустройства, неудовлетворительного качества среды жизнедеятельности, отсутствие нормальной социальной инфраструктуры, включающей все типы объектов: жилье, объекты образования, здравоохранения, культуры, торговли, развитие дорожной сети и прочее, происходит интенсивная миграция конкурентноспособной части населения, особенно молодежи, в город. Для снижения оттока населения в крупные города необходимо способствовать развитию малого и среднего предпринимательств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Финансы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2020 году прогнозируется поступление доходов в сумме 16186,5 тыс. рублей на основе второго варианта с учетом максимального приближения прогнозов поступления доходов бюджета сельского поселения к реальной ситуации в экономике. В плановом периоде прогнозируется поступление доходов в 2022 году в сумме 13461,1 тыс. рублей и в 2023 году – 13530,0 тыс. рублей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2021 год и плановый период предусматривается реализация мер, направленных на максимальное освоение собственной ресурсной базы, и привлечение дополнительных финансовых ресурсов в поселение, в том числе за счет более активного участия в реализации областных программ, реализации инициативных проектов, повышения эффективности расходования бюджетных средств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Экономика, строительство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2021 году и плановом периоде планируется вводить в действие площади жилых домов, что должно положительно отразиться на налоговой базе по налогу на имущество физических лиц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2021 году планируется на базе сельскохозяйственного потребительского кооператива «Темп», открытого в Коржаве Дерняковской,  открыть тепличное хозяйство, построить две большие фермы, открыть специализированное предприятие по переработке произведенной продукции. Предполагается провести культурнотехнические работы и ввести в севооборот 1500 га старопахотных земель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На территории поселения подготовлено 9 инвестиционных площадок для строительства базы отдыха, открытия производства, ведения сельскохозяйственной деятельности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держивающим фактором в реализации инвестиционной политики является отсутствие инвестиционных площадок с полной необходимой инфраструктурой, поэтому потенциальным инвесторам необходимы значительные инвестиции для обустройства инженерной инфраструктуры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циальная сфера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территории сельского поселения работает средняя школа в п.Боровёнка и филиал начальной школы ж/д ст.Торбино. Дошкольное образование представлено детским садом в п.Боровёнка и двумя филиалами в д.Козловка, ж/д ст.Торбино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дравоохранение в сельском поселении представлено 1 врачебной амбулаторией в п.Боровёнка, 2 фельдшерско-акушерскими пунктами в д.Козловка, д.Дерняки, 1 передвижным ФАПом, реабилитационным центром «Торбино». 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льтура в сельском поселении представлена централизованной клубной системой, в которую входят 3 Дома культуры. В поселении функционирует 2 сельские библиотеки п.Боровёнка, ж/д ст.Торбино.</w:t>
      </w:r>
    </w:p>
    <w:p>
      <w:pPr>
        <w:pStyle w:val="Normal"/>
        <w:ind w:firstLine="73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Бытовое обслуживание населения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территории Боровёнковского сельского поселения имеется филиал сбербанка, 2 почтовых отделения, пункт обмена газовых баллонов, 2 железнодорожных вокзала. Всё население охвачено услугами связи, включающие в себя проводную и таксофонную связь. Жителям поселения еженедельно предоставляются муниципальные и государственные услуги сотрудниками МФЦ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озничная торговля и общественное питание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озничная торговля на территории Боровёнковского сельского поселения представлена 21 стационарным магазином и 5 магазинами выездной торговли, 1 аптекой. Имеется столовая в среднем общеобразовательном учреждени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Жилищно-коммунальный комплекс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ая площадь жилых помещений в Боровёнковском сельском  поселении составляет на 01.01.2020 года 59,7 тыс.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щая протяженность дорог в сельском поселении составляет 77,3 км. Муниципальной программой по ремонту и содержанию дорог при благоприятном варианте предусмотрен ремонт 7 дорог местного значения в 2021 году, 6 дорог в 2022 году и 2 дорог в 2023 году. 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ее количество светильников уличного освещения на территории сельского поселения согласно перечня светильников 571 штука. Из них 347 штук оснащено приборами учета. Муниципальной программой по энергосбережению и повышению энергетической эффективности предусмотрено постепенное внедрение энергосберегающих ламп, что в итоге должно положительно отразится на расходах на оплату электрической энергии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sectPr>
      <w:type w:val="nextPage"/>
      <w:pgSz w:w="11906" w:h="16838"/>
      <w:pgMar w:left="2036" w:right="851" w:gutter="0" w:header="0" w:top="66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;Times New Roman" w:hAnsi="Times New Roman;Times New Roman" w:cs="Times New Roman;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;Times New Roman" w:hAnsi="Times New Roman;Times New Roman" w:cs="Times New Roman;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widowControl/>
      <w:autoSpaceDE w:val="true"/>
      <w:ind w:left="283" w:firstLine="21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38:00Z</dcterms:created>
  <dc:creator>User</dc:creator>
  <dc:description/>
  <cp:keywords/>
  <dc:language>en-US</dc:language>
  <cp:lastModifiedBy>Администрация</cp:lastModifiedBy>
  <cp:lastPrinted>2020-11-16T11:41:00Z</cp:lastPrinted>
  <dcterms:modified xsi:type="dcterms:W3CDTF">2020-11-16T11:27:00Z</dcterms:modified>
  <cp:revision>9</cp:revision>
  <dc:subject/>
  <dc:title> </dc:title>
</cp:coreProperties>
</file>