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06.2020 № 6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1 ноября 2019 г. № 137 «О порядке применения бюджетной классификации Российской Федерации в части, относящейся к бюджету Боровёнковского сельского поселения» (в редакции постановлений от 16.12.2019 №171, от 20.03.2020 №42) (далее – Порядок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В приложении 1 к Порядку «Перечень, коды и правила применения целевых статей в части, относящейся к бюджету Боровёнковского сельского поселения», абзацы 4-7 текста целевой статьи «08 4 00 00000 Подпрограмма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2 годы»» заменить абзацами 4-1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«- 08 4 02 00000 Основное мероприятие "Поддержка местных инициатив граждан"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мероприятию отражаются расходы бюджета сельского поселения, осуществляемые по соответств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- 75260 Софинансирование мероприятий, направленных на реализацию приоритетных проектов поддержки местных инициати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приоритетных проектов поддержки местных инициатив за счет субсидий из областного бюджета в соответствии с заключ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тупление субсидий в бюджет сельского поселения на указанные цели отражается по коду вида и подвида доходов 938 2 02 29999 10 7526 150 «Прочие субсидии бюджетам сельских поселений», «Субсидии бюджетам сельских поселений на реализацию приоритетных проектов поддержки местных инициатив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</w:rPr>
        <w:t>- S5260 Реализация проектов поддержки местных инициати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, включая пожертвования населения и спонсоров, на реализацию проектов местных инициатив граждан, в целях софинансирования которых предоставляется субсидия из областного бюджета в соответствии с заключенным соглашение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8"/>
          <w:szCs w:val="28"/>
        </w:rPr>
      </w:pPr>
      <w:r>
        <w:rPr>
          <w:sz w:val="28"/>
          <w:szCs w:val="28"/>
        </w:rPr>
        <w:t>- 08 4 03 00000 Основное мероприятие "Поддержка территориальных общественных самоуправлений"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мероприятию отражаются расходы бюджета сельского поселения, осуществляемые по соответств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- 72090 Софинансирование мероприятий, направленных на поддержку реализации проектов территориальных общественных самоуправлений, включенные в муниципальные программы развития территор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проектов территориальных общественных самоуправлений за счет субсидий из областного бюджета в соответствии с заключ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тупление субсидий в бюджет сельского поселения на указанные цели отражается по коду вида и подвида доходов 938 2 02 29999 10 7209 150 «Прочие субсидии бюджетам сельских поселений», «Субсидии бюджетам сель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S2090 Реализация проектов территориальных общественных самоу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инициатив граждан в вопросах местного значения через создаваемые ими органы территориального общественного самоуправления, в целях софинансирования которых предоставляется субсидия из областного бюджета в соответствии с заключенным соглашением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о дня его подписания, и распространяется на правоотношения, возникшие с 03 июня 202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43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0-06-30T12:43:00Z</dcterms:modified>
  <cp:revision>2</cp:revision>
  <dc:subject/>
  <dc:title>Целевые статьи функциональной классификации</dc:title>
</cp:coreProperties>
</file>