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media/image1.wmf" ContentType="image/x-wmf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13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lang w:val="ru-RU"/>
        </w:rPr>
      </w:pPr>
      <w:r>
        <w:rPr>
          <w:b/>
        </w:rPr>
        <w:t xml:space="preserve">   </w:t>
      </w:r>
      <w:r>
        <w:rPr>
          <w:b/>
        </w:rPr>
        <w:t xml:space="preserve">Российская Федерация 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26.11.2020                   №168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рганизация благоустройст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21 годы»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оответствии с Бюджетным кодексом Российской Федерации, решением Совета депутатов Боровёнковского сельского поселения от 25.12.2019 № 212, решением Совета депутатов Боровёнковского сельского поселения от 31.03.2020 №224 «О бюджете Боровёнковского сельского поселения на 2020 год и на плановый период 2021 и 2022 годов»,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   муниципальной  программе  «Организация  благоустройства Боровёнковского сельского поселения на 2015-2022 годы»,  утвержденной   постановлением  администрации Боровёнковского сельского поселения от 13.11.2014 №145  (в редакции постановлений от 19.03.2015 № 22, от 15.04.2015  № 27, от 02.06.2015 № 43,от 17.06.2015 № 44, от 23.07.2015 № 56, от 12.10.2015 №99, от 04.12.2015 № 126, от 11.05.2016 № 72, от 05.10.2016 № 134, от  02.02.2017 №  11, от 02.02.2017 №  12, от 02.05.2017 №60,  от 11.05.2017№ 61, от 08.08.2017 № 111,от 18.10.2017 №140,  20.12.2017  № 175, 26.12.2017 № 186, от 16.02.2108 №18, от 07.09.2018 №95,от 22.10.2018 №115,  от  09.11.2018 №137,от  07.12.2018 №137,  28.12.2018 №170, от 22.03.2019 №36, от 27.09.2019 №112, от 23.10.2019 №129, от 03.12.2019 №164, от 05.02.2020 №16, от 15.04.2020 № 50, от 13.07.2020 №84, от 06.08.2020 №94, </w:t>
      </w:r>
      <w:r>
        <w:rPr>
          <w:sz w:val="28"/>
        </w:rPr>
        <w:t xml:space="preserve"> от 14.10.2020  № 115</w:t>
      </w:r>
      <w:r>
        <w:rPr>
          <w:sz w:val="28"/>
          <w:szCs w:val="28"/>
        </w:rPr>
        <w:t>)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следующие  изменения: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7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46"/>
        <w:gridCol w:w="800"/>
        <w:gridCol w:w="908"/>
        <w:gridCol w:w="908"/>
        <w:gridCol w:w="908"/>
        <w:gridCol w:w="869"/>
        <w:gridCol w:w="851"/>
        <w:gridCol w:w="850"/>
        <w:gridCol w:w="786"/>
      </w:tblGrid>
      <w:tr>
        <w:trPr>
          <w:trHeight w:val="65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чи подпрограммы, наименование и  единица измерения целевого показателя </w:t>
            </w:r>
          </w:p>
        </w:tc>
        <w:tc>
          <w:tcPr>
            <w:tcW w:w="6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43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ча 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98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ановка оборудования в местах отдыха (урны) 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2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лагоустройство  сквера по ул.Кооперативная уч.5а 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конкурса по благоустройству (ед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аление Борщевика Сосновского (г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квидация выявленных несанкционированных свалок 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54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тивоклещевая обработка мест массового скопления людей (кВ.м.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ос травы в общественных местах поселка (включая «Аллею Победы» (кв.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проб воды в  водоемах 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нитарная уборка поселка (количество раз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луги по водолазному обследованию (кв.м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0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здничное оформление поселка (количество раз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ановка баннеров (переустановка)  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устройство площадки под спортивное оборудование «комплекс ГТО» ( 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вещение площадки под спортивный комплекс  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1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формление документов для спортивной площадки д.Дерняки  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и установка информационного стенда   для  спортивного  оборудования «комплекс ГТО» 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табличек правила эксплуатации детской площадки 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частие в проекте поддержки местных инициатив граждан  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ед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плексное благоустройство «Аллеи Победы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ализация проектов территориальных общественных самоуправлений, включенных в муниципальные программы развития территорий (ед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en-US"/>
              </w:rPr>
              <w:t>«Обустройство у общественного колодца,  расположенного на территории ТОС «Перероща» и благоустройство прилегающей территории» 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устройство  места накопления под ТКО д.Выдрино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Объемы и источники финансирования муниципальной программы в </w:t>
      </w:r>
      <w:r>
        <w:rPr>
          <w:rFonts w:cs="Times New Roman" w:ascii="Times New Roman" w:hAnsi="Times New Roman"/>
          <w:b/>
          <w:bCs/>
          <w:sz w:val="24"/>
          <w:szCs w:val="24"/>
        </w:rPr>
        <w:t>целом и по годам реализации (тыс.руб.</w:t>
      </w:r>
      <w:r>
        <w:rPr>
          <w:rFonts w:cs="Times New Roman" w:ascii="Times New Roman" w:hAnsi="Times New Roman"/>
          <w:b/>
          <w:sz w:val="24"/>
          <w:szCs w:val="24"/>
        </w:rPr>
        <w:t>) изложить в редакции:</w:t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1701"/>
        <w:gridCol w:w="1413"/>
        <w:gridCol w:w="997"/>
        <w:gridCol w:w="1554"/>
        <w:gridCol w:w="1843"/>
        <w:gridCol w:w="1848"/>
      </w:tblGrid>
      <w:tr>
        <w:trPr>
          <w:trHeight w:val="40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 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 района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   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   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      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    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,0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,15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9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9,10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9,3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9,330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9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17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228,9</w:t>
            </w:r>
          </w:p>
        </w:tc>
      </w:tr>
      <w:tr>
        <w:trPr>
          <w:trHeight w:val="44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76506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1,61794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951,6765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3,925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347,98453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,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,70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,7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,70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4,66506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1,61794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9370,6565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3,925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0820,8645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Мероприятия муниципальной программы изложить в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314"/>
        <w:gridCol w:w="1387"/>
        <w:gridCol w:w="141"/>
        <w:gridCol w:w="1276"/>
        <w:gridCol w:w="142"/>
        <w:gridCol w:w="709"/>
        <w:gridCol w:w="141"/>
        <w:gridCol w:w="142"/>
        <w:gridCol w:w="1418"/>
        <w:gridCol w:w="141"/>
        <w:gridCol w:w="108"/>
        <w:gridCol w:w="34"/>
        <w:gridCol w:w="709"/>
        <w:gridCol w:w="142"/>
        <w:gridCol w:w="992"/>
        <w:gridCol w:w="283"/>
        <w:gridCol w:w="993"/>
        <w:gridCol w:w="141"/>
        <w:gridCol w:w="993"/>
        <w:gridCol w:w="1275"/>
        <w:gridCol w:w="82"/>
        <w:gridCol w:w="1052"/>
        <w:gridCol w:w="851"/>
        <w:gridCol w:w="142"/>
        <w:gridCol w:w="8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>
          <w:trHeight w:val="1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еленение территории Боровёнковского сельского по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2 год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,1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66,4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66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,4069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63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2 г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6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3453,3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324,00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18,72846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580,5746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163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я мест захоронения  на территории  Боровёнковского  сельского поселения</w:t>
            </w:r>
          </w:p>
        </w:tc>
      </w:tr>
      <w:tr>
        <w:trPr>
          <w:trHeight w:val="10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годы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3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43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/>
              <w:t xml:space="preserve">262,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 xml:space="preserve">271,85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78,8551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34,69498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54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54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ластно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12,1179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53,9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41,782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63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Проведение прочих мероприятий  благоустройства территории поселения</w:t>
            </w:r>
          </w:p>
        </w:tc>
      </w:tr>
      <w:tr>
        <w:trPr>
          <w:trHeight w:val="12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Боровёнковского сельского  поселения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годы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5.6.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,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8,3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227,014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225,65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/>
              <w:t>33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89,30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9,30</w:t>
            </w:r>
            <w:r>
              <w:rPr/>
              <w:t xml:space="preserve">  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69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средства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3,9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8,98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09" w:type="dxa"/>
        <w:jc w:val="left"/>
        <w:tblInd w:w="-104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3676"/>
        <w:gridCol w:w="718"/>
        <w:gridCol w:w="852"/>
        <w:gridCol w:w="850"/>
        <w:gridCol w:w="851"/>
        <w:gridCol w:w="820"/>
        <w:gridCol w:w="30"/>
        <w:gridCol w:w="831"/>
        <w:gridCol w:w="831"/>
        <w:gridCol w:w="831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N  </w:t>
              <w:br/>
              <w:t xml:space="preserve">п/п 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6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 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       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 </w:t>
            </w:r>
          </w:p>
        </w:tc>
        <w:tc>
          <w:tcPr>
            <w:tcW w:w="102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ча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ление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х насаждений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ов на лучший объект озелен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»</w:t>
            </w:r>
          </w:p>
        </w:tc>
      </w:tr>
    </w:tbl>
    <w:p>
      <w:pPr>
        <w:pStyle w:val="Style16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3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   раздел 4 изложить в редакции:</w:t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0"/>
        <w:gridCol w:w="1444"/>
        <w:gridCol w:w="1123"/>
        <w:gridCol w:w="1240"/>
        <w:gridCol w:w="1487"/>
        <w:gridCol w:w="1123"/>
        <w:gridCol w:w="1784"/>
      </w:tblGrid>
      <w:tr>
        <w:trPr>
          <w:trHeight w:val="4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15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156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6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65</w:t>
            </w:r>
          </w:p>
        </w:tc>
      </w:tr>
      <w:tr>
        <w:trPr>
          <w:trHeight w:val="33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7661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76617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,4069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,40691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61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,49408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,49408»;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мероприятия подпрограммы «Озеленение территории Боровёнковского сельского поселения» изложить в редакц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«Озеленение 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6444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678"/>
        <w:gridCol w:w="1843"/>
        <w:gridCol w:w="1418"/>
        <w:gridCol w:w="1985"/>
        <w:gridCol w:w="1275"/>
        <w:gridCol w:w="850"/>
        <w:gridCol w:w="850"/>
        <w:gridCol w:w="992"/>
        <w:gridCol w:w="1134"/>
        <w:gridCol w:w="1176"/>
        <w:gridCol w:w="992"/>
        <w:gridCol w:w="709"/>
        <w:gridCol w:w="810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 п/п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вания</w:t>
            </w:r>
          </w:p>
        </w:tc>
        <w:tc>
          <w:tcPr>
            <w:tcW w:w="6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 по годам (тыс. рублей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ливание деревь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46,0165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ивка клумб(покупка рассады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 на лучший объект озел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,9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,9696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3. - </w:t>
      </w:r>
      <w:r>
        <w:rPr>
          <w:b/>
          <w:sz w:val="28"/>
          <w:szCs w:val="28"/>
        </w:rPr>
        <w:t xml:space="preserve">раздел 4 </w:t>
      </w:r>
    </w:p>
    <w:p>
      <w:pPr>
        <w:pStyle w:val="NoSpacing"/>
        <w:spacing w:lineRule="exact" w:line="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 Объемы и источники финансирования подпрограммы в целом и по годам реализации (тыс.руб.)</w:t>
      </w:r>
      <w:r>
        <w:rPr>
          <w:b/>
          <w:sz w:val="28"/>
          <w:szCs w:val="28"/>
        </w:rPr>
        <w:t xml:space="preserve"> изложить в редакции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0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897"/>
        <w:gridCol w:w="1701"/>
        <w:gridCol w:w="1134"/>
        <w:gridCol w:w="1701"/>
        <w:gridCol w:w="1701"/>
        <w:gridCol w:w="1781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Год  </w:t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 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     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6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64,8</w:t>
            </w:r>
          </w:p>
        </w:tc>
      </w:tr>
      <w:tr>
        <w:trPr>
          <w:trHeight w:val="55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3,3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3,32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2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24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18,72846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18,72846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u w:val="single"/>
              </w:rPr>
            </w:pPr>
            <w:r>
              <w:rPr>
                <w:color w:val="C00000"/>
                <w:sz w:val="22"/>
                <w:szCs w:val="22"/>
                <w:u w:val="single"/>
              </w:rPr>
              <w:t>3580,57464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 xml:space="preserve">-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u w:val="single"/>
              </w:rPr>
            </w:pPr>
            <w:r>
              <w:rPr>
                <w:color w:val="C00000"/>
                <w:sz w:val="22"/>
                <w:szCs w:val="22"/>
                <w:u w:val="single"/>
              </w:rPr>
              <w:t>3580,57464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4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4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24870,929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24870,929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:    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4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1734"/>
        <w:gridCol w:w="1867"/>
        <w:gridCol w:w="85"/>
        <w:gridCol w:w="1326"/>
        <w:gridCol w:w="1367"/>
        <w:gridCol w:w="1984"/>
        <w:gridCol w:w="851"/>
        <w:gridCol w:w="1134"/>
        <w:gridCol w:w="850"/>
        <w:gridCol w:w="993"/>
        <w:gridCol w:w="992"/>
        <w:gridCol w:w="1276"/>
        <w:gridCol w:w="709"/>
        <w:gridCol w:w="707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заци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2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 </w:t>
            </w:r>
          </w:p>
        </w:tc>
      </w:tr>
      <w:tr>
        <w:trPr>
          <w:trHeight w:val="4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</w:tr>
      <w:tr>
        <w:trPr>
          <w:trHeight w:val="64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требленной  электроэнергии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,3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29,3284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63,769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9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изация сетей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приборами учета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сетей уличного освещения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6,80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илизация ламп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»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1.4.В паспорте подпрограммы  «Организация содержания мест захоронения на территории Боровёнковского сельского поселения» муниципальной программы  «Организация  благоустройства Боровёнковского сельского поселения на 2015-2022годы»</w:t>
      </w:r>
      <w:r>
        <w:rPr>
          <w:b/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- таблицу раздела 2 «Задачи и целевые и целевые показатели подпрограммы» изложить в редакции:</w:t>
      </w:r>
    </w:p>
    <w:p>
      <w:pPr>
        <w:pStyle w:val="Normal"/>
        <w:rPr/>
      </w:pPr>
      <w:r>
        <w:rPr/>
        <w:t xml:space="preserve">  </w:t>
      </w:r>
    </w:p>
    <w:tbl>
      <w:tblPr>
        <w:tblW w:w="5500" w:type="pct"/>
        <w:jc w:val="left"/>
        <w:tblInd w:w="-9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5502"/>
        <w:gridCol w:w="1019"/>
        <w:gridCol w:w="40"/>
        <w:gridCol w:w="1199"/>
        <w:gridCol w:w="1095"/>
        <w:gridCol w:w="1312"/>
        <w:gridCol w:w="1095"/>
        <w:gridCol w:w="1095"/>
        <w:gridCol w:w="1079"/>
        <w:gridCol w:w="2005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/п </w:t>
            </w:r>
          </w:p>
        </w:tc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9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я по годам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/>
            </w:pPr>
            <w:r>
              <w:rPr/>
              <w:t>202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/>
            </w:pPr>
            <w:r>
              <w:rPr/>
              <w:t>2022</w:t>
            </w:r>
          </w:p>
        </w:tc>
      </w:tr>
      <w:tr>
        <w:trPr>
          <w:trHeight w:val="64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  </w:t>
            </w:r>
          </w:p>
        </w:tc>
        <w:tc>
          <w:tcPr>
            <w:tcW w:w="134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Организация  содержания мест захоронения на территории Боровёнковского сельского  поселения»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отремонтирова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ратских захоронений, ед.     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58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 и монтаж ограждений (шт.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воинских захоронений в зимнее время (количество расчисток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ие информационных стендов – Мемориальны зна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 дорожки на кладбище ж/д ст.Торбин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подъезда на новое  кладбище п.Боровёнка ул.Калинина уч.11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1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ржание кладбища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  раздел 4 изложить в редакции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4.Объемы и источники финансирования подпрограммы в целом и по годам реализации (тыс.руб.):</w:t>
      </w:r>
    </w:p>
    <w:p>
      <w:pPr>
        <w:pStyle w:val="Normal"/>
        <w:widowControl w:val="false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564" w:type="dxa"/>
        <w:jc w:val="left"/>
        <w:tblInd w:w="-8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842"/>
        <w:gridCol w:w="1418"/>
        <w:gridCol w:w="1276"/>
        <w:gridCol w:w="1701"/>
        <w:gridCol w:w="1701"/>
        <w:gridCol w:w="1417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Год  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федеральный бюджет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юджет 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юджет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2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3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4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6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1,8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1,851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,855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32,75512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 xml:space="preserve">41,78206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 xml:space="preserve">12,1179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34,69498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8,5949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4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4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95,68206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u w:val="single"/>
              </w:rPr>
              <w:t>12,117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u w:val="single"/>
              </w:rPr>
              <w:t xml:space="preserve">1037,8011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1145,6011</w:t>
            </w:r>
          </w:p>
        </w:tc>
      </w:tr>
    </w:tbl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 Мероприятия подпрограммы</w:t>
      </w:r>
      <w:r>
        <w:rPr>
          <w:b/>
        </w:rPr>
        <w:t xml:space="preserve"> </w:t>
      </w:r>
      <w:r>
        <w:rPr>
          <w:b/>
          <w:bCs/>
        </w:rPr>
        <w:t>«Организация   содержания мест захоронения на территории Боровёнковского сельского поселения»</w:t>
      </w:r>
      <w:r>
        <w:rPr>
          <w:b/>
          <w:sz w:val="28"/>
          <w:szCs w:val="28"/>
        </w:rPr>
        <w:t xml:space="preserve"> изложить в редакц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7112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762"/>
        <w:gridCol w:w="46"/>
        <w:gridCol w:w="1872"/>
        <w:gridCol w:w="13"/>
        <w:gridCol w:w="86"/>
        <w:gridCol w:w="1239"/>
        <w:gridCol w:w="151"/>
        <w:gridCol w:w="1773"/>
        <w:gridCol w:w="33"/>
        <w:gridCol w:w="1761"/>
        <w:gridCol w:w="7"/>
        <w:gridCol w:w="157"/>
        <w:gridCol w:w="701"/>
        <w:gridCol w:w="35"/>
        <w:gridCol w:w="38"/>
        <w:gridCol w:w="807"/>
        <w:gridCol w:w="752"/>
        <w:gridCol w:w="77"/>
        <w:gridCol w:w="56"/>
        <w:gridCol w:w="605"/>
        <w:gridCol w:w="1036"/>
        <w:gridCol w:w="887"/>
        <w:gridCol w:w="888"/>
        <w:gridCol w:w="1330"/>
      </w:tblGrid>
      <w:tr>
        <w:trPr>
          <w:trHeight w:val="703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022 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371" w:hRule="atLeast"/>
        </w:trPr>
        <w:tc>
          <w:tcPr>
            <w:tcW w:w="17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рганизация благоустройства и содержания кладбищ</w:t>
            </w:r>
          </w:p>
        </w:tc>
      </w:tr>
      <w:tr>
        <w:trPr>
          <w:trHeight w:val="904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2 г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 xml:space="preserve">     </w:t>
            </w: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территории кладбищ Боровёнковского сельского поселени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2г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 xml:space="preserve">     </w:t>
            </w:r>
            <w:r>
              <w:rPr>
                <w:color w:val="FF0000"/>
                <w:sz w:val="22"/>
                <w:szCs w:val="22"/>
              </w:rPr>
              <w:t xml:space="preserve">-    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строительство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й территорий кладбищ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2 г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,0 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2 г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5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2 г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,9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4,5047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оинских захоронений в зимнее время 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2 г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настила на кладбище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2 г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дорожки на кладбище ж/д ст.Торби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2 г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2,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2г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8,2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одержание кладбища (расчистка  от снега  аллей и дорожек в зимнее время, уход за зелеными насаждениями на территории кладбища, скос травы, выбраковка  и опиливание деревьев на территории кладбища, уборка несанкционированных свалок, вывоз ТБО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2 г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4,330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944" w:hRule="atLeast"/>
        </w:trPr>
        <w:tc>
          <w:tcPr>
            <w:tcW w:w="17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 Восстановление ( ремонт, благоустройство ) воинских захоронений  на территории Боровёнковского сельского поселения с установкой мемориальных знаков и нанесением имен погибших при защите Отечества на мемориальные сооружения воинских захоронений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, установ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мориального зна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2015 – 2022годы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1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5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,364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,117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1,78206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en-US"/>
        </w:rPr>
        <w:t>1.5.В паспорте   подпрограммы</w:t>
      </w:r>
      <w:r>
        <w:rPr>
          <w:color w:val="C00000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 xml:space="preserve">«Прочие мероприятия по благоустройству на территории Боровёнковского сельского поселения муниципальной программы   «Организация благоустройства на территории Боровёнковского сельского поселения    на 2015-2022 годы» </w:t>
      </w:r>
      <w:r>
        <w:rPr>
          <w:b/>
          <w:bCs/>
          <w:sz w:val="28"/>
          <w:szCs w:val="28"/>
        </w:rPr>
        <w:t xml:space="preserve"> </w:t>
      </w:r>
      <w:r>
        <w:rPr>
          <w:color w:val="C00000"/>
          <w:sz w:val="28"/>
          <w:szCs w:val="28"/>
          <w:lang w:eastAsia="en-US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color w:val="C00000"/>
          <w:sz w:val="28"/>
          <w:szCs w:val="28"/>
          <w:lang w:eastAsia="en-US"/>
        </w:rPr>
        <w:t xml:space="preserve">- </w:t>
      </w:r>
      <w:r>
        <w:rPr>
          <w:b/>
          <w:sz w:val="28"/>
          <w:szCs w:val="28"/>
        </w:rPr>
        <w:t xml:space="preserve"> таблицу раздела 2 «Задачи и целевые и целевые показатели подпрограммы» изложить в редакции:</w:t>
      </w:r>
      <w:r>
        <w:rPr>
          <w:color w:val="C00000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C00000"/>
          <w:sz w:val="28"/>
          <w:szCs w:val="28"/>
          <w:lang w:eastAsia="en-US"/>
        </w:rPr>
      </w:pPr>
      <w:r>
        <w:rPr>
          <w:color w:val="C00000"/>
          <w:sz w:val="28"/>
          <w:szCs w:val="28"/>
          <w:lang w:eastAsia="en-US"/>
        </w:rPr>
      </w:r>
    </w:p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C00000"/>
          <w:sz w:val="28"/>
          <w:szCs w:val="28"/>
          <w:lang w:eastAsia="en-US"/>
        </w:rPr>
      </w:pPr>
      <w:r>
        <w:rPr>
          <w:color w:val="C00000"/>
          <w:sz w:val="28"/>
          <w:szCs w:val="28"/>
          <w:lang w:eastAsia="en-US"/>
        </w:rPr>
      </w:r>
    </w:p>
    <w:tbl>
      <w:tblPr>
        <w:tblW w:w="1087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41"/>
        <w:gridCol w:w="908"/>
        <w:gridCol w:w="908"/>
        <w:gridCol w:w="908"/>
        <w:gridCol w:w="908"/>
        <w:gridCol w:w="908"/>
        <w:gridCol w:w="908"/>
        <w:gridCol w:w="770"/>
        <w:gridCol w:w="770"/>
      </w:tblGrid>
      <w:tr>
        <w:trPr>
          <w:trHeight w:val="65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чи подпрограммы, наименование и  единица измерения целевого показателя 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C00000"/>
                <w:sz w:val="28"/>
                <w:szCs w:val="28"/>
                <w:lang w:eastAsia="en-US"/>
              </w:rPr>
            </w:pPr>
            <w:r>
              <w:rPr>
                <w:color w:val="C00000"/>
                <w:sz w:val="28"/>
                <w:szCs w:val="28"/>
                <w:lang w:eastAsia="en-US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4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ча 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9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ановка оборудования в местах отдыха (урны)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2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лагоустройство  сквера по ул.Кооперативная уч.5а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сное благоустройство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конкурса по благоустройству (ед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аление Борщевика Сосновского (га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Ликвидация выявленных несанкционированных свало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5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9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ивоклещевая обработ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ст массового скопления людей (кВ.м.)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0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ос травы в общественных местах поселка( включая «Аллею Победы» (кв.м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проб воды в  водоемах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анитарная уборка поселк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количество раз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луги по водолазному обследованию (кв.м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1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здничное оформление поселка (количество раз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8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1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ановка баннеров (переустановк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1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устройство площадки под спортивное оборудование «комплекс ГТО» ( 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1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вещение площадки под спортивный комплекс 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18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19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формление документов для спортивной площадки д.Дерняки 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0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иобретение и установка информационного стенда   для  спортивного  оборудования «комплекс ГТО»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2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табличек правила эксплуатации детской площадки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частие в проекте поддержки местных инициатив граждан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ед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проектно сметной документации (шт.)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видеонаблюдения в рамках проекта поддержки местных инициатив гражда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добровольные пожертвования от населения 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нсоров  в рамка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а поддержки местных инициатив граждан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рамках проекта   поддержки местных инициатив граждан (ед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ов территориальных общественных самоуправлений, включенных в муниципальные программы развития территорий (ед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8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Обустройство у общественного колодца,  расположенного на территории ТОС «Перероща» и благоустройство прилегающей территории»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9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 места накопления под ТКО д.Выдрино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.30.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и установка памятного знака «Звезда»(шт.)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оставка, установка информационных табличек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бора учета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ройству площадок под скамейки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sectPr>
          <w:headerReference w:type="default" r:id="rId19"/>
          <w:headerReference w:type="first" r:id="rId20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b/>
          <w:b/>
          <w:color w:val="C00000"/>
          <w:sz w:val="28"/>
          <w:szCs w:val="28"/>
          <w:lang w:eastAsia="en-US"/>
        </w:rPr>
      </w:pPr>
      <w:r>
        <w:rPr>
          <w:b/>
          <w:color w:val="C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- раздел  4 подпрограммы    «</w:t>
      </w:r>
      <w:r>
        <w:rPr>
          <w:b/>
          <w:sz w:val="28"/>
          <w:szCs w:val="28"/>
          <w:lang w:eastAsia="en-US"/>
        </w:rPr>
        <w:t>Прочие мероприятия по благоустройству на территории Боровёнковского сельского поселения»</w:t>
      </w:r>
      <w:r>
        <w:rPr/>
        <w:t xml:space="preserve"> изложить в редакции:</w:t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1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1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1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14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502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5025</w:t>
            </w:r>
          </w:p>
        </w:tc>
      </w:tr>
      <w:tr>
        <w:trPr>
          <w:trHeight w:val="86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,9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33,9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,40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,983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21,4322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33,9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4263,8402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подпрограммы</w:t>
      </w:r>
      <w:r>
        <w:rPr/>
        <w:t xml:space="preserve"> «</w:t>
      </w:r>
      <w:r>
        <w:rPr>
          <w:sz w:val="28"/>
          <w:szCs w:val="28"/>
          <w:lang w:eastAsia="en-US"/>
        </w:rPr>
        <w:t>Прочие мероприятия по благоустройству на территории Боровёнковского сельского поселения»</w:t>
      </w:r>
      <w:r>
        <w:rPr>
          <w:sz w:val="28"/>
          <w:szCs w:val="28"/>
        </w:rPr>
        <w:t xml:space="preserve">  изложить в редакци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sectPr>
          <w:headerReference w:type="default" r:id="rId21"/>
          <w:type w:val="nextPage"/>
          <w:pgSz w:orient="landscape" w:w="16838" w:h="11906"/>
          <w:pgMar w:left="1134" w:right="567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275"/>
        <w:gridCol w:w="1800"/>
        <w:gridCol w:w="1254"/>
        <w:gridCol w:w="1661"/>
        <w:gridCol w:w="1710"/>
        <w:gridCol w:w="23"/>
        <w:gridCol w:w="640"/>
        <w:gridCol w:w="45"/>
        <w:gridCol w:w="569"/>
        <w:gridCol w:w="39"/>
        <w:gridCol w:w="100"/>
        <w:gridCol w:w="549"/>
        <w:gridCol w:w="26"/>
        <w:gridCol w:w="136"/>
        <w:gridCol w:w="485"/>
        <w:gridCol w:w="178"/>
        <w:gridCol w:w="48"/>
        <w:gridCol w:w="139"/>
        <w:gridCol w:w="850"/>
        <w:gridCol w:w="284"/>
        <w:gridCol w:w="995"/>
        <w:gridCol w:w="705"/>
        <w:gridCol w:w="142"/>
        <w:gridCol w:w="708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№№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итель 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ок реализации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левой показатель (номер целевого показателя из паспорта муниципальной программы</w:t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точник финансирования</w:t>
            </w:r>
          </w:p>
        </w:tc>
        <w:tc>
          <w:tcPr>
            <w:tcW w:w="66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6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7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161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1  Проведение прочих мероприятий комплексного благоустройства территории пос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обретение и установка оборудования в общественных местах отды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 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лагоустройство сквера по ул.Кооперативная д.5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 годы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Федеральный     бюджет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8,98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Ликвидация несанкционированных свал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 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7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9,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,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,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,4102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оведение проб в водоем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 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,0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,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даление Борщевика Соснов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 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,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,3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6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ивоклещевая обработка мест массового пребывания лю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7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оведение субботников на территории поселения с последующим вывозом и размещением мусора на свалк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8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8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отивоклещевая обработка мест массового пребывания люд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9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9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кос травы в общественных местах поселка (включая Аллею Побе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0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2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4981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0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чная уборка улиц, троту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5701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луги по водолазному обследов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формление документов на земельный участок «Аллеи Побе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формление документов на земельный участок для сквера ул.Кооперативная д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Чистка от снега «Аллеи Победы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3,0 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обретение уличных знаков(информационных стенд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6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формление земельного участка для детской площадки п.Боровёнка ул.Кооперативная д.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7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одержание сквера по ул.Кооперативная д.5 в зимнее врем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.3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4616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8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оведение конкурса по благоустройств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9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ановка переустановка (баннеров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6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44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0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иобретение и установка детской игровой площад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9,8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устройство новой пешеходной дорожки по «Аллеи Победы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ройство декоративных осветительных элементов для детской игровой площад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монт детского игрового оборудования  по мере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емонт МА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обретение и установка МАФ ( скамейки) на «Аллеи Побе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6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формление документов для  детской площадки ж/д.ст.Торб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7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устройство площадки под спортивное оборудование «комплекс ГТ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7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8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вещение площадки под спортивный компле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9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формление документов для спортивной площадки д.Дерня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обретение дополнительного  детского оборудования для детской площадки (шт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обретение  и установка информационного стенда для спортивного оборудования «комплекс ГТ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,625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обретение табличек «Правила эксплуатации детской площад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62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устройство места накопления  под ТКО д.Выдр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53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Задача  2 Поддержка местных инициатив граждан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Благоустройство  «Аллеи Победы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дминистрация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2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сельского по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2,8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бластной бюджет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небюджетные средств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41,74174 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верка проектно сметной документац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2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сельского по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новка  видеонаблюдения в рамках проекта поддержки местных инициатив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2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бюджетные сред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,4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ставка и установка памятного знака «Звез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сельского по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,00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готовление, поставка, установка информационных табли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сельского по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,6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6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новка прибора-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.3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сельского по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5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7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ение работ по устройству площадок под скамей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3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бюджетные сред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,7832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. Задача Поддержка   ТОС</w:t>
            </w:r>
          </w:p>
        </w:tc>
      </w:tr>
      <w:tr>
        <w:trPr>
          <w:trHeight w:val="1658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устройство у общественного колодца, расположенного  на территории ТОС «Перероща» и благоустройство прилегающей территории» (шт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658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,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12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сельского поселения     Н.Г.Пискарева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 Н.Г.Пискар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главный бухгалтер                                  Т.Л. Шибаева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антикоррупционной  экспертизы      №47                   от   25.11.2020                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150"/>
        <w:jc w:val="center"/>
        <w:rPr>
          <w:color w:val="282828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1"/>
          <w:b/>
          <w:bCs/>
          <w:color w:val="000000"/>
          <w:sz w:val="28"/>
          <w:szCs w:val="28"/>
        </w:rPr>
        <w:t>к проекту постановления Администрации Боровёнковского сельского поселения 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»   </w:t>
      </w:r>
      <w:r>
        <w:rPr>
          <w:sz w:val="28"/>
          <w:szCs w:val="28"/>
        </w:rPr>
        <w:t>в графе 2020года</w:t>
      </w:r>
      <w:r>
        <w:rPr>
          <w:rStyle w:val="S1"/>
          <w:b/>
          <w:bCs/>
          <w:color w:val="000000"/>
          <w:sz w:val="28"/>
          <w:szCs w:val="28"/>
        </w:rPr>
        <w:t xml:space="preserve"> .</w:t>
      </w:r>
      <w:r>
        <w:rPr>
          <w:sz w:val="28"/>
          <w:szCs w:val="28"/>
        </w:rPr>
        <w:t xml:space="preserve"> 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rStyle w:val="S1"/>
          <w:bCs/>
          <w:sz w:val="28"/>
          <w:szCs w:val="28"/>
        </w:rPr>
        <w:t xml:space="preserve">Программа разработана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 и перечнем муниципальных программ Боровёнковского сельского  поселения, утвержденным постановлением Администрации Боровёнковского сельского поселения от 11.09.2014 № 96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 - повышение общего  уровня благоустройств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ая сторона программы  увеличится на 22,49253 тыс.руб за счет переноса денежных средств с программы « Обеспечение первичных средств пожарной безопасности на территории Боровёнковского сельского поселения на 2017 -2022 год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же необходимо с подпрограммы «Озеленение территории Боровёнковского сельского поселения» сумму -28,59309 тыс.руб., и остаток  с программы « Обеспечение первичных средств пожарной безопасности на территории Боровёнковского сельского поселения на 2017 -2022 годы».  22,49253 тыс.руб  перенести на подпрограмму «Уличное освещение  территории Боровёнковского сельского поселения на мероприятие </w:t>
      </w:r>
      <w:r>
        <w:rPr>
          <w:b/>
          <w:sz w:val="28"/>
          <w:szCs w:val="28"/>
        </w:rPr>
        <w:t xml:space="preserve">«Обслуживание сетей уличного освещения » сумму – 51,08562 тыс.руб.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мероприятие «Оплата потребленной электроэнергии» необходимо перенести с подпрограммы «Озеленение территории Боровёнковского сельского поселения» 95,66902 тыс.руб. и с подпрограммы </w:t>
      </w:r>
      <w:r>
        <w:rPr>
          <w:sz w:val="28"/>
          <w:szCs w:val="28"/>
        </w:rPr>
        <w:t xml:space="preserve"> «Проведение прочих мероприятий комплексного благоустройства территории поселения» 135,1 тыс.руб. Всего на «оплату потребленной электроэнергии»  - 230,7690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юджете Боровёнковского сельского поселения на 2020 год и на плановый период 2021 и на 2022 годов предусмотрены средства: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</w:t>
      </w:r>
      <w:r>
        <w:rPr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5347,98453 тыс.руб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 2 274,7 тыс.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22 год -  2 2747,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итывая  вышеизложенное, необходимость принятия представленного проекта постановления </w:t>
      </w:r>
      <w:r>
        <w:rPr>
          <w:rStyle w:val="S1"/>
          <w:bCs/>
          <w:color w:val="000000"/>
          <w:sz w:val="28"/>
          <w:szCs w:val="28"/>
        </w:rPr>
        <w:t>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  обусловлена необходимостью уточнения объемов финансирования и мероприятий программы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14605" cy="203200"/>
                <wp:effectExtent l="0" t="0" r="0" b="0"/>
                <wp:wrapSquare wrapText="largest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9pt;mso-wrap-distance-right:9pt;mso-wrap-distance-top:0pt;mso-wrap-distance-bottom:0pt;margin-top:9.6pt;mso-position-vertical-relative:text;margin-left:247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первичная антикоррупционная экспертиза  постановления Администрации Боровёнковского сельского поселения «О внесении изменений в постановление Администрации</w:t>
      </w:r>
      <w:r>
        <w:rPr>
          <w:bCs/>
          <w:sz w:val="28"/>
          <w:szCs w:val="28"/>
        </w:rPr>
        <w:t xml:space="preserve"> Боровёнковского сельского поселения от 13.11.2014 № 145» </w:t>
      </w:r>
      <w:r>
        <w:rPr>
          <w:sz w:val="28"/>
          <w:szCs w:val="28"/>
        </w:rPr>
        <w:t>при разработке данного проект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ервич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spacing w:lineRule="atLeast" w:line="320"/>
        <w:rPr>
          <w:b/>
          <w:b/>
          <w:sz w:val="28"/>
          <w:szCs w:val="28"/>
        </w:rPr>
      </w:pPr>
      <w:r>
        <w:rPr>
          <w:b/>
        </w:rPr>
        <w:t xml:space="preserve">                                     </w:t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  <w:t>Ведущий специалист  Администрации</w:t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  <w:t>Боровёнковского поселения                                                                Т.С.Александрова</w:t>
      </w:r>
    </w:p>
    <w:p>
      <w:pPr>
        <w:pStyle w:val="Subtitl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nforma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1"/>
        <w:shd w:fill="FFFFFF" w:val="clear"/>
        <w:rPr/>
      </w:pPr>
      <w:r>
        <w:rPr>
          <w:rStyle w:val="S1"/>
          <w:b/>
          <w:bCs/>
          <w:color w:val="000000"/>
          <w:sz w:val="28"/>
          <w:szCs w:val="28"/>
        </w:rPr>
        <w:t xml:space="preserve">                                            </w:t>
      </w:r>
    </w:p>
    <w:p>
      <w:pPr>
        <w:sectPr>
          <w:headerReference w:type="default" r:id="rId24"/>
          <w:type w:val="nextPage"/>
          <w:pgSz w:w="11906" w:h="16838"/>
          <w:pgMar w:left="567" w:right="1418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P1"/>
        <w:shd w:fill="FFFFFF" w:val="clear"/>
        <w:rPr>
          <w:b/>
          <w:b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          </w:t>
      </w:r>
    </w:p>
    <w:p>
      <w:pPr>
        <w:pStyle w:val="Subtitle"/>
        <w:spacing w:before="0" w:after="60"/>
        <w:jc w:val="left"/>
        <w:rPr>
          <w:b/>
          <w:b/>
          <w:lang w:val="ru-RU"/>
        </w:rPr>
      </w:pPr>
      <w:r>
        <w:rPr>
          <w:b/>
          <w:lang w:val="ru-RU"/>
        </w:rPr>
      </w:r>
      <w:bookmarkStart w:id="0" w:name="_GoBack"/>
      <w:bookmarkStart w:id="1" w:name="_GoBack"/>
      <w:bookmarkEnd w:id="1"/>
    </w:p>
    <w:sectPr>
      <w:headerReference w:type="default" r:id="rId25"/>
      <w:headerReference w:type="first" r:id="rId26"/>
      <w:type w:val="nextPage"/>
      <w:pgSz w:orient="landscape" w:w="16838" w:h="11906"/>
      <w:pgMar w:left="1134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1">
    <w:name w:val="s1"/>
    <w:qFormat/>
    <w:rPr>
      <w:rFonts w:cs="Times New Roman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lineRule="atLeast" w:line="312" w:before="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38:00Z</dcterms:created>
  <dc:creator>"Пользователь"</dc:creator>
  <dc:description/>
  <cp:keywords/>
  <dc:language>en-US</dc:language>
  <cp:lastModifiedBy>user</cp:lastModifiedBy>
  <cp:lastPrinted>2020-11-26T09:07:00Z</cp:lastPrinted>
  <dcterms:modified xsi:type="dcterms:W3CDTF">2020-11-26T08:16:00Z</dcterms:modified>
  <cp:revision>14</cp:revision>
  <dc:subject/>
  <dc:title>РАСПОРЯЖЕНИЕ</dc:title>
</cp:coreProperties>
</file>