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2.11.2020   № 140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ровёнковского сельского поселения от 23.10.2019 года №128 «Об утверждении перечня муниципальных программ Боровёнко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2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Пискарева Н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N 1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2353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входящей в состав муниципальной программы Боровёнковского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на территории Боровёнковского сельского поселения на 2017-2023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твердыми коммунальными отходами на территории Боровёнковского сельского поселения в 2021-2026 года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2018-2022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2018-2022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физической культуры и спорта на территории Боровёнковского сельского поселения на 2018-2022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 муниципальным имуществом Боровёнковского сельского поселения на 2018-2022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 поселения на 2015-2023 годы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  территории  Боровёнковского сельского посел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3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го общества Боровёнковского сельского пос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20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2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сельском поселении на 2021-2023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жение и повышение энергетической эффективности на территории Боровёнковского сельского поселения на 2018-2023 г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5:00Z</dcterms:created>
  <dc:creator>User</dc:creator>
  <dc:description/>
  <cp:keywords/>
  <dc:language>en-US</dc:language>
  <cp:lastModifiedBy>Администрация</cp:lastModifiedBy>
  <cp:lastPrinted>2020-11-04T12:31:00Z</cp:lastPrinted>
  <dcterms:modified xsi:type="dcterms:W3CDTF">2020-11-04T09:39:00Z</dcterms:modified>
  <cp:revision>3</cp:revision>
  <dc:subject/>
  <dc:title> </dc:title>
</cp:coreProperties>
</file>