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04.2020   № 47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20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20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20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20 № 47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20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704"/>
        <w:gridCol w:w="620"/>
        <w:gridCol w:w="2112"/>
        <w:gridCol w:w="1622"/>
        <w:gridCol w:w="1638"/>
        <w:gridCol w:w="1843"/>
      </w:tblGrid>
      <w:tr>
        <w:trPr>
          <w:trHeight w:val="255" w:hRule="atLeast"/>
        </w:trPr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24 5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57 706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666 793,87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63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9 968,35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63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9 968,35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63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9 968,35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63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9 968,35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3 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 63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1 460,68</w:t>
            </w:r>
          </w:p>
        </w:tc>
      </w:tr>
      <w:tr>
        <w:trPr>
          <w:trHeight w:val="144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3 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 63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1 460,68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98,81</w:t>
            </w:r>
          </w:p>
        </w:tc>
      </w:tr>
      <w:tr>
        <w:trPr>
          <w:trHeight w:val="164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98,81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7 4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331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8 068,71</w:t>
            </w:r>
          </w:p>
        </w:tc>
      </w:tr>
      <w:tr>
        <w:trPr>
          <w:trHeight w:val="164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7 4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331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8 068,71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4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0 240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4 359,85</w:t>
            </w:r>
          </w:p>
        </w:tc>
      </w:tr>
      <w:tr>
        <w:trPr>
          <w:trHeight w:val="144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1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4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0 240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4 359,85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1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 68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9 315,4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1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 68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9 315,4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858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141,75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858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141,75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858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141,75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8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826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8 173,65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50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449,24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550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449,24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1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275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0 724,41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206,73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206,73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482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 517,68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482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 517,68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40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3 3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97 510,1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310,12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10,12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10,12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10,12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10,12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7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34 2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74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34 2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12 9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12 9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12 9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1 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1 100,00</w:t>
            </w:r>
          </w:p>
        </w:tc>
      </w:tr>
      <w:tr>
        <w:trPr>
          <w:trHeight w:val="828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</w:tr>
      <w:tr>
        <w:trPr>
          <w:trHeight w:val="1032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7 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7 20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7 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47 2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00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2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00,0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0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00,00</w:t>
            </w:r>
          </w:p>
        </w:tc>
      </w:tr>
      <w:tr>
        <w:trPr>
          <w:trHeight w:val="62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100000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49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704"/>
        <w:gridCol w:w="630"/>
        <w:gridCol w:w="850"/>
        <w:gridCol w:w="674"/>
        <w:gridCol w:w="667"/>
        <w:gridCol w:w="644"/>
        <w:gridCol w:w="1701"/>
        <w:gridCol w:w="1559"/>
        <w:gridCol w:w="1843"/>
      </w:tblGrid>
      <w:tr>
        <w:trPr>
          <w:trHeight w:val="255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6 83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24 630,32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6 83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24 630,3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79 5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 735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17 812,4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85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341,81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85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341,81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85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341,81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85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341,81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85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341,81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75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 399,7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107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942,03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10 3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 38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7 985,6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73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026,2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1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,6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1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,6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1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,64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1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86,6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39,6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39,6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39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039,6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39 7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 31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57 459,36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8 0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 51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73 559,36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 74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5 953,9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 74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85 953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94 7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 02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7 749,3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725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 204,5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76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436,9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76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436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76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436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9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44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250,0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44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250,0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3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172,05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89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5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77,9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ы депутатов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6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9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108,45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12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686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686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686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686,45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15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491,7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15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491,7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2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70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3,05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38,6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4,7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4,7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4,7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8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8,62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8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8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8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8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8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68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68,45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68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9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99 8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47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 029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17 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 89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5 467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17 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 89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5 467,62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3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1 90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31 183,62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9 90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815,0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9 90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8 815,0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1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1 252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1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1 252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1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1 25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1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1 25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5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63,0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5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63,0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5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63,0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5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63,09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26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 104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04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04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04,53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5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104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частие в проекте поддержки местных инициатив гражда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Реализация проектов территориальных общественных самоуправлен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4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8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84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8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84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приборов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2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126,7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6 964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9 127,5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49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704"/>
        <w:gridCol w:w="620"/>
        <w:gridCol w:w="2112"/>
        <w:gridCol w:w="1701"/>
        <w:gridCol w:w="1559"/>
        <w:gridCol w:w="1722"/>
      </w:tblGrid>
      <w:tr>
        <w:trPr>
          <w:trHeight w:val="342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9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127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 836,45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9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127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 836,45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9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127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 836,45</w:t>
            </w:r>
          </w:p>
        </w:tc>
      </w:tr>
      <w:tr>
        <w:trPr>
          <w:trHeight w:val="70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0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58 144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0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58 144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0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58 144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0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58 144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 0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58 144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27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27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27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27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11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27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3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1"/>
        <w:gridCol w:w="3675"/>
      </w:tblGrid>
      <w:tr>
        <w:trPr>
          <w:trHeight w:val="43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</w:tr>
      <w:tr>
        <w:trPr>
          <w:trHeight w:val="25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</w:tr>
      <w:tr>
        <w:trPr>
          <w:trHeight w:val="25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8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426"/>
        <w:gridCol w:w="425"/>
        <w:gridCol w:w="425"/>
        <w:gridCol w:w="424"/>
        <w:gridCol w:w="674"/>
        <w:gridCol w:w="674"/>
      </w:tblGrid>
      <w:tr>
        <w:trPr>
          <w:trHeight w:val="750" w:hRule="atLeast"/>
        </w:trPr>
        <w:tc>
          <w:tcPr>
            <w:tcW w:w="1108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БЮДЖЕТНЫХ АССИГНОВАНИЙ РЕЗЕРВНОГО ФОНДА АДМИНИСТРАЦИИ БОРОВЁН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108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апреля 2020 года</w:t>
            </w:r>
          </w:p>
        </w:tc>
      </w:tr>
      <w:tr>
        <w:trPr>
          <w:trHeight w:val="312" w:hRule="atLeast"/>
        </w:trPr>
        <w:tc>
          <w:tcPr>
            <w:tcW w:w="1108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Администрация Боровён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7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бюджет Боровёнковского сельского поселен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03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300" w:hRule="atLeast"/>
        </w:trPr>
        <w:tc>
          <w:tcPr>
            <w:tcW w:w="8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4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0-04-06T12:33:00Z</dcterms:modified>
  <cp:revision>9</cp:revision>
  <dc:subject/>
  <dc:title> </dc:title>
</cp:coreProperties>
</file>