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12001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4.07.2020 № 9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в части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носящейся к бюджету Боровё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Боровёнковского сельского поселения, утвержденный постановлением Администрации Боровёнковского сельского поселения от 01 ноября 2019 г. № 137 «О порядке применения бюджетной классификации Российской Федерации в части, относящейся к бюджету Боровёнковского сельского поселения» (в редакции постановлений от 16.12.2019 №171, от 20.03.2020 №42,</w:t>
      </w:r>
      <w:r>
        <w:rPr/>
        <w:t xml:space="preserve"> </w:t>
      </w:r>
      <w:r>
        <w:rPr>
          <w:sz w:val="28"/>
          <w:szCs w:val="28"/>
        </w:rPr>
        <w:t>от 25.06.2020 № 69) (далее – Порядок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1 к Порядку «Перечень, коды и правила применения целевых статей в части, относящейся к бюджету Боровёнковского сельского поселения» текст основного мероприятия «Поддержка местных инициатив граждан»  целевой статьи «08 4 00 00000 Подпрограмма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2 годы»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</w:rPr>
        <w:t>«- 00830 Реализация дополнительных мероприятий в рамках проекта поддержки местных инициати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за счет пожертвований населения и спонсоров на реализацию проектов местных инициатив граждан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Разместить по</w:t>
      </w:r>
      <w:r>
        <w:rPr>
          <w:color w:val="000000"/>
          <w:spacing w:val="-4"/>
          <w:sz w:val="28"/>
          <w:szCs w:val="28"/>
        </w:rPr>
        <w:t>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11:00Z</dcterms:created>
  <dc:creator>Fin464c</dc:creator>
  <dc:description/>
  <cp:keywords/>
  <dc:language>en-US</dc:language>
  <cp:lastModifiedBy>Администрация</cp:lastModifiedBy>
  <cp:lastPrinted>2013-12-30T08:45:00Z</cp:lastPrinted>
  <dcterms:modified xsi:type="dcterms:W3CDTF">2020-07-27T09:11:00Z</dcterms:modified>
  <cp:revision>2</cp:revision>
  <dc:subject/>
  <dc:title>Целевые статьи функциональной классификации</dc:title>
</cp:coreProperties>
</file>