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lineRule="exact" w:line="240"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№ 3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и «Предоставление информац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ъектах недвижимого имущества,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ходящихся в муниципально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ственности и предназначенных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сдачи в аренду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 (в редакции Федеральных законов от 29.07.2018 № 269-ФЗ, от 19.07.2018 № 204-ФЗ, от 27.12.2019 № 472-ФЗ) и по результатам рассмотрения протеста прокуратуры Окуловского района от 23.01.2020 № 7-02-2020 на постановление администрации Боровёнковского сельского поселения от 17.02.2012 № 12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Администрация Боровёнковского сельского поселения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отест прокуратуры Окуловского  района от 23.01.2020 № 7-02-2020 на постановление администрации Боровёнковского сельского поселения от 17.02.2012 № 12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удовлетворить частично.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2. Внести в Административный регламент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ый постановлением Администрации Боровёнковского сельского поселения от 17.02.2012 № 12 (в редакции постановлений № 122 от 02.12.2013, № 46 от 09.03.2016, № 101 от 19.09.2018) следующие измене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 пункта 5.7  изложить  новой редакции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е позднее дня, следующего за днем принятия решения, указанного в пункте 5.6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, в ответе заявителю 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/>
      </w:pPr>
      <w:bookmarkStart w:id="0" w:name="dst298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20-03-06T10:02:00Z</cp:lastPrinted>
  <dcterms:modified xsi:type="dcterms:W3CDTF">2020-03-16T11:17:00Z</dcterms:modified>
  <cp:revision>60</cp:revision>
  <dc:subject/>
  <dc:title>Приложение № 9а</dc:title>
</cp:coreProperties>
</file>