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 xml:space="preserve">П О С Т А Н О В Л Е Н И Е               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2.07.2020 № 74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«Реконструкция, капитальны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монт, ремонт и содержа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обильных дорог обще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местного значения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на территории Боровёнков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ельского поселения на 2017-2022 годы»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>от 25.12.2019 № 212 «О бюджете Боровёнковского сельского поселения на 2020 и плановый период 2021 и 2022 годов»,</w:t>
      </w:r>
      <w:r>
        <w:rPr>
          <w:sz w:val="28"/>
          <w:szCs w:val="28"/>
        </w:rPr>
        <w:t xml:space="preserve"> Администрация Боровёнков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2 годы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>от 22.02.2017 № 24 (в редакции постановлений Администрации Боровёнковского сельского поселения от 20.06.2017 № 79,</w:t>
      </w:r>
      <w:r>
        <w:rPr>
          <w:bCs/>
          <w:sz w:val="28"/>
          <w:szCs w:val="28"/>
        </w:rPr>
        <w:t xml:space="preserve"> от 13.10.2017 № 139, от 01.12.2017 № 168, от 16.02.2018 № 17, от 06.06.2018 № 38, от 15.10.2018 № 109,от 25.02.2019 № 24, от 13.05.2019 № 52, от </w:t>
      </w:r>
      <w:r>
        <w:rPr>
          <w:sz w:val="28"/>
          <w:szCs w:val="28"/>
        </w:rPr>
        <w:t xml:space="preserve">09.08.2019 № 91, от 21.01.2020 № 10) следующие  изменения: </w:t>
      </w:r>
    </w:p>
    <w:p>
      <w:pPr>
        <w:pStyle w:val="Normal"/>
        <w:spacing w:lineRule="exact" w:line="360"/>
        <w:ind w:left="567" w:hanging="0"/>
        <w:jc w:val="both"/>
        <w:rPr/>
      </w:pPr>
      <w:r>
        <w:rPr>
          <w:sz w:val="28"/>
          <w:szCs w:val="28"/>
        </w:rPr>
        <w:t>- в Паспорте Программы пункт  4. «Цели, задачи и целевые показатели муниципальной программы:</w:t>
      </w:r>
      <w:r>
        <w:rPr/>
        <w:t>» изложить в редакции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157"/>
        <w:gridCol w:w="72"/>
        <w:gridCol w:w="828"/>
        <w:gridCol w:w="900"/>
        <w:gridCol w:w="900"/>
        <w:gridCol w:w="900"/>
        <w:gridCol w:w="923"/>
        <w:gridCol w:w="47"/>
        <w:gridCol w:w="1010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8"/>
                <w:szCs w:val="28"/>
              </w:rPr>
              <w:t>«№ п/п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sz w:val="28"/>
                <w:szCs w:val="28"/>
              </w:rPr>
              <w:t>Значения целевого показателя (по годам)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8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right" w:pos="10609" w:leader="none"/>
              </w:tabs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1. Совершенствование автомобильных дорог общего пользования местного значения Боровёнковского сельского поселения (далее – поселение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</w:t>
            </w:r>
          </w:p>
        </w:tc>
        <w:tc>
          <w:tcPr>
            <w:tcW w:w="8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. Совершенствование автомобильных дорог общего пользования местного значения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вёнковского сельского поселения (далее – поселение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1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женность отремонтированных автомобильных дорог общего пользования местного значения поселения, к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9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8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 2. 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поселения и улучшения их транспортно-эксплуатационного состояния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</w:t>
            </w:r>
          </w:p>
        </w:tc>
        <w:tc>
          <w:tcPr>
            <w:tcW w:w="8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а 1. Содержание автомобильных дорог общего пользования местного значения поселения </w:t>
            </w:r>
          </w:p>
        </w:tc>
      </w:tr>
      <w:tr>
        <w:trPr>
          <w:trHeight w:val="5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1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бесперебойного движения автомобильного  транспорта по автомобильным дорогам общего пользования местного значения поселения, км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 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3»</w:t>
            </w:r>
          </w:p>
        </w:tc>
      </w:tr>
    </w:tbl>
    <w:p>
      <w:pPr>
        <w:pStyle w:val="Normal"/>
        <w:widowControl w:val="false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рограммы пункт  6. «Объемы и источники финансирования муниципальной  программы в целом и по годам реализации (тыс.рублей):» изложить в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870"/>
        <w:gridCol w:w="1957"/>
        <w:gridCol w:w="1039"/>
        <w:gridCol w:w="198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Источник финансир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Боровёнковского сельского посел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-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43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766,9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09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5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25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10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52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31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83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647,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55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702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70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25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395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70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85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55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967,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490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458,0»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shd w:fill="FFFFFF" w:val="clear"/>
        <w:spacing w:lineRule="exact" w:line="360" w:before="0" w:after="0"/>
        <w:jc w:val="both"/>
        <w:rPr/>
      </w:pPr>
      <w:r>
        <w:rPr>
          <w:sz w:val="28"/>
        </w:rPr>
        <w:t>- Прило</w:t>
      </w:r>
      <w:r>
        <w:rPr>
          <w:sz w:val="28"/>
          <w:szCs w:val="28"/>
        </w:rPr>
        <w:t xml:space="preserve">жение к Программе «Мероприятия  муниципальной программы» изложить в редакции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роприятия муниципальной программы</w:t>
      </w:r>
    </w:p>
    <w:tbl>
      <w:tblPr>
        <w:tblW w:w="15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080"/>
        <w:gridCol w:w="900"/>
        <w:gridCol w:w="1080"/>
        <w:gridCol w:w="1800"/>
        <w:gridCol w:w="1260"/>
        <w:gridCol w:w="1260"/>
        <w:gridCol w:w="1260"/>
        <w:gridCol w:w="1351"/>
        <w:gridCol w:w="1260"/>
        <w:gridCol w:w="1260"/>
      </w:tblGrid>
      <w:tr>
        <w:trPr>
          <w:trHeight w:val="9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реализац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7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72" w:leader="none"/>
                <w:tab w:val="left" w:pos="6012" w:leader="none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годам (тыс.рублей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втомобильных дорог общего пользования местного значения посел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Администрац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17-2022 годы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09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09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471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802,8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95,4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255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</w:tr>
      <w:tr>
        <w:trPr>
          <w:trHeight w:val="5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19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2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85,5</w:t>
            </w:r>
          </w:p>
        </w:tc>
      </w:tr>
      <w:tr>
        <w:trPr>
          <w:trHeight w:val="40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 ремонт;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на реализацию правовых актов Правительства Нов.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43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52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52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647,2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7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7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7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7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70,0</w:t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Луначарского, 22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35 м. (реализация проекта «Дорога к дому»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1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12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4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риозерная, 964,3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86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1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Мая, 556,43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35 м. (реализация проекта «Дорога к дому»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2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2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Свободы, 440 м.;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замена отдельных звеньев водопропускных труб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6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Сенная,  200 м.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2,3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Кооперативная 295,2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Новая 20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49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2-я Боровая 15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п. Боровёнка ул. Калинина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5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1 Ма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Ульяновская, 1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Островского, 389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95,8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Узи  1327,9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91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Лермонтова 608,8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1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1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Теребуново 50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19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ерховик 528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82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7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5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Песчанка 190м 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73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Шарово 378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43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Дерняки 773 м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уч.1-153м. уч.4- 145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уч. 3-808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уч.2-662м. (реализация проекта «Дорога к дому»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90,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71,7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6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3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76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3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8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исленев Остров 600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0 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63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ом числ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2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2,4</w:t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21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67,6</w:t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д. Большие Гусины  </w:t>
            </w:r>
            <w:r>
              <w:rPr>
                <w:bCs/>
                <w:lang w:val="en-US"/>
              </w:rPr>
              <w:t>240</w:t>
            </w:r>
            <w:r>
              <w:rPr>
                <w:bCs/>
              </w:rPr>
              <w:t xml:space="preserve">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5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д. Выдрино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6,7 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97,2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0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Данилово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26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замена отдельных звеньев водопропускных труб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45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Шешка 235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5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ж/д ст. Торбино ул. Пионерская, 34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47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ушкинская, 10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замена отдельных звеньев водопропускных труб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0 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3,4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2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72,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Молодежная 6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Лермонтова 14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7,0</w:t>
            </w:r>
          </w:p>
        </w:tc>
      </w:tr>
      <w:tr>
        <w:trPr>
          <w:trHeight w:val="56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1-я Боровая 42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8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400,0</w:t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,6</w:t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38,4</w:t>
            </w:r>
          </w:p>
        </w:tc>
      </w:tr>
      <w:tr>
        <w:trPr>
          <w:trHeight w:val="56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атагино 1099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2,6</w:t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17,4</w:t>
            </w:r>
          </w:p>
        </w:tc>
      </w:tr>
      <w:tr>
        <w:trPr>
          <w:trHeight w:val="5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Крутец 250 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5,5</w:t>
            </w:r>
          </w:p>
        </w:tc>
      </w:tr>
      <w:tr>
        <w:trPr>
          <w:trHeight w:val="56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Нездрино 864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Поддубье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51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Нароново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9 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0,0</w:t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4,4</w:t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65,6</w:t>
            </w:r>
          </w:p>
        </w:tc>
      </w:tr>
      <w:tr>
        <w:trPr>
          <w:trHeight w:val="56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Наволок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3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6,0</w:t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54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1.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рочие работы по ремонт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автомобильных дорог общего пользования местного значения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Администрация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17-2022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0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12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1900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23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00,0»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11"/>
        <w:shd w:fill="FFFFFF" w:val="clear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 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48:00Z</dcterms:created>
  <dc:creator>"Пользователь"</dc:creator>
  <dc:description/>
  <cp:keywords/>
  <dc:language>en-US</dc:language>
  <cp:lastModifiedBy>"Пользователь"</cp:lastModifiedBy>
  <cp:lastPrinted>2020-06-26T09:41:00Z</cp:lastPrinted>
  <dcterms:modified xsi:type="dcterms:W3CDTF">2020-07-02T11:11:00Z</dcterms:modified>
  <cp:revision>444</cp:revision>
  <dc:subject/>
  <dc:title> </dc:title>
</cp:coreProperties>
</file>