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3.2020 № 4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1 ноября 2019 г. № 137 «О порядке применения бюджетной классификации Российской Федерации в части, относящейся к бюджету Боровёнковского сельского поселения» (в редакции постановления от 16.12.2019 №171) (далее – Порядок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В приложении 1 к Порядку «Перечень, коды и правила применения целевых статей в части, относящейся к бюджету Боровёнковского сельского поселения», абзацы 4-6 текста целевой статьи «08 3 00 00000 Подпрограмма «Организация и содержание мест захоронения на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2 годы»» заменить абзацами 4-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«- 08 3 02 00000 Основное мероприятие "Увековечение памяти погибших при защите Отечества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мероприятию отражаются расходы бюджета сельского поселения, осуществляемые по соответств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- L2990 Обустройство и восстановление воинских захороне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обустройство и восстановление воинских захоронений, расположенных на территории сельского поселения, включая установку мемориальных знаков и нанесением имен погибших при защите Отечества на мемориальные сооружения воинских захоронений, в том числе за счет субсидий из областного бюджета в соответствии с заключ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тупление субсидий в бюджет сельского поселения на указанные цели отражается по коду вида и подвида доходов 938 2 02 25299 10 0000 150 «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о дня его подписания, и распространяется на правоотношения, возникшие с 06 марта 202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30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0-03-23T08:30:00Z</dcterms:modified>
  <cp:revision>2</cp:revision>
  <dc:subject/>
  <dc:title>Целевые статьи функциональной классификации</dc:title>
</cp:coreProperties>
</file>