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7.02.2020 № 2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28"/>
        </w:rPr>
        <w:t xml:space="preserve">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</w:rPr>
        <w:t>02.07.2014 № 5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Рассмотрев Протест прокуратуры Окуловского района от 23.01.2020 № 7-02-2020  на постановление Администрации Боровёнковского сельского поселения  от 02.07.2014 № 53  «Об утверждении порядка формирования, утверждения и  ведения планов закупок и планов графиков закупок, товаров, работ, услуг для  муниципальных нужд Боровёнковского сельского поселения» 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атуры Окуловского района от 23.01.2020 № 7-02-2020  на постановление Администрации Боровёнковского сельского поселения  от 02.07.2014 № 53  «Об утверждении порядка формирования, утверждения и  ведения планов закупок и планов графиков закупок, товаров, работ, услуг для  муниципальных нужд Боровёнковского сельского поселения»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2. Отменить постановление Администрации Боровёнковского сельского поселения от 02.07.2014 № 53  «Об утверждении порядка формирования, утверждения и  ведения планов закупок и планов графиков закупок, товаров, работ, услуг для  муниципальных нужд Боровёнковского сельского поселения» </w:t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 xml:space="preserve">3. Администрации Боровёнковского сельского поселения разработать проект постановления Администрации Боровенковского сельского поселения </w:t>
      </w:r>
      <w:r>
        <w:rPr>
          <w:sz w:val="28"/>
          <w:szCs w:val="28"/>
        </w:rPr>
        <w:t>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постановлений Администрации Боровёнковского сельского поселения» до 20.02.2020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Пользователь</cp:lastModifiedBy>
  <cp:lastPrinted>2020-02-10T12:11:00Z</cp:lastPrinted>
  <dcterms:modified xsi:type="dcterms:W3CDTF">2020-02-10T09:12:00Z</dcterms:modified>
  <cp:revision>31</cp:revision>
  <dc:subject/>
  <dc:title/>
</cp:coreProperties>
</file>