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4.02.2020  № 2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ом Боровёнков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bCs/>
          <w:sz w:val="28"/>
          <w:szCs w:val="28"/>
        </w:rPr>
        <w:t>сельского поселения на 2018-2022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0.12.2018 № 167 «О бюджете Боровёнковского сельского поселения на 2019 и плановый период 2020 и 2021 годов» (в редакции решений Совета депутатов Боровёнковского сельского поселения от 14.11.2019 № 209, от 25.12.2019 № 213),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5.12.2019 № 212 «О бюджете Боровёнковского сельского поселения на 2020 и плановый период 2021 и 2022 годов»,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Управление муниципальным имуществом Боровёнковского сельского поселения на 2018-2022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15.11.2017 № 157 (</w:t>
      </w:r>
      <w:r>
        <w:rPr>
          <w:sz w:val="28"/>
          <w:szCs w:val="28"/>
        </w:rPr>
        <w:t xml:space="preserve">в редакции постановлений Администрации Боровёнковского сельского поселения </w:t>
      </w:r>
      <w:r>
        <w:rPr>
          <w:sz w:val="28"/>
        </w:rPr>
        <w:t>от 04.04.2018 № 22,</w:t>
      </w:r>
      <w:r>
        <w:rPr>
          <w:sz w:val="28"/>
          <w:szCs w:val="28"/>
        </w:rPr>
        <w:t xml:space="preserve"> от 25.04.2018  № 31, от 09.11.2018 № 131, от 25.02.2019 № 23</w:t>
      </w:r>
      <w:r>
        <w:rPr>
          <w:sz w:val="28"/>
        </w:rPr>
        <w:t>)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Цели, задачи и целевые показатели муниципальной программы» изложить в редакции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2160"/>
        <w:gridCol w:w="1440"/>
        <w:gridCol w:w="1440"/>
        <w:gridCol w:w="1260"/>
        <w:gridCol w:w="50"/>
        <w:gridCol w:w="1210"/>
        <w:gridCol w:w="1440"/>
      </w:tblGrid>
      <w:tr>
        <w:trPr>
          <w:trHeight w:val="143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№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Повышение эффективности управления муниципальным имуществом Боровёнковского сельского поселения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: Обеспечение эффективного использования муниципального имущества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ru-RU"/>
              </w:rPr>
            </w:pPr>
            <w:r>
              <w:rPr>
                <w:spacing w:val="-10"/>
                <w:sz w:val="28"/>
                <w:szCs w:val="28"/>
              </w:rPr>
              <w:t>Количество объектов муниципального имущества, по которым проведена оценка рыночной стоимости, 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8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плановых показателей по неналоговым доходам от аренды муниципального имущества,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Осуществление регистрации права муниципальной собственности на объекты недвижимого имущества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недвижимого имущества, на которые сформированы пакеты документов для проведения регистрационных действий, 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9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: Осуществление государственного кадастрового учёта и государственной регистрации принятия на учёт бесхозяйного имущества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есхозяйных объектов недвижимого имущества, на которые сформированы пакеты документов для проведения регистрационных действий, 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. Обеспечение эффективности системы управления  муниципальным имуществом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Совершенствование системы информационного обеспечения в сфере управления  муниципальным имуществом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ктуальность информации реестра муниципального имущества Боровёнковского сельского поселения,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мониторингом использования муниципального имущества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ыполнение действий по сопровождению регистрации права на недвижимое имущество от количества подготовленных пакетов документов,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 изложить в редакции: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43"/>
        <w:gridCol w:w="1402"/>
        <w:gridCol w:w="1362"/>
        <w:gridCol w:w="1400"/>
        <w:gridCol w:w="1673"/>
        <w:gridCol w:w="134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д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8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раздел «</w:t>
      </w:r>
      <w:r>
        <w:rPr>
          <w:rFonts w:eastAsia="Calibri"/>
          <w:sz w:val="28"/>
          <w:szCs w:val="28"/>
          <w:lang w:eastAsia="en-US"/>
        </w:rPr>
        <w:t>Мероприятия</w:t>
      </w:r>
      <w:r>
        <w:rPr>
          <w:sz w:val="28"/>
          <w:szCs w:val="28"/>
          <w:lang w:eastAsia="en-US"/>
        </w:rPr>
        <w:t xml:space="preserve"> муниципальной программы»</w:t>
      </w:r>
      <w:r>
        <w:rPr>
          <w:sz w:val="28"/>
        </w:rPr>
        <w:t xml:space="preserve"> изложить в редакции:</w:t>
      </w:r>
    </w:p>
    <w:tbl>
      <w:tblPr>
        <w:tblW w:w="1545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431"/>
        <w:gridCol w:w="1250"/>
        <w:gridCol w:w="1226"/>
        <w:gridCol w:w="1644"/>
        <w:gridCol w:w="1416"/>
        <w:gridCol w:w="1104"/>
        <w:gridCol w:w="1080"/>
        <w:gridCol w:w="1275"/>
        <w:gridCol w:w="1275"/>
        <w:gridCol w:w="1043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«№  </w:t>
              <w:br/>
              <w:t>п/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эффективного использования муниципального имущества Боровёнковского 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роведение оценки рыночной стоимости объектов муниципальн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аренды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работ по изготовлению технической документации на объекты недвижимого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государственного кадастрового учёта и государственной регистрации принятия на учёт бесхозяйн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работ по изготовлению технической документации на бесхозяйные объекты недвижим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ршенствование системы информационного обеспечения в сфере управления 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ктуальность информации реестра муниципального имущества Боровёнковского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мониторингом использования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Выполнение действий по сопровождению регистрации права на недвижимое имущество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11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"Пользователь"</cp:lastModifiedBy>
  <cp:lastPrinted>2020-02-14T09:17:00Z</cp:lastPrinted>
  <dcterms:modified xsi:type="dcterms:W3CDTF">2020-02-14T06:19:00Z</dcterms:modified>
  <cp:revision>139</cp:revision>
  <dc:subject/>
  <dc:title/>
</cp:coreProperties>
</file>