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2.2020 № 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 № 212 </w:t>
      </w:r>
      <w:r>
        <w:rPr>
          <w:bCs/>
          <w:sz w:val="28"/>
          <w:szCs w:val="28"/>
        </w:rPr>
        <w:t>«О 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,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9"/>
        <w:gridCol w:w="1696"/>
        <w:gridCol w:w="1348"/>
        <w:gridCol w:w="1055"/>
        <w:gridCol w:w="1344"/>
        <w:gridCol w:w="1903"/>
        <w:gridCol w:w="791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6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,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,3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2"/>
      <w:bookmarkEnd w:id="0"/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550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536"/>
        <w:gridCol w:w="1842"/>
        <w:gridCol w:w="1072"/>
        <w:gridCol w:w="1701"/>
        <w:gridCol w:w="1339"/>
        <w:gridCol w:w="897"/>
        <w:gridCol w:w="850"/>
        <w:gridCol w:w="851"/>
        <w:gridCol w:w="851"/>
        <w:gridCol w:w="851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55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</w:p>
          <w:p>
            <w:pPr>
              <w:pStyle w:val="ConsPlusCell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  <w:r>
              <w:rPr>
                <w:b/>
              </w:rPr>
              <w:t>Развитие информационного общества на территории Боровёнковского сельского поселения</w:t>
            </w:r>
            <w:r>
              <w:rPr/>
              <w:t>.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7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b/>
              </w:rPr>
              <w:t>Создание условий для развития информатизации и сопровождения программного комплекс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>Проведение инвентаризации существующей информационной систем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2020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2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новление парка электронной вычислительной техники, отвечающей современным требованиям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>Техническое обслуживание оргтехники, приобретение расходных материалов, в том числе услуги по заправке картриджей, ремонту компьютерной техники и оргтехники, приобретение картриджей, услуги по списанию, утилизации оргтехники и компьютерной техник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3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1.1.4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Оплата услуг связи, включая  обеспечение доступа к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</w:t>
            </w:r>
            <w:r>
              <w:rPr/>
              <w:t xml:space="preserve">  </w:t>
            </w:r>
            <w:r>
              <w:rPr>
                <w:b/>
              </w:rPr>
              <w:t>Обеспечение безопасности информационной телекоммуникацион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, приобретение лицензионных средств антивирусной защ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обновление и содержание оборудования и программного обеспечения для защиты информации и обеспечение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3</w:t>
            </w:r>
            <w:r>
              <w:rPr/>
              <w:t xml:space="preserve">. </w:t>
            </w:r>
            <w:r>
              <w:rPr>
                <w:b/>
              </w:rPr>
              <w:t>Эффективное и бесперебойное функционирование деятельности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лючей  электронных подписей и квалифицированных сертификатов ключей проверки электронной подпис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сопровождению СПС Консультант, Бюджетные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и на   использование «СБиС ЭО-Базовый»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и на  использование программного продукта «Парус-Бюдж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2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4</w:t>
            </w:r>
            <w:r>
              <w:rPr/>
              <w:t xml:space="preserve">  </w:t>
            </w:r>
            <w:r>
              <w:rPr>
                <w:b/>
              </w:rPr>
              <w:t>Повышение грамотности специалистов администрации  в сфере 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Участие в семинарах  и научно-практических конференциях по проблемам развития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Обучение специалистов администрации  в сфере 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е в рамках муниципальной программы </w:t>
            </w:r>
            <w:r>
              <w:rPr>
                <w:sz w:val="16"/>
                <w:szCs w:val="16"/>
              </w:rPr>
              <w:t>«Реформирование и развитие системы муниципального управления в Боровёнковском сельском поселении на 2018-2020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12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Задача 5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Обеспечение информационной открытости деятельности органов местного самоуправления Боровён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Информационная поддержка и дальнейшее расширение информационных сервисов официального сайта Боровёнковского сельского поселения (хостинг, техподдержка, регистрация дом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.3.</w:t>
            </w:r>
          </w:p>
          <w:p>
            <w:pPr>
              <w:pStyle w:val="ConsPlusCell"/>
              <w:jc w:val="center"/>
              <w:rPr/>
            </w:pPr>
            <w:r>
              <w:rPr/>
              <w:t>1.5.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Боровёнковского сельского поселения 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Обеспечение публикации официальной информации о деятельности органов местного самоуправления  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8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01-16T14:39:00Z</cp:lastPrinted>
  <dcterms:modified xsi:type="dcterms:W3CDTF">2020-02-14T06:13:00Z</dcterms:modified>
  <cp:revision>145</cp:revision>
  <dc:subject/>
  <dc:title/>
</cp:coreProperties>
</file>