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7" r="-14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8.12.2020 № 1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8.02.2011 № 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 областным законом от 23 ноября 2014 года № 637-ОЗ «О закреплении за сельскими поселениями Новгородской области вопросов местного значения», приказом Минтранса от 7 февраля 2007 года № 16 «Об утверждении правил присвоения автомобильным дорогам идентификационных номеров», Уставом Боровёнковского сельского поселения, Администрация Боровёнковского сельского поселения 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Боровёнковского сельского поселения от 28.02.2011 № 6 «О</w:t>
      </w:r>
      <w:r>
        <w:rPr>
          <w:b w:val="false"/>
          <w:bCs w:val="false"/>
          <w:sz w:val="28"/>
          <w:szCs w:val="28"/>
        </w:rPr>
        <w:t xml:space="preserve"> присвоении идентификационного номера автомобильным дорогам, находящихся в муниципальной собственности Боровёнковского сельского поселения», дополнив строками </w:t>
      </w:r>
      <w:r>
        <w:rPr>
          <w:sz w:val="28"/>
          <w:szCs w:val="28"/>
        </w:rPr>
        <w:t>следующего содержания:</w:t>
      </w:r>
    </w:p>
    <w:tbl>
      <w:tblPr>
        <w:tblW w:w="9823" w:type="dxa"/>
        <w:jc w:val="left"/>
        <w:tblInd w:w="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000"/>
        <w:gridCol w:w="2040"/>
        <w:gridCol w:w="1080"/>
        <w:gridCol w:w="30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9-228-804(2)-ОП-МП-0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п. Боровё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ул. Дзержинс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0,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т д. 1 до д. 16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9-228-804(2)-ОП-МП-1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Ольг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30,0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т автомобильной дороги Боровёнка-Ольгино-Торбино  до д. 16»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  <w:tab/>
        <w:t>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4"/>
      <w:szCs w:val="4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dc:language>en-US</dc:language>
  <cp:lastModifiedBy/>
  <cp:lastPrinted>1995-11-21T17:41:00Z</cp:lastPrinted>
  <dcterms:modified xsi:type="dcterms:W3CDTF">2020-12-08T12:17:51Z</dcterms:modified>
  <cp:revision>57</cp:revision>
  <dc:subject/>
  <dc:title>РАСПОРЯЖЕНИЕ</dc:title>
</cp:coreProperties>
</file>