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21.07.2020 № 8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5035" w:hanging="0"/>
        <w:rPr>
          <w:b/>
          <w:b/>
        </w:rPr>
      </w:pPr>
      <w:bookmarkStart w:id="0" w:name="OLE_LINK1"/>
      <w:r>
        <w:rPr>
          <w:b/>
          <w:bCs/>
        </w:rPr>
        <w:t>О</w:t>
      </w:r>
      <w:bookmarkEnd w:id="0"/>
      <w:r>
        <w:rPr>
          <w:b/>
          <w:bCs/>
        </w:rPr>
        <w:t xml:space="preserve"> внесении изменений в  Р</w:t>
      </w:r>
      <w:r>
        <w:rPr>
          <w:b/>
        </w:rPr>
        <w:t>еестр  услуг, оказываемых органами местного самоуправления   Боровёнк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, на основании Положения о Реестре муниципальных услуг, оказываемых органами местного самоуправления Боровёнковского сельского поселения, утвержденного постановлением Администрации Боровёнковского сельского поселения от 28.11.2011 № 96, Устава Боровёнковского сельского поселения  Администрация Боровёнко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естр муниципальных услуг, оказываемых органами местного самоуправления Боровёнковского сельского поселения, утвержденный постановлением Администрации Боровёнковского сельского поселения от 22.06.2012 № 72 (в редакции постановления от 01.11.2017 № 147) следующие изменения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/>
      </w:pPr>
      <w:r>
        <w:rPr/>
        <w:t>- добавить Реестр строками следующего содержани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886"/>
        <w:gridCol w:w="40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  в  реестр сведений о создании места (площадки) накопления твердых коммунальных отходов  на территории Боровёнковского сельского поселени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Главы Боровёнковского сельского поселения от    08.07.2020  № 7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 создания места (площадки) накопления  твердых коммунальных отходов на  территории местного значения Боровёнковского  сельского поселения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Главы Боровёнковского сельского поселения от    08.07.2020  № 8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2-06-28T16:38:00Z</cp:lastPrinted>
  <dcterms:modified xsi:type="dcterms:W3CDTF">2020-07-23T12:13:00Z</dcterms:modified>
  <cp:revision>49</cp:revision>
  <dc:subject/>
  <dc:title/>
</cp:coreProperties>
</file>