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0.11.2020 № 159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еления от 17.12.2012 № 12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избранием нового состава Совета депутатов Боровёнковского сельского поселения на муниципальных выборах 13 сентября 2020 года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Боровёнковского сельского поселения от 17.12.2012 № 121(в редакции постановлений: от 22.01.2014 № 3, от 29.06.2016 № 94)  следующие изменения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- из состава комиссии по противодействию коррупции при Администрации Боровёнковского сельского поселения  исключить Русакову Е.Н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комиссии Селезневу Л.Н. – депутата Совета депутатов Боровёнковского сельского поселения 4  созыва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слова «Михайлова Н.С. – депутат Совета депутатов Боровёнковского сельского поселения 3 созыва» заменить словами «Михайлова Н.С. – депутат Совета депутатов Боровёнковского сельского поселения 4 созыва»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0-11-20T09:14:00Z</cp:lastPrinted>
  <dcterms:modified xsi:type="dcterms:W3CDTF">2020-11-20T06:19:00Z</dcterms:modified>
  <cp:revision>59</cp:revision>
  <dc:subject/>
  <dc:title/>
</cp:coreProperties>
</file>