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 xml:space="preserve">       </w:t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7.04.2020 № 53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 введении временного режим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посещения  общественны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кладбищ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Боровёнковск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в связ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распространением ново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ронавирусной инфекции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COVID</w:t>
      </w:r>
      <w:r>
        <w:rPr>
          <w:b/>
          <w:sz w:val="28"/>
          <w:szCs w:val="28"/>
        </w:rPr>
        <w:t>-19)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реализации Указа Президента Российской Федерации от 2 апреля 2020 № 239 «О мерах по обеспечению санитарно-эпидемиологического благополучия населения на территории Российской Федерации в связи с распространением новой коронавирусной инфекции (COVID-19)», Указа Губернатора Новгородской области от 06 марта 2020 года «О введении режима повышенной готовности», в соответствии с поручением Губернатора Новгородской области от 15.04.2020 № 45/ОС, письмом Главного государственного санитарного врача по Новгородской области от 15 апреля 2020 года № 53-00\07-3430-2020, Администрация Боровёнков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вести в период с 17 по 30 апреля 2020 года временный режим посещения гражданами муниципальных общественных кладбищ Боровенковского сельского поселения: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массовое посещение территорий кладбищ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посещении кладбища соблюдать требования п. 9 Указа Губернатора Новгородской области от 06 марта 2020 года № 97 и санитарно-эпидемиологические требования по поддержанию мер по нераспространению новой коронавирусной инфекции.</w:t>
      </w:r>
    </w:p>
    <w:p>
      <w:pPr>
        <w:pStyle w:val="Style13"/>
        <w:spacing w:lineRule="atLeast" w:line="360" w:before="0" w:after="0"/>
        <w:jc w:val="both"/>
        <w:textAlignment w:val="top"/>
        <w:rPr/>
      </w:pPr>
      <w:r>
        <w:rPr>
          <w:rStyle w:val="StrongEmphasis"/>
          <w:b w:val="false"/>
          <w:sz w:val="28"/>
          <w:szCs w:val="28"/>
        </w:rPr>
        <w:t xml:space="preserve">2. Рекомендовать гражданам воздержаться от посещения территорий кладбищ в установленный пунктом 1 настоящего постановления период. </w:t>
      </w:r>
    </w:p>
    <w:p>
      <w:pPr>
        <w:pStyle w:val="Style13"/>
        <w:spacing w:lineRule="atLeast" w:line="360" w:before="0" w:after="0"/>
        <w:jc w:val="both"/>
        <w:textAlignment w:val="top"/>
        <w:rPr/>
      </w:pPr>
      <w:r>
        <w:rPr>
          <w:rStyle w:val="StrongEmphasis"/>
          <w:b w:val="false"/>
          <w:sz w:val="28"/>
          <w:szCs w:val="28"/>
        </w:rPr>
        <w:t xml:space="preserve">3. Совместно с органами внутренних дел в рамках их компетенции организовать контроль за недопущением массового пребывания граждан на территории муниципальных кладбищ и прилегающих к ним территориях, в том числе путем проведения рейдовых мероприятий. </w:t>
      </w: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постановление в бюллетене «Официальный вестник               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character" w:styleId="StrongEmphasis">
    <w:name w:val="Strong"/>
    <w:basedOn w:val="Style12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2:56:00Z</dcterms:created>
  <dc:creator>"Пользователь"</dc:creator>
  <dc:description/>
  <cp:keywords/>
  <dc:language>en-US</dc:language>
  <cp:lastModifiedBy>Пользователь</cp:lastModifiedBy>
  <cp:lastPrinted>2020-02-10T12:11:00Z</cp:lastPrinted>
  <dcterms:modified xsi:type="dcterms:W3CDTF">2020-04-21T06:18:00Z</dcterms:modified>
  <cp:revision>35</cp:revision>
  <dc:subject/>
  <dc:title/>
</cp:coreProperties>
</file>