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08.07.2020      № 80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й услуги «Согласова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я места (площадки) накоп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ердых коммунальных отходов на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естного зна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 сельского поселения»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567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567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ставление прокуратуры Окуловского муниципального района 28.04.2020 №7-03-2020 в соответствии с Федеральным законом от 24.06.1998 N 89-ФЗ "Об отходах производства и потребления", постановлением Правительства РФ от 31.08.2018 N 1039 "Об утверждении Правил обустройства мест (площадок) накопления твердых коммунальных отходов и ведения их реестра",  </w:t>
      </w:r>
      <w:r>
        <w:rPr>
          <w:kern w:val="2"/>
          <w:sz w:val="28"/>
          <w:szCs w:val="28"/>
        </w:rPr>
        <w:t xml:space="preserve">на основании Устава Боровёнковского  сельского поселения, </w:t>
      </w:r>
      <w:r>
        <w:rPr>
          <w:sz w:val="28"/>
          <w:szCs w:val="28"/>
        </w:rPr>
        <w:t>Администрация Боровёнковского  сельского поселения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«Согласование создания места (площадки) накопления твёрдых коммунальных отходов на территории территорий местного значения Боровёнковского сельского поселения Окуловского района Новгородской области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8.07.2020  № 80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предоставлению муниципальной услуги  «Согласование  создания места (площадки) накопления твердых коммунальных отходов на  территории местного значения  Боровёнковского 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Общие положения</w:t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Согласование создания места (площадки) накопления твёрдых коммунальных отходов на территории территорий местного значения Боровёнковского  сельского поселения Окуловского района Новгородской области» (далее – административный регламент) разработан в целях повышения качества предоставления муниципальной услуги, создания комфортных условий для физических и юридических лиц  и определяет последовательность и сроки действий (административные процедуры) Администрации Боровёнковского  сельского поселения Окуловского района Новгородской области  и ее должностных лиц.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Описание заявител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могут обратиться физические и (или) юридические лица в случае, если в соответствии с законодательством Российской Федерации обязанность по созданию места (площадки) накопления твёрдых коммунальных отходов (далее - ТКО) лежит на таких лицах, либо их представители, действующие в силу полномочий, основанных на доверенности или иных законных основаниях (далее - заявители).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360"/>
        <w:rPr/>
      </w:pPr>
      <w:r>
        <w:rPr>
          <w:rFonts w:eastAsia="Arial CYR"/>
          <w:b/>
          <w:szCs w:val="28"/>
        </w:rPr>
        <w:t>1.3.</w:t>
      </w:r>
      <w:r>
        <w:rPr>
          <w:b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2.1. 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ый регламент -  предоставления муниципальной услуги   «Согласование создания места (площадки) накопления твердых коммунальных отходов на территории территорий местного значения Боровёнковского сельского поселения Окуловского района Новгородской области» </w:t>
      </w:r>
      <w:r>
        <w:rPr>
          <w:rFonts w:cs="Times New Roman" w:ascii="Times New Roman" w:hAnsi="Times New Roman"/>
          <w:b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работан в целях повышения результативности и качества, открытости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её предоставлении (далее – Административный регламент).</w:t>
      </w:r>
    </w:p>
    <w:p>
      <w:pPr>
        <w:pStyle w:val="Normal"/>
        <w:spacing w:lineRule="exact" w:line="360"/>
        <w:ind w:right="60" w:hanging="0"/>
        <w:jc w:val="both"/>
        <w:rPr/>
      </w:pPr>
      <w:r>
        <w:rPr>
          <w:b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Наименование  органа местного самоуправления, предоставляющего  муниципальную услугу.</w:t>
      </w:r>
    </w:p>
    <w:p>
      <w:pPr>
        <w:pStyle w:val="ConsPlusNormal1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2.2.1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администрацией Боровёнковского сельского поселения Окуловского района Новгородской области (далее – администрация)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 Осуществление отдельных процедур возможно на  базе МФЦ на основании соответствующих соглашений между Администрацией и МФЦ. </w:t>
      </w:r>
    </w:p>
    <w:p>
      <w:pPr>
        <w:pStyle w:val="Normal"/>
        <w:spacing w:lineRule="exact" w:line="360"/>
        <w:ind w:right="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right="60" w:hanging="0"/>
        <w:jc w:val="both"/>
        <w:rPr/>
      </w:pPr>
      <w:r>
        <w:rPr>
          <w:b/>
          <w:sz w:val="28"/>
          <w:szCs w:val="28"/>
        </w:rPr>
        <w:t>2.3.Результат предоставления муниципальной услуг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а) согласование создания места (площадки) накопления ТКО на территории </w:t>
      </w:r>
      <w:r>
        <w:rPr>
          <w:sz w:val="28"/>
          <w:szCs w:val="28"/>
        </w:rPr>
        <w:t>Боровёнковского 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б) отказ в согласовании создания места (площадки) накопления ТКО на территории </w:t>
      </w:r>
      <w:r>
        <w:rPr>
          <w:sz w:val="28"/>
          <w:szCs w:val="28"/>
        </w:rPr>
        <w:t>Боровёнковского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10 календарных дней со дня регистрации заявления о предоставлении муниципальной услуги и иных документов, указанных в пункте 2.6 настоящего административного регламента.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Администрация 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запросу уполномоченного органа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, подготавливает заключение и направляет его в уполномоченный орган в срок не позднее 5 календарных дней со дня поступления за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аправления запроса срок рассмотрения заявки может быть увеличен по решению главы Администрации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м законом от 24.06.1998 № 89-ФЗ «Об отходах производства и потребления» (Собрание законодательства РФ, 29.06.1998 № 26, «Российская газета», 30.06.1998, № 12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атья 382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(Официальный интернет-порта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04.09.2019 № 000120180904000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ластным законом Новгородской области от 01.12.2015 № 880-ОЗ «О мерах по реализации Федерального закона «Об отходах производства и потребления»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» (Официальный интернет-портал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02.12.2015 № 53002301512020016);</w:t>
      </w:r>
    </w:p>
    <w:p>
      <w:pPr>
        <w:pStyle w:val="Normal"/>
        <w:widowControl w:val="false"/>
        <w:autoSpaceDE w:val="false"/>
        <w:spacing w:lineRule="atLeast" w:line="380"/>
        <w:ind w:firstLine="709"/>
        <w:jc w:val="both"/>
        <w:rPr/>
      </w:pPr>
      <w:r>
        <w:rPr>
          <w:sz w:val="28"/>
          <w:szCs w:val="28"/>
          <w:lang w:eastAsia="hi-IN" w:bidi="hi-IN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autoSpaceDE w:val="false"/>
        <w:ind w:firstLine="993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spacing w:lineRule="exact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по форме согласно приложению к Административному регламенту, в которой указыва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нные о заявителе, содержащие следующие с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изических лиц: фамилия, имя, отчество (последнее - при наличии); реквизиты документа (серия, номер, дата выдачи, орган, выдавший документ), удостоверяющего личность в соответствии с законодательством Российской Федерации; адрес регистрации по месту жительства; номер контактного телефона, адрес электронной почты (при наличии), почтовый адрес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изических лиц, зарегистрированных в качестве индивидуальных предпринимателей: фамилия, имя, отчество (последнее - при наличии); реквизиты документа (серия, номер, дата выдачи, орган, выдавший документ), удостоверяющего личность в соответствии с законодательством Российской Федерации; адрес регистрации по месту жительства; основной государственный регистрационный номер записи в Едином государственном реестре индивидуальных предпринимателей; номер контактного телефона, адрес электронной почты (при наличии), почтовый адрес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: полное наименование юридического лица; основной государственный регистрационный номер записи в Едином государственном реестре юридических лиц; фактический адрес местонахождения юридического лица; номер контактного телефона, адрес электронной почты (при наличии), почтовый адрес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едставителя заявителя: фамилия, имя, отчество (последнее - при наличии); реквизиты документов документа (серия, номер, дата выдачи, орган, выдавший документ), подтверждающих его личность и полномочия; номер контактного телефона, адрес электронной почты (при наличии), почтовый адрес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олучения результата предоставления муниципальной услуги (лично, по почтовому адресу или по адресу электронной почты - при налич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ень прилагаемых к заявке документов в соответствии с пунктами 2.6.1 - 2.6.2 подраздела 2.6 раздела 2 Административного регламента с указанием количества страни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, подпись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 правах на землю или земельный участок, на котором планируется создать место (площадку) накопления ТКО (наименование правоустанавливающего документа, дата и номер регистрации, кем, кому и когда выда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анные о планируемом месте (площадке) накопления ТКО, содержащи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адресе (местоположен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географических координатах (при налич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данные о технических характеристиках планируемого места (площадки) накопления ТКО, содержащие сведения о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пе места (площадки) накопления ТК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рытии места (площадки) накопления ТКО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и места (площадки) накопления ТКО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е (виде (типе)) планируемых к размещению емкостей, предназначенных для сбора и накопления ТКО с указанием их объем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данные о собственнике планируемого места (площадки) накопления ТКО, содержащие следующие с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: полное наименование; основной государственный регистрационный номер записи в Едином государственном реестре юридических лиц; фактический адрес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индивидуальных предпринимателей: фамилия, имя, отчество (последнее - при наличии); основной государственный регистрационный номер записи в Едином государственном реестре индивидуальных предпринимателей; адрес регистрации по месту житель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изических лиц: фамилия, имя, отчество (последнее - при наличии); серия, номер и дата выдачи паспорта или иного документа, удостоверяющего личность в соответствии с законодательством Российской Федерации; адрес регистрации по месту жительств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данные об источниках образования ТКО, содержащие сведения об одном или нескольких объектах капитального строительства, территории (части территории) Боровёнковского сельского поселения Окуловского района Новгородской области, где эти объекты располагаются и при осуществлении деятельности на которых, у физических и юридических лиц образуются ТКО, складирование которых планируется осуществлять в создаваемом месте (на площадке) накопления ТКО, включая их наименование и адрес местонахожде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 или представителя заявителя (в случае если заявку подает представитель заявител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явителя (в случае, если заявку подает представитель заявителя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оустанавливающий документ на землю или земельный участок, права на которые не зарегистрированы в Едином государственном реестре недвижимо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хема размещения планируемого места (площадки) накопления ТКО, отражающая данные о местоположении места (площадки) накопления ТКО на карте Боровёнковского сельского поселения Окуловского района Новгородской области в масштабе 1:2000, выполненная в произвольной форме с обозначением расстояний от местонахождения планируемого места (площадки) накопления ТКО до ближайших жилых домов, детских учреждений, спортивных площадок и мест отдыха населения. В случае изменения (переноса) места (площадки) накопления ТКО, на схеме дополнительно обозначается местоположение существующего (изменяемого) места (площадки) накопления ТКО.</w:t>
      </w:r>
    </w:p>
    <w:p>
      <w:pPr>
        <w:pStyle w:val="Normal"/>
        <w:spacing w:lineRule="exact" w:line="360"/>
        <w:jc w:val="both"/>
        <w:rPr/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предусмотрены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8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а) несоответствие заявки установленной форм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б) несоответствие места (площадки) накопления ТКО требованиям </w:t>
      </w:r>
      <w:r>
        <w:rPr>
          <w:sz w:val="28"/>
          <w:szCs w:val="28"/>
        </w:rPr>
        <w:t>Правил</w:t>
      </w:r>
      <w:r>
        <w:rPr>
          <w:sz w:val="28"/>
          <w:szCs w:val="28"/>
          <w:lang w:eastAsia="en-US"/>
        </w:rPr>
        <w:t xml:space="preserve"> благоустройства территории </w:t>
      </w:r>
      <w:r>
        <w:rPr>
          <w:sz w:val="28"/>
          <w:szCs w:val="28"/>
        </w:rPr>
        <w:t>Боровёнковского 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, утвержденных Решением Совета депутатов </w:t>
      </w:r>
      <w:r>
        <w:rPr>
          <w:sz w:val="28"/>
          <w:szCs w:val="28"/>
        </w:rPr>
        <w:t xml:space="preserve">Боровёнковского сельского поселения Окуловского района </w:t>
      </w: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27.12.2017 №127 (в редакции  постановлений от 19.05.2018 №155 , от 03.07.2019 №198)</w:t>
      </w:r>
      <w:r>
        <w:rPr>
          <w:sz w:val="28"/>
          <w:szCs w:val="28"/>
          <w:lang w:eastAsia="en-US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КО.</w:t>
      </w:r>
    </w:p>
    <w:p>
      <w:pPr>
        <w:pStyle w:val="Normal"/>
        <w:spacing w:lineRule="exact" w:line="360"/>
        <w:ind w:righ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9.1. Муниципальная услуга предоставляется бесплатно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9.2. Информация о предоставлении муниципальной услуги предоставляется бесплатно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1. Максимальный срок ожидания в очереди при подаче документов и при получении результата предоставления муниципальной услуги составляет 15 минут.</w:t>
      </w:r>
    </w:p>
    <w:p>
      <w:pPr>
        <w:pStyle w:val="Normal"/>
        <w:spacing w:lineRule="exact" w:line="360"/>
        <w:jc w:val="both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rStyle w:val="StrongEmphasis"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2. Регистрация принятых документов производится в соответствующем журна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spacing w:lineRule="exact" w:line="360"/>
        <w:jc w:val="both"/>
        <w:rPr/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2.3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/>
          <w:sz w:val="28"/>
          <w:szCs w:val="28"/>
          <w:lang w:bidi="zxx"/>
        </w:rPr>
        <w:t>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.1. Последовательность административных процедур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ием и регистрация заявк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2) направление межведомственных информационных запросов и получение ответов на них, включая заключение Управления Роспотребнадзора Новгородской обла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) рассмотрение заявки и прилагаемых к ней документов на соответствие требованиям Административного регламента, с учетом ответов, полученных на межведомственные запросы, включая заключение Управления Роспотребнадзора Новгородской обла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4) принятие решения о согласовании создания места (площадки) накопления ТКО на территории </w:t>
      </w:r>
      <w:r>
        <w:rPr>
          <w:sz w:val="28"/>
          <w:szCs w:val="28"/>
        </w:rPr>
        <w:t>Боровёнковского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</w:t>
      </w:r>
      <w:r>
        <w:rPr>
          <w:sz w:val="28"/>
          <w:szCs w:val="28"/>
        </w:rPr>
        <w:t>Боровёнковского 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уведомление заявителя о принятом решении.</w:t>
      </w:r>
    </w:p>
    <w:p>
      <w:pPr>
        <w:pStyle w:val="Normal"/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первичная обработка запросов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2.1. Юридическим фактом, являющимся основанием для начала административной процедуры, является получение уполномоченным органом заявки и прилагаемых к ней документов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70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ами 2.6.1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98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2.6.2 подраздела 2.6 раздела 2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2. Лицом, ответственным за выполнение административной процедуры, является специалист Администрации, в должностные обязанности которого входит прием и регистрация заявок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2.3. В случае поступления заявки в ходе личного приема заявителю предоставляется подтверждение о регистрации заявки с указанием регистрационного номера и даты регистрации посредством проставления отметки специалистом производственного отдела уполномоченного органа в день обращения на экземпляре заявки заявител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2.4. В случае получения заявки почтовым отправлением подтверждение о ее получении и регистрации заявителю не направляется. О результатах получения заявки заявитель может получить информацию в уполномоченном органе способом, указанным в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32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е 1.3.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2.5. В случае получения заявки в форме электронного документа специалистом Администрации направляется уведомление, содержащее входящий регистрационный номер заявки, дату ее получения, а также перечень наименований файлов, представленных в электронной форме документов, с указанием количества документов (файлов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Уведомление направляется по адресу электронной почты, указанному в заявке (в случае если заявитель указал адрес электронной почты), в день получения уполномоченным органом заявк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2.6. Срок выполнения административной процедуры по приему и регистрации заявки - в день поступления в уполномоченный орган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2.7. Результатом административной процедуры является регистрация заяв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3.Регистрация запросов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3.1. Юридическим фактом, являющимся основанием для начала административной процедуры, является регистрация уполномоченным органом заявки и необходимость получения документов и информации в порядке межведомственного информационного взаимодействия для проверки достоверности представленных заявителем документов и информации, а также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2. Лицом, ответственным за выполнение административной процедуры, является специалист Администрации, в должностные обязанности которого входит осуществление межведомственного информационного взаимодейств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3.3. Специалист  осуществляет подготовку и направление соответствующих межведомственных запросов и обеспечивает получение ответов на них.</w:t>
      </w:r>
    </w:p>
    <w:p>
      <w:pPr>
        <w:pStyle w:val="Normal"/>
        <w:autoSpaceDE w:val="false"/>
        <w:ind w:firstLine="539"/>
        <w:jc w:val="both"/>
        <w:rPr/>
      </w:pPr>
      <w:bookmarkStart w:id="0" w:name="Par184"/>
      <w:bookmarkEnd w:id="0"/>
      <w:r>
        <w:rPr>
          <w:sz w:val="28"/>
          <w:szCs w:val="28"/>
          <w:lang w:eastAsia="en-US"/>
        </w:rPr>
        <w:t>3.3.4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 специалист Администрации в течение 1  дня со дня регистрации заявки, осуществляет подготовку и направление запроса в Управление Роспотребнадзора Новгородской области с приложением копий всех документов, представленных заявителем, нарочным способом.</w:t>
      </w:r>
    </w:p>
    <w:p>
      <w:pPr>
        <w:pStyle w:val="Normal"/>
        <w:autoSpaceDE w:val="false"/>
        <w:ind w:firstLine="539"/>
        <w:jc w:val="both"/>
        <w:rPr/>
      </w:pPr>
      <w:bookmarkStart w:id="1" w:name="Par185"/>
      <w:bookmarkEnd w:id="1"/>
      <w:r>
        <w:rPr>
          <w:sz w:val="28"/>
          <w:szCs w:val="28"/>
          <w:lang w:eastAsia="en-US"/>
        </w:rPr>
        <w:t xml:space="preserve">3.3.5. В случае направления запроса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84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ом 3.3.4 подраздела 3.3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 и неполучения Администрацией заключения Управление Роспотребнадзора Новгородской области об оценке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 в срок  5 календарных дней со дня направления  запроса, глава Администрации на следующий день, после истечения указанного срока, принимает решение об увеличении срока рассмотрения заявки до 20 календарных дн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3.6. Решение, указанное в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85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е 3.3.5 подраздела 3.3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>. Административного регламента, оформляется в день его принятия   распоряжением Администрации, которое подписывается  Главой Администрации, либо лицом, исполняющим его обязан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3.7. Специалист Администрации не позднее 3 календарных дней со дня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85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е 3.3.5 подраздела 3.3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, направляет соответствующее уведомление заявителю, способом, указанным в заявк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3.8. Срок исполнения административной процедуры направления межведомственных информационных запросов и получения ответов на них составляет 5 календарных дней со дня регистрации заяв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9. Результатом административной процедуры является направление межведомственных информационных запросов и получение ответов на них, включая заключение Управления Роспотребнадзора Новгородской об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/>
          <w:sz w:val="28"/>
          <w:szCs w:val="28"/>
        </w:rPr>
        <w:t xml:space="preserve">3.4. Рассмотрение запросов должностным лицам Органов местного самоуправления Боровёнковского сельского поселения  и направление их на рассмотрение исполнителям   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4.1. Юридическим фактом, являющимся основанием для начала административной процедуры, является получение ответов на межведомственные информационные запросы, включая заключение Управления Роспотребнадзор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2. Лицом, ответственным за выполнение административной процедуры, является специалист производственного отдела уполномоченного органа, в должностные обязанности которого входит рассмотрение заявки и прилагаемых к ней документ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4.3. Специалист Администрации проверяет заявку и прилагаемые к ней документы на предмет соответствия требованиям, установленным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70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ами 2.6.1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98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2.6.2 подраздела 2.6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50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одразделом 2.14 раздела 2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, с учетом полученных ответов на межведомственные информационные запросы, включая заключение Управления Роспотребнадзора Новгородской 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4.4. Срок исполнения административной процедуры рассмотрения заявки, прилагаемых к ней документов, с учетом заключения Управления Роспотребнадзора  Новгородской области, составляет 3 календарных дня со дня получения документов и информации в порядке межведомственного информационного взаимодейств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4.5. Результатом административной процедуры является установление соответствия или несоответствия заявки и документов требованиям, установленным Административным регламен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5. Рассмотрение запросов исполнителями, подготовка и согласование проектов письменных ответов заявителям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5.1. Юридическим фактом, являющимся основанием для начала административной процедуры, является установление соответствия заявки и документов, с учетом полученных ответов на межведомственные информационные запросы, требованиям, установленным Административным регламенто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5.2. Лицом, ответственным за выполнение административной процедуры, является специалист Администрации, в должностные обязанности которого входит подготовка проекта постановления о согласовании создания места (площадки) накопления ТКО на территории </w:t>
      </w:r>
      <w:r>
        <w:rPr>
          <w:sz w:val="28"/>
          <w:szCs w:val="28"/>
        </w:rPr>
        <w:t>Боровёнковского 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bookmarkStart w:id="2" w:name="Par199"/>
      <w:bookmarkEnd w:id="2"/>
      <w:r>
        <w:rPr>
          <w:sz w:val="28"/>
          <w:szCs w:val="28"/>
          <w:lang w:eastAsia="en-US"/>
        </w:rPr>
        <w:t>3.5.3. В случае соответствия заявки и документов требованиям, установленным Административным регламентом, с учетом заключения Управления Роспотребнадзора Новгородской области, уполномоченный орган принимает решение о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5.4. Решение, указанное в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99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е 3.5.3 подраздела 3.5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 оформляется постановлением Администрации, которое подписывается главой Администрации, либо лицом, исполняющим его обязанности.</w:t>
      </w:r>
    </w:p>
    <w:p>
      <w:pPr>
        <w:pStyle w:val="Normal"/>
        <w:autoSpaceDE w:val="false"/>
        <w:ind w:firstLine="539"/>
        <w:jc w:val="both"/>
        <w:rPr/>
      </w:pPr>
      <w:bookmarkStart w:id="3" w:name="Par201"/>
      <w:bookmarkEnd w:id="3"/>
      <w:r>
        <w:rPr>
          <w:sz w:val="28"/>
          <w:szCs w:val="28"/>
          <w:lang w:eastAsia="en-US"/>
        </w:rPr>
        <w:t>3.5.5. В случае несоответствия заявки и документов требованиям, установленным Административным регламентом, с учетом заключения Управления Роспотребнадзора Новгородской области, Администрация принимает решение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В решении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в обязательном порядке указывается основание такого отказ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5.6. Решение, указанное в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201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е 3.5.5 подраздела 3.5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 оформляется постановлением Администрации, которое подписывается Главой Администрации, либо лицом, исполняющим его обязан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3.5.7. Срок исполнения административной процедуры составляет 1 календарный день со дня завершения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90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одразделе 3.4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5.8. Результатом административной процедуры является принятие решения о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5.9. Отказ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не препятствует повторному обращению заявителя после устранения недостатков, послуживших основанием для отказ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торное обращение заявителя осуществляется в порядке, предусмотренном для подачи заявки на бумажном носителе и в электронном виде в соответствии с настоящим Административным регламент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6. Подписание письменных ответов должностным лицом и направление  ответов заявителя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6.1. Юридическим фактом, являющимся основанием для начала административной процедуры, является принятие решения о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6.2. Лицом, ответственным за выполнение административной процедуры, является специалист Администрации, в должностные обязанности которого входит уведомление заявителя о принятом решен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6.3. Уведомление о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направляется (выдается) заявителю не позднее 10 календарных дней со дня поступления и регистрации заявки, а в случае увеличения срока рассмотрения заяв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en-US"/>
        </w:rPr>
        <w:instrText xml:space="preserve"> HYPERLINK "../../D:/%D0%92%D0%B0%D0%BB%D0%B5%D0%BD%D1%82%D0%B8%D0%BD%D0%B0/Downloads/ar_soglasovanie_ploschadok_tko.rtf" \l "Par185"</w:instrText>
      </w:r>
      <w:r>
        <w:rPr>
          <w:rStyle w:val="InternetLink"/>
          <w:sz w:val="28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lang w:eastAsia="en-US"/>
        </w:rPr>
        <w:t>пунктом 3.3.5 подраздела 3.5 раздела 3</w:t>
      </w:r>
      <w:r>
        <w:rPr>
          <w:rStyle w:val="InternetLink"/>
          <w:sz w:val="28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Административного регламента - не позднее календарного дня, до которого увеличен срок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6.4. Результатом административной процедуры является направление заявителю уведомления о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 xml:space="preserve"> или об отказе в согласовании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>3.6.5. В случае необходимости изменения (переноса)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, процедура осуществляется в порядке, предусмотренном для согласования создания места (площадки) накопления ТКО на территории Боровёнковского</w:t>
      </w:r>
      <w:r>
        <w:rPr>
          <w:sz w:val="28"/>
          <w:szCs w:val="28"/>
        </w:rPr>
        <w:t xml:space="preserve"> сельского поселения Окуловского района Новгород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360"/>
        <w:ind w:right="-142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exact" w:line="360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spacing w:lineRule="exact" w:line="360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numPr>
          <w:ilvl w:val="0"/>
          <w:numId w:val="0"/>
        </w:numPr>
        <w:spacing w:lineRule="exact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1"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60"/>
        <w:ind w:left="-540" w:right="2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left="-540" w:right="2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4"/>
          <w:szCs w:val="24"/>
        </w:rPr>
        <w:t xml:space="preserve"> </w:t>
      </w:r>
      <w:r>
        <w:rPr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szCs w:val="28"/>
          <w:lang w:eastAsia="en-US"/>
        </w:rPr>
        <w:t xml:space="preserve">В Администрацию Боровёнковского сельского поселения  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Окуловского  района Новгородской области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(наименование уполномоченного органа)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</w:t>
      </w:r>
      <w:r>
        <w:rPr>
          <w:szCs w:val="28"/>
          <w:lang w:eastAsia="en-US"/>
        </w:rPr>
        <w:t>__________________________________________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(Ф.И.О. (отчество указывается при наличии)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руководителя уполномоченного органа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или лица, исполняющего его обязанности)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от заявителя (представителя заявителя): ___________________________________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</w:t>
      </w:r>
      <w:r>
        <w:rPr>
          <w:lang w:eastAsia="en-US"/>
        </w:rPr>
        <w:t>(Ф.И.О. (отчество указывается при наличии),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адрес регистрации по месту жительства, реквизиты документа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                    </w:t>
      </w:r>
      <w:r>
        <w:rPr>
          <w:lang w:eastAsia="en-US"/>
        </w:rPr>
        <w:t>удостоверяющего личность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     </w:t>
      </w:r>
      <w:r>
        <w:rPr>
          <w:lang w:eastAsia="en-US"/>
        </w:rPr>
        <w:t>(наименование документа, серия, номер, кем и когда выдан), полное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                 </w:t>
      </w:r>
      <w:r>
        <w:rPr>
          <w:lang w:eastAsia="en-US"/>
        </w:rPr>
        <w:t>наименование юридического лица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адрес фактического местонахождения юридического лица, реквизиты документов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       </w:t>
      </w:r>
      <w:r>
        <w:rPr>
          <w:lang w:eastAsia="en-US"/>
        </w:rPr>
        <w:t>подтверждающих личность и полномочия представителя заявителя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(наименование документа, номер документа, кем и когда выдан)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szCs w:val="28"/>
          <w:lang w:eastAsia="en-US"/>
        </w:rPr>
        <w:t>Контактные данные заявителя (представителя заявителя): ____________________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(почтовый адрес, адрес электронной почты (при наличии), номер контактного телефона)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bookmarkStart w:id="4" w:name="Par347"/>
      <w:bookmarkEnd w:id="4"/>
      <w:r>
        <w:rPr>
          <w:szCs w:val="28"/>
          <w:lang w:eastAsia="en-US"/>
        </w:rPr>
        <w:t>ЗАЯВКА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о согласовании создания (изменения (переноса)) места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площадки) накопления твердых коммунальных отходов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на территории Боровёнковского  сельского поселения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Окуловского  района Новгородской области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Прошу  согласовать  создание  (изменение  (перенос))  места  (площадки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накопления  твердых  коммунальных  отходов  на территории 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оровёнковского  сельского поселения Окуловского района Новгородской области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Способ получения результата предоставления муниципальной услуги: лично,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   почтовому   адресу,   по  электронной  почте  -  при  наличии  (нужное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черкнуть)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Данные  о  планируемом месте (площадке) накопления твердых коммунальных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ходов: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1.  Адрес  (местоположение)  планируемого  к  созданию места (площадки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копления ТКО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Место (площадку) накопления ТКО планируется создать в _________________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lang w:eastAsia="en-US"/>
        </w:rPr>
        <w:t>(указывается расстояние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етрах по направлению на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                                                 </w:t>
      </w:r>
      <w:r>
        <w:rPr>
          <w:lang w:eastAsia="en-US"/>
        </w:rPr>
        <w:t>(указывается направление: север, юг, запад, восток, прочее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 ___________________________________________________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(указывается ориентир - ближайший к местонахождению планируемого места (площадки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          </w:t>
      </w:r>
      <w:r>
        <w:rPr>
          <w:lang w:eastAsia="en-US"/>
        </w:rPr>
        <w:t>накопления ТКО объект, которому присвоен адрес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>расположенный по адресу:___________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</w:t>
      </w:r>
      <w:r>
        <w:rPr>
          <w:lang w:eastAsia="en-US"/>
        </w:rPr>
        <w:t>(указывается адрес ориентира)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2.  Сведения о географических координатах планируемого к созданию места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(площадки) накопления ТКО (указываются при наличии):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Координаты X:________________; координаты Y: _______________.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 xml:space="preserve">3.  </w:t>
      </w: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%D0%92%D0%B0%D0%BB%D0%B5%D0%BD%D1%82%D0%B8%D0%BD%D0%B0/Downloads/ar_soglasovanie_ploschadok_tko.rtf" \l "Par508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Схема</w:t>
      </w:r>
      <w:r>
        <w:rPr>
          <w:rStyle w:val="InternetLink"/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 размещения  планируемого  места  (площадки)  накопления ТКО,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ражающая данные о местоположении места (площадки) накопления ТКО на карте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оровёнковского  сельского поселения  Окуловского  района Новгородской области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в  масштабе  1:2000,  выполненная в произвольной   форме,   с   обозначением   расстояний   от  местонахождения планируемого  места  (площадки)  накопления  ТКО  до ближайших жилых домов, детских  учреждений,  спортивных площадок и мест отдыха населения, согласно приложению к настоящей заявке.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В   случае   переноса    места   (площадки)  накопления  ТКО  на  схеме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>дополнительно  обозначаются  местоположение  существующего места (площадки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копления ТКО.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4.  Данные  о технических характеристиках планируемого места (площадки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копления ТКО: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4.1.  Тип планируемого места (площадки) накопления твердых коммунальных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ходов: ________________________________________________________________.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</w:t>
      </w:r>
      <w:r>
        <w:rPr>
          <w:sz w:val="18"/>
          <w:szCs w:val="18"/>
          <w:lang w:eastAsia="en-US"/>
        </w:rPr>
        <w:tab/>
        <w:t xml:space="preserve"> (указывается тип планируемого места (площадки) накопления ТКО,  определенный в соответствии с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en-US"/>
        </w:rPr>
        <w:t xml:space="preserve">                 </w:t>
      </w:r>
      <w:hyperlink r:id="rId5">
        <w:r>
          <w:rPr>
            <w:rStyle w:val="InternetLink"/>
            <w:sz w:val="18"/>
            <w:szCs w:val="18"/>
            <w:lang w:eastAsia="en-US"/>
          </w:rPr>
          <w:t>Постановлением</w:t>
        </w:r>
      </w:hyperlink>
      <w:r>
        <w:rPr>
          <w:sz w:val="18"/>
          <w:szCs w:val="18"/>
          <w:lang w:eastAsia="en-US"/>
        </w:rPr>
        <w:t xml:space="preserve"> Правительства Российской Федерации от 12.11.2016 N 1156 "Об обращении с твердыми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ab/>
        <w:t xml:space="preserve">  коммунальными отходами и внесении изменения в Постановление Правительства Российской 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   </w:t>
      </w:r>
      <w:r>
        <w:rPr>
          <w:sz w:val="18"/>
          <w:szCs w:val="18"/>
          <w:lang w:eastAsia="en-US"/>
        </w:rPr>
        <w:t>Федерации от 25 августа 2008 года N 641"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4.2.  Сведения  о покрытии планируемого места (площадки) накопления ТКО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</w:t>
      </w:r>
      <w:r>
        <w:rPr>
          <w:lang w:eastAsia="en-US"/>
        </w:rPr>
        <w:t>(указывается материал покрытия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4.3.  Площадь планируемого места (площадки) накопления ТКО 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lang w:eastAsia="en-US"/>
        </w:rPr>
        <w:t xml:space="preserve">                                          </w:t>
      </w:r>
      <w:r>
        <w:rPr>
          <w:lang w:eastAsia="en-US"/>
        </w:rPr>
        <w:t>(указывается площадь планируемого места (площадки) накопления ТКО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</w:t>
      </w:r>
      <w:r>
        <w:rPr>
          <w:lang w:eastAsia="en-US"/>
        </w:rPr>
        <w:t>квадратных метров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4.4.   На   месте  (площадке)  накопления  ТКО  планируется  разместить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>(указывается при наличии сведений):_______________________________________.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                                                              </w:t>
      </w:r>
      <w:r>
        <w:rPr>
          <w:lang w:eastAsia="en-US"/>
        </w:rPr>
        <w:t>(указывается количество, вид (тип) емкостей для сбора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                                                                   </w:t>
      </w:r>
      <w:r>
        <w:rPr>
          <w:lang w:eastAsia="en-US"/>
        </w:rPr>
        <w:t>и накопления ТКО и их объем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5. Данные о собственнике планируемого места (площадки) накопления ТКО: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(полное наименование юридического лица, Ф.И.О. (отчество - при наличии)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физического лица,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 xml:space="preserve">Примечание:  </w:t>
      </w: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%D0%92%D0%B0%D0%BB%D0%B5%D0%BD%D1%82%D0%B8%D0%BD%D0%B0/Downloads/ar_soglasovanie_ploschadok_tko.rtf" \l "Par416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Пункт  5.1</w:t>
      </w:r>
      <w:r>
        <w:rPr>
          <w:rStyle w:val="InternetLink"/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 настоящей  заявки  заполняется  в случае, если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бственник   планируемого   места   (площадки)   накопления  ТКО  является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>юридическим   лицом  или  физическим  лицом,  зарегистрированным в качестве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ндивидуального предпринимателя.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%D0%92%D0%B0%D0%BB%D0%B5%D0%BD%D1%82%D0%B8%D0%BD%D0%B0/Downloads/ar_soglasovanie_ploschadok_tko.rtf" \l "Par433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Пункт  5.2</w:t>
      </w:r>
      <w:r>
        <w:rPr>
          <w:rStyle w:val="InternetLink"/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 настоящей  заявки  заполняется  в  случае, если собственник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ланируемого  места (площадки) накопления ТКО является физическим лицом, не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зарегистрированным в качестве индивидуального предпринимателя.</w:t>
      </w:r>
    </w:p>
    <w:p>
      <w:pPr>
        <w:pStyle w:val="Normal"/>
        <w:autoSpaceDE w:val="false"/>
        <w:jc w:val="both"/>
        <w:rPr/>
      </w:pPr>
      <w:bookmarkStart w:id="5" w:name="Par416"/>
      <w:bookmarkEnd w:id="5"/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5.1.  Свидетельство  о  государственной  регистрации  юридического лица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(индивидуального предпринимателя): серия _____________ номер 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ыдано _______________________________________________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              </w:t>
      </w:r>
      <w:r>
        <w:rPr>
          <w:lang w:eastAsia="en-US"/>
        </w:rPr>
        <w:t>(указывается дата выдачи и наименование государственного органа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НН _______________________________; ОГРН (ОГРНИП) _______________________;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      </w:t>
      </w:r>
      <w:r>
        <w:rPr>
          <w:lang w:eastAsia="en-US"/>
        </w:rPr>
        <w:t>(указывается ИНН юридического лица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или индивидуального предпринимателя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лице:___________________________________________________________________,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действующего на основании ____________________________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(указываются реквизиты документа, подтверждающего полномочия, серия, номер, дата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Адрес: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</w:t>
      </w:r>
      <w:r>
        <w:rPr>
          <w:lang w:eastAsia="en-US"/>
        </w:rPr>
        <w:t>(указывается адрес фактического местонахождения юридического или лица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</w:t>
      </w:r>
      <w:r>
        <w:rPr>
          <w:lang w:eastAsia="en-US"/>
        </w:rPr>
        <w:t>адрес места жительства физического лица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зарегистрированного в качестве индивидуального предпринимателя)</w:t>
      </w:r>
    </w:p>
    <w:p>
      <w:pPr>
        <w:pStyle w:val="Normal"/>
        <w:autoSpaceDE w:val="false"/>
        <w:jc w:val="both"/>
        <w:rPr>
          <w:lang w:eastAsia="en-US"/>
        </w:rPr>
      </w:pPr>
      <w:bookmarkStart w:id="6" w:name="Par433"/>
      <w:bookmarkEnd w:id="6"/>
      <w:r>
        <w:rPr>
          <w:lang w:eastAsia="en-US"/>
        </w:rPr>
        <w:t xml:space="preserve">    </w:t>
      </w:r>
      <w:r>
        <w:rPr>
          <w:lang w:eastAsia="en-US"/>
        </w:rPr>
        <w:t>5.2. Наименование документа, удостоверяющего личность физического лица: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ерия ____________ номер _____________ выдан _________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</w:t>
      </w:r>
      <w:r>
        <w:rPr>
          <w:lang w:eastAsia="en-US"/>
        </w:rPr>
        <w:t>(указывается дата выдачи и наименование государственного органа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Адрес регистрации по месту жительства: __________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</w:t>
      </w:r>
      <w:r>
        <w:rPr>
          <w:lang w:eastAsia="en-US"/>
        </w:rPr>
        <w:t>(указывается адрес места жительства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______________________________________________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физического лица, не являющегося индивидуальным предпринимателем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6.  Сведения  о  правах  на  землю  или  земельный  участок, на котором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ланируется создание места (площадки) накопления ТКО ______________________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                                              </w:t>
      </w:r>
      <w:r>
        <w:rPr>
          <w:szCs w:val="28"/>
          <w:lang w:eastAsia="en-US"/>
        </w:rPr>
        <w:t>(</w:t>
      </w:r>
      <w:r>
        <w:rPr>
          <w:lang w:eastAsia="en-US"/>
        </w:rPr>
        <w:t>указывается наименование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правоустанавливающего документа, его реквизиты (серия, номер, да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регистрации, кем, когда, кому выдан, срок действия - при наличии)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7.  Данные  об источниках образования ТКО, содержащие сведения об одном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>или  нескольких  объектах  капитального  строительства,  территории  (части территории)   Боровёнковского сельского поселения  Окуловского  района Новгородской области,  где  эти  объекты  располагаются  и  при осуществлении   деятельности  на  которых  у  физических  и юридических лиц образуются   ТКО,   складирование   которых   планируется   осуществлять  в создаваемом  месте  (на площадке) накопления ТКО, включая их наименование и адрес местонахождения: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969"/>
        <w:gridCol w:w="442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источника образования ТКО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арактеристика источника образования ТК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X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X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X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 xml:space="preserve">8.  Сведения  о  наличии  (отсутствии) акта, подписанного всеми членами  комиссии   в   соответствии   с  </w:t>
      </w:r>
      <w:r>
        <w:rPr>
          <w:color w:val="000000"/>
          <w:szCs w:val="28"/>
          <w:lang w:eastAsia="en-US"/>
        </w:rPr>
        <w:t xml:space="preserve">главой 17   Правил  благоустройства территории  </w:t>
      </w:r>
      <w:r>
        <w:rPr>
          <w:szCs w:val="28"/>
          <w:lang w:eastAsia="en-US"/>
        </w:rPr>
        <w:t>Боровёнковского сельского поселения   Окуловского  района Новгородской области</w:t>
      </w:r>
      <w:r>
        <w:rPr>
          <w:color w:val="000000"/>
          <w:szCs w:val="28"/>
          <w:lang w:eastAsia="en-US"/>
        </w:rPr>
        <w:t xml:space="preserve">,  утвержденных  решением Совета депутатов сельского поселения от </w:t>
      </w:r>
      <w:r>
        <w:rPr/>
        <w:t>27.12.2017 №127 (в редакции  постановлений от 19.05.2018 №155 , от 03.07.2019 №198)</w:t>
      </w:r>
      <w:r>
        <w:rPr>
          <w:szCs w:val="28"/>
          <w:lang w:eastAsia="en-US"/>
        </w:rPr>
        <w:t xml:space="preserve"> в случае, если в отношении планируемого  места  (площадки)  накопления  ТКО принято решение комиссии о размещении  такого  места  (площадки)  накопления ТКО в районах сложившейся застройки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                </w:t>
      </w:r>
      <w:r>
        <w:rPr>
          <w:lang w:eastAsia="en-US"/>
        </w:rPr>
        <w:t>(указываются сведения о наличии (отсутствии)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акта, при наличии акта указывается дата регистрации и номер акта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К  заявке  прилагаются документы и информация в соответствии с пунктами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%D0%92%D0%B0%D0%BB%D0%B5%D0%BD%D1%82%D0%B8%D0%BD%D0%B0/Downloads/ar_soglasovanie_ploschadok_tko.rtf" \l "Par70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2.6.1</w:t>
      </w:r>
      <w:r>
        <w:rPr>
          <w:rStyle w:val="InternetLink"/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, </w:t>
      </w: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%D0%92%D0%B0%D0%BB%D0%B5%D0%BD%D1%82%D0%B8%D0%BD%D0%B0/Downloads/ar_soglasovanie_ploschadok_tko.rtf" \l "Par98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2.6.2 подраздела 2.6 раздела 2</w:t>
      </w:r>
      <w:r>
        <w:rPr>
          <w:rStyle w:val="InternetLink"/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Административного регламента: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1.  Схема  размещения  планируемого  места  (площадки)  накопления  ТКО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едставлена на ________ листах,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______________________________________      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   </w:t>
      </w:r>
      <w:r>
        <w:rPr>
          <w:lang w:eastAsia="en-US"/>
        </w:rPr>
        <w:t xml:space="preserve">должность                          </w:t>
        <w:tab/>
        <w:tab/>
        <w:tab/>
        <w:tab/>
        <w:t xml:space="preserve">   подпись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   </w:t>
      </w:r>
      <w:r>
        <w:rPr>
          <w:lang w:eastAsia="en-US"/>
        </w:rPr>
        <w:t>Ф.И.О. (отчество указывается при наличии)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М.П. (при наличии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"___" ___________ 20___ г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к заявке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о согласовании создания места (площадки)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накопления твердых коммунальных отходов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на территории </w:t>
      </w:r>
      <w:bookmarkStart w:id="7" w:name="Par508"/>
      <w:bookmarkEnd w:id="7"/>
      <w:r>
        <w:rPr>
          <w:szCs w:val="28"/>
          <w:lang w:eastAsia="en-US"/>
        </w:rPr>
        <w:t xml:space="preserve">Боровёнковского  сельского поселения  </w:t>
      </w:r>
    </w:p>
    <w:p>
      <w:pPr>
        <w:pStyle w:val="Normal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Окуловского  района Новгородской области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СХЕМА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РАЗМЕЩЕНИЯ ПЛАНИРУЕМОГО МЕСТА (ПЛОЩАДКИ) НАКОПЛЕНИЯ ТКО,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eastAsia="en-US"/>
        </w:rPr>
        <w:t>ОТРАЖАЮЩАЯ ДАННЫЕ О МЕСТОПОЛОЖЕНИИ МЕСТА (ПЛОЩАДКИ)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НАКОПЛЕНИЯ ТКО НА КАРТЕ НАГОВСКОГО СЕЛЬСКОГО ПОСЕЛЕНИЯ СТАРОРУССКОГО РАЙОНА НОВГОРОДСКОЙ ОБЛАСТИ В МАСШТАБЕ 1:2000, ВЫПОЛНЕННАЯ В ПРОИЗВОЛЬНОЙ ФОРМЕ, С ОБОЗНАЧЕНИЕМ РАССТОЯНИЙ ОТ МЕСТОНАХОЖДЕНИЯ ПЛАНИРУЕМОГО МЕСТА (ПЛОЩАДКИ) НАКОПЛЕНИЯ ТКО ДО БЛИЖАЙШИХ ЖИЛЫХ ДОМОВ,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ДЕТСКИХ УЧРЕЖДЕНИЙ, СПОРТИВНЫХ ПЛОЩАДОК И МЕСТ ОТДЫХА НАСЕЛЕНИЯ</w:t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>
      <w:suppressAutoHyphens w:val="true"/>
    </w:pPr>
    <w:rPr/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FC1FB2792F2430088DECD82BD870651FED72F5CC64AA9A511F237343494344CD487271E45AAD311334A38C14FrBQ3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2:00Z</dcterms:created>
  <dc:creator>Galin</dc:creator>
  <dc:description/>
  <cp:keywords/>
  <dc:language>en-US</dc:language>
  <cp:lastModifiedBy>Пользователь</cp:lastModifiedBy>
  <cp:lastPrinted>2012-04-26T10:29:00Z</cp:lastPrinted>
  <dcterms:modified xsi:type="dcterms:W3CDTF">2020-07-13T09:51:00Z</dcterms:modified>
  <cp:revision>8</cp:revision>
  <dc:subject/>
  <dc:title> </dc:title>
</cp:coreProperties>
</file>