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tabs>
          <w:tab w:val="clear" w:pos="708"/>
          <w:tab w:val="left" w:pos="4320" w:leader="none"/>
        </w:tabs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exact" w:line="240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и «Присвоение адреса объекту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сации, изменение, аннулирование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са на территории Боровё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и по результатам рассмотрения протеста прокуратуры Окуловского района от 23.01.2020 № 7-02-2020 на постановление администрации Боровёнковского сельского поселения от 11.04.2018 № 27 «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 на территории Боровёнковского сельского поселения» Администрация Боровёнковского сельского поселения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отест прокуратуры Окуловского  района от 23.01.2020 № 7-02-2020 на постановление администрации Боровёнковского сельского поселения от 11.04.2018 № 27 «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 на территории Боровёнковского сельского поселения» удовлетворить частично.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 Внести в Административный регламент по предоставлению муниципальной услуги «Присвоение адреса объекту адресации, изменение, аннулирование адреса на территории Боровёнковского сельского поселения», утвержденный постановлением Администрации Боровёнковского сельского поселения от 11.04.2018 № 27 (в редакции постановления № 104 от 19.09.2018)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6T10:03:00Z</cp:lastPrinted>
  <dcterms:modified xsi:type="dcterms:W3CDTF">2020-03-16T11:18:00Z</dcterms:modified>
  <cp:revision>63</cp:revision>
  <dc:subject/>
  <dc:title>Приложение № 9а</dc:title>
</cp:coreProperties>
</file>