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7.01.2020 № 1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регистрации Уст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управления «Русская Коржав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6 октября 2003 №131 - ФЗ «Об общих принципах организации местного самоуправления в Российской Федерации», Уставом Боровёнковского сельского поселения, решением Совета депутатов Боровёнковского сельского поселения от 17.06.2013 № 151 «Об утверждении порядка регистрации Устава территориального общественного самоуправления, решением Совета депутатов Боровёнковского сельского поселения от 25.12.2019 № 221 «Об утверждении границ территориального самоуправления»  и на основании заявления Павловой Д.А.  и представленных документов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арегистрировать Устав территориального общественного самоуправления «Русская Коржава»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ыдать лицу, уполномоченному на участие в процедуре регистрации Устава территориального общественного самоуправления «Русская Коржава» свидетельство о регистрации устава территориального общественного самоуправления № 5 от 27.01.2020.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Включить территориальное общественное самоуправления «Русская Коржава» в реестр территориального общественного самоуправления в Боровёнковском  сельском поселении</w:t>
      </w:r>
    </w:p>
    <w:p>
      <w:pPr>
        <w:pStyle w:val="Normal"/>
        <w:jc w:val="both"/>
        <w:rPr/>
      </w:pPr>
      <w:r>
        <w:rPr>
          <w:sz w:val="28"/>
          <w:szCs w:val="28"/>
        </w:rPr>
        <w:t>4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информационно-телекоммуникационной  сети «Интернет»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                                       Н.Г.Пискарева</w:t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20-01-28T11:19:00Z</cp:lastPrinted>
  <dcterms:modified xsi:type="dcterms:W3CDTF">2020-01-28T08:57:00Z</dcterms:modified>
  <cp:revision>68</cp:revision>
  <dc:subject/>
  <dc:title/>
</cp:coreProperties>
</file>