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8.2020 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и сроках составления проекта бюджета Боровёнковского сельского поселения на 2021 год и на плановый период 2022 и 2023 годов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азработки проекта решения Совета Депутатов Боровёнковского сельского поселения «О бюджете Боровёнковского сельского поселения на 2021 год и на плановый период 2022 и 2023 годов» Администрация Боровёнковского сельского посе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Боровёнковского сельского поселения представить в Администрацию Боровёнковского сельского поселения уточненные сведения о прогнозе администрируемых доходов на 2021-2023 годы до 9 октября 2020 го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м Администрации Боровёнковского сельского поселения, ответственным за отраслевые направления, представить главному специалисту-главному бухгалтеру Администрации Боровёнковского сельского поселения до 9 октября 2020 года согласованные с Главой сельского поселения: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ожения о внесении изменений в перечень муниципальных программ, утвержденный постановлением Администрации Боровёнковского сельского поселения от 23.10.2019 г. № 128;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оекты муниципальных программ Боровёнковского сельского поселения, предлагаемых к реализации начиная с 2021 года, с финансовым экономическим обоснованием стоимости их реализации;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 изменений действующих муниципальных программ Боровёнковского сельского поселения с финансовым экономическим обоснованием стоимости их реализации;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нформацию о планируемых расходах бюджета сельского поселения по непрограммным направлениям деятельности с расчетом финансовых потребностей на осуществление мероприятий по видам работ, услуг на 2021-2023 годы;   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рогнозного плана (программы) приватизации муниципального имущества с указанием ориентировочного периода реализации и стоимости объекта на 2021-2023 годы;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 оптимизации состава расходных обязательств бюджета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своей компетен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Главному специалисту-главному бухгалтеру Администрации Боровёнковского поселен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8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ть оценку ожидаемого исполнения бюджета Боровёнковского сельского поселения за 2020 год,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8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порядок и методику планирования бюджетных ассигнований на 2021 год и на плановый период 2022 и 2023 годов,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3 осуществить планирование бюджетных ассигнований на 2021 год и на плановый период 2022 и 2023 годов в порядке и в соответствии с методикой, указанной в пункте 3.2 настоящего постановления,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в бюджет Боровёнковского сельского поселения в сроки, установленные комитетом финансов Администрации Окуловского муниципального района,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разработать и представить на согласование Главе Боровёнковского сельского поселения проект решения «О бюджете Боровёнковского сельского поселения на 2021 год и на плановый период 2022 и 2023 годов» и пояснительную записку к нему с учетом проведенных согласований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. Направить проект решения «О бюджете Боровё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а 2021 год и на плановый период 2022 и 2023 годов» Контрольно-счетной комиссии Окулов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нести проект решения «О бюджете Боровёнковского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на 2021 год и на плановый период 2022 и 2023 годов» на рассмотрение Совета Депутатов Боровёнковского сельского поселения не позднее 15 ноября 2020 год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роекту бюджета Боровёнков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становить, что муниципальные программы Боровёнковского сельского поселения, предлагаемые к реализации начиная с 2021 года, подлежат утверждению до 10 ноября 2020 года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9. Опубликовать постановл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 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%2%."/>
      <w:lvlJc w:val="left"/>
      <w:pPr>
        <w:tabs>
          <w:tab w:val="num" w:pos="795"/>
        </w:tabs>
        <w:ind w:left="795" w:hanging="435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5:35:00Z</dcterms:created>
  <dc:creator>fin480-2</dc:creator>
  <dc:description/>
  <cp:keywords/>
  <dc:language>en-US</dc:language>
  <cp:lastModifiedBy>Администрация</cp:lastModifiedBy>
  <cp:lastPrinted>2020-08-11T15:03:00Z</cp:lastPrinted>
  <dcterms:modified xsi:type="dcterms:W3CDTF">2020-08-11T12:07:00Z</dcterms:modified>
  <cp:revision>5</cp:revision>
  <dc:subject/>
  <dc:title>Проект</dc:title>
</cp:coreProperties>
</file>