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ОРОВ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ЁНКОВСКОГО СЕЛЬ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06.07.2020   № 78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Боровёнковского сельского поселения за 1 полугодие 2020 год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Боровёнковского сельского поселения за 1 полугодие 2020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сельского поселения за 1 полугодие 2020 года в Совет Депутатов Боровёнковского сельского поселения и Контрольно-счетную комиссию Окулов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Опубликовать постановление в бюллетене «Официальный вестник Боровёнковского сельского поселен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муниц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пального образова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  Н.Г.Пискарева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7.2020 № 78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б исполнении бюджета Боровенковского сельского поселения за 1 полугодие 2020 год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именование финансового органа:                                        Администрация Боровёнковского сельского поселения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именование публично-правового образования:                 бюджет Боровенковского сельского поселения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:                                                                         месячная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Единица измерения:                                                                  рубли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Доходы бюджета</w:t>
      </w:r>
    </w:p>
    <w:tbl>
      <w:tblPr>
        <w:tblW w:w="152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5"/>
        <w:gridCol w:w="659"/>
        <w:gridCol w:w="620"/>
        <w:gridCol w:w="2015"/>
        <w:gridCol w:w="1495"/>
        <w:gridCol w:w="1353"/>
        <w:gridCol w:w="1585"/>
      </w:tblGrid>
      <w:tr>
        <w:trPr>
          <w:trHeight w:val="255" w:hRule="atLeast"/>
        </w:trPr>
        <w:tc>
          <w:tcPr>
            <w:tcW w:w="7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  <w:br/>
              <w:t>стро-</w:t>
              <w:br/>
              <w:t>ки</w:t>
            </w:r>
          </w:p>
        </w:tc>
        <w:tc>
          <w:tcPr>
            <w:tcW w:w="2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дохода по бюджетной классификаци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назначен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7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7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а - всег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26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844 5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43 607,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800 946,42</w:t>
            </w:r>
          </w:p>
        </w:tc>
      </w:tr>
      <w:tr>
        <w:trPr>
          <w:trHeight w:val="26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е казначейств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52 6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835,6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1 764,35</w:t>
            </w:r>
          </w:p>
        </w:tc>
      </w:tr>
      <w:tr>
        <w:trPr>
          <w:trHeight w:val="26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52 6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835,6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1 764,35</w:t>
            </w:r>
          </w:p>
        </w:tc>
      </w:tr>
      <w:tr>
        <w:trPr>
          <w:trHeight w:val="420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52 6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835,6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1 764,35</w:t>
            </w:r>
          </w:p>
        </w:tc>
      </w:tr>
      <w:tr>
        <w:trPr>
          <w:trHeight w:val="420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00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52 6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835,6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1 764,35</w:t>
            </w:r>
          </w:p>
        </w:tc>
      </w:tr>
      <w:tr>
        <w:trPr>
          <w:trHeight w:val="1032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3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3 1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 932,8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 167,15</w:t>
            </w:r>
          </w:p>
        </w:tc>
      </w:tr>
      <w:tr>
        <w:trPr>
          <w:trHeight w:val="1440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31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3 1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 932,8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 167,15</w:t>
            </w:r>
          </w:p>
        </w:tc>
      </w:tr>
      <w:tr>
        <w:trPr>
          <w:trHeight w:val="1236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4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22,4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7,59</w:t>
            </w:r>
          </w:p>
        </w:tc>
      </w:tr>
      <w:tr>
        <w:trPr>
          <w:trHeight w:val="164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41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22,4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7,59</w:t>
            </w:r>
          </w:p>
        </w:tc>
      </w:tr>
      <w:tr>
        <w:trPr>
          <w:trHeight w:val="1032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5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67 4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 417,6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5 982,39</w:t>
            </w:r>
          </w:p>
        </w:tc>
      </w:tr>
      <w:tr>
        <w:trPr>
          <w:trHeight w:val="164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51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67 4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 417,6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5 982,39</w:t>
            </w:r>
          </w:p>
        </w:tc>
      </w:tr>
      <w:tr>
        <w:trPr>
          <w:trHeight w:val="1032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6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4 6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3 237,2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1 362,78</w:t>
            </w:r>
          </w:p>
        </w:tc>
      </w:tr>
      <w:tr>
        <w:trPr>
          <w:trHeight w:val="1440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61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4 6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3 237,2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61 362,78</w:t>
            </w:r>
          </w:p>
        </w:tc>
      </w:tr>
      <w:tr>
        <w:trPr>
          <w:trHeight w:val="26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ая налоговая служб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31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096,7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5 956,77</w:t>
            </w:r>
          </w:p>
        </w:tc>
      </w:tr>
      <w:tr>
        <w:trPr>
          <w:trHeight w:val="26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31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096,7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5 956,77</w:t>
            </w:r>
          </w:p>
        </w:tc>
      </w:tr>
      <w:tr>
        <w:trPr>
          <w:trHeight w:val="26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ПРИБЫЛЬ, ДОХОД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0 890,8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162,69</w:t>
            </w:r>
          </w:p>
        </w:tc>
      </w:tr>
      <w:tr>
        <w:trPr>
          <w:trHeight w:val="26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200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890,8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162,69</w:t>
            </w:r>
          </w:p>
        </w:tc>
      </w:tr>
      <w:tr>
        <w:trPr>
          <w:trHeight w:val="1032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201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837,3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162,69</w:t>
            </w:r>
          </w:p>
        </w:tc>
      </w:tr>
      <w:tr>
        <w:trPr>
          <w:trHeight w:val="62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203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3,5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ИМУЩЕСТВ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8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 205,9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3 794,08</w:t>
            </w:r>
          </w:p>
        </w:tc>
      </w:tr>
      <w:tr>
        <w:trPr>
          <w:trHeight w:val="26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100000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67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504,4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495,52</w:t>
            </w:r>
          </w:p>
        </w:tc>
      </w:tr>
      <w:tr>
        <w:trPr>
          <w:trHeight w:val="62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103010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504,4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495,52</w:t>
            </w:r>
          </w:p>
        </w:tc>
      </w:tr>
      <w:tr>
        <w:trPr>
          <w:trHeight w:val="26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60600000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91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701,4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7 298,56</w:t>
            </w:r>
          </w:p>
        </w:tc>
      </w:tr>
      <w:tr>
        <w:trPr>
          <w:trHeight w:val="26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603000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521,4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 478,57</w:t>
            </w:r>
          </w:p>
        </w:tc>
      </w:tr>
      <w:tr>
        <w:trPr>
          <w:trHeight w:val="420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603310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521,4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 478,57</w:t>
            </w:r>
          </w:p>
        </w:tc>
      </w:tr>
      <w:tr>
        <w:trPr>
          <w:trHeight w:val="26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604000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180,0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 819,99</w:t>
            </w:r>
          </w:p>
        </w:tc>
      </w:tr>
      <w:tr>
        <w:trPr>
          <w:trHeight w:val="420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604310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180,0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 819,99</w:t>
            </w:r>
          </w:p>
        </w:tc>
      </w:tr>
      <w:tr>
        <w:trPr>
          <w:trHeight w:val="26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ровёнковского сельского посел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60 9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27 674,7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33 225,30</w:t>
            </w:r>
          </w:p>
        </w:tc>
      </w:tr>
      <w:tr>
        <w:trPr>
          <w:trHeight w:val="26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74,7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61 025,30</w:t>
            </w:r>
          </w:p>
        </w:tc>
      </w:tr>
      <w:tr>
        <w:trPr>
          <w:trHeight w:val="26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00,00</w:t>
            </w:r>
          </w:p>
        </w:tc>
      </w:tr>
      <w:tr>
        <w:trPr>
          <w:trHeight w:val="62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400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00,00</w:t>
            </w:r>
          </w:p>
        </w:tc>
      </w:tr>
      <w:tr>
        <w:trPr>
          <w:trHeight w:val="1032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402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00,00</w:t>
            </w:r>
          </w:p>
        </w:tc>
      </w:tr>
      <w:tr>
        <w:trPr>
          <w:trHeight w:val="62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74,7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25,30</w:t>
            </w:r>
          </w:p>
        </w:tc>
      </w:tr>
      <w:tr>
        <w:trPr>
          <w:trHeight w:val="1236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1105000000000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74,7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25,30</w:t>
            </w:r>
          </w:p>
        </w:tc>
      </w:tr>
      <w:tr>
        <w:trPr>
          <w:trHeight w:val="1032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5030000000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74,7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25,30</w:t>
            </w:r>
          </w:p>
        </w:tc>
      </w:tr>
      <w:tr>
        <w:trPr>
          <w:trHeight w:val="1032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5035100000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74,7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25,30</w:t>
            </w:r>
          </w:p>
        </w:tc>
      </w:tr>
      <w:tr>
        <w:trPr>
          <w:trHeight w:val="420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8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800,00</w:t>
            </w:r>
          </w:p>
        </w:tc>
      </w:tr>
      <w:tr>
        <w:trPr>
          <w:trHeight w:val="1032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2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50 8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800,00</w:t>
            </w:r>
          </w:p>
        </w:tc>
      </w:tr>
      <w:tr>
        <w:trPr>
          <w:trHeight w:val="1236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20501000004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8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800,00</w:t>
            </w:r>
          </w:p>
        </w:tc>
      </w:tr>
      <w:tr>
        <w:trPr>
          <w:trHeight w:val="1236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20531000004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8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800,00</w:t>
            </w:r>
          </w:p>
        </w:tc>
      </w:tr>
      <w:tr>
        <w:trPr>
          <w:trHeight w:val="26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94 9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22 7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572 200,00</w:t>
            </w:r>
          </w:p>
        </w:tc>
      </w:tr>
      <w:tr>
        <w:trPr>
          <w:trHeight w:val="420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44 4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72 2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572 200,00</w:t>
            </w:r>
          </w:p>
        </w:tc>
      </w:tr>
      <w:tr>
        <w:trPr>
          <w:trHeight w:val="26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бюджетной системы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0000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91 2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11 2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80 000,00</w:t>
            </w:r>
          </w:p>
        </w:tc>
      </w:tr>
      <w:tr>
        <w:trPr>
          <w:trHeight w:val="62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6001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91 2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11 2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 080 000,00</w:t>
            </w:r>
          </w:p>
        </w:tc>
      </w:tr>
      <w:tr>
        <w:trPr>
          <w:trHeight w:val="62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60011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91 2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11 2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80 000,00</w:t>
            </w:r>
          </w:p>
        </w:tc>
      </w:tr>
      <w:tr>
        <w:trPr>
          <w:trHeight w:val="420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0000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70 6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9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16 700,00</w:t>
            </w:r>
          </w:p>
        </w:tc>
      </w:tr>
      <w:tr>
        <w:trPr>
          <w:trHeight w:val="62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5299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9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9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52991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9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9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9999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16 7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16 700,00</w:t>
            </w:r>
          </w:p>
        </w:tc>
      </w:tr>
      <w:tr>
        <w:trPr>
          <w:trHeight w:val="26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99991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16 7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16 700,00</w:t>
            </w:r>
          </w:p>
        </w:tc>
      </w:tr>
      <w:tr>
        <w:trPr>
          <w:trHeight w:val="420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бюджетной системы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0000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6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 1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500,00</w:t>
            </w:r>
          </w:p>
        </w:tc>
      </w:tr>
      <w:tr>
        <w:trPr>
          <w:trHeight w:val="420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0024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7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1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600,00</w:t>
            </w:r>
          </w:p>
        </w:tc>
      </w:tr>
      <w:tr>
        <w:trPr>
          <w:trHeight w:val="420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00241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7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1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600,00</w:t>
            </w:r>
          </w:p>
        </w:tc>
      </w:tr>
      <w:tr>
        <w:trPr>
          <w:trHeight w:val="420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5118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9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900,00</w:t>
            </w:r>
          </w:p>
        </w:tc>
      </w:tr>
      <w:tr>
        <w:trPr>
          <w:trHeight w:val="62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51181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9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900,00</w:t>
            </w:r>
          </w:p>
        </w:tc>
      </w:tr>
      <w:tr>
        <w:trPr>
          <w:trHeight w:val="26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5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050001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5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050201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050301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сходы бюджета</w:t>
      </w:r>
    </w:p>
    <w:tbl>
      <w:tblPr>
        <w:tblW w:w="1524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659"/>
        <w:gridCol w:w="586"/>
        <w:gridCol w:w="695"/>
        <w:gridCol w:w="623"/>
        <w:gridCol w:w="616"/>
        <w:gridCol w:w="655"/>
        <w:gridCol w:w="1615"/>
        <w:gridCol w:w="1302"/>
        <w:gridCol w:w="1675"/>
      </w:tblGrid>
      <w:tr>
        <w:trPr>
          <w:trHeight w:val="255" w:hRule="atLeast"/>
        </w:trPr>
        <w:tc>
          <w:tcPr>
            <w:tcW w:w="6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  <w:br/>
              <w:t>стро-</w:t>
              <w:br/>
              <w:t>ки</w:t>
            </w:r>
          </w:p>
        </w:tc>
        <w:tc>
          <w:tcPr>
            <w:tcW w:w="31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расхода по бюджетной классификации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назначен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6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6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- всег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7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431 46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09 989,8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21 474,11</w:t>
            </w:r>
          </w:p>
        </w:tc>
      </w:tr>
      <w:tr>
        <w:trPr>
          <w:trHeight w:val="255" w:hRule="atLeast"/>
        </w:trPr>
        <w:tc>
          <w:tcPr>
            <w:tcW w:w="68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ровёнковского сельского посел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431 46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09 989,8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21 474,11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79 548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74 659,7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04 888,25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 2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239,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15 960,98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расход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 2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239,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 960,98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 2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239,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 960,98</w:t>
            </w:r>
          </w:p>
        </w:tc>
      </w:tr>
      <w:tr>
        <w:trPr>
          <w:trHeight w:val="828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 2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239,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 960,98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 2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239,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 960,98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 15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 229,5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 920,5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9900010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05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009,5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040,48</w:t>
            </w:r>
          </w:p>
        </w:tc>
      </w:tr>
      <w:tr>
        <w:trPr>
          <w:trHeight w:val="62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10 373,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2 957,4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 657 415,92</w:t>
            </w:r>
          </w:p>
        </w:tc>
      </w:tr>
      <w:tr>
        <w:trPr>
          <w:trHeight w:val="62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азвитие информационного общества Боровёнковского сельского поселения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 1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806,4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293,51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Создание условий для развития информатизации и сопровождения программного комплекса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4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396,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03,91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4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396,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5 003,91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4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396,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03,91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4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396,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03,91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безопасности информационной телекоммуникационной инфраструктур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4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5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9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90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4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5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9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4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5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9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 04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5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9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Эффективное и бесперебойное функционирование деятельности администрации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66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960,4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99,6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66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960,4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99,6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66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960,4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99,6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66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960,4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99,60</w:t>
            </w:r>
          </w:p>
        </w:tc>
      </w:tr>
      <w:tr>
        <w:trPr>
          <w:trHeight w:val="828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18-2020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</w:tr>
      <w:tr>
        <w:trPr>
          <w:trHeight w:val="62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 и повышение квалифик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</w:tr>
      <w:tr>
        <w:trPr>
          <w:trHeight w:val="828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расход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39 773,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86 150,9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53 622,41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 местной админист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38 073,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543 750,9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94 322,41</w:t>
            </w:r>
          </w:p>
        </w:tc>
      </w:tr>
      <w:tr>
        <w:trPr>
          <w:trHeight w:val="828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27 7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334 063,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3 636,99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27 7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34 063,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3 636,99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 588 742,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4 918,6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43 823,77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027,6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27,6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,00</w:t>
            </w:r>
          </w:p>
        </w:tc>
      </w:tr>
      <w:tr>
        <w:trPr>
          <w:trHeight w:val="62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93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 116,7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 813,22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09 205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 107,4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97,52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 205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 107,4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97,52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09 205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 107,4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97,52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8,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5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9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8,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5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9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прочих налогов, сбор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8,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5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90</w:t>
            </w:r>
          </w:p>
        </w:tc>
      </w:tr>
      <w:tr>
        <w:trPr>
          <w:trHeight w:val="51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7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4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300,00</w:t>
            </w:r>
          </w:p>
        </w:tc>
      </w:tr>
      <w:tr>
        <w:trPr>
          <w:trHeight w:val="975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7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049,9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,02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7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049,9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,02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806,4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586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220,45</w:t>
            </w:r>
          </w:p>
        </w:tc>
      </w:tr>
      <w:tr>
        <w:trPr>
          <w:trHeight w:val="62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893,5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3,9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429,57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0,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49,98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0,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49,98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0,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49,98</w:t>
            </w:r>
          </w:p>
        </w:tc>
      </w:tr>
      <w:tr>
        <w:trPr>
          <w:trHeight w:val="62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8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9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90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расход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8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9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9 9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нешнего муниципального финансового контрол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80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8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9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90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80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8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9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90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80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8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9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90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7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476,6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476,6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расход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7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476,6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476,6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ы депутатов муниципального образ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7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0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476,6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476,6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7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0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476,6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476,6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расход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7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0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476,6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476,6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расход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местной админист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99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99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99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698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086,6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611,35</w:t>
            </w:r>
          </w:p>
        </w:tc>
      </w:tr>
      <w:tr>
        <w:trPr>
          <w:trHeight w:val="62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Управление муниципальным имуществом Боровёнковского сельского поселения на 2018-2022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62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существление регистрации права муниципальной собственности на объекты недвижимого имущества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0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00,00</w:t>
            </w:r>
          </w:p>
        </w:tc>
      </w:tr>
      <w:tr>
        <w:trPr>
          <w:trHeight w:val="62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существление государственного кадастрового учета и государственной регистрации принятия на учёт бесхозяйного имущества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</w:tr>
      <w:tr>
        <w:trPr>
          <w:trHeight w:val="62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азвитие информационного общества Боровёнковского сельского поселения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7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22,6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47,35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информационной открытости деятельности органов местного самоуправления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7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22,6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47,35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убликации официальной информации в печатных средствах массовой информ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7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2,6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47,35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7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2,6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47,35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7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2,6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47,35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7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2,6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47,35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18-2020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28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</w:tr>
      <w:tr>
        <w:trPr>
          <w:trHeight w:val="62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28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заимодействия с Ассоциацией "Совет муниципальных образований Новгородской области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28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28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28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иных платеже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28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9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318,3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581,64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9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318,3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581,64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расход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9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318,3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581,64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9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318,3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581,64</w:t>
            </w:r>
          </w:p>
        </w:tc>
      </w:tr>
      <w:tr>
        <w:trPr>
          <w:trHeight w:val="96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807,6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267,8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539,79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807,6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267,8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539,79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22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326,9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897,05</w:t>
            </w:r>
          </w:p>
        </w:tc>
      </w:tr>
      <w:tr>
        <w:trPr>
          <w:trHeight w:val="62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83,6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40,9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42,74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92,3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50,5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1,85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92,3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50,5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1,85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92,3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50,5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1,85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40,8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359,15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жарной безопасно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40,8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359,15</w:t>
            </w:r>
          </w:p>
        </w:tc>
      </w:tr>
      <w:tr>
        <w:trPr>
          <w:trHeight w:val="828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Обеспечение первичных мер пожарной безопасности на территории Боровёнковского сельского поселения на 2017-2022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40,8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359,15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онное обеспечение реализации муниципальной программ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83,3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116,62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883,3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16,62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883,3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16,62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883,3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16,62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прочих налогов, сбор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</w:tr>
      <w:tr>
        <w:trPr>
          <w:trHeight w:val="62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Укрепление противопожарного состояния учреждений, жилого фонда, территории сельского поселения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7,4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242,53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7,4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242,53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7,4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242,53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7,4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242,53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99 8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571,5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63 228,45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99 8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571,5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63 228,45</w:t>
            </w:r>
          </w:p>
        </w:tc>
      </w:tr>
      <w:tr>
        <w:trPr>
          <w:trHeight w:val="1032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2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99 8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571,5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63 228,45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Совершенствование автомобильных дорог общего пользования местного значения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99 8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4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71 76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 047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4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 007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 047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4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 007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 047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4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 007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 047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4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 007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роприятий, направленных на ремонт автомобильных дорог общего пользования местного знач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715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7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70 0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715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7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70 0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715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7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70 00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715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7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70 000,00</w:t>
            </w:r>
          </w:p>
        </w:tc>
      </w:tr>
      <w:tr>
        <w:trPr>
          <w:trHeight w:val="1032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роприятий, направленных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715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77 2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77 2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715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77 2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77 2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715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77 2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77 20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715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77 2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77 2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S15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029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029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S15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029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029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S15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029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029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S15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029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029,00</w:t>
            </w:r>
          </w:p>
        </w:tc>
      </w:tr>
      <w:tr>
        <w:trPr>
          <w:trHeight w:val="828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S15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52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524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S15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52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524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S15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52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524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S15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52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524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0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531,5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91 468,45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0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531,5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91 468,45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0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531,5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91 468,45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0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531,5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91 468,45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37 36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3 136,1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4 227,82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37 36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3 136,1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4 227,82</w:t>
            </w:r>
          </w:p>
        </w:tc>
      </w:tr>
      <w:tr>
        <w:trPr>
          <w:trHeight w:val="62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Организация благоустройства Боровёнковского сельского поселения на 2015-2022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03 08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23 140,1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9 943,82</w:t>
            </w:r>
          </w:p>
        </w:tc>
      </w:tr>
      <w:tr>
        <w:trPr>
          <w:trHeight w:val="1032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зелен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2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иведение территории сель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</w:tr>
      <w:tr>
        <w:trPr>
          <w:trHeight w:val="1032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Уличное освещ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2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98 72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22 570,6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6 149,35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освещения улиц сельского поселения в целях улучшения условий проживания жителей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98 72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22 570,6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6 149,35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 сетей уличного освещ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33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46 748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86 252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33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46 748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86 252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33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46 748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86 252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33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46 748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86 252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сетей уличного освещ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 72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822,6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897,35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 72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822,6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897,35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 72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822,6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897,35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 72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822,6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897,35</w:t>
            </w:r>
          </w:p>
        </w:tc>
      </w:tr>
      <w:tr>
        <w:trPr>
          <w:trHeight w:val="1032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рганизация и содержание мест захоронения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2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26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264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Увековечение памяти погибших при защите Отечества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26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264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и восстановление воинских захорон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2L29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26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264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2L29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26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264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2L29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26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264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2L29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26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264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Прочие мероприятия по благоустройству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2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90 1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305,5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3 794,47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 1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305,5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 794,47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 1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305,5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 794,47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 1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305,5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 794,47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 1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305,5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 794,47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оддержка местных инициатив граждан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 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 5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роприятий, направленных на реализацию приоритетных проектов поддержки местных инициати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2752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0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2752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0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2752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00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2752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00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ов поддержки местных инициати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2S52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 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 5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2S52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 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 5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2S52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 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 50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2S52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 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 5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оддержка территориальных общественных самоуправлений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500,00</w:t>
            </w:r>
          </w:p>
        </w:tc>
      </w:tr>
      <w:tr>
        <w:trPr>
          <w:trHeight w:val="828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роприятий, направленных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3720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5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3720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5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3720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50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3720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5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ов территориальных общественных самоуправ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3S20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3S20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3S20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0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3S20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00,00</w:t>
            </w:r>
          </w:p>
        </w:tc>
      </w:tr>
      <w:tr>
        <w:trPr>
          <w:trHeight w:val="828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Энергосбережение и повышение энергетической эффективности на территории Боровёнковского сельского поселения на 2018-2022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28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96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284,00</w:t>
            </w:r>
          </w:p>
        </w:tc>
      </w:tr>
      <w:tr>
        <w:trPr>
          <w:trHeight w:val="62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оведение технических мероприятий, направленных на снижение энергозатрат и повышение энергоэффективности в бюджетной сфере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28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96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284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энергосберегающих ламп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1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28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96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84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1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28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96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84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1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28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96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84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1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28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96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84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приборов уче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11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11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11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11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6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64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00,00</w:t>
            </w:r>
          </w:p>
        </w:tc>
      </w:tr>
      <w:tr>
        <w:trPr>
          <w:trHeight w:val="828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18-2020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00,00</w:t>
            </w:r>
          </w:p>
        </w:tc>
      </w:tr>
      <w:tr>
        <w:trPr>
          <w:trHeight w:val="62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00,00</w:t>
            </w:r>
          </w:p>
        </w:tc>
      </w:tr>
      <w:tr>
        <w:trPr>
          <w:trHeight w:val="315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 и повышение квалифик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0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0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40,00</w:t>
            </w:r>
          </w:p>
        </w:tc>
      </w:tr>
      <w:tr>
        <w:trPr>
          <w:trHeight w:val="62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Молодежная политика на территории Боровёнковского сельского поселения на 2018-2022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4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и осуществление мероприятий по работе с детьми и молодежью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4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4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4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4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6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60,00</w:t>
            </w:r>
          </w:p>
        </w:tc>
      </w:tr>
      <w:tr>
        <w:trPr>
          <w:trHeight w:val="62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азвитие культуры на территории Боровёнковского сельского поселения на 2018-2022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60,00</w:t>
            </w:r>
          </w:p>
        </w:tc>
      </w:tr>
      <w:tr>
        <w:trPr>
          <w:trHeight w:val="62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Создание условий для организации досуга и обеспечение жителей поселения услугами организаций культур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6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6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6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6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 352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563,2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788,8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 352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563,2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788,8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расход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 352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563,2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788,80</w:t>
            </w:r>
          </w:p>
        </w:tc>
      </w:tr>
      <w:tr>
        <w:trPr>
          <w:trHeight w:val="495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лиц, замещавших муниципальные должности и должности муниципальной служб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0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 352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563,2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788,8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0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 352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563,2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788,8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0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 352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563,2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788,8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0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 352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563,2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788,8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828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азвитие физической культуры и спорта на территории Боровёнковского сельского поселения на 2018-2022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проведения официальных физкультурно-оздоровительных и спортивных мероприятий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6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исполнения бюджета (дефицит / профицит)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31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86 964,0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 617,21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68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сточники финансирования дефицита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5"/>
        <w:gridCol w:w="659"/>
        <w:gridCol w:w="620"/>
        <w:gridCol w:w="1916"/>
        <w:gridCol w:w="1516"/>
        <w:gridCol w:w="1418"/>
        <w:gridCol w:w="1585"/>
      </w:tblGrid>
      <w:tr>
        <w:trPr>
          <w:trHeight w:val="342" w:hRule="atLeast"/>
        </w:trPr>
        <w:tc>
          <w:tcPr>
            <w:tcW w:w="7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  <w:br/>
              <w:t>стро-</w:t>
              <w:br/>
              <w:t>ки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7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7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дефицита бюджета - всего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5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 9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33 617,2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0 581,21</w:t>
            </w:r>
          </w:p>
        </w:tc>
      </w:tr>
      <w:tr>
        <w:trPr>
          <w:trHeight w:val="255" w:hRule="atLeast"/>
        </w:trPr>
        <w:tc>
          <w:tcPr>
            <w:tcW w:w="7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утреннего финансирования бюджета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2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ешнего финансирования бюджета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0000000000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 9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33 617,2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0 581,21</w:t>
            </w:r>
          </w:p>
        </w:tc>
      </w:tr>
      <w:tr>
        <w:trPr>
          <w:trHeight w:val="420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00000000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 9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33 617,2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0 581,21</w:t>
            </w:r>
          </w:p>
        </w:tc>
      </w:tr>
      <w:tr>
        <w:trPr>
          <w:trHeight w:val="705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6000000000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ровёнковского сельского поселения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 84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 045 024,6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0000000005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 84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 045 024,6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00000005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 84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 045 024,6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10000005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 84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 045 024,6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11000005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 84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 045 024,6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ровёнковского сельского поселения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431 4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11 407,4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0000000006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431 4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11 407,4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00000006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431 4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11 407,4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10000006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431 4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11 407,4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7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11000006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431 4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11 407,4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36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1"/>
        <w:gridCol w:w="3675"/>
      </w:tblGrid>
      <w:tr>
        <w:trPr>
          <w:trHeight w:val="435" w:hRule="atLeast"/>
        </w:trPr>
        <w:tc>
          <w:tcPr>
            <w:tcW w:w="1146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         ____________________</w:t>
            </w:r>
          </w:p>
        </w:tc>
        <w:tc>
          <w:tcPr>
            <w:tcW w:w="3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карева Н.Г.</w:t>
            </w:r>
          </w:p>
        </w:tc>
      </w:tr>
      <w:tr>
        <w:trPr>
          <w:trHeight w:val="255" w:hRule="atLeast"/>
        </w:trPr>
        <w:tc>
          <w:tcPr>
            <w:tcW w:w="114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6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>
          <w:trHeight w:val="315" w:hRule="atLeast"/>
        </w:trPr>
        <w:tc>
          <w:tcPr>
            <w:tcW w:w="1146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____________________</w:t>
            </w:r>
          </w:p>
        </w:tc>
        <w:tc>
          <w:tcPr>
            <w:tcW w:w="3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баева Т.Л.</w:t>
            </w:r>
          </w:p>
        </w:tc>
      </w:tr>
      <w:tr>
        <w:trPr>
          <w:trHeight w:val="255" w:hRule="atLeast"/>
        </w:trPr>
        <w:tc>
          <w:tcPr>
            <w:tcW w:w="114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6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3:30:00Z</dcterms:created>
  <dc:creator>User</dc:creator>
  <dc:description/>
  <cp:keywords/>
  <dc:language>en-US</dc:language>
  <cp:lastModifiedBy>Пользователь</cp:lastModifiedBy>
  <cp:lastPrinted>2014-07-11T11:40:00Z</cp:lastPrinted>
  <dcterms:modified xsi:type="dcterms:W3CDTF">2020-07-08T11:49:00Z</dcterms:modified>
  <cp:revision>5</cp:revision>
  <dc:subject/>
  <dc:title> </dc:title>
</cp:coreProperties>
</file>