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12.2020 № 17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21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законами  от 02.03.2007 № 25-ФЗ «О муниципальной службе в Российской Федерации», от 25.12.2008 № 273-ФЗ «О противодействии коррупции», проектом  Национального плана противодействия коррупции на 2021 – 2023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21 год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17.12.2020 № 179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21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10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нормативных правовых актов органов местного самоуправления и предоставление сведений в ГОКУ «Центр муниципальной правовой информации» для включения в  Регистр муниципальных нормативных правовых актов Новгородской обла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ъяснительной работы</w:t>
            </w:r>
            <w:r>
              <w:rPr>
                <w:rStyle w:val="Appleconvertedspace"/>
              </w:rPr>
              <w:t>  с</w:t>
            </w:r>
            <w:r>
              <w:rPr>
                <w:rStyle w:val="Appleconvertedspace"/>
                <w:rFonts w:cs="Helvetica" w:ascii="Helvetica" w:hAnsi="Helvetica"/>
                <w:color w:val="444444"/>
                <w:sz w:val="28"/>
                <w:szCs w:val="28"/>
              </w:rPr>
              <w:t xml:space="preserve"> </w:t>
            </w:r>
            <w:r>
              <w:rPr/>
              <w:t xml:space="preserve"> муниципальными служащими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муниципального служащего, в должностные обязанности которого входит участие в противодействии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униципальных служащих, впервые поступивших на муниципальную службу  по образовательным программам в области противодействия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с момента заключения трудового договора с  муниципальных служащи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ключение в перечень вопросов и нормативных правовых актов для подготовки муниципальных служащих к аттестации блока вопросов на знание действующего законодательства в сфере муниципальной службы,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проведении аттестации муниципальных служащих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муниципальных  услуг, исполняемых администрацией Боровенковского сельского поселен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/>
              <w:t>Расширение практики проведения  открытых аукционов в электронной форм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вышения профессиональной подготовки сотрудников, занятых в сфере закупок товаров, работ, услуг для обеспечения муниципальных нужд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мена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лиц претендующих на замещение должностей муниципальной службы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контроля за актуализацией сведений, содержащихся в  анкетах, представляемых при поступлении на муниципальную службу, об их родственниках и свойственниках  в целях выявления возможного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их мероприятий по противодействию коррупции, предусматривающ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исьменное ознакомление граждан, поступающих на муниципальную службу, с требованиями к служебному поведению, ограничениями и запретами, связанными с прохождением муниципальной службы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дней со дня приема на муниципальную служб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боты комиссии по соблюдению требований к служебному поведению муниципальных служащих и урегулированию конфликта интересов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комиссии по противодействию корруп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муниципальных служащих в случае их увольнения с муниципальной службы о необходимости соблюдения ограничений, налагаемых на гражданина, замещающего должность муниципальной службы при заключении им трудового договора (статья 14 Федерального закона тот 02.03.2007  № 25-ФЗ «О муниципальной службе в Российской Федерации»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день увольнения муниципального служащег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в актуальном состоянии принятых нормативных правовых актов в сфере противодействия корруп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стирования муниципальных служащих по вопросам противодействия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21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едению базы данных об обращениях граждан и организаций на предмет наличия в них информации о фактах коррупции. Обеспечение доступа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на предмет наличия в них информации о фактах коррупции  с последующим представлением на плановом заседании комиссии по противодействию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бюллетене «Официальный вестник Боровёнковского сельского поселения» и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противодействию корруп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исутствия граждан (физических лиц), 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засед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«горячей линии» по вопросам противодействия коррупции в органах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ализа реализации мер по противодействию коррупции в администрации Боровёнковского сельского поселения и подготовка отчета о реализации плана по противодействию коррупции на 2021 год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21-01-11T13:31:00Z</cp:lastPrinted>
  <dcterms:modified xsi:type="dcterms:W3CDTF">2021-01-11T11:10:00Z</dcterms:modified>
  <cp:revision>71</cp:revision>
  <dc:subject/>
  <dc:title/>
</cp:coreProperties>
</file>