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39445" cy="701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</w:t>
      </w:r>
    </w:p>
    <w:p>
      <w:pPr>
        <w:pStyle w:val="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ПОСТАНОВЛЕНИЕ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30.10.2020 №  13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еречня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на внес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в единый реестр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3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</w:t>
        <w:br/>
        <w:t>и муниципального контроля» на основании постановления Правительства Российской Федерации от 28 апреля 2015 года № 415 «О правилах формирования и ведения единого реестра проверок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Боровёнковского сельского поселения 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еречень лиц администрации Боровёнковского  сельского поселения, уполномоченных на внесение информации в единый реестр проверок, при осуществлении муниципального контроля в рамках своих полномочий (далее – переч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ение информации в единый реестр проверок ответственными лицами осуществлять в соответствии с правилами формирования и ведения единого реестра проверок, утвержденных постановлением Правительства Российской Федерации от 28 апреля 2015 года № 41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Внести необходимые соответствующие изменения: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олжностные инструкции должностных лиц, указанных в перечне, в срок до 01.01.2021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 административные регламенты исполнения муниципальной функции по организации и осуществлению муниципального контроля в соответствующих сферах деятельности администрации Боровёнковского сельского поселения в срок до 0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Р</w:t>
      </w:r>
      <w:r>
        <w:rPr>
          <w:sz w:val="28"/>
          <w:szCs w:val="28"/>
        </w:rPr>
        <w:t>азместить настоящее постановление  на официальном сайте администрации Боровён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Контроль за исполнением настоящего распоряжения оставляю за собой.</w:t>
        <w:b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Н.Г. Пискар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>от 30.10.2020 № 13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 </w:t>
        <w:br/>
        <w:t>лиц администрации Боровёнковского сельского поселения, уполномоченных на внесение информации в единый реестр проверок, при осуществлении муниципального контроля в рамках своих полномоч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1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3"/>
        <w:gridCol w:w="4141"/>
        <w:gridCol w:w="4897"/>
      </w:tblGrid>
      <w:tr>
        <w:trPr>
          <w:trHeight w:val="7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, должность</w:t>
            </w:r>
          </w:p>
        </w:tc>
      </w:tr>
      <w:tr>
        <w:trPr>
          <w:trHeight w:val="20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97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ind w:left="120"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контроль за сохранностью автомобильных дорог местного значения</w:t>
            </w:r>
            <w:r>
              <w:rPr>
                <w:sz w:val="28"/>
                <w:szCs w:val="28"/>
              </w:rPr>
              <w:t xml:space="preserve"> в границах населенных пунктов Боровёнковского сельского поселени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ович Н.В. - ведущий специалист администрации Боровёнковского сельского поселения</w:t>
            </w:r>
          </w:p>
        </w:tc>
      </w:tr>
      <w:tr>
        <w:trPr>
          <w:trHeight w:val="230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ind w:left="120"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оль по соблюдению требований в сфере благоустройства территории Боровёнковского сельского поселени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а Т.С. - ведущий специалист администрации Боровёнковского сельского поселения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"Пользователь"</dc:creator>
  <dc:description/>
  <cp:keywords/>
  <dc:language>en-US</dc:language>
  <cp:lastModifiedBy>Пользователь</cp:lastModifiedBy>
  <cp:lastPrinted>1995-11-21T17:41:00Z</cp:lastPrinted>
  <dcterms:modified xsi:type="dcterms:W3CDTF">2020-11-16T08:16:00Z</dcterms:modified>
  <cp:revision>5</cp:revision>
  <dc:subject/>
  <dc:title>РАСПОРЯЖЕНИЕ</dc:title>
</cp:coreProperties>
</file>