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2016 № 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земельны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 гражданам  дл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ого жилищн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оительства,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едения личн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одсобного хозяйства в граница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населен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пункта, садоводства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чного хозяйства, гражданам 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крестьянским (фермерским) хозяйства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ля осуществления крестьянским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(фермерским) хозяйством его деятель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о предоставлению муниципальной услуги «Предоставление земельных участков гражданам  для индивидуального жилищного строительств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едения личного подсобного хозяйства в границах населенн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14.12. 2015 № 136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6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5T18:49:00Z</cp:lastPrinted>
  <dcterms:modified xsi:type="dcterms:W3CDTF">2016-03-04T13:10:00Z</dcterms:modified>
  <cp:revision>34</cp:revision>
  <dc:subject/>
  <dc:title>Приложение № 9а</dc:title>
</cp:coreProperties>
</file>