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01.2016 № 2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Уставом Боровёнковского сельского поселения, на основании уточненных данных технического плана от 17.11.2015 и кадастрового паспорта сооружения № 53/15-254001 от 30 декабря 2015 года, Администрация Боровён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ку 78 изложить в реда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14"/>
        <w:gridCol w:w="781"/>
        <w:gridCol w:w="1019"/>
        <w:gridCol w:w="720"/>
        <w:gridCol w:w="877"/>
        <w:gridCol w:w="923"/>
        <w:gridCol w:w="540"/>
        <w:gridCol w:w="900"/>
        <w:gridCol w:w="900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ерня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д.17 до д.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29 до д.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22 до д.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45 до д.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53 до д.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5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60 до д.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5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54 до д.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69 до д.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89 до д.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6 до д.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по деревне Дерняки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3,9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7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-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13:00Z</dcterms:created>
  <dc:creator>"Пользователь"</dc:creator>
  <dc:description/>
  <cp:keywords/>
  <dc:language>en-US</dc:language>
  <cp:lastModifiedBy>"Пользователь"</cp:lastModifiedBy>
  <cp:lastPrinted>2016-01-27T10:28:00Z</cp:lastPrinted>
  <dcterms:modified xsi:type="dcterms:W3CDTF">2016-01-27T06:28:00Z</dcterms:modified>
  <cp:revision>19</cp:revision>
  <dc:subject/>
  <dc:title>РАСПОРЯЖЕНИЕ</dc:title>
</cp:coreProperties>
</file>