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ind w:left="1701" w:right="567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 02.06.2016 № 81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 Боровё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Об изменении вида разрешенного использования земельного  участк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5 Градостроительным кодексом Российской Федерации от 29.12.2004 № 190-ФЗ, Федеральным законом от 29.12.2004 №191-ФЗ «О введении в действие Градостроительного кодекса Российской Федерации», статьей 14 Федерального закона от 06.10.2003 № 131-ФЗ «Об общих принципах организации местного самоуправления в Российской Федерации», ст.70 Правил землепользования и застройки Боровёнковского сельского поселения, утвержденных Решением Совета депутатов Боровёнковского сельского поселения от 22.05.2012 №97,  на основании представленных документов, Администрация Боровенковского сельского поселения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Изменить вид разрешенного использования земельного участка, расположенного на землях Боровёнковского сельского поселения  в территориальной зоне П-2, с кадастровым номером 53:12:0609001:132,  по адресу: Новгородская область, Окуловский район, Боровенковское сельское поселение, д. Висленев Остров, участок №102, площадью 1600 кв.м., с вида разрешенного использования «для строительства цифровой радиотелевизионной передающей станции» на вид разрешенного использования «для размещения и эксплуатации объекта связи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 xml:space="preserve">сельского поселения      Н.Г.Пискар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60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22:00Z</dcterms:created>
  <dc:creator>user</dc:creator>
  <dc:description/>
  <cp:keywords/>
  <dc:language>en-US</dc:language>
  <cp:lastModifiedBy>User</cp:lastModifiedBy>
  <cp:lastPrinted>2016-06-02T13:01:00Z</cp:lastPrinted>
  <dcterms:modified xsi:type="dcterms:W3CDTF">2016-06-02T09:02:00Z</dcterms:modified>
  <cp:revision>12</cp:revision>
  <dc:subject/>
  <dc:title>Российская Федерация</dc:title>
</cp:coreProperties>
</file>