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4.10.2016  № 131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б признании утратившим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лу постановления Администрац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01.04.2011 № 19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 xml:space="preserve">от 06.10.2003 № 131-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>и  по результатам рассмотрения Протеста Прокуратуры Окуловского района от 28.09.2016 № 86-3-2016 н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администрации Боровёнковского сельского поселения от 01.04.2011 № 19 «Об утверждении Положения о составе, порядке подготовки и  утверждения нормативов градостроительного проектирования Боровёнковского сельского поселения» 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 Удовлетворить Протест Прокуратуры Окуловского района от  28.09.2016 № 86-3-2015 н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администрации Боровёнковского сельского поселения от 01.04.2011 № 19 «Об утверждении Положения о составе, порядке подготовки и  утверждения нормативов градостроительного проектирования Боровёнковского сельского поселения» </w:t>
      </w:r>
    </w:p>
    <w:p>
      <w:pPr>
        <w:pStyle w:val="Normal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Признать утратившими силу постановление администрации Боровёнковского сельского поселения от 01.04.2011 № 19 «Об утверждении Положения о составе, порядке подготовки и  утверждения нормативов градостроительного проектирования Боровёнковского сельского поселения» 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Опубликовать постановление в  бюллетене «Официальный вестник Боровёнковского сельского поселения» и разместить на официальном сайте Боровёнковского сельского поселения в сети Интернет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5-03-02T11:55:00Z</cp:lastPrinted>
  <dcterms:modified xsi:type="dcterms:W3CDTF">2016-10-04T06:10:00Z</dcterms:modified>
  <cp:revision>71</cp:revision>
  <dc:subject/>
  <dc:title/>
</cp:coreProperties>
</file>