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7.10.2016  №13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-2016 годы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6 год, утвержденный постановлением Администрации Боровёнковского сельского поселения от 30.12.2015 №154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размещения заказов на 2016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30.12.2015 № </w:t>
      </w:r>
      <w:bookmarkStart w:id="0" w:name="_GoBack"/>
      <w:bookmarkEnd w:id="0"/>
      <w:r>
        <w:rPr/>
        <w:t>1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 xml:space="preserve">ОКАЗАНИЕ УСЛУГ ДЛЯ МУНИЦИПАЛЬНЫХ НУЖД  на 2016 год. (07.10.2016г.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1222"/>
        <w:gridCol w:w="694"/>
        <w:gridCol w:w="990"/>
        <w:gridCol w:w="673"/>
        <w:gridCol w:w="1322"/>
        <w:gridCol w:w="1072"/>
        <w:gridCol w:w="436"/>
        <w:gridCol w:w="867"/>
        <w:gridCol w:w="951"/>
        <w:gridCol w:w="1370"/>
        <w:gridCol w:w="1145"/>
        <w:gridCol w:w="976"/>
        <w:gridCol w:w="954"/>
        <w:gridCol w:w="1685"/>
        <w:gridCol w:w="480"/>
        <w:gridCol w:w="914"/>
      </w:tblGrid>
      <w:tr>
        <w:trPr/>
        <w:tc>
          <w:tcPr>
            <w:tcW w:w="5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5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1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0.11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0.13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лодного водоснабжения и водоотведение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1024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715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ной документацией, с соблюдением строительных норм и правил. Ограничение к участию в соответствии с ч.1 ст 30 Федерального закона от 05 апреля 2013 года №44-ФЗ (СМП)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/226,99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1010101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.1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702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03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10101722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900090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9380409020000023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938040902000002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1299000900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3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2,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4.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 07 октября 2016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6-09-02T10:41:00Z</cp:lastPrinted>
  <dcterms:modified xsi:type="dcterms:W3CDTF">2016-10-07T13:10:00Z</dcterms:modified>
  <cp:revision>92</cp:revision>
  <dc:subject/>
  <dc:title> </dc:title>
</cp:coreProperties>
</file>