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3.2016  № 3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копий архивных документов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тверждающих право н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ние землей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Выдача копий архивных документов, подтверждающих право на владение землей», утвержденный постановлением Администрации Боровёнковского сельского поселения от 17.02.2012 №1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7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4T17:44:00Z</cp:lastPrinted>
  <dcterms:modified xsi:type="dcterms:W3CDTF">2016-03-04T13:04:00Z</dcterms:modified>
  <cp:revision>41</cp:revision>
  <dc:subject/>
  <dc:title>Приложение № 9а</dc:title>
</cp:coreProperties>
</file>