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2016 № 3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отдельным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ям граждан земельных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 в собственность бесплатн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Боров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.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едоставление отдельным категориям граждан земельных участков в собственность бесплатно на территории Боровенковского сельского поселения», утвержденный постановлением Администрации Боровёнковского сельского поселения от 21.12.2015 № 14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6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5T18:49:00Z</cp:lastPrinted>
  <dcterms:modified xsi:type="dcterms:W3CDTF">2016-03-04T13:04:00Z</dcterms:modified>
  <cp:revision>35</cp:revision>
  <dc:subject/>
  <dc:title>Приложение № 9а</dc:title>
</cp:coreProperties>
</file>