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10.2016 № 14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15-2017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17.12.2015 № 14 «О  бюджете Боровёнковского сельского поселения на 2016 год» (в редакции решений  Совета депутатов Боровёнковского сельского поселения от 28.12.2015 №22, от 12.05.2016 №51 от 05.10.2016 № 63)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5-2017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2.11.2014 № 141 (в редакции постановлений от 29.12.2015 № 149, от 10.03.2016 № 57)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Паспорте Программы в пункте 4. «Цели, задачи и целевые показатели  муниципальной программы» строку </w:t>
      </w:r>
      <w:r>
        <w:rPr/>
        <w:t>1.1.5 изложить в редакции:</w:t>
      </w:r>
    </w:p>
    <w:tbl>
      <w:tblPr>
        <w:tblW w:w="93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7087"/>
        <w:gridCol w:w="425"/>
        <w:gridCol w:w="466"/>
        <w:gridCol w:w="507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1657"/>
        <w:gridCol w:w="1306"/>
        <w:gridCol w:w="1258"/>
        <w:gridCol w:w="1465"/>
        <w:gridCol w:w="1715"/>
        <w:gridCol w:w="967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1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5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6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6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88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2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59"/>
        <w:gridCol w:w="1701"/>
        <w:gridCol w:w="992"/>
        <w:gridCol w:w="1559"/>
        <w:gridCol w:w="1134"/>
        <w:gridCol w:w="850"/>
        <w:gridCol w:w="851"/>
        <w:gridCol w:w="850"/>
      </w:tblGrid>
      <w:tr>
        <w:trPr>
          <w:trHeight w:val="6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>
          <w:trHeight w:val="7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Развитие муниципальной службы в Боровёнковском сельском  поселении»                                             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ельского посел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-1.1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сельского поселе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6,128</w:t>
            </w:r>
          </w:p>
        </w:tc>
      </w:tr>
      <w:tr>
        <w:trPr>
          <w:trHeight w:val="10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Создание благоприятных условий для повышения устойчивого и динамичного развития территориального общественного самоуправления в сельском поселении</w:t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еализация подпрограммы «Поддержка деятельности территориального общественного самоуправления Боровёнковского  сельского  поселения»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паспорте Подпрограммы «Развитие муниципальной службы в Боровёнковском сельском  поселении» муниципальной программы Боровёнковского сельского поселения  «Реформирование и развитие системы муниципального управления в Боровёнковском сельском поселении на 2015-2017 годы» в пункт 2 «Задачи и целевые показатели подпрограммы:</w:t>
      </w:r>
      <w:r>
        <w:rPr/>
        <w:t>» строку  1.1.5 изложить в новой редакции:</w:t>
      </w:r>
    </w:p>
    <w:tbl>
      <w:tblPr>
        <w:tblW w:w="93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7087"/>
        <w:gridCol w:w="425"/>
        <w:gridCol w:w="466"/>
        <w:gridCol w:w="507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паспорте Подпрограммы «Развитие муниципальной службы в Боровёнковском сельском  поселении» муниципальной программы Боровёнковского сельского поселения  «Реформирование и развитие системы муниципального управления в Боровёнковском сельском поселении на 2015-2017 годы»  пункт  4. «Объемы и источники финансирования подпрограммы в целом и по годам реализации (тыс. рублей):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9"/>
        <w:gridCol w:w="1674"/>
        <w:gridCol w:w="1332"/>
        <w:gridCol w:w="1046"/>
        <w:gridCol w:w="1330"/>
        <w:gridCol w:w="1931"/>
        <w:gridCol w:w="1022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1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5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38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,78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ероприятиях подпрограммы «Развитие муниципальной службы в Боровёнковском  сельском поселении» строку 1.6. изложить в ново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1701"/>
        <w:gridCol w:w="709"/>
        <w:gridCol w:w="709"/>
        <w:gridCol w:w="1134"/>
        <w:gridCol w:w="283"/>
        <w:gridCol w:w="850"/>
        <w:gridCol w:w="567"/>
      </w:tblGrid>
      <w:tr>
        <w:trPr>
          <w:trHeight w:val="13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82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ероприятиях подпрограммы «Развитие муниципальной службы в Боровёнковском  сельском поселении</w:t>
      </w:r>
      <w:r>
        <w:rPr/>
        <w:t>» строку 1.7.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3402"/>
        <w:gridCol w:w="1559"/>
        <w:gridCol w:w="709"/>
        <w:gridCol w:w="567"/>
        <w:gridCol w:w="1133"/>
        <w:gridCol w:w="425"/>
        <w:gridCol w:w="710"/>
        <w:gridCol w:w="567"/>
      </w:tblGrid>
      <w:tr>
        <w:trPr>
          <w:trHeight w:val="1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6-03-03T08:35:00Z</cp:lastPrinted>
  <dcterms:modified xsi:type="dcterms:W3CDTF">2016-10-20T07:56:00Z</dcterms:modified>
  <cp:revision>85</cp:revision>
  <dc:subject/>
  <dc:title/>
</cp:coreProperties>
</file>