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7.2016 № 9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2.01.2015 № 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9.04.2006  «О субвенциях на осуществление полномочий по первичному воинскому учету на территориях, где отсутствуют военные комиссариаты», исходя из норм определения количества военно-учетных работников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9905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воинском учете, утвержден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 Правительства Российской Федерации от 25 декабря 1998 года № 1541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Признать утратившими силу постановление администрации Боровёнковского сельского поселения от 12.01.2015 № 5 «Об утверждении положения об оплате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Боровёнковского сельского поселения» 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остановление в 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79905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7-08T08:13:00Z</cp:lastPrinted>
  <dcterms:modified xsi:type="dcterms:W3CDTF">2016-07-08T05:14:00Z</dcterms:modified>
  <cp:revision>68</cp:revision>
  <dc:subject/>
  <dc:title/>
</cp:coreProperties>
</file>