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3.2016 № 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4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pacing w:val="-10"/>
          <w:sz w:val="28"/>
          <w:szCs w:val="28"/>
        </w:rPr>
        <w:t xml:space="preserve">В соответствии с  Бюджетным Кодексом Российской  Федерации,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1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в пункте 4. «Цели, задачи и целевые показатели  муниципальной программы» строку </w:t>
      </w:r>
      <w:r>
        <w:rPr/>
        <w:t>1.1.5 изложить в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8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8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муниципальной программы изложить в 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701"/>
        <w:gridCol w:w="992"/>
        <w:gridCol w:w="1559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1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73,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6,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в пункт 2 «Задачи и целевые показатели подпрограммы:» строку  1.1.5 изложить в 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3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3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425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</w:t>
      </w:r>
      <w:r>
        <w:rPr/>
        <w:t>» строку 1.7. изложить в  редакции:</w:t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559"/>
        <w:gridCol w:w="709"/>
        <w:gridCol w:w="709"/>
        <w:gridCol w:w="1133"/>
        <w:gridCol w:w="425"/>
        <w:gridCol w:w="567"/>
        <w:gridCol w:w="567"/>
      </w:tblGrid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Поддержка деятельности территориального общественного самоуправления Боровёнковского сельского поселения» муниципальной программы Боровёнковского сельского поселения «Реформирование и развитие системы муниципального управления в Боровёнковском сельском поселении на 2015-2017 годы»  пункт 4 «Объемы и источники финансирования подпрограммы в целом и по годам реализации (тыс. рублей)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8"/>
        <w:gridCol w:w="12"/>
        <w:gridCol w:w="1721"/>
        <w:gridCol w:w="1383"/>
        <w:gridCol w:w="1085"/>
        <w:gridCol w:w="1381"/>
        <w:gridCol w:w="1789"/>
        <w:gridCol w:w="915"/>
      </w:tblGrid>
      <w:tr>
        <w:trPr>
          <w:trHeight w:val="1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д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Поддержка деятельности территориального общественного самоуправления Боровёнковского сельского поселения» строку 1.4. изложить в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701"/>
        <w:gridCol w:w="709"/>
        <w:gridCol w:w="708"/>
        <w:gridCol w:w="1134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ежегодного конкурса «Лучшее территориальное общественное самоуправление Боровёнковского сельского поселен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03-03T08:35:00Z</cp:lastPrinted>
  <dcterms:modified xsi:type="dcterms:W3CDTF">2016-03-10T13:09:00Z</dcterms:modified>
  <cp:revision>72</cp:revision>
  <dc:subject/>
  <dc:title/>
</cp:coreProperties>
</file>