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3.2016 № 4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«Принятие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я о предварительном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овании предоставления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ого участка»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инятие решения о предварительном согласовании предоставления земельного участка» от  21.12. 2015 № 14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6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5T18:49:00Z</cp:lastPrinted>
  <dcterms:modified xsi:type="dcterms:W3CDTF">2016-03-04T13:09:00Z</dcterms:modified>
  <cp:revision>35</cp:revision>
  <dc:subject/>
  <dc:title>Приложение № 9а</dc:title>
</cp:coreProperties>
</file>