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03.2016      №32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е работ по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Укреп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пожарной безопасности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льского поселения на 2014-2016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оды» </w:t>
      </w:r>
      <w:r>
        <w:rPr>
          <w:b/>
          <w:sz w:val="28"/>
          <w:szCs w:val="28"/>
        </w:rPr>
        <w:t>и эффективности исполь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х средств за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ее реализации в 2015 год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  № 40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 Администрация Боровёнковского 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отчет о ходе работ по муниципальной  программе «Укрепление </w:t>
      </w:r>
      <w:r>
        <w:rPr>
          <w:sz w:val="28"/>
          <w:szCs w:val="28"/>
          <w:lang w:eastAsia="ar-SA"/>
        </w:rPr>
        <w:t xml:space="preserve">пожарной  безопасности территории Боровёнковского сельского поселения на 2014 -2016 годы»  </w:t>
      </w:r>
      <w:r>
        <w:rPr>
          <w:sz w:val="28"/>
          <w:szCs w:val="28"/>
        </w:rPr>
        <w:t>и об эффективности использования финансовых средств за период ее реализации в 2015 году согласно приложению к настоящему Постановлению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постановлению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 сельского поселе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3.2016    № 3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о ходе работ по муниципальной  программе «Укрепление </w:t>
      </w:r>
      <w:r>
        <w:rPr>
          <w:b/>
          <w:bCs/>
          <w:color w:val="000000"/>
          <w:sz w:val="28"/>
          <w:szCs w:val="28"/>
        </w:rPr>
        <w:t>пожарной безопасности на</w:t>
      </w:r>
      <w:r>
        <w:rPr>
          <w:b/>
          <w:sz w:val="28"/>
          <w:szCs w:val="28"/>
        </w:rPr>
        <w:t xml:space="preserve"> территории Боровёнковского сельского поселения    на 2014-2016 годы» и эффективности использования финансовых средств за период ее реализации в 2015 году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м заказчиком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 сельского поселения   на 2014-2016 годы» </w:t>
      </w:r>
      <w:r>
        <w:rPr>
          <w:sz w:val="28"/>
          <w:szCs w:val="28"/>
        </w:rPr>
        <w:t>являлась Администрация 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ителем мероприятий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сельского поселения   на 2014-2016 годы» </w:t>
      </w:r>
      <w:r>
        <w:rPr>
          <w:sz w:val="28"/>
          <w:szCs w:val="28"/>
        </w:rPr>
        <w:t>выступала Администрация Боровёнковского 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ой целью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 на 2014-2016 годы» </w:t>
      </w:r>
      <w:r>
        <w:rPr/>
        <w:t>было: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беспечение необходимых условий укрепления пожарной безопасности на территории Боровёнковского сельского поселения, защита жизни, здоровья и имущества граждан и юридических лиц от пожар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вились следующие задачи муниципальной  программы «Укрепление </w:t>
      </w:r>
      <w:r>
        <w:rPr>
          <w:sz w:val="28"/>
          <w:szCs w:val="28"/>
          <w:lang w:eastAsia="ar-SA"/>
        </w:rPr>
        <w:t>пожарной  безопасности на территории Боровёнковского  сельского поселения  на 2014-2016 годы»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беспечение пожарной безопасности на территории Боровёнк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вершенствование и реконструкция сетей наружного противопожарного водоснабжения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оздание необходимых условий для предупреждения и тушения пож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- Материально – техническое соблюдение первичных мер пожарной безопасности  </w:t>
      </w:r>
    </w:p>
    <w:p>
      <w:pPr>
        <w:pStyle w:val="Normal"/>
        <w:rPr/>
      </w:pPr>
      <w:r>
        <w:rPr>
          <w:sz w:val="28"/>
          <w:szCs w:val="28"/>
        </w:rPr>
        <w:t>- содействие распространению пожарно - технических знаний среди населения, создание условий для организации тушения пожаров в Боровён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мероприятий  на соблюдение населением правил пожарной безопасности, обучение населения способам защиты и  действиям при пожаре, снижение  материального ущерба от возможного пож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 программы «Укрепление пожарной </w:t>
      </w:r>
      <w:r>
        <w:rPr>
          <w:sz w:val="28"/>
          <w:szCs w:val="28"/>
          <w:lang w:eastAsia="ar-SA"/>
        </w:rPr>
        <w:t xml:space="preserve"> безопасности на территории Боровёнковского сельского поселения на  2014-2016 годы» </w:t>
      </w:r>
      <w:r>
        <w:rPr>
          <w:sz w:val="28"/>
          <w:szCs w:val="28"/>
        </w:rPr>
        <w:t>в 2015 году первоначально предусматривалось 63,2 тыс. рублей,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ссовое исполнение в 2015 году составило  3,9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роцент выполнения Программы составил  0,01%    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 источникам финансирования приведены в таблице ниже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ыполнение мероприятий Программы в 2015 год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835"/>
        <w:gridCol w:w="992"/>
        <w:gridCol w:w="1276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Боровёнковского сельского поселения от 01.11.2013 №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редства бюджета Боровёнковского  сельского поселения  выделенные на реализацию Программы, использовались строго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боты за 2015 год сформирован отчет о финансировании и освоении проводимых программных мероприятий по муниципальной программе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по состоянию на 01 января 2016 года, в соответствии с  Порядком принятия решения о разработке муниципальных  целевых программ, их формирования и реализации, утверждённым Постановлением Администрации Боровёнковского  сельского поселения от 17.06.2011   № 40 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(Таблица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ая эффективность выполнения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определяется как степень реализации расход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Оценка бюджетной эффективности выполнения муниципальной программы «Укрепление </w:t>
      </w:r>
      <w:r>
        <w:rPr>
          <w:sz w:val="28"/>
          <w:szCs w:val="28"/>
          <w:lang w:eastAsia="ar-SA"/>
        </w:rPr>
        <w:t>пожарной безопасности на  территории Боровёнковского сельского поселения  на 2014-2016 годы»</w:t>
      </w:r>
      <w:r>
        <w:rPr>
          <w:sz w:val="28"/>
          <w:szCs w:val="28"/>
        </w:rPr>
        <w:t xml:space="preserve">  за 2015 год 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1"/>
        <w:gridCol w:w="2549"/>
        <w:gridCol w:w="2549"/>
        <w:gridCol w:w="2550"/>
        <w:gridCol w:w="25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в соответствии с постановление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на 2015 год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не освоенных средств и причины их не освоения (по источникам финансир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программ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3,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328"/>
                <w:tab w:val="clear" w:pos="8244"/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93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 тыс. рублей  не освоен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отсутствие специалистов, выступающих в качестве Исполнителей, по контрактам и договора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источников противопожарного водоснабжен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сполнено Экономия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,8 тыс. рублей. Ввиду отсутствия исполни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Ввиду отсутствия исполн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 условий для забора из источников наружного противопожарного водоснабжения в зимнее время год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не ис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 по размещению наглядно- агитационных материалов пожарной тематики и оформление уголков пожарной безопасност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без финансир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технической документации для постановки на учет пожарных водоемов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добровольной пожарной охран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указателей пожарных водоем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2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5:00Z</dcterms:created>
  <dc:creator>"Пользователь"</dc:creator>
  <dc:description/>
  <cp:keywords/>
  <dc:language>en-US</dc:language>
  <cp:lastModifiedBy>Пользователь</cp:lastModifiedBy>
  <cp:lastPrinted>2016-04-01T15:25:00Z</cp:lastPrinted>
  <dcterms:modified xsi:type="dcterms:W3CDTF">2016-04-01T12:26:00Z</dcterms:modified>
  <cp:revision>10</cp:revision>
  <dc:subject/>
  <dc:title/>
</cp:coreProperties>
</file>