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5.01.2016  №11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8 (в редакции постановлений №55 от 20.07.2015, №125 от 04.12.2015)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5-2017 годы»  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муниципальной программы</w:t>
      </w:r>
    </w:p>
    <w:p>
      <w:pPr>
        <w:pStyle w:val="Normal"/>
        <w:spacing w:lineRule="exact" w:line="360"/>
        <w:jc w:val="center"/>
        <w:rPr/>
      </w:pPr>
      <w:r>
        <w:rPr/>
        <w:t>«Развитие культуры на территории Боровёнковского сельского поселения (2015-2017годы)»</w:t>
      </w:r>
    </w:p>
    <w:tbl>
      <w:tblPr>
        <w:tblW w:w="100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85"/>
        <w:gridCol w:w="1581"/>
        <w:gridCol w:w="1001"/>
        <w:gridCol w:w="1571"/>
        <w:gridCol w:w="1275"/>
        <w:gridCol w:w="626"/>
        <w:gridCol w:w="650"/>
        <w:gridCol w:w="677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 финанс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9" w:firstLine="1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</w:rPr>
              <w:t>.    Задача 1. Стимулирование творческой активности на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оведение праздников сел и деревень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11"/>
        <w:shd w:fill="FFFFFF" w:val="clear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6-01-26T08:19:00Z</dcterms:modified>
  <cp:revision>40</cp:revision>
  <dc:subject/>
  <dc:title/>
</cp:coreProperties>
</file>