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2016 № 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Предоставление информации об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х недвижимого имущества,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муниципальной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 и предназначенных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Боровёнковского сельского поселения от 17.02.2012 № 1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31:00Z</cp:lastPrinted>
  <dcterms:modified xsi:type="dcterms:W3CDTF">2016-03-04T13:07:00Z</dcterms:modified>
  <cp:revision>19</cp:revision>
  <dc:subject/>
  <dc:title>Приложение № 9а</dc:title>
</cp:coreProperties>
</file>