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3.2016 № 3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тановление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20.02.2016 № 86-3-2016 на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, утвержденного  постановлением Администрации Боровёнковского сельского поселения от 10.12.2010 № 110 (в редакции решений от 13.04.2012 № 37, от 20.03.2013 № 20, от 17.05.2013 № 42, от 21.01.2014 № 2, от 10.10.2014 № 114, от 14.03.2015 № 20, от 10.09.2015 № 83, от 26.01.2016 № 17) 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20.02.2016 № 86-3-2016 на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, утвержденного  постановлением Администрации Боровёнковского сельского поселения от 10.12.2010 № 110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, утвержденный  постановлением Администрации Боровёнковского сельского поселения от 10.12.2010 № 110 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четвертый абзац подпункта «б» пункта 9 исключить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8.2 исключить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6-03-04T08:19:00Z</cp:lastPrinted>
  <dcterms:modified xsi:type="dcterms:W3CDTF">2016-03-04T05:49:00Z</dcterms:modified>
  <cp:revision>16</cp:revision>
  <dc:subject/>
  <dc:title/>
</cp:coreProperties>
</file>