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7.2016 № 1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4.02.2013 № 12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Администрация Боровёнковского сельского поселения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Боровёнковского сельского поселения от 04.02.2013 № 12 «Об Общественном совете Боровёнковского сельского поселения»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пункте 4 статьи 6 цифру «3» заменить цифрой «5».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постановление в 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cp:keywords/>
  <dc:language>en-US</dc:language>
  <cp:lastModifiedBy>Пользователь</cp:lastModifiedBy>
  <cp:lastPrinted>2016-02-05T11:22:00Z</cp:lastPrinted>
  <dcterms:modified xsi:type="dcterms:W3CDTF">2016-07-08T05:28:00Z</dcterms:modified>
  <cp:revision>35</cp:revision>
  <dc:subject/>
  <dc:title>РАСПОРЯЖЕНИЕ</dc:title>
</cp:coreProperties>
</file>