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5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ем заявлений и выдач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 о согласован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ов границ земельных участков»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ем заявлений и выдача документов о согласовании проектов границ земельных участков», утвержденный постановлением Администрации Боровёнковского сельского поселения от 17.02.2012 №1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3-04T13:12:00Z</dcterms:modified>
  <cp:revision>33</cp:revision>
  <dc:subject/>
  <dc:title>Приложение № 9а</dc:title>
</cp:coreProperties>
</file>