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16 № 2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Titl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</w:t>
            </w:r>
          </w:p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е и приобретении права</w:t>
            </w:r>
          </w:p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схозяйное имущество,</w:t>
            </w:r>
          </w:p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на территории</w:t>
            </w:r>
          </w:p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28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ствуя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им кодексом Российской Федерации Администрация Боровёнковского сельского поселения </w:t>
            </w:r>
          </w:p>
        </w:tc>
      </w:tr>
    </w:tbl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б учете и приобретении права муниципальной собственности на бесхозяйное имущество, расположенное на территории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олномочить Главу администрации Боровёнковского сельского поселения Окуловского муниципального района подписывать акт обследования фактически бесхозяйных и бесхозяйственно содержимых, предположительно брошенных объектов недвижимого имущества – жилого помещения (здания), земельного участка.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прилагаемый состав  комиссии для подписания  акта обследования фактически бесхозяйных и бесхозяйственно содержимых, предположительно  брошенных объектов недвижимого имущества – жилого помещения (здания), земельного участка 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Окуловский вестник» и разместить на официальном  сайте  в сети Интернет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>Н.Г. Пискарева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оселения от 26.01.2016 № 2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чете и  приобретении права муниципальной собственности на бесхозяйное имущество, расположенное на территории Боровён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ее положение определяет последовательность выявления бесхозяйного недвижимого имущества (долей в праве собственности на имущество), принятие этого имущества на учет Администрацией Боровёнковского сельского поселения и органом государственной регистрации прав на недвижимое имущество и сделок с ним, а также признания права  муниципальной собственности на бесхозяйное имущество на территории 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есхозяйным имуществом понимаются вещи, определенные нормами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Администрация Боровёнковского сельского поселения осуществляет учет бесхозяйного недвижимого имущества, оформление имущества в муниципальную собствен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обритателем недвижимого имущества (долей в праве собственности на имущество) является Боровёнковское сельское посе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Выявление бесхозяйного недвижим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.Выявление на территории Боровёнковского сельского поселения недвижимого имущества, не имеющего собственника или собственник которого не известен, осуществляется комиссией, состав которой утверждается постановлением Администрации (комисс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ри обнаружении бесхозяйных инженерных коммуникаций, зданий, сооружений и помещений (далее объекты недвижимого имущества) комиссией составляется акт, в котором указываются основные характеристики и техническое состояние объектов, период времени, в  течение которого объектом недвижимого имущества никто не пользов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На основании акта Администрация Боровёнковского сельского поселения публикует в местных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Администрация Боровёнковского сельского поселения и муниципальные унитарные предприятия, организации и учреждения при выявлении объектов недвижимого имущества, не используемых собственниками, направляю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бственник намерен отказаться от принадлежащего ему имущества, то он предоставляет в Администрацию Боровёнковского сельского поселения 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егистрация и приобретение бесхозяйного недвижимого имущества в муниципальную собств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Администрация Боровёнковского сельского поселения на основании материалов и сведений, проводит работу по уточнению и дополнению информации о бесхозяйных объектах недвижимого имущ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этой работы Администрация Боровёнковского сельского поселения запрашивает  по каждому объекту недвижимого имущ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илиал ФГУП «Ростехинвентаризация –Федеральное БТИ» Окуловское отделение с целью получения  информации  о наличии или отсутствии прав и остаточной стоимости на  соответствующие жилое помещение (зда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рриториальное управление Федерального агентства по управлению государственным имуществом с целью получения информации о нахождении соответствующего имущества в Государственной собственности  Российской Федерации (о нахождении имущества в реестре федерального имуществ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департамент имущественных отношений и государственных закупок Новгородской области с целью получения информации о нахождении соответствующего  имущества в государственной собственности Новгородской области (о нахождении имущества в реестре областного имущест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комитет по управлению муниципальным имуществом Окуловского муниципального района (КУМИ) с целью получения информации о нахождении соответствующего имущества в муниципальной  собственности поселения (о нахождении имущества в реестре имущества посел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Управление Федеральной службы государственной регистрации,  кадастра и  картографии по Новгородской области о предоставлении Выписки из единого государственного реестра прав на недвижимое имущество и сделок с ним о зарегистрированных правах на соответствующие жилое помещение (здан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Управление Федеральной службы государственной регистрации, кадастра и  картографии по Новгородской области о предоставлении выписки из земельного кадастрового плана о земельном участке под жилым помещением (здание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В случае отказа собственника от права собственности на объект недвижимого имущества Администрация Боровёнковского сельского поселения истребует  у собственника  заявление об отказе от права собственности. К заявлению прилагаются копии правоустанавли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 установленным   бесхозяйным  объектам недвижимого имущества  Администрация Боровёнковского сельского поселения  в течение 10 дней готовит  заключение о целесообразности приобретения  данных объектов в муниципальную собственность. Заключение представляется Главе Боровёнковского сельского поселения для принятия решения  о приобретении в муниципальную собственность объекта недвижимого имущества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По истечении срока, указанного в информационном сообщении  о выявленных бесхозяйных объектах недвижимого имущества, Администрация Боровёнковского сельского поселения в соответствии с действующим законодательством ставит на учет бесхозяйные объекты недвижимого имущества  в органе по государственной регистрации права на недвижимое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По истечении года со дня постановки на учёт бесхозяйного объекта недвижимого имущества Боровёнковское сельское  поселение  обращается в суд с заявлением о признании права  муниципальной собственности  на этот объект недвижим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На основании  вступившего в законную силу решения суда о признании права  муниципальной собственности  на объект недвижимого имущества Администрация Боровёнковского сельского поселения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 течение  трех дней с момента получения документов о признании права собственности на объект недвижимости  Администрация Боровёнковского сельского поселения  вносит соответствующие изменения в реестр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Заключительные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 готовит проект распоряжения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 и организациями в соответствии с Гражданским кодексом Российской Федерации на праве оперативного управления, хозяйственного  ведения, по договору безвозмездного пользования или аренды передается в муниципальную казну либо принимается решение о приватизации указанного имуще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</w:t>
      </w:r>
    </w:p>
    <w:p>
      <w:pPr>
        <w:pStyle w:val="Normal"/>
        <w:widowControl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26.01.2016 № 21</w:t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 для подписания акта обследования фактически бесхозяйных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есхозяйственно содержимых, предположительно брошенных объектов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вижимого имущества – жилого помещения (здания), земельного участк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арева Н.Г.- Глава администрации Боровёнковского сельского поселения, председатель комиссии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ур М.А. – заместитель Главы администрации Боровёнковского сельского поселения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а Т.С. -  специалист администрации Боровёнковского сельского поселения 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.Д. -  ведущий специалист администрации Боровёнковского сельского поселения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ич Н.В.-   ведущий специалист администрации Боровёнковского сельского поселения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6:00Z</dcterms:created>
  <dc:creator>Наталья</dc:creator>
  <dc:description/>
  <cp:keywords/>
  <dc:language>en-US</dc:language>
  <cp:lastModifiedBy>Пользователь</cp:lastModifiedBy>
  <cp:lastPrinted>2016-01-27T15:54:00Z</cp:lastPrinted>
  <dcterms:modified xsi:type="dcterms:W3CDTF">2016-01-27T12:54:00Z</dcterms:modified>
  <cp:revision>32</cp:revision>
  <dc:subject/>
  <dc:title/>
</cp:coreProperties>
</file>