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19.10.2016   № 142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9 месяцев 2016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9 месяцев 2016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отчет об использовании бюджетных ассигнований резервного фонда за 9 месяцев 2016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отчет об исполнении бюджета сельского поселения за 9 месяцев 2016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Н.Г.Пискаре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0.2016 № 142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Боровенковского сельского поселения за 9 месяцев  2016 го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                                                                        месячна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оходы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8"/>
        <w:gridCol w:w="704"/>
        <w:gridCol w:w="546"/>
        <w:gridCol w:w="2114"/>
        <w:gridCol w:w="1622"/>
        <w:gridCol w:w="1492"/>
        <w:gridCol w:w="1722"/>
      </w:tblGrid>
      <w:tr>
        <w:trPr>
          <w:trHeight w:val="276" w:hRule="atLeast"/>
        </w:trPr>
        <w:tc>
          <w:tcPr>
            <w:tcW w:w="6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6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2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257 771,6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32 027,6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25 743,99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62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12 852,9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147,09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62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12 852,9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147,09</w:t>
            </w:r>
          </w:p>
        </w:tc>
      </w:tr>
      <w:tr>
        <w:trPr>
          <w:trHeight w:val="62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62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12 852,9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147,09</w:t>
            </w:r>
          </w:p>
        </w:tc>
      </w:tr>
      <w:tr>
        <w:trPr>
          <w:trHeight w:val="62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62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12 852,9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147,09</w:t>
            </w:r>
          </w:p>
        </w:tc>
      </w:tr>
      <w:tr>
        <w:trPr>
          <w:trHeight w:val="1041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3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5 49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 812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677,67</w:t>
            </w:r>
          </w:p>
        </w:tc>
      </w:tr>
      <w:tr>
        <w:trPr>
          <w:trHeight w:val="1274" w:hRule="atLeast"/>
        </w:trPr>
        <w:tc>
          <w:tcPr>
            <w:tcW w:w="6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40010000110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430,00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532,49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51</w:t>
            </w:r>
          </w:p>
        </w:tc>
      </w:tr>
      <w:tr>
        <w:trPr>
          <w:trHeight w:val="980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5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16 48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12 414,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 065,30</w:t>
            </w:r>
          </w:p>
        </w:tc>
      </w:tr>
      <w:tr>
        <w:trPr>
          <w:trHeight w:val="109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6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5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5 906,6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9 493,39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28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 237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20 462,95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28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 237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20 462,95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 564,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 135,70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 564,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 135,70</w:t>
            </w:r>
          </w:p>
        </w:tc>
      </w:tr>
      <w:tr>
        <w:trPr>
          <w:trHeight w:val="1236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1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 750,4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 249,56</w:t>
            </w:r>
          </w:p>
        </w:tc>
      </w:tr>
      <w:tr>
        <w:trPr>
          <w:trHeight w:val="732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3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,8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3,86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1,5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1,55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3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1,5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1,55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301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1,5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1,55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97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 621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2 378,80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0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219,1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 780,84</w:t>
            </w:r>
          </w:p>
        </w:tc>
      </w:tr>
      <w:tr>
        <w:trPr>
          <w:trHeight w:val="828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30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219,1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 780,84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0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 402,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8 597,96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582,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 417,99</w:t>
            </w:r>
          </w:p>
        </w:tc>
      </w:tr>
      <w:tr>
        <w:trPr>
          <w:trHeight w:val="624" w:hRule="atLeast"/>
        </w:trPr>
        <w:tc>
          <w:tcPr>
            <w:tcW w:w="6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3100000110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 000,00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582,01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 417,99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 820,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6 179,97</w:t>
            </w:r>
          </w:p>
        </w:tc>
      </w:tr>
      <w:tr>
        <w:trPr>
          <w:trHeight w:val="49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3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 820,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6 179,97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167 071,6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10 937,6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6 133,95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 671,6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 373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298,27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80,00</w:t>
            </w:r>
          </w:p>
        </w:tc>
      </w:tr>
      <w:tr>
        <w:trPr>
          <w:trHeight w:val="828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80,00</w:t>
            </w:r>
          </w:p>
        </w:tc>
      </w:tr>
      <w:tr>
        <w:trPr>
          <w:trHeight w:val="1019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2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80,00</w:t>
            </w:r>
          </w:p>
        </w:tc>
      </w:tr>
      <w:tr>
        <w:trPr>
          <w:trHeight w:val="62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481,7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318,27</w:t>
            </w:r>
          </w:p>
        </w:tc>
      </w:tr>
      <w:tr>
        <w:trPr>
          <w:trHeight w:val="1202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0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481,7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318,27</w:t>
            </w:r>
          </w:p>
        </w:tc>
      </w:tr>
      <w:tr>
        <w:trPr>
          <w:trHeight w:val="1206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435,5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664,45</w:t>
            </w:r>
          </w:p>
        </w:tc>
      </w:tr>
      <w:tr>
        <w:trPr>
          <w:trHeight w:val="926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51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435,5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664,45</w:t>
            </w:r>
          </w:p>
        </w:tc>
      </w:tr>
      <w:tr>
        <w:trPr>
          <w:trHeight w:val="600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7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46,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53,82</w:t>
            </w:r>
          </w:p>
        </w:tc>
      </w:tr>
      <w:tr>
        <w:trPr>
          <w:trHeight w:val="624" w:hRule="atLeast"/>
        </w:trPr>
        <w:tc>
          <w:tcPr>
            <w:tcW w:w="6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75100000120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700,00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46,18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53,82</w:t>
            </w:r>
          </w:p>
        </w:tc>
      </w:tr>
      <w:tr>
        <w:trPr>
          <w:trHeight w:val="420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00,00</w:t>
            </w:r>
          </w:p>
        </w:tc>
      </w:tr>
      <w:tr>
        <w:trPr>
          <w:trHeight w:val="1106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00,00</w:t>
            </w:r>
          </w:p>
        </w:tc>
      </w:tr>
      <w:tr>
        <w:trPr>
          <w:trHeight w:val="1393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501000004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00,00</w:t>
            </w:r>
          </w:p>
        </w:tc>
      </w:tr>
      <w:tr>
        <w:trPr>
          <w:trHeight w:val="141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531000004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00,00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 371,6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 371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171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46000000000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 371,6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 371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317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46000100000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 371,6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 371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46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94 564,3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51 835,68</w:t>
            </w:r>
          </w:p>
        </w:tc>
      </w:tr>
      <w:tr>
        <w:trPr>
          <w:trHeight w:val="432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46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94 564,3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51 835,68</w:t>
            </w:r>
          </w:p>
        </w:tc>
      </w:tr>
      <w:tr>
        <w:trPr>
          <w:trHeight w:val="199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000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48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61 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87 300,00</w:t>
            </w:r>
          </w:p>
        </w:tc>
      </w:tr>
      <w:tr>
        <w:trPr>
          <w:trHeight w:val="420" w:hRule="atLeast"/>
        </w:trPr>
        <w:tc>
          <w:tcPr>
            <w:tcW w:w="6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001000000151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48 400,00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61 100,00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87 300,00</w:t>
            </w:r>
          </w:p>
        </w:tc>
      </w:tr>
      <w:tr>
        <w:trPr>
          <w:trHeight w:val="420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001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48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61 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87 300,00</w:t>
            </w:r>
          </w:p>
        </w:tc>
      </w:tr>
      <w:tr>
        <w:trPr>
          <w:trHeight w:val="466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000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22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64,3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9 835,68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999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22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64,3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9 835,68</w:t>
            </w:r>
          </w:p>
        </w:tc>
      </w:tr>
      <w:tr>
        <w:trPr>
          <w:trHeight w:val="26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999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22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64,3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9 835,68</w:t>
            </w:r>
          </w:p>
        </w:tc>
      </w:tr>
      <w:tr>
        <w:trPr>
          <w:trHeight w:val="420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00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700,00</w:t>
            </w:r>
          </w:p>
        </w:tc>
      </w:tr>
      <w:tr>
        <w:trPr>
          <w:trHeight w:val="528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15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700,00</w:t>
            </w:r>
          </w:p>
        </w:tc>
      </w:tr>
      <w:tr>
        <w:trPr>
          <w:trHeight w:val="828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15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700,00</w:t>
            </w:r>
          </w:p>
        </w:tc>
      </w:tr>
      <w:tr>
        <w:trPr>
          <w:trHeight w:val="62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24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24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4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918"/>
        <w:gridCol w:w="567"/>
        <w:gridCol w:w="708"/>
        <w:gridCol w:w="658"/>
        <w:gridCol w:w="658"/>
        <w:gridCol w:w="552"/>
        <w:gridCol w:w="1678"/>
        <w:gridCol w:w="1385"/>
        <w:gridCol w:w="1772"/>
      </w:tblGrid>
      <w:tr>
        <w:trPr>
          <w:trHeight w:val="255" w:hRule="atLeast"/>
        </w:trPr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- всег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14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262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39 084,2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22 915,74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262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39 084,2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22 915,74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64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78 171,1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86 428,83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 908,6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 091,32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 908,6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 091,32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 908,68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 091,32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 908,6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 091,32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 84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 942,4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897,55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16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966,2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193,77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71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59 910,6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1 489,34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83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317,00</w:t>
            </w:r>
          </w:p>
        </w:tc>
      </w:tr>
      <w:tr>
        <w:trPr>
          <w:trHeight w:val="144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83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317,00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83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317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 и повышение квалифика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83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17,0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3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17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00,00</w:t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3,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17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3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17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0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0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0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000,0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за счет субсидии из областного бюдже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72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72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72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72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 аппарат местной администра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08 1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62 227,6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45 872,34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94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86 867,1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7 632,81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94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86 867,1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7 632,81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2 16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69 081,7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 078,24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 0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 34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 785,4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 554,57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100,00</w:t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 264,47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 835,53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1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 264,4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 835,53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 23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 072,2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 157,77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 8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 192,2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 677,76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96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04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96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04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2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68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32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9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6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300,0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9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6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3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9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6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3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19,8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079,8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39,94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780,1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520,1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60,06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400,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00,0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4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4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4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сред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3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951,8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348,17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Управление муниципальным имуществом Боровёнковского сельского поселения на 2015-2017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имущества, расположенные на территории Боровёнковского сельского поселения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00,0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Информационное обеспечение деятельности органов местного самоуправления Боровёнковского сельского поселения на 2015-2017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3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775,8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524,17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воевременное опубликование официальных документов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3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775,8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524,17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75,8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524,17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000,00</w:t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75,83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524,17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75,8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524,17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75,8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524,17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144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заимодействия с Ассоциацией "Совет муниципальных образований Новгородской области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иных платеж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92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,00</w:t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92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92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92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ОБОРОН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7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 657,7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42,27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7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 657,7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42,27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7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 657,7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42,27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 966,3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109,1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857,24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 966,3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109,1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857,24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 398,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583,5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814,61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568,2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25,6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42,63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733,6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548,6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185,03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733,6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548,6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185,03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733,6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548,6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185,03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757,4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442,52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757,4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442,52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Укрепление пожарной безопасности на территории Боровёнковского сельского поселения на 2014-2016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757,4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442,52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110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800,00</w:t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757,48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42,52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757,4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42,52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757,4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42,52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757,4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42,52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обровольной пожарной охран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ЭКОНОМИК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07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 254,6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57 345,34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07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 254,6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57 345,34</w:t>
            </w:r>
          </w:p>
        </w:tc>
      </w:tr>
      <w:tr>
        <w:trPr>
          <w:trHeight w:val="144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07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 254,6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57 345,34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общего пользования местного значения и искусственных сооружений на них, включая проектно-изыскательные работ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32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644,5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26 955,49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32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644,5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26 955,49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32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644,5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26 955,49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32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644,5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26 955,49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2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 610,1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 389,85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220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 000,00</w:t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 610,15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 389,85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2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 610,1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 389,85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2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 610,1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 389,85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7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7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7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7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3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2 9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44 383,2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58 516,78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2 9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44 383,2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58 516,78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2 9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44 383,2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58 516,78</w:t>
            </w:r>
          </w:p>
        </w:tc>
      </w:tr>
      <w:tr>
        <w:trPr>
          <w:trHeight w:val="1236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216,4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83,52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иведение территории сель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216,4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83,52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216,4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83,52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216,4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83,52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,00</w:t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216,48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83,52</w:t>
            </w:r>
          </w:p>
        </w:tc>
      </w:tr>
      <w:tr>
        <w:trPr>
          <w:trHeight w:val="1236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20 3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86 464,6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33 835,39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освещения улиц сельского поселения в целях улучшения условий проживания жителей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20 3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86 464,6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33 835,39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 сетей уличного освещ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35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50 238,6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261,38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35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50 238,6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261,38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35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50 238,6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261,38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35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50 238,6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261,38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сетей уличного освещ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 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 225,9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 574,01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 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 225,9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 574,01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 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 225,9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 574,01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 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 225,9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 574,01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ащение сетей уличного освещения приборами уче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000,00</w:t>
            </w:r>
          </w:p>
        </w:tc>
      </w:tr>
      <w:tr>
        <w:trPr>
          <w:trHeight w:val="1440" w:hRule="atLeast"/>
        </w:trPr>
        <w:tc>
          <w:tcPr>
            <w:tcW w:w="62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000000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706,95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293,05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706,9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293,05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706,9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293,05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706,9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293,05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706,9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293,05</w:t>
            </w:r>
          </w:p>
        </w:tc>
      </w:tr>
      <w:tr>
        <w:trPr>
          <w:trHeight w:val="144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 995,1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 604,82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 995,1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 604,82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 995,1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 604,82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 995,1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 604,82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 995,1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 604,82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,00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Молодежная политика на территории Боровёнковского сельского поселения на (2015-2017 годы)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,00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ивлечение молодежи к процессам социально-экономического, общественно-политического, социально-культурного развития сельского поселения"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0,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5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25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5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250,00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культуры на территории Боровёнковского сельского поселения на (2015-2017 годы)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5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25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5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25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5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25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5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25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5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25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физической культуры и спорта на территории Боровёнковского сельского поселения на (2015-2017 годы)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проведения официальных физкультурно-оздоровительных и спортивных мероприятий поселения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2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3143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004 228,40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92 943,35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и финансирования дефицита бюдж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704"/>
        <w:gridCol w:w="546"/>
        <w:gridCol w:w="2086"/>
        <w:gridCol w:w="1651"/>
        <w:gridCol w:w="1532"/>
        <w:gridCol w:w="1722"/>
      </w:tblGrid>
      <w:tr>
        <w:trPr>
          <w:trHeight w:val="342" w:hRule="atLeast"/>
        </w:trPr>
        <w:tc>
          <w:tcPr>
            <w:tcW w:w="6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6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4 228,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292 943,3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97 171,75</w:t>
            </w:r>
          </w:p>
        </w:tc>
      </w:tr>
      <w:tr>
        <w:trPr>
          <w:trHeight w:val="255" w:hRule="atLeast"/>
        </w:trPr>
        <w:tc>
          <w:tcPr>
            <w:tcW w:w="6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еш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000000000000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4 228,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292 943,3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97 171,75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500000000000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4 228,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292 943,3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97 171,75</w:t>
            </w:r>
          </w:p>
        </w:tc>
      </w:tr>
      <w:tr>
        <w:trPr>
          <w:trHeight w:val="705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600000000000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257 771,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 084 493,7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5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257 771,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 084 493,7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5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257 771,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 084 493,7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5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257 771,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 084 493,7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510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257 771,60</w:t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 084 493,75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262 00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91 550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6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262 00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91 550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6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262 00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91 550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344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6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262 00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91 550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6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262 00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91 550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74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1"/>
        <w:gridCol w:w="609"/>
        <w:gridCol w:w="609"/>
        <w:gridCol w:w="609"/>
        <w:gridCol w:w="486"/>
        <w:gridCol w:w="486"/>
        <w:gridCol w:w="888"/>
      </w:tblGrid>
      <w:tr>
        <w:trPr>
          <w:trHeight w:val="690" w:hRule="atLeast"/>
        </w:trPr>
        <w:tc>
          <w:tcPr>
            <w:tcW w:w="1574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численности муниципальных служащих органов местного самоуправления и работников муниципальных учреждений                             Боровёнковского сельского поселения по состоянию на 1 октября 2016 года</w:t>
            </w:r>
          </w:p>
        </w:tc>
      </w:tr>
      <w:tr>
        <w:trPr>
          <w:trHeight w:val="312" w:hRule="atLeast"/>
        </w:trPr>
        <w:tc>
          <w:tcPr>
            <w:tcW w:w="1486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списочная) муниципальных служащих поселения (чел.)      5,2</w:t>
            </w:r>
          </w:p>
        </w:tc>
        <w:tc>
          <w:tcPr>
            <w:tcW w:w="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37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х денежное содержание (тыс. рублей)                           1024,3</w:t>
            </w:r>
          </w:p>
        </w:tc>
        <w:tc>
          <w:tcPr>
            <w:tcW w:w="1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0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86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списочная) работников муниципальных учреждений  (чел.)    5,6</w:t>
            </w:r>
          </w:p>
        </w:tc>
        <w:tc>
          <w:tcPr>
            <w:tcW w:w="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88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х денежное содержание (тыс. рублей)                   605,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9.10.2016 № 142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1"/>
        <w:gridCol w:w="609"/>
        <w:gridCol w:w="609"/>
        <w:gridCol w:w="609"/>
        <w:gridCol w:w="674"/>
        <w:gridCol w:w="674"/>
        <w:gridCol w:w="239"/>
        <w:gridCol w:w="239"/>
        <w:gridCol w:w="239"/>
        <w:gridCol w:w="171"/>
        <w:gridCol w:w="68"/>
      </w:tblGrid>
      <w:tr>
        <w:trPr>
          <w:trHeight w:val="276" w:hRule="atLeast"/>
        </w:trPr>
        <w:tc>
          <w:tcPr>
            <w:tcW w:w="16124" w:type="dxa"/>
            <w:gridSpan w:val="10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ЧЕТ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 ИСПОЛЬЗОВАНИИ БЮДЖЕТНЫХ АССИГНОВАНИЙ РЕЗЕРВНОГО ФОНДА   БОРОВЁНКОВСКОГО СЕЛЬСКОГО ПОСЕЛЕНИЯ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124" w:type="dxa"/>
            <w:gridSpan w:val="10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6124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октября  2016 год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388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нансового органа:   Администрация Боровёнковского сельского поселения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267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:    бюджет Боровёнковского сельского посе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206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:  руб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утвержденные решением о бюджете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000,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7:00Z</dcterms:created>
  <dc:creator>User</dc:creator>
  <dc:description/>
  <cp:keywords/>
  <dc:language>en-US</dc:language>
  <cp:lastModifiedBy>Пользователь</cp:lastModifiedBy>
  <cp:lastPrinted>2014-07-11T11:40:00Z</cp:lastPrinted>
  <dcterms:modified xsi:type="dcterms:W3CDTF">2016-10-24T06:25:00Z</dcterms:modified>
  <cp:revision>13</cp:revision>
  <dc:subject/>
  <dc:title> </dc:title>
</cp:coreProperties>
</file>