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45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едоставление информации 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Боровёнковск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запросам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, утвержденный постановлением Администрации Боровёнковского сельского поселения от 18.04.2012 № 4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01-06T13:54:00Z</cp:lastPrinted>
  <dcterms:modified xsi:type="dcterms:W3CDTF">2016-03-04T13:07:00Z</dcterms:modified>
  <cp:revision>14</cp:revision>
  <dc:subject/>
  <dc:title>Приложение № 9а</dc:title>
</cp:coreProperties>
</file>