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3.03.2016 № 3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становление </w:t>
      </w:r>
      <w:r>
        <w:rPr>
          <w:b/>
          <w:sz w:val="28"/>
          <w:szCs w:val="28"/>
        </w:rPr>
        <w:t xml:space="preserve">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поселения от 03.04.2014 № 21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атуры Окуловского района от 18.02.2016 № 86-3-2016 на Положение о сообщении муниципальными служащими Администрации Боровёнковского сельского поселения о получении подарка в связи с исполнением ими служебных (должностных) обязанностей, сдаче и оценке подарка, реализации (выкупе) и зачислении средств, вырученных от его реализации,  утвержденное  постановлением Администрации Боровёнковского сельского поселения от 03.04.2014 № 21 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довлетворить Протест прокуратуры Окуловского района от  18.02.2016 № 86-3-2016 на Положение о сообщении муниципальными служащими Администрации Боровёнковского сельского поселения о получении подарка в связи с исполнением ими служебных (должностных) обязанностей, сдаче и оценке подарка, реализации (выкупе) и зачислении средств, вырученных от его реализации,  утвержденное  постановлением Администрации Боровёнковского сельского поселения от 03.04.2014 № 21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становление Администрации Боровёнковского сельского поселения от 03.04.2014 № 21  «Об утверждении положения о сообщении муниципальными служащими Администрации Боровёнковского сельского поселения о получении подарка в связи с исполнением ими служебных (должностных) обязанностей, сдаче и оценке подарка, реализации (выкупе) и зачислении средств, вырученных от его реализации» следующие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остановления изложить в следующей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О 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преамбуле постановления слова «о получении подарка в связи с исполнением ими служебных (должностных) обязанностей" заменить словами "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"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пункте 1 постановления слова «о получении подарка в связи с исполнением ими служебных (должностных) обязанностей" заменить словами "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"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 Положения о сообщении муниципальными служащими Администрации Боровёнковского сельского поселения о получении подарка в связи с исполнением ими служебных (должностных) обязанностей, сдаче и оценке подарка, реализации (выкупе) и зачислении средств, вырученных от его реализации изложить в следующей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Положение о 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пункте 1 Положения слова «о получении подарка в связи с исполнением ими служебных (должностных) обязанностей" заменить словами "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"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абзаце третьем пункта 2 слова «о получении подарка в связи с исполнением ими служебных (должностных) обязанностей" заменить словами "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"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557294/entry/10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оложения изложить в следующей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"3. Муниципальные служащие Администрации Боровёнковского сельского поселения  не вправе получать подарки от физических (юридических) лиц в связи с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"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 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557294/entry/10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лова "в связи с исполнением ими служебных (должностных) обязанностей" заменить словами "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"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 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557294/entry/100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первом пункта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лова "в связи с исполнением служебных (должностных) обязанностей" заменить словами "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Положение  дополнить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557294/entry/101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3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ледующего содержа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"13.1. В случае если в отношении подарка, изготовленного из драгоценных металлов и (или) драгоценных камней, не поступило от муниципальных служащих Администрации Боровёнковского сельского поселения заявление, указанное в пункте 12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Администрацией Боровёнковского сельского поселения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" для зачисления в Государственный фонд драгоценных металлов и драгоценных камней Российской Федерации."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557294/entry/10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к указанному положени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557294/entry/10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умерационном заголовк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лова "в связи с исполнением ими служебных (должностных) обязанностей" заменить словами "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www.borovenkaadm.ru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widowControl w:val="false"/>
        <w:spacing w:lineRule="exact" w:line="3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44:00Z</dcterms:created>
  <dc:creator>computer</dc:creator>
  <dc:description/>
  <cp:keywords/>
  <dc:language>en-US</dc:language>
  <cp:lastModifiedBy>Пользователь</cp:lastModifiedBy>
  <cp:lastPrinted>2016-03-04T09:50:00Z</cp:lastPrinted>
  <dcterms:modified xsi:type="dcterms:W3CDTF">2016-03-04T06:52:00Z</dcterms:modified>
  <cp:revision>17</cp:revision>
  <dc:subject/>
  <dc:title/>
</cp:coreProperties>
</file>