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земельных участк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оторых расположены здания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ружения или помещения в них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земельных участков, на которых расположены здания,  сооружения или помещения в них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4.12.2015 № 13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3-04T13:07:00Z</dcterms:modified>
  <cp:revision>34</cp:revision>
  <dc:subject/>
  <dc:title>Приложение № 9а</dc:title>
</cp:coreProperties>
</file>