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3.2016 № 48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вод земельных участков, подготовка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тверждение схемы расположения земельного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 на кадастровом плане или кадастровой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е Боровёнковского сельского поселения и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акта выбора земельного участ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, утвержденный постановлением Администрации Боровёнковского сельского поселения от 21.05.2012 № 5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2-12T21:27:00Z</cp:lastPrinted>
  <dcterms:modified xsi:type="dcterms:W3CDTF">2016-03-04T13:09:00Z</dcterms:modified>
  <cp:revision>42</cp:revision>
  <dc:subject/>
  <dc:title>Приложение № 9а</dc:title>
</cp:coreProperties>
</file>