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 2016 № 18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в зим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оопас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 2016 - 2017год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 обеспечению пожарной безопасности  в зимний пожароопасный период 2016 -2017 годов на территории  Боровёнк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>Утвержден</w:t>
        <w:br/>
        <w:t>постановлением администрации</w:t>
        <w:br/>
        <w:t>Боровёнковского сельского поселения</w:t>
        <w:br/>
        <w:t xml:space="preserve">от 13.12. 2016  №182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ожарной безопасности на территории Боровёнковского  сельского поселения в зимни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7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936"/>
        <w:gridCol w:w="9137"/>
        <w:gridCol w:w="2719"/>
        <w:gridCol w:w="2365"/>
      </w:tblGrid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Срок исполнения, содержание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илами инициативных граждан поселения и работниками Администрации провести подворные обходы граждан о правилах поведения в условиях аномально низких температур 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кабрь, январь, февраль  </w:t>
            </w:r>
          </w:p>
          <w:p>
            <w:pPr>
              <w:pStyle w:val="Normal"/>
              <w:rPr/>
            </w:pPr>
            <w:r>
              <w:rPr/>
              <w:t>1. семьи «группы риска»</w:t>
            </w:r>
          </w:p>
          <w:p>
            <w:pPr>
              <w:pStyle w:val="Normal"/>
              <w:rPr/>
            </w:pPr>
            <w:r>
              <w:rPr/>
              <w:t>2. дома с печным отоплением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.С. Александрова </w:t>
            </w:r>
          </w:p>
        </w:tc>
      </w:tr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открытым водоисточникам пожарного водоснабжения (очистка подъездных путей от снега, содержание прорубей)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.С. Александрова </w:t>
            </w:r>
          </w:p>
        </w:tc>
      </w:tr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  противопожарной пропаганды, размещение агитационных памяток на стендах, на сайте Боровёнковского сельского поселения 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.С. Александрова</w:t>
            </w:r>
          </w:p>
        </w:tc>
      </w:tr>
      <w:tr>
        <w:trPr/>
        <w:tc>
          <w:tcPr>
            <w:tcW w:w="9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При проведении собраний граждан,   рассматривать вопросы обеспечения пожарной безопасности</w:t>
            </w:r>
          </w:p>
        </w:tc>
        <w:tc>
          <w:tcPr>
            <w:tcW w:w="27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графику</w:t>
            </w:r>
          </w:p>
        </w:tc>
        <w:tc>
          <w:tcPr>
            <w:tcW w:w="236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.С. Александр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меститель  Главы Администрации          М.А. Гангур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льского  поселения </w:t>
      </w:r>
    </w:p>
    <w:sectPr>
      <w:type w:val="nextPage"/>
      <w:pgSz w:orient="landscape" w:w="16838" w:h="11906"/>
      <w:pgMar w:left="85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5:00Z</dcterms:created>
  <dc:creator>1</dc:creator>
  <dc:description/>
  <cp:keywords/>
  <dc:language>en-US</dc:language>
  <cp:lastModifiedBy>Пользователь</cp:lastModifiedBy>
  <cp:lastPrinted>2016-12-13T15:33:00Z</cp:lastPrinted>
  <dcterms:modified xsi:type="dcterms:W3CDTF">2016-12-22T11:22:00Z</dcterms:modified>
  <cp:revision>6</cp:revision>
  <dc:subject/>
  <dc:title/>
</cp:coreProperties>
</file>