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7.06.2016    № 9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еречня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жностных лиц Администрации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ровёнковского сельского поселения,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полномоченных составлять 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токолы об Административных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нарушениях,  предусмотренных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атьей 3 областного закона 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 административных правонарушениях»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частью 3 статьи 8 областного закона от 01.02.2016 № 914 – ОЗ «Об административных правонарушениях», областным законом от 31.03.2014 № 524 – ОЗ «О наделении органов местного самоуправления муниципальных образований Новгородской области отдельными государственными полномочиями  Новгородской области в сфере административных правоотношений», 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exact" w:line="340"/>
        <w:jc w:val="both"/>
        <w:rPr/>
      </w:pPr>
      <w:r>
        <w:rPr>
          <w:sz w:val="28"/>
          <w:szCs w:val="28"/>
        </w:rPr>
        <w:t>1.Утвердить прилагаемый Перечень должностных лиц  Администрации Боровёнковского  сельского поселения, уполномоченных составлять  протоколы об административных правонарушениях, предусмотренных  статьёй 3 областного закона от 01.02.2016 № 914 – ОЗ «Об административных правонарушениях».</w:t>
      </w:r>
    </w:p>
    <w:p>
      <w:pPr>
        <w:pStyle w:val="Normal"/>
        <w:widowControl w:val="fals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ризнать утратившим силу постановления Администрации Боровёнковского сельского поселения от 05.02.2015     № 7</w:t>
      </w:r>
      <w:r>
        <w:rPr>
          <w:color w:val="000000"/>
          <w:sz w:val="28"/>
          <w:szCs w:val="28"/>
        </w:rPr>
        <w:t xml:space="preserve"> «Об утверждении перечня должностных лиц Администрации Боровёнковского   сельского  поселения, уполномоченных составлять протоколы об административных правонарушениях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>
          <w:bCs/>
        </w:rPr>
      </w:pPr>
      <w:r>
        <w:rPr>
          <w:bCs/>
        </w:rPr>
        <w:tab/>
        <w:t xml:space="preserve">                                                                           постановлением Администрации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Боровёнковского  сельского поселения от 27.06.2016  № 9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15" w:leader="none"/>
        </w:tabs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должностных лиц Администрации Боровёнковского  сельского поселения, уполномоченных составлять  протоколы об административных правонарушениях, предусмотренных  статьей 3 закона Новгородской области  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Глава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Заместитель Главы Администрации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Ведущий специалист Администрации Боровёнков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Специалист 1 категории Администрации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7:00Z</dcterms:created>
  <dc:creator>"Пользователь"</dc:creator>
  <dc:description/>
  <cp:keywords/>
  <dc:language>en-US</dc:language>
  <cp:lastModifiedBy>Пользователь</cp:lastModifiedBy>
  <cp:lastPrinted>2016-06-29T09:10:00Z</cp:lastPrinted>
  <dcterms:modified xsi:type="dcterms:W3CDTF">2016-06-29T06:11:00Z</dcterms:modified>
  <cp:revision>3</cp:revision>
  <dc:subject/>
  <dc:title/>
</cp:coreProperties>
</file>