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19.07.2016 № 10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29.11.2013 № 106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Боровёнковского сельского поселения от 11.09.2014 № 96 «Об утверждении порядка принятия решений о разработке муниципальных программ Боровёнковского сельского поселения, их формирования и реализации», Администрация Боровёнковского сельского поселения 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 xml:space="preserve">от 29.11.2013 № 106 </w:t>
      </w:r>
      <w:r>
        <w:rPr>
          <w:sz w:val="28"/>
          <w:szCs w:val="28"/>
        </w:rPr>
        <w:t xml:space="preserve"> (в редакции постановлений от 08.09.2014 № 93, от 12.11.2014 № 143, от 22.05.2015 № 39, от 20.07.2015 № 54, от 23.12.2015 № 148, от 30.12.2015 № 153) следующие  изменения: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в Паспорте Программы строку «Объем  и источники финансирования Программы по годам» изложить в</w:t>
      </w:r>
      <w:r>
        <w:rPr/>
        <w:t xml:space="preserve">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 и источники финансирования Программы по годам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10231,3 тыс.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- 1801,7 тыс. руб., в том числе средства областного бюджета -500,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-1301,7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022,0 тыс. руб. в том числе средства областного бюджета -1394,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 – 1628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407,6 тыс. руб. в том числе средства областного бюджета -1013,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- 4394,6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ми финансирования Программы являются средств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го бюджета – 2907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поселения – 7324,3 тыс. руб.»;</w:t>
            </w:r>
          </w:p>
        </w:tc>
      </w:tr>
    </w:tbl>
    <w:p>
      <w:pPr>
        <w:pStyle w:val="Normal"/>
        <w:spacing w:lineRule="exact" w:line="360"/>
        <w:ind w:firstLine="708"/>
        <w:jc w:val="both"/>
        <w:rPr/>
      </w:pPr>
      <w:r>
        <w:rPr>
          <w:sz w:val="28"/>
        </w:rPr>
        <w:t>- В пункте 2 «Ресурсное обеспечение Программы»  раздела «Описание Программы» внести следующие изменения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</w:rPr>
        <w:t xml:space="preserve">-в абзаце 2 цифры «4554,6» заменить на «3022,0», цифры «3160,6» заменить на «1628,0», </w:t>
      </w:r>
      <w:r>
        <w:rPr>
          <w:sz w:val="28"/>
          <w:szCs w:val="28"/>
        </w:rPr>
        <w:t>цифры «3875,0» заменить на «5407,6», цифры «2862,0» заменить на « 4394,6»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</w:rPr>
        <w:t>- в абзаце 3 цифры «3702,4» заменить на «2595,87», цифры</w:t>
      </w:r>
      <w:r>
        <w:rPr>
          <w:sz w:val="28"/>
          <w:szCs w:val="28"/>
        </w:rPr>
        <w:t xml:space="preserve"> «3013,0» заменить на «4545,6»;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к муниципальной программе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»  «Мероприятия программы»  изложить в редакции:                            «Мероприятия программы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900"/>
        <w:gridCol w:w="900"/>
        <w:gridCol w:w="1198"/>
        <w:gridCol w:w="1198"/>
        <w:gridCol w:w="119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Объем работ, (км.)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Объем финансирования по годам, тыс. руб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изация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5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общего пользования местного значения и искусственных сооружений на них, включая проектно-изыскательные работы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  <w:p>
            <w:pPr>
              <w:pStyle w:val="Normal"/>
              <w:jc w:val="center"/>
              <w:rPr/>
            </w:pPr>
            <w:r>
              <w:rPr/>
              <w:t>5,78</w:t>
            </w:r>
          </w:p>
          <w:p>
            <w:pPr>
              <w:pStyle w:val="Normal"/>
              <w:jc w:val="center"/>
              <w:rPr/>
            </w:pPr>
            <w:r>
              <w:rPr/>
              <w:t>4,2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5,8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45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/д.ст. Торбино, ул. Ульяновск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/д.ст. Торбино, Новый Переул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6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Пионер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8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Пушк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Молодежная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9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/д.ст. Торбино, ул. 1 Мая от д. 1 до д. 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 по ремон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5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8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 Вял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8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Киро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2,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Гайд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Своб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7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Некрас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9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Ле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,6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Сове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,8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Заруче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6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85,8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Калинина от д. 10 до д. 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4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Пушк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9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7,6»</w:t>
            </w:r>
          </w:p>
        </w:tc>
      </w:tr>
    </w:tbl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48:00Z</dcterms:created>
  <dc:creator>"Пользователь"</dc:creator>
  <dc:description/>
  <cp:keywords/>
  <dc:language>en-US</dc:language>
  <cp:lastModifiedBy>Пользователь</cp:lastModifiedBy>
  <cp:lastPrinted>2016-06-28T10:35:00Z</cp:lastPrinted>
  <dcterms:modified xsi:type="dcterms:W3CDTF">2016-07-20T05:23:00Z</dcterms:modified>
  <cp:revision>35</cp:revision>
  <dc:subject/>
  <dc:title> </dc:title>
</cp:coreProperties>
</file>