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8.10.2016 № 14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4-2016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17.12.2015 № 14 «О  бюджете Боровёнковского сельского поселения на 2016 год» (в редакции решений  Совета депутатов Боровёнковского сельского поселения от 28.12.2015 № 22, от 12.05.2016 № 51 от 05.10.2016 № 63)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(в редакции постановлений Администрации Боровёнковского сельского поселения от 08.09.2014 № 93, от 12.11.2014 № 143, от 22.05.2015 № 39, от 20.07.2015 № 54, от 23.12.2015 № 148, от 30.12.2015 № 153, от 19.07.2016 № 102, от 15.09.2016 № 127) (далее Программа) следующие  изменени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0414,7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-1301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022,0 тыс. руб. в том числе средства областного бюджета -1394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 – 1628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5591,0 тыс. руб. в том числе средства областного бюджета -1013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- 4578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го бюджета – 2907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507,7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В пункте 2 «Ресурсное обеспечение Программы»  раздела «Описание Программы» внести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-в абзаце 2 цифры </w:t>
      </w:r>
      <w:r>
        <w:rPr>
          <w:sz w:val="28"/>
          <w:szCs w:val="28"/>
        </w:rPr>
        <w:t>«5407,6» заменить на «5591,0», цифры «4394,6» заменить на «4578,0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</w:rPr>
        <w:t xml:space="preserve">- в абзаце 3 цифры </w:t>
      </w:r>
      <w:r>
        <w:rPr>
          <w:sz w:val="28"/>
          <w:szCs w:val="28"/>
        </w:rPr>
        <w:t xml:space="preserve">«4545,6» заменить на «4703,0», цифры «0,00» заменить на «26,0»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 «Мероприятия программы»  изложить в редакции:                            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5,78</w:t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5,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,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,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4,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д.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6-10-24T13:26:00Z</cp:lastPrinted>
  <dcterms:modified xsi:type="dcterms:W3CDTF">2016-10-28T08:24:00Z</dcterms:modified>
  <cp:revision>53</cp:revision>
  <dc:subject/>
  <dc:title> </dc:title>
</cp:coreProperties>
</file>