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1.2016 № 1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 (в редакции в ред. Указа Президента РФ от  22.12.2015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N 650</w:t>
        </w:r>
      </w:hyperlink>
      <w:r>
        <w:rPr>
          <w:sz w:val="28"/>
          <w:szCs w:val="28"/>
        </w:rPr>
        <w:t xml:space="preserve">) Администрация Боровёнк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в пункте 9  подпункт «б» дополнить абзацем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ведомление муниципального 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ункта 10.1 четвертое предложение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ункта 10.3 второе предложение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полнить пунктами 10.4 и  10.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4  Уведомление, указанное в абзаце пятом подпункта "б" пункта 9 настоящего Порядка, рассматривается специалистом, на которого возложены обязанности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5. При подготовке мотивированного заключения по результатам рассмотрения обращения, указанного в абзаце втором подпункта "б" пункта 9 настоящего Порядка, или уведомлений, указанных в абзаце пятом подпункта "б" и подпункте "д" пункта 9 настоящего Порядка, специалист, на которого возложены обязанности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пункт «а» пункта 11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1.1 и 11.2 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1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1  Заседание комиссии по рассмотрению заявлений, указанных в абзацах третьем и четвертом подпункта "б" пункта 9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12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Боровёнковского сельского поселения. О намерении лично присутствовать на заседании комиссии муниципальный  служащий или гражданин указывает в обращении, заявлении или уведомлении, представляемых в соответствии с подпунктом "б" пункта 9 настоящего Порядк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полнить пунктом 12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2.1 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>а) если в обращении, заявлении или уведомлении, предусмотренных подпунктом "б" пункта 9 настоящего Порядка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рядок дополнить пунктом 18.3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18.3  По итогам рассмотрения вопроса, указанного в абзаце пятом подпункта "б" пункта 9 настоящего Порядка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администрации Боровёнков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Боровёнковского сельского поселения применить к муниципальному  служащему конкретную меру ответственности.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9 слова "пунктами 15 - 18, 18.1, 18.2 и" заменить словами "пунктами 15 - 18, 18.1 - 18.3 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25 слова "3-дневный срок" заменить словами "7-дневный срок"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274C67244E69217C38F2B96F85E11D3865CD21D0348CFF73A8E2BB330CF739B9DCB66F0F2B4390H7N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1-21T11:27:00Z</cp:lastPrinted>
  <dcterms:modified xsi:type="dcterms:W3CDTF">2016-01-25T13:30:00Z</dcterms:modified>
  <cp:revision>79</cp:revision>
  <dc:subject/>
  <dc:title/>
</cp:coreProperties>
</file>