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10.11.2016  № 154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</w:t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го развития</w:t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ёнковского сельского поселения на 2017-2019 годы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atLeast" w:line="360"/>
        <w:ind w:left="-119" w:firstLine="839"/>
        <w:jc w:val="both"/>
        <w:rPr/>
      </w:pPr>
      <w:r>
        <w:rPr>
          <w:b w:val="false"/>
          <w:sz w:val="28"/>
          <w:szCs w:val="28"/>
        </w:rPr>
        <w:t xml:space="preserve">В соответствии со ст.173 Бюджетного кодекса Российской Федерации, Порядком разработки прогноза социально-экономического развития Боровёнковского сельского поселения, утвержденного постановлением Администрации Боровёнковского сельского поселения от 01.04.2011 № 21, Администрация Боровёнковского сельского поселения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илагаемый Прогноз социально-экономического развития Боровёнковского сельского поселения на 2017-2019 год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Разместить настоящее постановление на официальном сайте муниципального образования в информационно-телекоммуникационной сети «Интернет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Пискарева Н.Г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2036" w:right="851" w:gutter="0" w:header="0" w:top="669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237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рогноз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237" w:leader="none"/>
          <w:tab w:val="left" w:pos="13750" w:leader="none"/>
          <w:tab w:val="left" w:pos="13892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оциально-экономического развития Боровёнк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237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на 2017-2019 годы</w:t>
      </w:r>
    </w:p>
    <w:p>
      <w:pPr>
        <w:pStyle w:val="Normal"/>
        <w:tabs>
          <w:tab w:val="clear" w:pos="720"/>
          <w:tab w:val="left" w:pos="13750" w:leader="none"/>
        </w:tabs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2083"/>
        <w:gridCol w:w="1387"/>
        <w:gridCol w:w="1390"/>
        <w:gridCol w:w="1301"/>
        <w:gridCol w:w="90"/>
        <w:gridCol w:w="1390"/>
        <w:gridCol w:w="56"/>
        <w:gridCol w:w="1378"/>
        <w:gridCol w:w="6"/>
        <w:gridCol w:w="90"/>
        <w:gridCol w:w="1298"/>
      </w:tblGrid>
      <w:tr>
        <w:trPr>
          <w:trHeight w:val="230" w:hRule="atLeast"/>
        </w:trPr>
        <w:tc>
          <w:tcPr>
            <w:tcW w:w="4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6237" w:leader="none"/>
              </w:tabs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</w:t>
            </w:r>
          </w:p>
        </w:tc>
      </w:tr>
      <w:tr>
        <w:trPr>
          <w:trHeight w:val="428" w:hRule="atLeast"/>
        </w:trPr>
        <w:tc>
          <w:tcPr>
            <w:tcW w:w="4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6237" w:leader="none"/>
              </w:tabs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6237" w:leader="none"/>
              </w:tabs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6237" w:leader="none"/>
              </w:tabs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</w:tr>
      <w:tr>
        <w:trPr/>
        <w:tc>
          <w:tcPr>
            <w:tcW w:w="1488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ДЕМОГРАФИЧЕСКИЕ ПОКАЗАТЕЛИ</w:t>
            </w:r>
          </w:p>
        </w:tc>
      </w:tr>
      <w:tr>
        <w:trPr>
          <w:trHeight w:val="219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одившихс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мерши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(+), убыль (-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</w:tc>
      </w:tr>
      <w:tr>
        <w:trPr/>
        <w:tc>
          <w:tcPr>
            <w:tcW w:w="1488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ФИНАНСЫ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местного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2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259,7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37,7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00,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37,7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период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2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2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259,7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37,7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00,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37,7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период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цит, дефицит (-) местного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ind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фонда оплаты тру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год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ind w:right="-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ind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роста це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год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14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ЭКОНОМИКА, СТРОИТЕЛЬСТВО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хозяйствующих субъектов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о-фермерские хозяйст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в действие жилых домов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. м общей площад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индивидуальными застройщикам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. м общей площад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14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СОЦИАЛЬНАЯ СФЕРА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Образ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 Дошкольное образ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са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подразделения (филиал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ст в учреждениях дошкольного образова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 Среднее общее образ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 общеобразовательны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подразделения (филиал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ст в общеобразовательных учреждения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Здравоохран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ебные амбулатор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й пунк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й пункт, передвижно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Культу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культу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Физическая культура и спор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игровая площад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БЫТОВОЕ ОБСЛУЖИВАНИЕ НАСЕЛЕНИЯ</w:t>
            </w:r>
          </w:p>
        </w:tc>
      </w:tr>
      <w:tr>
        <w:trPr>
          <w:trHeight w:val="555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ъектов бытового обслуживания населения, оказывающих услуг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троительство жилья и других построе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и, душевые и саун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икмахерские и косметические услуг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ьны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иемных пунктов бытового обслуживания на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РОЗНИЧНАЯ ТОРГОВЛЯ И ОБЩЕСТВЕННОЕ ПИТАНИЕ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розничной торговли и общественного питания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агазин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и и аптечные магазин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ые учебных заведений, организаций, промышленных предприят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. ЖИЛИЩНО-КОММУНАЛЬНЫЙ КОМПЛЕКС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Жилищный фон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ых помещ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кв. метр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Улично-дорожная се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тяженность доро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иломет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дорог за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outlineLvl w:val="4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. ПРОЧИЕ</w:t>
            </w:r>
          </w:p>
        </w:tc>
      </w:tr>
      <w:tr>
        <w:trPr>
          <w:trHeight w:val="291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е отд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ы бан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многофункционального цент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ичест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тхозяйст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 вариант – умеренный (сдержанный, консервативный)</w:t>
      </w:r>
    </w:p>
    <w:p>
      <w:pPr>
        <w:sectPr>
          <w:type w:val="nextPage"/>
          <w:pgSz w:orient="landscape" w:w="16838" w:h="11906"/>
          <w:pgMar w:left="1276" w:right="68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 – базовый (благоприятный)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основным показателям прогноза социально-экономического развития Боровёнковского сельского посел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 и на плановый период 2018 и 2019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гноз социально-экономического развития Боровёнковского сельского поселения подготовлен на основании Бюджетного кодекса, </w:t>
      </w:r>
      <w:r>
        <w:rPr>
          <w:sz w:val="28"/>
          <w:szCs w:val="28"/>
        </w:rPr>
        <w:t>Порядка разработки прогноза социально-экономического развития Боровёнковского сельского поселения, утвержденного постановлением Администрации Боровёнковского сельского поселения от 01.04.2011 № 21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исходные данные приняты предварительные итоги социально-экономического развития муниципального образования в 2016 году, материалы государственной статистики, а также собственные расчеты.</w:t>
      </w:r>
    </w:p>
    <w:p>
      <w:pPr>
        <w:pStyle w:val="Normal"/>
        <w:spacing w:before="0" w:after="20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ноз социально-экономического развития сельского поселения на 2017 год и плановый период 2018 и 2019 годов основывается на оценке состояния и перспектив развития социально-экономической ситуации Боровёнковском сельском поселении. Прогноз основных показателей социально-экономического развития сельского поселения разработан в двух основных вариантах.</w:t>
      </w:r>
    </w:p>
    <w:p>
      <w:pPr>
        <w:pStyle w:val="Normal"/>
        <w:spacing w:before="0" w:after="200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вый вариант является умеренным (сдержанным, консервативным) и исходит из относительно устойчивой, но по сравнению с текущим периодом менее благоприятной комбинацией внешних и внутренних условий  функционирования экономики и социальной сферы поселения. Данный вариант предполагает умеренный рост основных социально-экономических показателей, обусловленный состоянием социально-экономической ситуации в Российской Федерации.</w:t>
      </w:r>
    </w:p>
    <w:p>
      <w:pPr>
        <w:pStyle w:val="Normal"/>
        <w:spacing w:before="0" w:after="20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торой вариант является базовым и исходит из возможности сохранения благоприятных внешних и внутренних условий развития экономики и социальной сферы и ориентирован на достижение основных социально-экономических показателей при активном воздействии на изменение сложившейся ситуа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ая площадь Боровенковского сельского поселения составляет 93,9 тыс. га  и включает в себя 76 населенных пунк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графические показател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данным государственной статистики на 01.01.2014 года в поселении зарегистрировано 2453 человек, на 01.01.2015 года 2375 человек, на 01.01.2016 года 2326 человек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населения Боровёнковского сельского поселения имеет тенденцию на уменьшение. Из-за суженного спектра возможностей трудоустройства, неудовлетворительного качества среды жизнедеятельности, отсутствие нормальной социальной инфраструктуры, включающей все типы объектов: жилье, объекты образования, здравоохранения, культуры, торговли, развитие дорожной сети и прочее, происходит интенсивная миграция конкурентноспособной части населения, особенно молодежи, в город. Для снижения оттока населения в крупные города необходимо способствовать развитию малого и среднего предприниматель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прогнозируется поступление доходов в сумме 14259,7 тыс. рублей на основе второго варианта с учетом роста налоговых платежей и недопущения недоимки. В плановом периоде прогнозируется поступление доходов в сумме по 13237,7 тыс. рублей ежегод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и плановый период предусматривается реализация мер, направленных на максимальное освоение собственной ресурсной базы, и  привлечение дополнительных финансовых ресурсов в поселение, в том числе за счет более активного участия в реализации областных программ, повышения эффективности расходования бюджетных средст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кономика, строительство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и плановом периоде по благоприятному варианту планируется ввести в действие по 9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общей площади жилых домов ежегодно, что должно положительно отразится на налоговой базе по налогу на имущество физических ли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территории поселения подготовлено 7 инвестиционных площадок для строительства базы отдыха, открытия производств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держивающим фактором в реализации инвестиционной политики является отсутствие инвестиционных площадок с полной необходимой инфраструктурой, поэтому потенциальным инвесторам необходимы значительные инвестиции для обустройства инженерной инфраструктур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ая сфер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сельского поселения работает средняя школа в п.Боровёнка и филиал начальной школы ж/д ст.Торбино. Дошкольное образование представлено детским садом в п.Боровёнка и двумя филиалами в д.Козловка, ж/д ст.Торбин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оохранение в сельском поселении представлено 1 врачебной амбулаторией в п.Боровёнка, 3 фельдшерско-акушерскими пунктами в д.Козловка, д.Дерняки, д.В.Остров, 1 передвижным ФАП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в сельском поселении представлена централизованной клубной системой, в которую входят 4 Дома культуры. В поселении функционирует 3 сельские библиотеки п.Боровёнка, ж/д ст.Торбино, д.Дерняки.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портивных сооружений в сельском поселении нет. При благоприятных условиях развития в 2017 году планируется приобретение спортивно-игровой детской площадки в п.Боровёнка. В плановом периоде планируется детская площадка на ж/д ст.Торбино.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ытовое обслуживание насе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Боровёнковского сельского поселения имеется филиал сбербанка, 3 почтовых отделения, 3 лесничества, пункт обмена газовых баллонов, железнодорожный вокзал. Всё население охвачено услугами связи, включающие в себя проводную и таксофонную связь. Жителям поселения еженедельно предоставляются муниципальные и государственные услуги сотрудниками МФЦ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ничная торговля и общественное пита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ая торговля на территории Боровёнковского сельского поселения представлена 23 магазинами и 3 магазинами выездной торговли, 1 аптекой. Имеется столовая в среднем общеобразовательном учрежд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илищно-коммунальный комплекс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жилых помещений в Боровёнковском сельском  поселении составляет на 01.01.2016 года 59,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бщая протяженность дорог в сельском поселении составляет 77,6 км. Миниципальной программой по ремонту и содержанию дорог при благоприятном варианте предусмотрен ремонт 8 дорог местного значения в 2017 году, 6 дорог в 2018 году и 7 дорог в 2019 год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  <w:tab/>
        <w:t xml:space="preserve">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2036" w:right="851" w:gutter="0" w:header="0" w:top="66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widowControl/>
      <w:autoSpaceDE w:val="true"/>
      <w:ind w:left="283" w:firstLine="21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9:43:00Z</dcterms:created>
  <dc:creator>User</dc:creator>
  <dc:description/>
  <cp:keywords/>
  <dc:language>en-US</dc:language>
  <cp:lastModifiedBy>user</cp:lastModifiedBy>
  <cp:lastPrinted>2016-11-24T16:16:00Z</cp:lastPrinted>
  <dcterms:modified xsi:type="dcterms:W3CDTF">2016-11-25T07:27:00Z</dcterms:modified>
  <cp:revision>26</cp:revision>
  <dc:subject/>
  <dc:title> </dc:title>
</cp:coreProperties>
</file>