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5.09.2016 № 12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9.11.2013 № 10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Боровёнковского сельского поселения от 11.09.2014 № 96 «Об утверждении порядка принятия решений о разработке муниципальных программ Боровёнковского сельского поселения, их формирования и реализации», Администрация Боровёнковского сельского поселения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29.11.2013 № 106 </w:t>
      </w:r>
      <w:r>
        <w:rPr>
          <w:sz w:val="28"/>
          <w:szCs w:val="28"/>
        </w:rPr>
        <w:t xml:space="preserve"> (в редакции постановлений от 08.09.2014 № 93, от 12.11.2014 № 143, от 22.05.2015 № 39, от 20.07.2015 № 54, от 23.12.2015 № 148, от 30.12.2015 № 153, от 19.07.2016 № 102) следующие 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 «Мероприятия программы»  изложить в редакции:                            «Мероприятия программы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900"/>
        <w:gridCol w:w="1198"/>
        <w:gridCol w:w="1198"/>
        <w:gridCol w:w="119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работ, (км.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5,78</w:t>
            </w:r>
          </w:p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5,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Новый Переу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,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4,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д.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,6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6-09-01T11:58:00Z</cp:lastPrinted>
  <dcterms:modified xsi:type="dcterms:W3CDTF">2016-09-15T07:25:00Z</dcterms:modified>
  <cp:revision>36</cp:revision>
  <dc:subject/>
  <dc:title> </dc:title>
</cp:coreProperties>
</file>