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03.2016 № 51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оставл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ий на условно разрешённый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использования земельного участка ил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капитального строи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разрешений на условно разрешённый вид использования земельного участка или объекта капитального строительства», утвержденный постановлением Администрации Боровёнковского сельского поселения от 20.06.2012 № 69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7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4T17:44:00Z</cp:lastPrinted>
  <dcterms:modified xsi:type="dcterms:W3CDTF">2016-03-04T13:10:00Z</dcterms:modified>
  <cp:revision>40</cp:revision>
  <dc:subject/>
  <dc:title>Приложение № 9а</dc:title>
</cp:coreProperties>
</file>