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11.2016  № 17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6.11.2016 № 165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Внести в постановление Администрации  Боровёнковского сельского поселения от 16.11.2016 № 165 «О подготовке проекта</w:t>
      </w:r>
      <w:r>
        <w:rPr>
          <w:rFonts w:cs="Helvetica" w:ascii="Helvetica" w:hAnsi="Helvetica"/>
          <w:color w:val="444444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внесения изменений в Правила землепользования и застройки </w:t>
      </w:r>
      <w:r>
        <w:rPr>
          <w:sz w:val="28"/>
          <w:szCs w:val="28"/>
        </w:rPr>
        <w:t>Боровёнковского сельского поселения»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3 к постановлению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  <w:t xml:space="preserve">«Приложение № 3  к </w:t>
      </w:r>
    </w:p>
    <w:p>
      <w:pPr>
        <w:pStyle w:val="Normal"/>
        <w:autoSpaceDE w:val="false"/>
        <w:ind w:firstLine="72"/>
        <w:jc w:val="center"/>
        <w:rPr/>
      </w:pPr>
      <w:r>
        <w:rPr>
          <w:lang w:eastAsia="en-US"/>
        </w:rPr>
        <w:t xml:space="preserve">                                                                      </w:t>
      </w:r>
      <w:r>
        <w:rPr>
          <w:lang w:eastAsia="en-US"/>
        </w:rPr>
        <w:t>постановлением администрации</w:t>
      </w:r>
    </w:p>
    <w:p>
      <w:pPr>
        <w:pStyle w:val="Normal"/>
        <w:autoSpaceDE w:val="false"/>
        <w:ind w:firstLine="72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</w:t>
      </w:r>
      <w:r>
        <w:rPr>
          <w:lang w:eastAsia="en-US"/>
        </w:rPr>
        <w:t>Боровёнков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lang w:eastAsia="en-US"/>
        </w:rPr>
        <w:t xml:space="preserve">                                                            </w:t>
      </w:r>
      <w:r>
        <w:rPr>
          <w:lang w:eastAsia="en-US"/>
        </w:rPr>
        <w:t>от 16.11.2016  № 16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 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2021"/>
        <w:gridCol w:w="2144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885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проекта решения «О внесении изменений в Правила землепользования и застройки Боровёнковского  сельского поселения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землепользованию и застройке (далее- комиссия по ЗИЗ)</w:t>
            </w:r>
          </w:p>
        </w:tc>
      </w:tr>
      <w:tr>
        <w:trPr>
          <w:trHeight w:val="510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ссмотрение на комиссии по землепользованию и застройке подготовленного проекта решения «О внесении изменений в Правила землепользования и застройки Боровёнковского   сельского поселения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ЗИЗ</w:t>
            </w:r>
          </w:p>
        </w:tc>
      </w:tr>
      <w:tr>
        <w:trPr>
          <w:trHeight w:val="15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правление проекта решения «О внесении изменений в правила землепользования и застройки Главе Администрации Боровёнковского  сельского поселения для принятия решения о проведении публичных слушаний по проект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ЗИЗ</w:t>
            </w:r>
          </w:p>
        </w:tc>
      </w:tr>
      <w:tr>
        <w:trPr>
          <w:trHeight w:val="1125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Организация и проведение публичных слушаний по проекту решения «О внесении изменений в Правила землепользования и застройки Боровёнковского  сельского поселения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февраль 20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ЗИЗ</w:t>
            </w:r>
          </w:p>
        </w:tc>
      </w:tr>
      <w:tr>
        <w:trPr>
          <w:trHeight w:val="2530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Доработка проекта решения «О внесении изменений в Правила землепользования и застройки Боровёнковского  сельского поселения» с учетом предложений и замечаний, поступивших от участников публичных слушаний, направление проекта решения с протоколом публичных слушаний, заключением по проекту о результатах публичных слушаний Главе Администрации Боровёнковского  сель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 февраль 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ЗИЗ</w:t>
            </w:r>
          </w:p>
        </w:tc>
      </w:tr>
      <w:tr>
        <w:trPr>
          <w:trHeight w:val="1430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нятие решения о направлении проекта решения «О внесении изменений в Правила землепользования и застройки Боровёнковского  сельского поселения» в Совет депутатов Боровёнковского  сельского поселения для утвержд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Утверждение Советом депутатов Боровёнковского  сельского поселения проекта решения «О внесении изменений в Правила землепользования и застройки Боровёнковского  сельского поселения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Регламентом работы Совета депута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епутатов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1-11T09:23:00Z</cp:lastPrinted>
  <dcterms:modified xsi:type="dcterms:W3CDTF">2016-11-25T05:31:00Z</dcterms:modified>
  <cp:revision>83</cp:revision>
  <dc:subject/>
  <dc:title/>
</cp:coreProperties>
</file>