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10.2016 № 147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й на условно разрешённы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использования земельного участка ил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по результатам рассмотрения Протеста прокуратуры Окуловского района от 15.09.2016 № 83-6-3-2016 на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 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довлетворить Протест прокуратуры Окуловского района от 15.09.2016 № 83-6-3-2016 на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  (в редакции постановлений от 09.03.2016 № 51)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, утвержденный постановлением Администрации Боровёнковского сельского поселения от 20.06.2012 № 69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2.6.1 пункта 2.6 изложить в новой редакции:</w:t>
      </w:r>
    </w:p>
    <w:p>
      <w:pPr>
        <w:pStyle w:val="Normal"/>
        <w:spacing w:lineRule="exact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1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ь направляет в комиссию заявлен</w:t>
      </w:r>
      <w:r>
        <w:rPr>
          <w:rFonts w:cs="Times New Roman" w:ascii="Times New Roman" w:hAnsi="Times New Roman"/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изложить в новой редакции: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аний для отказа в приеме документов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ходимых для предоставления муниципальной услуги нет.»</w:t>
      </w:r>
    </w:p>
    <w:p>
      <w:pPr>
        <w:pStyle w:val="Normal"/>
        <w:spacing w:lineRule="exact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ункт 3.1 раздела 3 «Административные процедур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рием и регистрация поступившего заявле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направление сообщения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spacing w:lineRule="exact" w:line="360" w:before="0" w:after="0"/>
        <w:ind w:firstLine="540"/>
        <w:jc w:val="both"/>
        <w:rPr>
          <w:rStyle w:val="FontStyle47"/>
          <w:bCs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п</w:t>
      </w:r>
      <w:r>
        <w:rPr>
          <w:rStyle w:val="FontStyle47"/>
          <w:bCs/>
          <w:i w:val="false"/>
          <w:sz w:val="28"/>
          <w:szCs w:val="28"/>
        </w:rPr>
        <w:t>одготовка рекомендаций комиссии главе Администрации Боровёнковского сельского поселения для принятия решения о предоставлении или об отказе в предоставлении муниципальной услуги</w:t>
      </w:r>
      <w:r>
        <w:rPr>
          <w:rStyle w:val="FontStyle47"/>
          <w:i w:val="false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.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№ 2 к административному регламенту  "Предоставление разрешения на условно  разрешенный вид использования земельного участка или объекта капитального строительства"  исключить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6-10-28T11:04:00Z</cp:lastPrinted>
  <dcterms:modified xsi:type="dcterms:W3CDTF">2016-10-28T08:04:00Z</dcterms:modified>
  <cp:revision>50</cp:revision>
  <dc:subject/>
  <dc:title>Приложение № 9а</dc:title>
</cp:coreProperties>
</file>