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2.02. 2016 </w:t>
      </w:r>
      <w:r>
        <w:rPr>
          <w:color w:val="5A7A6B"/>
        </w:rPr>
        <w:t xml:space="preserve"> </w:t>
      </w:r>
      <w:r>
        <w:rPr>
          <w:sz w:val="28"/>
          <w:szCs w:val="28"/>
        </w:rPr>
        <w:t xml:space="preserve">  № 26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на 2016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1.12.1994 года  № 69-ФЗ «О пожарной безопасности», Федерального закона от 18.10.2007 № 230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о обеспечению пожарной безопасности  на территории Администрации Боровёнковского сельского поселения на 2015 год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Данное постановление опубликовать в бюллетене   «Официальный вестник Боровёнковского сельского поселения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right"/>
        <w:rPr/>
      </w:pPr>
      <w:r>
        <w:rPr/>
        <w:t>Утвержден</w:t>
        <w:br/>
        <w:t>Постановлением администрации</w:t>
        <w:br/>
        <w:t>Боровёнковского сельского поселения</w:t>
        <w:br/>
        <w:t xml:space="preserve">от 02.02. 2016 . № 26 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П Л А Н</w:t>
      </w:r>
      <w:r>
        <w:rPr>
          <w:b/>
        </w:rPr>
        <w:br/>
      </w:r>
      <w:r>
        <w:rPr>
          <w:b/>
          <w:bCs/>
        </w:rPr>
        <w:t xml:space="preserve">мероприятий администрации Боровёнковского сельского поселения по обеспечению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ервичных мер пожарной безопасности в границах поселения на 2016 год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811"/>
        <w:gridCol w:w="2011"/>
        <w:gridCol w:w="288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тветственный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   </w:t>
            </w:r>
            <w:r>
              <w:rPr/>
              <w:t>1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держание и ремонт источников наружного противопожарного водоснабжения на территории Боровёнковского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 1 категории администрации</w:t>
            </w:r>
          </w:p>
        </w:tc>
      </w:tr>
      <w:tr>
        <w:trPr>
          <w:trHeight w:val="16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: информирование населения о мерах пожарной безопасности, о происшедших пожарах, причинах и условиях, способствующих их возникновению проведение бесед о мерах пожарной безопасности и противопожарных инструктажей;-  распространение листовок и наглядной агитации;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 1 категории  админист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ведение ревизии пожарных водоемов, наличие указател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3 кварта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 1 категории админист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ведение мероприятий по созданию противопожарных минерализованных поло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кварта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4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 1 категории администрации</w:t>
            </w:r>
          </w:p>
        </w:tc>
      </w:tr>
      <w:tr>
        <w:trPr>
          <w:trHeight w:val="4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здание условий для организации добровольной пожарной охран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поселения</w:t>
            </w:r>
          </w:p>
        </w:tc>
      </w:tr>
      <w:tr>
        <w:trPr>
          <w:trHeight w:val="6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знание права собственности на пожарные водоем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квартал 20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посел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 1 категории администрации</w:t>
            </w:r>
          </w:p>
        </w:tc>
      </w:tr>
    </w:tbl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15:00Z</dcterms:created>
  <dc:creator>1</dc:creator>
  <dc:description/>
  <cp:keywords/>
  <dc:language>en-US</dc:language>
  <cp:lastModifiedBy>Пользователь</cp:lastModifiedBy>
  <cp:lastPrinted>2016-02-03T09:49:00Z</cp:lastPrinted>
  <dcterms:modified xsi:type="dcterms:W3CDTF">2016-02-03T07:58:00Z</dcterms:modified>
  <cp:revision>5</cp:revision>
  <dc:subject/>
  <dc:title/>
</cp:coreProperties>
</file>