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3.2016 № 5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1.2013 № 9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 поселения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крепление пожарной  безопасности на территории  Боровёнковского сельского поселения на 2014-2016 годы», утвержденную постановлением Администрации Боровёнковского сельского поселения от 01.11.2013 № 93, следующие  измен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в Приложении к муниципальной программе «Укрепление пожарной безопасности на территории Боровёнковского сельского поселения на 2014 - 2016 годы" изложить в новой 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«Укрепление пожарной безопасности на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>Боровён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4 - 2016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544"/>
        <w:gridCol w:w="1440"/>
        <w:gridCol w:w="2387"/>
        <w:gridCol w:w="766"/>
        <w:gridCol w:w="708"/>
        <w:gridCol w:w="888"/>
      </w:tblGrid>
      <w:tr>
        <w:trPr>
          <w:trHeight w:val="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 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по созданию противопожарных минерализованных пол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забора воды из источников наружного противопожарного водоснабжения в зимнее время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размещению наглядно- агитационных материалов пожарной тематики и оформление уголков пожарной безопас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й документации для постановки на учет пожарных водое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бровольной пожарной ох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указателей  пожарных водоем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жарных щитов , и первичных средств пожаротушения (ведро, лопа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»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 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6-03-10T16:55:00Z</cp:lastPrinted>
  <dcterms:modified xsi:type="dcterms:W3CDTF">2016-03-10T13:56:00Z</dcterms:modified>
  <cp:revision>17</cp:revision>
  <dc:subject/>
  <dc:title/>
</cp:coreProperties>
</file>