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9.06.2016 № 94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от 17.12.2012 № 12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 от 25 декабря 2008 года № 273-ФЗ «О противодействии коррупции», указом Губернатора Новгородской области от 06 июля 2009 № 139 «О комиссии по противодействию коррупции в Новгородской области» и в целях создания системы противодействия коррупции на территории Боровёнковского сельского поселения и устранения причин, ее порождающих 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17.12.2012 № 121 следующие изменения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- из состава комиссии по противодействию коррупции при Администрации Боровёнковского сельского поселения  исключить Васильеву И.В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ить в состав комиссии Михайлову Н.С. – депутата Совета депутатов Боровёнковского сельского поселения 3 созыва. 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6-29T09:24:00Z</cp:lastPrinted>
  <dcterms:modified xsi:type="dcterms:W3CDTF">2016-06-29T06:26:00Z</dcterms:modified>
  <cp:revision>57</cp:revision>
  <dc:subject/>
  <dc:title/>
</cp:coreProperties>
</file>