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2.04.2016   № 61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16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16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ьзовании бюджетных ассигнований резервного фонда за 1 квартал 2016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квартал 2016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6 № 61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квартал 2016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704"/>
        <w:gridCol w:w="620"/>
        <w:gridCol w:w="2503"/>
        <w:gridCol w:w="1622"/>
        <w:gridCol w:w="1482"/>
        <w:gridCol w:w="1771"/>
      </w:tblGrid>
      <w:tr>
        <w:trPr>
          <w:trHeight w:val="255" w:hRule="atLeast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31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65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89 693,8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175 306,18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 402,5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44 597,42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 402,5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44 597,42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 402,5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44 597,42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 402,5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44 597,42</w:t>
            </w:r>
          </w:p>
        </w:tc>
      </w:tr>
      <w:tr>
        <w:trPr>
          <w:trHeight w:val="416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542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12 457,84</w:t>
            </w:r>
          </w:p>
        </w:tc>
      </w:tr>
      <w:tr>
        <w:trPr>
          <w:trHeight w:val="1236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59,1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 359,19</w:t>
            </w:r>
          </w:p>
        </w:tc>
      </w:tr>
      <w:tr>
        <w:trPr>
          <w:trHeight w:val="1032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 369,3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8 369,35</w:t>
            </w:r>
          </w:p>
        </w:tc>
      </w:tr>
      <w:tr>
        <w:trPr>
          <w:trHeight w:val="1032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 868,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868,12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28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 463,6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18 236,33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28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 463,6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18 236,33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804,4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 895,58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804,4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 895,58</w:t>
            </w:r>
          </w:p>
        </w:tc>
      </w:tr>
      <w:tr>
        <w:trPr>
          <w:trHeight w:val="1032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452,5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 547,48</w:t>
            </w:r>
          </w:p>
        </w:tc>
      </w:tr>
      <w:tr>
        <w:trPr>
          <w:trHeight w:val="62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9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,10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15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15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15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97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946,4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89 053,60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57,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 042,88</w:t>
            </w:r>
          </w:p>
        </w:tc>
      </w:tr>
      <w:tr>
        <w:trPr>
          <w:trHeight w:val="62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57,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 042,88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89,2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6 010,72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606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 394,00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606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 394,00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383,2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 616,72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383,2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 616,72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74 3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 827,5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12 472,43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3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27,5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672,43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50,00</w:t>
            </w:r>
          </w:p>
        </w:tc>
      </w:tr>
      <w:tr>
        <w:trPr>
          <w:trHeight w:val="62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50,00</w:t>
            </w:r>
          </w:p>
        </w:tc>
      </w:tr>
      <w:tr>
        <w:trPr>
          <w:trHeight w:val="1032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50,00</w:t>
            </w:r>
          </w:p>
        </w:tc>
      </w:tr>
      <w:tr>
        <w:trPr>
          <w:trHeight w:val="62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77,5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22,43</w:t>
            </w:r>
          </w:p>
        </w:tc>
      </w:tr>
      <w:tr>
        <w:trPr>
          <w:trHeight w:val="1236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77,5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22,43</w:t>
            </w:r>
          </w:p>
        </w:tc>
      </w:tr>
      <w:tr>
        <w:trPr>
          <w:trHeight w:val="548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1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95,5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04,49</w:t>
            </w:r>
          </w:p>
        </w:tc>
      </w:tr>
      <w:tr>
        <w:trPr>
          <w:trHeight w:val="1032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1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95,5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04,49</w:t>
            </w:r>
          </w:p>
        </w:tc>
      </w:tr>
      <w:tr>
        <w:trPr>
          <w:trHeight w:val="62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2,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17,94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2,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17,94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</w:tr>
      <w:tr>
        <w:trPr>
          <w:trHeight w:val="1032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</w:tr>
      <w:tr>
        <w:trPr>
          <w:trHeight w:val="1236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0100000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</w:tr>
      <w:tr>
        <w:trPr>
          <w:trHeight w:val="1236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3100000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37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 2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84 800,00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37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 2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84 800,00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8 4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5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40 900,00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8 4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5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40 900,00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8 4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5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40 900,00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26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 6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7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900,00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15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7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000,00</w:t>
            </w:r>
          </w:p>
        </w:tc>
      </w:tr>
      <w:tr>
        <w:trPr>
          <w:trHeight w:val="624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15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7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000,00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4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</w:tr>
      <w:tr>
        <w:trPr>
          <w:trHeight w:val="420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4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04"/>
        <w:gridCol w:w="855"/>
        <w:gridCol w:w="966"/>
        <w:gridCol w:w="664"/>
        <w:gridCol w:w="664"/>
        <w:gridCol w:w="838"/>
        <w:gridCol w:w="1799"/>
        <w:gridCol w:w="1598"/>
        <w:gridCol w:w="1861"/>
      </w:tblGrid>
      <w:tr>
        <w:trPr>
          <w:trHeight w:val="25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9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6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39 811,1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25 188,8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6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39 811,1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25 188,8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25 2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 950,9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31 249,0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833,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166,9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833,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166,93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833,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166,93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833,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166,9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84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557,9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82,0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16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75,1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884,84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3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 965,1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60 034,83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83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917,00</w:t>
            </w:r>
          </w:p>
        </w:tc>
      </w:tr>
      <w:tr>
        <w:trPr>
          <w:trHeight w:val="12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83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917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83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917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83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917,00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3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7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3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7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3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7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78 1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 882,1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1 217,83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94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 311,3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1 188,66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94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 311,3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1 188,6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2 16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 009,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0 150,94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 34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302,2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 037,7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 1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570,8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529,1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 1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570,8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529,1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 1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570,8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529,1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19,8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19,82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780,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780,1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500,00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752,6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547,32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720,6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79,3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720,6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79,3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20,6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079,3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20,6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079,3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20,6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079,3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20,6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079,3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8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8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8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80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12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91,8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8,1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91,8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8,14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91,8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8,14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966,3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294,3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671,9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966,3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294,3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671,9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398,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33,0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365,1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568,2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61,3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306,8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733,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97,4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236,1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733,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97,4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236,1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733,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97,4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236,1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4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4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крепление пожарной безопасности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4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84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84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84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84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обровольной пожарной охран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 257,1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47 742,8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 257,1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47 742,81</w:t>
            </w:r>
          </w:p>
        </w:tc>
      </w:tr>
      <w:tr>
        <w:trPr>
          <w:trHeight w:val="8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 257,1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47 742,81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 257,1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742,81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 257,1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742,81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 257,1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742,81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 257,1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742,81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715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715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715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715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7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4 851,2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3 048,8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7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4 851,2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3 048,8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7 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4 851,2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3 048,80</w:t>
            </w:r>
          </w:p>
        </w:tc>
      </w:tr>
      <w:tr>
        <w:trPr>
          <w:trHeight w:val="10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</w:tr>
      <w:tr>
        <w:trPr>
          <w:trHeight w:val="2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4 851,2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20 448,8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ичшения условий проживания ж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4 851,2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20 448,8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5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5 393,3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0 106,6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5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5 393,3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0 106,6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5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5 393,3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0 106,6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5 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5 393,3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0 106,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457,8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342,1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457,8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342,1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457,8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342,1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457,8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342,15</w:t>
            </w:r>
          </w:p>
        </w:tc>
      </w:tr>
      <w:tr>
        <w:trPr>
          <w:trHeight w:val="10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</w:tr>
      <w:tr>
        <w:trPr>
          <w:trHeight w:val="10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</w:tr>
      <w:tr>
        <w:trPr>
          <w:trHeight w:val="2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лечение молодежи к процессам социально-экономического, общественно-политического, социально-культурного развития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50 117,35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704"/>
        <w:gridCol w:w="620"/>
        <w:gridCol w:w="2398"/>
        <w:gridCol w:w="1622"/>
        <w:gridCol w:w="1617"/>
        <w:gridCol w:w="1843"/>
      </w:tblGrid>
      <w:tr>
        <w:trPr>
          <w:trHeight w:val="342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30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 117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50 117,35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 117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50 117,35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 117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50 117,35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89 693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89 693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89 693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89 693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89 693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39 81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39 81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39 81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39 81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39 81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755"/>
        <w:gridCol w:w="581"/>
        <w:gridCol w:w="1914"/>
        <w:gridCol w:w="581"/>
        <w:gridCol w:w="1860"/>
        <w:gridCol w:w="1580"/>
        <w:gridCol w:w="1876"/>
      </w:tblGrid>
      <w:tr>
        <w:trPr>
          <w:trHeight w:val="43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____________________</w:t>
            </w:r>
          </w:p>
        </w:tc>
        <w:tc>
          <w:tcPr>
            <w:tcW w:w="3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а Н.Г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____________________</w:t>
            </w:r>
          </w:p>
        </w:tc>
        <w:tc>
          <w:tcPr>
            <w:tcW w:w="3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Т.Л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6:00Z</dcterms:created>
  <dc:creator>User</dc:creator>
  <dc:description/>
  <cp:keywords/>
  <dc:language>en-US</dc:language>
  <cp:lastModifiedBy>Пользователь</cp:lastModifiedBy>
  <cp:lastPrinted>2016-04-29T09:49:00Z</cp:lastPrinted>
  <dcterms:modified xsi:type="dcterms:W3CDTF">2016-04-29T06:52:00Z</dcterms:modified>
  <cp:revision>13</cp:revision>
  <dc:subject/>
  <dc:title> </dc:title>
</cp:coreProperties>
</file>