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1.10.2016  №  140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и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силу постановлений Администраци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и  по результатам рассмотрения Протеста Прокуратуры Окуловского района от 30.09.2016 № 7-2-2016 н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 администрации Боровёнковского сельского поселения от 18.04.2012 № 45 «Об утверждении административного регламента   по предоставлению муниципальной услуги «Выдача градостроительного плана земельного участка»  (в ред. Постановления от 09.03.2016 № 40)  Администрация Боровёнковского сельского поселения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 Удовлетворить Протест Прокуратуры Окуловского района от  30.09.2016 № 7-2-2016 н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 администрации Боровёнковского сельского поселения от 18.04.2012 № 45 «Об утверждении административного регламента   по предоставлению муниципальной услуги «Выдача градостроительного плана земельного участка»  (в ред. постановления от 09.03.2016 № 40)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2. Признать утратившими силу постановления администрации Боровёнковского сельского поселения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 18.04.2012 № 45 «Об утверждении административного регламента   по предоставлению муниципальной услуги «Выдача градостроительного плана земельного участка»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- от 02.12.2013 № 113 «О внесении изменений в административный регламент   по предоставлению муниципальной услуги «Выдача градостроительного плана земельного участка»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- от 09.03.2016 № 40 «О внесении изменений в административный регламент   по предоставлению муниципальной услуги «Выдача градостроительного плана земельного участка» </w:t>
      </w:r>
    </w:p>
    <w:p>
      <w:pPr>
        <w:pStyle w:val="Normal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Опубликовать постановление в  бюллетене «Официальный вестник Боровёнковского сельского поселения» и разместить на официальном сайте Боровёнковского сельского поселения в сети Интернет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.Г.Писка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1:44:00Z</dcterms:created>
  <dc:creator>1</dc:creator>
  <dc:description/>
  <cp:keywords/>
  <dc:language>en-US</dc:language>
  <cp:lastModifiedBy>Пользователь</cp:lastModifiedBy>
  <cp:lastPrinted>2016-10-21T15:29:00Z</cp:lastPrinted>
  <dcterms:modified xsi:type="dcterms:W3CDTF">2016-10-21T12:29:00Z</dcterms:modified>
  <cp:revision>80</cp:revision>
  <dc:subject/>
  <dc:title/>
</cp:coreProperties>
</file>