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10 № 10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довлетворении Треб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ы Окул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района от 29.10.2010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норматив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ого акта с цель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ключения выявле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ого фактор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результатам рассмотрения Требования Прокуратуры Окуловского района от 29.10.2010  на Постановление Администрации  Боровенковского сельского поселения от 13.08.2010 № 82 «Об утверждении порядка 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Боровенковского сельского поселения»</w:t>
      </w:r>
    </w:p>
    <w:p>
      <w:pPr>
        <w:pStyle w:val="TextBody"/>
        <w:spacing w:lineRule="exact" w:line="360"/>
        <w:jc w:val="both"/>
        <w:rPr/>
      </w:pPr>
      <w:r>
        <w:rPr/>
        <w:t>ПОСТАНОВЛЯЮ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Удовлетворить Требование Прокуратуры Окуловского района от от 29.10.2010  на Постановление Администрации  Боровенковского сельского поселения от 13.08.2010 № 82 «Об утверждении порядка 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Боровенковского сельского поселения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нести изменения в 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Боровенковского сельского поселения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ab/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1. В пункте 1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сле слов «юридическим лицам» добавить слова «-коммерческим организациям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)   после слова «услуг» продолжить текстом, следующего содержания: «вид деятельности которых соответствует случаям предоставления субсидий, установленным решением Совета депутатов Боровенковского сельского поселения о бюджете на очередной финансовый год и плановый период.»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ункт 3 добавить текстом следующего содержани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стижение положительных социальных эффектов, связанных с реализацией товаров, работ, услуг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качество товаров, работ, услуг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ов, работ, услуг, установленная для получения субсидии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бъема субсидий за счет средств бюджета сельского поселения минимальному уровню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при отборе является критерий показателей финансовой, бюджетной, экономической эффективности (социальной значимости) (динамика роста объемов товаров, работ, услуг, налоговых отчислений, численности работающих, заработной платы работников).»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3. Пункт 4 добавить текстом следующего содержани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редства субсидий предоставляются в следующем порядке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право на получение субсидий, ежемесячно предоставляют в Администрацию Боровенковского сельского поселения расчет выпадающих доходов от предоставления товаров, работ, услуг по формуле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ыпадающие доходы = (фактическая цена товаров, работ, услуг - цена предоставления  товаров, работ, услуг населению) объем реализации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 проводит его проверку в течение 5 дней после получения и направляет заявку на кассовый расход на перечислении субсидии с лицевого счета, открытого в отделении Управления Федерального казначейства, открытого для учета операций по кассовым выплатам из бюджета сельского поселения.»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4. Пункт 7 добавить абзацем следующего содержани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врат субсидий производится в течение одного месяца, после обнаружения факта нарушения или неиспользования. В случае отказа от добровольного возврата средств, они истребуются в судебном порядке в соответствии с законодательством Российской Федерации.»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Окуловский вестник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Е.Ф. Черепко                                           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computer</cp:lastModifiedBy>
  <cp:lastPrinted>2010-11-12T14:57:00Z</cp:lastPrinted>
  <dcterms:modified xsi:type="dcterms:W3CDTF">2010-11-12T12:02:00Z</dcterms:modified>
  <cp:revision>31</cp:revision>
  <dc:subject/>
  <dc:title/>
</cp:coreProperties>
</file>