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5.2010 № 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соб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11.01.2005 № 384-ОЗ «О пожарной безопас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поселения особый противопожарный режи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в период особого противопожарного режим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1. Проведение пожароопасных работ, за исключением работ, проводимых под постоянным контролем ответственных лиц,  разведение  костров, топку уличных печей в сельских населенных пунктах, на предприятиях и садовых участка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поселения с привлечением старос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систематическое проведение противопожарной пропаганды в целях информирования населения о необходимости выполнения мер, предусмотренных настоящим распоряжением, о мерах пожарной безопасности и действиях в случае возникновения пожара в быту и на природе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2. Произвести в населенных пунктах, граничащих с лесными участками, устройство защитных противопожарных полос: опашку, удаление сухой растительно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3. Организовать силами местного населения патрулирование населенных пунктов с первичными средствами  пожаротушения (ведро с водой, огнетушитель, лопата), а также подготовку для возможного использования имеющейся землеройной техник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ать проведение разъяснительной работы с населением о мерах пожарной безопасности и действиях в случае возникновения пожара, необходимости установления у каждого жилого строения емкости (бочки) с водо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твердить прилагаемый график дежурств в связи с пожароопасной обстановкой по Администрации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Е.Ф.Черепко</w:t>
      </w:r>
      <w:r>
        <w:br w:type="page"/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еления от 12.05.2010 № 2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вязи с пожароопасной обстановко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министрации Борове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1620"/>
        <w:gridCol w:w="180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дежурст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ко Екатер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3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4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70-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4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5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1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4-50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а Татья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5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6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3-49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ова Галина Яковл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6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7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023-50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Наталь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ДК п. Боровё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7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8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 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ко Екатерина Фед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8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9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70-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ангур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9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2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8-58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0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1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0-32-1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1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2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1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-292-21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2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3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Валент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3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4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53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алент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4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5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0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3-72-5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5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6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24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6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7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4-16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7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8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738-37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8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9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ер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29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0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ин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30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отделом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31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1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2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1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4-50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2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3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0-3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ур 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3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4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2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8-58-9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а Татья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4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5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3-49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Гали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5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6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023-50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алент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6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7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0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3-72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адежд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 д. Коз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7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8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5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8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9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1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-292-21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ер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9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ин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0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1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отделом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1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2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 Лид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п. Боровё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2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3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43-123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7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Наталья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ДК п. Боровё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3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4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 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ко Екатер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4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5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70-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5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6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0-3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6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7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24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а Татьяна Леонид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7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8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3-49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8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9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4-16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19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738-37-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 ____________________________ Евсеенкова Л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Гангур М.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Богданович Н.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Кириллова Н.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Седова Г.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Шибаева Т.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Король А.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Иванова Н.Д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Андреев В.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Яковлева В.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Алексеева Г.П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Алексеев С.Ю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Мамаева В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Митрофанова О.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Староверова О.С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Синявина О.С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Андреева Н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Попова Н.Г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Селезнева Л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0-08-06T11:53:00Z</cp:lastPrinted>
  <dcterms:modified xsi:type="dcterms:W3CDTF">2010-08-06T07:54:00Z</dcterms:modified>
  <cp:revision>15</cp:revision>
  <dc:subject/>
  <dc:title> </dc:title>
</cp:coreProperties>
</file>