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4.2010 № 1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оложения о Благодарственном письме </w:t>
      </w:r>
    </w:p>
    <w:p>
      <w:pPr>
        <w:pStyle w:val="Normal"/>
        <w:shd w:fill="FFFFFF" w:val="clear"/>
        <w:spacing w:lineRule="exact" w:line="240"/>
        <w:ind w:left="6" w:right="510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Главы Боровёнковского </w:t>
      </w:r>
    </w:p>
    <w:p>
      <w:pPr>
        <w:pStyle w:val="Normal"/>
        <w:shd w:fill="FFFFFF" w:val="clear"/>
        <w:spacing w:lineRule="exact" w:line="240"/>
        <w:ind w:left="6" w:right="5102" w:hanging="0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360"/>
        <w:ind w:left="-142" w:firstLine="993"/>
        <w:jc w:val="both"/>
        <w:rPr>
          <w:rFonts w:ascii="Times New (W1);Times New Roman" w:hAnsi="Times New (W1);Times New Roman" w:cs="Times New (W1);Times New Roman"/>
          <w:spacing w:val="-4"/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Благодарственном письме Главы Боровёнковского сельского поселения</w:t>
      </w:r>
    </w:p>
    <w:p>
      <w:pPr>
        <w:pStyle w:val="Normal"/>
        <w:spacing w:lineRule="atLeast" w:line="360"/>
        <w:ind w:left="-142" w:firstLine="99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Опубликовать постановление в газете «Окуловский вестник».</w:t>
      </w:r>
    </w:p>
    <w:p>
      <w:pPr>
        <w:pStyle w:val="Normal"/>
        <w:spacing w:lineRule="exact" w:line="36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 поселения  Е.Ф.Черепко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Боровёнковского сельского поселения от  12.04.2010 № 18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3060"/>
        </w:tabs>
        <w:autoSpaceDE w:val="false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лагодарственном письме Главы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ственное письмо Главы Боровёнковского сельского поселения 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(далее Благодарственное письмо) вручается организациям, расположенным на территории Боровёнковского сельского поселения,  физическим лицам в качестве поощрения за безупречную и эффективную службу, в связи с профессиональными праздниками, юбилеями, выслугой лет, за достижения в профессиональной или общественной деятельности, многолетний добросовестный труд.</w:t>
      </w:r>
    </w:p>
    <w:p>
      <w:pPr>
        <w:pStyle w:val="Normal"/>
        <w:widowControl w:val="false"/>
        <w:autoSpaceDE w:val="false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Юбилейными датами являются:</w:t>
      </w:r>
    </w:p>
    <w:p>
      <w:pPr>
        <w:pStyle w:val="Normal"/>
        <w:widowControl w:val="false"/>
        <w:autoSpaceDE w:val="false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– 10 лет и далее каждые 5 лет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физических лиц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тажу работы в одном коллективе – 10 лет и далее каждые 5 лет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тажу муниципальной службы – 10 лет и далее каждые 5 лет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юбилейные дни рождения – 40 лет и далее каждые 10 л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ами вручения Благодарственного письма помимо Главы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  могут выступать заместитель Главы администрации сельского поселения и  организ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ручении Благодарственного письма принимается Главой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, оформляется  постановлением Администрации сельского по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ие Благодарственного письма производится от имени Главы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по представлению  (ходатайству) заместителя Главы администрации сельского поселения и организаций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заместителя Главы администрации и организаций должны быть согласованы с Главой сельского посе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вручении физическому лицу Благодарственного письма в Администрацию сельского поселения представляются следующие документы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заместителя Главы администрации сельского поселения или руководителя организации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производственной, научной, общественной деятельности и других заслуг физического лиц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нятия решения о вручении организации Благодарственного 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письма в Администрацию сельского поселения представляются следующие документы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ходатайство заместителя Главы сельского поселения или руководителя организации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производственной, научной, общественной деятельности трудового коллектива организ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Документы представляются в Администрацию сельского поселения за месяц до предполагаемой даты вручения. В ходатайстве о вручении Благодарственного письма в связи с  юбилейными датами должна быть указана дата юбиле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Оформление Благодарственного письма и учет организаций и 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физических лиц, которым оно вручено, осуществляется специалистом Администрации поселения, на которого возложены функции по выполнению кадровой работы на основании резолюции Главы сельского поселения на ходатайстве о вручении Благодарственного пись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ручение Благодарственного письма осуществляется Главой  сельского поселения или по его поручению другим должностным лицом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0-05-04T09:29:00Z</cp:lastPrinted>
  <dcterms:modified xsi:type="dcterms:W3CDTF">2010-05-04T05:31:00Z</dcterms:modified>
  <cp:revision>22</cp:revision>
  <dc:subject/>
  <dc:title/>
</cp:coreProperties>
</file>