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ой области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т 10.12.2010 № 111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.Боровенк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 xml:space="preserve">Об утверждении Перечня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муниципальных автомобильных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дорог общего пользования в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границах населённых пунктов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Боровенковского сельского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оселения </w:t>
      </w:r>
    </w:p>
    <w:p>
      <w:pPr>
        <w:pStyle w:val="Normal"/>
        <w:spacing w:lineRule="exact" w:line="240"/>
        <w:ind w:right="603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Уставом Боровёнковского сельского поселе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</w:t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 xml:space="preserve">1. Утвердить прилагаемый Перечень муниципальных автомобильных дорог общего пользования в границах населенных пунктов Боровенковского сельского поселения 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2. Считать утратившим силу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Боровёнковского сельского поселения от 01.06.2009  № 15 «Об утверждении Перечня автомобильных дорог общего пользования в границах населенных пунктов Боровенковского сельского поселения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Е.Ф.Черепко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left="120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14:00Z</dcterms:created>
  <dc:creator>1</dc:creator>
  <dc:description/>
  <cp:keywords/>
  <dc:language>en-US</dc:language>
  <cp:lastModifiedBy>user</cp:lastModifiedBy>
  <cp:lastPrinted>2011-09-16T12:08:00Z</cp:lastPrinted>
  <dcterms:modified xsi:type="dcterms:W3CDTF">2015-09-14T05:26:00Z</dcterms:modified>
  <cp:revision>146</cp:revision>
  <dc:subject/>
  <dc:title/>
</cp:coreProperties>
</file>