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4.2010 № 1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2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Положения о Благодарности Главы Боровёнковского сельского </w:t>
      </w:r>
    </w:p>
    <w:p>
      <w:pPr>
        <w:pStyle w:val="Normal"/>
        <w:shd w:fill="FFFFFF" w:val="clear"/>
        <w:spacing w:lineRule="exact" w:line="240"/>
        <w:ind w:left="6" w:right="5102" w:hanging="0"/>
        <w:rPr>
          <w:rFonts w:ascii="Times New (W1);Times New Roman" w:hAnsi="Times New (W1);Times New Roman" w:cs="Times New (W1);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360"/>
        <w:ind w:left="-142" w:firstLine="993"/>
        <w:jc w:val="both"/>
        <w:rPr/>
      </w:pPr>
      <w:r>
        <w:rPr>
          <w:sz w:val="28"/>
          <w:szCs w:val="28"/>
        </w:rPr>
        <w:t>1. Утвердить прилагаемое Положение о Благодарности Главы Боровёнковского сельского поселения</w:t>
      </w:r>
      <w:r>
        <w:rPr>
          <w:rFonts w:cs="Times New (W1);Times New Roman" w:ascii="Times New (W1);Times New Roman" w:hAnsi="Times New (W1);Times New Roman"/>
          <w:spacing w:val="-4"/>
          <w:sz w:val="28"/>
          <w:szCs w:val="28"/>
        </w:rPr>
        <w:t>.</w:t>
      </w:r>
    </w:p>
    <w:p>
      <w:pPr>
        <w:pStyle w:val="Normal"/>
        <w:spacing w:lineRule="atLeast" w:line="360"/>
        <w:ind w:left="-142" w:firstLine="993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Опубликовать постановление в газете «Окуловский вестник».</w:t>
      </w:r>
    </w:p>
    <w:p>
      <w:pPr>
        <w:pStyle w:val="Normal"/>
        <w:shd w:fill="FFFFFF" w:val="clear"/>
        <w:tabs>
          <w:tab w:val="clear" w:pos="708"/>
          <w:tab w:val="left" w:pos="-993" w:leader="none"/>
        </w:tabs>
        <w:spacing w:lineRule="exact" w:line="240" w:before="0" w:after="4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4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 поселения Е.Ф.Черепко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Боровёнковского сельского поселения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т 12.04.2010 № 17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лагодарности Главы</w:t>
      </w:r>
    </w:p>
    <w:p>
      <w:pPr>
        <w:pStyle w:val="Style16"/>
        <w:widowControl w:val="false"/>
        <w:tabs>
          <w:tab w:val="clear" w:pos="3060"/>
        </w:tabs>
        <w:autoSpaceDE w:val="false"/>
        <w:spacing w:lineRule="exact" w:line="240"/>
        <w:rPr>
          <w:caps w:val="false"/>
          <w:smallCaps w:val="false"/>
        </w:rPr>
      </w:pPr>
      <w:r>
        <w:rPr>
          <w:caps w:val="false"/>
          <w:smallCaps w:val="false"/>
        </w:rPr>
        <w:t>Боровён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Благодарностью Главы Боровёнковского сельского поселения  (далее 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t>Благодарность)  награждаются организации, расположенные на территории Боровёнковского сельского поселения, физические лица за высокие достижения в профессиональной или общественной деятельности, безупречную и эффективную муниципальную службу, особые заслуги, многолетний добросовестный труд, в том числе в связи с юбилейными датами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Юбилейными датами считаются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 – 10 лет и далее каждые 5 лет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х лиц – 50 лет и далее каждые 5 лет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, представляемые к награждению Благодарностью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олжны быть ранее награждены, как правило, Почетной  грамотой Администрации Боровёнковского сельского посел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орами награждения Благодарностью помимо Главы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Боровёнковского сельского поселения  могут выступить: заместитель Главы администрации сельского поселения и организ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награждении Благодарностью принимается Главой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льского поселения, оформляется постановлением Администрации Боровёнковского сельского посел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ждение Благодарностью производится от имени Главы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Боровёнковского сельского поселения  по представлению (ходатайству) заместителя Главы администрации сельского поселения и организ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Представление заместителя Главы Администрации сельского поселения и организаций  должны быть согласованы с Главой администрации сельского посел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Для принятия решения о награждении физического лиц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дарностью в Администрацию сельского поселения  представляются следующие документы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заместителя Главы администрации сельского поселения или руководителя организ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истика производственной, научной, общественной деятельности и других заслуг физического лиц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копия документа о награждении Почетной  грамотой Администрации Боровёнковского сельского посел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нятия решения о награждении организации Благодарностью в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дминистрацию сельского поселения представляются следующие документы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заместителя Главы администрации сельского поселения или руководителя организ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истика производственной, научной, общественной деятельности трудового коллектива организ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Документы представляются в Администрацию сельского поселения района  за месяц до предполагаемой даты награждения. В ходатайстве о награждении Благодарностью в связи с юбилейными датами должна быть указана дата юбиле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Благодарности и учет организаций и физических лиц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оторым она вручена, осуществляется специалистом Администрации поселения, на которого возложены функции по выполнению кадровой работы, на основании резолюции Главы сельского поселения  на ходатайстве о награждении Благодарность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учение Благодарности осуществляется Главой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по его поручению другим должностным лиц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0-05-04T09:27:00Z</cp:lastPrinted>
  <dcterms:modified xsi:type="dcterms:W3CDTF">2010-05-04T05:29:00Z</dcterms:modified>
  <cp:revision>24</cp:revision>
  <dc:subject/>
  <dc:title/>
</cp:coreProperties>
</file>