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8.2010 № 8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юридическим лицам (з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ключением субсиди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м (муниципальным)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реждениям), индивиду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ям, физическим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ам – производителям товаров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, услуг из бюджет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е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78 Бюджетного кодекса Российской Федерации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Порядок предоставления субсидий юридическим лицам </w:t>
      </w:r>
      <w:r>
        <w:rPr>
          <w:bCs/>
          <w:sz w:val="28"/>
          <w:szCs w:val="28"/>
        </w:rPr>
        <w:t>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</w:t>
      </w:r>
      <w:r>
        <w:rPr>
          <w:sz w:val="28"/>
          <w:szCs w:val="28"/>
        </w:rPr>
        <w:t xml:space="preserve"> из бюджета Боровенковского сельского поселения (далее-Порядок)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Окуловский вестник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Глава поселения  Е.Ф.Черепко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 xml:space="preserve">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оровенков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13.08.2010  N 82 </w:t>
      </w:r>
    </w:p>
    <w:p>
      <w:pPr>
        <w:pStyle w:val="Normal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ЮРИДИЧЕСКИМ ЛИЦАМ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СУБСИДИЙ ГОСУДАРСТВЕННЫМ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) УЧРЕЖДЕНИЯМ), ИНДИВИДУАЛЬНЫМ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ЯМ, ФИЗИЧЕСКИМ ЛИЦАМ - ПРОИЗВОДИТЕЛЯМ</w:t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ТОВАРОВ, РАБОТ, УСЛУГ ИЗ БЮДЖЕТА БОРОВЕНКОВСКОГО СЕЛЬСКОГО ПОСЕЛЕНИЯ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егламентирует предоставление на безвозмездной и безвозвратной основе за счет средств бюджета сельского посе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убсидий осуществляется за счет средств бюджета сельского поселения, предусмотренных решением Совета Депутатов Боровенковского сельского поселения на очередной финансовый год и плановый период, на основании сводной бюджетной росписи и в пределах лимитов бюджетных обязательств в рамках полномочий сельского поселения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бсидии предоставляются лицам, имеющим право на получение субсидий, по соответствующим критериям отбора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государственной регистрации в качестве юридического лица, индивидуального предпринимателя в соответствии с Федеральным законом от 8 августа 2001 г. N 129-ФЗ "О государственной регистрации юридических лиц и индивидуальных предпринимателей"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роприятий по ликвидации юридического лица, решения арбитражного суда о признании юридического лица, индивидуального предпринимателя банкротом и об открытии конкурсного производства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редства субсидий предоставляются на следующие цели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зницы в тарифах от предоставления услуг населению по отоплению, горячему, холодному водоснабжению и водоотведению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ю затрат банно-прачечному предприятию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для предоставления субсидий на возмещение разницы в тарифах от предоставления услуг населению по отоплению, горячему, холодному водоснабжению и водоотведению является разница между экономически обоснованным тарифом и тарифом, утвержденным для населения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на основании договора, заключенного лицом, имеющим право на субсидию, с Администрацией Боровенковского сельского поселения в соответствии с порядком, указанным в договоре, где должны быть предусмотрены размер, сроки, цели и условия предоставления средств, порядок предоставления отчетности о выполнении предусмотренных договором мероприятий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убсидия из бюджета сельского поселения муниципальному унитарному банно-прачечному предприятию предоставляется на возмещение затрат от помыва граждан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на основании договора, заключенного юридическим лицом с Администрацией Боровенковского сельского поселения  в соответствии с порядком, указанным в договоре, где должны быть предусмотрены размер, сроки, цели и условия предоставления средств, порядок предоставления отчетности о выполнении предусмотренных договором мероприятий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убсидии носят целевой характер и не могут быть использованы на другие цели. Субсидии, использованные не по целевому назначению или не использованные в установленные сроки, подлежат возврату на единый счет бюджета сельского поселения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и юридических лиц - получатели субсидий несут ответственность за их целевое использование и представляют Администрации Боровенковского сельского поселения  ежеквартальную отчетность об использовании субсидий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целевым использованием субсидий осуществляется в соответствии с действующим законодательством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выявления нецелевого использования субсидий юридическими лицами предоставление субсидий приостанавливается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сельского поселения о приостановлении предоставления субсидий направляется юридическому лицу, у которого выявлено нецелевое использование субсидий, в течение трех дней с даты его принятия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0-08-30T08:36:00Z</cp:lastPrinted>
  <dcterms:modified xsi:type="dcterms:W3CDTF">2010-08-30T04:36:00Z</dcterms:modified>
  <cp:revision>18</cp:revision>
  <dc:subject/>
  <dc:title/>
</cp:coreProperties>
</file>