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2.04.2010 № 1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2" w:hanging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Положения о Почетной грамоте Администрации  Боровёнковского сельского </w:t>
      </w:r>
    </w:p>
    <w:p>
      <w:pPr>
        <w:pStyle w:val="Normal"/>
        <w:shd w:fill="FFFFFF" w:val="clear"/>
        <w:spacing w:lineRule="exact" w:line="240"/>
        <w:ind w:left="6" w:right="5102" w:hanging="0"/>
        <w:rPr>
          <w:rFonts w:ascii="Times New (W1);Times New Roman" w:hAnsi="Times New (W1);Times New Roman" w:cs="Times New (W1);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360"/>
        <w:ind w:left="-142" w:firstLine="993"/>
        <w:jc w:val="both"/>
        <w:rPr/>
      </w:pPr>
      <w:r>
        <w:rPr>
          <w:sz w:val="28"/>
          <w:szCs w:val="28"/>
        </w:rPr>
        <w:t>1. Утвердить прилагаемое Положение о Почетной грамоте Администрации  Боровёнковского сельского поселения</w:t>
      </w:r>
      <w:r>
        <w:rPr>
          <w:rFonts w:cs="Times New (W1);Times New Roman" w:ascii="Times New (W1);Times New Roman" w:hAnsi="Times New (W1);Times New Roman"/>
          <w:spacing w:val="-4"/>
          <w:sz w:val="28"/>
          <w:szCs w:val="28"/>
        </w:rPr>
        <w:t>.</w:t>
      </w:r>
    </w:p>
    <w:p>
      <w:pPr>
        <w:pStyle w:val="Normal"/>
        <w:spacing w:lineRule="atLeast" w:line="360"/>
        <w:ind w:left="-142" w:firstLine="99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Опубликовать постановление в газете «Окуловский вестник».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spacing w:lineRule="exact" w:line="240" w:before="0" w:after="4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4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 поселения  Е.Ф.Черепко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Боровёнковского сельского поселения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т 12.04.2010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о Почетной грамоте Администраци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Почетная грамота Администрации Боровёнковского сельского поселения  (далее Почетная грамота) является поощрением за безупречную  и эффективную муниципальную службу, успешное и добросовестное исполнение должностных обязанностей, положительную и безупречную службу, выполнение заданий особой важности и сложности, высокие достижения, особые заслуги, многолетнюю добросовестную работу в области производства, науки, культуры, образования, здравоохранения, воспитания молодежи, укрепление общественного порядка, а также в связи с юбилейными дат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Юбилейными датами являются:</w:t>
      </w:r>
    </w:p>
    <w:p>
      <w:pPr>
        <w:pStyle w:val="Normal"/>
        <w:widowControl w:val="false"/>
        <w:autoSpaceDE w:val="false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й – 10 лет и далее каждые 5 лет;</w:t>
      </w:r>
    </w:p>
    <w:p>
      <w:pPr>
        <w:pStyle w:val="Normal"/>
        <w:widowControl w:val="false"/>
        <w:autoSpaceDE w:val="false"/>
        <w:spacing w:lineRule="exac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их лиц – 50 лет и далее каждые 5 лет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четной грамотой награждаются физические лица и организации, расположенные на территории Боровёнковского сельского поселения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4. Физические лица, представленные к награждению Почетной грамотой,  должны иметь стаж по последнему месту работы не менее 5 лет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ждение Почетной грамотой производится от имени Главы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Боровёнковского сельского поселения  по представлению (ходатайству) заместителя Главы администрации сельского поселения и руководителей организаций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ление заместителя Главы Администрации сельского поселения и организаций  должны быть согласованы с Главой администрации сельского посел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я о награждении физического лица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тной грамотой в Администрацию сельского поселения  представляются следующие документы: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заместителя Главы администрации сельского поселения или руководителя организации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истика производственной, научной, общественной деятельности и других заслуг физического лица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 xml:space="preserve">7. Для принятия решения о награждении организации Почетной грамотой в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ю сельского поселения представляются следующие документы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заместителя Главы администрации сельского поселения или руководителя организации;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истика производственной, научной, общественной деятельности трудового коллектива организации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 При награждении в связи с юбилейными датами в ходатайстве необходимо указывать дату юбиле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представляются в Администрацию сельского поселения района  за месяц до предполагаемой даты награжден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граждении Почетной грамотой оформляется постановлением Администрации Боровёнков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ключительных случаях Глава сельского поселения или лицо, исполняющее его обязанности в период отсутствия Главы Боровёнковского сельского поселения, принимает решение о награждении Почетной грамотой без учета условий, предусмотренных пунктами 4 и 14 настоящего Положен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тная грамота подписывается Главой сельского поселения,  в его отсутствие – лицом, исполняющим его обязанности в период отсутствия Главы Боровёнков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учение Почетной грамоты производиться в торжественной обстановке Главой сельского поселения или по его поручению другим должностным лиц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ное награждение Почетной грамотой за новые заслуги производится не ранее чем через три год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exact" w:line="360"/>
        <w:ind w:left="0" w:firstLine="720"/>
        <w:jc w:val="both"/>
        <w:rPr/>
      </w:pPr>
      <w:r>
        <w:rPr>
          <w:sz w:val="28"/>
          <w:szCs w:val="28"/>
        </w:rPr>
        <w:t xml:space="preserve">Оформление документов о награждении, учет и регистрацию награжденных Почетной грамотой осуществляет специалист Администрации поселения, на которого возложены функции по выполнению кадровой работы.                                       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0-05-04T09:32:00Z</cp:lastPrinted>
  <dcterms:modified xsi:type="dcterms:W3CDTF">2010-05-04T05:38:00Z</dcterms:modified>
  <cp:revision>28</cp:revision>
  <dc:subject/>
  <dc:title/>
</cp:coreProperties>
</file>