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3.06.2010 № 3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овед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ой экспертиз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роектов норматив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ых актов)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5 декабря 2008 года № 273 – ФЗ «О противодействии коррупции», от 17 июля 2009 года № 172-ФЗ «Об антикоррупционной экспертизе нормативных правовых актов и проектов нормативных правовых актов»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проведения антикоррупционной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изы нормативных правовых актов (проектов нормативных правовых актов) Администрации Боровёнковского сельского поселе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>Опубликовать постановление в газете «Окуловский вестник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 Е.Ф.Черепко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23.06.2010__ № 35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роведения антикоррупционной экспертизы нормативных правовых актов (проектов нормативных правовых актов)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оровёнковского сельского поселе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В настоящем Порядке используются понятия: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– экспертиза нормативных правовых актов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ектов нормативных правовых актов) Администрации Боровёнковского сельского поселения  в целях выявления в них коррупционных фактов и их последующего устранения;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упциогенные факторы – положения нормативных правовых актов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(проектов нормативных правовых актов), устанавливающие для правоприменителя необоснованно широкие пределы усмотрения или  возможность необоснованного применения исключений из общих правил, а 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2. Антикоррупционная экспертиза согласно настоящему Порядку проводятся в отношении правовых актов Администрации Боровёнковского сельского поселения, имеющих нормативный характер, и проектов указанных актов (далее – нормативный правовой акт, проект), за исключением решений Совета депутатов Боровёнковского сельского поселения.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/>
      </w:pPr>
      <w:r>
        <w:rPr>
          <w:sz w:val="28"/>
          <w:szCs w:val="28"/>
        </w:rPr>
        <w:t>1.3. Антикоррупционная экспертиза нормативных правовых актов (проектов) проводится согласно методике проведения антикоррупционной экспертизы нормативных правовых актов и проектов нормативных  правовых актов, утвержденной Постановлением Правительства Российской Федерации от 26 февраля 2010 года № 96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ая экспертиза нормативного правового акта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1. Антикоррупционная экспертиза нормативного правового акта проводится в случае поступления в адрес органов и должностных лиц Администрации Боровёнковского сельского поселения письменных обращений органов государственной власти, иных государственных органов, органов местного самоуправления, граждан и организаций (далее – заявитель) о возможной коррупциогенности указанного акта, полученной по результатам анализа практики его правоприменения.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2. Антикоррупционная экспертиза нормативного правового акта проводится заместителем Главы Администрации Боровёнковского сельского поселения (далее – заместитель Главы администрации) по результатам мониторинга применения нормативного правового акта на основании поручения Главы Боровёнковского сельского поселения.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/>
      </w:pPr>
      <w:r>
        <w:rPr>
          <w:sz w:val="28"/>
          <w:szCs w:val="28"/>
        </w:rPr>
        <w:t>2.3. Антикоррупционная экспертиза нормативного правового акта проводится  в определенный поручением Главы срок, но не более чем в течение 30 рабочих  дней со дня поступления указанного поручения (решения) заместителю Главы администрации.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/>
      </w:pPr>
      <w:r>
        <w:rPr>
          <w:sz w:val="28"/>
          <w:szCs w:val="28"/>
        </w:rPr>
        <w:t>2.4. Заместитель Главы администрации по результатам проведения антикоррупционной экспертизы нормативного правового акта дает письменное заключение. В заключении указываются выявленные в нормативном правовом акте коррупциогенные факторы согласно методике, утвержденной Постановлением Правительства Российской Федерации от 26 февраля 2010 года № 96, и предложения о способах их устранения либо сведения об отсутствии указанных факторов.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не позднее 5 рабочих дней с момента его подписания направляется заявителю, а в случае выявления коррупциогенных факторов – дополнительно должностному лицу Боровёнковского сельского поселения, предусмотренному пунктом 4.1 настоящего Порядка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ая экспертиза проекта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1. Антикоррупционная экспертиза проекта осуществляется  в форме  анализа норм проекта на наличие коррупциогенных факторов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2. Антикоррупционная экспертиза проекта проводится: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– разработчиком проекта;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авовой экспертизы проекта – заместителем Главы  Администрации Боровёнковского сельского поселения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3.3. Представление проекта для проведения правовой экспертизы заместителем Главы поселения осуществляется при условии указания в пояснительной записке сведений об отсутствии в нем коррупциогенных факторов по результатам  антикоррупционной экспертизы, проведенной при разработке проекта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4. Антикоррупционная экспертиза проекта проводится заместителем Главы администрации  в рамках  осуществления правовой экспертизы на этапе его согласован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5. Заместитель Главы администрации  проводит антикоррупционную экспертизу проекта не более чем в течение 30 дней рабочих дней со дня поступления проекта на правовую экспертизу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6. В случае необходимости анализа нормативных правовых актов, использованных при разработке проекта, а также материалов судебной или административной практики заместитель Главы администрации вправе запросить у разработчика проекта дополнительные материалы или информацию. В указанном случае срок проведения антикоррупционной экспертизы проекта продлевается заместителем Главы администрации не более чем до 40 рабочих дн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7. По результатам антикоррупционной экспертизы заместитель Главы администра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7.1. При выявлении коррупциогенных факторов отражает в заключении положения проекта нормативного правового акта, способствующие созданию условий для проявления коррупции, с указанием  структурных единиц проекта нормативного правового акта (разделы, главы, статьи, части, пункты, подпункты, абзацы) и соответствующих коррупциогенных факторов согласно методике, утвержденной Постановлением Правительства Российской Федерации от 26.02.2010 № 96. в заключении могут быть отражены возможные негативные последствия сохранения в проекте коррупциогенных факторов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7.2. При невыявлении коррупциогенных факторов указывает в заключении сведения об их отсутстви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8. Положения проекта нормативного правового акта, способствующие созданию условий для проявления коррупции, выявленные при проведении антикоррупционной экспертизы, устраняются разработчиком на стадии его доработки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3.9. В случае внесения изменений в проект, в отношении которого ранее проводилась антикоррупционная экспертиза, указанный проект подлежит повторной антикоррупционной экспертизе в порядке, установленном настоящим разделом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4.1. Заключение по результатам антикоррупционной  экспертизы нормативного правового акта (проекта) в случае выявления коррупциогенных факторов направляется в зависимости от регулируемой актом сферы соответствующему должностному  лицу Боровёнковского сельского поселения для его рассмотрения в целях устранения положений, которые могут способствовать проявлению коррупци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4.2. В случае несогласия соответствующего должностного лица Боровёнковского сельского поселения с заключением (такое несогласие оформляется в письменной форме) для  урегулирования разногласий рассмотрение нормативного правового акта (проекта) вносится на рассмотрение Главы  Боровёнковского сельского поселения с обоснованием выраженного несоглас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9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computer</cp:lastModifiedBy>
  <cp:lastPrinted>2009-11-03T15:33:00Z</cp:lastPrinted>
  <dcterms:modified xsi:type="dcterms:W3CDTF">2010-06-30T06:25:00Z</dcterms:modified>
  <cp:revision>26</cp:revision>
  <dc:subject/>
  <dc:title/>
</cp:coreProperties>
</file>