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10.2011 № 7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довлетворении Протес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 постановление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27.04.2009 № 7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10.10.2011 № 7-2-2011 на постановление Администрации Боровёнковского сельского поселения от 27.04.2009 № 7 «Об утверждении Порядка установления и использования придорожных полос автомобильных дорог местного знач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10.10.2011 № 7-2-2011 на постановление Администрации Боровёнковского сельского поселения от 27.04.2009 № 7 «Об утверждении Порядка установления и использования придорожных полос автомобильных дорог местного значения»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27.04.2009 № 7 «Об утверждении Порядка установления и использования придорожных полос автомобильных дорог местного знач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Глава сельского поселения Е.Ф.Черепко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32:00Z</dcterms:created>
  <dc:creator>1</dc:creator>
  <dc:description/>
  <cp:keywords/>
  <dc:language>en-US</dc:language>
  <cp:lastModifiedBy>computer</cp:lastModifiedBy>
  <cp:lastPrinted>2011-11-16T15:53:00Z</cp:lastPrinted>
  <dcterms:modified xsi:type="dcterms:W3CDTF">2011-11-16T11:54:00Z</dcterms:modified>
  <cp:revision>12</cp:revision>
  <dc:subject/>
  <dc:title> </dc:title>
</cp:coreProperties>
</file>