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11. 2011 № 9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5035" w:hanging="0"/>
        <w:rPr>
          <w:rFonts w:cs="Calibri;Arial"/>
          <w:b/>
          <w:b/>
        </w:rPr>
      </w:pPr>
      <w:bookmarkStart w:id="0" w:name="OLE_LINK1"/>
      <w:r>
        <w:rPr>
          <w:b/>
          <w:bCs/>
        </w:rPr>
        <w:t>О</w:t>
      </w:r>
      <w:bookmarkEnd w:id="0"/>
      <w:r>
        <w:rPr>
          <w:b/>
          <w:bCs/>
        </w:rPr>
        <w:t xml:space="preserve"> Р</w:t>
      </w:r>
      <w:r>
        <w:rPr>
          <w:b/>
        </w:rPr>
        <w:t xml:space="preserve">еестре муниципальных услуг, оказываемых органами местного самоуправления   Боровёнковского                                                 сельского поселения </w:t>
      </w:r>
    </w:p>
    <w:p>
      <w:pPr>
        <w:pStyle w:val="Normal"/>
        <w:autoSpaceDE w:val="false"/>
        <w:ind w:firstLine="540"/>
        <w:jc w:val="both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 и в целях обеспечения информационной открытости деятельности органов местного самоуправления Боровёнковского сельского поселения, повышения качества и доступности предоставляемых услуг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прилагаемое Положение о реестре муниципальных услуг, оказываемых органами местного самоуправления Боровёнковского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Назначить заместителя Главы администрации Боровенковского сельского поселения ответственным лицом по ведению реестра муниципальных услуг, оказываемых органами местного самоуправления   Боровёнковского сельского посе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местителю Главы администрации Боровёнковского сельского поселения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В срок до 01.12.2011 сформировать и утвердить реестр муниципальных услуг, оказываемых органами местного самоуправления  Боровёнковского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 Регулярно представлять в Администрацию Новгородской области сведения о муниципальных услугах, включенных в  реестр муниципальных услуг, оказываемых органами местного самоуправления Боровёнковского сельского поселения для размещения в информационной системе «Портал государственных и муниципальных услуг Новгородской област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Администрации Боровёнковского сельского поселения  оставляю за собой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Администрации Боровёнковского сельского поселения  в газете «Окуловский вестни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Е.Ф.Черепк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>
          <w:sz w:val="28"/>
          <w:szCs w:val="28"/>
        </w:rPr>
        <w:t>___________                                                                                   _№_96 от 28.11.2011 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реестре муниципальных услуг, оказываемых   органами местного самоуправления  Боровёнко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. Положение определяет порядок ведения реестра муниципальных услуг оказываемых органами местного самоуправления   Боровёнковского сельского поселения  (далее - Реестр), а также использования сведений, содержащихся в Реестр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понятия, используемые в Положен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естр муниципальных услуг, оказываемых органами местного самоуправления  Боровёнковского сельского поселения, - документ, содержащий информацию о муниципальных услугах, оказываемых органами местного самоуправления    Боровёнковского сельского поселения, сформированных в соответствии с Полож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– услуга,  деятельность по реализации функций органов местного самоуправления Боровёнковского сельского поселения, которая осуществляется  по запросам заявителей в пределах своих полномочий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Боровёнковского сельского поселения.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Целью ведения Реестра является обеспечение заинтересованных органов государственной власти, органов местного самоуправления, физических и юридических лиц  достоверной информацией о муниципальных услугах, оказываемых органами местного самоуправления    Боровёнковского сельского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едение Реестра осуществляется в соответствии со следующими принцип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та Реестр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доступность Реестра для всех заинтересованных лиц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гулярная актуализация сведений о муниципальных (услугах) функциях, содержащихся в Реестр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5. Реестр утверждается постановлением Администрации Боровёнковского сель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6. Реестр размещается на официальном сайте Администрации Боровёнковского сельского поселения 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едения Реестра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1  Ведение Реестра осуществляет лицом, назначенным    Главой Боровенковского сельского поселения, путем формирования перечня муниципальных услуг, оказываемых органами местного самоуправления    Боровёнковского сельского поселения, составленный в виде таблицы по форме согласно приложению к настоящему решению.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 Реестр муниципальных услуг содержит свед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О муниципальных услугах, предоставляемых органами местного самоуправления  Боровёнковского сельского посе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 услугах, которые являются необходимыми и обязательными для предоставления муниципальных услуг и включены в перечень, утвержденный Советом депутатов Боровёнковского сельского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 услугах, оказываемых муниципальные учреждения и иными организациями, в которых размещается муниципальное задание (заказ), выполняемое (выполняемый)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Иные сведения, состав которых устанавливается Администрацией Боровёнковского сельского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Реестр ведется по следующим раздела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слуги, оказываемые органами местного самоуправления  Боровёнковского сельского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инятии административного регламента (вид правового акта, дата утверждения и номер)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 Для включения муниципальной  услуги в Реестр лица Администрации Боровёнковского сельского поселения, предоставляющие муниципальные услуги,  предоставляют лицу, ответственному за ведение Реестра 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1. Перечень  нормативных правовых актов (с указанием реквизитов),  устанавливающих полномочия Администрации Боровёнковского сельского поселения  по предоставлению муниципальной 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2. Административный регламент предоставл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 Лица Администрации Боровёнковского сельского поселения, исполняющие муниципальные функции, предоставляющие муниципальные услуги,  в течение 10 рабочих дней после внесения изменений в документы, указанные в подпункте 2.3. Положения, обязаны проинформировать об этом лицо, ответственное за ведение Реестра,   и представить документы, подтверждающие измен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5. Лицо, ответственное за ведение Реестра,   не реже 1 раза в квартал обязан обновлять Реестр, размещаемый на официальном сайте Администрации Боровёнковского сельского поселения в сети Интерне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оставления сведений, содержащихся в Реестре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, содержащиеся в Реестре, являются открытыми и общедоступны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 Сведения, содержащиеся в Реестре, предоставляются заинтересованным органам государственной власти, органам местного самоуправления, физическим и (или) юридическим лицам в виде документированной информации, а также путем обеспечения доступа к информационным ресурсам, включая официальный сайт Администрации Боровёнковского сельского поселения  в сети Интерне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Сведения, содержащиеся в Реестре, регулярно предоставляются в Администрацию Новгородской области для размещения в информационной системе «Портал государственных и муниципальных услуг (функций) Новгород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остав сведений о муниципальных услугах для размещения в информационной системе «Портал государственных и муниципальных услуг (функций) Новгородской области» устанавливается Правительством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.11.2011 № 9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оказываемых органами местного самоуправления  Боровё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147"/>
        <w:gridCol w:w="432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услуги  представляемой органами местного самоуправления Боровенко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инятии административного регламента (вид правового акта, дата и номер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1-09-06T13:38:00Z</cp:lastPrinted>
  <dcterms:modified xsi:type="dcterms:W3CDTF">2011-12-01T04:41:00Z</dcterms:modified>
  <cp:revision>31</cp:revision>
  <dc:subject/>
  <dc:title/>
</cp:coreProperties>
</file>