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11.2011 № 8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изы норматив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ых актов (проект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х правовых актов)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и законами от 25 декабря 2008 года № 273 – 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   Администрация Борове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 Внести изменения в Порядок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ых  постановлением Администрации Боровёнковского сельского поселения от</w:t>
      </w:r>
      <w:r>
        <w:rPr>
          <w:bCs/>
          <w:sz w:val="28"/>
          <w:szCs w:val="28"/>
        </w:rPr>
        <w:t xml:space="preserve"> 23.06.2010 № 35 (далее Порядок)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Раздел  2  Порядка дополнить пунктом 2.5 следующего содержа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«2.5. Ежемесячно, до 3 числа нормативные правовые акты Администрации Боровёнковского сельского поселения  направляются для проведения антикоррупционной экспертизы в Прокуратуру Окуловского района лицом, на которого указанные полномочия возложены в соответствии с должностной инструкцией.»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аздел  3  Порядка дополнить пунктом 3.10 следующего содержа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«3.10.  Проекты нормативных правовых актов Администрации Боровёнковского сельского поселения направляются в Прокуратуру Окуловского района для проведения антикоррупционной экспертизы в течение рабочего дня, соответствующего дню разработки указанных проектов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дел 4 считать разделом 5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- дополнить Порядок разделом 4 следующего содержа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«4.  Независимая антикоррупционная экспертиза нормативных правовых актов и проектов нормативных правовых актов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4.1. Независимая антикоррупционная экспертиза проводится юридическими и физическими лицами, аккредитованными Министерством 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проведения антикоррупционной экспертизы нормативных правовых актов и проектов  нормативных правовых актов, утвержденной Постановлением Правительства Российской Федерации от 26 февраля 2010 года № 96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4.2. В целях обеспечения возможности проведения независимой антикоррупционной экспертизы проектов нормативных правовых актов Администрации Боровёнковского сельского поселения, затрагивающих права, свободы и обязанности человека и гражданина, устанавливающих</w:t>
        <w:tab/>
        <w:t xml:space="preserve"> правовой статус организаций или имеющих межведомственный характер разработчик проекта в течение рабочего дня, соответствующего дню направления указанного проекта на  антикоррупционную комиссию заместителю Главы, размещает эти проекты на официальном сайте Боровёнковского сельского поселения в сети Интернет с указанием дат начала и  окончания  приема заявлений по результатам независимой антикоррупционной экспертизы. Срок проведения независимой антикоррупционной экспертизы проектов нормативных правовых актов составляет 10 дн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Нормативные правовые акты Администрации Боровёнковского сельского поселения, затрагивающие права, свободы и обязанности человека и гражданина, устанавливающие правовой статус организаций или имеющие межведомственный характер, размещаются в течение 5 рабочих дней со дня издания на официальном сайте Боровёнковского сельского поселения в сети Интернет с указанием дат начала и окончания приема заключений по результатам независимой антикоррупционной экспертизы. Срок проведения независимой антикоррупционной экспертизы нормативных правовых актов составляет 10 дней.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4.4 Результаты независимой экспертизы отражаются в заключении по форме, утверждаемой Министерством юстиции РФ. Указанное заключение подписывается руководителем юридического лица, являющего независимым экспертом, либо физическим лицом, являющимся независимым экспертом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4.5. Заключение направляется в Администрацию Боровёнковского сельского поселения по почте. Такое заключение носит рекомендательный характер и подлежит обязательному рассмотрению Администрацией поселения в  тридцатидневный срок со дня его получения. По результатам рассмотрения физическому лицу или организации, проводившим независимую экспертизу, направляется мотивированный ответ, за исключением случаев, когда в  заключении отсутствует предложение о способе устранения выявленных коррупциогенных факторов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постановление в районной газете «Окуловский вестник»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сельского поселения Е.Ф.Черепк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4:04:00Z</dcterms:created>
  <dc:creator>computer</dc:creator>
  <dc:description/>
  <cp:keywords/>
  <dc:language>en-US</dc:language>
  <cp:lastModifiedBy>computer</cp:lastModifiedBy>
  <cp:lastPrinted>2011-11-16T10:48:00Z</cp:lastPrinted>
  <dcterms:modified xsi:type="dcterms:W3CDTF">2011-11-16T06:50:00Z</dcterms:modified>
  <cp:revision>16</cp:revision>
  <dc:subject/>
  <dc:title/>
</cp:coreProperties>
</file>