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 07.11.2011   № 8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оселения за 9 месяцев 2011 года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Боровенковском сельском поселении, утвержденного решением Совета Депутатов Боровенковского сельского поселения   от 11.03.2009 № 106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фонда за 9 месяцев 2011 год в сумм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отчет об исполнении бюджета сельского поселения за 9 месяцев 2011 года на Совет Депутатов Боровёнковского сельского поселения и в Контрольно-счетную комиссию Боровён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Окуловский вестник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Е.Ф.Черепко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5:00Z</dcterms:created>
  <dc:creator>1</dc:creator>
  <dc:description/>
  <cp:keywords/>
  <dc:language>en-US</dc:language>
  <cp:lastModifiedBy>user</cp:lastModifiedBy>
  <cp:lastPrinted>2011-12-01T10:56:00Z</cp:lastPrinted>
  <dcterms:modified xsi:type="dcterms:W3CDTF">2015-09-14T05:25:00Z</dcterms:modified>
  <cp:revision>19</cp:revision>
  <dc:subject/>
  <dc:title> </dc:title>
</cp:coreProperties>
</file>