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ая Федерация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0.11.2011 № 9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5035" w:hanging="0"/>
        <w:rPr>
          <w:rFonts w:cs="Calibri;Century Gothic"/>
          <w:b/>
          <w:b/>
        </w:rPr>
      </w:pPr>
      <w:bookmarkStart w:id="0" w:name="OLE_LINK1"/>
      <w:r>
        <w:rPr>
          <w:b/>
          <w:bCs/>
        </w:rPr>
        <w:t>О</w:t>
      </w:r>
      <w:bookmarkEnd w:id="0"/>
      <w:r>
        <w:rPr>
          <w:b/>
          <w:bCs/>
        </w:rPr>
        <w:t>б утверждении Р</w:t>
      </w:r>
      <w:r>
        <w:rPr>
          <w:b/>
        </w:rPr>
        <w:t>еестра муниципальных услуг, оказываемых органами местного самоуправления   Боровёнковского сельского поселения</w:t>
      </w:r>
    </w:p>
    <w:p>
      <w:pPr>
        <w:pStyle w:val="Normal"/>
        <w:autoSpaceDE w:val="false"/>
        <w:ind w:firstLine="540"/>
        <w:jc w:val="both"/>
        <w:rPr>
          <w:rFonts w:cs="Calibri;Century Gothic"/>
          <w:b/>
          <w:b/>
        </w:rPr>
      </w:pPr>
      <w:r>
        <w:rPr>
          <w:rFonts w:cs="Calibri;Century Gothic"/>
          <w:b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7.07.2010 № 210-ФЗ «Об организации предоставления государственных и муниципальных услуг», на основании Положения о Реестре муниципальных услуг, оказываемых органами местного самоуправления Боровёнковского сельского поселения, утвержденного постановлением Администрации Боровёнковского сельского поселения от 28.11.2011 № 96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прилагаемый Реестр муниципальных услуг, оказываемых органами местного самоуправления Боровёнковского сельского поселения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Разместить на официальном сайте Боровёнковского сельского поселения в сети «Интернет» настоящее постановл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Е.Ф.Черепк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от 30.11.2011 № 9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, оказываемых органами местного самоуправления  Боровё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167"/>
        <w:gridCol w:w="252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услуги  представляемой органами местного самоуправления Боровенковского сельского посел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ринятии административного регламента (вид правового акта, дата и номер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информации об  очередности предоставления жилых помещений на условиях социального найм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 и выдача документов о согласовании переустройства и (или)  перепланировки жилого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порядке предоставления жилищно – коммунальных услуг насел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документов, а так же выдача решений о переводе или об отказе в переводе жилого помещения в нежилое или нежилого помещения в жил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копий архивных документов, подтверждающих право на владение зем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 эксплуатац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установку рекламных конструкций на соответствующей 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 выдача документов о государственной регистрации актов гражданского состояния: рождения, заключения брака, смер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  социального найма жилого помещения муниципального жилищного фонда в связи со смертью нанимателя или выездом нанимателя на другое постоянное место ж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мещений муниципального жилищного фонда в собственность граждан (приватизац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ки гражданам об использовании (неиспользовании) права приватизации с 1 июля 2011 го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копии (дубликата) договора передачи жилого помещения в собственность граж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выдача копий (дубликатов) архивных докумен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воение (изменение, уточнение) адреса объектам  недвижимости на территории Боровёнковского сельского поселения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выписок из реестра муниципального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ие нотариальных действ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ие документации по планировке территор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учета граждан Российской Федерации по месту пребывания и по месту жительства в пределах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ятие граждан с регистрационного уче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гражданам  справок (о регистрации по месту жительства, по месту пребывания, на подтверждение гражданства, о составе семьи, о последнем месте жительства умершего, о принятии наследства,  о наличие личного подсобного хозяйства, справки о количестве зарегистрированных граждан в домовладении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граждан на воинский учет и снятие с воинского уче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выписок из похозяйственных книг населенных пунктов Боровёнковс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проведение земляных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градостроительного плана земельного участ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Организация работы с обращениями граж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земельных участков, подготовка и утверждение схемы расположения земельного участка на кадастровом плане или кадастровой карте Боровёнковского сельского поселения и составление акта выбора земельного учас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 разрешений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ие, перерасчет и выплата пенсии за выслугу лет лицам, замещающим муниципальные должности муниципальной служб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в установленном порядке малоимущим гражданам по договорам социального найма жилых помещений муниципального жилищного фонд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градостроительного контро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ъятие, в том числе путем выкупа, резервирование земельных участков для муниципальных нуж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, комплектование (формирование), учет и использование архивных фон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ование номенклатур дел, описей дел, актов на списание документов с истекшим сроком хранен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11-11-30T09:46:00Z</cp:lastPrinted>
  <dcterms:modified xsi:type="dcterms:W3CDTF">2011-11-30T12:30:00Z</dcterms:modified>
  <cp:revision>28</cp:revision>
  <dc:subject/>
  <dc:title/>
</cp:coreProperties>
</file>