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 10.11.2011 № 9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проекту Правил землепользова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ройки 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1 Градостроительного кодекса Российской Федерации, Уставом Боровёнковского сельского поселения, Положением «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» утвержденным решением Совета депутатов Боровёнковского сельского поселения от 27.02.2007 №34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убличные слушания по проекту Правил землепользования и застройки Боровёнковского сельского поселения в части территории населенных пунктов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бличные слушания провести во всех населенных пунктах Боровёнков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05.12.2011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. Пролетарский в 18 час. 00 мин.  у дома №4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Хорино в 18 час. 30 мин. у дома №15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ржава Дерняковская в 19 час. 00 мин. у дома №3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ерняки в 19 час. 50 мин. у магази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аптерево в 20 час. 20 мин. у дома №7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06.12.2011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рутец в 18 час. 0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атагино в 19 час. 00 мин. у дома №8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зловка в 20 час. 00 мин. в клуб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альцево в 20 час. 30 мин. у автобусного павильон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7.12.2011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Ярусова в 18 час. 0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Заречная в 18 час. 50 мин. у дома №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Раменье в 19 час. 5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Поддубье в 20 час. 20 мин. у дома №5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Каево в 20 час. 40 мин. у автобусного павильона;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8.12.2011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ольшие Гусины в 18 час. 00 мин. у дома №1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лые Гусины в 18 час. 30 мин. у дома№1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. Боровёнка в 18 час. 50 мин. у дома культ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Новая Давыдовщина в 19 час. 2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ыдрино в 20 час. 00 мин. у дома №14;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9.12.2011 года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. Сосновый в 18 час. 00 мин. у дома №2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Нездрино в 18 час. 30 мин. у дома №1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Горки в 19 час. 00 мин. у дома №1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Наволок в 19 час. 30 мин. у дома №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еребуново в 20 час. 10 мин. у дома №2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1.12.2011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ельцо-Никольское в 09 час. 00 мин. у дома №7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евущино в 09 час. 5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Шарово в 10 час. 3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Пепелово в 11 час. 2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уянцево в 12 час. 10 мин. у дома №4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амозово в 13 час. 1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Горбово в 13 час. 5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ухово в 14 час. 30 мин. у дома №5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3.12.2011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льшое Боротно в 18 час. 00 мин. у дома №1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Малое Боротно в 18 час. 30 мин. у дома №2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Глядки в 20 час. 10 мин. в центре деревн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12.2011 год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. Большой Заполек в 18 час. 00 мин. у дома №9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Корпово в 19 час. 00 мин. у дома №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Ольховка в 20 час. 00 мин. у дома №13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Михновичи в 20 час. 40 мин. в центре деревн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12.2011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Бор в 18 час. 00 мин. у дома №8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Заручевье в 18 час. 30 мин. у автобусного павиль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Высокий Остров в 19 час. 00 мин. у Церкв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Ермолино в 19 час. 40 мин. у дома №4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Нароново в 20 час. 10 мин. у дома №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Сутоки в 20 час. 30 мин. у дома №23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.12.2011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Рашутино в 18 час. 00 мин. у дома №1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. Вялка в 18 час. 40 мин. у магази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Поджарье  в 19 час. 20 мин. у дома №7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Малое Бабье в 20 час. 0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Большое Бабье в 20 час. 20 мин. у дома №8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7.12.2011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исленев Остров в 10 час. 00 мин. в здании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Глухово в 10 час. 4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лотница в 11 час. 2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утоки в 12 час. 0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Шешка в 14 час. 0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анилово в 14 час. 5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ерховик в 15 час. 4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олежалово в 16 час. 1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18.12.2011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есчанка в 11 час. 00 мин. у дома №3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риволье в 12 час. 3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Мельница в 14 час. 00 мин. у дома №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1.12.2011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ржава в 18 час. 00 мин. у дома №3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ялое Веретье в 18 час. 40 мин. у дома №2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Ольгино в 19 час. 20 мин. у дома №15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значить ответственного за проведение публичных слушаний Середа Ивана Владимировича,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оровёнк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районной газете «Окуловский вестник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Е.Ф. Черепк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03:00Z</dcterms:created>
  <dc:creator>"Пользователь"</dc:creator>
  <dc:description/>
  <cp:keywords/>
  <dc:language>en-US</dc:language>
  <cp:lastModifiedBy>Пользователь</cp:lastModifiedBy>
  <cp:lastPrinted>2016-10-04T14:57:00Z</cp:lastPrinted>
  <dcterms:modified xsi:type="dcterms:W3CDTF">2016-10-04T11:59:00Z</dcterms:modified>
  <cp:revision>8</cp:revision>
  <dc:subject/>
  <dc:title>РАСПОРЯЖЕНИЕ</dc:title>
</cp:coreProperties>
</file>