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12.2014 № 1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Постановлением Правительства Российской Федерации 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 Федеральным законом от 01.12.2014 № 384-ФЗ «О федеральном бюджете на 2015 год и на плановый период 2016 и 2017 годов» 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на 5,5 %, установив его в сумме 5277,28 руб.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>- в приложении 1 «Стоимость услуг, предоставляемых согласно гарантированному перечню услуг по погребению» 5 и 6 строку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721,2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277,2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«Стоимость услуг по погребению умерших (погибших), не имеющих супруга, близких родственников, иных родственников либо законного представителя умершего» 5 и 6 строку изложить в новой редакци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2721,2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277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января 201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постановл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14-12-12T12:08:00Z</cp:lastPrinted>
  <dcterms:modified xsi:type="dcterms:W3CDTF">2014-12-23T08:52:00Z</dcterms:modified>
  <cp:revision>22</cp:revision>
  <dc:subject/>
  <dc:title> </dc:title>
</cp:coreProperties>
</file>