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2.01.2014 № 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/>
      </w:pPr>
      <w:r>
        <w:rPr>
          <w:sz w:val="28"/>
          <w:szCs w:val="28"/>
        </w:rPr>
        <w:t xml:space="preserve">Об архиве </w:t>
      </w:r>
      <w:r>
        <w:rPr>
          <w:rFonts w:cs="Calibri"/>
          <w:sz w:val="28"/>
          <w:szCs w:val="28"/>
        </w:rPr>
        <w:t xml:space="preserve">Администрации </w:t>
      </w:r>
    </w:p>
    <w:p>
      <w:pPr>
        <w:pStyle w:val="ConsPlusTitle"/>
        <w:widowControl/>
        <w:spacing w:lineRule="exact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оровёнковского сельского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rFonts w:cs="Calibri"/>
          <w:sz w:val="28"/>
          <w:szCs w:val="28"/>
        </w:rPr>
        <w:t>поселения.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Федеральным законом от 06 октября 2003 года   № 131-ФЗ «Об общих принципах организации местного самоуправления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от 18 января 2007года № 19, «Уставом Боровёнковского сельского поселения»</w:t>
      </w:r>
    </w:p>
    <w:p>
      <w:pPr>
        <w:pStyle w:val="Normal"/>
        <w:spacing w:lineRule="exact" w:line="34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Утвердить Положение об архиве Администрации Боровёнковского сельского поселения.</w:t>
      </w:r>
    </w:p>
    <w:p>
      <w:pPr>
        <w:pStyle w:val="Normal"/>
        <w:autoSpaceDE w:val="false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Утвердить Положение о  постоянно действующей экспертной комиссии Администрации Боровёнковского сельского поселения.</w:t>
      </w:r>
    </w:p>
    <w:p>
      <w:pPr>
        <w:pStyle w:val="TextBody"/>
        <w:spacing w:lineRule="exact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spacing w:lineRule="exact" w:line="360"/>
        <w:jc w:val="both"/>
        <w:rPr>
          <w:szCs w:val="28"/>
        </w:rPr>
      </w:pPr>
      <w:r>
        <w:rPr/>
        <w:t xml:space="preserve">Глава      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hd w:fill="FFFFFF" w:val="clear"/>
        <w:spacing w:before="239" w:after="59"/>
        <w:ind w:right="14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39" w:after="59"/>
        <w:ind w:right="14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39" w:after="59"/>
        <w:ind w:right="14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39" w:after="59"/>
        <w:ind w:right="14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39" w:after="59"/>
        <w:ind w:right="14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39" w:after="59"/>
        <w:ind w:right="14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39" w:after="59"/>
        <w:ind w:right="14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exact" w:line="240"/>
        <w:ind w:right="144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тверждено 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оровёнковского сельского поселения 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т 22.01.2014 № 6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архиве Администрации Боровё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1.1. Документы Совета депутатов Боровёнковского сельского поселения и Администрации Боровёнковского сельского поселения, имеющие историческое, культурное, научное, социальное и экономическое значение, относятся к составу Архивного фонда Российской Федерации и подлежат постоянному хранению в архивном отделе Администрации Оку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До передачи на постоянное хранение эти документы временно, в пределах, установленных действующим законодательством сроков, хранятся в Администрации Боровён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1.2. Администрация Боровёнковского сельского поселения обеспечивает сохранность, учет, отбор, упорядочение и использование документов Архивного фонда Российской Федерации, образующихся в деятельности Совета депутатов Боровёнковского  сельского поселения и Администрации Боровёнковского сельского поселения. В соответствии с действующими правилами, обеспечивает своевременную передачу этих документов на постоянное хранение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Все работы, связанные с подготовкой, транспортировкой и передачей архивных документов, производятся силами и за счет средств Администрации Боровёнк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1.3. В Администрации Боровёнковского сельского поселения 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 постоянное хранение создан архив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840"/>
        <w:jc w:val="both"/>
        <w:rPr/>
      </w:pPr>
      <w:r>
        <w:rPr>
          <w:color w:val="000000"/>
          <w:sz w:val="28"/>
          <w:szCs w:val="28"/>
        </w:rPr>
        <w:t>1.4. Лицо, ответственное за архив, назначается Главой Боровёнк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своей работе архив руководствуется законодательством Российской Федерации, Новгородской области, нормативными и методическими документами Росархива, органа управления архивным делом области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1.6. Положение об архиве разрабатывается на основании примерного положения, утверждается Главой Боровёнковского  сельского поселения после согласования с экспертно-проверочной методической комиссией (ЭПМК) органа управления архивным делом Новгородской област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1.7. Контроль за деятельностью архива осуществляет Глава Боровёнк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1.8. Методическую и практическую помощь архиву оказывает архивный отдел Администрации Оку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СТАВ ДОКУМЕНТОВ АРХИВ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хив поступают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конченные делопроизводством документы постоянного хранения, образующиеся в деятельности Совета депутатов Боровёнковского сельского поселения и Администрации Боровёнковского сельского поселения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учно-справочный аппарат к документам архив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ДАЧИ И ФУНКЦИИ АРХИВ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сновными задачами архива являются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комплектование документами, состав которых предусмотрен разделом 2 настоящего положения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авливаемых Росархивом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3.1.4. осуществление контроля за формированием и оформлением дел в делопроизводстве Совета депутатов Боровёнковского сельского поселения и Администрации Боровён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3.2.1. разрабатывает и согласовывает с архивным отделом Администрации Окуловского муниципального района графики представления описей дел постоянного хранения и по личному составу на рассмотрение ЭПМК органа управления архивным делом области и передачи документов Архивного фонда Российской Федерации на постоянное хранение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3.2.2. составляет и представляет не позднее, чем через 2 года после завершения делопроизводством годовые разделы описей дел постоянного хранения и по личному составу на рассмотрение экспертной комиссии (ЭК) Администрации Боровёнковского сельского поселения и ЭПМК органа управления архивным делом области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принимает не позднее, чем через 3 года после завершения делопроизводством, учитывает и хранит документы, обработанные в соответствии с требованиями, устанавливаемыми Росархивом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осуществляет учет и обеспечивает полную сохранность принятых на хранение документов; периодически (не реже 1 раза в 5 лет) организует проверку их наличия и состояния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организует использование документов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информирует руководство и работников Администрации Боровёнковского сельского поселения о составе и содержании документов архива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в установленном порядке дела, документы или копии документов в целях служебного и научного использования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ет запросы организаций и граждан, в том числе социально-правового характера, в установленном порядке выдает копии документов и архивные справки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учет использования документов, хранящихся в архиве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3.2.7. проводит экспертизу ценности документов, хранящихся в архиве, участвует в работе ЭК Администрации Боровёнковского  сельского поселения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3.2.8. оказывает методическую помощь службе делопроизводства в составлении номенклатур дел Совета депутатов Боровёнковского  сельского поселения и Администрации Боровёнковского сельского поселения, контролирует правильность формирования и оформления дел в делопроизводстве, а также подготовку дел к передаче в муниципальный архив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9. участвует в проведении мероприятий по повышению квалификации работников архива и службы делопроизводства Администрации Боровёнк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3.2.10. ежегодно представляет в архивный отдел Администрации Окуловского муниципального района сведения о составе и объеме документов по установленной форме (паспорт архива на 01 декабря текущего года)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1. подготавливает и в установленном порядке передает на хранение в муниципальный архив Окуловского муниципального района документы Архивного фон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 АРХИВ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4.1. требовать от сотрудников Администрации Боровёнковского  сельского поселения своевременной передачи в архив документов в упорядоченном состоянии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/>
      </w:pPr>
      <w:r>
        <w:rPr>
          <w:color w:val="000000"/>
          <w:sz w:val="28"/>
          <w:szCs w:val="28"/>
        </w:rPr>
        <w:t>4.2. контролировать выполнение установленных правил работы с документами Совета депутатов Боровёнковского сельского поселения и Администрации Боровёнк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прашивать от сотрудников сведения, необходимые для работы архива, с учетом обеспечения всех возложенных на архив задач и функций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частвовать в мероприятиях, проводимых органом управления архивным делом области, архивным отделом Администрации Окуловского муниципального района по вопросам архивного дел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707"/>
        <w:jc w:val="both"/>
        <w:rPr/>
      </w:pPr>
      <w:r>
        <w:rPr>
          <w:color w:val="000000"/>
          <w:sz w:val="28"/>
          <w:szCs w:val="28"/>
        </w:rPr>
        <w:t>Ответственный за архив совместно с Главой Боровёнковского  сельского поселения несут ответственность за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блюдение условий обеспечения сохранности документов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рату и несанкционированное уничтожение документов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TextBody"/>
        <w:tabs>
          <w:tab w:val="clear" w:pos="708"/>
          <w:tab w:val="left" w:pos="9639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ind w:right="144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/>
        <w:ind w:right="144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тверждено 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оровёнковского сельского поселения 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т 22.01.2014 № 6</w:t>
      </w:r>
    </w:p>
    <w:p>
      <w:pPr>
        <w:pStyle w:val="Normal"/>
        <w:shd w:fill="FFFFFF" w:val="clear"/>
        <w:spacing w:lineRule="exact" w:line="240"/>
        <w:ind w:right="-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ind w:left="33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</w:rPr>
        <w:t>ПОЛОЖЕНИЕ</w:t>
      </w:r>
    </w:p>
    <w:p>
      <w:pPr>
        <w:pStyle w:val="Normal"/>
        <w:shd w:fill="FFFFFF" w:val="clear"/>
        <w:spacing w:lineRule="exact" w:line="240"/>
        <w:ind w:right="11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стоянно действующей экспертной комиссии</w:t>
      </w:r>
    </w:p>
    <w:p>
      <w:pPr>
        <w:pStyle w:val="Normal"/>
        <w:shd w:fill="FFFFFF" w:val="clear"/>
        <w:spacing w:lineRule="exact" w:line="240"/>
        <w:ind w:right="11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hd w:fill="FFFFFF" w:val="clear"/>
        <w:spacing w:before="280" w:after="280"/>
        <w:ind w:right="1166"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1. ОБЩИЕ ПОЛОЖЕНИЯ</w:t>
      </w:r>
    </w:p>
    <w:p>
      <w:pPr>
        <w:pStyle w:val="Normal"/>
        <w:shd w:fill="FFFFFF" w:val="clear"/>
        <w:ind w:right="-2" w:firstLine="720"/>
        <w:jc w:val="both"/>
        <w:rPr/>
      </w:pPr>
      <w:r>
        <w:rPr>
          <w:color w:val="000000"/>
          <w:sz w:val="28"/>
          <w:szCs w:val="28"/>
        </w:rPr>
        <w:t>1.1. Постоянно действующая экспертная комиссия (ЭК) Администрации Боровёнковского сельского поселения создается для организации и проведения практической работы по экспертизе ценности документов, отбору и подготовке к передаче на постоянное хранение документов, относящихся к Архивному фонду Российской Федерации, образующихся в процессе деятельности Совета депутатов Боровёнковского сельского поселения и Администрации Боровёнковского сельского поселения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стоянно действующая ЭК является совещательным органом при Главе Боровёнковского  сельского поселения.</w:t>
      </w:r>
    </w:p>
    <w:p>
      <w:pPr>
        <w:pStyle w:val="Normal"/>
        <w:shd w:fill="FFFFFF" w:val="clear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вступают в силу после их утверждения Главой Боровёнковского  сельского поселения. В необходимых случаях решения комиссии утверждаются после их предварительного согласования с экспертно-проверочной методической комиссией (ЭПМК) органа управления архивным делом области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своей работе архив руководствуется законодательством Российской Федерации, Новгородской области, нормативными и методическими документами Росархива, органа управления архивным делом области и настоящим Положением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едседателем ЭК назначается один из руководящих работников Администрации Боровёнковского  сельского поселения, курирующий вопросы делопроизводства и архива; секретарем является ответственный за архив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состав ЭК назначается Главой Администрации Боровёнковского  сельского поселения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ложение об ЭК разрабатывается на основе примерного положения об ЭК, утверждается Главой Боровёнковского  сельского поселения после согласования с ЭПМК органа управления архивным делом области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ЭКСПЕРТНОЙ КОМИССИИ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экспертной комиссии являются: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 дел и формировании дел;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рганизация и проведение экспертизы ценности документов на стадии подготовки их к передаче в архив Администрации Боровёнковского  сельского поселения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рганизация и проведение отбора и подготовки документов к передаче на постоянное хранение.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ФУНКЦИИ ЭКСПЕРНОЙ КОМИССИИ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озложенными на нее задачами экспертная комиссия выполняет следующие функции:</w:t>
      </w:r>
    </w:p>
    <w:p>
      <w:pPr>
        <w:pStyle w:val="Normal"/>
        <w:shd w:fill="FFFFFF" w:val="clear"/>
        <w:ind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рганизует и проводит совместно с делопроизводственной и архивной службами работу по ежегодному отбору документов Совета депутатов Боровёнковского  сельского поселения и Администрации Боровёнковского  сельского поселения для дальнейшего хранения и к уничтожению.</w:t>
      </w:r>
    </w:p>
    <w:p>
      <w:pPr>
        <w:pStyle w:val="Normal"/>
        <w:shd w:fill="FFFFFF" w:val="clear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существляет методическое руководство работой по экспертизе ценности документов Совета депутатов Боровёнковского  сельского поселения и Администрации Боровёнковского  сельского поселения, по подготовке их к архивному хранению, по разработке номенклатур дел, дает экспертную оценку проектам нормативных и методических документов по названным вопросам.</w:t>
      </w:r>
    </w:p>
    <w:p>
      <w:pPr>
        <w:pStyle w:val="Normal"/>
        <w:shd w:fill="FFFFFF" w:val="clear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ассматривает, принимает решение о согласовании и представляет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3.1. на утверждение ЭПМК органа управления архивным делом области, а затем на утверждение Главы Боровёнковского  сельского поселения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писи дел постоянного хранения Совета депутатов Боровёнковского сельского поселения и Администрации Боровёнковского сельского поселения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2. на согласование ЭПМК органа управления архивным делом области, а затем на утверждение Главы Боровёнковского сельского поселения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оменклатуры дел Совета депутатов Боровёнковского сельского поселения и Администрации Боровёнковского сельского поселения;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писи дел по личному составу,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акты об утрате или неисправимом повреждении документов постоянного хранения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3. на рассмотрение ЭПМК органа управления архивным делом области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4. на утверждение Главы Боровёнковского сельского поселения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и дел временного (свыше 10 лет) хранения;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о выделении к уничтожению документов, не подлежащих хранению;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об утрате или неисправимом повреждении документов по личному составу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4.5 Совместно со службами делопроизводства и кадров проводит для сотрудников консультации по вопросам работы с документами, участвует в проведении мероприятий по повышению их квалификации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583" w:right="-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 ЭКСПЕРТНОЙ КОМИССИИ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комиссия имеет право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 В пределах своей компетенции давать рекомендации по вопросам разработки номенклатуры дел и формирования дел в делопроизводстве, экспертизы ценности документов, розыска недостающих дел постоянного хранения и по личному составу, упорядочения и оформления документов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2. Запрашивать от сотрудников Администрации Боровёнковского сельского поселения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;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3. Заслушивать на своих заседаниях сотрудников Администрации Боровёнковского сельского посе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4. Приглашать на заседания комиссии в качестве консультантов и экспертов специалистов представителей любых сторонних организаций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5. ЭК, в лице ее председателя и секретаря комиссии, имеет право не принимать к рассмотрению и возвращать для доработки небрежно и некачественно подготовленные документы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6. Информировать Главу Боровёнковского сельского поселения по вопросам, относящимся к компетенции комиссии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7. В установленном порядке представлять Совет депутатов и Администрацию Боровёнковского сельского поселения в учреждениях архивной службы обла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РГАНИЗАЦИЯ РАБОТЫ ЭКСПЕРТНОЙ КОМИССИИ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1. ЭК Администрации Боровёнковского сельского поселения работает в тесном контакте с ЭПМК органа управления архивным делом обла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2. ЭК работает по годовому плану, утвержденному Главой Боровёнковского сельского поселения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 раз в год. Все заседания комиссии протоколируются. Поступающие на рассмотрение ЭК документы рассматриваются на ее заседании не позднее, чем через 10 дней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4. Заседание ЭК и принятые на нем решения,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инимается простым большинством голосов, присутствующих на заседании членов. При разделении голосов поровну решение принимает председатель ЭК и Глава Боровёнковского  сельского поселения (в необходимых случаях по согласованию с ЭПМК органа управления архивным делом области)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</w:t>
      </w:r>
    </w:p>
    <w:p>
      <w:pPr>
        <w:pStyle w:val="TextBody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2:12:00Z</dcterms:created>
  <dc:creator>Наталья</dc:creator>
  <dc:description/>
  <cp:keywords/>
  <dc:language>en-US</dc:language>
  <cp:lastModifiedBy>Пользователь</cp:lastModifiedBy>
  <cp:lastPrinted>2014-02-03T09:53:00Z</cp:lastPrinted>
  <dcterms:modified xsi:type="dcterms:W3CDTF">2014-02-03T05:55:00Z</dcterms:modified>
  <cp:revision>37</cp:revision>
  <dc:subject/>
  <dc:title/>
</cp:coreProperties>
</file>