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4.2014 № 20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 Протес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rFonts w:cs="Times New Roman" w:ascii="Times New Roman" w:hAnsi="Times New Roman"/>
          <w:sz w:val="28"/>
          <w:szCs w:val="28"/>
        </w:rPr>
        <w:t xml:space="preserve"> и  по результатам рассмотрения Протестов Прокуратуры Окуловского района от 28.03.2014 № 86-3-2014 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21.05.2012 № 54 «Об утверждении Порядка передачи подарков, полученных Главой Боровёнковского сельского поселения в связи с протокольными мероприятиями, служебными командировками и другими официальными мероприятиями» и 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21.05.2012 № 55 «Об утверждении Порядка передачи подарков, полученных муниципальными служащими Администрации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28.03.2014 № 86-3-2014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от 21.05.2012 № 54 «Об утверждении Порядка передачи подарков, полученных Главой Боровёнковского сельского поселения в связи с протокольными мероприятиями, служебными командировками и другими официальными мероприятиями»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овлетворить Протест Прокуратуры Окуловского района от  28.03.2014 № 86-3-2014 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21.05.2012 № 55 «Об утверждении Порядка передачи подарков, полученных муниципальными служащими Администрации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ConsPlusTitle"/>
        <w:widowControl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 постановления Администрации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ровёнковского сельского поселения: </w:t>
      </w:r>
    </w:p>
    <w:p>
      <w:pPr>
        <w:pStyle w:val="ConsPlusTitle"/>
        <w:widowControl/>
        <w:spacing w:lineRule="exact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1.05.20132 № 54 «Об утверждении Порядка передачи подарков, полученных главой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ConsPlusTitle"/>
        <w:widowControl/>
        <w:spacing w:lineRule="exact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1.05.2012 № 55 «Об утверждении Порядка передачи подарков, полученных муниципальными служащими Администрации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4-18T15:21:00Z</cp:lastPrinted>
  <dcterms:modified xsi:type="dcterms:W3CDTF">2014-04-18T11:24:00Z</dcterms:modified>
  <cp:revision>64</cp:revision>
  <dc:subject/>
  <dc:title/>
</cp:coreProperties>
</file>