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2.07.2014 № 49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 от 02.09.2013 № 73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widowControl w:val="false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постановление Администрации Боровёнковского сельского поселения от 02.09.2013 № 73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комиссии по оценке готовности теплоснабжающих, теплосетевых организаций и потребителей тепловой энергии Боровёнковского сельского поселения к отопительному периоду:</w:t>
      </w:r>
    </w:p>
    <w:p>
      <w:pPr>
        <w:pStyle w:val="Normal"/>
        <w:spacing w:lineRule="atLeas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изложить в новой редакции </w:t>
      </w:r>
      <w:r>
        <w:rPr>
          <w:sz w:val="28"/>
          <w:szCs w:val="28"/>
        </w:rPr>
        <w:t>состав комиссии по оценке готовности теплоснабжающих, теплосетевых организаций и потребителей тепловой энергии Боровёнковского сельского поселения к отопительному периоду:</w:t>
      </w:r>
    </w:p>
    <w:p>
      <w:pPr>
        <w:pStyle w:val="Normal"/>
        <w:spacing w:lineRule="exact" w:line="260"/>
        <w:jc w:val="center"/>
        <w:rPr/>
      </w:pPr>
      <w:r>
        <w:rPr>
          <w:b/>
          <w:sz w:val="28"/>
          <w:szCs w:val="28"/>
        </w:rPr>
        <w:t xml:space="preserve">«Состав комиссии </w:t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ценке готовности теплоснабжающих, теплосетевых организаций и потребителей тепловой энергии Боровёнковского сельского поселения к отопительному период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седатель комиссии: Пискарева Н.Г.- Глава Боровёнковского сельского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: Гангур М.А. заместитель Главы Администрации Боровёнковского сельского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кретарь комиссии:  Богданович Н.В.- ведущий специалист Администрации Боровёнковского сельского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Члены комиссии: 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тавитель участка теплоснабжения Окуловского района Боровичского сетевого района ООО «ТК Новгородская» (по   согласованию);</w:t>
      </w:r>
    </w:p>
    <w:p>
      <w:pPr>
        <w:pStyle w:val="Normal"/>
        <w:spacing w:lineRule="exact" w:line="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едставитель  ООО «МУК Окуловкасервис» (по согласованию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участия в комиссии по согласованию могут привлекаться уполномоченные многоквартирных домов.»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разместить на официальном сайте в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сельского поселения  Н.Г. Пискарева</w:t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 xml:space="preserve">                                                                            </w:t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exact" w:line="24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9"/>
    <w:rPr>
      <w:rFonts w:cs="Times New Roman"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3">
    <w:name w:val="Знак Знак3"/>
    <w:qFormat/>
    <w:rPr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ind w:left="602" w:hanging="0"/>
      <w:outlineLvl w:val="0"/>
    </w:pPr>
    <w:rPr/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360"/>
      <w:jc w:val="both"/>
    </w:pPr>
    <w:rPr>
      <w:b/>
      <w:bCs/>
      <w:sz w:val="32"/>
      <w:szCs w:val="32"/>
    </w:rPr>
  </w:style>
  <w:style w:type="paragraph" w:styleId="Style11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2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1:10:00Z</dcterms:created>
  <dc:creator>"Пользователь"</dc:creator>
  <dc:description/>
  <cp:keywords/>
  <dc:language>en-US</dc:language>
  <cp:lastModifiedBy>"Пользователь"</cp:lastModifiedBy>
  <cp:lastPrinted>2014-07-03T11:52:00Z</cp:lastPrinted>
  <dcterms:modified xsi:type="dcterms:W3CDTF">2014-07-03T07:54:00Z</dcterms:modified>
  <cp:revision>15</cp:revision>
  <dc:subject/>
  <dc:title/>
</cp:coreProperties>
</file>