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РОВЕНКО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09.09.2014 № 94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Боровёнк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/>
      </w:pPr>
      <w:r>
        <w:rPr>
          <w:b/>
          <w:bCs/>
          <w:color w:val="000000"/>
          <w:spacing w:val="-4"/>
          <w:sz w:val="28"/>
          <w:szCs w:val="28"/>
        </w:rPr>
        <w:t xml:space="preserve">Об удовлетворении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протеста прокуратуры </w:t>
      </w:r>
    </w:p>
    <w:p>
      <w:pPr>
        <w:pStyle w:val="Normal"/>
        <w:spacing w:lineRule="exact" w:line="240"/>
        <w:jc w:val="both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смотрев Протест прокуратуры Окуловского района от 29.08.2014 № 7-2-2014 на постановление Администрации Боровёнковского сельского поселения от 01.04.2011 №19 «Об утверждении Положения о составе, порядке подготовки и утверждения  нормативов градостроительного проектирования Боровёнковского сельского поселения»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color w:val="000000"/>
          <w:spacing w:val="-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довлетворить</w:t>
      </w:r>
      <w:r>
        <w:rPr>
          <w:sz w:val="28"/>
          <w:szCs w:val="28"/>
        </w:rPr>
        <w:t xml:space="preserve"> Протест прокуратуры Окуловского района от 29.08.2014 № 7-2-2014 на постановление Администрации Боровёнковского сельского поселения от 01.04.2011 № 19 «Об утверждении Положения о составе, порядке подготовки и утверждения  нормативов градостроительного проектирования Боровёнковского сельского поселения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Отменить постановление Администрации Боровёнковского сельского поселения от 01.04.2011 №19 «Об утверждении Положения о составе, порядке подготовки и утверждения  нормативов градостроительного проектирования Боровёнковского сельского поселения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газете «Окуловский вестник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ельского поселения  Н.Г. Пискарева  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08:48:00Z</dcterms:created>
  <dc:creator>computer</dc:creator>
  <dc:description/>
  <cp:keywords/>
  <dc:language>en-US</dc:language>
  <cp:lastModifiedBy>Пользователь</cp:lastModifiedBy>
  <cp:lastPrinted>2014-10-01T15:19:00Z</cp:lastPrinted>
  <dcterms:modified xsi:type="dcterms:W3CDTF">2014-10-01T11:19:00Z</dcterms:modified>
  <cp:revision>13</cp:revision>
  <dc:subject/>
  <dc:title> </dc:title>
</cp:coreProperties>
</file>