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-7429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0.08.2014 №   8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фонд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имущества 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ах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чете регионально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соответствии с частью 7 статьи 170 Жилищного кодекса Российской Федерации и в связи с тем, что собственники помещений в многоквартирном доме в 6-ти месячный срок с даты опубликования региональной программы</w:t>
      </w:r>
      <w:r>
        <w:rPr/>
        <w:t xml:space="preserve"> </w:t>
      </w:r>
      <w:r>
        <w:rPr>
          <w:sz w:val="28"/>
          <w:szCs w:val="28"/>
        </w:rPr>
        <w:t xml:space="preserve">капитального ремонта общего имущества в многоквартирных домах, расположенных на территории Новгородской области, на 2014 - 2043 годы, утвержденной постановлением Правительства Новгородской области от 03.02.2014 № 46,  не выбрали способ формирования фонда капитального ремонта или выбранный ими способ не был реализован, Администрация Боровёнковского сельского поселения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Сформировать фонд капитального ремонта на счете специализированной некоммерческой организации «Региональный фонд капитального ремонта многоквартирных домов, расположенных на территории Новгородской области» в отношении многоквартирных домов, расположенных на территории Боровёнковского сельского поселения, и утвердить перечень многоквартирных домов, расположенных на территории Боровёнковского сельского поселения,  в которых формируется фонд капитального ремонта на счете регионального оператора.</w:t>
      </w:r>
    </w:p>
    <w:p>
      <w:pPr>
        <w:pStyle w:val="ConsPlusNormal"/>
        <w:tabs>
          <w:tab w:val="clear" w:pos="708"/>
          <w:tab w:val="left" w:pos="0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Направить настоящее постановление владельцу счета некоммерческой специализированной организации «Региональный фонд капитального ремонта многоквартирных домов, расположенных на территории Новгородской области»  </w:t>
      </w:r>
    </w:p>
    <w:p>
      <w:pPr>
        <w:pStyle w:val="ConsPlusNormal"/>
        <w:tabs>
          <w:tab w:val="clear" w:pos="708"/>
          <w:tab w:val="left" w:pos="1418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даты его официального опубликова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Боровёнковского сельского поселения М.А. Гангур</w:t>
      </w:r>
    </w:p>
    <w:p>
      <w:pPr>
        <w:pStyle w:val="Normal"/>
        <w:tabs>
          <w:tab w:val="clear" w:pos="708"/>
          <w:tab w:val="left" w:pos="3231" w:leader="none"/>
        </w:tabs>
        <w:ind w:left="5103" w:hanging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spacing w:lineRule="exact" w:line="240"/>
        <w:ind w:left="5103" w:hanging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3231" w:leader="none"/>
        </w:tabs>
        <w:spacing w:lineRule="exact" w:line="240"/>
        <w:ind w:left="5103" w:hanging="5103"/>
        <w:jc w:val="right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left="4536" w:hanging="45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и Боровёнковского сельского поселения от 20.08.2014 № 8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ногоквартирных домов, расположенных на территории Боровёнковского сельского поселения,  в которых формируется фонд капитального ремонта на счете регионального опер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32"/>
        <w:gridCol w:w="1925"/>
        <w:gridCol w:w="1926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помещений многоквартирного дома, принадлежащих собственника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ых помещ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лы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й</w:t>
            </w:r>
          </w:p>
        </w:tc>
      </w:tr>
      <w:tr>
        <w:trPr>
          <w:trHeight w:val="34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Боровёнка, ул. Красная Горка, д.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Боровёнка, ул. Красная Горка, д.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0:00Z</dcterms:created>
  <dc:creator>"Пользователь"</dc:creator>
  <dc:description/>
  <cp:keywords/>
  <dc:language>en-US</dc:language>
  <cp:lastModifiedBy>Пользователь</cp:lastModifiedBy>
  <cp:lastPrinted>2014-05-30T12:47:00Z</cp:lastPrinted>
  <dcterms:modified xsi:type="dcterms:W3CDTF">2014-09-02T05:56:00Z</dcterms:modified>
  <cp:revision>18</cp:revision>
  <dc:subject/>
  <dc:title>РАСПОРЯЖЕНИЕ</dc:title>
</cp:coreProperties>
</file>