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8.2014 № 80-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отмене постано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Администрации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8.04.2012 № 42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Окуловского района от 30.07.2014 № 7-2-2014 на постановление Администрации Боровёнковского сельского поселения от 18.04.2012 № 42 «Об утверждении административного регламента по предоставлению муниципальной  услуги «Осуществление муниципального земельного контроля Администрацией Боровёнковского сель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18.04.2014 № 7-2-2014 на постановление Администрации Боровёнковского сельского поселения от 18.04.2012 № 42 «Об утверждении административного регламента по предоставлению муниципальной  услуги «Осуществление муниципального земельного контроля Администрацией Боровёнковского сельского поселения»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тменить</w:t>
      </w:r>
      <w:r>
        <w:rPr>
          <w:sz w:val="28"/>
          <w:szCs w:val="28"/>
        </w:rPr>
        <w:t xml:space="preserve"> постановление Администрации Боровёнковского сельского поселения от 18.04.2012 № 42 «Об утверждении административного регламента по предоставлению муниципальной  услуги «Осуществление муниципального земельного контроля Администрацией Боровёнковского сельского поселения»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Г.Пискарева                                             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4:00Z</dcterms:created>
  <dc:creator>computer</dc:creator>
  <dc:description/>
  <cp:keywords/>
  <dc:language>en-US</dc:language>
  <cp:lastModifiedBy>Пользователь</cp:lastModifiedBy>
  <cp:lastPrinted>2014-08-28T11:36:00Z</cp:lastPrinted>
  <dcterms:modified xsi:type="dcterms:W3CDTF">2014-09-02T05:50:00Z</dcterms:modified>
  <cp:revision>11</cp:revision>
  <dc:subject/>
  <dc:title/>
</cp:coreProperties>
</file>