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sz w:val="28"/>
          <w:szCs w:val="28"/>
        </w:rPr>
        <w:t>от 11.07.2014 № 6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ей групп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ормализации ситуации, связанной с движением используемого на строительстве платной магистрали М-11 большегрузного транспорта по территории Боровёнковского сельского поселения </w:t>
      </w:r>
      <w:r>
        <w:rPr>
          <w:sz w:val="28"/>
        </w:rPr>
        <w:t>Администрация Боровёнковского сельского поселения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Создать межведомственную рабочую группу по обследованию технического состояния автомобильных дорог и экологической обстановки населенных пунктов </w:t>
      </w:r>
      <w:r>
        <w:rPr>
          <w:sz w:val="28"/>
        </w:rPr>
        <w:t>Боровёнковского сельского поселения и утвердить её состав (приложение № 1)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2. Утвердить положение о </w:t>
      </w:r>
      <w:r>
        <w:rPr>
          <w:sz w:val="28"/>
          <w:szCs w:val="28"/>
        </w:rPr>
        <w:t xml:space="preserve">межведомственной рабочей группе по обследованию технического состояния автомобильных дорог и экологической обстановки населенных пунктов </w:t>
      </w:r>
      <w:r>
        <w:rPr>
          <w:sz w:val="28"/>
        </w:rPr>
        <w:t>Боровёнковского сельского поселения (приложение № 2)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Руководителю межведомственной </w:t>
      </w:r>
      <w:r>
        <w:rPr>
          <w:sz w:val="28"/>
          <w:szCs w:val="28"/>
        </w:rPr>
        <w:t xml:space="preserve">рабочей группе </w:t>
      </w:r>
      <w:r>
        <w:rPr>
          <w:sz w:val="28"/>
        </w:rPr>
        <w:t xml:space="preserve">в недельный срок организовать работу группы и утвердить план мероприятий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11 .07.2014  № 63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рабочей группы по обследованию технического состояния автомобильных дорог и экологической обстановки населенных пунктов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искарева Наталья Геннадьевна -  Глава Боровёнковского сельского поселения – председатель комисс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липпова Галина Евгеньевна – представитель Общественного Совета</w:t>
      </w:r>
      <w:r>
        <w:rPr>
          <w:color w:val="000000"/>
          <w:sz w:val="28"/>
          <w:szCs w:val="28"/>
        </w:rPr>
        <w:t xml:space="preserve"> при Администрации </w:t>
      </w:r>
      <w:r>
        <w:rPr>
          <w:sz w:val="28"/>
          <w:szCs w:val="28"/>
        </w:rPr>
        <w:t xml:space="preserve">Боровёнковского сельского поселения – заместитель председателя комисс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йкова Елена Алексеевна – ведущий специалист Администрации Боровёнковского сельского поселения – секретарь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ишков В.В. – заместитель Главы Администрации Окуловского муниципального района (по согласованию)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олова О.С. – заместитель начальника территориального отдела Роспотребнадзора в Боровичском районе (по согласованию)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анов Д.Ю. – начальник ГИБДД ОВД по Окуловскому району (по согласованию)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довников В.Б – и.о. прокурора Окуловского района (по согласованию)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манова С.В. – государственный инспектор по охране окружающей среды в Окуловском районе (по согласованию)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арец А.В. – директор по производству  ООО «Окуловское ДЭП» (по согласованию)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ларионов В.В. – председатель Совета ветеранов Боровёнковского сельского поселения (по согласованию)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приянова Е.Н. – заместитель председателя Совета депутатов Боровёнковского сельского поселения (по согласованию)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 11.07.2014  № 63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рабочей группы по обследованию технического состояния автомобильных дорог и экологической обстановки населенных пунктов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устанавливает порядок организации и деятельности межведомственной рабочей группы по </w:t>
      </w:r>
      <w:r>
        <w:rPr>
          <w:sz w:val="28"/>
          <w:szCs w:val="28"/>
        </w:rPr>
        <w:t xml:space="preserve"> обследованию технического состояния автомобильных дорог и экологической обстановки населенных пунктов Боровёнковского сельского поселения</w:t>
      </w:r>
      <w:r>
        <w:rPr>
          <w:color w:val="000000"/>
          <w:sz w:val="28"/>
          <w:szCs w:val="28"/>
        </w:rPr>
        <w:t xml:space="preserve"> (далее - рабочая группа).</w:t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 В своей деятельности рабочая группа руководствуется положениями Конституции Российской Федерации, Федеральными законами, иными нормативными правовыми актами и настоящим Положением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3. Рабочая группа создается с целью</w:t>
      </w:r>
      <w:r>
        <w:rPr>
          <w:sz w:val="28"/>
          <w:szCs w:val="28"/>
        </w:rPr>
        <w:t xml:space="preserve"> нормализации ситуации, связанной с движением используемого на строительстве платной магистрали М-11 большегрузного транспорта по территории Боровёнковского сель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Рабочая группа осущест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бор и анализ информации о сложившийся ситуации в Боровёнковском сельском посел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мен информацией по актуальным проблемам по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выработка согласованных предложений и </w:t>
      </w:r>
      <w:r>
        <w:rPr>
          <w:color w:val="000000"/>
          <w:sz w:val="28"/>
          <w:szCs w:val="28"/>
        </w:rPr>
        <w:t>мероприятий</w:t>
      </w:r>
      <w:r>
        <w:rPr>
          <w:sz w:val="28"/>
          <w:szCs w:val="28"/>
        </w:rPr>
        <w:t xml:space="preserve"> для решения цели, указанной в пункте 3 настоящего полож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ав рабочей группы утверждается постановлением Администрации Боровёнковского сельского поселения. В него входят представители территориальных органов федеральных структур, расположенных на территории Окуловского муниципального района,  представители общественных организаций, расположенных на территории Боровёнко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Все лица, входящие в состав рабочей группы, осуществляют свою деятельность на безвозмездной осно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ля анализа накопившейся информации и подведения итогов работы проводятся оперативные совещания группы по мере необходим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 Заседание рабочей группы считается правомочным, если в его работе приняли участие более половины ее соста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 Решение рабочей группы считается принятым, если за него проголосовало более половины присутствующих на заседании членов рабочей групп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й в случае равенства голосов членов рабочей группы право решающего голоса имеет руководитель рабочей группы или в случае его отсутствия заместитель руководителя рабочей групп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. Решения рабочей группы оформляются протоколами, подписанными руководителем рабочей группы или в случае его отсутствия заместителем руководителя по его поруч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. Организационное обеспечение деятельности рабочей группы возлагается на Администрацию Боровёнко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firstLine="709"/>
      <w:jc w:val="both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firstLine="709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8"/>
    <w:qFormat/>
    <w:rPr>
      <w:b/>
      <w:bCs/>
      <w:sz w:val="27"/>
      <w:szCs w:val="27"/>
      <w:lang w:val="en-US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8"/>
    <w:qFormat/>
    <w:rPr>
      <w:sz w:val="24"/>
      <w:szCs w:val="24"/>
      <w:lang w:val="en-US"/>
    </w:rPr>
  </w:style>
  <w:style w:type="character" w:styleId="9">
    <w:name w:val="Заголовок 9 Знак"/>
    <w:basedOn w:val="Style8"/>
    <w:qFormat/>
    <w:rPr>
      <w:rFonts w:ascii="Arial" w:hAnsi="Arial" w:cs="Arial"/>
      <w:sz w:val="22"/>
      <w:szCs w:val="22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8"/>
    <w:qFormat/>
    <w:rPr>
      <w:sz w:val="24"/>
      <w:szCs w:val="24"/>
      <w:lang w:val="en-US"/>
    </w:rPr>
  </w:style>
  <w:style w:type="character" w:styleId="Style11">
    <w:name w:val="Название Знак"/>
    <w:basedOn w:val="Style8"/>
    <w:qFormat/>
    <w:rPr>
      <w:b/>
      <w:sz w:val="24"/>
      <w:lang w:val="en-US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2">
    <w:name w:val="Текст сноски Знак"/>
    <w:basedOn w:val="Style8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8"/>
    <w:qFormat/>
    <w:rPr>
      <w:rFonts w:eastAsia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serpurlitem1">
    <w:name w:val="b-serp-url__item1"/>
    <w:qFormat/>
    <w:rPr>
      <w:vanish w:val="false"/>
    </w:rPr>
  </w:style>
  <w:style w:type="character" w:styleId="21">
    <w:name w:val="Основной текст 2 Знак"/>
    <w:basedOn w:val="Style8"/>
    <w:qFormat/>
    <w:rPr>
      <w:rFonts w:eastAsia="Calibri"/>
      <w:sz w:val="28"/>
      <w:szCs w:val="22"/>
      <w:lang w:val="en-US"/>
    </w:rPr>
  </w:style>
  <w:style w:type="character" w:styleId="Style14">
    <w:name w:val="Текст Знак"/>
    <w:basedOn w:val="Style8"/>
    <w:qFormat/>
    <w:rPr>
      <w:rFonts w:ascii="Courier New" w:hAnsi="Courier New" w:cs="Courier New"/>
      <w:lang w:val="en-US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basedOn w:val="Style8"/>
    <w:qFormat/>
    <w:rPr>
      <w:sz w:val="24"/>
      <w:lang w:val="en-US"/>
    </w:rPr>
  </w:style>
  <w:style w:type="character" w:styleId="WWAbsatzStandardschriftart11111">
    <w:name w:val="WW-Absatz-Standardschriftart111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basedOn w:val="Style8"/>
    <w:qFormat/>
    <w:rPr>
      <w:rFonts w:eastAsia="Calibri"/>
      <w:sz w:val="28"/>
      <w:szCs w:val="22"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ind w:firstLine="709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709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Calibri"/>
      <w:sz w:val="28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260" w:after="120"/>
      <w:ind w:left="283" w:hanging="0"/>
      <w:jc w:val="both"/>
      <w:textAlignment w:val="baseline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szCs w:val="20"/>
    </w:rPr>
  </w:style>
  <w:style w:type="paragraph" w:styleId="Style20">
    <w:name w:val="таб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1">
    <w:name w:val="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Пользователь</cp:lastModifiedBy>
  <cp:lastPrinted>2014-08-01T12:34:00Z</cp:lastPrinted>
  <dcterms:modified xsi:type="dcterms:W3CDTF">2014-08-01T08:37:00Z</dcterms:modified>
  <cp:revision>26</cp:revision>
  <dc:subject/>
  <dc:title/>
</cp:coreProperties>
</file>