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4.07.2014   № 59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1 полугодие 2014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1 полугодие 2014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й отчет об использовании бюджетных ассигнований резервного фонда Боровёнковского сельского поселения за 1 полугодие 2014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отчет об исполнении бюджета сельского поселения за 1 полугодие 2014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«Окуловский вестни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sectPr>
          <w:type w:val="nextPage"/>
          <w:pgSz w:w="11906" w:h="16838"/>
          <w:pgMar w:left="2036" w:right="851" w:gutter="0" w:header="0" w:top="66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orient="landscape" w:w="16838" w:h="11906"/>
      <w:pgMar w:left="1276" w:right="669" w:gutter="0" w:header="0" w:top="20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3">
    <w:name w:val="xl73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4">
    <w:name w:val="xl74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6">
    <w:name w:val="xl76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widowControl/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widowControl/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20:00Z</dcterms:created>
  <dc:creator>User</dc:creator>
  <dc:description/>
  <cp:keywords/>
  <dc:language>en-US</dc:language>
  <cp:lastModifiedBy>user</cp:lastModifiedBy>
  <cp:lastPrinted>2014-08-01T14:15:00Z</cp:lastPrinted>
  <dcterms:modified xsi:type="dcterms:W3CDTF">2015-09-07T07:03:00Z</dcterms:modified>
  <cp:revision>8</cp:revision>
  <dc:subject/>
  <dc:title> </dc:title>
</cp:coreProperties>
</file>