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4 № 5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</w:t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ирования в сфере закупок</w:t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 для </w:t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нужд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оровёнковского </w:t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нормирования в сфере закупок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Боровёнковского сельского поселения 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т 02.07.2014 № 5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Боровёнковского сельского поселения.</w:t>
      </w:r>
    </w:p>
    <w:p>
      <w:pPr>
        <w:pStyle w:val="Style19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Style19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1 Правила нормирования в сфере закупок товаров, работ, услуг для обеспечения нужд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соответственно – Правила, )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, а так же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настоящих Правилах используются следующие термины и определени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Новгородской области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    Требования к разработке правовых актов о нормировании в сфере закупок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ект правового акта о нормировании в сфере закупок подлеж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ат обязательному общественному обсуждению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содержанию правового акта о нормировании в сфере закупок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При формировании предельной цены товаров, работ, услуг могут использо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осударственной статистической отчетност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контрактов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производителе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источники информации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В целях определения товаров, работ, услуг, приобретаемых для обеспечения муниципальных нужд Боровёнков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  Перечень утверждается Администрацией Боровёнковского сельского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4. М</w:t>
      </w:r>
      <w:r>
        <w:rPr>
          <w:sz w:val="28"/>
          <w:szCs w:val="28"/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  <w:sz w:val="28"/>
          <w:szCs w:val="28"/>
        </w:rPr>
        <w:t>главными распорядителями бюджетных средств,</w:t>
      </w:r>
      <w:r>
        <w:rPr>
          <w:sz w:val="28"/>
          <w:szCs w:val="28"/>
          <w:lang w:eastAsia="en-US"/>
        </w:rPr>
        <w:t xml:space="preserve"> вправе утвердить </w:t>
      </w:r>
      <w:r>
        <w:rPr>
          <w:color w:val="000000"/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sz w:val="28"/>
          <w:szCs w:val="28"/>
          <w:lang w:eastAsia="en-US"/>
        </w:rPr>
        <w:t xml:space="preserve">указанных органов. (далее - </w:t>
      </w:r>
      <w:r>
        <w:rPr>
          <w:color w:val="000000"/>
          <w:sz w:val="28"/>
          <w:szCs w:val="28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Боровёнк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sz w:val="28"/>
          <w:szCs w:val="28"/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1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user</cp:lastModifiedBy>
  <cp:lastPrinted>2014-06-10T13:58:00Z</cp:lastPrinted>
  <dcterms:modified xsi:type="dcterms:W3CDTF">2015-09-07T07:03:00Z</dcterms:modified>
  <cp:revision>42</cp:revision>
  <dc:subject/>
  <dc:title/>
</cp:coreProperties>
</file>