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8.04.2014  № 31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окончании отоп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 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 Российской Федерации, утвержденными Приказом Государственного комитета Российской Федерации по строительству и жилищно-коммунальному комплексу (Росстрой России) от 06 сентября 2000 года № 203, в связи  со стабилизацией средней температуры наружного воздуха (+8°С и выше в течении нормативного срока),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кончить  отопительный период для объектов, тепловая энергия для нужд отопления помещений в которых подается по сети централизованного теплоснабжения, с  1 мая 2014 года.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, независимо о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форм собственности,  приступить к выполнению запланированных мероприятий по подготовке теплоэнергетического хозяйства, жилищного фонда к работе в осенне-зимний период 2014-2015 год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 Пискар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8:00Z</dcterms:created>
  <dc:creator>1</dc:creator>
  <dc:description/>
  <cp:keywords/>
  <dc:language>en-US</dc:language>
  <cp:lastModifiedBy>Пользователь</cp:lastModifiedBy>
  <cp:lastPrinted>2014-04-28T10:28:00Z</cp:lastPrinted>
  <dcterms:modified xsi:type="dcterms:W3CDTF">2014-04-28T07:09:00Z</dcterms:modified>
  <cp:revision>22</cp:revision>
  <dc:subject/>
  <dc:title> </dc:title>
</cp:coreProperties>
</file>