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3.2014  № 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b/>
          <w:spacing w:val="17"/>
          <w:sz w:val="28"/>
          <w:szCs w:val="28"/>
        </w:rPr>
        <w:t>Об утверждении т</w:t>
      </w:r>
      <w:r>
        <w:rPr>
          <w:b/>
          <w:sz w:val="28"/>
          <w:szCs w:val="28"/>
        </w:rPr>
        <w:t>ехн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разработку инвестицион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ого предприятия «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ого город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по развитию </w:t>
      </w:r>
      <w:r>
        <w:rPr>
          <w:rStyle w:val="StrongEmphasis"/>
          <w:sz w:val="28"/>
          <w:szCs w:val="28"/>
        </w:rPr>
        <w:t xml:space="preserve">коммун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фраструктуры холодного водоснаб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и хозяйственно-бытового водоотвед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на 2014 – 2019 годы</w:t>
      </w:r>
      <w:r>
        <w:rPr>
          <w:rStyle w:val="StrongEmphasis"/>
        </w:rPr>
        <w:t xml:space="preserve"> </w:t>
      </w:r>
    </w:p>
    <w:p>
      <w:pPr>
        <w:pStyle w:val="Normal"/>
        <w:spacing w:lineRule="exact" w:line="24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7 декабря 2011 года № 416-ФЗ «О водоснабжении и водоотведении», Уставом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ое техническое задание на разработку инвестиционной программы Муниципального унитарного предприятия «Водоканал» Окуловского городского поселения по развитию </w:t>
      </w:r>
      <w:r>
        <w:rPr>
          <w:rStyle w:val="StrongEmphasis"/>
          <w:b w:val="false"/>
          <w:sz w:val="28"/>
          <w:szCs w:val="28"/>
        </w:rPr>
        <w:t>коммунальной инфраструктуры холодного водоснабжения и хозяйственно-бытового водоотведения</w:t>
      </w:r>
      <w:r>
        <w:rPr>
          <w:sz w:val="28"/>
          <w:szCs w:val="28"/>
        </w:rPr>
        <w:t xml:space="preserve">  Боровёнковского сельского поселения на 2014 – 2019 годы</w:t>
      </w:r>
      <w:r>
        <w:rPr>
          <w:rStyle w:val="StrongEmphasis"/>
        </w:rPr>
        <w:t xml:space="preserve"> </w:t>
      </w:r>
    </w:p>
    <w:p>
      <w:pPr>
        <w:pStyle w:val="Normal"/>
        <w:ind w:firstLine="708"/>
        <w:jc w:val="both"/>
        <w:rPr>
          <w:color w:val="161515"/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Н.Г. 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right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о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>Боровёнковского  сельского  поселения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/>
        <w:t>от 05.03.2014   №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инвестиционной программы  Муниципального унитарного предприятия «Водоканал» Окуловского городского поселения по развитию </w:t>
      </w:r>
      <w:r>
        <w:rPr>
          <w:rStyle w:val="StrongEmphasis"/>
          <w:sz w:val="28"/>
          <w:szCs w:val="28"/>
        </w:rPr>
        <w:t>коммунальной инфраструктуры холодного водоснабжения и хозяйственно-бытового водоотведения</w:t>
      </w:r>
      <w:r>
        <w:rPr>
          <w:b/>
          <w:sz w:val="28"/>
          <w:szCs w:val="28"/>
        </w:rPr>
        <w:t xml:space="preserve">  Боровёнковского сельского поселения на 2014 – 2019 годы</w:t>
      </w:r>
      <w:r>
        <w:rPr>
          <w:rStyle w:val="StrongEmphasis"/>
          <w:b w:val="fals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Техническое задание на разработку инвестиционной программы  Муниципального унитарного предприятия «Водоканал» Окуловского городского поселения (далее - предприятие) по развитию </w:t>
      </w:r>
      <w:r>
        <w:rPr>
          <w:rStyle w:val="StrongEmphasis"/>
          <w:b w:val="false"/>
          <w:sz w:val="28"/>
          <w:szCs w:val="28"/>
        </w:rPr>
        <w:t>коммунальной инфраструктуры холодного водоснабжения и хозяйственно-бытового водоотведения</w:t>
      </w:r>
      <w:r>
        <w:rPr>
          <w:sz w:val="28"/>
          <w:szCs w:val="28"/>
        </w:rPr>
        <w:t xml:space="preserve">  Боровёнковского сельского поселения на 2014 – 2019 годы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(далее - Техническое задание) разработано в соответствии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12.2011г. N 416-ФЗ «О водоснабжении и водоотведен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от 29.07.2013г. № 641 «Об инвестиционных и производственных программах организаций, осуществляющих деятельность в сфере водоснабжения и водоотведения» (вместе с «Правилами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», «Правилами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2008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0.10.2007 N 99 "Об утверждении Методических рекомендаций по разработке инвестиционных программ организаций коммунального комплекса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0.10.2007 N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4.04.2008 N 48 "Об утверждении Методики проведения мониторинга выполнения производственных и инвестиционных программ организаций коммунального комплекса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казчик инвестиционной программы: Администрация Боровён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чик инвестиционной программы: Муниципальное унитарное предприятие «Водоканал» Оку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техническое задание устанавливает треб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к целям, задачам и ожидаемому результату выполнения инвестиционной программы Боровёнковского сельского поселения на 2014 - 1019 годы (далее - инвестиционная программ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структуре инвестицион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срокам разработки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настоящем техническом задании применяются понятия и термины, используемые в значении, установленном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ожидаемые результаты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ью инвестиционной программы является повышение эффективности, устойчивости и надежности функционирования систем водоснабжения и водоотведения, а также очистки сточных вод, развитие системы водоснабжения в соответствии с потребностями Боровён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вестиционная программа должна быть направлена на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снабжения потребителей услугами по водоснабжению и водоотвед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системы коммунальной инфра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системы коммунальной инфра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услуг по водоснабжению и водоотведению для потреб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и коммунального комплек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финансирования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367"/>
      <w:bookmarkEnd w:id="0"/>
      <w:r>
        <w:rPr>
          <w:sz w:val="28"/>
          <w:szCs w:val="28"/>
        </w:rPr>
        <w:t>2.3. При выполнении инвестиционной программы должны быть получены следующие результаты (целевые индикаторы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питьевой воды до норм, установленных СанПи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эксплуатационных затрат на водоснабж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систем водоснаб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ровня потерь вод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епени износа оборудования, сетей и сооруж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требования к инвестиционной программ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нвестиционная программа разрабатывается на период с 2014 по 2019 годы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 кажды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вестиционная программа должна соответствовать требованиям Методических </w:t>
      </w:r>
      <w:hyperlink r:id="rId10">
        <w:r>
          <w:rPr>
            <w:rStyle w:val="InternetLink"/>
            <w:sz w:val="28"/>
            <w:szCs w:val="28"/>
          </w:rPr>
          <w:t>рекомендаций</w:t>
        </w:r>
      </w:hyperlink>
      <w:r>
        <w:rPr>
          <w:sz w:val="28"/>
          <w:szCs w:val="28"/>
        </w:rPr>
        <w:t xml:space="preserve"> по разработке инвестиционных программ организаций коммунального комплекса, утвержденных Приказом Министерства регионального развития РФ от 10.10.2007 N 99, иных законодательных и нормативных актов Российской Федерации в области регулирования тарифов организаций коммуналь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Приоритеты развития и модернизации систем водоснабжения и водоотведения Боровёнковского сельского поселения, предусматриваемые в инвестиционной программе, определяются в соответствии с целевыми индикаторами настоящего техническ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системы водоснабжения и водоотведения в соответствии со СНиП, </w:t>
      </w:r>
      <w:hyperlink r:id="rId11">
        <w:r>
          <w:rPr>
            <w:rStyle w:val="InternetLink"/>
            <w:sz w:val="28"/>
            <w:szCs w:val="28"/>
          </w:rPr>
          <w:t>СанПиН 2.1.4.1074-01</w:t>
        </w:r>
      </w:hyperlink>
      <w:r>
        <w:rPr>
          <w:sz w:val="28"/>
          <w:szCs w:val="28"/>
        </w:rPr>
        <w:t xml:space="preserve"> "Питьевая вода" и утвержденными нормами ПДС. В ходе осуществления мероприятий инвестиционной программы подлежат применению только технологии, обеспечивающие нормативные параметры требований </w:t>
      </w:r>
      <w:hyperlink r:id="rId12">
        <w:r>
          <w:rPr>
            <w:rStyle w:val="InternetLink"/>
            <w:sz w:val="28"/>
            <w:szCs w:val="28"/>
          </w:rPr>
          <w:t>СанПиН 2.1.4.1074-01</w:t>
        </w:r>
      </w:hyperlink>
      <w:r>
        <w:rPr>
          <w:sz w:val="28"/>
          <w:szCs w:val="28"/>
        </w:rPr>
        <w:t xml:space="preserve"> "Питьевая вода", утвержденные нормы ПДК и требования СНи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В инвестиционную программу включаются мероприятия по строительству и модернизации систем водоснабжения и водоотведения, направленные на повышение качества услуг, улучшение экологическ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Инвестиционная программа должна быть согласована с производственной программой.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4. Структура инвестицион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должна включать нижеперечисленные разде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аспорт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Цели и задачи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Анализ текущей деятельности предприятия и существующего состояния системы водоснабжения и водоотведения, включ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целевых индикаторов, указанных в настоящем техническом задании. Значения индикаторов необходимо определять на момент проведения анализа и за предыдущие три года. Также должен быть представлен уточненный прогноз значений целевых индикаторов на момент выполнения инвестицион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раткая характеристика абонентов и потребителей, объемов потребления воды и сброса сточных вод, оценка влияния различных факторов на объемы водопотребления и сбросы сточных вод, анализ состояния и стратегии организации учета объемов потребления воды из сетей коммунального водоснабжения и сброса сточных вод в систему коммунальной кан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системы водоснабжения и водоотведения с разбивкой по объектам (очистные сооружения водозабора (ОСВ), сети водоснабжения и насосные станции повышения напора; очистные сооружения канализации (ОСК), сети канализации и канализационные насосные станции (КНС)) с указанием производственной мощности и оценкой технического состояния оборудования, сведений о ремонте, износе, аварийности, обновлении и модернизации основных фондов системы водоснабжения и водоотведения. Дается оценка имеющегося резерва или недостаточности производственных мощностей и возможности повышения надежности работы оборудования, снижения показателей износа и аварийности, анализ потерь технологических и неучтенных расходов воды, оценка возможностей их сокращения, предложения по модернизации оборудования с целью снижения эксплуатационных затр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истем автоматизации и диспетчеризации технологических процессов, включая указание имеющихся проблем, оценку недостатков применяемых систем, оценку возникающих рисков и рекомендации по внедрению современных систем автомат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оснащения предприятия лабораторным оборудованием для контроля качества питьевой воды, состава сточных вод, оценка технического состояния лабораторного оборудования, оценка необходимости расширения и модернизации лабораторной базы пред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и анализ мероприятий по охране труда и промышленной безопасности на предприятии, перечень необходимых мер по предупреждению, локализации и ликвидации возможных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Сводный план технических мероприятий по реализации инвестиционной программы с расшифровкой по направлениям и объектам инвестирования. По каждому мероприятию указывается адрес объекта, на котором оно будет реализовываться, срок реализации каждого мероприятия, а также определяются инвестиционные затраты, экономический эффект от внедрения, расчет финансово-экономических показателей, прогноз достигаемых технических показателей: повышение надежности, снижение аварийности, повышение качества и т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 финансирования инвестиционной программы, включающий определение объема финансовых потребностей для реализации инвестиционной программы по каждому объекту в разбивке по годам и кварталам, а также состав и структуру финансовых источников для реализации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ые потребности организации коммунального комплекса включается весь комплекс расходов, связанных с проведением мероприятий инвестиционной программы. К таким расходам относятся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ные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требности на реализацию мероприятий инвестиционной программы определяются на основе укрупненных показателей стоимости строительства и реконструкции, действующей сметной нормативной баз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Расчет надбавок к тарифам предприятия на отпуск питьевой воды и услуги водоотведения для реализации инвестиционной программы на каждый год реализации инвестиционной программы с обоснованием и необходимыми поясн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Система мониторинга выполнения инвестиционной программы в соответствии с </w:t>
      </w:r>
      <w:hyperlink r:id="rId13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 N 48. Приводятся планируемые значения целевых индикаторов на момент выполнения этапов инвестиционной программы, описание расчета их значений, периодичность мониторинга достигнутых показателей, действия в случае отклонения от запланированных знач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8. Краткий анализ эффективности предложенных мероприятий (с указанием достигаемого технологического или экономического эффекта) и расчет финансово-экономических показателей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Выводы и заключения. В данном разделе приводятся выводы и заключения по предложенному проекту инвестицион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5. Этапы разработки и утверждения инвестицион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Этапы разработки, согласования и утверждения инвестиционной программы организации коммунального комплекса должны соответствовать </w:t>
      </w:r>
      <w:hyperlink r:id="rId14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Правительства Российской Федерации от 14.07.2008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Методическим </w:t>
      </w:r>
      <w:hyperlink r:id="rId15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по разработке инвестиционных программ организаций коммунального комплекса, утвержденным Приказом Министерства регионального развития Российской Федерации от 10.10.2007 N 99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ект инвестиционной программы должен быть представлен в Администрацию Боровёнковского сельского поселения на магнитном и бумажном носителях не позднее 30 дней со дня утверждения настоящего технического задания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A6F3BA82FC747FD9231631E71B6D672638255AA26E6F7C4A20E43CG4N8F" TargetMode="External"/><Relationship Id="rId4" Type="http://schemas.openxmlformats.org/officeDocument/2006/relationships/hyperlink" Target="consultantplus://offline/ref=6BA6F3BA82FC747FD9231631E71B6D6726382559A06E6F7C4A20E43CG4N8F" TargetMode="External"/><Relationship Id="rId5" Type="http://schemas.openxmlformats.org/officeDocument/2006/relationships/hyperlink" Target="consultantplus://offline/ref=6BA6F3BA82FC747FD9231631E71B6D67263D225AA86E6F7C4A20E43CG4N8F" TargetMode="External"/><Relationship Id="rId6" Type="http://schemas.openxmlformats.org/officeDocument/2006/relationships/hyperlink" Target="consultantplus://offline/ref=6BA6F3BA82FC747FD9231631E71B6D672A34205AA36E6F7C4A20E43CG4N8F" TargetMode="External"/><Relationship Id="rId7" Type="http://schemas.openxmlformats.org/officeDocument/2006/relationships/hyperlink" Target="consultantplus://offline/ref=6BA6F3BA82FC747FD9231631E71B6D67283E2D5BA76E6F7C4A20E43CG4N8F" TargetMode="External"/><Relationship Id="rId8" Type="http://schemas.openxmlformats.org/officeDocument/2006/relationships/hyperlink" Target="consultantplus://offline/ref=6BA6F3BA82FC747FD9231631E71B6D67283E2D5BA46E6F7C4A20E43CG4N8F" TargetMode="External"/><Relationship Id="rId9" Type="http://schemas.openxmlformats.org/officeDocument/2006/relationships/hyperlink" Target="consultantplus://offline/ref=6BA6F3BA82FC747FD9231631E71B6D6728342551A56E6F7C4A20E43CG4N8F" TargetMode="External"/><Relationship Id="rId10" Type="http://schemas.openxmlformats.org/officeDocument/2006/relationships/hyperlink" Target="consultantplus://offline/ref=6BA6F3BA82FC747FD9231631E71B6D67283E2D5BA76E6F7C4A20E43C482FD1753D8B9DF3B3EB84G2N9F" TargetMode="External"/><Relationship Id="rId11" Type="http://schemas.openxmlformats.org/officeDocument/2006/relationships/hyperlink" Target="consultantplus://offline/ref=6BA6F3BA82FC747FD9231631E71B6D67273B2351A36E6F7C4A20E43C482FD1753D8B9DF3B3EB85G2N6F" TargetMode="External"/><Relationship Id="rId12" Type="http://schemas.openxmlformats.org/officeDocument/2006/relationships/hyperlink" Target="consultantplus://offline/ref=6BA6F3BA82FC747FD9231631E71B6D67273B2351A36E6F7C4A20E43C482FD1753D8B9DF3B3EB85G2N6F" TargetMode="External"/><Relationship Id="rId13" Type="http://schemas.openxmlformats.org/officeDocument/2006/relationships/hyperlink" Target="consultantplus://offline/ref=6BA6F3BA82FC747FD9231631E71B6D6728342551A56E6F7C4A20E43C482FD1753D8B9DF3B3EB84G2N9F" TargetMode="External"/><Relationship Id="rId14" Type="http://schemas.openxmlformats.org/officeDocument/2006/relationships/hyperlink" Target="consultantplus://offline/ref=6BA6F3BA82FC747FD9231631E71B6D67263D225AA86E6F7C4A20E43CG4N8F" TargetMode="External"/><Relationship Id="rId15" Type="http://schemas.openxmlformats.org/officeDocument/2006/relationships/hyperlink" Target="consultantplus://offline/ref=6BA6F3BA82FC747FD9231631E71B6D67283E2D5BA76E6F7C4A20E43C482FD1753D8B9DF3B3EB84G2N9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7:00Z</dcterms:created>
  <dc:creator>"Пользователь"</dc:creator>
  <dc:description/>
  <cp:keywords/>
  <dc:language>en-US</dc:language>
  <cp:lastModifiedBy>"Пользователь"</cp:lastModifiedBy>
  <cp:lastPrinted>2014-02-28T08:39:00Z</cp:lastPrinted>
  <dcterms:modified xsi:type="dcterms:W3CDTF">2014-02-28T04:42:00Z</dcterms:modified>
  <cp:revision>5</cp:revision>
  <dc:subject/>
  <dc:title/>
</cp:coreProperties>
</file>