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1.07.2014 № 6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 проведении электронного аукцион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 право заключения контракта 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ение работ по ремонту дорог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го пользования местного знач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раницах населенных пункто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5.04.2013 </w:t>
        <w:br/>
        <w:t xml:space="preserve">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sz w:val="28"/>
        </w:rPr>
        <w:t>Администрация Боровёнковского сельского поселения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Провести электронный аукцион на право заключения контракта на выполнение работ по ремонту дорог общего пользования местного значения в границах населенных пунктов Боровёнковского сельского посе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ачальную (максимальную) цену контракта на выполнение работ по ремонту дорог общего пользования местного значения в границах населенных пунктов Боровёнковского сельского поселения в размере 1 112 480 (один миллион сто двенадцать тысяч четыреста восемьдесят) рублей 00 копеек, включая НДС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Утвердить прилагаемую аукционную документацию и извещение для проведения  электронного аукциона на право заключения контракта на выполнение работ по ремонту дорог общего пользования местного значения в границах населенных пунктов Боровёнковского сельского поселе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звещение о проведении электронного аукциона опубликовать  в  газете "Окуловский вестник" и  разместить в единой информационной системе по адресу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Администрации Боровёнковского сельского поселения в сети 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709"/>
      <w:jc w:val="both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ind w:firstLine="709"/>
      <w:jc w:val="both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firstLine="709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bCs/>
      <w:sz w:val="27"/>
      <w:szCs w:val="27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character" w:styleId="Style11">
    <w:name w:val="Название Знак"/>
    <w:qFormat/>
    <w:rPr>
      <w:b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eastAsia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Bserpurlitem1">
    <w:name w:val="b-serp-url__item1"/>
    <w:qFormat/>
    <w:rPr>
      <w:vanish w:val="false"/>
    </w:rPr>
  </w:style>
  <w:style w:type="character" w:styleId="21">
    <w:name w:val="Основной текст 2 Знак"/>
    <w:qFormat/>
    <w:rPr>
      <w:rFonts w:eastAsia="Calibri"/>
      <w:sz w:val="28"/>
      <w:szCs w:val="22"/>
      <w:lang w:val="en-US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2">
    <w:name w:val="Основной текст с отступом 2 Знак"/>
    <w:qFormat/>
    <w:rPr>
      <w:sz w:val="24"/>
      <w:lang w:val="en-US"/>
    </w:rPr>
  </w:style>
  <w:style w:type="character" w:styleId="WWAbsatzStandardschriftart11111">
    <w:name w:val="WW-Absatz-Standardschriftart1111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22"/>
      <w:szCs w:val="22"/>
    </w:rPr>
  </w:style>
  <w:style w:type="character" w:styleId="Style15">
    <w:name w:val="Основной текст с отступом Знак"/>
    <w:qFormat/>
    <w:rPr>
      <w:rFonts w:eastAsia="Calibri"/>
      <w:sz w:val="28"/>
      <w:szCs w:val="22"/>
      <w:lang w:val="en-US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  <w:ind w:firstLine="709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>
      <w:ind w:firstLine="709"/>
      <w:jc w:val="both"/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>
      <w:ind w:firstLine="709"/>
      <w:jc w:val="both"/>
    </w:pPr>
    <w:rPr>
      <w:rFonts w:eastAsia="Calibri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2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firstLine="709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eastAsia="Calibri"/>
      <w:sz w:val="28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480" w:before="260" w:after="120"/>
      <w:ind w:left="283" w:hanging="0"/>
      <w:jc w:val="both"/>
      <w:textAlignment w:val="baseline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rFonts w:eastAsia="Calibri"/>
      <w:sz w:val="28"/>
      <w:szCs w:val="22"/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szCs w:val="20"/>
    </w:rPr>
  </w:style>
  <w:style w:type="paragraph" w:styleId="Style20">
    <w:name w:val="таб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11">
    <w:name w:val="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user</cp:lastModifiedBy>
  <cp:lastPrinted>2014-08-01T12:38:00Z</cp:lastPrinted>
  <dcterms:modified xsi:type="dcterms:W3CDTF">2015-09-07T07:04:00Z</dcterms:modified>
  <cp:revision>37</cp:revision>
  <dc:subject/>
  <dc:title/>
</cp:coreProperties>
</file>