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07.04.2014 № 26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изменении вида разрешенн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использования земельного участ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50 Правил землепользования и застройки Боровёнковского сельского поселения, утвержденных решением Совета депутатов Боровёнковского сельского поселения от 22.05.2012 №97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ви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ешенного использования для земельного участка с кадастровым номером 53:12:1403004:72, расположенного по адресу: Новгородская область Окуловский район, ж/д ст. Торбино, ул. 1 Мая, участок №21-а  основной вид разрешенного использования – для ведения личного подсобного хозяйств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сельского поселения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25:00Z</dcterms:created>
  <dc:creator>"Пользователь"</dc:creator>
  <dc:description/>
  <cp:keywords/>
  <dc:language>en-US</dc:language>
  <cp:lastModifiedBy>Пользователь</cp:lastModifiedBy>
  <cp:lastPrinted>2014-04-30T12:17:00Z</cp:lastPrinted>
  <dcterms:modified xsi:type="dcterms:W3CDTF">2014-04-30T08:17:00Z</dcterms:modified>
  <cp:revision>10</cp:revision>
  <dc:subject/>
  <dc:title>РАСПОРЯЖЕНИЕ</dc:title>
</cp:coreProperties>
</file>