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2.07.2014 № 48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ограмму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проверки готовност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лоснабжающих, теплосетевых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й и потребителе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пловой энергии к отопительному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у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widowControl w:val="false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программу проведения проверки готовности теплоснабжающих, теплосетевых организаций и потребителей тепловой энергии к отопительному периоду, утвержденную постановлением Администрации Боровёнковского сельского поселения от 02.09.2013 № 72:</w:t>
      </w:r>
    </w:p>
    <w:p>
      <w:pPr>
        <w:pStyle w:val="Normal"/>
        <w:spacing w:lineRule="atLeas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зложить в новой редакции приложение №1 к Программе проведения проверки готовности теплоснабжающих, теплосетевых организаций и потребителей тепловой энергии к отопительному периоду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«Перечень теплоснабжающих, теплосетевых организаций и потребителей тепловой энергии, подлежащих проверке готовности к отопительному периоду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647"/>
        <w:gridCol w:w="2877"/>
        <w:gridCol w:w="240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проведения проверк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требители тепловой энерги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гоквартирный жилой дом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Боровёнка ул. Калинина д.7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не позднее 15 сентября 2014 год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гоквартирный жилой дом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Боровёнка ул. Советов д.1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не позднее 15 сентября 2014 год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гоквартирный жилой дом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. Козловка ул. Новопокровская д.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не позднее 15 сентября 2014 год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гоквартирный жилой дом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. Козловка ул. Новопокровская д.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не позднее 15 сентября 2014 год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СОШ п. Боровёнк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Боровёнка ул. Пролетарская д.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не позднее 15 сентября 2014 год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АДОУ «Детский сад» п. Боровёнк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Боровёнка ул. Пролетарская д.1б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не позднее 15 сентября 2014 год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Боровёнковская ЦКС»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. Козловка ул. Новопокровская д.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не позднее 15 сентября 2014 год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НОПС Окуловское РАЙПО: магазин № 38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Боровёнка ул. Калинина д.8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не позднее 15 сентября 2014 года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ающие и теплосетевые организаци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ок Окуловского района теплоснабжения Боровичского сетевого района ООО «ТК Новгородская»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г.Окуловка, ул.Новгородская, д.3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не позднее 1 ноября 2014 года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по производству тепловой энерги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тельная №4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п. Боровёнка ул. Калинина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</w:rPr>
              <w:t>не позднее 1 ноября 2014 год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льная № 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п. Боровёнка ул. Пролетарска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</w:rPr>
              <w:t>не позднее 1 ноября 2014 год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льная № 6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д. Козловка ул. Новопокровска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</w:rPr>
              <w:t>не позднее 1 ноября 2014 года»</w:t>
            </w:r>
          </w:p>
        </w:tc>
      </w:tr>
    </w:tbl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разместить на официальном сайте в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сельского поселения  Н.Г. Пискарева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 xml:space="preserve">                                                                            </w:t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exact" w:line="24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9"/>
    <w:rPr>
      <w:rFonts w:cs="Times New Roman"/>
    </w:rPr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3">
    <w:name w:val="Знак Знак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ind w:left="602" w:hanging="0"/>
      <w:outlineLvl w:val="0"/>
    </w:pPr>
    <w:rPr/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360"/>
      <w:jc w:val="both"/>
    </w:pPr>
    <w:rPr>
      <w:b/>
      <w:bCs/>
      <w:sz w:val="32"/>
      <w:szCs w:val="32"/>
    </w:rPr>
  </w:style>
  <w:style w:type="paragraph" w:styleId="Style11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2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1:10:00Z</dcterms:created>
  <dc:creator>"Пользователь"</dc:creator>
  <dc:description/>
  <cp:keywords/>
  <dc:language>en-US</dc:language>
  <cp:lastModifiedBy>"Пользователь"</cp:lastModifiedBy>
  <cp:lastPrinted>2014-07-03T10:35:00Z</cp:lastPrinted>
  <dcterms:modified xsi:type="dcterms:W3CDTF">2014-07-03T07:52:00Z</dcterms:modified>
  <cp:revision>13</cp:revision>
  <dc:subject/>
  <dc:title/>
</cp:coreProperties>
</file>