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7.03.2014 № 1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й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N 44-ФЗ (ред. от 28.12.2013)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ризнать утратившими силу постановления Администрации Боровёнковского сельского поселения: 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11.11.2010 № 99 «О создании единой комиссии по размещению муниципального заказа Боровёнковского сельского поселения»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5.09.2011 № 74 «О внесении изменений в постановление Администрации Боровёнковского сельского поселения от 11.11.2010 № 99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3-17T12:06:00Z</cp:lastPrinted>
  <dcterms:modified xsi:type="dcterms:W3CDTF">2014-03-17T08:06:00Z</dcterms:modified>
  <cp:revision>60</cp:revision>
  <dc:subject/>
  <dc:title/>
</cp:coreProperties>
</file>