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ОРОВЕНКОВСКОГО СЕЛЬСКОГО ПОСЕ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22.12.2014 № 173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Боровенк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Об утверждении плана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тиводействии коррупции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Администрации Боровёнковског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на 2015 год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Федеральными законами  от 02.03.2007 № 25-ФЗ «О муниципальной службе в Российской Федерации», от 25.12.2008 № 273-ФЗ «О противодействии коррупции»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>1. Утвердить прилагаемый план  противодействия коррупции в Администрации Боровенковского сельского поселения на 2015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публиковать постановление в газете «Окуловский вестник» и разместить на официальном сайте в сети «Интернет» по адресу: </w:t>
      </w:r>
      <w:r>
        <w:rPr>
          <w:b/>
          <w:sz w:val="28"/>
          <w:szCs w:val="28"/>
          <w:lang w:val="en-US"/>
        </w:rPr>
        <w:t>www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borovenkaadm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ru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 Н.Г.Пискарева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6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567" w:gutter="0" w:header="709" w:top="765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аспоряжением Администрации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Боровёнковского сельского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поселения от 22.12.2014 № 2014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противодействия коррупции в Администрации Боровенковского сельского поселения на 2015 год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8037"/>
        <w:gridCol w:w="4161"/>
        <w:gridCol w:w="1995"/>
      </w:tblGrid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едприятия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исполнени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firstLine="7"/>
              <w:jc w:val="center"/>
              <w:rPr/>
            </w:pPr>
            <w:r>
              <w:rPr/>
              <w:t xml:space="preserve">Отметка об исполнении </w:t>
            </w:r>
          </w:p>
        </w:tc>
      </w:tr>
      <w:tr>
        <w:trPr/>
        <w:tc>
          <w:tcPr>
            <w:tcW w:w="15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firstLine="7"/>
              <w:jc w:val="center"/>
              <w:rPr>
                <w:b/>
                <w:b/>
              </w:rPr>
            </w:pPr>
            <w:r>
              <w:rPr>
                <w:b/>
              </w:rPr>
              <w:t>Антикоррупционная экспертиза нормативных правовых актов и проектов нормативных правовых актов.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проведения антикоррупционной экспертизы при разработке проектов нормативных правовых актов Администрации Боровёнковского сельского поселения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" w:firstLine="7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проведения антикоррупционной экспертизы при разработке проектов нормативных правовых актов Совета депутатов Боровёнковского сельского поселения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" w:firstLine="7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rPr/>
            </w:pPr>
            <w:r>
              <w:rPr/>
              <w:t>Направление в прокуратуру Окуловского района для правой и антикоррупционной экспертизы проектов нормативных правовых актов Администрации Боровёнковского сельского поселения и Совета депутатов Боровёнковского сельского поселения за 7 дней  до их принятия.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" w:firstLine="7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ведение антикоррупционной экспертизы нормативных правовых актов при мониторинге их применения 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факту поручения Главы поселения, комиссии по противодействию коррупции в органах местного самоуправления Боровёнковского сельского поселени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" w:firstLine="7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ение учета результатов антикоррупционной экспертизы проектов нормативных правовых актов органов местного самоуправления Боровёнковского сельского поселения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" w:firstLine="7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firstLine="7"/>
              <w:jc w:val="center"/>
              <w:rPr>
                <w:b/>
                <w:b/>
              </w:rPr>
            </w:pPr>
            <w:r>
              <w:rPr>
                <w:b/>
              </w:rPr>
              <w:t>Антикоррупционное образование, пропаганда.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 разъяснительной работы</w:t>
            </w:r>
            <w:r>
              <w:rPr>
                <w:rStyle w:val="Appleconvertedspace"/>
              </w:rPr>
              <w:t>  с</w:t>
            </w:r>
            <w:r>
              <w:rPr>
                <w:rStyle w:val="Appleconvertedspace"/>
                <w:rFonts w:cs="Helvetica" w:ascii="Helvetica" w:hAnsi="Helvetica"/>
                <w:color w:val="444444"/>
                <w:sz w:val="28"/>
                <w:szCs w:val="28"/>
              </w:rPr>
              <w:t xml:space="preserve"> </w:t>
            </w:r>
            <w:r>
              <w:rPr/>
              <w:t xml:space="preserve"> муниципальными служащими по вопросам противодействия коррупции. 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ечение года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" w:firstLine="7"/>
              <w:jc w:val="center"/>
              <w:rPr/>
            </w:pPr>
            <w:r>
              <w:rPr/>
            </w:r>
          </w:p>
        </w:tc>
      </w:tr>
      <w:tr>
        <w:trPr>
          <w:trHeight w:val="1064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8F8F8" w:val="clear"/>
              </w:rPr>
            </w:pPr>
            <w:r>
              <w:rPr>
                <w:shd w:fill="F8F8F8" w:val="clear"/>
              </w:rPr>
              <w:t>Организация проведения занятий с муниципальными служащими Администрации  поселения по вопросам профилактики коррупции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ечение года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" w:firstLine="7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firstLine="7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птимизация и конкретизация полномочий Администрации Боровёнковского сельского поселения 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Предоставление муниципальных услуг в соответствии с административными регламентами  муниципальных функций и муниципальных услуг, исполняемых (предоставляемых) Администрацией сельского поселения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ечение года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" w:firstLine="7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9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уществление ведения реестра муниципальных  функций и муниципальных услуг, исполняемых администрацией Боровенковского сельского поселения.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течение год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" w:firstLine="7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5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firstLine="7"/>
              <w:jc w:val="center"/>
              <w:rPr>
                <w:b/>
                <w:b/>
              </w:rPr>
            </w:pPr>
            <w:r>
              <w:rPr>
                <w:b/>
              </w:rPr>
              <w:t>Обеспечение добросовестности, открытости, добросовестной конкуренции и объективности при размещении заказов на поставки товаров, выполнение работ, оказание услуг для муниципальных нужд.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 xml:space="preserve">Обеспечение соблюдения законодательства в вопросах размещения муниципальных заказов на поставки товаров,  выполнение работ, оказание услуг,  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" w:firstLine="7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по устранению случаев участия на стороне поставщиков продукции для муниципальных нужд близких родственников, а также лиц, которые могут оказать прямое влияние на процесс формирования, размещения и контроля за проведением закупок для муниципальных нужд.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" w:firstLine="7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hd w:fill="F5F5F5" w:val="clear"/>
              </w:rPr>
            </w:pPr>
            <w:r>
              <w:rPr/>
              <w:t>Проведение анализа эффективности бюджетных расходов при размещении заказов на поставки товаров, выполнение работ и оказании услуг для муниципальных нужд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hd w:fill="F5F5F5" w:val="clear"/>
              </w:rPr>
            </w:pPr>
            <w:r>
              <w:rPr>
                <w:rFonts w:cs="Verdana" w:ascii="Verdana" w:hAnsi="Verdana"/>
                <w:color w:val="000000"/>
                <w:shd w:fill="F5F5F5" w:val="clear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" w:firstLine="7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hd w:fill="F5F5F5" w:val="clear"/>
              </w:rPr>
            </w:pPr>
            <w:r>
              <w:rPr/>
              <w:t>Расширение практики проведения  открытых аукционов в электронной форме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hd w:fill="F5F5F5" w:val="clear"/>
              </w:rPr>
            </w:pPr>
            <w:r>
              <w:rPr>
                <w:rFonts w:cs="Verdana" w:ascii="Verdana" w:hAnsi="Verdana"/>
                <w:color w:val="000000"/>
                <w:shd w:fill="F5F5F5" w:val="clear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" w:firstLine="7"/>
              <w:jc w:val="center"/>
              <w:rPr/>
            </w:pPr>
            <w:r>
              <w:rPr/>
            </w:r>
          </w:p>
        </w:tc>
      </w:tr>
      <w:tr>
        <w:trPr>
          <w:trHeight w:val="970" w:hRule="atLeast"/>
        </w:trPr>
        <w:tc>
          <w:tcPr>
            <w:tcW w:w="15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ы по совершенствованию муниципального управления в целях предупреждения коррупции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Внедрение антикоррупционных механизмов в рамках реализации кадровой политики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 нормативной правовой базы по вопросам муниципальной службы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контроля за соблюдением муниципальными служащими правил, ограничений и запретов, установленных действующим законодательством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ить обмен информацией с правоохранительными органами района по проверке лиц, претендующих на поступление на муниципальную службу в Администрации, на их причастность к преступной деятельности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роверки достоверности сведений о доходах, расходах, об имуществе и обязательствах имущественного характера муниципальных служащих, лиц претендующих на замещение должностей муниципальной службы.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квартал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мероприятий по формированию кадрового резерва муниципальной службы на конкурсной основе и замещению вакантных должностей из сформированного кадрового резерва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аттестации муниципальных служащих 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но график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еспечение доступа граждан к информации о деятельности исполнительных органов </w:t>
            </w:r>
          </w:p>
        </w:tc>
      </w:tr>
      <w:tr>
        <w:trPr/>
        <w:tc>
          <w:tcPr>
            <w:tcW w:w="15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ведение антикоррупционного мониторинга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формировать базы данных об обращениях граждан и организаций на предмет наличия в них информации о фактах коррупции. Обеспечить доступ правоохранительных органов района к созданным базам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 мере обращения граждан и организаций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убликование нормативных правовых актов Администрации Боровёнковского сельского поселения и Совета депутатов Боровёнковского сельского поселения в специальном выпуске районной газеты «Окуловский вестник» и размещение на официальном сайте Администрации Боровёнковского сельского поселения в сети «Интернет»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опубликования сведений о численности лиц, замещающих должности муниципальной службы и с указанием фактических затрат на их содержание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опубликования сведений</w:t>
            </w:r>
            <w:r>
              <w:rPr>
                <w:b/>
              </w:rPr>
              <w:t xml:space="preserve"> </w:t>
            </w:r>
            <w:r>
              <w:rPr/>
              <w:t>о доходах, об имуществе и обязательствах имущественного характера лиц, замещающих муниципальные должности и муниципальных служащих  Администрации Боровёнковского сельского поселения и членов их семей на официальном сайте Боровёнковского сельского поселения  и предоставления этих сведений общероссийским средствам массовой информации для опубликования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14-дневный срок со дня истечения срока, установленного для подачи справок о доходах, об имуществе и обязательствах имущественного характера лица, замещающего муниципальные должности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на сайте информации о деятельности комиссии по соблюдению требований служебного поведения и урегулированию конфликта интересов.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 мере проведения заседаний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анализа соблюдения сроков и результатов рассмотрения обращений граждан о фактах проявления коррупции в деятельности органов местного самоуправления 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ирование нетерпимого отношения к проявлениям коррупции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мещать информацию в СМИ по вопросам противодействия коррупции в органах исполнительной власти поселения 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sectPr>
      <w:headerReference w:type="default" r:id="rId5"/>
      <w:type w:val="nextPage"/>
      <w:pgSz w:orient="landscape" w:w="16838" w:h="11906"/>
      <w:pgMar w:left="851" w:right="567" w:gutter="0" w:header="709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1:44:00Z</dcterms:created>
  <dc:creator>1</dc:creator>
  <dc:description/>
  <cp:keywords/>
  <dc:language>en-US</dc:language>
  <cp:lastModifiedBy>Пользователь</cp:lastModifiedBy>
  <cp:lastPrinted>2014-12-23T09:59:00Z</cp:lastPrinted>
  <dcterms:modified xsi:type="dcterms:W3CDTF">2014-12-23T07:01:00Z</dcterms:modified>
  <cp:revision>38</cp:revision>
  <dc:subject/>
  <dc:title/>
</cp:coreProperties>
</file>