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66700</wp:posOffset>
            </wp:positionV>
            <wp:extent cx="648970" cy="71056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  03.02.2014 № 7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ни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3 Градостроительного кодекса Российской Федерации и ст.28 Федерального закона от 06.10.2003 года №131-ФЗ «Об общих принципах организации местного самоуправления в Российской Федерации», Уставом Боровёнковского сельского поселения, Положением «О порядке организации и проведения публичных слушаний по вопросам правового регулирования градостроительной деятельности в Боровёнковском сельском поселении» утвержденным решением Совета депутатов Боровёнковского сельского поселения от 27.02.2007 №34 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Назначить публичные слушания по вопросу внесения изменений в Правила землепользования и застройки Боровенковского сельского поселения: в зоне активного отдыха в парках (Р.1.) земельный участок площадью 16355 кв.м., расположенный по адресу: п. Боровенка ул. 1 Мая перевести в зону предприятий и складо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ов опасности (санитарно – защитные зоны 100 метров) (П.1) для строительства открытой площадки для хранения инертных материалов.   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убличные слушания провести по адресу: п. Боровенка, ул. 1 Мая около дома №90  12.02.2014 в 18,00 часов. 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значить ответственного за проведение публичных слушаний Пискареву Наталью Геннадьевну, Главу  Боровёнковского сельского поселения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публиковать настоящее постановление в районной газете «Окуловский вестник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6:00Z</dcterms:created>
  <dc:creator>"Пользователь"</dc:creator>
  <dc:description/>
  <cp:keywords/>
  <dc:language>en-US</dc:language>
  <cp:lastModifiedBy>Пользователь</cp:lastModifiedBy>
  <cp:lastPrinted>2014-10-14T15:42:00Z</cp:lastPrinted>
  <dcterms:modified xsi:type="dcterms:W3CDTF">2014-10-14T11:45:00Z</dcterms:modified>
  <cp:revision>13</cp:revision>
  <dc:subject/>
  <dc:title>РАСПОРЯЖЕНИЕ</dc:title>
</cp:coreProperties>
</file>