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2.2014 № 14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егистрации Уст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управления «Вайли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Боровёнковского сельского поселения от 17.06.2013 № 151 «Об утверждении порядка регистрации Устава территориального общественного самоуправ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Зарегистрировать Устав территориального общественного самоуправления «Вайли»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зарегистрированный Устав территориального общественного самоуправления «Вайли» и свидетельство о его регистрации органам территориального общественного самоуправления «Вайли»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постановления оставляю за соб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9-11T09:30:00Z</cp:lastPrinted>
  <dcterms:modified xsi:type="dcterms:W3CDTF">2014-09-11T05:32:00Z</dcterms:modified>
  <cp:revision>60</cp:revision>
  <dc:subject/>
  <dc:title/>
</cp:coreProperties>
</file>