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10.2014 №  1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6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оссийской Федерации от 08 июля  2013 года № 613 (ред. от 23.06.2014) «Вопросы противодействия коррупции» (вместе в 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21.05.2012 № 56 "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орядок размещения сведений о доходах, расходах, об имуществе и обязательствах имущественного характера лиц, замещающих муниципальные должности администрации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общероссийским средствам массовой информации добавить пунктом 5.1. следующего содержания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«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федеральными государственными органами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федеральных государственных органов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федерального государственного органа дается ссылка на адрес сайта в информационно-телекоммуникационной сети "Интернет", где указанные сведения фактически размещены.»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средствам массовой информации добавить пунктом 5.1. следующего содерж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федеральными государственными органами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федеральных государственных органов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федерального государственного органа дается ссылка на адрес сайта в информационно-телекоммуникационной сети "Интернет", где указанные сведения фактически размещены.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10-09T11:58:00Z</cp:lastPrinted>
  <dcterms:modified xsi:type="dcterms:W3CDTF">2014-10-22T05:15:00Z</dcterms:modified>
  <cp:revision>71</cp:revision>
  <dc:subject/>
  <dc:title/>
</cp:coreProperties>
</file>