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2.07.2014 № 5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Администрации 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ровёнковского сельского 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 от 01.11.2013 № 93</w:t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ровёнковского сельского поселения </w:t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ТАНОВЛЯЕТ: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нести в постановление Администрации Боровёнковского сельского поселения от 01.11.2013 № 93 «Об утверждении муниципальной программы «Укрепление пожарной  безопасности на территории  Боровёнковского сельского поселения на 2014-2016 годы», следующие  изменения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360" w:hanging="465"/>
              <w:jc w:val="both"/>
              <w:rPr/>
            </w:pPr>
            <w:r>
              <w:rPr>
                <w:sz w:val="28"/>
                <w:szCs w:val="28"/>
              </w:rPr>
              <w:t>строку  1.7 «Мероприятия программы»  в Приложении к  муниципальной программе «Укрепление пожарной безопасности на территории Боровёнковского сельского поселения на 2014 - 2016 годы"изложить в новой редакции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127"/>
              <w:gridCol w:w="2268"/>
              <w:gridCol w:w="709"/>
              <w:gridCol w:w="1480"/>
              <w:gridCol w:w="787"/>
              <w:gridCol w:w="709"/>
              <w:gridCol w:w="709"/>
            </w:tblGrid>
            <w:tr>
              <w:trPr>
                <w:trHeight w:val="127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7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истка источника противопожарного водоснабжения д.Заручевье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я Боровёнковского сельского поселения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4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сельского поселения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360" w:hanging="465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ку  2.1 «Мероприятия программы»  в Приложении к  муниципальной программе «Укрепление пожарной безопасности на территории Боровёнковского сельского поселения на 2014 - 2016 годы" изложить в новой редакции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tbl>
            <w:tblPr>
              <w:tblW w:w="9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127"/>
              <w:gridCol w:w="2268"/>
              <w:gridCol w:w="850"/>
              <w:gridCol w:w="1480"/>
              <w:gridCol w:w="787"/>
              <w:gridCol w:w="709"/>
              <w:gridCol w:w="709"/>
            </w:tblGrid>
            <w:tr>
              <w:trPr>
                <w:trHeight w:val="127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/>
                    <w:t>Противопожарная опашка деревень Каевского территориального орган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я Боровёнковского сельского поселения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2014-2016 годы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сельского поселения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360" w:hanging="465"/>
              <w:jc w:val="both"/>
              <w:rPr/>
            </w:pPr>
            <w:r>
              <w:rPr>
                <w:sz w:val="28"/>
                <w:szCs w:val="28"/>
              </w:rPr>
              <w:t>строку  2.2 «Мероприятия программы»  в Приложении к  муниципальной программе «Укрепление пожарной безопасности на территории Боровёнковского сельского поселения на 2014 - 2016 годы"изложить в новой редакции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tbl>
            <w:tblPr>
              <w:tblW w:w="9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127"/>
              <w:gridCol w:w="2268"/>
              <w:gridCol w:w="850"/>
              <w:gridCol w:w="1480"/>
              <w:gridCol w:w="787"/>
              <w:gridCol w:w="709"/>
              <w:gridCol w:w="709"/>
            </w:tblGrid>
            <w:tr>
              <w:trPr>
                <w:trHeight w:val="127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/>
                    <w:t>Противопожарная опашка деревень Висленеостровского территориального орган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я Боровёнковского сельского поселения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/>
                    <w:t>2014-2016 годы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сельского поселения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</w:t>
                  </w:r>
                </w:p>
              </w:tc>
            </w:tr>
          </w:tbl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360" w:hanging="465"/>
              <w:jc w:val="both"/>
              <w:rPr/>
            </w:pPr>
            <w:r>
              <w:rPr>
                <w:sz w:val="28"/>
                <w:szCs w:val="28"/>
              </w:rPr>
              <w:t>строку  6 «Мероприятия программы»  в Приложении к  муниципальной программе «Укрепление пожарной безопасности на территории Боровёнковского сельского поселения на 2014 - 2016 годы" изложить в новой редакции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tbl>
            <w:tblPr>
              <w:tblW w:w="9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127"/>
              <w:gridCol w:w="2268"/>
              <w:gridCol w:w="850"/>
              <w:gridCol w:w="1480"/>
              <w:gridCol w:w="787"/>
              <w:gridCol w:w="709"/>
              <w:gridCol w:w="709"/>
            </w:tblGrid>
            <w:tr>
              <w:trPr>
                <w:trHeight w:val="127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Обеспечение в средствах массовой информации информирования населения о путях обеспечения первичных мер пожарной безопасности, направленной на предупреждение пожаров и гибели людей, и введение особого противопожарного режима на территории Боровёнковского сельского поселен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я Боровёнковского сельского поселения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/>
                    <w:t>2014-2016 годы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сельского поселения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</w:tbl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. Данное постановление опубликовать в районной газете «Окуловский вестник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сельского поселения  Н.Г.Пискарева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283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397"/>
      <w:bookmarkStart w:id="1" w:name="Par397"/>
      <w:bookmarkEnd w:id="1"/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41:00Z</dcterms:created>
  <dc:creator>computer</dc:creator>
  <dc:description/>
  <cp:keywords/>
  <dc:language>en-US</dc:language>
  <cp:lastModifiedBy>Пользователь</cp:lastModifiedBy>
  <cp:lastPrinted>2013-11-13T14:53:00Z</cp:lastPrinted>
  <dcterms:modified xsi:type="dcterms:W3CDTF">2014-07-03T08:47:00Z</dcterms:modified>
  <cp:revision>40</cp:revision>
  <dc:subject/>
  <dc:title/>
</cp:coreProperties>
</file>