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14.05.2014  № 33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лан -графи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5.04.2013 N 44-ФЗ (ред. от 28.12.2013) "О контрактной системе в сфере закупок товаров, работ, услуг для обеспечения государственных и муниципальных нужд"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 План-график размещения заказов на поставки товаров, выполнение работ, оказание услуг для муниципальных нужд  на 2014 год, утвержденный постановлением Администрации Боровёнковского сельского поселения от 04.04.2014 № 24 изложив в новой редакции. 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изменения в план- график размещения заказов на 2014 год на Общероссийском официальном сайте Российской Федерации в информационно-телекоммуникационной  сети «Интернет»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12:00Z</dcterms:created>
  <dc:creator>1</dc:creator>
  <dc:description/>
  <cp:keywords/>
  <dc:language>en-US</dc:language>
  <cp:lastModifiedBy>user</cp:lastModifiedBy>
  <cp:lastPrinted>2014-12-12T15:41:00Z</cp:lastPrinted>
  <dcterms:modified xsi:type="dcterms:W3CDTF">2015-09-07T07:02:00Z</dcterms:modified>
  <cp:revision>56</cp:revision>
  <dc:subject/>
  <dc:title> </dc:title>
</cp:coreProperties>
</file>