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9.2014 № 10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ы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«Повы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бюджетных расх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14-2016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 xml:space="preserve">Порядком принятия решений о разработке муниципальных программ Боровёнковского сельского поселения, их формирования и реализации, утвержденным </w:t>
      </w:r>
      <w:r>
        <w:rPr>
          <w:sz w:val="28"/>
          <w:szCs w:val="28"/>
        </w:rPr>
        <w:t>постановлением</w:t>
      </w:r>
      <w:r>
        <w:rPr>
          <w:sz w:val="28"/>
        </w:rPr>
        <w:t xml:space="preserve"> Администрации Боровёнковского сельского поселения от 11.09.2014 № 96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 программу Боровёнковского сельского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«Повышение эффективности бюджетных расходов Боровёнковского сельского поселения на 2014-2016 годы»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газете "Окуловский вестник"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 разместить на официальном сайте в информационно-телекоммуникационной сети «Интернет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eastAsia="ru-RU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Style17"/>
        <w:spacing w:lineRule="auto" w:line="240"/>
        <w:ind w:left="0" w:hanging="0"/>
        <w:jc w:val="right"/>
        <w:rPr>
          <w:sz w:val="32"/>
          <w:szCs w:val="28"/>
          <w:highlight w:val="cyan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</w:t>
      </w:r>
      <w:r>
        <w:rPr>
          <w:bCs/>
          <w:sz w:val="28"/>
          <w:szCs w:val="28"/>
          <w:lang w:eastAsia="ru-RU"/>
        </w:rPr>
        <w:t>от 30.09.2014  № 105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бюджетных расходов Боровёнковского сель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аименование муниципальной программы: «</w:t>
      </w:r>
      <w:r>
        <w:rPr>
          <w:sz w:val="28"/>
          <w:szCs w:val="28"/>
        </w:rPr>
        <w:t>Повышение эффективности бюджетных расходов Боровёнковского сельского поселения на 2014-2016 годы»</w:t>
      </w:r>
      <w:r>
        <w:rPr>
          <w:rFonts w:cs="Calibri"/>
          <w:sz w:val="28"/>
          <w:szCs w:val="28"/>
        </w:rPr>
        <w:t xml:space="preserve"> (далее – муниципальная программа).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Боровёнковского сельского поселения (далее - администрация)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Подпрограммы муниципальной программы: отсутствуют</w:t>
      </w:r>
    </w:p>
    <w:p>
      <w:pPr>
        <w:pStyle w:val="Normal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Цели, задачи и целевые показатели муниципальной программы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987"/>
        <w:gridCol w:w="832"/>
        <w:gridCol w:w="834"/>
        <w:gridCol w:w="1065"/>
      </w:tblGrid>
      <w:tr>
        <w:trPr>
          <w:tblHeader w:val="true"/>
          <w:trHeight w:val="23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Цель 1. Проведение эффективной муниципальной политики в сфере управления финансами, обеспечение долгосрочной сбалансированности,                                      устойчивости бюджетной системы Боровён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местного самоуправления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4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программ поселения,  проекты которых прошли публичные обсуждения в отчетном году, к общему количеству муниципальных программ поселения, утвержденных в отчетном году (%), не мене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Повышения уровня профессиональной подготовки, переподготовки и повышение квалификации выборного должностного лица, муниципальных служащих поселения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борных должностей,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5. Сроки реализации муниципальной программы: 2014-2016 годы.</w:t>
      </w:r>
    </w:p>
    <w:p>
      <w:pPr>
        <w:pStyle w:val="Normal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2"/>
        <w:gridCol w:w="1714"/>
        <w:gridCol w:w="1361"/>
        <w:gridCol w:w="1068"/>
        <w:gridCol w:w="1360"/>
        <w:gridCol w:w="1976"/>
        <w:gridCol w:w="833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7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Боровёнковского сельского поселения, в общем объеме расходов бюджета поселения увеличится с 18% в 2014 году до 60% в 2016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993" w:leader="none"/>
        </w:tabs>
        <w:ind w:left="0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бюджет поселения, начиная с 2017 года, будет преимущественно формироваться в структуре муниципальных программ Боровёнковского сельского поселения.</w:t>
      </w:r>
    </w:p>
    <w:p>
      <w:pPr>
        <w:pStyle w:val="Normal"/>
        <w:tabs>
          <w:tab w:val="clear" w:pos="708"/>
          <w:tab w:val="left" w:pos="240" w:leader="none"/>
          <w:tab w:val="left" w:pos="993" w:leader="none"/>
        </w:tabs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240" w:leader="none"/>
          <w:tab w:val="left" w:pos="993" w:leader="none"/>
        </w:tabs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  <w:lang w:eastAsia="ja-JP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40" w:leader="none"/>
          <w:tab w:val="left" w:pos="993" w:leader="none"/>
        </w:tabs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й процесс Боровёнковского сельского поселения в условиях непрерывного совершенствования бюджетного законодательства претерпел значительные изменения за прошедшие несколько лет. Реформирование сферы финансов в Боровёнковском сельском поселении проводится поэтапно в соответствии с требованиями бюджет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ачестве основных направлений реализации муниципальной  программы «Повышение эффективности бюджетных расходов Боровёнковского сельского поселения на 2014-2016 годы» определен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обеспечение долгосрочной сбалансированности и устойчивости бюджетной системы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внедрение программно-целевых принципов организации деятельности органов местного самоуправления поселен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ab/>
        <w:t>развитие информационной системы управления муниципальными финанса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ab/>
        <w:t xml:space="preserve">повышение уровня </w:t>
      </w:r>
      <w:r>
        <w:rPr>
          <w:color w:val="000000"/>
          <w:sz w:val="28"/>
          <w:szCs w:val="28"/>
        </w:rPr>
        <w:t>профессиональной подготовки, переподготовки и повышение квалификации в сфере повышения эффективности бюджетных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Повышение устойчивости бюджета поселения необходимо осуществлять путем обеспечения сбалансированности, устойчивости и дальнейшего снижения дотационности бюдже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В целях достижения долгосрочной сбалансированности и устойчивости бюджетной системы необходимо реализовать ряд мероприятий, связанных с совершенствованием механизмов обеспечения стабильности исполнения расходных обязательств, в том числе </w:t>
      </w:r>
      <w:r>
        <w:rPr>
          <w:rFonts w:eastAsia="MS Mincho;ＭＳ 明朝"/>
          <w:sz w:val="28"/>
          <w:szCs w:val="28"/>
          <w:lang w:eastAsia="ja-JP"/>
        </w:rPr>
        <w:t>провести корректировку порядка ведения реестров расходных обязательств и последующую оптимизацию их состава и объе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повышения эффективности и прозрачности использования бюджетных средств, необходим переход к формированию бюджета поселения в рамках муниципальных программ, для чего необходимо подготовить соответствующую нормативную правовую базу, обеспечить разработку органом местного самоуправления и последующее утверждение муниципальных програм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бюджет должен сконцентрировать имеющиеся ресурсы бюджета на необходимых направлениях деятельности для наиболее эффективного и результативного использования этих ресурсов, а также  обеспечить эффективное взаимодействие всех исполнителей муниципальных программ и получить значимые результаты в сфере повышения эффективности бюджетных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Основная работа по развитию информационной системы управления муниципальными финансами поселения  будет сосредоточена на дальнейшей автоматизации процедур сбора и составления бюджетной отчетности. Внедрение информационных систем в деятельность органов местного самоуправления позволит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 Однако основным риском дальнейшей реализации вышеуказанного мероприятия является недостаточная техническая готовность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ab/>
        <w:t>В</w:t>
      </w:r>
      <w:r>
        <w:rPr>
          <w:sz w:val="28"/>
          <w:szCs w:val="28"/>
        </w:rPr>
        <w:t xml:space="preserve"> условиях непрерывного изменения требований бюджетного законодательства, повышения требований к качеству предоставления муниципальных услуг необходимо повышения уровня </w:t>
      </w:r>
      <w:r>
        <w:rPr>
          <w:color w:val="000000"/>
          <w:sz w:val="28"/>
          <w:szCs w:val="28"/>
        </w:rPr>
        <w:t>профессиональной подготовки, переподготовки и повышение квалификации в сфере повышения эффективности бюджетных расход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ab/>
        <w:t>Стоящие задачи носят комплексный характер, требующий проведения целого ряда мероприятий, связанных с нормативно-правовым регулированием, обеспечением организационной и информационно-технической готовности участников бюджет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пешное </w:t>
      </w:r>
      <w:r>
        <w:rPr>
          <w:rFonts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величение доли программных расходов и переход к формированию бюджета поселения в структуре муниципальных програм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 w:val="28"/>
          <w:szCs w:val="28"/>
        </w:rPr>
        <w:t xml:space="preserve">повышение эффективности и </w:t>
      </w:r>
      <w:r>
        <w:rPr>
          <w:rFonts w:cs="Calibri"/>
          <w:sz w:val="28"/>
          <w:szCs w:val="28"/>
        </w:rPr>
        <w:t>прозрачности использования бюджетных средств</w:t>
      </w:r>
      <w:r>
        <w:rPr>
          <w:rFonts w:cs="Arial"/>
          <w:sz w:val="28"/>
          <w:szCs w:val="28"/>
        </w:rPr>
        <w:t xml:space="preserve">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sz w:val="28"/>
          <w:szCs w:val="28"/>
          <w:lang w:eastAsia="ja-JP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</w:t>
      </w:r>
      <w:r>
        <w:rPr/>
        <w:t>ведены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4352"/>
        <w:gridCol w:w="2184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и областном уровнях, влияющих на условия реализации муниципальной программ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 и Департамента финансов Нов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нормативно-правовых актов поселения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 xml:space="preserve">ное развитие экономических процессов в стране и в мире в целом, при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бюджета поселения или увеличе</w:t>
              <w:softHyphen/>
              <w:t>нию расходов и, как следст</w:t>
              <w:softHyphen/>
              <w:t xml:space="preserve">вие, к пересмотру финансирования ранее принятых расходных обя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ответствии с фактическим уровнем финан</w:t>
              <w:softHyphen/>
              <w:t>сирования и пе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 xml:space="preserve">Недостаточная точность пла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щего мониторинга их 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 xml:space="preserve">ния бюджетных средств, на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менение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both"/>
        <w:rPr>
          <w:rStyle w:val="FontStyle30"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</w:rPr>
        <w:t>В ходе реализации муниципальной программы администрация:</w:t>
      </w:r>
    </w:p>
    <w:p>
      <w:pPr>
        <w:pStyle w:val="ConsPlusNormal"/>
        <w:spacing w:lineRule="auto" w:line="240"/>
        <w:ind w:firstLine="540"/>
        <w:rPr/>
      </w:pPr>
      <w:r>
        <w:rPr>
          <w:rStyle w:val="FontStyle30"/>
          <w:sz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 w:val="28"/>
        </w:rPr>
        <w:t>определяет формы и методы управления реализацией муниципальной программ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spacing w:lineRule="auto" w:line="240"/>
        <w:ind w:firstLine="540"/>
        <w:rPr/>
      </w:pPr>
      <w:r>
        <w:rPr>
          <w:rStyle w:val="FontStyle30"/>
          <w:sz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spacing w:lineRule="auto" w:line="240"/>
        <w:ind w:firstLine="540"/>
        <w:rPr>
          <w:rStyle w:val="FontStyle30"/>
          <w:sz w:val="28"/>
        </w:rPr>
      </w:pPr>
      <w:r>
        <w:rPr>
          <w:rStyle w:val="FontStyle30"/>
          <w:sz w:val="28"/>
        </w:rPr>
        <w:t xml:space="preserve">Администрац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pStyle w:val="ConsPlusNormal"/>
        <w:spacing w:lineRule="auto" w:line="240"/>
        <w:ind w:firstLine="540"/>
        <w:rPr>
          <w:rStyle w:val="FontStyle30"/>
          <w:sz w:val="28"/>
          <w:highlight w:val="green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</w:tblGrid>
      <w:tr>
        <w:trPr>
          <w:trHeight w:val="300" w:hRule="atLeast"/>
        </w:trPr>
        <w:tc>
          <w:tcPr>
            <w:tcW w:w="15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8"/>
                <w:lang w:eastAsia="ja-JP"/>
              </w:rPr>
              <w:t xml:space="preserve">Мероприятия муниципальной программы </w:t>
              <w:br/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3157"/>
              <w:gridCol w:w="2049"/>
              <w:gridCol w:w="1602"/>
              <w:gridCol w:w="3340"/>
              <w:gridCol w:w="1329"/>
              <w:gridCol w:w="812"/>
              <w:gridCol w:w="812"/>
              <w:gridCol w:w="812"/>
            </w:tblGrid>
            <w:tr>
              <w:trPr>
                <w:trHeight w:val="23" w:hRule="atLeast"/>
              </w:trPr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1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ок реализации</w:t>
                  </w:r>
                </w:p>
              </w:tc>
              <w:tc>
                <w:tcPr>
                  <w:tcW w:w="3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евой показатель (номер целевого показателя из паспорта муниципальной программы)</w:t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243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м финансирования по годам (тыс. руб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0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3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391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1. Обеспечение долгосрочной сбалансированности и устойчивости бюджетной систем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анализа результатов проведения муниципальных закупок с целью установления причин, способствующих максимально эффективному использованию средств бюджета поселения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оценки эффективности налоговых льгот, предоставленных нормативно-правовыми актами Совета депутатов сельского поселения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несение предложений по оптимизации состава и объема налоговых льгот, предоставленных нормативно-правовыми актами Совета депутатов сельского поселения 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391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2. Внедрение программно-целевых принципов организации деятельности органов местного самоуправления посел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проекта решения Совета депутатов сельского поселения по внесению изменений в Положение о бюджетном процессе Боровёнковского сельского поселения в связи с переходом к утверждению бюджета поселения в структуре муниципальных программ сельского поселения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 год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.-1.2.3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ие перечня, кодов и правил применения целевых статей в части, относящейся к бюджету  поселения, в целях обеспечения перехода к утверждению бюджета поселения в структуре муниципальных программ сельского поселения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 год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.-1.2.3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Утверждение расходов бюджета поселения на очередной финансовый год и на плановый период в структуре муниципальных программ сельского поселения, начиная с 2017 года 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.-1.2.3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Формирование и публикация на официальном сайте Администрации в информационно-телекоммуникационной сети «Интернет» проекта бюджета сельского поселения на очередной финансовый год и на плановый период и годового отчета об исполнении бюджета  поселения в доступной для граждан форме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.-1.2.3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ведение оценки эффективности  реализации муниципальных программ сельского поселения 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-2016 год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1.-1.2.3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готовка проекта постановления Администрации по внесению изменений в Порядок принятия решений о разработке муниципальных программ Боровёнковского сельского поселения, их формирования и реализации в части определения </w:t>
                  </w:r>
                  <w:r>
                    <w:rPr>
                      <w:color w:val="000000"/>
                    </w:rPr>
                    <w:t>порядка проведения публичных обсуждений проектов  муниципальных программ сельского поселения, планируемых к утверждению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 год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4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391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3. Развитие информационной системы управления муниципальными финансам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3.1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технических средств, компьютерной техники и лицензионного программного обеспечения в целях автоматизации процесса составления отчетности, расширения возможностей для проектирования бюджета по программно-целевому принципу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 год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.1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 сельскогопоселения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5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391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4. Повышение уровня профессиональной подготовки, переподготовки и повышение квалификации муниципальных служащих поселения в сфере повышения эффективности бюджетных расход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4.1.</w:t>
                  </w:r>
                </w:p>
              </w:tc>
              <w:tc>
                <w:tcPr>
                  <w:tcW w:w="31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частие в мероприятиях по профессиональной подготовке, переподготовке и повышению квалификации выборного лица, муниципальных служащих в сфере повышения эффективности бюджетных расходов</w:t>
                  </w:r>
                </w:p>
              </w:tc>
              <w:tc>
                <w:tcPr>
                  <w:tcW w:w="20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-2016 годы</w:t>
                  </w:r>
                </w:p>
              </w:tc>
              <w:tc>
                <w:tcPr>
                  <w:tcW w:w="33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4.1.</w:t>
                  </w:r>
                </w:p>
              </w:tc>
              <w:tc>
                <w:tcPr>
                  <w:tcW w:w="13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5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567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7:00Z</dcterms:created>
  <dc:creator>computer</dc:creator>
  <dc:description/>
  <cp:keywords/>
  <dc:language>en-US</dc:language>
  <cp:lastModifiedBy>Пользователь</cp:lastModifiedBy>
  <cp:lastPrinted>2014-10-01T15:14:00Z</cp:lastPrinted>
  <dcterms:modified xsi:type="dcterms:W3CDTF">2014-10-01T11:15:00Z</dcterms:modified>
  <cp:revision>9</cp:revision>
  <dc:subject/>
  <dc:title> </dc:title>
</cp:coreProperties>
</file>