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т  22.12.2014  № 174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01.11.2013 № 93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Боровёнковского сельского поселения 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>Внести в постановление Администрации Боровёнковского сельского поселения от 01.11.2013 № 93 «Об утверждении муниципальной программы ««Укрепление пожарной  безопасности на территории  Боровёнковского сельского поселения на 2014-2016 годы», следующие  изменения:</w:t>
      </w:r>
    </w:p>
    <w:p>
      <w:pPr>
        <w:pStyle w:val="Normal"/>
        <w:spacing w:lineRule="exact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В паспорте программы «Укрепление пожарной безопасности на территории Боровёнковского сельского поселения на 2014-2016 годы» строку </w:t>
      </w:r>
    </w:p>
    <w:p>
      <w:pPr>
        <w:pStyle w:val="Normal"/>
        <w:spacing w:lineRule="exact" w:line="360"/>
        <w:ind w:left="357" w:hanging="0"/>
        <w:jc w:val="both"/>
        <w:rPr/>
      </w:pPr>
      <w:r>
        <w:rPr>
          <w:sz w:val="28"/>
          <w:szCs w:val="28"/>
        </w:rPr>
        <w:t>«Объемы и источники финансирования Программы» изложить в новой редакции:</w:t>
      </w:r>
    </w:p>
    <w:p>
      <w:pPr>
        <w:pStyle w:val="Normal"/>
        <w:spacing w:lineRule="exact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0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7200"/>
        <w:gridCol w:w="268"/>
      </w:tblGrid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мероприятий осуществляется за счет бюджета Боровёнковского сельского поселения. Мероприятия Программы и объемы их финансирования подлежат ежегодной корректировке: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 w:val="28"/>
                <w:szCs w:val="28"/>
              </w:rPr>
              <w:t>-2014г.- 172,0 тыс. руб.;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15г.- 63,2 тыс. руб.;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16г.-63,2 тыс. руб.;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8"/>
                <w:szCs w:val="28"/>
              </w:rPr>
              <w:t>Всего:   298,4тыс. руб.</w:t>
            </w:r>
          </w:p>
        </w:tc>
        <w:tc>
          <w:tcPr>
            <w:tcW w:w="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360" w:hanging="0"/>
        <w:rPr/>
      </w:pPr>
      <w:r>
        <w:rPr>
          <w:sz w:val="28"/>
          <w:szCs w:val="28"/>
        </w:rPr>
        <w:t>1.2.Во 2 абзаце 5раздела «Ресурсное обеспечение программы « цифры «286,8 « заменить цифрами «298,8»</w:t>
      </w:r>
    </w:p>
    <w:p>
      <w:pPr>
        <w:pStyle w:val="Normal"/>
        <w:spacing w:lineRule="exact" w:line="360"/>
        <w:ind w:left="360" w:hanging="0"/>
        <w:rPr/>
      </w:pPr>
      <w:r>
        <w:rPr>
          <w:sz w:val="28"/>
          <w:szCs w:val="28"/>
        </w:rPr>
        <w:t>1.3.Во 2 абзаце 5 раздела 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сурсное обеспечение Программы»  цифры «160,4 »   заменить   цифрами  « 172,0» </w:t>
      </w:r>
    </w:p>
    <w:p>
      <w:pPr>
        <w:pStyle w:val="Normal"/>
        <w:spacing w:lineRule="exact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4.строку 5 в Приложении к муниципальной программе «Укрепление пожарной безопасности на территории Боровёнковского сельского поселения на 2014 - 2016 годы" изложить в новой редакции: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2268"/>
        <w:gridCol w:w="1276"/>
        <w:gridCol w:w="1729"/>
        <w:gridCol w:w="851"/>
        <w:gridCol w:w="992"/>
        <w:gridCol w:w="822"/>
      </w:tblGrid>
      <w:tr>
        <w:trPr>
          <w:trHeight w:val="54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технической документации для постановки на учет пожарных водоемов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Боровёнковского сельского поселен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г. г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1.5.строку 7 в Приложении к муниципальной программе ««Укрепление пожарной безопасности на территории Боровёнковского сельского поселения на 2014 - 2016 годы" изложить в новой редакции: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2268"/>
        <w:gridCol w:w="1276"/>
        <w:gridCol w:w="1729"/>
        <w:gridCol w:w="851"/>
        <w:gridCol w:w="992"/>
        <w:gridCol w:w="822"/>
      </w:tblGrid>
      <w:tr>
        <w:trPr>
          <w:trHeight w:val="54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3,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3,2</w:t>
            </w:r>
          </w:p>
        </w:tc>
      </w:tr>
    </w:tbl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Данное постановление опубликовать в районной газете « Окуловский вестник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сельского поселения  Н.Г.Пискар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  <w:lang w:val="ru-RU" w:bidi="ar-SA"/>
    </w:rPr>
  </w:style>
  <w:style w:type="character" w:styleId="3">
    <w:name w:val="Заголовок 3 Знак"/>
    <w:basedOn w:val="Style12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6:32:00Z</dcterms:created>
  <dc:creator>"Пользователь"</dc:creator>
  <dc:description/>
  <cp:keywords/>
  <dc:language>en-US</dc:language>
  <cp:lastModifiedBy>Пользователь</cp:lastModifiedBy>
  <cp:lastPrinted>2014-12-08T16:40:00Z</cp:lastPrinted>
  <dcterms:modified xsi:type="dcterms:W3CDTF">2014-12-23T07:53:00Z</dcterms:modified>
  <cp:revision>15</cp:revision>
  <dc:subject/>
  <dc:title/>
</cp:coreProperties>
</file>