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9.2014 № 1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 6 Федерального закона от 27 июля 2010 года  № 190-ФЗ «О теплоснабжении», подпункта 4.2 части 1 статьи 17 Федерального закона от 06 октября 2003 года № 131- ФЗ «Об общих принципах организации местного самоуправления  в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203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1.Руководителям предприятий и организаций всех форм собственности:</w:t>
      </w:r>
    </w:p>
    <w:p>
      <w:pPr>
        <w:pStyle w:val="Normal"/>
        <w:spacing w:lineRule="exact" w:line="32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 наличии паспортов готовности к работе в осеннее - зимний период, в том числе к приему тепла, начать отопительный период в жилищный фонд со дня ,следующего за днем окончания 5-дневного периода, в течении которого соответственно среднесуточная температура наружного воздуха составит  +8 град С;</w:t>
      </w:r>
    </w:p>
    <w:p>
      <w:pPr>
        <w:pStyle w:val="Normal"/>
        <w:spacing w:lineRule="exact" w:line="32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оизвести  с 01 октября 2014 года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кулов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 Н.Г.Пискаре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8:00Z</dcterms:created>
  <dc:creator>1</dc:creator>
  <dc:description/>
  <cp:keywords/>
  <dc:language>en-US</dc:language>
  <cp:lastModifiedBy>Пользователь</cp:lastModifiedBy>
  <cp:lastPrinted>2013-08-30T21:15:00Z</cp:lastPrinted>
  <dcterms:modified xsi:type="dcterms:W3CDTF">2014-09-22T11:13:00Z</dcterms:modified>
  <cp:revision>30</cp:revision>
  <dc:subject/>
  <dc:title> </dc:title>
</cp:coreProperties>
</file>