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02.2014 № 1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я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1.05.2012 № 57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15 Федерального закона  от 02 марта 2007 года № 25-ФЗ «О муниципальной службе в Российской Федерации»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 постановление Администрации Боровёнковского сельского поселения от 21.05.2012 № 57 «Об утверждении Положения о предоставлении гражданами, претендующими на замещение муниципальных должностей и должностей муниципальной службы Боровёнковского сельского поселения, а так же лицами, замещающими муниципальные должности, муниципальными  служащими Боровёнковского сельского поселения сведений о доходах, об имуществе  и обязательствах имущественного характе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4-01-29T12:32:00Z</cp:lastPrinted>
  <dcterms:modified xsi:type="dcterms:W3CDTF">2014-02-24T10:32:00Z</dcterms:modified>
  <cp:revision>58</cp:revision>
  <dc:subject/>
  <dc:title/>
</cp:coreProperties>
</file>