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12.11.2014г.  № 138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оровён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а (2015-2017 годы)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              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культуры на территории Боровёнковского сельского поселения на (2015-2017 годы)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Боровёнковского сельского поселения   от 12.11.2014  №  138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Наименование муниципальной программы:</w:t>
      </w:r>
    </w:p>
    <w:p>
      <w:pPr>
        <w:pStyle w:val="Normal"/>
        <w:suppressAutoHyphens w:val="true"/>
        <w:rPr/>
      </w:pPr>
      <w:r>
        <w:rPr>
          <w:b/>
          <w:sz w:val="28"/>
        </w:rPr>
        <w:t>«Развитие культуры на территории Боровёнковского сельского поселения на (2015-2017 годы)»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Ответственный исполнитель муниципальной программ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я Боровёнковского сельского посел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одпрограммы муниципальной программы (при наличии):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сутствую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4. Цели, задачи и целевые показатели муниципальной программы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63"/>
        <w:gridCol w:w="1155"/>
        <w:gridCol w:w="1155"/>
        <w:gridCol w:w="1156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.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тимулирование творческой активности населения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Количество культурно-досуговых мероприятий, проведенных при содействии администрации поселения (ед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(процент наполняемости залов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Сроки реализации муниципальной программы: 2015 – 2017 г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6. Объемы и источники финансирования муниципальной программы </w:t>
        <w:br/>
        <w:t>в целом и по годам реализации (тыс. руб.)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 программы:</w:t>
      </w:r>
    </w:p>
    <w:p>
      <w:pPr>
        <w:pStyle w:val="Style16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хранить традиции и разнообразить формы при проведении культурно-досуговых мероприяти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посещающих  культурно-досуговые мероприятия на 2%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увеличить до 7,1% число</w:t>
      </w:r>
      <w:r>
        <w:rPr>
          <w:sz w:val="28"/>
          <w:szCs w:val="28"/>
          <w:lang w:eastAsia="ar-SA"/>
        </w:rPr>
        <w:t xml:space="preserve"> жителей поселения, систематически занимающихся физической культурой и спортом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- увеличить число программных мероприятий, проводимых при поддержке администрации поселения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10,2% число творческой молодежи, участвующей в районн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Характеристика текущего состояния в сфере реализации муниципальной программы « Развития культуры на территории Боровёнковского сельского поселения на (2015-2017годы).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 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ейственных механизмов реализации культурной политики в поселении  являются комплексы культурно – массовых мероприятий, направленных на формирование и укрепление патриотических чувств, а также способствующих духовному, нравственному и эстетическому воспитанию на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учреждений культуры в Боровёнковском сельском поселении представлена: филиалами МУК «Боровёнковская централизованная клубная система»: Боровёнковский сельский дом культуры(п.Боровёнка), Торбинский СДК (ж/д.ст.Торбино),Крутецкий СДК (д.Козловка), Висленеостровский СДК(д.Висленев Остров), филиалами МУК «Библиотечный информационный центр»  п.Боровёнка, ж/д.ст.Торбино, д.Козловка, д.Дерняки, д.Висленев Остров.  Важным направлением в сохранении и приумножении культурного потенциала являются мероприятия по сохранению и развитию культурных традиций в сельском поселении путем организации и проведения культурно-массовых мероприятий, сохранения и развития традиционных форм народного творчеств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является сохранение интереса жителей поселения к проводимым культурно-досуговым мероприятиям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Боровёнковского сельского поселения, их формирования и реализации».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роприятия муниципальной программы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«Развитие культуры на территории Боровёнковского сельского поселения  (2015-2017годы)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"/>
        <w:gridCol w:w="3725"/>
        <w:gridCol w:w="2098"/>
        <w:gridCol w:w="1441"/>
        <w:gridCol w:w="2455"/>
        <w:gridCol w:w="2147"/>
        <w:gridCol w:w="771"/>
        <w:gridCol w:w="771"/>
        <w:gridCol w:w="772"/>
      </w:tblGrid>
      <w:tr>
        <w:trPr>
          <w:trHeight w:val="101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45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Стимулирование творческой активности населения</w:t>
            </w:r>
          </w:p>
        </w:tc>
      </w:tr>
      <w:tr>
        <w:trPr>
          <w:trHeight w:val="3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праздников сел и деревень и т.д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Администрация  поселения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 годы 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ого поселения 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 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34:00Z</dcterms:created>
  <dc:creator>User</dc:creator>
  <dc:description/>
  <cp:keywords/>
  <dc:language>en-US</dc:language>
  <cp:lastModifiedBy>Пользователь</cp:lastModifiedBy>
  <dcterms:modified xsi:type="dcterms:W3CDTF">2014-11-13T06:03:00Z</dcterms:modified>
  <cp:revision>22</cp:revision>
  <dc:subject/>
  <dc:title/>
</cp:coreProperties>
</file>