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8925</wp:posOffset>
            </wp:positionH>
            <wp:positionV relativeFrom="paragraph">
              <wp:posOffset>-74295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06.08.2014 №   78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мест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для массового куп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ктов выполнения водолазных работ от 26.06.2014 на осмотр мест купания и чистку дня, экспертного заключения по результатам лабораторных исследований к протоколу № 5635 от 21.07.2014, экспертного заключения по результатам лабораторных исследований к протоколу № 5636 от 21.07.2014, экспертного заключения по результатам лабораторных исследований к протоколу № 5637 от 21.07.2014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1. Установить места для массового купания населения на территории Боровёнковского сельского поселения в период купального сезона 2014 год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Белое - налево 70 м на 4 км автодороги «Боровёнка – Ольгино – Торбино» 2 купальня, площадью водной акватории 250 кв.м.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 Черное (д. Горки) – слева на 5 км   автодороги «Боровёнка-Заручевье – Сутоки», площадью водной акватории 250 кв.м.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 Нездринское -  направо 50 м на 5 км  автодороги «Боровёнка-Заручевье – Сутоки», площадью водной акватории 250 кв.м.;</w:t>
      </w:r>
    </w:p>
    <w:p>
      <w:pPr>
        <w:pStyle w:val="Normal"/>
        <w:spacing w:lineRule="exact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На водных объектах и местах не указанных в пункте 1 настоящего Постановления купание запрещено.</w:t>
      </w:r>
    </w:p>
    <w:p>
      <w:pPr>
        <w:pStyle w:val="Normal"/>
        <w:spacing w:lineRule="exact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проведение пропагандистской и профилактической работы по предотвращению несчастных случаев среди населения на водных объектах,  разъяснительной работы по поддержанию чистоты и порядка в местах массового отдыха населения, соблюдению иных норм, предусмотренных действующим законодательством и муниципальными  правовыми актам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247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0:00Z</dcterms:created>
  <dc:creator>"Пользователь"</dc:creator>
  <dc:description/>
  <cp:keywords/>
  <dc:language>en-US</dc:language>
  <cp:lastModifiedBy>Пользователь</cp:lastModifiedBy>
  <cp:lastPrinted>2014-12-12T18:10:00Z</cp:lastPrinted>
  <dcterms:modified xsi:type="dcterms:W3CDTF">2014-12-12T15:11:00Z</dcterms:modified>
  <cp:revision>16</cp:revision>
  <dc:subject/>
  <dc:title>РАСПОРЯЖЕНИЕ</dc:title>
</cp:coreProperties>
</file>