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АДМИНИСТРАЦИЯ БОРОВËНКОВСКОГО СЕЛЬСКОГО ПОСЕЛЕНИЯ</w:t>
      </w:r>
    </w:p>
    <w:p>
      <w:pPr>
        <w:pStyle w:val="Normal"/>
        <w:spacing w:lineRule="exact" w:line="240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09.2014 № 9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о разработке муниципаль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 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, их формирования и реализ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Администрация Боровёнковского сельского поселения </w:t>
      </w:r>
    </w:p>
    <w:p>
      <w:pPr>
        <w:pStyle w:val="ConsPlusNormal"/>
        <w:spacing w:lineRule="atLeast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spacing w:lineRule="atLeas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ровёнковского сельского поселения, их формирования и реализации.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Боровёнковского сельского поседения от 17.06.2011 г № 40 «О разработке и реализации муниципальных целевых программ и порядке проведения оценки их эффективно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публиковать постановление  в газете "Окуловский вестни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TextBody"/>
        <w:widowControl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Н.Г.Пискарева</w:t>
      </w:r>
    </w:p>
    <w:p>
      <w:pPr>
        <w:pStyle w:val="TextBody"/>
        <w:widowControl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9.2014 № 96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ЯТИЯ РЕШЕНИЙ О РАЗРАБОТКЕ МУНИЦИПАЛЬНЫХ ПРОГРАММ БОРОВЁНКОВСКОГО СЕЛЬСКОГО ПОСЕЛЕЛЕНИЯ, ИХ ФОРМИРОВАНИЯ И РЕАЛИЗ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36"/>
      <w:bookmarkEnd w:id="1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униципальная программа Боровёнковского сельского поселения (далее – муниципальная программа) - это система мероприятий, согласованных по задачам, реализуемым ответственным исполнителем муниципальной программы, срокам осуществления и ресурсам, обеспечивающих достижение приоритетов и целей политики в сфере социально-экономического развития Боровёнковского сельского поселения (далее – сельское посел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(далее - подпрограмма) - это составная часть муниципальной программы, направленная на решение конкретных задач в рамках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муниципальной программы осуществляются Администрацией Боровёнковского сельского поселения (далее – Администрация сельского поселения), непосредственно специалистами Администрации сельского поселения, отвечающими за отраслевые направления деятельности Администрации сельского поселения, определенными в Перечне муниципальных программ в качестве ответственного исполнителя муниципальной программы (далее - ответственный исполнител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1.2. Муниципальная программа, предлагаемая к реализации, начиная с очередного финансового года, подлежит утверждению постановлением Администрации Боровёнковского сельского поселения в срок, ежегодно устанавливаемый нормативно-правовым актом Администрации сельского поселения о порядке и сроках составления проекта бюджета сельского поселения на очередной финансовый год и на плановый период, но не позднее 15 ноября тек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рок реализации муниципальной программы определяется в соответствии с перечнем муниципальных программ и не должен превышать 10 лет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45"/>
      <w:bookmarkStart w:id="3" w:name="Par45"/>
      <w:bookmarkEnd w:id="3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содержанию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ая программа разрабатывается исходя из целей социально-экономического развития сельского поселения и иных нормативны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программа содержит:</w:t>
      </w:r>
    </w:p>
    <w:p>
      <w:pPr>
        <w:pStyle w:val="ConsPlusNormal"/>
        <w:ind w:firstLine="540"/>
        <w:jc w:val="both"/>
        <w:rPr/>
      </w:pPr>
      <w:hyperlink w:anchor="Par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спо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по форме согласно приложению N 1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текущего состояния (с указанием основных проблем) соответствующей сферы социально-экономического развития сельского поселения, приоритеты и цели муниципальной политики в указанной сфе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управления реализацией муниципальной программы, который содержит информацию по осуществлению контроля за ходом ее выполнения;</w:t>
      </w:r>
    </w:p>
    <w:p>
      <w:pPr>
        <w:pStyle w:val="ConsPlusNormal"/>
        <w:ind w:firstLine="540"/>
        <w:jc w:val="both"/>
        <w:rPr/>
      </w:pPr>
      <w:hyperlink w:anchor="Par1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по форме согласно приложению N 2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 учетом специфики муниципальной программы в нее могут быть включены дополнительные разделы, в том числе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55"/>
      <w:bookmarkEnd w:id="4"/>
      <w:r>
        <w:rPr>
          <w:rFonts w:cs="Times New Roman" w:ascii="Times New Roman" w:hAnsi="Times New Roman"/>
          <w:sz w:val="28"/>
          <w:szCs w:val="28"/>
        </w:rPr>
        <w:t>2.4. Подпрограмма содержит:</w:t>
      </w:r>
    </w:p>
    <w:p>
      <w:pPr>
        <w:pStyle w:val="ConsPlusNormal"/>
        <w:ind w:firstLine="540"/>
        <w:jc w:val="both"/>
        <w:rPr/>
      </w:pPr>
      <w:hyperlink w:anchor="Par2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спо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по форме согласно приложению N 3 к настоящему Порядку;</w:t>
      </w:r>
    </w:p>
    <w:p>
      <w:pPr>
        <w:pStyle w:val="ConsPlusNormal"/>
        <w:ind w:firstLine="540"/>
        <w:jc w:val="both"/>
        <w:rPr/>
      </w:pPr>
      <w:hyperlink w:anchor="Par3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по форме согласно приложению N 4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60"/>
      <w:bookmarkEnd w:id="5"/>
      <w:r>
        <w:rPr>
          <w:rFonts w:cs="Calibri"/>
          <w:sz w:val="28"/>
          <w:szCs w:val="28"/>
        </w:rPr>
        <w:t xml:space="preserve">2.5. По каждой муниципальной программе ежегодно проводится оценка эффективности ее реализации в соответствии с </w:t>
      </w:r>
      <w:hyperlink w:anchor="Par875">
        <w:r>
          <w:rPr>
            <w:rStyle w:val="InternetLink"/>
            <w:rFonts w:cs="Calibri"/>
            <w:sz w:val="28"/>
            <w:szCs w:val="28"/>
          </w:rPr>
          <w:t>Порядком</w:t>
        </w:r>
      </w:hyperlink>
      <w:r>
        <w:rPr>
          <w:rFonts w:cs="Calibri"/>
          <w:sz w:val="28"/>
          <w:szCs w:val="28"/>
        </w:rPr>
        <w:t xml:space="preserve"> проведения оценки эффективности реализации муниципальных программ Боровёнковского сельского поселения, установленным в приложении N 6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эффективности муниципальной программы может быть принято решение о необходимости прекращения действия или об изменении, начиная с очередного финансового года, ранее утвержденной муниципальной программы, в том числе о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65"/>
      <w:bookmarkEnd w:id="6"/>
      <w:r>
        <w:rPr>
          <w:rFonts w:cs="Times New Roman" w:ascii="Times New Roman" w:hAnsi="Times New Roman"/>
          <w:b/>
          <w:sz w:val="28"/>
          <w:szCs w:val="28"/>
        </w:rPr>
        <w:t>3. Порядок разработк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униципальная программа разрабатывается в соответствии с перечнем муниципальных программ, утверждаемым постановлением Администрации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2. Перечень муниципальных программ формируется главным специалистом-главным бухгалтером Администрации сельского поселения (далее – главный бухгалтер) с учетом предложений специалистов Администрации сельского поселения, отвечающих за отраслевые направления деятельности, представляемых главному бухгалтеру в соответствии с требованиями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bookmarkStart w:id="7" w:name="Par70"/>
      <w:bookmarkEnd w:id="7"/>
      <w:r>
        <w:rPr>
          <w:rFonts w:cs="Times New Roman" w:ascii="Times New Roman" w:hAnsi="Times New Roman"/>
          <w:sz w:val="28"/>
          <w:szCs w:val="28"/>
        </w:rPr>
        <w:t>3.3. Перечень муниципальных программ содержит наименования муниципальных программ, включаемых в них подпрограмм, сроки реализации муниципальных программ и ответственных исполнителей.</w:t>
      </w:r>
    </w:p>
    <w:p>
      <w:pPr>
        <w:pStyle w:val="ConsPlusNormal"/>
        <w:ind w:firstLine="540"/>
        <w:jc w:val="both"/>
        <w:rPr/>
      </w:pPr>
      <w:bookmarkStart w:id="8" w:name="Par71"/>
      <w:bookmarkEnd w:id="8"/>
      <w:r>
        <w:rPr>
          <w:rFonts w:cs="Times New Roman" w:ascii="Times New Roman" w:hAnsi="Times New Roman"/>
          <w:sz w:val="28"/>
          <w:szCs w:val="28"/>
        </w:rPr>
        <w:t xml:space="preserve">3.4. Разработка проекта муниципальной программы осуществляется ответственным исполнителем в форме проекта постановления Администрации сельского поселения в соответствии с требованиями к содержанию муниципальной программы, установленными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муниципальной программы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финансовых ресурсов, необходимых для реализации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оглашений (договоров) о намерениях (в случае необходимост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ответственным исполнителем и организациями, подтверждающих финансирование муниципальной программы за счет внебюджетных источников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ответственным исполнителем и органами местного самоуправления муниципального района, подтверждающих финансирование муниципальной программы за счет средств бюджетов бюджетной системы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исем о намерениях участия в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Для проведения финансово-экономической экспертизы проект муниципальной программы с материалами, указанными в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правляется ответственным исполнителем в Контрольно-счетную комиссию Окуловского муниципального района (далее – Контрольно-счетная комиссия) после согласования с Главой сельского поселения и главным бухгалте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оект постановления Администрации сельского поселения о внесении изменений в муниципальную программу подлежит согласованию с Главой сельского поселения и главным бухгалте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 о внесении изменений в муниципальную программу, касающихся объемов и источников финансирования, с расчетами финансовых ресурсов, необходимых для реализации муниципальной программы, направляется в Контрольно-счетную комиссию для проведения финансово-экономической экспертиз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84"/>
      <w:bookmarkEnd w:id="9"/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реализации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ое обеспечение реализации муниципальной программы в части расходных обязательств сельского поселения осуществляется за счет бюджетных ассигнований бюджета сельского поселения (далее - бюджетные ассигнова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несоответствия объемов финансового обеспечения за счет средств бюджета сельского поселения в муниципальной программе объемам бюджетных ассигнований, предусмотренным Решением Совета депутатов сельского поселения о бюджете сельского поселения на очередной финансовый год и на плановый период на реализацию муниципальной программы, ответственный исполнитель готовит проект постановления Администрации сельского поселения о внесении изменений в муниципальную программу, касающихся ее финансового обеспечения, целевых показателей, перечня мероприятий на текущий и последующие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сельского поселения, регулирующими порядок составления проекта бюджета сельского поселения и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4.4. Реализация мероприятий муниципальной программы также может осуществляться за счет средств федерального бюджета, областного бюджета, бюджета района и внебюджетных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реализацией муниципальной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Мониторинг хода реализации муниципальных программ осуществляет главный бухгалтер и ответственный исполнитель муниципальной программы. Результаты мониторинга и оценки выполнения целевых показателей ежегодно 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 марта, следующего за отчетным, докладываются Главе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Главный бухгалтер представляет ответственному исполнителю муниципальной программы информацию в части финансового обеспечения муниципальных программ, в том числе с учетом внесения изменений в объемы финансирования муниципальных программ согласно таблицы 1 приложения № 5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Ответственный исполнитель муниципальной программы до 1 марта года, следующего за отчетным, готовит годовой </w:t>
      </w:r>
      <w:hyperlink w:anchor="Par3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ходе реализации муниципальной программы по форме согласно приложению N 5 к настоящему Порядку и направляет Главе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Par101"/>
      <w:bookmarkStart w:id="11" w:name="Par101"/>
      <w:bookmarkEnd w:id="11"/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8D375E094075A9AB9E7EFBE3BEB989C955AE4CB58FC53C59A5A268F9F1089A0D10EC157E43330AAM6ED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07:00Z</dcterms:created>
  <dc:creator>1</dc:creator>
  <dc:description/>
  <cp:keywords/>
  <dc:language>en-US</dc:language>
  <cp:lastModifiedBy>user</cp:lastModifiedBy>
  <cp:lastPrinted>2014-08-27T12:46:00Z</cp:lastPrinted>
  <dcterms:modified xsi:type="dcterms:W3CDTF">2015-09-07T07:05:00Z</dcterms:modified>
  <cp:revision>10</cp:revision>
  <dc:subject/>
  <dc:title> </dc:title>
</cp:coreProperties>
</file>