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  <w:tab w:val="left" w:pos="9781" w:leader="none"/>
          <w:tab w:val="left" w:pos="9923" w:leader="none"/>
        </w:tabs>
        <w:spacing w:lineRule="exact" w:line="240"/>
        <w:ind w:right="142" w:hanging="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2905</wp:posOffset>
            </wp:positionH>
            <wp:positionV relativeFrom="paragraph">
              <wp:posOffset>137795</wp:posOffset>
            </wp:positionV>
            <wp:extent cx="63690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3060"/>
          <w:tab w:val="left" w:pos="9781" w:leader="none"/>
          <w:tab w:val="left" w:pos="9923" w:leader="none"/>
        </w:tabs>
        <w:spacing w:lineRule="exact" w:line="240"/>
        <w:ind w:right="142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 xml:space="preserve">Российская Федерация        </w:t>
      </w:r>
    </w:p>
    <w:p>
      <w:pPr>
        <w:pStyle w:val="Heading1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>Администрация  БОРОВЁНКОВСКОГО СЕЛЬСКОГО ПОСЕЛЕНИЯ</w:t>
        <w:br/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cs="NTTierce;Times New Roman"/>
          <w:sz w:val="28"/>
          <w:szCs w:val="28"/>
        </w:rPr>
      </w:pPr>
      <w:r>
        <w:rPr>
          <w:rFonts w:cs="NTTierce;Times New Roman"/>
          <w:sz w:val="28"/>
          <w:szCs w:val="28"/>
        </w:rPr>
        <w:t xml:space="preserve">от  10.1 0.2014   № 113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0.12.2010 № 113. </w:t>
      </w:r>
    </w:p>
    <w:p>
      <w:pPr>
        <w:pStyle w:val="Normal"/>
        <w:widowControl w:val="false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 соответствии с Указом Президента Российской Федерации от 23.06.2014 № 453 «О внесении изменений в некоторые акты Президента Российской Федерации по вопросам противодействия коррупции» </w:t>
      </w:r>
    </w:p>
    <w:p>
      <w:pPr>
        <w:pStyle w:val="Normal"/>
        <w:widowControl w:val="false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ab/>
        <w:t xml:space="preserve">1. Внести в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Боровёнковского сельского поселения, и соблюдения муниципальными служащими требований к служебному поведению,  утвержденное Администрацией Боровёнковского сельского поселения от 10.12.2010 №113 следующие изменения: 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дпункт «а» пункта 1 изложить в новой редакции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) достоверности и полноты сведений о доходах, об имуществе и обязательствах имущественного характера, представленных в соответствии с Указом Президента Российской Федерации от 18 мая 2009 г. N 559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ами, претендующими на замещение должностей муниципальной службы (далее - граждане), на отчетную дату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 служащими за отчетный период и за два года, предшествующие отчетному периоду;»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дпункт «б» пункта 1 изложить в новой редакции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) достоверности и полноты сведений, представленных гражданами при поступлении на муниципальную 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»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дпункт «в» пункта 1 изложить в новой редакции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92"/>
      <w:bookmarkEnd w:id="0"/>
      <w:r>
        <w:rPr>
          <w:rFonts w:cs="Times New Roman" w:ascii="Times New Roman" w:hAnsi="Times New Roman"/>
          <w:sz w:val="28"/>
          <w:szCs w:val="28"/>
        </w:rPr>
        <w:t>«в) соблюдения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. N 273-ФЗ "О противодействии коррупции" и другими федеральными законами (далее - требования к служебному поведению).»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добавить пунктами 4.1 и 4.2.  следующего содержания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1. По решению Главы Администрации Боровёнковского сельского поселения специалист Администрации поселения, на которого возложены функции по выполнению кадровой работы может в установленном порядке осуществлять проверку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05"/>
      <w:bookmarkEnd w:id="1"/>
      <w:r>
        <w:rPr>
          <w:rFonts w:cs="Times New Roman" w:ascii="Times New Roman" w:hAnsi="Times New Roman"/>
          <w:sz w:val="28"/>
          <w:szCs w:val="28"/>
        </w:rPr>
        <w:t>а)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любых должностей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а также достоверности и полноты иных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оверности и полноты сведений о доходах, расходах, об имуществе и обязательствах имущественного характера, представляемых лицами, замещающими должности, указанные в подпункте "а" настоящего пункта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облюдения лицами, замещающими должности, указанные в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их супругами и несовершеннолетними детьми установленных для них запретов и ограничений, а также исполнения ими своих обязанностей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оверка, предусмотренная </w:t>
      </w:r>
      <w:hyperlink w:anchor="Par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может проводиться независимо от проверок, осуществляемых подразделениями, должностными лицами либо комиссиями иных органов и организаций.»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5 изложить в новой редакции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 Основанием для осуществления проверки, предусмотренной </w:t>
      </w:r>
      <w:hyperlink w:anchor="Par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1) специалистом Администрации поселения, ответственным за работу по профилактике коррупционных и иных правонарушений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ественной палатой Российской Федераци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щероссийскими средствами массовой информации.»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6 исключить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ы 7, 8, 9 считать соответственно пунктами 6, 7, 8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8 изложить в новой редакции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Специалист Администрации поселения, на которого возложены функции по выполнению кадровой работы осуществляет проверку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38"/>
      <w:bookmarkEnd w:id="2"/>
      <w:r>
        <w:rPr>
          <w:rFonts w:cs="Times New Roman" w:ascii="Times New Roman" w:hAnsi="Times New Roman"/>
          <w:sz w:val="28"/>
          <w:szCs w:val="28"/>
        </w:rPr>
        <w:t>а) самостоятельно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39"/>
      <w:bookmarkEnd w:id="3"/>
      <w:r>
        <w:rPr>
          <w:rFonts w:cs="Times New Roman" w:ascii="Times New Roman" w:hAnsi="Times New Roman"/>
          <w:sz w:val="28"/>
          <w:szCs w:val="28"/>
        </w:rPr>
        <w:t>б) путем направления запроса в федеральные органы исполнительной власти, уполномоченные на осуществление оперативно-розыскной деятельности, в соответствии с частью третьей статьи 7 Федерального закона от 12 августа 1995 г. N 144-ФЗ "Об оперативно-розыскной деятельности" (далее - Федеральный закон "Об оперативно-розыскной деятельности")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добавить пунктом 9  следующего содержания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9. При осуществлении проверки, предусмотренной </w:t>
      </w:r>
      <w:hyperlink w:anchor="Par13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"а" пункта 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ложения, специалист Администрации поселения, на которого возложены функции по выполнению кадровой работы, вправе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одить беседу с гражданином или муниципальным служащим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spacing w:lineRule="exact" w:line="360"/>
        <w:ind w:firstLine="540"/>
        <w:jc w:val="both"/>
        <w:rPr/>
      </w:pPr>
      <w:bookmarkStart w:id="4" w:name="Par149"/>
      <w:bookmarkEnd w:id="4"/>
      <w:r>
        <w:rPr>
          <w:rFonts w:cs="Times New Roman" w:ascii="Times New Roman" w:hAnsi="Times New Roman"/>
          <w:sz w:val="28"/>
          <w:szCs w:val="28"/>
        </w:rPr>
        <w:t>г) направлять в установленном порядке запрос (кроме запросов, касающихся осуществления оперативно-ра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»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«в» пункта 10 изложить в новой редакции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»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0 добавить подпунктом «е.1» следующего содержания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.1 идентификационный номер налогоплательщика (в случае направления запроса в налоговые органы Российской Федерации);»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1 слова «на пункт 7 части второй статьи 7 и часть девятую статьи 8» заменить словами «на соответствующие положения»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ункт «а» пункта 13 изложить в новой редакции: 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а) уведомление в письменной форме муниципального служащего о начале в отношении его проверки и разъяснение ему содержания </w:t>
      </w:r>
      <w:hyperlink w:anchor="Par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- в течение двух рабочих дней со дня получения соответствующего решения;»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5 добавить подпунктом «в» следующего содержания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) обращаться к специалисту Администрации поселения, на которого возложены функции по выполнению кадровой работы, с подлежащим удовлетворению ходатайством о проведении с ним беседы по вопросам, указанным в </w:t>
      </w:r>
      <w:hyperlink w:anchor="Par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б" пункта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»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добавить пунктом 18.1 следующего содержания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1. По результатам проверки Главе администрации Боровёнковского сельского поселения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назначении гражданина на должность муниципальной службы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тказе гражданину в назначении на должность муниципальной службы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сутствии оснований для применения к муниципальному  служащему мер юридической ответственност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именении к муниципальному служащему мер юридической ответственност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»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добавить пунктом 20.1 следующего содержания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0.1 Глава Боровёнковского сельского поселения, рассмотрев доклад и соответствующее предложение, указанные в </w:t>
      </w:r>
      <w:hyperlink w:anchor="Par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8</w:t>
        </w:r>
      </w:hyperlink>
      <w:r>
        <w:rPr>
          <w:rFonts w:cs="Times New Roman" w:ascii="Times New Roman" w:hAnsi="Times New Roman"/>
          <w:sz w:val="28"/>
          <w:szCs w:val="28"/>
        </w:rPr>
        <w:t>.1 настоящего Положения, принимает одно из следующих решений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значить гражданина на должность муниципальной службы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назначении на должность муниципальной службы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менить к муниципальному служащему меры юридической ответственност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ascii="Times New (W1);Times New Roman" w:hAnsi="Times New (W1);Times New Roman" w:cs="Times New (W1);Times New Roman"/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  <w:t>сельского поселения   Н.Г.Пискарева</w:t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4:00Z</dcterms:created>
  <dc:creator>Володько</dc:creator>
  <dc:description/>
  <cp:keywords/>
  <dc:language>en-US</dc:language>
  <cp:lastModifiedBy>Пользователь</cp:lastModifiedBy>
  <cp:lastPrinted>2014-10-09T09:19:00Z</cp:lastPrinted>
  <dcterms:modified xsi:type="dcterms:W3CDTF">2014-10-22T05:17:00Z</dcterms:modified>
  <cp:revision>13</cp:revision>
  <dc:subject/>
  <dc:title>   Российская Федерация</dc:title>
</cp:coreProperties>
</file>