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 24.09.2014 № 10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3 Градостроительного кодекса Российской Федерации и ст.28 Федерального закона от 06.10.2003 года №131-ФЗ «Об общих принципах организации местного самоуправления в Российской Федерации»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, утвержденным решением Совета депутатов Боровёнковского сельского поселения от 27.02.2007 №34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по вопросу выдачи разрешения на условно разрешенный вид использования земельного участка, расположенного по адресу: Новгородская область, Окуловский район, п. Боровёнка, ул.  Пролетарская, участок №4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убличные слушания провести по адресу: п. Боровенка, ул. Пролетарская (пункт обмена газовых баллонов)  20.10.2014 в 18,00 час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значить ответственного за проведение публичных слушаний Пискареву Наталью Геннадьевну, Главу  Боровёнк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районной газете «Окуловский вестник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23:00Z</dcterms:created>
  <dc:creator>"Пользователь"</dc:creator>
  <dc:description/>
  <cp:keywords/>
  <dc:language>en-US</dc:language>
  <cp:lastModifiedBy>Пользователь</cp:lastModifiedBy>
  <cp:lastPrinted>2014-10-01T15:11:00Z</cp:lastPrinted>
  <dcterms:modified xsi:type="dcterms:W3CDTF">2014-10-01T11:11:00Z</dcterms:modified>
  <cp:revision>11</cp:revision>
  <dc:subject/>
  <dc:title>РАСПОРЯЖЕНИЕ</dc:title>
</cp:coreProperties>
</file>