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641350" cy="7029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т 20.06.2014 №  40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безопасност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еления на водных объекта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в 2014 году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Боровёнковского сельского поселения и в целях обеспечения безопасности населения на водных объектах Боровёнковского сельского поселения Администрация Боровёнков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Определить предполагаемые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ста для массового купания населения в период купального сезона 2014 года на территории Боровёнковского сельского поселения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асток берега озера Белое - налево 70 м на 4 км автодороги «Боровёнка – Ольгино – Торбино» 2 купальня, площадью водной акватории 250 кв.м.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участок берега озера  Черное (д. Горки) – слева на 5 км   автодороги «Боровёнка-Заручевье – Сутоки», площадью водной акватории 250 кв.м.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участок берега озера  Нездринское -  направо 50 м на 5 км  автодороги «Боровёнка-Заручевье – Сутоки», площадью водной акватории 250 кв.м.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участок берега озера  Торбинское -  перед д. 2 по ул. Ленина ж/д. ст. Торбино, площадью водной акватории 250 кв.м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водолазное обследование дна и обследование воды на соответствие санитарно-гигиеническим нормам и правилам предполагаемых мест для массового купания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 результатам водолазного обследования, проведенного 11.06.2013 провести чистку дна  озера Бело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ельского поселения                                                 Н.Г. Пискар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10:00Z</dcterms:created>
  <dc:creator>"Пользователь"</dc:creator>
  <dc:description/>
  <cp:keywords/>
  <dc:language>en-US</dc:language>
  <cp:lastModifiedBy>Пользователь</cp:lastModifiedBy>
  <cp:lastPrinted>2014-12-12T15:48:00Z</cp:lastPrinted>
  <dcterms:modified xsi:type="dcterms:W3CDTF">2015-07-06T06:58:00Z</dcterms:modified>
  <cp:revision>17</cp:revision>
  <dc:subject/>
  <dc:title>РАСПОРЯЖЕНИЕ</dc:title>
</cp:coreProperties>
</file>