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8.09.2014 № 9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9.11.2013 № 10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29.11.2013 № 106 «</w:t>
      </w:r>
      <w:r>
        <w:rPr>
          <w:sz w:val="28"/>
          <w:szCs w:val="28"/>
        </w:rPr>
        <w:t>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следующие  изменения: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к муниципальной программе «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3 строку «Мероприятия программы»   изложить в новой редакции: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969"/>
        <w:gridCol w:w="850"/>
        <w:gridCol w:w="851"/>
        <w:gridCol w:w="1134"/>
        <w:gridCol w:w="1134"/>
        <w:gridCol w:w="1134"/>
      </w:tblGrid>
      <w:tr>
        <w:trPr>
          <w:trHeight w:val="82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, включая проектно-изыскательные работ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4</w:t>
            </w:r>
          </w:p>
          <w:p>
            <w:pPr>
              <w:pStyle w:val="Normal"/>
              <w:jc w:val="center"/>
              <w:rPr/>
            </w:pPr>
            <w:r>
              <w:rPr/>
              <w:t>5,58</w:t>
            </w:r>
          </w:p>
          <w:p>
            <w:pPr>
              <w:pStyle w:val="Normal"/>
              <w:jc w:val="center"/>
              <w:rPr/>
            </w:pPr>
            <w:r>
              <w:rPr/>
              <w:t>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,0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Ульяновск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Новый Переул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Заруч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ионер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ушк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Молодежная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1 Мая от д. 1 до д. 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Вял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рут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Кир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Гайд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воб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Некрас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Ле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Совет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1 Мая от д. 1 до д. 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1 Бор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0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Калинина от д. 10 до кладб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Пуш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0</w:t>
            </w:r>
          </w:p>
        </w:tc>
      </w:tr>
    </w:tbl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 Распространить действие постановления на правоотношения, возникшие с 01.06.2014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 29.11.2013 № 106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мероприятий, проводящихся по обследованию, ремонту, содержанию, паспортизации автомобильных дорог общего пользования местного значения в сельском поселении.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Планы работ по ремонту и содержанию автомобильных дорог общего пользования  Боровёнковского сельского поселения составляются ежегодно на основании фактического состояния, определенного по данным весенних и осенних осмотров.</w:t>
      </w:r>
    </w:p>
    <w:p>
      <w:pPr>
        <w:pStyle w:val="Western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отдельные ее мероприятия  уточняются на основании актов дефектации, а объемы расхода бюджета корректируется с учетом локально – сметных расчето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Учитывая вышеизложенное, необходимость принятия представленного проекта постановления Администрации Боровёнковского сельского поселения « О внесении изменений в постановление Администрации Боровёнковского сельского поселения от 29.11.2013 № 106» обусловлена необходимостью уточнения объемов финансирования. 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       М.А.Ганг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32:00Z</dcterms:created>
  <dc:creator>"Пользователь"</dc:creator>
  <dc:description/>
  <cp:keywords/>
  <dc:language>en-US</dc:language>
  <cp:lastModifiedBy>Пользователь</cp:lastModifiedBy>
  <cp:lastPrinted>2014-08-28T14:39:00Z</cp:lastPrinted>
  <dcterms:modified xsi:type="dcterms:W3CDTF">2014-09-11T08:13:00Z</dcterms:modified>
  <cp:revision>14</cp:revision>
  <dc:subject/>
  <dc:title/>
</cp:coreProperties>
</file>