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22.01.2014 № 3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селения от 17.12.2012 № 121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 от 25 декабря 2008 года № 273-ФЗ «О противодействии коррупции», указом Губернатора Новгородской области от 06 июля 2009 № 139 «О комиссии по противодействию коррупции в Новгородской области» и в целях создания системы противодействия коррупции на территории Боровёнковского сельского поселения и устранения причин, ее порождающих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. Внести в постановление  Администрации Боровёнковского сельского поселения от 17.12.2012 № 121 следующие изменения: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 xml:space="preserve">- состав комиссии по противодействию коррупции при Администрации Боровёнковского сельского поселения </w:t>
      </w:r>
      <w:r>
        <w:rPr>
          <w:bCs/>
          <w:sz w:val="28"/>
          <w:szCs w:val="28"/>
        </w:rPr>
        <w:t>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«Пискарева Н.Г. – Глава администрации Боровёнковского сельского поселения, председатель комиссии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Шибаева Т.Л. – главный специалист – главный бухгалтер  администрации Боровёнковского сельского поселения, заместитель председателя комиссии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Гангур М.А. –заместитель Главы администрации Боровёнковского сельского поселения, секретарь комиссии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Богданович Н.В. – ведущий специалист администрации Боровёнковского сельского поселения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ванова Н.Д. - ведущий специалист администрации Боровёнковского сельского поселения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Русакова Е.Н. – депутат Совета депутатов Боровёнковского сельского поселения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асильева И.В. -  депутат Совета депутатов Боровёнковского сельского поселения»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из второго пункта постановления исключить слова «на 2012 год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Н.Г.Пискар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Пользователь</cp:lastModifiedBy>
  <cp:lastPrinted>2014-01-27T16:01:00Z</cp:lastPrinted>
  <dcterms:modified xsi:type="dcterms:W3CDTF">2014-01-27T12:03:00Z</dcterms:modified>
  <cp:revision>56</cp:revision>
  <dc:subject/>
  <dc:title/>
</cp:coreProperties>
</file>