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6.10.2014  № 11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имуще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хозяйным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решения Окуловского районного суда Новгородской области от 21.10.2013года Дело №2- 1270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ризнать объек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вижимого иму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жарные водоёмы), расположенные по адресам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ж/д ст.Торбино-  ул.Ульяновская, ул. Пушкинская, ул.Лермонтова, ул.Пионерская, ул.Кировская, ул.Заручевская, ул.Молодёжна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Боровёнка- ул.Кооперативная, ул.Новая, ул.Ковалевской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п.Пролетарский, д. Нароново, д. Заручевье, д.Крутец, д.Козловка, д.Тальцево, д. Ярусово бесхозяйным имуществом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Данное постановление опубликовать в районной газете « Окуловский вестник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Пользователь</cp:lastModifiedBy>
  <dcterms:modified xsi:type="dcterms:W3CDTF">2014-10-22T06:28:00Z</dcterms:modified>
  <cp:revision>6</cp:revision>
  <dc:subject/>
  <dc:title/>
</cp:coreProperties>
</file>