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4.2014 № 2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общении муниципальны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и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 получении подар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вязи с исполнением и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ых (должностных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ей, сдаче и оцен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рка, реализации (выкупе)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и средств, выруч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его реал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9 января 2014 года 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ое Положение о сообщении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ConsPlusTitle"/>
        <w:widowControl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и силу постановления Администрации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ровёнковского сельского поселения: </w:t>
      </w:r>
    </w:p>
    <w:p>
      <w:pPr>
        <w:pStyle w:val="ConsPlusTitle"/>
        <w:widowControl/>
        <w:spacing w:lineRule="exact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1.05.20132 № 54 «Об утверждении Порядка передачи подарков, полученных главой Боровёнк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ConsPlusTitle"/>
        <w:widowControl/>
        <w:spacing w:lineRule="exact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1.05.2012 № 55 «Об утверждении Порядка передачи подарков, полученных муниципальными служащими Администрации Боровёнк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ровенковского сельского поселения </w:t>
      </w:r>
    </w:p>
    <w:p>
      <w:pPr>
        <w:pStyle w:val="Normal"/>
        <w:jc w:val="right"/>
        <w:rPr/>
      </w:pPr>
      <w:r>
        <w:rPr/>
        <w:t>от 03.04.2014 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>Настоящее Положение определяет порядок сообщения муниципальными служащими Администрации Боровёнковского сельского поселения о получении подарка в связи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 служащим Администрации Боровёнковского сельского поселения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лучение подарка в связи с  исполнением служебных (должностных) обязанностей" - получение муниципальным служащим Администрации Боровёнковского сельского поселения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Администрации Боровёнковского сельского поселения не вправе получать не предусмотренные законодательством Российской Федерации подарки от физических (юридических) лиц в связи с исполнением ими служебных (должностных)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Администрации Боровёнковского сельского поселения обязаны в порядке, предусмотренном настоящим положением, уведомлять обо всех случаях получения подарка в связи с исполнением ими служебных (должностных) обязанностей в Администрацию Боровёнковского сельского поселения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Администрацию Боровёнковского сельского поселения (далее – Администрация посе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проведению инвентаризации Администрации Боровён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дарок, полученный муниципальным служащим Администрации Боровёнковского сельского поселения, независимо от его стоимости, подлежит передаче на хранение в порядке, предусмотренном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Боровёнковского сельского поселения.</w:t>
      </w:r>
    </w:p>
    <w:p>
      <w:pPr>
        <w:pStyle w:val="ConsPlusNormal"/>
        <w:ind w:firstLine="540"/>
        <w:jc w:val="both"/>
        <w:rPr/>
      </w:pPr>
      <w:bookmarkStart w:id="2" w:name="Par54"/>
      <w:bookmarkEnd w:id="2"/>
      <w:r>
        <w:rPr>
          <w:rFonts w:cs="Times New Roman" w:ascii="Times New Roman" w:hAnsi="Times New Roman"/>
          <w:sz w:val="28"/>
          <w:szCs w:val="28"/>
        </w:rPr>
        <w:t>12. Муниципальный служащий Администрации Боровёнковского сельского поселения, сдавший подарок, могут его выкупить, направив на имя Главы Боровенковского сельского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 xml:space="preserve">13. 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Боровенковского сельского поселения.</w:t>
      </w:r>
    </w:p>
    <w:p>
      <w:pPr>
        <w:pStyle w:val="ConsPlusNormal"/>
        <w:ind w:firstLine="540"/>
        <w:jc w:val="both"/>
        <w:rPr/>
      </w:pPr>
      <w:bookmarkStart w:id="4" w:name="Par57"/>
      <w:bookmarkEnd w:id="4"/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Гловой поселения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дарок не выкуплен или не реализован, Главой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бюджет Боровенковского сельского поселения  в порядке, установленно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user</cp:lastModifiedBy>
  <cp:lastPrinted>2014-04-14T15:52:00Z</cp:lastPrinted>
  <dcterms:modified xsi:type="dcterms:W3CDTF">2015-09-07T07:00:00Z</dcterms:modified>
  <cp:revision>63</cp:revision>
  <dc:subject/>
  <dc:title/>
</cp:coreProperties>
</file>