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9.12.2014  № 180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-графи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размещения заказов на поставки товаров, выполнение работ, оказание услуг для муниципальных нужд  на 2015 год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 график размещения заказов на 2015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4-12-12T15:26:00Z</cp:lastPrinted>
  <dcterms:modified xsi:type="dcterms:W3CDTF">2015-09-07T07:08:00Z</dcterms:modified>
  <cp:revision>60</cp:revision>
  <dc:subject/>
  <dc:title> </dc:title>
</cp:coreProperties>
</file>