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1.11.2014   № 133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газете "Окуловский вестник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оровёнко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Пискарева Н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4 N 1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входящей в состав муниципальной программы Боровёнковского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 на территории  Боровёнковского сельского поселения на 2014-201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 Боровёнковского сельского поселения на 2014-201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4-201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(2015-2017 годы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(2015-2017 годы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физической культуры и спорта на территории Боровёнковского сельского поселения на (2015-2017 годы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 муниципальным имуществом Боровёнковского сельского поселения на 2015-201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17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 поселения на 2015-2020 годы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  территории  Боровёнковского сельского посел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Боровёнковского сельского поселения  на 2015-201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15-2017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 сельском поселении на 2015-201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Боровёнковском сельском  поселе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территориального общественного самоуправления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 на 2014-201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4-201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на территории Боровёнковского сельского поселения на 2014-201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4-201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0:00Z</dcterms:created>
  <dc:creator>User</dc:creator>
  <dc:description/>
  <cp:keywords/>
  <dc:language>en-US</dc:language>
  <cp:lastModifiedBy>glavbux</cp:lastModifiedBy>
  <cp:lastPrinted>2014-11-10T16:24:00Z</cp:lastPrinted>
  <dcterms:modified xsi:type="dcterms:W3CDTF">2014-11-21T11:13:00Z</dcterms:modified>
  <cp:revision>3</cp:revision>
  <dc:subject/>
  <dc:title> </dc:title>
</cp:coreProperties>
</file>