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9.2014 № 9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отмене постанов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Администрации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19.12.2013 № 139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атуры Окуловского района от 28.08..2014 № 7-2-2014 на постановление Администрации Боровёнковского сельского поселения от 19.12.2013 №139 «Об утверждении местных нормативов градостроительного проектирования Боровёнковского сельского посел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28.08.2014 № 7-2-2014 на постановление Администрации Боровёнковского сельского поселения от 19.12.2013 № 139 «Об утверждении местных нормативов градостроительного проектирования Боровёнковского сельского поселения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тменить</w:t>
      </w:r>
      <w:r>
        <w:rPr>
          <w:sz w:val="28"/>
          <w:szCs w:val="28"/>
        </w:rPr>
        <w:t xml:space="preserve"> постановление Администрации Боровёнковского сельского поселения от 19.12.2013 № 139 «Об утверждении местных нормативов градостроительного проектирования Боровёнковского сельского поселения»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М.А. Гангур  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1:00Z</dcterms:created>
  <dc:creator>computer</dc:creator>
  <dc:description/>
  <cp:keywords/>
  <dc:language>en-US</dc:language>
  <cp:lastModifiedBy>Пользователь</cp:lastModifiedBy>
  <cp:lastPrinted>2014-10-01T14:11:00Z</cp:lastPrinted>
  <dcterms:modified xsi:type="dcterms:W3CDTF">2014-10-01T10:12:00Z</dcterms:modified>
  <cp:revision>8</cp:revision>
  <dc:subject/>
  <dc:title> </dc:title>
</cp:coreProperties>
</file>