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2.01.2014 № 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0.12.2010 № 110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Президента Российской Федерации от 1 июля 2010 года № 821 «О комиссиях по соблюдению требований к служебному поведению федеральных  государственных служащих и урегулированию конфликта интересов» (в редакции в ред. Указа Президента РФ от  02.04.201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N 309</w:t>
        </w:r>
      </w:hyperlink>
      <w:r>
        <w:rPr>
          <w:rFonts w:cs="Times New Roman" w:ascii="Times New Roman" w:hAnsi="Times New Roman"/>
          <w:sz w:val="28"/>
          <w:szCs w:val="28"/>
        </w:rPr>
        <w:t>, Постановлением Новгородской областной Думы от 27.11.2013 № 811-5 ОД «О внесении изменений в Положение о порядке образования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 Администрации Боровёнковского сельского поселения от 10.12.2010 № 110 следующие изменения: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- состав комиссии </w:t>
      </w:r>
      <w:r>
        <w:rPr>
          <w:bCs/>
          <w:sz w:val="28"/>
          <w:szCs w:val="28"/>
        </w:rPr>
        <w:t xml:space="preserve">по  соблюдению требований к служебному поведению муниципальных служащих, замещающих должности муниципальной службы в Администрации </w:t>
      </w:r>
      <w:r>
        <w:rPr>
          <w:sz w:val="28"/>
          <w:szCs w:val="28"/>
        </w:rPr>
        <w:t>Боровёнковского сельского поселения</w:t>
      </w:r>
      <w:r>
        <w:rPr>
          <w:bCs/>
          <w:sz w:val="28"/>
          <w:szCs w:val="28"/>
        </w:rPr>
        <w:t xml:space="preserve">  и урегулированию конфликта интересов изложить в новой редакции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СОСТАВ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комиссии по  соблюдению требований к служебному поведению муниципальных служащих, замещающих должности муниципальной службы в Администрации </w:t>
      </w:r>
      <w:r>
        <w:rPr>
          <w:b/>
          <w:sz w:val="28"/>
          <w:szCs w:val="28"/>
        </w:rPr>
        <w:t>Боровёнковского сельского поселения</w:t>
      </w:r>
      <w:r>
        <w:rPr>
          <w:b/>
          <w:bCs/>
          <w:sz w:val="28"/>
          <w:szCs w:val="28"/>
        </w:rPr>
        <w:t xml:space="preserve">  и урегулированию конфликта интересов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ангур М.А.– заместитель  Главы Администрации Боровёнковского сель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, председатель  комисс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ибаева Т.Л. – главный специалист, главный бухгалтер 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Боровёнковского сельского поселения, заместитель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я комиссии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огданович Н.В.. – ведущий специалист Администрации  Боровёнков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, секретарь комисс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елезнева Л.Н.-  председатель Общественного совета при Администрации Боровёнковского сельского поселения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илиппова Г.Е. - представитель Общественного совета при Администрации Боровёнковского сельского поселения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йцева С.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правляющая делами Администрации Окуловского муниципального района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и научных организаций и образовательных учреждений среднего,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и дополнительного профессионального образования, деятельность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связана с государственной службой (2 человека) (по согласованию)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- подпункт «а» третьего абзаца пункта 4 Порядка </w:t>
      </w:r>
      <w:r>
        <w:rPr>
          <w:bCs/>
          <w:sz w:val="28"/>
          <w:szCs w:val="28"/>
        </w:rPr>
        <w:t>работы комиссии по соблюдению требований к служебному поведению муниципальных служащих, замещающих должности муниципальной службы в Администрации Боровёнковского сельского поселения, и урегулированию конфликта интересов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а) заместитель руководителя органа местного самоуправления (председатель комиссии), руководитель подразделения кадровой службы органа местного самоуправления по профилактике коррупционных и иных правонарушений либо должностное лицо кадровой службы органа местного самоуправления, ответственное за работу по профилактике коррупционных и иных правонарушений (секретарь комиссии), муниципальные служащие из подразделения по вопросам муниципальной службы и кадров, юридического (правового) подразделения, других подразделений органа местного самоуправления, определяемые его руковод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 в органе местного самоуправления отсутствуют  должности заместителя руководителя органа местного самоуправления, руководителя кадровой службы органа местного самоуправления по профилактике коррупционных и иных правонарушений либо должностное лицо кадровой службы органа местного самоуправления, ответственное за работу по профилактике коррупционных и иных правонарушений, в состав комиссии в качестве председателя  комиссии и секретаря комиссии включаются муниципальные служащие, замещающие  в органе местного самоуправления иные долж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количества муниципальных служащих в органе местного самоуправления недостаточно для формирования комиссии в соответствии с настоящим пунктом, в состав комиссии по согласованию с органом местного самоуправления, в котором лицо замещает должность муниципальной службы, включаются муниципальные служащие, замещающие должности муниципальной службы в другом органе местного самоуправления этого же муниципального образования или иного муниципального образования, расположенного в границах муниципальн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9  дополнить подпунктом «г»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представление руководителем органа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добавить пунктом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По итогам рассмотрения вопроса, указанного в абзаце третьем подпункта «г» пункта 9 настоящего порядка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знать, что сведения, представленные муниципальным служащим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изнать, что сведения, представленные муниципальным служащим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9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«19. По итогам рассмотрения вопросов, предусмотренных пунктами «а», «б» и «г» пункта 9 настоящего Порядка, при наличии к этому оснований Комиссия может принять иное, чем предусмотрено пунктами 15-18 и 1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го Порядка, решение. Основания и мотивы принятия такого решения должны быть отражены в протоколе заседания Комисси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B274C67244E69217C38F2B96F85E11D3865CD21D0348CFF73A8E2BB330CF739B9DCB66F0F2B4390H7N8L" TargetMode="External"/><Relationship Id="rId4" Type="http://schemas.openxmlformats.org/officeDocument/2006/relationships/hyperlink" Target="consultantplus://offline/ref=EB274C67244E69217C38F2B96F85E11D3862CD2DDD318CFF73A8E2BB330CF739B9DCB66F0F2B4192H7N2L" TargetMode="External"/><Relationship Id="rId5" Type="http://schemas.openxmlformats.org/officeDocument/2006/relationships/hyperlink" Target="consultantplus://offline/ref=EB274C67244E69217C38F2B96F85E11D3862CD2DDD318CFF73A8E2BB330CF739B9DCB66F0F2B4192H7N2L" TargetMode="External"/><Relationship Id="rId6" Type="http://schemas.openxmlformats.org/officeDocument/2006/relationships/hyperlink" Target="consultantplus://offline/ref=EB274C67244E69217C38F2B96F85E11D3862CD2DDD318CFF73A8E2BB330CF739B9DCB66F0F2B4192H7N2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Пользователь</cp:lastModifiedBy>
  <cp:lastPrinted>2013-05-19T04:10:00Z</cp:lastPrinted>
  <dcterms:modified xsi:type="dcterms:W3CDTF">2014-01-27T11:22:00Z</dcterms:modified>
  <cp:revision>55</cp:revision>
  <dc:subject/>
  <dc:title/>
</cp:coreProperties>
</file>