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12.11.2014г  № 136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Молодёжна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на территори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селения на (2015-2017 годы)»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 от 6 октября 2003 года                № 131-ФЗ «Об общих принципах организации местного самоуправления Российской Федерации», Уставом</w:t>
      </w:r>
      <w:r>
        <w:rPr>
          <w:bCs/>
          <w:color w:val="000000"/>
          <w:sz w:val="28"/>
          <w:szCs w:val="28"/>
        </w:rPr>
        <w:t>  Боровёнковского сельского поселения,</w:t>
      </w:r>
      <w:r>
        <w:rPr>
          <w:sz w:val="28"/>
          <w:szCs w:val="28"/>
        </w:rPr>
        <w:t xml:space="preserve">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96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, их формирования и реализации»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 Молодежная политика на территории Боровёнковского сельского поселения на (2015-2017 годы)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7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оровёнковского </w:t>
      </w:r>
    </w:p>
    <w:p>
      <w:pPr>
        <w:pStyle w:val="Style17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</w:t>
        <w:tab/>
        <w:t>Н.Г.Пискар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Боровёнковского сельского поселения от 12.11.2014  № 136  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Наименование муниципальной программы:</w:t>
      </w:r>
    </w:p>
    <w:p>
      <w:pPr>
        <w:pStyle w:val="Normal"/>
        <w:suppressAutoHyphens w:val="true"/>
        <w:rPr/>
      </w:pPr>
      <w:r>
        <w:rPr>
          <w:b/>
          <w:sz w:val="28"/>
        </w:rPr>
        <w:t>«Молодежная политика на территории Боровёнковского сельского поселения на (2015-2017 годы)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Ответственный исполнитель муниципальной программ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дминистрация Боровён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Подпрограммы муниципальной программы (при наличии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сутствую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Цели, задачи и целевые показатели муниципальной программ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222"/>
        <w:gridCol w:w="869"/>
        <w:gridCol w:w="869"/>
        <w:gridCol w:w="869"/>
      </w:tblGrid>
      <w:tr>
        <w:trPr>
          <w:trHeight w:val="1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>
          <w:trHeight w:val="3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</w:p>
        </w:tc>
      </w:tr>
      <w:tr>
        <w:trPr>
          <w:trHeight w:val="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>Цель 1. Создание условий для включения молодежи поселения, как активного субъекта в процессы социально-экономического, общественно-политического, социально-культурного развития Боровёнко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>Задача 1.  Привлечение молодежи к процессам социально-экономического, общественно-политического,  социально-культурного развития сельского поселения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. Доля творческой молодежи, участвующей в районных мероприятиях, от общего числа молодежи поселения (%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. Доля молодежи, обладающей активным избирательным правом, участвующей в выборах органов законодательной власти всех уровней, от общего числа молодежи поселения (%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. Количество мероприятий, организованных и проведенных на территории поселения молодежью при поддержке администрации поселения (ед.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>Цель 2. Информирование жителей о деятельности администрации поселения в рамках программы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 2. Популяризация мероприятий, проводимых в рамках программы 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 1:  Количество информационного материала, опубликованного в СМИ (ед.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Сроки реализации муниципальной программы: 2015 – 2017 год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6. Объемы и источники финансирования муниципальной программы </w:t>
        <w:br/>
        <w:t>в целом и по годам реализации (тыс. руб.)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. Ожидаемые конечные результаты реал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 программы:</w:t>
      </w:r>
    </w:p>
    <w:p>
      <w:pPr>
        <w:pStyle w:val="Style16"/>
        <w:widowControl w:val="false"/>
        <w:tabs>
          <w:tab w:val="clear" w:pos="708"/>
          <w:tab w:val="left" w:pos="499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-  профилактика наркомании, алкоголизма в молодежной среде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-  снижение темпов роста безработицы среди молодежи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-  рост гражданской и деловой активности молодежи</w:t>
      </w:r>
      <w:r>
        <w:rPr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-  снижение темпов роста безнадзорности среди детей и подростков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 10,2% число творческой молодежи, участвующей в районных мероприят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Характеристика текущего состояния в сфере реализации муниципальной программы  «Молодежная политика  на территории Боровёнковского сельского поселения на (2015-2017годы)»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пешное решение задач в области реализации молодежной политики направлены на создание условий для гражданского становления и самореализации молодого гражданина, исследование молодежной среды, выявление новых проблем, совершенствование работы с молодёжью и повышение качества жизни молодёж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учреждений культуры в Боровёнковском сельском поселении представлена:  МУК «Боровёнковская централизованная клубная система»: Боровёнковский сельский дом культуры(п.Боровёнка), Торбинский СДК (ж/д.ст.Торбино),Крутецкий СДК (д.Козловка),Висленеостровский СДК (д.Висленев Остров), филиалами МУК «Библиотечный информационный центр»  п.Боровёнка, ж/д.ст.Торбино,  д.Дерняки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шение задач в области молодежной политики невозможно без активного участия молодежи. Степень эффективности этого участия определяется тем, насколько молодежь знает и разделяет цели государственного, муниципального и общественного развития, связывает с ними свои жизненные перспективы, обладает необходимыми физическими и нравственными, образовательными и профессиональными качествами, имеет достаточные возможности для активного участия в жизни поселе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зитивным тенденциям, требующим целенаправленного развития в молодежной среде, можно отнест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сть к новому, рост определенной актив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амостоятельности, практичности и мобильности, ответственности за свою судьб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заинтересованности в сохранении своего здоровь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гативным тенденциям, требующим целенаправленного снижения в молодежной среде, следует отнест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молодежи от активного участия в событиях политической, экономической и культурной жизн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изацию молодежной среды и  наркоманию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влияния негативных информационных потоков в молодежной сред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программы будет способствовать решению проблем в области  молодежной политики на территории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еханизм управления реализацией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6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 Боровёнковского сельского поселения, их формирования и реализации».</w:t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>
          <w:b/>
          <w:color w:val="000000"/>
          <w:sz w:val="28"/>
        </w:rPr>
        <w:t xml:space="preserve">Мероприятия муниципальной программы  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« Молодежная политика на территории Боровёнковского сельского поселения на 2015-2017годы»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535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5"/>
        <w:gridCol w:w="4562"/>
        <w:gridCol w:w="46"/>
        <w:gridCol w:w="2315"/>
        <w:gridCol w:w="92"/>
        <w:gridCol w:w="1348"/>
        <w:gridCol w:w="2302"/>
        <w:gridCol w:w="1966"/>
        <w:gridCol w:w="651"/>
        <w:gridCol w:w="745"/>
        <w:gridCol w:w="864"/>
      </w:tblGrid>
      <w:tr>
        <w:trPr>
          <w:trHeight w:val="1014" w:hRule="atLeast"/>
        </w:trPr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)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рования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(тыс. руб.)</w:t>
            </w:r>
          </w:p>
        </w:tc>
      </w:tr>
      <w:tr>
        <w:trPr>
          <w:trHeight w:val="455" w:hRule="atLeast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>
          <w:trHeight w:val="45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5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Привлечение молодежи к процессам социально-экономического, общественно-политического, социально-культурного развития сельского поселения</w:t>
            </w:r>
          </w:p>
        </w:tc>
      </w:tr>
      <w:tr>
        <w:trPr>
          <w:trHeight w:val="45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олодежных субботников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ы 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 по направлениям молодежной политики: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Всемирного дня здоровья   (7 апреля), Международного дня борьбы с наркоманией и наркобизнесом (26 июня), Международного дня отказа от курения (третий четверг ноября), международного дня борьбы со СПИД (1 декабря);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Георгиевская ленточка»;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Конкурс лучший рисунок на тему «Наша общая Победа» к 70-летию славной даты;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 год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 сельского поселени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45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2. Информирование жителей о деятельности администрации поселения в рамках программы</w:t>
            </w:r>
          </w:p>
        </w:tc>
      </w:tr>
      <w:tr>
        <w:trPr>
          <w:trHeight w:val="45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, издание и обнародование нормативных правовых актов, связанных с реализацией программных мероприятий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 год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и о деятельности администрации поселения в рамках программы в средствах массовой информации и на официальном сайте Администрации поселения в сети Интернет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 год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49:00Z</dcterms:created>
  <dc:creator>User</dc:creator>
  <dc:description/>
  <cp:keywords/>
  <dc:language>en-US</dc:language>
  <cp:lastModifiedBy>Пользователь</cp:lastModifiedBy>
  <dcterms:modified xsi:type="dcterms:W3CDTF">2014-11-13T06:00:00Z</dcterms:modified>
  <cp:revision>35</cp:revision>
  <dc:subject/>
  <dc:title/>
</cp:coreProperties>
</file>