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2.07.2014  № 5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от 17.05.2013 № 45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е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Боровёнковского сельского поселения № 45 от 17.05.2013 «О перечне организаций, на которых может быть использован труд осужденных к обязательным и исправительным работам»: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- из перечня предприятий, учреждений, организаций, на которых может быть использован  труд осужденных к обязательным и исправительным работам, а также лиц, которым назначено наказание в виде обязательных работ за совершение административных правонарушений исключить ЛПХ Викторов Н.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Окуловский вестник»</w:t>
      </w:r>
    </w:p>
    <w:p>
      <w:pPr>
        <w:pStyle w:val="Normal"/>
        <w:spacing w:lineRule="exact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Н.Г.Пискарев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/>
        <w:t xml:space="preserve">                     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5:13:00Z</dcterms:created>
  <dc:creator>1</dc:creator>
  <dc:description/>
  <cp:keywords/>
  <dc:language>en-US</dc:language>
  <cp:lastModifiedBy>Пользователь</cp:lastModifiedBy>
  <cp:lastPrinted>2010-03-03T09:13:00Z</cp:lastPrinted>
  <dcterms:modified xsi:type="dcterms:W3CDTF">2014-07-04T06:17:00Z</dcterms:modified>
  <cp:revision>14</cp:revision>
  <dc:subject/>
  <dc:title> </dc:title>
</cp:coreProperties>
</file>