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  28.02.2017    № 28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е работ по муниципально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е «Укреплени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ar-SA"/>
        </w:rPr>
        <w:t>пожарной безопасности</w:t>
      </w:r>
    </w:p>
    <w:p>
      <w:pPr>
        <w:pStyle w:val="Normal"/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территории Боровёнковского </w:t>
      </w:r>
    </w:p>
    <w:p>
      <w:pPr>
        <w:pStyle w:val="Normal"/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сельского поселения на 2014-2016 </w:t>
      </w:r>
    </w:p>
    <w:p>
      <w:pPr>
        <w:pStyle w:val="Normal"/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годы» </w:t>
      </w:r>
      <w:r>
        <w:rPr>
          <w:b/>
          <w:sz w:val="28"/>
          <w:szCs w:val="28"/>
        </w:rPr>
        <w:t>и эффективности использования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ых средств за период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ее реализации в 2016 году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остановлением Администрации Боровёнковского сельского поселения от 17.06.2011   № 40 «</w:t>
      </w:r>
      <w:r>
        <w:rPr>
          <w:bCs/>
          <w:sz w:val="28"/>
          <w:szCs w:val="28"/>
        </w:rPr>
        <w:t>О  разработке и реализации муниципальных целевых программ и порядке проведения оценки их эффективности» Администрация Боровёнковского  сельского поселения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отчет о ходе работ по муниципальной  программе «Укрепление </w:t>
      </w:r>
      <w:r>
        <w:rPr>
          <w:sz w:val="28"/>
          <w:szCs w:val="28"/>
          <w:lang w:eastAsia="ar-SA"/>
        </w:rPr>
        <w:t xml:space="preserve">пожарной  безопасности территории Боровёнковского сельского поселения на 2014 -2016 годы»  </w:t>
      </w:r>
      <w:r>
        <w:rPr>
          <w:sz w:val="28"/>
          <w:szCs w:val="28"/>
        </w:rPr>
        <w:t>и об эффективности использования финансовых средств за период ее реализации в 2016 году согласно приложению к настоящему Постановлению.</w:t>
      </w:r>
    </w:p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стить постановление на официальном сайте в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сельского поселения     Н.Г.Писка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5245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245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245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245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left="524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  постановлению Администрации</w:t>
      </w:r>
    </w:p>
    <w:p>
      <w:pPr>
        <w:pStyle w:val="ConsPlusNormal"/>
        <w:widowControl/>
        <w:ind w:left="524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овёнковского  сельского поселения</w:t>
      </w:r>
    </w:p>
    <w:p>
      <w:pPr>
        <w:pStyle w:val="ConsPlusNormal"/>
        <w:widowControl/>
        <w:ind w:left="524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   28.02.2017        № 28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240"/>
        <w:ind w:firstLine="709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sz w:val="28"/>
          <w:szCs w:val="28"/>
        </w:rPr>
        <w:t xml:space="preserve">о ходе работ по муниципальной  программе «Укрепление </w:t>
      </w:r>
      <w:r>
        <w:rPr>
          <w:b/>
          <w:bCs/>
          <w:color w:val="000000"/>
          <w:sz w:val="28"/>
          <w:szCs w:val="28"/>
        </w:rPr>
        <w:t>пожарной безопасности на</w:t>
      </w:r>
      <w:r>
        <w:rPr>
          <w:b/>
          <w:sz w:val="28"/>
          <w:szCs w:val="28"/>
        </w:rPr>
        <w:t xml:space="preserve"> территории Боровёнковского сельского поселения    на 2014-2016 годы» и эффективности использования финансовых средств за период ее реализации в 2016 году</w:t>
      </w:r>
    </w:p>
    <w:p>
      <w:pPr>
        <w:pStyle w:val="Normal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униципальным заказчиком муниципальной  программы «Укрепление </w:t>
      </w:r>
      <w:r>
        <w:rPr>
          <w:sz w:val="28"/>
          <w:szCs w:val="28"/>
          <w:lang w:eastAsia="ar-SA"/>
        </w:rPr>
        <w:t xml:space="preserve">пожарной безопасности на территории Боровёнковского  сельского поселения   на 2014-2016 годы» </w:t>
      </w:r>
      <w:r>
        <w:rPr>
          <w:sz w:val="28"/>
          <w:szCs w:val="28"/>
        </w:rPr>
        <w:t>являлась Администрация  Боровёнков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сполнителем мероприятий муниципальной  программы «Укрепление </w:t>
      </w:r>
      <w:r>
        <w:rPr>
          <w:sz w:val="28"/>
          <w:szCs w:val="28"/>
          <w:lang w:eastAsia="ar-SA"/>
        </w:rPr>
        <w:t xml:space="preserve">пожарной безопасности на территории Боровёнковского сельского поселения   на 2014-2016 годы» </w:t>
      </w:r>
      <w:r>
        <w:rPr>
          <w:sz w:val="28"/>
          <w:szCs w:val="28"/>
        </w:rPr>
        <w:t>выступала Администрация Боровёнковского  сельского поселения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Основной целью муниципальной  программы «Укрепление </w:t>
      </w:r>
      <w:r>
        <w:rPr>
          <w:sz w:val="28"/>
          <w:szCs w:val="28"/>
          <w:lang w:eastAsia="ar-SA"/>
        </w:rPr>
        <w:t xml:space="preserve">пожарной безопасности на  территории Боровёнковского сельского поселения   на 2014-2016 годы» </w:t>
      </w:r>
      <w:r>
        <w:rPr/>
        <w:t>было:</w:t>
      </w:r>
    </w:p>
    <w:tbl>
      <w:tblPr>
        <w:tblW w:w="7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обеспечение необходимых условий укрепления пожарной безопасности на территории Боровёнковского сельского поселения, защита жизни, здоровья и имущества граждан и юридических лиц от пожаров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тавились следующие задачи муниципальной  программы «Укрепление </w:t>
      </w:r>
      <w:r>
        <w:rPr>
          <w:sz w:val="28"/>
          <w:szCs w:val="28"/>
          <w:lang w:eastAsia="ar-SA"/>
        </w:rPr>
        <w:t>пожарной  безопасности на территории Боровёнковского  сельского поселения  на 2014-2016 годы»:</w:t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обеспечение пожарной безопасности на территории Боровёнковского сельского поселения,</w:t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совершенствование и реконструкция сетей наружного противопожарного водоснабжения</w:t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создание необходимых условий для предупреждения и тушения пожар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- Материально – техническое соблюдение первичных мер пожарной безопасности  </w:t>
      </w:r>
    </w:p>
    <w:p>
      <w:pPr>
        <w:pStyle w:val="Normal"/>
        <w:rPr/>
      </w:pPr>
      <w:r>
        <w:rPr>
          <w:sz w:val="28"/>
          <w:szCs w:val="28"/>
        </w:rPr>
        <w:t>- содействие распространению пожарно - технических знаний среди населения, создание условий для организации тушения пожаров в Боровёнковском сельском посел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ализация мероприятий  на соблюдение населением правил пожарной безопасности, обучение населения способам защиты и  действиям при пожаре, снижение  материального ущерба от возможного пожар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реализацию мероприятий муниципальной  программы «Укрепление пожарной </w:t>
      </w:r>
      <w:r>
        <w:rPr>
          <w:sz w:val="28"/>
          <w:szCs w:val="28"/>
          <w:lang w:eastAsia="ar-SA"/>
        </w:rPr>
        <w:t xml:space="preserve"> безопасности на территории Боровёнковского сельского поселения на  2014-2016 годы» </w:t>
      </w:r>
      <w:r>
        <w:rPr>
          <w:sz w:val="28"/>
          <w:szCs w:val="28"/>
        </w:rPr>
        <w:t xml:space="preserve">в 2016 году первоначально предусматривалось 63,2 тыс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ассовое исполнение в 2016 году составило </w:t>
      </w:r>
      <w:r>
        <w:rPr>
          <w:b/>
          <w:sz w:val="28"/>
          <w:szCs w:val="28"/>
        </w:rPr>
        <w:t>35,9</w:t>
      </w:r>
      <w:r>
        <w:rPr>
          <w:sz w:val="28"/>
          <w:szCs w:val="28"/>
        </w:rPr>
        <w:t>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процент выполнения Программы составил  57%   проц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й Программы по источникам финансирования приведены в таблице ниже.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Выполнение мероприятий Программы в 2016 году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87"/>
        <w:gridCol w:w="2835"/>
        <w:gridCol w:w="992"/>
        <w:gridCol w:w="1276"/>
        <w:gridCol w:w="113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постановлением Администрации Боровёнковского сельского поселения от 01.11.2013 № 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испол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%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%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средства бюджета Боровёнковского  сельского поселения  выделенные на реализацию Программы, использовались строго по целевому назнач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езультатам работы за 2016 год сформирован отчет о финансировании и освоении проводимых программных мероприятий по муниципальной программе «Укрепление </w:t>
      </w:r>
      <w:r>
        <w:rPr>
          <w:sz w:val="28"/>
          <w:szCs w:val="28"/>
          <w:lang w:eastAsia="ar-SA"/>
        </w:rPr>
        <w:t xml:space="preserve">пожарной безопасности на  территории Боровёнковского сельского поселения  на 2014-2016 годы» </w:t>
      </w:r>
      <w:r>
        <w:rPr>
          <w:sz w:val="28"/>
          <w:szCs w:val="28"/>
        </w:rPr>
        <w:t>по состоянию на 01 января 2017 года, в соответствии с  Порядком принятия решения о разработке муниципальных  целевых программ, их формирования и реализации, утверждённым Постановлением Администрации Боровёнковского  сельского поселения от 17.06.2011   № 40  «</w:t>
      </w:r>
      <w:r>
        <w:rPr>
          <w:bCs/>
          <w:sz w:val="28"/>
          <w:szCs w:val="28"/>
        </w:rPr>
        <w:t>О  разработке и реализации муниципальных целевых программ и порядке проведения оценки их эффективности»(Таблица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ная эффективность выполнения муниципальной  программы «Укрепление </w:t>
      </w:r>
      <w:r>
        <w:rPr>
          <w:sz w:val="28"/>
          <w:szCs w:val="28"/>
          <w:lang w:eastAsia="ar-SA"/>
        </w:rPr>
        <w:t xml:space="preserve">пожарной безопасности на  территории Боровёнковского сельского поселения  на 2014-2016 годы» </w:t>
      </w:r>
      <w:r>
        <w:rPr>
          <w:sz w:val="28"/>
          <w:szCs w:val="28"/>
        </w:rPr>
        <w:t>определяется как степень реализации расходных обязатель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Оценка бюджетной эффективности выполнения муниципальной программы «Укрепление </w:t>
      </w:r>
      <w:r>
        <w:rPr>
          <w:sz w:val="28"/>
          <w:szCs w:val="28"/>
          <w:lang w:eastAsia="ar-SA"/>
        </w:rPr>
        <w:t>пожарной безопасности на  территории Боровёнковского сельского поселения  на 2014-2016 годы»</w:t>
      </w:r>
      <w:r>
        <w:rPr>
          <w:sz w:val="28"/>
          <w:szCs w:val="28"/>
        </w:rPr>
        <w:t xml:space="preserve">  за 2016 год  выглядит следующим образ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62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Таблица №1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tbl>
      <w:tblPr>
        <w:tblW w:w="15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81"/>
        <w:gridCol w:w="2549"/>
        <w:gridCol w:w="2549"/>
        <w:gridCol w:w="2550"/>
        <w:gridCol w:w="255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ероприятия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ассигнований в соответствии с постановлением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план ассигнований на 2016 год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(кассовые расходы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не освоенных средств и причины их не освоения (по источникам финансировани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по программе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,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</w:t>
            </w:r>
            <w:r>
              <w:rPr>
                <w:b/>
              </w:rPr>
              <w:t>35,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328"/>
                <w:tab w:val="clear" w:pos="8244"/>
                <w:tab w:val="clear" w:pos="916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9360" w:leader="none"/>
                <w:tab w:val="left" w:pos="954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 тыс. рублей  не освоено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отсутствие специалистов, выступающих в качестве Исполнителей, по контрактам и договорам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и ремонт источников противопожарного водоснабжения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4,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сполнено Экономия средст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,2 тыс. рублей. Ввиду отсутствия исполнителе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дение мероприятий по созданию противопожарных минерализованных полос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0,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 условий для забора из источников наружного противопожарного водоснабжения в зимнее время года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,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сполне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дение работ по размещению наглядно- агитационных материалов пожарной тематики и оформление уголков пожарной безопасности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без финансирования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готовление технической документации для постановки на учет пожарных водоемов 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ганизация добровольной пожарной охраны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обретение указателей пожарных водоемов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 пожарных щитов и первичных средств пожаротушения (ведро,лопата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,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2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28"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cs="Tahoma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1:59:00Z</dcterms:created>
  <dc:creator>"Пользователь"</dc:creator>
  <dc:description/>
  <cp:keywords/>
  <dc:language>en-US</dc:language>
  <cp:lastModifiedBy>Пользователь</cp:lastModifiedBy>
  <cp:lastPrinted>2017-03-01T15:40:00Z</cp:lastPrinted>
  <dcterms:modified xsi:type="dcterms:W3CDTF">2017-03-01T12:46:00Z</dcterms:modified>
  <cp:revision>3</cp:revision>
  <dc:subject/>
  <dc:title/>
</cp:coreProperties>
</file>