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2.2017  №  1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илу постановлений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5 октября 2001 года № 137-ФЗ "О введении в действие Земельного кодекса Российской Федерации" (в редакции Федерального закона от 03.07.2016 № 334-ФЗ)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Признать утратившими силу постановления администрации Боровёнковского сельского посел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.05.2012 № 51 «Об утверждении административного регламента  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2.12.2013 № 119 «О внесении изменений в административный регламент  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9.03.2016 № 48 «О внесении изменений в административный регламент   по предоставлению муниципальной услуги «Отвод земельных участков, подготовка и утверждение схемы расположения земельного участка на кадастровом плане или кадастровой карте Боровёнковского сельского поселения и составление акта выбора земельного участка»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от 14.12.2015 № 136 «Об утверждении административного регламента   по предоставлению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1.12.2015 № 142 «Об утверждении административного регламента   по предоставлению муниципальной услуги «Принятие решения о предварительном согласовании предоставления земельного  участк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1.12.2015 № 143 «Об утверждении административного регламента   по предоставлению муниципальной услуги «Предоставление отдельным категориям граждан земельных участков в собственность бесплатно на территории Боровенковского сельского поселения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от 14.12.2015 № 135 «Об утверждении административного регламента   по предоставлению муниципальной услуги «</w:t>
      </w:r>
      <w:r>
        <w:rPr>
          <w:bCs/>
          <w:sz w:val="28"/>
          <w:szCs w:val="28"/>
        </w:rPr>
        <w:t>Предоставление земельных участков, на которых расположены здания, сооружения или помещения в них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2-02T11:05:00Z</cp:lastPrinted>
  <dcterms:modified xsi:type="dcterms:W3CDTF">2017-02-02T08:08:00Z</dcterms:modified>
  <cp:revision>83</cp:revision>
  <dc:subject/>
  <dc:title/>
</cp:coreProperties>
</file>