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01.12.2017г   № 164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физиче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спорта на территори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селения на 2018-2022 годы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6 октября 2003 года                № 131-ФЗ «Об общих принципах организации местного самоуправления Российской Федерации», Уставом</w:t>
      </w:r>
      <w:r>
        <w:rPr>
          <w:bCs/>
          <w:color w:val="000000"/>
          <w:sz w:val="28"/>
          <w:szCs w:val="28"/>
        </w:rPr>
        <w:t>  Боровёнковского сельского поселения,</w:t>
      </w:r>
      <w:r>
        <w:rPr>
          <w:sz w:val="28"/>
          <w:szCs w:val="28"/>
        </w:rPr>
        <w:t xml:space="preserve">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, их формирования и реализации»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физической культуры и спорта на территории Боровёнковского сельского поселения на 2018-2022 годы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его опубликования и распространяется на правоотношения сторон, возникшие с 1 января 2018 года.</w:t>
      </w:r>
    </w:p>
    <w:p>
      <w:pPr>
        <w:pStyle w:val="Style17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оровёнковского </w:t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>Н.Г.Пискар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Т.Л.Ши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Боровён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 xml:space="preserve"> от  ..2017     №  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Наименование муниципальной программы:</w:t>
      </w:r>
    </w:p>
    <w:p>
      <w:pPr>
        <w:pStyle w:val="Normal"/>
        <w:suppressAutoHyphens w:val="true"/>
        <w:rPr/>
      </w:pPr>
      <w:r>
        <w:rPr>
          <w:b/>
          <w:sz w:val="28"/>
        </w:rPr>
        <w:t>«Развитие  физической культуры и спорта на территории Боровёнковского сельского поселения на 2018-2022 г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Ответственный исполнитель муниципальной программы:</w:t>
      </w:r>
    </w:p>
    <w:p>
      <w:pPr>
        <w:pStyle w:val="Normal"/>
        <w:rPr>
          <w:sz w:val="28"/>
        </w:rPr>
      </w:pPr>
      <w:r>
        <w:rPr>
          <w:sz w:val="28"/>
        </w:rPr>
        <w:t>Администрация Боровёнк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Подпрограммы муниципальной программы (при наличии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сутствую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</w:t>
      </w:r>
      <w:r>
        <w:rPr/>
        <w:t>. Цели, задачи и целевые показатели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95"/>
        <w:gridCol w:w="894"/>
        <w:gridCol w:w="895"/>
        <w:gridCol w:w="895"/>
        <w:gridCol w:w="895"/>
        <w:gridCol w:w="82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Цель 1. Обеспечение условий для развития на территории поселения физической культуры, школьного и массового спорт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Задача 1. Организация 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Показатель 1. Количество спортивных мероприятий, проведенных при содействии администр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2. Доля жителей поселения, систематически занимающихся физической культурой и спортом, в общей численности  населения поселения (%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 Сроки реализации муниципальной программы: 2018 – 2022 год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6. Объемы и источники финансирования муниципальной программы </w:t>
        <w:br/>
        <w:t>в целом и по годам реализации (тыс. руб.)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. 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 программы:</w:t>
      </w:r>
    </w:p>
    <w:p>
      <w:pPr>
        <w:pStyle w:val="Style16"/>
        <w:widowControl w:val="false"/>
        <w:tabs>
          <w:tab w:val="clear" w:pos="708"/>
          <w:tab w:val="left" w:pos="499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-  ежегодное увеличение численности молодых людей, занимающихся физической культурой и спортом и ведущих здоровый образ жизни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 привлечение населения к спортивным мероприятиям, обеспечение занятости свободного времени детей, повысит интерес населения к физической культуре и спорту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 уменьшение общей заболеваемости среди детей и молодежи поселения, создаст хорошие условия для профилактики наркомании, токсикомании, алкоголизма, табакокурения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-  завоевание призовых мест на районных соревнова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материально-технической базы для занятия физической культурой и спорт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Характеристика текущего состояния в сфере реализации муниципальной программы « Развитие физической культуры и спорта  на территории Боровёнковского сельского поселения на 2018-2022годы». </w:t>
      </w:r>
    </w:p>
    <w:p>
      <w:pPr>
        <w:pStyle w:val="Style15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  являются 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 </w:t>
      </w:r>
    </w:p>
    <w:p>
      <w:pPr>
        <w:pStyle w:val="Style15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межличностных отнош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, увеличение продолжительности жизни и ее качества, профилактика правонаруш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занятости детей, подростков и организация их досуга решается путем привлечения к систематическим занятиям в физкультурно-спортивных секциях по месту жительства в общеобразовательных учреждениях, на спортивных площадках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, влияющих на развитие физической  культуры и спорта в поселении, требующих решения, в том числе, несоответствие уровня материальной базы, недостаточное привлечение детей и молодежи к регулярным занятиям и инфраструктуры физической культуры и спорта задачам развития массового спорта в поселении (низкий процент обеспеченности спортивными сооружениям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701" w:right="851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Боровёнковского сельского поселения, их формирования и реализации».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ероприятия муниципальной программы  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« Развитие физической культуры и спорта на территории Боровёнковского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ельского поселения на 2018-2022годы»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73"/>
        <w:gridCol w:w="1980"/>
        <w:gridCol w:w="56"/>
        <w:gridCol w:w="1589"/>
        <w:gridCol w:w="2114"/>
        <w:gridCol w:w="2211"/>
        <w:gridCol w:w="828"/>
        <w:gridCol w:w="828"/>
        <w:gridCol w:w="828"/>
        <w:gridCol w:w="828"/>
        <w:gridCol w:w="828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нител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ок реализац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 финансирова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Задача 1. </w:t>
            </w:r>
            <w:r>
              <w:rPr>
                <w:sz w:val="28"/>
                <w:szCs w:val="28"/>
              </w:rPr>
              <w:t>Организация 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о–массовых и физкультурно-оздоровительных мероприятий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родному виду спорта (футбол,  шашки, шахматы)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ень здоровья» (7 апреля)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«Весёлые старты» авгу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-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Участие жителей поселения  в мероприятиях Окул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-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2018-2022 год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финансовых ресурсов, необходимых для реализации муниципальной программы «Развитие физической культуры и спорта на территории Боровёнковского сельского поселения на 2018- 2022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м муниципальной программы «Развитие физической культуры и спорта на территории Боровёнковского сельского поселения на 2018 – 2022годы», в целях реализации мероприятий данной программы запланировано предусмотреть в бюджете Боровёнковского сельского поселения денежные средства в следующих размер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роведение спортивно оздоровительного мероприятия «День здоровья» апр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контракта на проведение мероприятия в сумме 4000рублей: 2018год, 2019 год, 2020год, 2021г-0руб, 2022г –0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роведение спортивного мероприятия «День физкультурника» авгус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контракта на проведение мероприятия в сумме 6000рублей 2018год, 2019год, 2020год, 2021г- 0руб., 2022г.- 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роизведен исходя из цен 2017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ий служащий эксперт                                          Н.Д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 физической культуры и спорта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Боровёнковского сельск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на 2018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в поселении направлено на решение наиболее важных проблем по физическому развитию, прежде всего детей и подростковой молодежи, организация и проведение официальных физкультурно-оздоровительных и спортивно- массовых мероприятий, за счет средств бюджета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 постановления Администрации Боровёнковского сельского поселения «Об утверждении муниципальной программы «Развитие  физической  культуры и спорта  на территории Боровёнковского сельского поселения на 2018-2022 годы» при разработке да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оведения финансово-экономической экспертизы проект муниципальной программы с материалами направляется в Контрольно-счетную комиссию Окуловского муниципального района, после  согласования с 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лужащий эксперт                                                         Н.Д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24:00Z</dcterms:created>
  <dc:creator>User</dc:creator>
  <dc:description/>
  <cp:keywords/>
  <dc:language>en-US</dc:language>
  <cp:lastModifiedBy>User</cp:lastModifiedBy>
  <cp:lastPrinted>2014-10-14T15:47:00Z</cp:lastPrinted>
  <dcterms:modified xsi:type="dcterms:W3CDTF">2018-01-31T08:05:00Z</dcterms:modified>
  <cp:revision>63</cp:revision>
  <dc:subject/>
  <dc:title/>
</cp:coreProperties>
</file>