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П О С Т А Н О В Л Е Н И Е 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13.10.2017 № 13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«Реконструкция, капиталь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ремонт и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7-2019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>от 21.12.2016 № 72 «О  бюджете Боровёнковского сельского поселения на 2017 и плановый период 2018 и 2019 годов» (в редакции решений Совета депутатов Боровёнковского сельского поселения от 13.04.2017 № 87, от 21.07.2017 № 104)</w:t>
      </w:r>
      <w:r>
        <w:rPr>
          <w:sz w:val="28"/>
          <w:szCs w:val="28"/>
        </w:rPr>
        <w:t xml:space="preserve"> 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19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22.02.2017 № 24 (в редакции постановления Администрации Боровёнковского сельского поселения от 20.06.2017 № 79)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следующие  изменения: </w:t>
      </w:r>
    </w:p>
    <w:p>
      <w:pPr>
        <w:pStyle w:val="Normal"/>
        <w:widowControl w:val="false"/>
        <w:spacing w:lineRule="exact" w:line="360"/>
        <w:ind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 Паспорте Программы пункт  6. «Объемы и источники финансирования муниципальной  программы в целом и по годам реализации (тыс.рублей):» изложить в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870"/>
        <w:gridCol w:w="1957"/>
        <w:gridCol w:w="1701"/>
        <w:gridCol w:w="152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оровён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-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ые источн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43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853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96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21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68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21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63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8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929,0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FFFFFF" w:val="clear"/>
        <w:spacing w:lineRule="exact" w:line="360" w:before="0" w:after="0"/>
        <w:ind w:firstLine="708"/>
        <w:jc w:val="both"/>
        <w:rPr/>
      </w:pPr>
      <w:r>
        <w:rPr>
          <w:sz w:val="28"/>
        </w:rPr>
        <w:t>- Прило</w:t>
      </w:r>
      <w:r>
        <w:rPr>
          <w:sz w:val="28"/>
          <w:szCs w:val="28"/>
        </w:rPr>
        <w:t xml:space="preserve">жение к Программе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19 годы» «Мероприятия  муниципальной программы» изложить в редакци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1134"/>
        <w:gridCol w:w="1566"/>
        <w:gridCol w:w="2756"/>
        <w:gridCol w:w="1497"/>
        <w:gridCol w:w="1497"/>
        <w:gridCol w:w="1506"/>
        <w:gridCol w:w="1620"/>
      </w:tblGrid>
      <w:tr>
        <w:trPr>
          <w:trHeight w:val="9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ь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19 год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4696,9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6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63,6</w:t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53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42,6</w:t>
            </w:r>
          </w:p>
        </w:tc>
      </w:tr>
      <w:tr>
        <w:trPr>
          <w:trHeight w:val="4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21,0</w:t>
            </w:r>
          </w:p>
        </w:tc>
      </w:tr>
      <w:tr>
        <w:trPr>
          <w:trHeight w:val="3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1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уначарского, 22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2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риозерная, 964,3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86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19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, 556,43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4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Свободы, 44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6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5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Сенная,  200 м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ооперативная 295,2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7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Новая 200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8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п. Боровёнка ул. 2-я Боровая 15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п. Боровёнка ул. Калинина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7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ж/д ст. Торбино ул. Ульяновская, 1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енка ул. Солнечная 20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ушкинская, 40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Островского, 389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Ульяновская, 30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ионерская, 27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7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Узи  1131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18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8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Лермонтова 14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3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9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ермонтова 590,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6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4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еребуново 500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6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4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Большие Гусины  670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Шарово 378м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исленев Остров 600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анилово 726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3,6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23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автомобильных дорог общего пользования местного значения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17-2019 годы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0,0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48:00Z</dcterms:created>
  <dc:creator>"Пользователь"</dc:creator>
  <dc:description/>
  <cp:keywords/>
  <dc:language>en-US</dc:language>
  <cp:lastModifiedBy>"Пользователь"</cp:lastModifiedBy>
  <cp:lastPrinted>2017-10-13T13:36:00Z</cp:lastPrinted>
  <dcterms:modified xsi:type="dcterms:W3CDTF">2017-10-13T09:43:00Z</dcterms:modified>
  <cp:revision>117</cp:revision>
  <dc:subject/>
  <dc:title> </dc:title>
</cp:coreProperties>
</file>