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7.2017 № 9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 п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осрочным выборам Губернатора 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овгородской област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10 сентября 2017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708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В соответствии со статьей 54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статьей 49 областного закона от 30 мая 2012 года «75-ОЗ «О выборах Губернатора Новгородской области» Администрация Боровёнковского сельского поселения 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1.Выделить специальные места для размещения печатных агитационных материалов по досрочным выборам Губернатора Новгородской области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 здании в центре п. Боровёнка, расположенном по адресу: п. Боровёнка, ул. Кооперативная, д. 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п. Боровёнка, ул.  Калинина, д. 82 б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ж/д. ст. Торбино, ул. Луначарского д. 17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Г.В., расположенном по адресу: ж/д. ст. Торбино, ул. Луначарского д. 15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на здании магазина ОРСН-НОТ 2, расположенном по адресу: д. Вялка, д. 11 (по согласованию с собственником)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у магазина ЧП Ботнарь Ф.И., расположенного по адресу: д. Козловка, ул.  Новопокровская, д. 13 (по согласованию с собственником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у автобусного павильона д. Висленев Остров,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щит на автобусной остановке д. Памузово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автобусного павильона д. Дерняки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Боровёнковского сельского поселения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0-08-05T12:12:00Z</cp:lastPrinted>
  <dcterms:modified xsi:type="dcterms:W3CDTF">2017-07-19T06:38:00Z</dcterms:modified>
  <cp:revision>30</cp:revision>
  <dc:subject/>
  <dc:title/>
</cp:coreProperties>
</file>