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7 № 8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(в редакции постановления Администрации Боровёнковского сельского поселения от 31.06.2018 № 116) следующее  измен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состав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 слова «Лукинова Е.А.» заменить словами «Микульшина А.О.». 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Пользователь</cp:lastModifiedBy>
  <cp:lastPrinted>2017-06-29T09:44:00Z</cp:lastPrinted>
  <dcterms:modified xsi:type="dcterms:W3CDTF">2017-06-29T06:49:00Z</dcterms:modified>
  <cp:revision>17</cp:revision>
  <dc:subject/>
  <dc:title/>
</cp:coreProperties>
</file>