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588645" cy="66865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 20.04.2017  № 58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0.04.2017 № 50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беспечения пожарной безопасности в Администрации Боровёнковского сельского поселения, в соответствии с законодательными и нормативно-правовыми актами Российской Федерации Администрация Боровёнковского сельского поселения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становление Администрации Боровёнковского сельского поселения от 10.04.2017 № 50 «Об организации работы по обеспечению  пожарной  безопасности в Администрации  Боровёнковского сельского поселения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остановление приложением №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>поселения  от 10.04.2017  № 50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ИЧНОГО  ПРОТИВОПОЖАРНОГО  ИНСТРУКТАЖА НА РАБОЧЕМ МЕСТЕ В АДМИНИСТРАЦИИ БОРОВЁНКОВСКОГО СЕЛЬ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рограмма первичного инструктажа на рабочем месте (далее – программа) является одним из элементов единой системы подготовки сотрудников администрации в области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ограмма определяет основы организации и порядок обучения сотрудников администрации в области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программе изложены вопросы первичного противопожарного инструктажа на рабочем месте, а также требования к уровню знаний, умений и навыков сотрудников, прошедших обу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Изложенные в настоящей программе требования обязательны для исполнения всеми сотрудниками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ВЕДЕНИЯ ИНСТРУКТАЖ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Цель проведения первичного противопожарного инструктажа - обучение сотрудников администрации мерам пожарной безопасности в помещениях и на территории администрации, ознакомление с имеющимися средствами пожаротушения, пожарной связи и правилами их применения в случае по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Главной задачей проведения первичного противопожарного инструктажа является получение сотрудниками администрации знаний и навыков, необходимых для соблюдения требований пожарной безопасности и готовности к умелым действиям при угрозе и возникновении пожара на территории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В результате проведения первичного противопожарного инструктажа сотрудники администрации долж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       </w:t>
      </w:r>
      <w:r>
        <w:rPr>
          <w:sz w:val="28"/>
          <w:szCs w:val="28"/>
        </w:rPr>
        <w:t>основные требования руководящих документов по вопросам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       </w:t>
      </w:r>
      <w:r>
        <w:rPr>
          <w:sz w:val="28"/>
          <w:szCs w:val="28"/>
        </w:rPr>
        <w:t>инструкции о мерах пожарной безопасности в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       </w:t>
      </w:r>
      <w:r>
        <w:rPr>
          <w:sz w:val="28"/>
          <w:szCs w:val="28"/>
        </w:rPr>
        <w:t>план эвакуации, места расположения первичных средств пожаротушения (огнетушителей, пожарных рукавов), эвакуационных путей и вы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       </w:t>
      </w:r>
      <w:r>
        <w:rPr>
          <w:sz w:val="28"/>
          <w:szCs w:val="28"/>
        </w:rPr>
        <w:t>причины возникновения горения и пожа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       </w:t>
      </w:r>
      <w:r>
        <w:rPr>
          <w:sz w:val="28"/>
          <w:szCs w:val="28"/>
        </w:rPr>
        <w:t>пожароопасные свойства материалов и обору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       </w:t>
      </w:r>
      <w:r>
        <w:rPr>
          <w:sz w:val="28"/>
          <w:szCs w:val="28"/>
        </w:rPr>
        <w:t>виды огнетушителей, применяемых в организации, правила их использования в зависимости от класса пожара (вида горючего вещества, особенностей оборудова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       </w:t>
      </w:r>
      <w:r>
        <w:rPr>
          <w:sz w:val="28"/>
          <w:szCs w:val="28"/>
        </w:rPr>
        <w:t>правила тушения оборудования и электроприб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       </w:t>
      </w:r>
      <w:r>
        <w:rPr>
          <w:sz w:val="28"/>
          <w:szCs w:val="28"/>
        </w:rPr>
        <w:t>правила поведения и действия при обнаружении очага возгорания, в условиях пожара, а также при сильном задымлении на путях эвак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       </w:t>
      </w:r>
      <w:r>
        <w:rPr>
          <w:sz w:val="28"/>
          <w:szCs w:val="28"/>
        </w:rPr>
        <w:t>способы сообщения о пожа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       </w:t>
      </w:r>
      <w:r>
        <w:rPr>
          <w:sz w:val="28"/>
          <w:szCs w:val="28"/>
        </w:rPr>
        <w:t>способы </w:t>
      </w:r>
      <w:bookmarkStart w:id="0" w:name="OLE_LINK1"/>
      <w:r>
        <w:rPr>
          <w:sz w:val="28"/>
          <w:szCs w:val="28"/>
        </w:rPr>
        <w:t>оказания доврачебной помощи пострадавшим</w:t>
      </w:r>
      <w:bookmarkEnd w:id="0"/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>       </w:t>
      </w:r>
      <w:r>
        <w:rPr>
          <w:sz w:val="28"/>
          <w:szCs w:val="28"/>
        </w:rPr>
        <w:t>пользоваться первичными средствами пожаротушения (огнетушителями, пожарными кран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       </w:t>
      </w:r>
      <w:r>
        <w:rPr>
          <w:sz w:val="28"/>
          <w:szCs w:val="28"/>
        </w:rPr>
        <w:t>практически выполнять действия при обнаружении очага возгорания и в условиях пожара, а также при сильном задымлении на путях эвак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       </w:t>
      </w:r>
      <w:r>
        <w:rPr>
          <w:sz w:val="28"/>
          <w:szCs w:val="28"/>
        </w:rPr>
        <w:t>спокойно и решительно реагировать на сообщения системы автоматического речевого пожарного опов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       </w:t>
      </w:r>
      <w:r>
        <w:rPr>
          <w:sz w:val="28"/>
          <w:szCs w:val="28"/>
        </w:rPr>
        <w:t>практически выполнять действия при экстренной эвак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       </w:t>
      </w:r>
      <w:r>
        <w:rPr>
          <w:sz w:val="28"/>
          <w:szCs w:val="28"/>
        </w:rPr>
        <w:t>оказывать доврачебную помощь пострадавш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ДЕНИЕ  ИНСТРУКТАЖ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Первичный противопожарный инструктаж на рабочем месте должны пройти все сотрудники администрации (при поступлении на рабо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ичный противопожарный инструктаж проводится при поступлении на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Первичный противопожарный инструктаж должен охватывать все вопросы из перечня в данной программе и проводиться руководителем или непосредственно лицом, назначенным ответственным за обеспечение пожарной безопасности 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осле проведения первичного противопожарного инструктажа в журнале инструктажей по пожарной безопасности делается соответствующая установленная  запись о прохождении инструктажа конкретным сотру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Повторный инструктаж по пожарной безопасности с сотрудниками администрации проводится по программе первичного противопожарного инструктажа не реже, чем 1 раз в 6 месяцев с обязательной записью в журнале проведения инструктажей по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ВОПР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Руководящие документы по вопросам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Ответственность за соблюдение требований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Инструкция о мерах пожарной безопасности 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План эвакуации, места расположения первичных средств пожаротушения (огнетушителей, пожарных рукавов), эвакуационных путей и выходов (с обходом соответствующих помещений и территор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Условия возникновения горения и по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Пожароопасные свойства материалов и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 Виды огнетушителей в университете и их применение в зависимости от класса пожара (вида горючего вещества, особенностей обору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8. Требования при тушении оборудования и электроприб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9. Поведение и действия инструктируемого при обнаружении очага возгорания и в условиях пожара, а также при сильном задымлении на путях эвак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0. Способы сообщения о пож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1. Меры личной безопасности при возникновении по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2. Способы оказания доврачебной помощи пострадавш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ПИСОК НОРМАТИВНЫХ ДОКУМЕНТОВ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5.1. Федеральный закон РФ от 21 декабря 1994 года № 69-ФЗ «О пожарной безопасности».</w:t>
      </w:r>
    </w:p>
    <w:p>
      <w:pPr>
        <w:pStyle w:val="Normal"/>
        <w:jc w:val="both"/>
        <w:rPr/>
      </w:pPr>
      <w:r>
        <w:rPr>
          <w:sz w:val="28"/>
          <w:szCs w:val="28"/>
        </w:rPr>
        <w:t>5.2.  Федеральный закон от 22 июля 2008 года № 123-ФЗ «Технический регламент о требованиях пожарной безопас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  Постановление Правительства Российской Федерации от 25.04.2012 № 390 «Об утверждении правил противопожарного режима в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>5.5.  Приказ МЧС РФ от 12 декабря 2007 года № 645 «Об утверждении Нор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>пожарной безопасности «Обучение мерам пожарной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>работников организаций».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.Г.Пискарева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03:00Z</dcterms:created>
  <dc:creator>"Пользователь"</dc:creator>
  <dc:description/>
  <cp:keywords/>
  <dc:language>en-US</dc:language>
  <cp:lastModifiedBy>Пользователь</cp:lastModifiedBy>
  <cp:lastPrinted>2017-04-28T11:54:00Z</cp:lastPrinted>
  <dcterms:modified xsi:type="dcterms:W3CDTF">2017-04-28T08:57:00Z</dcterms:modified>
  <cp:revision>14</cp:revision>
  <dc:subject/>
  <dc:title>РАСПОРЯЖЕНИЕ</dc:title>
</cp:coreProperties>
</file>