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641350" cy="70294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Heading3"/>
        <w:spacing w:lineRule="exact" w:line="240"/>
        <w:jc w:val="center"/>
        <w:rPr/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от 26.12.2017 № 186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.Боровёнк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ую программу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рганизация благоустройства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оровёнковского сельского поселения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5-2020 годы»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Бюджетным кодексом Российской Федерации,   постановлением  Администрации Боровёнковского сельского поселения от 11.09.2014 № 96 «Об утверждении порядка принятия решений о разработке муниципальных программ  Боровёнковского сельского поселения, их формирования и реализации», Администрация Боровёнковского сельского поселения                                          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муниципальную программу «Организация благоустройства Боровёнковского сельского поселения на 2015-2020 годы, утвержденную   постановлением Администрации Боровёнковского сельского поселения от 13.11.2014 № 145 (в редакции постановлений от 19.03.2015 №   22, от 15.04.2015  №  27, от 02.06.2015 №  43,от 17.06.2015 №  44, от23.07.2015 № 56, от 12.10.2015 № 99,от 11.05.2016 № 72,от 05.10.2016 № 134,от  02.02.2017 №  12, от  02.02.2017 №  11, от 02.05.2017 №60, от 11.05.2017№62, от  03.10.2017 № 132,  от 18.10.2017 №140, 20.12.2017 №  175),  следующие  изменения: </w:t>
      </w:r>
    </w:p>
    <w:p>
      <w:pPr>
        <w:pStyle w:val="Style13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раздел 6 изложить в редакции:</w:t>
      </w:r>
    </w:p>
    <w:p>
      <w:pPr>
        <w:pStyle w:val="Style13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6. Объемы и источники финансирования муниципальной программы в целом и по годам реализации (тыс.руб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3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95580</wp:posOffset>
                </wp:positionV>
                <wp:extent cx="7839710" cy="26117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9710" cy="261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3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5" w:type="dxa"/>
                                <w:bottom w:w="0" w:type="dxa"/>
                                <w:right w:w="75" w:type="dxa"/>
                              </w:tblCellMar>
                            </w:tblPr>
                            <w:tblGrid>
                              <w:gridCol w:w="1068"/>
                              <w:gridCol w:w="1984"/>
                              <w:gridCol w:w="1843"/>
                              <w:gridCol w:w="1559"/>
                              <w:gridCol w:w="1701"/>
                              <w:gridCol w:w="2552"/>
                              <w:gridCol w:w="1639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0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Год  </w:t>
                                  </w:r>
                                </w:p>
                              </w:tc>
                              <w:tc>
                                <w:tcPr>
                                  <w:tcW w:w="1127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Источник финансирования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0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федеральный бюджет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Областной бюджет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бюджет  район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бюджет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небюджетные средства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всего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  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2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3     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4      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6      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7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681,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68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185,15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185,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939,1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939,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253,2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253,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253,2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253,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ВСЕГО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1311,65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1311,65»;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7.3pt;height:205.65pt;mso-wrap-distance-left:9pt;mso-wrap-distance-right:9pt;mso-wrap-distance-top:0pt;mso-wrap-distance-bottom:0pt;margin-top:15.4pt;mso-position-vertical-relative:text;margin-left:5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3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5" w:type="dxa"/>
                          <w:bottom w:w="0" w:type="dxa"/>
                          <w:right w:w="75" w:type="dxa"/>
                        </w:tblCellMar>
                      </w:tblPr>
                      <w:tblGrid>
                        <w:gridCol w:w="1068"/>
                        <w:gridCol w:w="1984"/>
                        <w:gridCol w:w="1843"/>
                        <w:gridCol w:w="1559"/>
                        <w:gridCol w:w="1701"/>
                        <w:gridCol w:w="2552"/>
                        <w:gridCol w:w="1639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10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Год  </w:t>
                            </w:r>
                          </w:p>
                        </w:tc>
                        <w:tc>
                          <w:tcPr>
                            <w:tcW w:w="1127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Источник финансирования                      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10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федеральный бюджет   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бластной бюджет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бюджет  район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бюджет сельского поселения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небюджетные средства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всего   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  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     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3     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4      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6      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7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681,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68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185,15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185,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939,1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939,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253,2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253,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253,2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253,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ВСЕГО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1311,65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1311,65»;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3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exact" w:line="3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  Мероприятия муниципальной программы изложить в редакции:</w:t>
      </w:r>
    </w:p>
    <w:p>
      <w:pPr>
        <w:pStyle w:val="Style13"/>
        <w:spacing w:lineRule="exact" w:line="3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Мероприятия подпрограммы «Уличное освещение территории Боровёнковского сельского поселения» изложить в редакции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16840</wp:posOffset>
                </wp:positionV>
                <wp:extent cx="8553450" cy="730440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3450" cy="7304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62" w:type="dxa"/>
                                <w:left w:w="10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523"/>
                              <w:gridCol w:w="3226"/>
                              <w:gridCol w:w="1020"/>
                              <w:gridCol w:w="1124"/>
                              <w:gridCol w:w="984"/>
                              <w:gridCol w:w="1263"/>
                              <w:gridCol w:w="42"/>
                              <w:gridCol w:w="752"/>
                              <w:gridCol w:w="992"/>
                              <w:gridCol w:w="992"/>
                              <w:gridCol w:w="851"/>
                              <w:gridCol w:w="850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5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 п/п</w:t>
                                  </w:r>
                                </w:p>
                              </w:tc>
                              <w:tc>
                                <w:tcPr>
                                  <w:tcW w:w="32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 мероприятия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сполнитель мероприятия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рок реализации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левой показатель (номер целевого показателя из паспорта муниципальной программы)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сточник финансирования</w:t>
                                  </w:r>
                                </w:p>
                              </w:tc>
                              <w:tc>
                                <w:tcPr>
                                  <w:tcW w:w="528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ъем финансирования по годам (тыс. рублей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4" w:hRule="atLeast"/>
                              </w:trPr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2947" w:type="dxa"/>
                                  <w:gridSpan w:val="12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2" w:hRule="atLeast"/>
                              </w:trPr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1.</w:t>
                                  </w:r>
                                </w:p>
                              </w:tc>
                              <w:tc>
                                <w:tcPr>
                                  <w:tcW w:w="3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ализация подпрограммы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Озеленение территории Боровёнковского сельского поселения»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дминистрация 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5 - 2020 годы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1.1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1.2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1.3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юджет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4,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1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85,15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0,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0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2947" w:type="dxa"/>
                                  <w:gridSpan w:val="12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1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Реализация подпрограммы: </w:t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«Уличное освещение территории Боровёнковского сельского  поселения»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2.1.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юджет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76,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3464,8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-6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453,32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3414,40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3414,40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2947" w:type="dxa"/>
                                  <w:gridSpan w:val="12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2" w:hRule="atLeast"/>
                              </w:trPr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1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Реализация подпрограммы: 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«Организация и содержание мест захоронения на территории Боровёнковского сельского  поселения»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дминистрация 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5-2020 годы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Cs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>1.3.1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Cs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>1.3.4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Cs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юджет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селения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Cs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>38,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Cs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>243,5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Cs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262,3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Cs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240,0 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Cs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>240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Cs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Cs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2947" w:type="dxa"/>
                                  <w:gridSpan w:val="12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2" w:hRule="atLeast"/>
                              </w:trPr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1.</w:t>
                                  </w:r>
                                </w:p>
                              </w:tc>
                              <w:tc>
                                <w:tcPr>
                                  <w:tcW w:w="3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Реализация подпрограммы: </w:t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«Прочие мероприятия по благоустройству на территории Боровёнковского сельского  поселения»;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дминистрация 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5-2020 годы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4.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5.6.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Бюджет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1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5,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38,31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Cs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Cs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>418,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Cs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Cs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>418,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Cs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3.5pt;height:575.15pt;mso-wrap-distance-left:9pt;mso-wrap-distance-right:9pt;mso-wrap-distance-top:0pt;mso-wrap-distance-bottom:0pt;margin-top:9.2pt;mso-position-vertical-relative:text;margin-left:27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470" w:type="dxa"/>
                        <w:jc w:val="left"/>
                        <w:tblInd w:w="-5" w:type="dxa"/>
                        <w:tblLayout w:type="fixed"/>
                        <w:tblCellMar>
                          <w:top w:w="62" w:type="dxa"/>
                          <w:left w:w="10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523"/>
                        <w:gridCol w:w="3226"/>
                        <w:gridCol w:w="1020"/>
                        <w:gridCol w:w="1124"/>
                        <w:gridCol w:w="984"/>
                        <w:gridCol w:w="1263"/>
                        <w:gridCol w:w="42"/>
                        <w:gridCol w:w="752"/>
                        <w:gridCol w:w="992"/>
                        <w:gridCol w:w="992"/>
                        <w:gridCol w:w="851"/>
                        <w:gridCol w:w="850"/>
                        <w:gridCol w:w="851"/>
                      </w:tblGrid>
                      <w:tr>
                        <w:trPr/>
                        <w:tc>
                          <w:tcPr>
                            <w:tcW w:w="5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 п/п</w:t>
                            </w:r>
                          </w:p>
                        </w:tc>
                        <w:tc>
                          <w:tcPr>
                            <w:tcW w:w="32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 мероприятия</w:t>
                            </w:r>
                          </w:p>
                        </w:tc>
                        <w:tc>
                          <w:tcPr>
                            <w:tcW w:w="10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сполнитель мероприятия</w:t>
                            </w:r>
                          </w:p>
                        </w:tc>
                        <w:tc>
                          <w:tcPr>
                            <w:tcW w:w="11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рок реализации</w:t>
                            </w:r>
                          </w:p>
                        </w:tc>
                        <w:tc>
                          <w:tcPr>
                            <w:tcW w:w="9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левой показатель (номер целевого показателя из паспорта муниципальной программы)</w:t>
                            </w:r>
                          </w:p>
                        </w:tc>
                        <w:tc>
                          <w:tcPr>
                            <w:tcW w:w="130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сточник финансирования</w:t>
                            </w:r>
                          </w:p>
                        </w:tc>
                        <w:tc>
                          <w:tcPr>
                            <w:tcW w:w="528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ъем финансирования по годам (тыс. рублей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754" w:hRule="atLeast"/>
                        </w:trPr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2947" w:type="dxa"/>
                            <w:gridSpan w:val="12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02" w:hRule="atLeast"/>
                        </w:trPr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1.</w:t>
                            </w:r>
                          </w:p>
                        </w:tc>
                        <w:tc>
                          <w:tcPr>
                            <w:tcW w:w="3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ализация подпрограммы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Озеленение территории Боровёнковского сельского поселения»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дминистрация 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5 - 2020 годы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1.1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1.2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1.3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юджет сельского поселения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4,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1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85,15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0,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0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2947" w:type="dxa"/>
                            <w:gridSpan w:val="12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1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Реализация подпрограммы: </w:t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«Уличное освещение территории Боровёнковского сельского  поселения»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2.1.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юджет сельского поселения</w:t>
                            </w:r>
                          </w:p>
                        </w:tc>
                        <w:tc>
                          <w:tcPr>
                            <w:tcW w:w="7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76,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3464,8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6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453,32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3414,40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3414,40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2947" w:type="dxa"/>
                            <w:gridSpan w:val="12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62" w:hRule="atLeast"/>
                        </w:trPr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1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Реализация подпрограммы: 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«Организация и содержание мест захоронения на территории Боровёнковского сельского  поселения»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дминистрация 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5-2020 годы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Cs/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1.3.1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Cs/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1.3.4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Cs/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юджет сельског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селения</w:t>
                            </w:r>
                          </w:p>
                        </w:tc>
                        <w:tc>
                          <w:tcPr>
                            <w:tcW w:w="7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Cs/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38,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Cs/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243,5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Cs/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262,3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Cs/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  <w:sz w:val="22"/>
                                <w:szCs w:val="22"/>
                              </w:rPr>
                              <w:t xml:space="preserve">240,0 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Cs/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240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Cs/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2"/>
                                <w:szCs w:val="22"/>
                              </w:rPr>
                              <w:t xml:space="preserve">                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Cs/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2947" w:type="dxa"/>
                            <w:gridSpan w:val="12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62" w:hRule="atLeast"/>
                        </w:trPr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1.</w:t>
                            </w:r>
                          </w:p>
                        </w:tc>
                        <w:tc>
                          <w:tcPr>
                            <w:tcW w:w="3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Реализация подпрограммы: </w:t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«Прочие мероприятия по благоустройству на территории Боровёнковского сельского  поселения»;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дминистрация 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5-2020 годы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4.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5.6.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Бюджет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ельского поселения</w:t>
                            </w:r>
                          </w:p>
                        </w:tc>
                        <w:tc>
                          <w:tcPr>
                            <w:tcW w:w="7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1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5,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38,31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Cs/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Cs/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418,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Cs/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2"/>
                                <w:szCs w:val="22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Cs/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418,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Cs/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2"/>
                                <w:szCs w:val="22"/>
                              </w:rPr>
                              <w:t xml:space="preserve">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«Уличное освещение территории Боровёнковского сельского поселения»</w:t>
      </w:r>
    </w:p>
    <w:tbl>
      <w:tblPr>
        <w:tblW w:w="1512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1"/>
        <w:gridCol w:w="1844"/>
        <w:gridCol w:w="1867"/>
        <w:gridCol w:w="135"/>
        <w:gridCol w:w="1276"/>
        <w:gridCol w:w="1985"/>
        <w:gridCol w:w="1984"/>
        <w:gridCol w:w="851"/>
        <w:gridCol w:w="941"/>
        <w:gridCol w:w="1134"/>
        <w:gridCol w:w="851"/>
        <w:gridCol w:w="850"/>
        <w:gridCol w:w="709"/>
      </w:tblGrid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1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5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 по годам (тыс. рублей)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1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.</w:t>
            </w:r>
          </w:p>
        </w:tc>
        <w:tc>
          <w:tcPr>
            <w:tcW w:w="144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а 1. Организация освещения улиц Боровёнковского сельского поселения в целях улучшения условий проживания жителей</w:t>
            </w:r>
          </w:p>
        </w:tc>
      </w:tr>
      <w:tr>
        <w:trPr>
          <w:trHeight w:val="64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лата потребленной  электроэнергии 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71,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8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73,32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34,4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34,4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нвентаризация сетей 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4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нащение приборами учета 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служивание сетей уличного освещения 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5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5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тилизация ламп 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».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Spacing"/>
        <w:spacing w:lineRule="exac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 бюллетене «Официальный вестник Боровёнковского сельского поселения» и разместить на официальном сайте Боровенковского сельского поселения в сети «Интернет» по адреcу  www.</w:t>
      </w:r>
      <w:r>
        <w:rPr>
          <w:rFonts w:cs="Times New Roman" w:ascii="Times New Roman" w:hAnsi="Times New Roman"/>
          <w:sz w:val="28"/>
          <w:szCs w:val="28"/>
          <w:lang w:val="en-US"/>
        </w:rPr>
        <w:t>borovenka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Н.Г.Пискаре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1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1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6:10:00Z</dcterms:created>
  <dc:creator>"Пользователь"</dc:creator>
  <dc:description/>
  <cp:keywords/>
  <dc:language>en-US</dc:language>
  <cp:lastModifiedBy>Пользователь</cp:lastModifiedBy>
  <cp:lastPrinted>2017-12-26T11:23:00Z</cp:lastPrinted>
  <dcterms:modified xsi:type="dcterms:W3CDTF">2017-12-26T08:33:00Z</dcterms:modified>
  <cp:revision>54</cp:revision>
  <dc:subject/>
  <dc:title>РАСПОРЯЖЕНИЕ</dc:title>
</cp:coreProperties>
</file>