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08.2017 № 11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5-2017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1.12.2016 № 72 «О  бюджете Боровёнковского сельского поселения 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в редакции решений  Совета депутатов Боровёнковского сельского поселения </w:t>
      </w:r>
      <w:r>
        <w:rPr>
          <w:sz w:val="28"/>
          <w:szCs w:val="28"/>
        </w:rPr>
        <w:t>от 13.04.2017 № 87, от 21.07.2017 № 104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5-2017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2.11.2014 № 141 (в редакции постановлений от 29.12.2015 № 149, от 10.03.2016 № 57, от 21.10.2016 № 143, от 02.02.2017 № 7)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1657"/>
        <w:gridCol w:w="1306"/>
        <w:gridCol w:w="1258"/>
        <w:gridCol w:w="1465"/>
        <w:gridCol w:w="1715"/>
        <w:gridCol w:w="967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7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1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7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52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58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,7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59"/>
        <w:gridCol w:w="1601"/>
        <w:gridCol w:w="992"/>
        <w:gridCol w:w="1418"/>
        <w:gridCol w:w="1134"/>
        <w:gridCol w:w="850"/>
        <w:gridCol w:w="851"/>
        <w:gridCol w:w="850"/>
      </w:tblGrid>
      <w:tr>
        <w:trPr>
          <w:trHeight w:val="6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>
          <w:trHeight w:val="7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еализация подпрограммы «Развитие муниципальной службы в Боровёнковском сельском  поселении»                                                                      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ельского посел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-1.1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сельского посел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86,728</w:t>
            </w:r>
          </w:p>
        </w:tc>
      </w:tr>
      <w:tr>
        <w:trPr>
          <w:trHeight w:val="10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Создание благоприятных условий для повышения устойчивого и динамичного развития территориального общественного самоуправления в сельском поселении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еализация подпрограммы «Поддержка деятельности территориального общественного самоуправления Боровёнковского  сельского  поселения»       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паспорте Подпрограммы «Развитие муниципальной службы в Боровёнковском сельском  поселении» муниципальной программы Боровёнковского сельского поселения  «Реформирование и развитие системы муниципального управления в Боровёнковском сельском поселении на 2015-2017 годы»  пункт  4. «Объемы и источники финансирования подпрограммы в целом и по годам реализации (тыс. рублей):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9"/>
        <w:gridCol w:w="1674"/>
        <w:gridCol w:w="1332"/>
        <w:gridCol w:w="1046"/>
        <w:gridCol w:w="1330"/>
        <w:gridCol w:w="1931"/>
        <w:gridCol w:w="1022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7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1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7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52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58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,78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ероприятиях подпрограммы «Развитие муниципальной службы в Боровёнковском  сельском поселении» строку 1.6. изложить в ново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1701"/>
        <w:gridCol w:w="709"/>
        <w:gridCol w:w="709"/>
        <w:gridCol w:w="1134"/>
        <w:gridCol w:w="283"/>
        <w:gridCol w:w="850"/>
        <w:gridCol w:w="567"/>
      </w:tblGrid>
      <w:tr>
        <w:trPr>
          <w:trHeight w:val="13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сельского поселения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7-08-31T08:27:00Z</cp:lastPrinted>
  <dcterms:modified xsi:type="dcterms:W3CDTF">2017-08-31T05:33:00Z</dcterms:modified>
  <cp:revision>91</cp:revision>
  <dc:subject/>
  <dc:title/>
</cp:coreProperties>
</file>