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12.2017 №18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утверждении план-графи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закупок товаров, работ, услуг для муниципальных нужд  на 2018 год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 график закупок на 2018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1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  <w:tab/>
        <w:t>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29.12.2017 № </w:t>
      </w:r>
      <w:bookmarkStart w:id="0" w:name="_GoBack"/>
      <w:bookmarkEnd w:id="0"/>
      <w:r>
        <w:rPr/>
        <w:t>3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8 год (29.12.2017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8"/>
        <w:gridCol w:w="5286"/>
        <w:gridCol w:w="2111"/>
      </w:tblGrid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государственного (муниципальног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7933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rPr/>
            </w:pPr>
            <w:r>
              <w:rPr/>
              <w:t>заказчика, бюджетного, автономного учреждения или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275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110059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го (муниципального) унитарного предприятия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КП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10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: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 (базовый (0), измененный (0)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  <w:b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1195"/>
        <w:gridCol w:w="122"/>
        <w:gridCol w:w="419"/>
        <w:gridCol w:w="529"/>
        <w:gridCol w:w="487"/>
        <w:gridCol w:w="390"/>
        <w:gridCol w:w="403"/>
        <w:gridCol w:w="273"/>
        <w:gridCol w:w="273"/>
        <w:gridCol w:w="440"/>
        <w:gridCol w:w="241"/>
        <w:gridCol w:w="448"/>
        <w:gridCol w:w="304"/>
        <w:gridCol w:w="403"/>
        <w:gridCol w:w="267"/>
        <w:gridCol w:w="254"/>
        <w:gridCol w:w="441"/>
        <w:gridCol w:w="514"/>
        <w:gridCol w:w="366"/>
        <w:gridCol w:w="384"/>
        <w:gridCol w:w="476"/>
        <w:gridCol w:w="446"/>
        <w:gridCol w:w="465"/>
        <w:gridCol w:w="535"/>
        <w:gridCol w:w="654"/>
        <w:gridCol w:w="564"/>
        <w:gridCol w:w="525"/>
        <w:gridCol w:w="477"/>
        <w:gridCol w:w="489"/>
        <w:gridCol w:w="524"/>
        <w:gridCol w:w="547"/>
        <w:gridCol w:w="476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 п/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змер аванса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  <w:r>
              <w:rPr>
                <w:sz w:val="16"/>
                <w:szCs w:val="16"/>
              </w:rPr>
              <w:t xml:space="preserve"> (процентов)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платежи (тыс. рублей)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 закупаемых товаров, работ, услуг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начала осуществления закупки (месяц, год)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окончания исполнения контракта (месяц, год)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 (подрядчика, исполнителя)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имущества, предоставляемые участникам закупки в соответств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0353464/3/" \l "block_28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статьями 28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  <w:r>
              <w:rPr>
                <w:sz w:val="16"/>
                <w:szCs w:val="16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0353464/3/" \l "block_29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29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  <w:r>
              <w:rPr>
                <w:sz w:val="16"/>
                <w:szCs w:val="16"/>
              </w:rPr>
              <w:t xml:space="preserve"> Федерального закона "О контрактной системе</w:t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фере закупок товаров, работ, услуг для обеспечения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х и муниципальных нужд" (да или нет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национального режима при осуществлении закупки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требования к участникам закупки отдельных видов товаров, работ, услуг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ведении обязательного общественного обсуждения закупки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банковском сопровождении контрактов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совместного конкурса или аукциона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2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ОКЕИ</w:t>
              </w:r>
            </w:hyperlink>
          </w:p>
        </w:tc>
        <w:tc>
          <w:tcPr>
            <w:tcW w:w="4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</w:t>
            </w:r>
          </w:p>
        </w:tc>
        <w:tc>
          <w:tcPr>
            <w:tcW w:w="3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контракта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1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3531100598853110100100010013512244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ество поставляемой электрической энергии должно соответствовать требованиям технических регламентов (обязательным требованиям государственных стандартов)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305.7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305.7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ловатт-час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90.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305.72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3531100598853110100100030034211244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согласно техническому заданию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300.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300.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ая едениц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300.0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983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01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т на допуск товаров, услуг при осуществлении закупок, а также ограничения и условия допуска в соответствии с требованиями, установленными статьей 14 Федерального закона № 44-ФЗ</w:t>
              <w:br/>
              <w:br/>
              <w:t>В соответствии с Постановлением от 29 декабря 2015 г.N 1457 «О перечне отдельных видов работ (услуг), выполнение (оказание) которых на территории Российской Федерации организациями, находящимися под юрисдикцией Турецкой Республики, а также организациями, контролируемыми гражданами Турецкой Республики и (или) организациями, находящимися под юрисдикцией Турецкой Республики, запрещено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>Изменение закуп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562.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562.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3531100598853110100100030000000244</w:t>
            </w:r>
          </w:p>
        </w:tc>
        <w:tc>
          <w:tcPr>
            <w:tcW w:w="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562.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562.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едусмотрено на осуществление закупок - всег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9167.7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9167.72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а котировок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815"/>
        <w:gridCol w:w="1474"/>
        <w:gridCol w:w="1715"/>
        <w:gridCol w:w="380"/>
        <w:gridCol w:w="1350"/>
        <w:gridCol w:w="1168"/>
        <w:gridCol w:w="2107"/>
        <w:gridCol w:w="2511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измененный (0));</w:t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вокупный годовой объем закупок (справочно) 8879167.72тыс. рублей </w:t>
            </w:r>
          </w:p>
        </w:tc>
        <w:tc>
          <w:tcPr>
            <w:tcW w:w="14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5"/>
        <w:gridCol w:w="1264"/>
        <w:gridCol w:w="1694"/>
        <w:gridCol w:w="1762"/>
        <w:gridCol w:w="2686"/>
        <w:gridCol w:w="2015"/>
        <w:gridCol w:w="1330"/>
        <w:gridCol w:w="1310"/>
        <w:gridCol w:w="12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sub_3001"/>
            <w:r>
              <w:rPr>
                <w:sz w:val="18"/>
                <w:szCs w:val="18"/>
              </w:rPr>
              <w:t>N п/п</w:t>
            </w:r>
            <w:bookmarkEnd w:id="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2222">
              <w:r>
                <w:rPr>
                  <w:rStyle w:val="InternetLink"/>
                  <w:sz w:val="18"/>
                  <w:szCs w:val="18"/>
                </w:rPr>
                <w:t>(2)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части 1 статьи 22</w:t>
              </w:r>
            </w:hyperlink>
            <w:r>
              <w:rPr>
                <w:sz w:val="18"/>
                <w:szCs w:val="1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статьей 22</w:t>
              </w:r>
            </w:hyperlink>
            <w:r>
              <w:rPr>
                <w:sz w:val="18"/>
                <w:szCs w:val="18"/>
              </w:rPr>
              <w:t xml:space="preserve"> Федерального зак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100598853110100100010013512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304.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 определена в соответствии с требованиями статьи 22 Закона № 44-ФЗ от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 Расчет произведен в приложении № 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 пункт 29 статьи 93 Зкона № 44-ФЗ) - Закупка по договору энергоснабжения или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100598853110100100020034211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300.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Сводка затрат (Объектная смета) приведена в Приложении № 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59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8"/>
                <w:szCs w:val="18"/>
              </w:rPr>
              <w:t>183531100598853110100100030010000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562.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29 декабря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934/" TargetMode="External"/><Relationship Id="rId4" Type="http://schemas.openxmlformats.org/officeDocument/2006/relationships/hyperlink" Target="http://base.garant.ru/190502/" TargetMode="External"/><Relationship Id="rId5" Type="http://schemas.openxmlformats.org/officeDocument/2006/relationships/hyperlink" Target="http://base.garant.ru/190502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ivo.garant.ru/document?id=70253464&amp;sub=221" TargetMode="External"/><Relationship Id="rId8" Type="http://schemas.openxmlformats.org/officeDocument/2006/relationships/hyperlink" Target="http://ivo.garant.ru/document?id=70253464&amp;sub=2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8-01-23T08:51:00Z</dcterms:modified>
  <cp:revision>102</cp:revision>
  <dc:subject/>
  <dc:title> </dc:title>
</cp:coreProperties>
</file>