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0.12.2017 №179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7 год, утвержденный постановлением Администрации Боровёнковского сельского поселения от 12.01.2017 №3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закупок на 2017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  <w:tab/>
        <w:t>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12.01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 (20.12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6)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7574.23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194"/>
        <w:gridCol w:w="100"/>
        <w:gridCol w:w="446"/>
        <w:gridCol w:w="529"/>
        <w:gridCol w:w="487"/>
        <w:gridCol w:w="390"/>
        <w:gridCol w:w="403"/>
        <w:gridCol w:w="273"/>
        <w:gridCol w:w="273"/>
        <w:gridCol w:w="440"/>
        <w:gridCol w:w="241"/>
        <w:gridCol w:w="448"/>
        <w:gridCol w:w="304"/>
        <w:gridCol w:w="403"/>
        <w:gridCol w:w="267"/>
        <w:gridCol w:w="254"/>
        <w:gridCol w:w="441"/>
        <w:gridCol w:w="513"/>
        <w:gridCol w:w="366"/>
        <w:gridCol w:w="384"/>
        <w:gridCol w:w="476"/>
        <w:gridCol w:w="446"/>
        <w:gridCol w:w="464"/>
        <w:gridCol w:w="535"/>
        <w:gridCol w:w="654"/>
        <w:gridCol w:w="564"/>
        <w:gridCol w:w="524"/>
        <w:gridCol w:w="477"/>
        <w:gridCol w:w="489"/>
        <w:gridCol w:w="524"/>
        <w:gridCol w:w="547"/>
        <w:gridCol w:w="475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 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(процентов)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платежи (тыс. рублей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начала осуществления закупки (месяц, год)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окончания исполнения контракта (месяц, год)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статьями 28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29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 нужд" (да или нет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2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ОКЕИ</w:t>
              </w:r>
            </w:hyperlink>
          </w:p>
        </w:tc>
        <w:tc>
          <w:tcPr>
            <w:tcW w:w="4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</w:t>
            </w:r>
          </w:p>
        </w:tc>
        <w:tc>
          <w:tcPr>
            <w:tcW w:w="3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контракта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1001351224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)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306.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306.1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оватт-час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90.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90.3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3003421124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согласно техническому заданию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ениц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98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0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>Изменение закуп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4004429924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детской игровой площадк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детской игровой площадки в соответствии с техническим заданием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82.5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82.5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иниц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264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32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 xml:space="preserve"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510.5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510.5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20000000244</w:t>
            </w:r>
          </w:p>
        </w:tc>
        <w:tc>
          <w:tcPr>
            <w:tcW w:w="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510.5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510.5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едусмотрено на осуществление закупок - всег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5742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5742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а котировок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510.5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510.5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измененный (6));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11633.14664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306.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3003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Сводка затрат (Объектная смета) приведена в Приложении № 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59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40044299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установка детской игровой площад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02.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сопоставимых рыночных цен (анализа рынка)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44-ФЗ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 567. Расчет приведен в приложении № 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59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510.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20 декаб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12-28T09:08:00Z</dcterms:modified>
  <cp:revision>99</cp:revision>
  <dc:subject/>
  <dc:title> </dc:title>
</cp:coreProperties>
</file>