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2.11.2017  № 152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18-2020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18-2020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18-2020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318"/>
        <w:gridCol w:w="24"/>
        <w:gridCol w:w="1179"/>
        <w:gridCol w:w="1382"/>
        <w:gridCol w:w="1383"/>
        <w:gridCol w:w="63"/>
        <w:gridCol w:w="1322"/>
        <w:gridCol w:w="51"/>
        <w:gridCol w:w="1383"/>
        <w:gridCol w:w="87"/>
        <w:gridCol w:w="1287"/>
      </w:tblGrid>
      <w:tr>
        <w:trPr>
          <w:trHeight w:val="303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2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36,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36,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2,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2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15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15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6,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76,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979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9,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024,6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44,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жилых домов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 м общей площа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 м общей площа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оборудованных приборами учет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ногофункционального центр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7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18 год и плановый период 2019 и 2020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93,9 тыс. га 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ым государственной статистики на 01.01.2014 года в поселении зарегистрировано 2453 человек, на 01.01.2015 года 2375 человек, на 01.01.2016 года 2326 человек, на 01.01.2017 года 2224 челове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Боровёнковского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огнозируется поступление доходов в сумме 12598,4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19 году в сумме 12436,5 тыс. рублей и в 2020 году – 11532,1 тыс.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предусматривается реализация мер, направленных на максимальное освоение собственной ресурсной базы, и  привлечение дополнительных финансовых ресурсов в поселение, в том числе за счет более активного участия в реализации областных программ, повышения эффективности расходования бюджетных сред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и плановом периоде по благоприятному варианту планируется ввести в действие по 9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щей площади жилых домов ежегодно, что должно положительно отразится на налоговой базе по налогу на имущество физически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оселения подготовлено 7 инвестиционных площадок для строительства базы отдыха, открытия производ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планируется запуск 6 этапа скоростной трассы М-11 на участке 455-476 к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 в сельском поселении представлено 1 врачебной амбулаторией в п.Боровёнка, 3 фельдшерско-акушерскими пунктами в д.Козловка, д.Дерняки, д.В.Остров, 1 передвижным ФАП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централизованной клубной системой, в которую входят 4 Дома культуры. В поселении функционирует 3 сельские библиотеки п.Боровёнка, ж/д ст.Торбино, д.Дерняки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благоприятных условиях развития в 2018 году планируется установка спортивного комплекса в п.Боровёнка. 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3 почтовых отделения, пункт обмена газовых баллонов, железнодорожный вокзал. Всё население охвачено услугами связи, включающие в себя проводную и таксофонную связь. Жителям поселения еженедельно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23 магазинами и 3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 поселении составляет на 01.01.2017 года 59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в сельском поселении составляет 76,1 км. Муниципальной программой по ремонту и содержанию дорог при благоприятном варианте предусмотрен ремонт 6 дорог местного значения в 2018 году, 7 дорог в 2019 году и 4 дорог в 2020 го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уличного освещения на территории сельского поселения 593 штуки. Из них половина оснащена приборами учета. Муниципальной программой по энергосбережению и повышению энергетической эффективности при благоприятном варианте предусмотрена ежегодная установка приборов учета в количестве 5 штук и постепенное внедрение энергосберегающих ламп, что в итоге должно  положительно отразиться на расходах на оплату электрической энерг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  <w:tab/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43:00Z</dcterms:created>
  <dc:creator>User</dc:creator>
  <dc:description/>
  <cp:keywords/>
  <dc:language>en-US</dc:language>
  <cp:lastModifiedBy>про</cp:lastModifiedBy>
  <cp:lastPrinted>2017-11-15T11:59:00Z</cp:lastPrinted>
  <dcterms:modified xsi:type="dcterms:W3CDTF">2017-12-03T19:24:00Z</dcterms:modified>
  <cp:revision>38</cp:revision>
  <dc:subject/>
  <dc:title> </dc:title>
</cp:coreProperties>
</file>