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1.05.2017</w:t>
      </w:r>
      <w:r>
        <w:rPr>
          <w:sz w:val="28"/>
          <w:szCs w:val="28"/>
        </w:rPr>
        <w:t xml:space="preserve">          №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 02.02.2017 №  12,  02.02.2017 №  11, от 02.05.2017 №60),  следующие  изменения: </w:t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шт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;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Мероприятия под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541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610"/>
        <w:gridCol w:w="142"/>
        <w:gridCol w:w="512"/>
        <w:gridCol w:w="197"/>
        <w:gridCol w:w="85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9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кос травы в общественных местах поселка (включая «Аллею Победы</w:t>
            </w:r>
            <w:r>
              <w:rPr>
                <w:b/>
              </w:rPr>
              <w:t>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.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1.12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 xml:space="preserve">1.15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новка  </w:t>
            </w:r>
            <w:r>
              <w:rPr>
                <w:color w:val="FFFFFF"/>
                <w:highlight w:val="darkBlue"/>
              </w:rPr>
              <w:t>(переустановка)</w:t>
            </w:r>
            <w:r>
              <w:rPr/>
              <w:t xml:space="preserve">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1.19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обретение и установка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2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,7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/>
              <w:t xml:space="preserve">Ремонт детского игрового оборудования </w:t>
            </w:r>
            <w:r>
              <w:rPr>
                <w:sz w:val="22"/>
              </w:rPr>
              <w:t xml:space="preserve"> по мере требования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рограмма разработана</w:t>
      </w: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рганизация работ по благоустройству  Боровёнковского сельского  поселения, а имен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 1.7. «приобретение и установка ограждения для детской игровой площадки п.Боровёнка  ул.Кооперативная д.5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6.«Устройство твердого покрытия для детской игровой площадки «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динены в один 1.21. Приобретение и установка детской игровой площадки общая сумма со всеми изменениями  – 925,0 руб.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казателя 1.6. проведение субботников на территории поселения с последующим вывозом и размещение мусора на свалке -20,0 руб., перенесены ликвидацию несанкционированных свалок – 90,0 руб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 xml:space="preserve">Общий объем финансирования  по программе не изменил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ывая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/>
      </w:pPr>
      <w:r>
        <w:rPr>
          <w:b/>
        </w:rPr>
        <w:t>специалист 1 категории Администрации</w:t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1">
    <w:name w:val="s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0:00Z</dcterms:created>
  <dc:creator>computer</dc:creator>
  <dc:description/>
  <cp:keywords/>
  <dc:language>en-US</dc:language>
  <cp:lastModifiedBy>user</cp:lastModifiedBy>
  <cp:lastPrinted>2017-04-05T15:10:00Z</cp:lastPrinted>
  <dcterms:modified xsi:type="dcterms:W3CDTF">2017-05-11T09:33:00Z</dcterms:modified>
  <cp:revision>30</cp:revision>
  <dc:subject/>
  <dc:title>  </dc:title>
</cp:coreProperties>
</file>