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6.2017  № 7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5-2017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1.12.2016 № 72 «О  бюджете Боровёнковского сельского поселения на 2017 и плановый период 2018 и 2019 годов» (в редакции решения  Совета депутатов Боровёнковского сельского поселения от 13.04.2017 № 87)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5-2017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2.11.2014 № 135</w:t>
      </w:r>
      <w:r>
        <w:rPr>
          <w:sz w:val="28"/>
          <w:szCs w:val="28"/>
        </w:rPr>
        <w:t xml:space="preserve"> (в редакции постановлений Администрации Боровёнковского сельского поселения </w:t>
      </w:r>
      <w:r>
        <w:rPr>
          <w:sz w:val="28"/>
        </w:rPr>
        <w:t xml:space="preserve">от 27.11.2015 № 118, от 21.10.2016 № 144, от 22.02.217 № 23)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Цели, задачи и целевые показатели муниципальной программы» в пятом столбце строки 1.3.1 цифру «7» заменить на «16»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60"/>
        <w:gridCol w:w="1361"/>
        <w:gridCol w:w="1323"/>
        <w:gridCol w:w="1360"/>
        <w:gridCol w:w="1696"/>
        <w:gridCol w:w="100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6,5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126"/>
        <w:gridCol w:w="1701"/>
        <w:gridCol w:w="2126"/>
        <w:gridCol w:w="2267"/>
        <w:gridCol w:w="1276"/>
        <w:gridCol w:w="1275"/>
        <w:gridCol w:w="141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№  </w:t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уществление регистрации права муниципальной собственности на объекты недвижимого имущества, расположенные на территории Боровёнк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работ по изготовлению технической документации на объекты недвижимого бесхозяйствен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информационного обеспечения в сфере управления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Выполнение работ, связанных с использованием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0"/>
              </w:rPr>
              <w:t>Выполнение действий по сопровождению регистрации права на не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"Пользователь"</cp:lastModifiedBy>
  <cp:lastPrinted>2017-06-21T11:20:00Z</cp:lastPrinted>
  <dcterms:modified xsi:type="dcterms:W3CDTF">2017-06-21T07:21:00Z</dcterms:modified>
  <cp:revision>100</cp:revision>
  <dc:subject/>
  <dc:title/>
</cp:coreProperties>
</file>