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1.2017 № 14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5035" w:hanging="0"/>
        <w:rPr>
          <w:b/>
          <w:b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 xml:space="preserve"> внесении изменений в  Р</w:t>
      </w:r>
      <w:r>
        <w:rPr>
          <w:b/>
        </w:rPr>
        <w:t>еестр  услуг, оказываемых органами местного самоуправления   Боровён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на основании Положения о Реестре муниципальных услуг, оказываемых органами местного самоуправления Боровёнковского сельского поселения, утвержденного постановлением Администрации Боровёнковского сельского поселения от 28.11.2011 № 96, Устава Боровёнковского сельского поселения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Изложить Реестр муниципальных услуг, оказываемых органами местного самоуправления Боровёнковского сельского поселения, утвержденный постановлением Администрации Боровёнковского сельского поселения от 22.06.2012 № 72 в новой редакции (приложение № 1)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Изложить реестр государственных услуг, оказываемых органами местного самоуправления Боровёнковского сельского поселения в связи с переданными в соответствии с федеральными и областными законами государственными полномочиями, утвержденный постановлением Администрации Боровёнковского сельского поселения от 22.06.2012 № 72 в новой редакции (приложение № 2)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«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22.06.2012 № 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оказываемых органами местного самоуправления 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56"/>
        <w:gridCol w:w="510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муниципальной услуги  представляемой органами местного самоуправления Боровенковского сельского посе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ринятии административного регламента (вид правового акта, дата и номер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7.02.2012 № 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7.02.2012 № 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гражданам об использовании (неиспользовании) права приватизации с 1 июля 2011 г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21.05.2012 № 5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ие (изменение, уточнение) адреса объектам  недвижимости на территории Боровёнковского сельского поселения,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05.06.2012 № 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ок из реестра муниципального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8.04.2012 № 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гражданам  справок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9.03.2012 № 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оведение земля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8.04.2012 № 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, перерасчет и выплата пенсии за выслугу лет лицам, замещающим муниципальные должности муниципальной служб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8.04.2012 № 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деятельности органов местного самоуправления Боровёнковского сельского поселения по запрос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Боровёнковского сельского поселения от 18.04.2012 № 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«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22.06.2012 № 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ых услуг, оказываемых органами местного самоуправления Боровёнковского сельского поселения в связи с переданными в соответствии с федеральными и областными законами государственными полномоч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7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осударственной  услуги  представляемой органами местного самоуправления Боровенковского сельского поселен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ие нотариальных действий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воинский учет граждан, проживающих или пребывающих на территориях, на которых отсутствуют отделы военных комиссариа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2-06-28T16:38:00Z</cp:lastPrinted>
  <dcterms:modified xsi:type="dcterms:W3CDTF">2017-11-02T06:23:00Z</dcterms:modified>
  <cp:revision>46</cp:revision>
  <dc:subject/>
  <dc:title/>
</cp:coreProperties>
</file>