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2.02.2017  №  13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и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силу постановлений Администрации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и  по результатам рассмотрения Протеста Прокуратуры Окуловского района от 31.01.2017 № 86-3-2017 н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 администрации Боровёнковского сельского поселения от 27.07.2012 № 82 «Об утверждении административного регламента   по предоставлению муниципальной услуги «Заключение  договора  социального найма жилого помещения муниципального  жилищного фонда»  (в ред. постановлений от 02.12.2013 № 117, от 09.03.2016 № 43)  Администрация Боровёнковского сельского поселения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 Удовлетворить Протест Прокуратуры Окуловского района от  31.01.2017 № 86-3-2017 н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 администрации Боровёнковского сельского поселения от 27.07.2012 № 82 «Об утверждении административного регламента   по предоставлению муниципальной услуги «Заключение  договора  социального найма жилого помещения муниципального  жилищного фонда»  (в ред. Постановлений от 02.12.2013 № 117, от 09.03.2016 № 43)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2. Признать утратившими силу постановления администрации Боровёнковского сельского поселения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 27.07.2012 № 82 «Об утверждении административного регламента   по предоставлению муниципальной услуги «Заключение  договора  социального найма жилого помещения муниципального  жилищного фонда»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02.12.2013 № 117 «О внесении изменений в административный регламент   по предоставлению муниципальной услуги «Заключение  договора  социального найма жилого помещения муниципального  жилищного фонда»;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 09.03.2016 № 43 «О внесении изменений в административный регламент   по предоставлению муниципальной услуги «Заключение  договора  социального найма жилого помещения муниципального  жилищного фонда»; 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Опубликовать постановление в  бюллетене «Официальный вестник Боровёнковского сельского поселения» и разместить на официальном сайте Боровёнковского сельского поселения в сети Интернет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.Г.Пискар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1:44:00Z</dcterms:created>
  <dc:creator>1</dc:creator>
  <dc:description/>
  <cp:keywords/>
  <dc:language>en-US</dc:language>
  <cp:lastModifiedBy>Пользователь</cp:lastModifiedBy>
  <cp:lastPrinted>2017-02-02T09:50:00Z</cp:lastPrinted>
  <dcterms:modified xsi:type="dcterms:W3CDTF">2017-02-02T06:56:00Z</dcterms:modified>
  <cp:revision>82</cp:revision>
  <dc:subject/>
  <dc:title/>
</cp:coreProperties>
</file>