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95250</wp:posOffset>
            </wp:positionV>
            <wp:extent cx="611505" cy="7397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0.04.2017 № 5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работы п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ю  пожар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опасности в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беспечения пожарной безопасности в Администрации Боровёнковского сельского поселения, в соответствии с законодательными и нормативно-правовыми актами Российской Федерации Администрация Боровёнковского сельского поселения 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озложить непосредственное руководство работой по обеспечению пожарной безопасности в Администрации Боровёнковского сельского  поселения  на  Главу Боровёнковского сельского поселения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2.1. Положение об организации работы по обеспечению пожарной безопасности в Администрации Боровёнковского сельского   поселения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2.2. Положение об организации обучения и проверки знаний по пожарной безопасности муниципальных служащих, служащих, водителя и работников обслуживающего персонала Администрации Боровёнковского сельского  поселения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3. Возложить на ответственного за противопожарное состояние в здании  Администрации Боровёнковского сельского  поселения  поддержание и соблюдение в служебных и подсобных помещениях,  установленного противопожарного режима. 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В своей работе лицу, ответственному за пожарную безопасность, руководствоваться прилагаемой к постановлению инструкцией № 1 ответственного лица за обеспечение пожарной безопасности в здании  Администрации Боровёнковского сельского  поселения и приложениями к ней 1 и 2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4. Ответственному за противопожарное состояние в здании  Администрации Боровёнковского сельского  поселения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Сформировать пакет организационно-распорядительной и нормативно-технической документации по пожарной безопасности, определить перечень правил, норм, требования которых распространяются на учреждение, приобрести журнально-бланочную продукцию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4.2. Работу по обеспечению пожарной безопасности проводить в соответствии с действующими в Российской Федерации законодательными, нормативно-правовыми актами, настоящим постановлением и Положением об организации работы по обеспечению пожарной безопасности в Администрации Боровёнковского сельского  поселения, утвержденным настоящим постановлением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4.3. Инструктаж, обучение и проверку знаний по пожарной безопасности, противопожарные тренировки персонала организовать и проводить согласно Положению об организации обучения и проверки знаний по пожарной безопасности муниципальных служащих, служащих, водителя и обслуживающего персонала Администрации Боровёнковского сельского   поселения, утвержденному настоящим постановлением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Утвердить планы (схемы) и инструкции, определяющие действия персонала при обнаружении пожара и по обеспечению быстрой и безопасной эвакуации людей, по которым 1 раз в полугодие проводить практические тренировки всех задействованных для эвакуации работников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4.5. Проверить противопожарное состояние здания Администрации, служебных и подсобных помещений Администрации Боровёнковского сельского  поселения. По результатам пожарно-технического обследования составить план мероприятий по устранению выявленных недостатков, улучшению пожарной безопасности объекта и представить его на утверждение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5. При разработке должностных инструкций сотрудников  Администрации Боровёнковского сельского  поселения внести соответствующие коррективы, определяющие их обязанности по обеспечению пожарной безопасности в соответствии с Положением, указанным в пункте 3.3 настоящего постановления. 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6. Ввести в действие инструкцию № 2 о мерах пожарной безопасности в Администрации Боровёнковского сельского  поселения, устанавливающую основные требования противопожарного режима в учреждении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Запретить производство временных огневых работ без оформления наряда-допуска организациям и специалистам, не имеющим соответствующей лицензии, квалификационных удостоверений, талонов о прохождении противопожарной подготовки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8. Главе поселения, ответственному за противопожарное состояние в здании Администрации Боровёнковского сельского  поселения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Организовать проведение первичных, повторных, внеплановых и целевых инструктажей на рабочем месте в соответствии с Положением о противопожарной подготовке с регистрацией результатов в журнале установленной формы. Запретить допуск к работе лиц, не прошедших вводный и первичный инструктаж по пожарной безопасности на рабочем месте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Определить места и допустимое количество единовременно находящихся в помещении предметов, мебели и другого имущества, порядок уборки горючих отходов и пыли, осмотра помещений перед закрытием после окончания работы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8.3. Вывесить на видном месте в кабинетах, служебных и подсобных помещениях таблички установленной формы с указанием фамилии, имени, отчества ответственного за пожарную безопасность в здании Администрации Боровёнковского сельского  поселения, номера телефонов вызова пожарной охраны. 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8.4. Установить строгий и систематический контроль за выполнением муниципальными служащими и служащими Администрации  Боровёнковского сельского  поселения правил и инструкций, определяющих требования пожарной безопасности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9. Общее руководство работой по обеспечению пожарной безопасности в Администрации Боровёнковского сельского  поселения, а также контроль за выполнением настоящего постановления оставляю за собой. </w:t>
      </w:r>
    </w:p>
    <w:p>
      <w:pPr>
        <w:pStyle w:val="1"/>
        <w:shd w:fill="FFFFFF" w:val="clear"/>
        <w:spacing w:lineRule="exact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.Г.Пискарева</w:t>
      </w:r>
    </w:p>
    <w:p>
      <w:pPr>
        <w:pStyle w:val="Normal"/>
        <w:autoSpaceDE w:val="false"/>
        <w:spacing w:lineRule="exact" w:line="24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>постановлением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>Администрации Боровёнковского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 xml:space="preserve">сельского поселения 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>от 10.04.2017  № 5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РАБОТЫ ПО ОБЕСПЕЧЕНИЮ ПОЖАРНОЙ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ЗОПАСНОСТИ В АДМИНИСТРАЦИИ БОРОВ1ЁНКОВСКОГО СЕЛЬСКОГО  ПО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понят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 Пожарная безопасность - состояние защищенности личности, имущества, общества и государства от пожаров.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 Пожар - неконтролируемое горение, причиняющее материальный ущерб, вред жизни и здоровью граждан, интересам общества и государства.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пожарной безопасности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.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4. Нарушение требований пожарной безопасности - невыполнение или ненадлежащее выполнение требований пожарной безопасности.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5. Противопожарный режим - правила поведения людей, порядок организации производства и (или) содержание помещений (территорий), обеспечивающие предупреждение нарушений требований пожарной безопасности и тушение пожаров.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6. Меры пожарной безопасности - действия по обеспечению пожарной безопасности, в том числе по выполнению требований пожарной безопас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2.1. Настоящее Положение определяет функции  Администрации Боровёнковского сельского  поселения в области обеспечения пожарной безопасности, регламентирует обязанности руководителя, муниципальных служащих, служащих и обслуживающего персонала, а также определяет порядок, формы и методы их работы по созданию надлежащего противопожарного режима на своих рабочих местах.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2.2. Положение вводится в целях улучшения работы по обеспечению пожарной безопасности, предупреждению пожаров и является обязательным документом для исполнения всеми работниками Администрации Боровёнковского сельского   поселения.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3. Работа по обеспечению пожарной безопасности ведется в соответствии с Федеральным законом о пожарной безопасности, Правилами пожарной безопасности в Российской Федерации, другими законодательными и нормативно-правовыми документами, приказами, указаниями Государственной противопожарной службы, а также организационно-распорядительной документацией учреждения и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работы по обеспечению пожарной безопасно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3.1. Ответственность за обеспечение пожарной безопасности на объектах в целом возлагается на руководителя учреждения - Главу Боровёнковского сельского   поселения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Глава Боровёнковского сельского  поселения обязан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и осуществлять меры по обеспечению пожарной безопасности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едписания, постановления и иные законные требования должностных лиц пожарной охраны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обеспечить соблюдение требований пожарной безопасности на объектах Администрации Боровёнковского сельского  поселения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отивопожарную пропаганду, а также обучать своих работников мерам пожарной безопасности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ть в исправном состоянии системы и средства противопожарной защиты, включая первичные средства тушения пожаров, не допускать их использования не по назначению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пожарной охране при тушении пожаров, установлении причин и условий их возникновения и развития, а также при выявлении лиц, виновных в нарушении требований пожарной безопасности и возникновении пожар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оступ должностным лицам пожарной охраны при осуществлении ими служебных обязанностей на территорию, в здания, сооружения и иные объекты учреждения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по требованию должностных лиц Государственной противопожарной службы сведения и документы о состоянии пожарной безопасности в учреждении, а также о происшедших пожарах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ключить в функциональные обязанности должностных лиц и других специалистов решение вопросов пожарной безопасности исходя из возложенных на них служебных и производственных задач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замедлительно сообщать в пожарную охрану о возникших пожарах, неисправностях имеющихся систем и средств противопожарной защиты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соблюдением установленного противопожарного режима, выполнением инструкций, норм, правил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предписаний, постановлений и других законных требований должностных лиц пожарной охраны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нов и распоряжений по обеспечению пожарной безопасности и осуществлению контроля за их исполнением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контроль своевременного проведения инструктажей, занятий по пожарно-техническому минимуму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чин и обстоятельств,  грубейших нарушений вопросов пожарной безопасности, принятие мер по их предупреждению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ие дополнительные обязанности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3.2. Ответственность за пожарную обязанность, эксплуатацию и исправное техническое состояние электроустановок, отопления,  всех систем и средств противопожарной защиты Администрации поселения несет Глава Боровёнковского сельского  поселения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3.2.1. На Главу Боровёнковского сельского  поселения, возлагается проведение регулярных проверок и содержание в исправном состоянии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оборудования, отопления;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верей в коридорах, проходах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ы оповещения людей о пожаре и управления эвакуацией (звуковые сигналы, указатели световой и табличной индикации, планы эвакуации, электрические фонари)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ичных средств пожаротушения (огнетушители)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3.2.2. На Главу Боровёнковского сельского  поселения, возлагается ответственность за организацию и безопасное проведение газо- электросварочных и других огневых работ, а также за пожарную безопасность прилегающей территории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Специалист, ответственный за пожарную безопасность, обязан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знать и поддерживать противопожарный режим, установленный постановлениями Администрации Боровёнковского сельского   поселения и инструкциями по объекту в  административных и других помещениях и на прилегающей территории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ть пожарную опасность своего участка, пожароопасные свойства материалов и веществ и не допускать нарушений правил их использования и хранения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ить за состоянием территории, эвакуационных путей и выходов, принимать меры к устранению обнаруженных недостатков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ть места расположения и правила использования имеющихся средств связи, сигнализации, пожаротушения, обеспечивать их постоянную готовность к действию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проводить первичный, повторный, внеплановый и целевой инструктажи на рабочем месте с записью в специальном журнале, в соответствии с Положением об организации обучения и проверки знаний по пожарной безопасности муниципальных служащих, служащих, водителя и работников обслуживающего персонала Администрации Боровёнковского сельского  поселения, утвержденным настоящим постановлением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ъяснять рабочим и служащим требования пожарной безопасности, действующие на объекте, порядок действия в случае возникновения пожара и эвакуации, принимать меры по их обучению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дневно по окончании рабочего дня тщательно осматривать помещения, следить за уборкой рабочих мест, отключать электрооборудование и освещение, за исключением источников электропитания и электроустановок, которые по условиям технологического процесса должны работать круглосуточно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соблюдением установленного противопожарного режима и выполнять в установленный срок все устные и письменные замечания и предложения по вопросам обеспечения пожарной безопасности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ывать о всех нарушениях правил пожарной безопасности своему вышестоящему руководителю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другие требования пожарной безопасности в соответствии с инструкцией №1 настоящего постановле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ерсонал учреждения обязан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а объектах требования пожарной безопасности стандартов, норм и правил, утвержденных в установленном порядке, а также соблюдать и поддерживать противопожарный режим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меры предосторожности при пользовании газовыми приборами, предметами бытовой химии, проведении работ с легковоспламеняющимися (ЛВЖ) и горючими (ГЖ) жидкостями, другими опасными в пожарном отношении веществами, материалами и оборудованием, не допускать действий, приводящих к пожару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ть места расположения и уметь пользоваться средствами сообщения о пожаре, огнетушителями в объеме вводного инструктаж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пожара немедленно уведомлять пожарную охрану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прибытия пожарной охраны принимать посильные меры по спасению людей, имущества и тушению пожар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пожарной охране при тушении пожар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в установленный срок все устные и письменные замечания и предложения по вопросам соблюдения требований пожарной безопасности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медленно докладывать своему непосредственному руководителю о нарушениях установленного противопожарного режима и правил пожарной безопасности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3.5. На специалиста Администрации Боровёнковского сельского   поселения, ответственного за противопожарное состояние в здании, возлагаются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 состояния пожарно-профилактической работы и разработка мер по ее улучшению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проведение работы по обеспечению пожарной безопасности и мероприятий по предупреждению пожаров на объектах Администрации Боровёнковского сельского   поселения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вместных со службами проверок состояния сетей противопожарного водоснабжения, установок пожарной сигнализации, пожаротушения, оповещения людей о пожаре и управления эвакуацией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водного, первичного, повторного, внепланового инструктажей на рабочем месте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3.4.1. Специалист  Администрации Боровёнковского сельского  поселения, ответственный за противопожарное состояние в здании, осуществляет контроль за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м мероприятий по обеспечению пожарной безопасности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м  требований распоряжений, правил, норм, инструкций по пожарной безопасности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м проведением соответствующими службами технического обслуживания и содержания в исправном состоянии  электрооборудования, первичных средств пожаротушения, систем противопожарной защиты и т.п.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м проведением первичного, повторного, внепланового инструктажей специалистов подразделений на рабочих местах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3.4.2. Специалист Администрации Боровёнковского сельского  поселения, ответственный за противопожарное состояние в здании, имеет право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ть состояние пожарной безопасности и давать обязательные для исполнения предписания об устранении выявленных недостатков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от  материалы по пожарной безопасности, требовать письменных объяснений от лиц, допустивших нарушение норм, правил, инструкций по пожарной безопасности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Главе администрации поселения предложения о поощрении отдельных работников за активную работу по обеспечению пожарной безопасности и вносить предложения по привлечению к дисциплинарной ответственности в установленном порядке лиц, виновных в нарушении правил пожарной безопасности, инструкций и не выполняющих требования по устранению замечаний.</w:t>
      </w:r>
    </w:p>
    <w:p>
      <w:pPr>
        <w:pStyle w:val="Normal"/>
        <w:autoSpaceDE w:val="false"/>
        <w:spacing w:lineRule="exact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autoSpaceDE w:val="false"/>
        <w:spacing w:lineRule="exact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>постановлением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>Администрации Боровёнковского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 xml:space="preserve">сельского поселения 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>от 10.04.2017  № 5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ОБУЧЕНИЯ И ПРОВЕРКИ ЗНАНИЙ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ЖАРНОЙ БЕЗОПАСНОСТИ МУНИЦИПАЛЬНЫХ СЛУЖАЩИХ,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Х, ВОДИТЕЛЯ И ОБСЛУЖИВАЮЩЕГО ПЕРСОНАЛА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БОРОВЁНКОВСКОГО СЕЛЬККОГО ПОСЕЛЕНИЯ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положения</w:t>
      </w:r>
    </w:p>
    <w:p>
      <w:pPr>
        <w:pStyle w:val="Normal"/>
        <w:autoSpaceDE w:val="false"/>
        <w:spacing w:lineRule="exact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устанавливает единый порядок и виды обучения и проверки знаний по пожарной безопасности персонала учреждения.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бучение и проверка знаний по пожарной безопасности осуществляются на основании Федерального закона "О пожарной безопасности", ГОСТа "Организация обучения безопасности труда", постановления Администрации Новгородской области "Об организации противопожарной пропаганды и обучения населения мерам пожарной безопасности"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Настоящее Положение вводится в целях совершенствования работы в учреждении при проведении инструктажа, обучения и проверки знаний работников и является обязательным для исполнения документов всеми лицами, ответственными за обеспечение пожарной безопасности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Ответственность за организацию обучения и проверку знаний по пожарной безопасности сотрудников учреждения  возлагается на его руководител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Контроль за своевременностью обучения, проверок знаний, проведения противопожарных тренировок осуществляет лицо, ответственное за пожарную безопасность в здании учрежде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структаж по пожарной безопасности</w:t>
      </w:r>
    </w:p>
    <w:p>
      <w:pPr>
        <w:pStyle w:val="Normal"/>
        <w:autoSpaceDE w:val="false"/>
        <w:spacing w:lineRule="exact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Для ознакомления с правилами пожарной безопасности и действиями на случай возникновения пожара все сотрудники учреждения должны пройти противопожарный инструктаж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Все сотрудники учреждения должны допускаться к работе только после прохождения противопожарного инструктаж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о характеру и времени проведения инструктажи подразделяются на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одный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ичный на рабочем месте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торный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й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ой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Инструктаж по пожарной безопасности можно проводить одновременно с инструктажем сотрудников учреждения по охране труд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Вводный инструктаж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1. Вводный инструктаж по пожарной безопасности проводят со всеми вновь принимаемыми на работу независимо от их образования, стажа работы, занимаемой должности в соответствии с приложением к настоящему  Положению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2.5.2. Вводный инструктаж в учреждении проводит лицо, ответственное за пожарную безопасность в здании, назначенное распоряжением Администрации Боровёнковского сельского   поселения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3. Вводный инструктаж проводят с использованием современных технических средств обучения и наглядных пособий (плакатов, макетов, кинофильмов, диафильмов, видеофильмов и т.п.)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4. Вводный инструктаж проводят по программе, разработанной лицом, проводящим инструктаж, с учетом требований правил, инструкций по пожарной безопасности, утвержденной распоряжением учреждения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5. О проведении вводного инструктажа делают запись в журнале регистрации вводного инструктажа с обязательной подписью инструктируемого и инструктирующего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6. Вводный инструктаж завершается проверкой знаний и навыков, полученных инструктируемым. С сотрудником, знания которого оказались неудовлетворительными, инструктаж повторяют с обязательной последующей проверкой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7. Журнал ведется лицом, проводящим вводный инструктаж, и хранится у него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Первичный инструктаж на рабочем месте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1. Первичный инструктаж на рабочем месте перед началом рабочей деятельности проводят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 всеми вновь принятыми в учреждение, а также переводимыми из одного подразделения в другое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сотрудниками, выполняющими новую для них работу, командированными, временными работниками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 строителями, выполняющими строительно-монтажные работы на территории действующего учреждения;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2. Первичный инструктаж на рабочем месте проводится по инструкциям, разработанным и утвержденным настоящим постановлением с учетом требований соответствующих правил, норм производственной и другой технической документации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3. Первичный инструктаж на рабочем месте проводят с каждым сотрудником индивидуально с практическим показом действий в случае возникновения пожара. Первичный инструктаж возможен с группой лиц, обслуживающих однотипное оборудование, и в пределах общего рабочего мест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Повторный инструктаж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 Повторный инструктаж проходят все сотрудники независимо от квалификации, образования, стажа работы не реже одного раза в полугодие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2. Повторный инструктаж проводят индивидуально или с группой сотрудников, обслуживающих однотипное оборудование, и в пределах общего рабочего места по вопросам первичного инструктажа на рабочем месте в полном объеме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Внеплановый инструктаж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1. Внеплановый инструктаж проводят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ведении в действие новых или переработанных правил, инструкций по пожарной безопасности, а также изменений к ним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технологического процесса, замене или модернизации оборудования, исходного сырья, материалов, влияющих на пожарную безопасность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работающими требований пожарной безопасности, которые могут привести к аварии, взрыву, пожару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ю органов надзор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ерерывах в работе - для работ, к которым предъявляют дополнительные (повышенные) требования по пожарной безопасности более чем на 60 дней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2. Внеплановый инструктаж проводят индивидуально или с группой сотрудников одной профессии. Объем и содержание инструктажа определяют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Целевой инструктаж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1. Целевой инструктаж проводят при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и разовых работ, не связанных с прямыми обязанностями по специальности (покраска полов, помещений, оборудования и т.п.)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квидации аварий, стихийных бедствий, катастроф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 газо-электросварочных и других огневых работ, на которые оформляются наряд-допуск, разрешение и другие документы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и экскурсий в учреждении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Первичный инструктаж на рабочем месте, повторный, внеплановый и целевой проводит непосредственное лицо, ответственное за обеспечение пожарной безопасности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Все инструктажи завершаются проверкой знаний устным опросом технических средств обучения. Знания проверяет работник, проводивший инструктаж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Лицо, показавшее неудовлетворительные знания, к работе не допускается и обязано проходить инструктаж вновь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О проведении первичного инструктажа на рабочем месте, повторного, внепланового работник, проводивший инструктаж, делает запись в журнале регистрации инструктажа на рабочем месте с обязательной подписью инструктируемого и инструктирующего. При этом указывают вид инструктажа, а при проведении внепланового указывают еще причину проведе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ой инструктаж с работниками, проводящими работы по наряду-допуску, разрешению и т.п., фиксируется в наряде-допуске или другой документации, разрешающей производство работ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учение и проверка знаний сотрудников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ам пожарной безопасности</w:t>
      </w:r>
    </w:p>
    <w:p>
      <w:pPr>
        <w:pStyle w:val="Normal"/>
        <w:autoSpaceDE w:val="false"/>
        <w:spacing w:lineRule="exact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Обучение мерам пожарной безопасности независимо от взрывопожароопасности производства проводят для следующих категорий сотрудников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учреждения (1 раз в 3 года)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, ответственных за обеспечение пожарной безопасности учреждения (1 раз в 3 года)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добровольной пожарной дружины учреждения (1 раз в 3 года)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их, выполняющих сварочные и другие огневые работы (ежегодно)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ов добровольной пожарной дружины (1 раз в 3 года)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бучение перечисленных в пункте 3.1 категорий сотрудников проводится только в учреждениях, имеющих лицензию на данный вид деятельности по программам, разработанным Государственной противопожарной службой МЧС России и согласованным в установленном порядке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бучение в учреждениях, имеющих отдельные пожароопасные участки, может проводиться с определенными категориями специалистов (рабочих покрасочных участков, работников складов, электромонтеров и т.п.)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На взрывопожароопасных производствах обучение проводят со всеми работниками по изучению особенностей пожароопасных технологий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Перечень участков или профессий рабочих, служащих и инженерно-технических работников, которые должны пройти обучение непосредственно на предприятии, а также порядок и сроки проведения занятий, содержание учебных программ устанавливаются и утверждаются, как и при проведении инструктажей, руководителем учрежде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учения рабочих и служащих мерам пожарной безопасности в учреждении приведена в приложениях к постановлению №№ 3, 4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Обучение сотрудников учреждения мерам пожарной безопасности следует завершить экзаменом или зачетом. При этом успешно прошедшими обучение (пожарно-технический минимум) считаются лица, которые знают действия на случай возникновения пожара, приемы использования средств пожаротушения, а также пожарную опасность производственных установок, агрегатов, оборудования, веществ и материалов, обращающихся в производстве, инструкции по пожарной безопасности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знаний экзаменационной комиссией после обучения оформляются протоколом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Рабочие, обслуживающие объекты (установки, оборудование) повышенной опасности, а также объекты, подконтрольные органам Государственного надзора, руководители и специалисты, ответственные за пожарную безопасность и т.п., кроме перечисленных выше форм противопожарной подготовки (обучение, инструктаж), проходят периодическую проверку знаний по пожарной безопасности не реже одного раза в год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фессий рабочих, работа по которым требует прохождения проверки знаний, и состав постоянно действующей экзаменационной комиссии утверждает руководитель учрежде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ки знаний по пожарной безопасности оформляют протоколом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При получении неудовлетворительной оценки повторную проверку знаний назначают не позднее одного месяца. До повторной проверки персонал к самостоятельной работе не допускаетс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Перед проверкой знаний на предприятиях организуют занятия, лекции, семинары, консультации по вопросам пожарной безопасности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тивопожарная тренировка сотрудников учреждения</w:t>
      </w:r>
    </w:p>
    <w:p>
      <w:pPr>
        <w:pStyle w:val="Normal"/>
        <w:autoSpaceDE w:val="false"/>
        <w:spacing w:lineRule="exact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ротивопожарные тренировки проводят в учреждении с сотрудниками, задействованными для эвакуации людей, материальных ценностей, предотвращения аварий, а также тушения возможного пожар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Руководители объектов с массовым пребыванием людей (50 человек и более) обязаны иметь инструкцию, определяющую действие персонала по обеспечению безопасной и быстрой эвакуации людей, по которой не реже одного раза в полугодие должны проводиться практические тренировки всех задействованных для эвакуации работников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тивопожарные тренировки персонала учреждения могут проводиться и как вид практического занятия при обучении персонала действиям при пожаре. Это наиболее эффективная форма противопожарной подготовки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4.4. Противопожарные тренировки проводит должностное лицо, на которое распоряжением Администрации Боровёнковского сельского    поселения  возложены эти обязанности. Для организации и проведения такого занятия составляется план-конспект (сценарий, замысел противопожарный тренировки, методическая разработка) или используются табель боевого расчета, инструкция, определяющая действия персонала по обеспечению быстрой и безопасной эвакуации людей, а также план эвакуации людей в случае пожар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и согласовывается с руководителем объекта график проведения тренировок в дневное, вечернее время, выходные и праздничные дни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Противопожарные тренировки могут проводиться совместно с пожарной охраной района в период проведения на объекте пожарно-тактических учений. В начале этих учений отрабатываются действия администрации и персонала при возникновении пожара (до прибытия подразделений пожарной охраны). При подведении итогов учений отмечаются положительные моменты и недостатки в подготовке персонала и администрации объект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На противопожарных тренировках персонал должен овладеть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ием самостоятельно, быстро и правильно ориентироваться и принимать нужное решение в условиях пожар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выками предотвращения возможных аварий, повреждений строительных конструкций и оборудования, а также травм персонала во время пожар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немедленного вызова пожарной охраны при обнаружении пожар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м правильных решений и мер по ликвидации пожар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спасения и эвакуацией людей и материальных ценностей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м правильных методов тушения пожара на оборудовании, особенно в электроустановках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выками четких и быстрых действий по возможности штатными операциями и переключения технологического оборудования для исключения развития пожара или аварии.</w:t>
      </w:r>
    </w:p>
    <w:p>
      <w:pPr>
        <w:pStyle w:val="Normal"/>
        <w:autoSpaceDE w:val="false"/>
        <w:spacing w:lineRule="exact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>к постановлению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 xml:space="preserve">Администрации 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 xml:space="preserve">Боровёнковского сельского 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>поселения  от 10.04.2017  № 50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№ 1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РАХ ПОЖАРНОЙ БЕЗОПАСНОСТИ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ДМИНИСТРАЦИИ БОРОВЁНКОВСКОГО СЕЛЬСКОГО ПОСЕЛЕНИЯ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Настоящая инструкция устанавливает основные требования пожарной безопасности для Администрации Боровёнковского сельского   (далее - учреждение) и является обязательной для исполнения всем персоналом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1.1. Ответственность за пожарную безопасность служебных, складских и других помещений в учреждении возлагается на должностное лицо, назначенное распоряжением Администрации Боровёнковского сельского   поселе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Каждый работающий в учреждении проходит инструктаж о мерах пожарной безопасности в порядке, установленном приказом и Положением о противопожарной подготовке рабочих и служащих на предприятии (приложение). Он обязан знать пожарную опасность своего участка, основные требования Правил пожарной безопасности Российской Федерации, соблюдать установленный настоящей инструкцией противопожарный режим и не допускать действий, которые могут вызвать пожар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Работники, не прошедшие противопожарный инструктаж, к работе не допускаютс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Лица, нарушающие требования данной инструкции, несут ответственность в установленном законом порядке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пожарной безопасности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прилегающей территории и помещениям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На прилегающей к учреждению территории запрещается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Загромождать проезды, подъезды к зданию, наружным дверям, а также подступы к запасным выходам, наружным пожарным и эвакуационным лестницам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Устраивать свалки горючих отходов, мусора, тары в противопожарных разрывах между зданиями, а также на участках, прилегающих к стенам здания, имеющим различные проемы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3. Разводить костры, сжигать отходы и тару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Во всех административных, складских и вспомогательных помещениях на видных местах должны быть вывешены таблички с указанием лиц, ответственных за пожарную безопасность помещений, и номеров телефонов вызова пожарной охраны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Эвакуация людей в случае пожара осуществляется в соответствии с планами (схемами) эвакуации и инструкцией, определяющими действия персонала, вывешенными на видных местах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Курение в здании учреждения запрещено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Ежедневно по окончании работы производить уборку рабочих мест, обесточивание электрооборудования и электросетей, за исключением тех, которые по условиям технологического процесса должны работать круглосуточно, в соответствии с перечнем, утвержденным для данного помеще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кладских помещениях при бесстеллажном способе хранения материалы должны укладываться в штабели. Напротив дверных проемов складских помещений должны оставаться свободные проходы шириной, равной ширине дверей, но не менее 1 метр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здании учреждения и помещениях запрещается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 Хранить и применять в подвалах легко воспламеняющиеся жидкости (ЛВЖ) и горючие материалы (ГМ), пороха, взрывчатые вещества, баллоны с газами, товары в аэрозольной упаковке, целлулоид и другие взрывопожароопасные вещества и материалы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2. Устраивать склады горючих материалов, мастерские, а также размещать другие хозяйственные помещения в подвалах, если вход в них не изолирован от общих лестничных клеток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3. Применять и хранить материалы и вещества с неисследованными показателями их пожаровзрывоопасности или не имеющие сертификатов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4. Хранить ЛВЖ и ГЖ, огнеопасные материалы и вещества в помещениях, где производится хранение каких-либо материалов и материальных ценностей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5. Курить в местах, не отведенных для этой цели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6. Производить электрогазосварочные и другие огневые работы лицам, не имеющим соответствующей лицензии, квалификационных удостоверений, талонов о прохождении пожарно-технического минимума и наряда-допуска, выданного руководителем структурного подразделения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7. Производить уборку помещений с применением ЛВЖ, ГВ, а также производить отогревание замерзших труб паяльными лампами и другими способами с применением открытого огня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8. Загромождать проходы, коридоры, лестничные площадки, марши лестниц и другие пути эвакуации мебелью, материалами и другими предметами, препятствующими выходу людей и эвакуации имущества, в случае возникновения пожар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9. Устраивать в лестничных клетках и коридорах кладовые, а также хранить под маршами лестниц и на их площадках вещи, мебель и другие материалы и товары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0. Запоры решеток, установленных на окнах, должны обеспечивать возможность свободного открывания изнутри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1. Закрывать наглухо запасные выходы. При наличии людей в помещении разрешается запирать двери лишь на внутренние легко открывающиеся запоры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2. Проведение без предварительного согласования всех видов работ, связанных с изменением существующих объемно-планировочных решений, использованием новых материалов для отделки, облицовки, окраски стен и потолков на путях эвакуации, ступеней и площадок в лестничных клетках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3. Использовать чердаки, технические этажи, вентиляционные камеры и другие технические помещения для организации производственных участков, мастерских, а также для хранения оборудования, мебели и других предметов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4. Проводить работы на оборудовании с неисправностями, могущими привести к пожару, а также при отключении контрольно-измерительных приборов и технологической автоматики, обеспечивающих контроль заданных режимов температуры, давления и других регламентированных условиями безопасности параметров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5. Закрывать помещения без осмотра их противопожарного состояния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6. Другие требования пожарной безопасности в зависимости от функциональных особенностей учрежде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3. Требования пожарной безопасности к электроустановкам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оектирование, монтаж и эксплуатация электроустановок и электротехнических изделий осуществляются в соответствии с требованиями нормативных документов по электроэнергетике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и эксплуатации электроустановок запрещается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. Использовать электроаппараты и приборы в условиях, не соответствующих рекомендациям (инструкциям) предприятий изготовителей, или имеющие неисправности, которые могут привести к пожару, а также эксплуатировать провода и кабели с поврежденной или потерявшей защитные свойства изоляцией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Пользоваться поврежденными розетками, рубильниками и другими электроустановочными изделиями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Обертывать электролампы и светильники бумагой, тканью и другими горючими материалами, а также эксплуатировать их со снятыми колпаками (рассеивателями)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4. Пользоваться электроплитками, электрочайниками и другими электронагревательными приборами, не имеющими устройств тепловой защиты, без подставок из негорючих теплоизоляционных материалов, исключающих опасность возникновения пожар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5. Оставлять без присмотра включенные в сеть электронагревательные приборы, телевизоры, радиоприемники и т.п.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6. Прокладывать транзитные электропроводки и кабельные линии через складские помещения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7. Применять нестандартные (самодельные) электронагревательные приборы, использовать некалиброванные плавкие вставки или другие самодельные аппараты защиты от перегрузок и короткого замыкания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8. Размещать (складировать) у электрощитов и пусковой аппаратуры легковоспламеняющиеся вещества и материалы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9. Эксплуатировать электронагревательные приборы при отсутствии или неисправности терморегуляторов, предусмотренных инструкцией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Расстояние от светильников до предметов, горючих материалов, хранящихся в помещениях, должно быть не менее 0,5 м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Электросветильники в складских помещениях должны иметь степень защиты не ниже 1Р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Электрооборудование складов по окончании рабочего дня должно обесточиваться аппаратами, расположенными вне складского помещения на стене из негорючих материалов, и заключаться в шкафу или нише с приспособлением для пломбирования и закрытия на замок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Дежурное освещение в помещениях складов, а также эксплуатация электронагревательных (газовых) приборов и установка штепсельных розеток не допускаютс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Во всех помещениях (независимо от назначения), которые закрываются дежурным персоналом, все электроустановки и электроприборы должны быть обесточены (за исключением дежурного и аварийного освещения, а также установок, работающих круглосуточно по требованию технологии)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На путях эвакуации должны использоваться световые указатели "Эвакуационный (запасный) выход", "Дверь эвакуационного выхода")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Отверстия в местах пересечения электрических проводов и кабелей с противопожарными проводами в здании и сооружениях должны быть заделаны огнестойким материалом до включения электросети под напряжение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пожарной безопасности к содержанию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вичных средств пожаротушения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омещения и здания обеспечиваются первичными средствами пожаротуше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Не следует использовать порошковые огнетушители для защиты оборудования, которое может выйти из строя при попадании порошка (электронно-вычислительные машины, электронное оборудование, электрические машины коллекторного типа). Для этих целей следует применять хладоновые и углекислотные огнетушители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ервичные средства пожаротушения должны содержаться в соответствии с требованиями стандартов, норм и правил, а также паспортными данными на них. Не допускается использование средств пожаротушения, не имеющих соответствующих сертификатов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Каждый огнетушитель, установленный в помещении, должен иметь порядковый номер, нанесенный на корпус белой краской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Огнетушители должны содержаться в исправном состоянии, периодически осматриваться (не реже одного раза в квартал), проверяться и своевременно перезаряжаться. Огнетушители, выведенные на время ремонта, испытания или перезарядки из эксплуатации, должны быть заменены резервными огнетушителями с аналогичными параметрами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мещения, оборудованные установками автоматического пожаротушения, обеспечиваются огнетушителями на 50 процентов исходя из расчетного количеств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Огнетушители располагают на видных местах вблизи от выходов из помещений на высоте не более 1,5 м. Размещение огнетушителей в коридорах, проходах не должно препятствовать безопасной эвакуации людей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Порошковые огнетушители ежегодно (не менее 3 процентов от общего количества огнетушителей одной марки) проходят проверку основных эксплуатационных параметров на зарядной станции или в специализированной организации, имеющей лицензию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9. Контроль массы заряда углекислотных огнетушителей проводится взвешиванием не реже одного раза в год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5. Порядок действий при пожаре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Каждый гражданин при обнаружении пожара или признаков горения (задымление, запах гари, повышение температуры и т.п.) обязан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1. Немедленно сообщить об этом по телефону 01 в пожарную охрану (при этом необходимо назвать адрес объекта места возникновения пожара, а также сообщить свою фамилию). Оповестить людей, находящихся в помещениях, включить систему оповещения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2. Принять посильные меры по эвакуации людей, тушению пожара имеющимися средствами пожаротушения и сохранности материальных ценностей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Должностные лица, прибывшие к месту пожара, обязаны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. Продублировать сообщение о пожаре в пожарную охрану и поставить в известность вышестоящее руководство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2. Организовать встречу пожарных подразделений и оказать помощь в выборе кратчайшего пути для подъезда к очагу пожар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3. Проверить включение в работу автоматических систем противопожарной защиты (оповещения людей о пожаре, пожаротушения, противодымной защиты)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4. Удалить за пределы рабочей зоны всех работников, не участвующих в тушении пожар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5. Немедленно организовать эвакуацию людей в соответствии с планом эвакуации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6. При тушении пожара водой, пенными огнетушителями отключить электроэнергию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7. Осуществлять общее руководство тушением пожара до прибытия пожарных подразделений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8. Обеспечивать соблюдение требований безопасности работниками, принимающими участие в тушении пожар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9. Одновременно с тушением организовать защиту и эвакуацию материальных ценностей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По прибытии пожарного подразделения руководитель учреждения (или лицо, его замещающее) обязан проинформировать руководителя тушения пожара об обстановке на пожаре и о принятых мерах и действиях по его устранению.</w:t>
      </w:r>
    </w:p>
    <w:p>
      <w:pPr>
        <w:pStyle w:val="Normal"/>
        <w:autoSpaceDE w:val="false"/>
        <w:spacing w:lineRule="exact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Приложение 2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>к постановлению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 xml:space="preserve">Администрации 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 xml:space="preserve">Боровёнковского сельского 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>поселения  от 10.04.2017  № 5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№ 2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ВЕТСТВЕННОГО ЛИЦА ЗА ОБЕСПЕЧЕНИЕ ПОЖАРНОЙ БЕЗОПАСНОСТИ В ЗДАНИИ АДМИНИСТРАЦИИ БОРОВЁНКОВСКОГО СЕЛЬСКОГО   ПОСЕЛЕНИЯ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1.1. Настоящая инструкция определяет обязанности ответственного лица за обеспечение пожарной безопасности территории, здания, помещений,  технологического оборудования, процессов и т.п. в здании Администрации Боровёнковского сельского    поселения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1.2. Ответственность за пожарную безопасность несет Глава поселения, а также должностное лицо, специально назначенное распоряжением Администрации Боровёнковского сельского    поселе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тветственное лицо за обеспечение пожарной безопасности несет персональную ответственность за выполнение настоящей инструкции в установленном законом порядке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нность ответственного лица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обеспечение пожарной безопасности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обеспечение пожарной безопасности в здании Администрации поселения  обязан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Знать пожарную опасность технологического процесса, оборудования, помещений, объекта, а также материалов и веществ, применяемых и хранимых на обслуживаемом участке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применения материалов и веществ с неисследованными показателями их пожаровзрывоопасности или не имеющих сертификатов, а также их хранения совместно с другими материалами и веществами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нать и иметь действующие правила, инструкции, приказы по пожарной безопасности по учреждению в целом, а также для отдельных пожароопасных помещений, операций, работ и контролировать их выполнение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ледить за состоянием дорог, проездов и проходов к зданиям, сооружениям, складам и водоисточникам, используемым для тушения пожара, подступов к стационарным лестницам и пожарному инвентарю. Не допускать их загромождений. О закрытии дорог или проездов для их ремонта или по другим причинам, препятствующим проезду пожарных машин, немедленно сообщать в подразделения пожарной охраны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Не допускать в помещениях, коридорах, на лестницах загромождений, препятствующих выходу людей и эвакуации имущества в случае пожара, установку каких-либо приспособлений, препятствующих нормальному закрытию противопожарных (противодымных) дверей, закрытия наглухо основных и запасных выходов, решеток на окнах и т.п.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оддерживать и контролировать на своих участках, помещениях соблюдение персоналом мер пожарной безопасности и установленного противопожарного режима (инструкцией № 1)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Не допускать проведения временных огневых работ без правильно оформленного наряда-допуска организацией (бригадой), не имеющей лицензии на этот вид деятельности, без квалификационных удостоверений и талонов о прохождении членами бригады обучения мерам пожарной безопасности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Ежедневно по окончании рабочего дня перед закрытием тщательно осмотреть все обслуживаемые помещения согласно имеющейся памятке (приложение 3 к настоящей инструкции). Устранить все возможные причины возникновения и развития пожара. О результатах осмотра сделать запись в "Журнале осмотра помещений перед их закрытием по окончании работы"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роводить первичный и повторный инструктаж на рабочем месте, а также противопожарные тренировки по действиям персонала в случае возникновения пожара согласно Положению об организации обучения и проверки знаний по пожарной безопасности (приложение 2). Не допускать к работе персонал, не прошедший инструктаж и не знающий своих обязанностей в случае пожар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Знать места расположения средств пожаротушения, связи, сигнализации, следить за их исправностью, наличием свободного доступа и уметь ими пользоваться при пожаре. Не допускать использования пожарного инвентаря, оборудования не по прямому назначению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Систематически, не реже двух раз в год, проводить противопожарные тренировки по тушению условного пожара и эвакуации людей в соответствии с планом эвакуации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действий при пожаре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пожара или признаков горения (задымление, запах гари, повышение температуры и т.п.) ответственный за пожарную безопасность обязан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медленно сообщить об этом по телефону 2-38-22 или 01 в пожарную охрану (при этом необходимо назвать адрес объекта, место возникновения пожара, а также свою фамилию). Если о пожаре сообщил кто-то другой из сотрудников, независимо от этого продублировать сообщение и поставить в известность вышестоящее руководство, дежурного по объекту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грозы жизни людей немедленно организовать их спасение, используя для этого имеющиеся силы и средств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ить включение в работу систем противопожарной защиты (оповещения людей о пожаре, пожаротушения)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отключить электроэнергию (за исключением противопожарной защиты), остановить работу транспортирующих устройств, агрегатов, аппаратов, перекрыть сырьевые, газовые, паровые и водяные коммуникации, остановить работу систем вентиляции в аварийном и смежном с ним помещениях, выполнить другие мероприятия, способствующие предотвращению развития пожара и задымления помещений здания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все работы в здании (если это допустимо по технологическому процессу производства), кроме работ, связанных с мероприятиями по ликвидации пожар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алить за пределы опасной зоны всех работников, не участвующих в тушении пожар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общее руководство по тушению пожара (с учетом специфики, особенностей объекта) до прибытия подразделений пожарной охраны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блюдение требований безопасности работниками, принимающими участие в тушении пожар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тушением пожара организовать эвакуацию и защиту материальных ценностей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стречу подразделений пожарной охраны и оказать помощь в выборе кратчайшего пути для подъезда к очагу пожара; для тушения пожаров и проведения связанных с ними первоочередных аварийно-спасательных работ, - сведения о перерабатываемых или хранящихся на объекте опасных (взрывоопасных), взрывчатых, сильнодействующих ядовитых веществах, необходимые для обеспечения безопасности личного состав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овать по указанию командира пожарного подразделения в зависимости от обстановки.</w:t>
      </w:r>
    </w:p>
    <w:p>
      <w:pPr>
        <w:pStyle w:val="Normal"/>
        <w:autoSpaceDE w:val="false"/>
        <w:spacing w:lineRule="exact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инструкции № 2</w:t>
      </w:r>
    </w:p>
    <w:p>
      <w:pPr>
        <w:pStyle w:val="Normal"/>
        <w:autoSpaceDE w:val="false"/>
        <w:jc w:val="right"/>
        <w:rPr/>
      </w:pPr>
      <w:r>
        <w:rPr/>
        <w:t>ответственного лица за обеспечение</w:t>
      </w:r>
    </w:p>
    <w:p>
      <w:pPr>
        <w:pStyle w:val="Normal"/>
        <w:autoSpaceDE w:val="false"/>
        <w:jc w:val="right"/>
        <w:rPr/>
      </w:pPr>
      <w:r>
        <w:rPr/>
        <w:t>пожарной безопасности в здании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Боровёнковского </w:t>
      </w:r>
    </w:p>
    <w:p>
      <w:pPr>
        <w:pStyle w:val="Normal"/>
        <w:autoSpaceDE w:val="false"/>
        <w:jc w:val="right"/>
        <w:rPr/>
      </w:pPr>
      <w:r>
        <w:rPr/>
        <w:t>сельского   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ый режим - правила поведения людей, порядок организации производства и (или) содержание помещений (территорий), обеспечивающие предупреждение нарушений требований пожарной безопасности и тушение пожа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и распоряжением (инструкцией) должен быть установлен соответствующий пожарной опасности противопожарный режим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и оборудованы места для кур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места и допустимое количество единовременно находящихся в помещениях сырья, полуфабрикатов и готовой прод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 порядок уборки горючих отходов и пыли, хранения промасленной спецодеж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 порядок обесточивания электрооборудования в случае пожара и по окончании рабочего дн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ламентированы: порядок проведения временных огневых и других пожароопасных работ; порядок осмотра и закрытия помещений после окончания работы; действия работников при обнаружении пожа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порядок и сроки прохождения противопожарного инструктажа и занятий по пожарно-техническому минимуму, а также назначены ответственные за их проведение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инструкции № 2</w:t>
      </w:r>
    </w:p>
    <w:p>
      <w:pPr>
        <w:pStyle w:val="Normal"/>
        <w:autoSpaceDE w:val="false"/>
        <w:jc w:val="right"/>
        <w:rPr/>
      </w:pPr>
      <w:r>
        <w:rPr/>
        <w:t>ответственного лица за обеспечение</w:t>
      </w:r>
    </w:p>
    <w:p>
      <w:pPr>
        <w:pStyle w:val="Normal"/>
        <w:autoSpaceDE w:val="false"/>
        <w:jc w:val="right"/>
        <w:rPr/>
      </w:pPr>
      <w:r>
        <w:rPr/>
        <w:t>пожарной безопасности в здании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Боровёнковского </w:t>
      </w:r>
    </w:p>
    <w:p>
      <w:pPr>
        <w:pStyle w:val="Normal"/>
        <w:autoSpaceDE w:val="false"/>
        <w:jc w:val="right"/>
        <w:rPr/>
      </w:pPr>
      <w:r>
        <w:rPr/>
        <w:t>сельского  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ЦУ, ОТВЕТСТВЕННОМУ ЗА ОСМОТР ПОМЕЩЕНИЙ ПЕРЕД ЗАКРЫТИЕМ, В ЗДАНИИ АДМИНИСТРАЦИИ БОРОВЁНКОВСКОГО СЕЛЬСКОГО ПО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помещения независимо от назначения: мастерские, кладовые, офисы, кабинеты, гардероб и другие - перед закрытием обязательно осматриваются ответственными за пожарную безопасность того или другого помещения или назначенными ими лиц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осмотра производится запись в журнале осмотра помещений перед их закрытием по окончании рабо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мотр помещений предусматри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ранение возможных причин пожа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ранение причин, способствующих быстрому распространению огн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отовность средств пожаротушения к использованию. Ежедневно по окончании рабочего дня перед закрытием тщательно осмотреть все обслуживаемые помещения и провер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ключение электронагревательных приборов, электроустановок агрегатов, оборудования, силовой и электроосветительной сети (за исключением источников электропитания и электроустановок, которые по условиям технологического процесса должны работать круглосуточно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ояние рабочих столов, шкафов, мусорных ящиков, урн, пепельниц и т.п. в целях удаления из них зароненных горящих окурков, спичек, свечей, самовозгорающихся веществ и материал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акта нагретых поверхностей выключенных электроприборов, электрооборудования с горючими веществами и материал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борку помещений, рабочих мест от производственных отходов и мус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аление с рабочих мест легковоспламеняющихся и горючих жидкостей, товаров в аэрозольной упаковке в специально отведенное и оборудованное для их хранения мест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свободных проходов по коридорам, помещениям, лестницам к запасным выходам, люкам, окнам, к средствам пожаротушения и связ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и проверке помещений следует установить, нет ли дыма, запаха гари, повышения температуры и других признаков пожара. При обнаружении подобных признаков - выявить причину и принять меры к ее устран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мещений, где проводились пожароопасные работы, должна производиться с особой тщательностью. За этими помещениями должно быть установлено наблюдение в течение трех часов после окончания пожароопасных раб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могут быть закрыты только после их осмотра и устранения всех пожароопасных недочетов. О недочетах, которые не могут быть устранены проверяющим, последний обязан немедленно сообщить вышестоящему должностному лицу для принятия соответствующих мер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>к постановлению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>Администрации Боровёнковского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 xml:space="preserve">сельского поселения 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>от 10.04.2017  № 5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Я РАБОЧИХ, МУНИЦИПАЛЬНЫХ СЛУЖАЩИХ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СЛУЖАЩИХ АДМИНИСТРАЦИИ БОРОВЁНКОВСКОГО СЕЛЬСКОГО ПОСЕЛЕНИЯ МЕРАМ ПОЖАРНОЙ БЕЗОПАСНОСТИ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Обучение рабочих, муниципальных служащих и служащих Администрации Боровёнковского сельского   поселении  мерам пожарной безопасности (пожарно-технический минимум) является составной частью противопожарной подготовки и проводится с целью повышения общих технических знаний, ознакомления их с правилами пожарной безопасности, вытекающими из особенностей технологического процесса производства, а также более детального обучения работающих действиям при возникновении пожар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фессий рабочих, служащих, которые должны пройти обучение непосредственно на предприятии, а также порядок и сроки проведения занятий утверждаются руководителем учрежде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ия по программе обучения необходимо проводить непосредственно в учреждении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обучения должны быть приняты экзамены или зачеты. При этом успешно прошедшим обучение считаются лица, которые знают действия на случай возникновения пожара и приемы использования средств пожаротушения, пожарную опасность производственных установок, агрегатов, объектовые и инструкции по пожарной безопасности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2. Примерная программа обуч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Тема 1 (2 часа). Меры пожарной безопасности на объекте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производства и пожарная опасность технологического процесса. Общая оценка взрывопожароопасных свойств сырья и готовой продукции. Основные причины пожаров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рритории учреждения, противопожарные разрывы, подъезды, въезды, освещение, источники противопожарного водоснабже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овые приказы и инструкции по вопросам пожарной безопасности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ия персонала при обнаружении нарушений правил пожарной безопасности, инструкций и технологического процесса производств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(4 часа). Меры пожарной безопасности в цехе и на рабочем месте</w:t>
      </w:r>
    </w:p>
    <w:p>
      <w:pPr>
        <w:pStyle w:val="Normal"/>
        <w:autoSpaceDE w:val="false"/>
        <w:spacing w:lineRule="exact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ожарной опасности технологического процесса, агрегатов, установок, сырья и готовой продукции в цехе (лаборатории, мастерской). Возможные причины возникновения пожара, взрыва или аварии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ый режим в учреждении и на рабочем месте. Правила, инструкции по пожарной безопасности, установленные для персонала учреждения. Меры пожарной безопасности, которые необходимо соблюдать при поступлении на работу, в процессе работы, по ее окончании с целью предупреждения пожаров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ия обслуживающего персонала при нарушении режима работы производственных установок, машин и аппаратов, а также при угрозе пожара, аварии или взрыва: правила выключения производственных установок и агрегатов, снятие напряжения с установок, находящихся под током, запуск систем пожаротушения, вызов аварийной помощи и т.п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 (1 час). Вызов пожарной помощи</w:t>
      </w:r>
    </w:p>
    <w:p>
      <w:pPr>
        <w:pStyle w:val="Normal"/>
        <w:autoSpaceDE w:val="false"/>
        <w:spacing w:lineRule="exact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связи и пожарной сигнализации, имеющиеся на объекте и в цехе, места расположения ближайших аппаратов телефонной связи, извещателей электрической пожарной сигнализации, приспособления для подачи звуковых сигналов пожарной тревоги, оповещения о пожаре. Правила использования этих средств в случае пожара, порядок сообщения о пожаре по телефону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 (2 часа). Средства и системы противопожарной защиты и порядок их использования при пожаре</w:t>
      </w:r>
    </w:p>
    <w:p>
      <w:pPr>
        <w:pStyle w:val="Normal"/>
        <w:autoSpaceDE w:val="false"/>
        <w:spacing w:lineRule="exact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назначение и местонахождения имеющихся на объекте средств и систем противопожарной защиты (огнетушители, внутренние пожарные краны, ящики с песком, противопожарные ткани, стационарные установки пожаротушения, станции пожарной сигнализации и др.)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а использования средств и систем противопожарной защиты при пожаре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 (2 часа). Действия при пожаре и различных ситуациях</w:t>
      </w:r>
    </w:p>
    <w:p>
      <w:pPr>
        <w:pStyle w:val="Normal"/>
        <w:autoSpaceDE w:val="false"/>
        <w:spacing w:lineRule="exact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ия персонала учреждения при обнаружении пожара или его признаков (задымление, запах гари, повышение температуры и т.п.)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сообщения о пожаре в пожарную охрану и другие аварийные службы, организация встречи пожарных частей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лючение, при необходимости, технологического оборудования, коммуникаций, электроустановок, вентиляции. Включение систем пожаротушения и противопожарной защиты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вакуация людей, материальных ценностей. Тушение пожара имеющимися на объекте средствами пожаротуше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ия персонала учреждения после прибытия пожарных подразделений (оказание помощи в прокладке рукавных линий, участие в эвакуации материальных ценностей и выполнение других работ по распоряжению руководителя пожаротушения).</w:t>
      </w:r>
    </w:p>
    <w:p>
      <w:pPr>
        <w:pStyle w:val="Normal"/>
        <w:autoSpaceDE w:val="false"/>
        <w:spacing w:lineRule="exact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>поселения  от 10.04.2017  № 5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ВВОДНОГО ИНСТРУКТАЖА ПО ПОЖАРНОЙ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ЗОПАСНОСТИ В АДМИНИСТРАЦИИ БОРОВЁНКОВСКОГО СЕЛЬКОГО ПО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Пожарная опасность объек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оценка пожарной опасности, горючая среда, источники зажигания, условия развития пожа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примеры пожаров на объек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становка при пожаре. Причины пожаров и гибели люд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Пожарная безопасность. Общие требова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законодательных и нормативно-правовых актов по пожарной безопасности. Обязанность и ответственность граждан и учреждения в области пожарной безопасности. Организация работы по обеспечению пожарной безопасности (распоряжения, инструкции, положения и ответственность за их наруш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ый режим, установленный на объекте. Основные требования к содержанию территории, помещений, эвакуационных путей и выходов, эксплуатации электроприборов и электрообору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Системы и средства противопожарной защиты объекта, их работа и использование на пожар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расположения и порядок использования при возникновении пожара телефонов, кнопок ручной пожарной сигнализации, огнетуш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е понятия об имеющейся на объекте системе оповещения о пожаре и управлении эвакуацией, установках пожаротушения. Порядок их использования на пожа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арийное и эвакуационное освещение. Знаки пожарной безопасности. Индивидуальные средства защиты органов дыхания. Пожарные спасательные системы, их использование на пожа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Действия при пожаре и сигнале "Тревога"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каждого сотрудника учреждения при обнаружении пожара или признаков горения (задымление, запах гари, повышение температуры и т.п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ия персонала объекта по эвакуации людей и при поступлении сигнала "Тревога" согласно плану эваку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чет. (Лица, не сдавшие зачет, к работе не допускаю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Успешно сдавшими зачет считаются лица, которые знают действия на случай возникновения пожара, приемы использования пожаротушения, пожарную опасность предприятия и инструкцию, определяющую противопожарный режим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18:00Z</dcterms:created>
  <dc:creator>Звонарёва</dc:creator>
  <dc:description/>
  <cp:keywords/>
  <dc:language>en-US</dc:language>
  <cp:lastModifiedBy>Пользователь</cp:lastModifiedBy>
  <cp:lastPrinted>2016-05-31T15:24:00Z</cp:lastPrinted>
  <dcterms:modified xsi:type="dcterms:W3CDTF">2017-04-11T09:14:00Z</dcterms:modified>
  <cp:revision>15</cp:revision>
  <dc:subject/>
  <dc:title/>
</cp:coreProperties>
</file>