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 xml:space="preserve">АДМИНИСТРАЦИЯ БОРОВЁНКОВСКОГО СЕЛЬСКОГО    ПОСЕЛЕНИЯ                         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2.02.2017   №  9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на территор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на </w:t>
      </w:r>
      <w:r>
        <w:rPr>
          <w:b/>
          <w:sz w:val="28"/>
        </w:rPr>
        <w:t>(2015-2017годы)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Боровёнковского сельского поселения от 11 09.2014 № 96 «Об утверждении порядка принятия решений о разработке муниципальных программ Боровёнковского сельского поселения, их формирования и реализации» Администрация Боровён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культуры на территории Боровёнковского сельского поселения на (2015-2017 годы)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38 (в редакции постановлений №55 от 20.07.2015, №125 от 04.12.2015, №11 от 25.01.2016г) 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Программы в целом и  по годам»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- Мероприятия</w:t>
      </w:r>
      <w:r>
        <w:rPr>
          <w:sz w:val="28"/>
          <w:szCs w:val="28"/>
        </w:rPr>
        <w:t xml:space="preserve">  муниципальной программы «Развитие культуры  на территории Боровёнковского сельского поселения на 2015-2017 годы»    изложить в редакции: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«Развитие культуры на территории Боровёнковского сельского поселения на </w:t>
      </w:r>
      <w:r>
        <w:rPr/>
        <w:t>(2015-2017годы)»</w:t>
      </w:r>
    </w:p>
    <w:tbl>
      <w:tblPr>
        <w:tblW w:w="1071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4"/>
        <w:gridCol w:w="1581"/>
        <w:gridCol w:w="1001"/>
        <w:gridCol w:w="1572"/>
        <w:gridCol w:w="1641"/>
        <w:gridCol w:w="768"/>
        <w:gridCol w:w="74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и-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99" w:firstLine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</w:rPr>
              <w:t>.    Задача 1. Стимулирование творческой активности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, посвященных памятным и знаменательным датам сельского поселения, Окуловского района и Российской Федерации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ведение мероприятий по изучению истории и культуры родного края;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 проведение праздников сел и деревень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</w:tbl>
    <w:p>
      <w:pPr>
        <w:pStyle w:val="1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 «Официальный вестник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22:00Z</dcterms:created>
  <dc:creator>User</dc:creator>
  <dc:description/>
  <cp:keywords/>
  <dc:language>en-US</dc:language>
  <cp:lastModifiedBy>Пользователь</cp:lastModifiedBy>
  <dcterms:modified xsi:type="dcterms:W3CDTF">2017-02-02T05:42:00Z</dcterms:modified>
  <cp:revision>55</cp:revision>
  <dc:subject/>
  <dc:title/>
</cp:coreProperties>
</file>