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0.06.2017 № 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19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и плановый период 2018 и 2019 годов» (в редакции решения Совета депутатов Боровёнковского сельского поселения от 13.04.2017 № 87)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(далее Программа)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4 «Цели, задачи и целевые показатели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83"/>
        <w:gridCol w:w="152"/>
        <w:gridCol w:w="68"/>
        <w:gridCol w:w="1701"/>
        <w:gridCol w:w="1701"/>
        <w:gridCol w:w="2237"/>
        <w:gridCol w:w="27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Ремонт автомобильных дорог общего пользования местного значения поселен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.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зделе «Характеристика текущего состояния автомобильных дорог общего пользования местного значения на территории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а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жидаемые конечные результаты реализации муниципальной программы» цифры «76,0» заменить на «76,1»;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«Мероприятия программы» изложить в редакции: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746"/>
        <w:gridCol w:w="2340"/>
        <w:gridCol w:w="1743"/>
        <w:gridCol w:w="1497"/>
        <w:gridCol w:w="1560"/>
        <w:gridCol w:w="1417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, областной бюдж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алинина 8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06-22T09:52:00Z</cp:lastPrinted>
  <dcterms:modified xsi:type="dcterms:W3CDTF">2017-06-22T05:54:00Z</dcterms:modified>
  <cp:revision>86</cp:revision>
  <dc:subject/>
  <dc:title> </dc:title>
</cp:coreProperties>
</file>