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2.02.2017  № 2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ом Боровёнков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bCs/>
          <w:sz w:val="28"/>
          <w:szCs w:val="28"/>
        </w:rPr>
        <w:t>сельского поселения на 2015-2017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1.12.2016 № 72 «О  бюджете Боровёнковского сельского поселения на 2017 и плановый период 2018 и 2019 годов»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Управление муниципальным имуществом Боровёнковского сельского поселения на 2015-2017 годы»</w:t>
      </w:r>
      <w:r>
        <w:rPr>
          <w:sz w:val="28"/>
          <w:szCs w:val="28"/>
        </w:rPr>
        <w:t xml:space="preserve">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12.11.2014 № 135</w:t>
      </w:r>
      <w:r>
        <w:rPr>
          <w:sz w:val="28"/>
          <w:szCs w:val="28"/>
        </w:rPr>
        <w:t xml:space="preserve"> (в редакции постановлений Администрации Боровёнковского сельского поселения </w:t>
      </w:r>
      <w:r>
        <w:rPr>
          <w:sz w:val="28"/>
        </w:rPr>
        <w:t xml:space="preserve">от 27.11.2015 № 118, от 21.10.2016 № 144) </w:t>
      </w: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в пункте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Цели, задачи и целевые показатели муниципальной программы» в пятом столбце строки 1.3.1 цифру «4» заменить на «7»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пункт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» изложить в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60"/>
        <w:gridCol w:w="1361"/>
        <w:gridCol w:w="1323"/>
        <w:gridCol w:w="1360"/>
        <w:gridCol w:w="1696"/>
        <w:gridCol w:w="1002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д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средств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4,5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раздел «</w:t>
      </w:r>
      <w:r>
        <w:rPr>
          <w:rFonts w:eastAsia="Calibri"/>
          <w:sz w:val="28"/>
          <w:szCs w:val="28"/>
          <w:lang w:eastAsia="en-US"/>
        </w:rPr>
        <w:t>Мероприятия</w:t>
      </w:r>
      <w:r>
        <w:rPr>
          <w:sz w:val="28"/>
          <w:szCs w:val="28"/>
          <w:lang w:eastAsia="en-US"/>
        </w:rPr>
        <w:t xml:space="preserve"> муниципальной программы»</w:t>
      </w:r>
      <w:r>
        <w:rPr>
          <w:sz w:val="28"/>
        </w:rPr>
        <w:t xml:space="preserve"> изложить в редакции:</w:t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2"/>
        <w:gridCol w:w="2126"/>
        <w:gridCol w:w="1701"/>
        <w:gridCol w:w="2126"/>
        <w:gridCol w:w="2267"/>
        <w:gridCol w:w="1276"/>
        <w:gridCol w:w="1275"/>
        <w:gridCol w:w="1418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№  </w:t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эффективного использования муниципального имущества Боровёнковского 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Проведение оценки рыночной стоимости объектов муниципального имуще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уществление регистрации права муниципальной собственности на объекты недвижимого имущества, расположенные на территории Боровёнко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 работ по изготовлению технической документации на объекты недвижимого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 работ по изготовлению технической документации на объекты недвижимого бесхозяйствен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системы информационного обеспечения в сфере управления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Актуальность информации реестра муниципального имущества Боровён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Выполнение работ, связанных с использованием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10"/>
              </w:rPr>
              <w:t>Выполнение действий по сопровождению регистрации права на не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7-02-02T12:40:00Z</cp:lastPrinted>
  <dcterms:modified xsi:type="dcterms:W3CDTF">2017-02-22T13:02:00Z</dcterms:modified>
  <cp:revision>91</cp:revision>
  <dc:subject/>
  <dc:title/>
</cp:coreProperties>
</file>