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0.10.2017   № 138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17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7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отчет об использовании бюджетных ассигнований резервного фонда за 9 месяцев 2017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9 месяцев 2017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7 № 138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9 месяцев  2017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tbl>
      <w:tblPr>
        <w:tblW w:w="150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4"/>
        <w:gridCol w:w="620"/>
        <w:gridCol w:w="2112"/>
        <w:gridCol w:w="1701"/>
        <w:gridCol w:w="1417"/>
        <w:gridCol w:w="1843"/>
      </w:tblGrid>
      <w:tr>
        <w:trPr>
          <w:trHeight w:val="255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55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19 756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39 585,0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 86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 636,9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 86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 636,9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 86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 636,9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1 86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 636,94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 03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 262,34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5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,38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6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816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 783,58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9 14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49,6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1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 34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1 159,71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1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 34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71 159,71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09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601,2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09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601,2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730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269,03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,17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 1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3 155,9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5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447,87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5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447,87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 591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4 708,1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 07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21,05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 07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21,05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5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 787,07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 512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 787,07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16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70 552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49 788,3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73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807,9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69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0,77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69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0,77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8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1,93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8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1,93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61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,8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61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,84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72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97,12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72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97,12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0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72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97,12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372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 997,12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1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60000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460001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9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000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1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6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97 81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65 980,4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6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97 81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65 980,4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7 2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7 2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7 2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6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9 230,4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6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9 230,4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6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9 230,4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3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0024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3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50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704"/>
        <w:gridCol w:w="620"/>
        <w:gridCol w:w="820"/>
        <w:gridCol w:w="1433"/>
        <w:gridCol w:w="646"/>
        <w:gridCol w:w="1727"/>
        <w:gridCol w:w="1417"/>
        <w:gridCol w:w="1739"/>
      </w:tblGrid>
      <w:tr>
        <w:trPr>
          <w:trHeight w:val="255" w:hRule="atLeast"/>
        </w:trPr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1 059,1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4 067,42</w:t>
            </w:r>
          </w:p>
        </w:tc>
      </w:tr>
      <w:tr>
        <w:trPr>
          <w:trHeight w:val="255" w:hRule="atLeast"/>
        </w:trPr>
        <w:tc>
          <w:tcPr>
            <w:tcW w:w="596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1 059,1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4 067,4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18 5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17 058,5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1 496,2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774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225,88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774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225,88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774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225,88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774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225,88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295,5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544,4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478,5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81,46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86 846,5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2 153,49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1236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6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2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3 921,3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14 978,64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3 750,8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 649,2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3 750,8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 649,2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5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65 399,9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 560,08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4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 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 950,8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889,1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370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629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370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629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370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 629,44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1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425,1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474,85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00,0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299,97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00,0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299,97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079,8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39,95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8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520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60,0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5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4,88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5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4,88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5,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4,88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3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714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0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8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99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 65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437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216,83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0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эффективного использования муниципального имущества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существление регистрации права муниципальной собственности на объекты недвижимого имущества, расположенные на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00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7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7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14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785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1009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4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02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99,78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573,91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45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25,87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2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25,7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2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25,75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27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165,4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834,53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165,4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834,53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165,4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834,53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0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202,6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01,3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0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202,6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01,36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44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630,3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815,16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85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72,3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86,2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9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62,8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33,17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9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62,8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33,17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69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62,8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733,17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605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6,5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783,4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Профилактика правонарушений в Боровёнковском сельском поселении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Защита личности, общества и государства от противоправных посягательств, предупреждение правонарушений, в том числе при проведении спортивных, зрелищных и иных массовых мероприяти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989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96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0 785,8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6 097,01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96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0 785,8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6 097,01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96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70 785,8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26 097,0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96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61 649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35 233,41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8 649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233,4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8 649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233,4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8 649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233,41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00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0 88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8 649,4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233,41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3 0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ремонт автомобильных дорог общего пользования местного значения, в целях софинансирования которых предоставлена субсидия из обла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1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136,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 863,6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136,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 863,6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136,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 863,6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136,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 863,6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8 326,6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0 773,36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8 326,6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0 773,36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8 326,6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0 773,36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48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1,05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48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1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48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1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48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1,05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048,9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1,05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8 386,3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113,63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8 386,3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47 113,63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3 556,2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1 943,79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3 556,2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1 943,79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3 556,2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1 943,79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73 556,2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1 943,79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сетей уличного освещ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830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9,8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830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9,8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830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9,84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830,1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169,84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сетей уличного освещения приборами уч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008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61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883,7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61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883,7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61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883,7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61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883,7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616,2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883,72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 275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824,9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 275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824,9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 275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824,9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 275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824,9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 275,0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824,96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00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00,00</w:t>
            </w:r>
          </w:p>
        </w:tc>
      </w:tr>
      <w:tr>
        <w:trPr>
          <w:trHeight w:val="1236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0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0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 и повышение квалифик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6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588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6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588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6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588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0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6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588,00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 из обла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00,00</w:t>
            </w:r>
          </w:p>
        </w:tc>
      </w:tr>
      <w:tr>
        <w:trPr>
          <w:trHeight w:val="1032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, в целях софинансирования которых предоставлена субсидия из област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S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S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S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S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12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Привлечение молодежи к процессам социально-экономического, общественно-политического, социально-культурного развития сельского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5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35,00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 лиц, замещавших муниципальные долж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900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53,3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746,62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828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624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"Организация проведения официальных физкультурно-оздоровительных и спортивных мероприятий поселения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1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98,7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</w:tr>
      <w:tr>
        <w:trPr>
          <w:trHeight w:val="42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 370 076,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1 303,0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tbl>
      <w:tblPr>
        <w:tblW w:w="15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4"/>
        <w:gridCol w:w="620"/>
        <w:gridCol w:w="2253"/>
        <w:gridCol w:w="1622"/>
        <w:gridCol w:w="1449"/>
        <w:gridCol w:w="1739"/>
      </w:tblGrid>
      <w:tr>
        <w:trPr>
          <w:trHeight w:val="342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8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7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 303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8 773,61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7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 303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8 773,61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0 07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 303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8 773,61</w:t>
            </w:r>
          </w:p>
        </w:tc>
      </w:tr>
      <w:tr>
        <w:trPr>
          <w:trHeight w:val="70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55 05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139 467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55 05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139 467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55 05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139 467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55 05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139 467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 155 05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 139 467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Боровёнковского сельского поселения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0 770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0 770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0 770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0 770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25 126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0 770,8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682"/>
        <w:gridCol w:w="1682"/>
        <w:gridCol w:w="1646"/>
        <w:gridCol w:w="1470"/>
        <w:gridCol w:w="1567"/>
        <w:gridCol w:w="1450"/>
        <w:gridCol w:w="1450"/>
        <w:gridCol w:w="1450"/>
        <w:gridCol w:w="1450"/>
      </w:tblGrid>
      <w:tr>
        <w:trPr>
          <w:trHeight w:val="645" w:hRule="atLeast"/>
        </w:trPr>
        <w:tc>
          <w:tcPr>
            <w:tcW w:w="1576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муниципальных служащих органов местного самоуправления и работников муниципальных учреждений Боровёнковского сельского поселения по состоянию на 1 октября 2017 года</w:t>
            </w:r>
          </w:p>
        </w:tc>
      </w:tr>
      <w:tr>
        <w:trPr>
          <w:trHeight w:val="255" w:hRule="atLeast"/>
        </w:trPr>
        <w:tc>
          <w:tcPr>
            <w:tcW w:w="19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9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муниципальных служащих поселения (чел.)      5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39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            981,9</w:t>
            </w:r>
          </w:p>
        </w:tc>
        <w:tc>
          <w:tcPr>
            <w:tcW w:w="1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списочная) работников муниципальных учреждений  (чел.)   5,8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х денежное содержание (тыс. рублей)               699,1</w:t>
            </w:r>
          </w:p>
        </w:tc>
        <w:tc>
          <w:tcPr>
            <w:tcW w:w="14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810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6"/>
        <w:gridCol w:w="840"/>
        <w:gridCol w:w="951"/>
        <w:gridCol w:w="840"/>
        <w:gridCol w:w="647"/>
        <w:gridCol w:w="701"/>
        <w:gridCol w:w="276"/>
        <w:gridCol w:w="276"/>
        <w:gridCol w:w="276"/>
        <w:gridCol w:w="276"/>
      </w:tblGrid>
      <w:tr>
        <w:trPr>
          <w:trHeight w:val="276" w:hRule="atLeast"/>
        </w:trPr>
        <w:tc>
          <w:tcPr>
            <w:tcW w:w="18109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БЮДЖЕТНЫХ АССИГНОВАНИЙ РЕЗЕРВНОГО ФОНДА  БОРОВЁНК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8109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81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ктября 2017 года</w:t>
            </w:r>
          </w:p>
        </w:tc>
      </w:tr>
      <w:tr>
        <w:trPr>
          <w:trHeight w:val="264" w:hRule="atLeast"/>
        </w:trPr>
        <w:tc>
          <w:tcPr>
            <w:tcW w:w="156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:   Администрация Боровёнковского сельского поселения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8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:    бюджет Боровёнковского сельского поселения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утвержденные решением о бюджете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000,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47:00Z</dcterms:created>
  <dc:creator>User</dc:creator>
  <dc:description/>
  <cp:keywords/>
  <dc:language>en-US</dc:language>
  <cp:lastModifiedBy>Пользователь</cp:lastModifiedBy>
  <cp:lastPrinted>2017-11-22T08:53:00Z</cp:lastPrinted>
  <dcterms:modified xsi:type="dcterms:W3CDTF">2017-11-22T05:56:00Z</dcterms:modified>
  <cp:revision>9</cp:revision>
  <dc:subject/>
  <dc:title> </dc:title>
</cp:coreProperties>
</file>