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07.2017 № 9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помещ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стреч зарегистрирован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ов, их доверенных лиц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оведении досрочных выбор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а Новгородской област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ей 53 Федерального закона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областным законом от 30 мая 2012 года «75-ОЗ «О выборах Губернатора Новгородской области»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ПОСТАНОВЛЯЕТ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>1. Определить безвозмездно предоставляемые помещения, находящиеся в муниципальной собственности, для проведения встреч зарегистрированных кандидатов</w:t>
      </w:r>
      <w:r>
        <w:rPr>
          <w:sz w:val="28"/>
          <w:szCs w:val="28"/>
        </w:rPr>
        <w:t>, их доверенных лиц при проведении досрочных выборов Губернатора Новгородской области на время, установленное постановлением Территориальной избирательной комиссии Окуловского района от 10.07.2017 № 34/2-4   «О времени предоставления помещений для встреч зарегистрированных кандидатов, их доверенных лиц при проведении досрочных выборов Губернатора Новгородской области, назначенных на 10 сентября 2017 года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муниципального бюджетного учреждения культуры «Боровёнковская централизованная клубная система» - п. Боровёнка, ул. Кооперативная д. 7 – 2 этаж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Администрации Боровёнковского сельского поселения - д. Козловка, ул. Новопокровская, д. 4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ещение Висленеостровского сельского клуба муниципального бюджетного учреждения культуры «Боровёнковская клубная система» – д. Висленев Остров, д 98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Торбинского сельского клуба муниципального учреждения культуры «Боровёнковская клубная система» - ж/д. ст. Торбино, ул. Луначарского, д. 39 – 2 этаж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 Направить настоящее постановление в Территориальную избирательную комиссию Окуловского муниципального района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</w:t>
      </w:r>
    </w:p>
    <w:p>
      <w:pPr>
        <w:pStyle w:val="TextBody"/>
        <w:spacing w:lineRule="exact" w:line="240"/>
        <w:rPr/>
      </w:pPr>
      <w:r>
        <w:rPr/>
        <w:t>Боровёнковского 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7-07-19T10:16:00Z</cp:lastPrinted>
  <dcterms:modified xsi:type="dcterms:W3CDTF">2017-07-25T06:23:00Z</dcterms:modified>
  <cp:revision>29</cp:revision>
  <dc:subject/>
  <dc:title/>
</cp:coreProperties>
</file>