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39775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2.02.2017    № 1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благоустройств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-2020 годы»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                                                                                                                              Администрация Боровёнковского сельского поселения </w:t>
      </w:r>
    </w:p>
    <w:p>
      <w:pPr>
        <w:pStyle w:val="Normal"/>
        <w:spacing w:lineRule="exact" w:line="36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 Внести в муниципальную программу «Организация благоустройства Боровёнковского сельского поселения на 2015-2020 годы, утвержденную   постановлением Администрации Боровёнковского сельского поселения от 13.11.2014 № 145 (в редакции постановлений от 19.03.2015 №  22, от 15.04.2015  №  27, от 02.06.2015 №  43,от 17.06.2015 № 44, от23.07.2015 № 56, от 12.10.2015 № 99,от 11.05.2016 № 72,от 05.10.2016 № 134), следующие  изменения: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В Паспорте муниципальной программы: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здел 4 «Цели, задачи и целевые показатели муниципальной программы»  изложить в редакции: </w:t>
      </w:r>
    </w:p>
    <w:p>
      <w:pPr>
        <w:pStyle w:val="Normal"/>
        <w:spacing w:lineRule="exact" w:line="360"/>
        <w:rPr/>
      </w:pPr>
      <w:r>
        <w:rPr/>
        <w:t>«4. Цели, задачи и целевые показатели муниципальной программы</w:t>
      </w:r>
    </w:p>
    <w:tbl>
      <w:tblPr>
        <w:tblW w:w="1015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3704"/>
        <w:gridCol w:w="149"/>
        <w:gridCol w:w="744"/>
        <w:gridCol w:w="150"/>
        <w:gridCol w:w="843"/>
        <w:gridCol w:w="8"/>
        <w:gridCol w:w="842"/>
        <w:gridCol w:w="8"/>
        <w:gridCol w:w="849"/>
        <w:gridCol w:w="900"/>
        <w:gridCol w:w="74"/>
        <w:gridCol w:w="899"/>
        <w:gridCol w:w="10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5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2              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3  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  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 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 ландшафта сельского поселения (покупка цветов)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34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х насаждений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конкурсов на лучший объект озеленения,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(шт.светильник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3.  Организац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я мест захоронения  на территории  Боровёнковского  сельского поселения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братских захоронений ,ед.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 кладбищ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таж и монтаж ограждений, (шт.) 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ча 4. Проведение прочих мероприятий  благоустройства территории поселения </w:t>
            </w:r>
          </w:p>
        </w:tc>
      </w:tr>
      <w:tr>
        <w:trPr>
          <w:trHeight w:val="706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борудования в местах отдыха (урны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шт.) 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благоустройство территории для детской площадк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лексное обустройство сквера по ул.Кооперативная д.5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благоустройство «Аллеи Победы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а по благоустройству,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6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 Борщевик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овского, (га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7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выявленных несанкционированных свалок,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77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8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роведение субботников на территории поселения с последующим вывозом и размещением мусора на свалке (раз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9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0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кос травы в общественных местах поселка ( включая «Аллею Победы» ,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0</w:t>
            </w:r>
          </w:p>
        </w:tc>
      </w:tr>
      <w:tr>
        <w:trPr>
          <w:trHeight w:val="37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1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б воды в водоемах,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4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2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 раз 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.4.13.          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водолазному обследования, (кв.м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4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5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ое оформление поселка  (количество раз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6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Установка баннеров (переустановка)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шт.) 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;»</w:t>
            </w:r>
          </w:p>
        </w:tc>
      </w:tr>
    </w:tbl>
    <w:p>
      <w:pPr>
        <w:pStyle w:val="NoSpacing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- в таблице раздела «Мероприятия муниципальной программы»:</w:t>
      </w:r>
    </w:p>
    <w:p>
      <w:pPr>
        <w:pStyle w:val="NoSpacing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по строке 2.1 в графе 8 цифры «3177,9» заменить на  « 3278,55»; </w:t>
      </w:r>
    </w:p>
    <w:p>
      <w:pPr>
        <w:pStyle w:val="NoSpacing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троке 3.1. в графе 8 цифры «270,0» заменить на  «243,5»;</w:t>
      </w:r>
    </w:p>
    <w:p>
      <w:pPr>
        <w:pStyle w:val="NoSpacing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 строке 4.1. в графе 8 цифры «440,0» заменить на « 365,85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Spacing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аспорте под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личное освещение территории Боровёнковского сельского поселения»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й программы Боровёнковского сельского поселения «Организация  благоустройства Боровёнковского сельского поселения на 2015-2020 годы»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Spacing"/>
        <w:spacing w:lineRule="exact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дел 4 изложить в редакции:</w:t>
      </w:r>
    </w:p>
    <w:p>
      <w:pPr>
        <w:pStyle w:val="NoSpacing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397"/>
        <w:gridCol w:w="1271"/>
        <w:gridCol w:w="1134"/>
        <w:gridCol w:w="1417"/>
        <w:gridCol w:w="1843"/>
        <w:gridCol w:w="1417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д  </w:t>
            </w:r>
          </w:p>
        </w:tc>
        <w:tc>
          <w:tcPr>
            <w:tcW w:w="8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8,5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8,55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29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29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0,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88,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88,25»;</w:t>
            </w:r>
          </w:p>
        </w:tc>
      </w:tr>
    </w:tbl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Уличное освещение территории Боровёнковского сельского поселения»</w:t>
      </w:r>
    </w:p>
    <w:tbl>
      <w:tblPr>
        <w:tblW w:w="1475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1"/>
        <w:gridCol w:w="1844"/>
        <w:gridCol w:w="1867"/>
        <w:gridCol w:w="135"/>
        <w:gridCol w:w="1276"/>
        <w:gridCol w:w="1985"/>
        <w:gridCol w:w="1984"/>
        <w:gridCol w:w="851"/>
        <w:gridCol w:w="1134"/>
        <w:gridCol w:w="850"/>
        <w:gridCol w:w="709"/>
        <w:gridCol w:w="709"/>
        <w:gridCol w:w="708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</w:tr>
      <w:tr>
        <w:trPr>
          <w:trHeight w:val="6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лата потребленной  электроэнергии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93,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вентаризация сетей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ащение приборами учета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служивание сетей уличного освещения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тилизация ламп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»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В паспорте подпрограммы «Организация содержания мест захоронения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у раздела 2 «Задачи и целевые и целевые показатели подпрограммы» изложить в редакции:</w:t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97"/>
        <w:gridCol w:w="4236"/>
        <w:gridCol w:w="748"/>
        <w:gridCol w:w="21"/>
        <w:gridCol w:w="656"/>
        <w:gridCol w:w="21"/>
        <w:gridCol w:w="610"/>
        <w:gridCol w:w="75"/>
        <w:gridCol w:w="746"/>
        <w:gridCol w:w="699"/>
        <w:gridCol w:w="20"/>
        <w:gridCol w:w="668"/>
      </w:tblGrid>
      <w:tr>
        <w:trPr>
          <w:trHeight w:val="4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4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по годам</w:t>
            </w:r>
          </w:p>
        </w:tc>
      </w:tr>
      <w:tr>
        <w:trPr>
          <w:trHeight w:val="4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50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5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рганизация  содержания мест захоронения на территории Боровёнковского сельского  поселения»</w:t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ремонтирован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тских захоронений, ед.     </w:t>
            </w:r>
          </w:p>
        </w:tc>
        <w:tc>
          <w:tcPr>
            <w:tcW w:w="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84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и монтаж ограждений (шт.)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с травы на кладбищах Боровёнковского сельского поселения, (включая скос растительности  на кладбище ул.Калинина уч.118, (количество скосов)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оинских захоронений в зимнее время (количество расчисток)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 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.Объемы и источники финансирования подпрограммы в целом и по годам реализации (тыс.руб.):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843"/>
        <w:gridCol w:w="1182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д  </w:t>
            </w:r>
          </w:p>
        </w:tc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1»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Мероприятия подпрограммы «Организация  содержания  мест захоронения на территории Боровёнковского сельского поселения»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58" w:right="851" w:gutter="0" w:header="0" w:top="119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 </w:t>
      </w:r>
      <w:r>
        <w:rPr/>
        <w:t>«Организация   содержания мест захоронения на территории Боровёнковского сельского поселения»</w:t>
      </w:r>
    </w:p>
    <w:tbl>
      <w:tblPr>
        <w:tblW w:w="1494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9"/>
        <w:gridCol w:w="2804"/>
        <w:gridCol w:w="1842"/>
        <w:gridCol w:w="25"/>
        <w:gridCol w:w="1251"/>
        <w:gridCol w:w="1843"/>
        <w:gridCol w:w="1984"/>
        <w:gridCol w:w="672"/>
        <w:gridCol w:w="34"/>
        <w:gridCol w:w="805"/>
        <w:gridCol w:w="849"/>
        <w:gridCol w:w="840"/>
        <w:gridCol w:w="728"/>
        <w:gridCol w:w="14"/>
        <w:gridCol w:w="693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7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3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Задача 1. Организация </w:t>
            </w:r>
            <w:r>
              <w:rPr>
                <w:lang w:eastAsia="en-US"/>
              </w:rPr>
              <w:t>благоустройства и содержания кладбищ</w:t>
            </w:r>
          </w:p>
        </w:tc>
      </w:tr>
      <w:tr>
        <w:trPr>
          <w:trHeight w:val="9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65</w:t>
            </w:r>
          </w:p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нитарная уборка территории кладбищ Боровё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0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емонт (строительство)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граждений территорий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сельского поселения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FFFF"/>
              </w:rPr>
            </w:pPr>
            <w:r>
              <w:rPr/>
              <w:t>121,5</w:t>
            </w:r>
          </w:p>
          <w:p>
            <w:pPr>
              <w:pStyle w:val="Normal"/>
              <w:widowControl w:val="false"/>
              <w:autoSpaceDE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воинских захоронений в зимнее врем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5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85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9"/>
        <w:gridCol w:w="3396"/>
        <w:gridCol w:w="900"/>
        <w:gridCol w:w="19"/>
        <w:gridCol w:w="731"/>
        <w:gridCol w:w="168"/>
        <w:gridCol w:w="834"/>
        <w:gridCol w:w="48"/>
        <w:gridCol w:w="741"/>
        <w:gridCol w:w="30"/>
        <w:gridCol w:w="839"/>
        <w:gridCol w:w="26"/>
        <w:gridCol w:w="1126"/>
      </w:tblGrid>
      <w:tr>
        <w:trPr>
          <w:trHeight w:val="40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показателя         </w:t>
            </w:r>
          </w:p>
        </w:tc>
        <w:tc>
          <w:tcPr>
            <w:tcW w:w="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57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8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1. Проведение прочих мероприятий комплексного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рритории поселения 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,д.5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 (ед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Борщевика Сосновск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выявленных несанкционированных свал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 массового скопления людей (кВ.м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с травы в общественных местах поселка( включая «Аллею Победы» 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 воды в  водоемах 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ая уборка посел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водолазному обследованию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оформление поселка (количество раз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аннеров (переустановка) (шт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» .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6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/>
      </w:pPr>
      <w:r>
        <w:rPr/>
        <w:t>- раздел  4 изложить в редакции:</w:t>
      </w:r>
    </w:p>
    <w:tbl>
      <w:tblPr>
        <w:tblW w:w="971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563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д  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97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97,85»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дпрограммы  «Прочие мероприятия по благоустройству на территории Боровёнковского сельского поселения» 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ероприятия под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очие мероприятия по благоустройству на территории Боровёнковского сельского поселения» 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tbl>
      <w:tblPr>
        <w:tblW w:w="14975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8"/>
        <w:gridCol w:w="3034"/>
        <w:gridCol w:w="1786"/>
        <w:gridCol w:w="136"/>
        <w:gridCol w:w="1244"/>
        <w:gridCol w:w="1881"/>
        <w:gridCol w:w="1924"/>
        <w:gridCol w:w="815"/>
        <w:gridCol w:w="811"/>
        <w:gridCol w:w="801"/>
        <w:gridCol w:w="610"/>
        <w:gridCol w:w="640"/>
        <w:gridCol w:w="14"/>
        <w:gridCol w:w="597"/>
        <w:gridCol w:w="14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Задача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10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 xml:space="preserve">Приобретение и установка оборудования   в   общественных местах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 xml:space="preserve"> </w:t>
            </w:r>
            <w:r>
              <w:rPr/>
              <w:t xml:space="preserve">отдыха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>5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-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проб воды в водоема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даление    Борщевика Сосновского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субботников на территории поселения с последующим  вывозом и размещением мусора на свалке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и установка ограждения для детской площадки п.Боровёнка ул.Кооперативная д.5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тивоклещевая обработка мест массового пребывания людей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кос травы в общественных местах поселка (включая «Аллею Победы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9,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учная уборка улиц, тротуаров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/>
            </w:pPr>
            <w:r>
              <w:rPr/>
              <w:tab/>
              <w:t xml:space="preserve"> 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луги по водолазному обследованию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документов на  земельный участок « Аллеи Победы»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>Оформление документов  на земельный  участок для сквера ул.Кооперативная д.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тка  от снега 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 уличных   знаков (информационных стендов)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17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Оформление земельного участка   для детской площадки п.Боровёнка ул.Кооперативная д.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сквера по ул. Кооперативная  д.5 в зимнее врем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9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конкурса по благоустройству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0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 (переустановка) банне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,0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».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 бюллетене «Официальный вестник Боровёнковского сельского поселения» и разместить на официальном сайте Боровёнковского сельского поселения в сети «Интернет» по адреcу:  www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Н.Г.Пискарева</w:t>
      </w:r>
    </w:p>
    <w:p>
      <w:pPr>
        <w:pStyle w:val="ConsPlusNonforma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_MON_1541829758"/>
      <w:bookmarkStart w:id="3" w:name="_MON_1541829758"/>
      <w:bookmarkEnd w:id="3"/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b/>
      <w:bCs/>
      <w:sz w:val="28"/>
      <w:szCs w:val="28"/>
    </w:rPr>
  </w:style>
  <w:style w:type="character" w:styleId="3">
    <w:name w:val="Заголовок 3 Знак"/>
    <w:basedOn w:val="Style12"/>
    <w:qFormat/>
    <w:rPr>
      <w:rFonts w:cs="Times New Roman"/>
      <w:b/>
      <w:b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S1">
    <w:name w:val="s1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02:00Z</dcterms:created>
  <dc:creator>computer</dc:creator>
  <dc:description/>
  <cp:keywords/>
  <dc:language>en-US</dc:language>
  <cp:lastModifiedBy>Пользователь</cp:lastModifiedBy>
  <cp:lastPrinted>2016-12-12T08:32:00Z</cp:lastPrinted>
  <dcterms:modified xsi:type="dcterms:W3CDTF">2017-02-02T06:15:00Z</dcterms:modified>
  <cp:revision>19</cp:revision>
  <dc:subject/>
  <dc:title>  </dc:title>
</cp:coreProperties>
</file>