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641350" cy="70294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т 15.05.2017 №  66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создании условий дл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ссового отдыха жителе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оселения в 2017 году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Боровёнковского сельского поселения и в целях создания условий для массового отдыха жителей Боровёнковского</w:t>
      </w:r>
      <w:r>
        <w:rPr>
          <w:bCs/>
          <w:sz w:val="28"/>
          <w:szCs w:val="28"/>
        </w:rPr>
        <w:t xml:space="preserve">  сельского</w:t>
      </w:r>
      <w:r>
        <w:rPr>
          <w:sz w:val="28"/>
          <w:szCs w:val="28"/>
        </w:rPr>
        <w:t xml:space="preserve"> поселения Администрация Боровёнков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Определить предполагаемые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еста для массового купания населения в период купального сезона 2017 года на территории Боровёнковского сельского поселения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асток берега озера Белое - налево 70 м на 4 км автодороги «Боровёнка – Ольгино – Торбино» 2 купальня, площадью водной акватории 250 кв.м.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участок берега озера  Черное (д. Горки) – слева на 5 км   автодороги «Боровёнка-Заручевье – Сутоки», площадью водной акватории 250 кв.м.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участок берега озера  Нездринское -  направо 50 м на 5 км  автодороги «Боровёнка-Заручевье – Сутоки», площадью водной акватории 250 кв.м.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участок берега озера  Торбинское -  перед д. 2 по ул. Ленина ж/д. ст. Торбино, площадью водной акватории 250 кв.м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овести водолазное обследование дна и обследование воды на соответствие санитарно-гигиеническим нормам и правилам предполагаемых мест для массового куп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Администрации                                                   М.А.Гангу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10:00Z</dcterms:created>
  <dc:creator>"Пользователь"</dc:creator>
  <dc:description/>
  <cp:keywords/>
  <dc:language>en-US</dc:language>
  <cp:lastModifiedBy>Пользователь</cp:lastModifiedBy>
  <cp:lastPrinted>2017-08-22T12:11:00Z</cp:lastPrinted>
  <dcterms:modified xsi:type="dcterms:W3CDTF">2017-08-22T09:14:00Z</dcterms:modified>
  <cp:revision>19</cp:revision>
  <dc:subject/>
  <dc:title>РАСПОРЯЖЕНИЕ</dc:title>
</cp:coreProperties>
</file>