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2.02.2017 № 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4-2016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17.12.2015 № 14 «О  бюджете Боровёнковского сельского поселения на 2016 год» (в редакции решений  Совета депутатов Боровёнковского сельского поселения от 28.12.2015 № 22, от 12.05.2016 № 5, от 05.10.2016 № 63, от 16.12.2016 № 70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от 08.09.2014 № 93, от 12.11.2014 № 143, от 22.05.2015 № 39, от 20.07.2015 № 54, от 23.12.2015 № 148, от 30.12.2015 № 153, от 19.07.2016 № 102, от 15.09.2016 № 127, от 28.10.2016 № 148) (далее Программа) следующие  изменен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140,7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-1301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022,0 тыс. руб. в том числе средства областного бюджета -1394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 – 162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5317,0 тыс. руб. в том числе средства областного бюджета -1013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 4304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2907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233,7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 В пункте 2 «Ресурсное обеспечение Программы» раздела «Описание Программы» внести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-в абзаце 2 цифры </w:t>
      </w:r>
      <w:r>
        <w:rPr>
          <w:sz w:val="28"/>
          <w:szCs w:val="28"/>
        </w:rPr>
        <w:t>«5591,0» заменить на «5317,0», цифры «4578,0» заменить на «4304,0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</w:rPr>
        <w:t xml:space="preserve">- в абзаце 3 цифры «862,0» заменить на «1110,0», цифры </w:t>
      </w:r>
      <w:r>
        <w:rPr>
          <w:sz w:val="28"/>
          <w:szCs w:val="28"/>
        </w:rPr>
        <w:t xml:space="preserve">«4703,0» заменить на «4181,0»;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«Мероприятия программы» изложить в редакции:                            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5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4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д.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6-10-24T13:26:00Z</cp:lastPrinted>
  <dcterms:modified xsi:type="dcterms:W3CDTF">2017-02-22T07:07:00Z</dcterms:modified>
  <cp:revision>56</cp:revision>
  <dc:subject/>
  <dc:title> </dc:title>
</cp:coreProperties>
</file>