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3.08.2017  № 12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09.02.2011 № 3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2 Федерального закона от 25.12.2008 № 273-ФЗ «О противодействии коррупции» и Указом Президента Российской Федерации от 21.07.2010 № 925 «О мерах по реализации отдельных полномочий Федерального закона «О противодействии коррупции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Боровёнковского сельского поселения № 3 от 09.02.2011 «О перечне должностей муниципальной службы Администрации Боровёнковского сельского поселения, после увольнения с которых гражданин должен соблюдать ограничения при заключении им трудового договор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ключить в  Перечень должностей муниципальной службы Администрации Боровёнковского сельского поселения, после увольнения с которых гражданин должен соблюдать ограничения при заключении им трудового договора должность главного специалиста-главного бухгалтера администрации Боровёнковского сельского поселения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дминистрации сельского поселения                                   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3:00Z</dcterms:created>
  <dc:creator>1</dc:creator>
  <dc:description/>
  <cp:keywords/>
  <dc:language>en-US</dc:language>
  <cp:lastModifiedBy>Пользователь</cp:lastModifiedBy>
  <cp:lastPrinted>2017-09-11T16:09:00Z</cp:lastPrinted>
  <dcterms:modified xsi:type="dcterms:W3CDTF">2017-09-11T13:10:00Z</dcterms:modified>
  <cp:revision>24</cp:revision>
  <dc:subject/>
  <dc:title> </dc:title>
</cp:coreProperties>
</file>