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1.11.2017  № 14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17.04.2014 № 3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от 17.04.2014 № 30 «Об утверждении порядка и условий командирования  работников Администрации  </w:t>
      </w:r>
      <w:r>
        <w:rPr>
          <w:bCs/>
          <w:color w:val="000000"/>
          <w:spacing w:val="-4"/>
          <w:sz w:val="28"/>
          <w:szCs w:val="28"/>
        </w:rPr>
        <w:t xml:space="preserve">Боровёнковского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сельского поселения»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в пункте 3, подпункте а) пункта 8,  слова «(постоянного жительства)» исключи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одпункт г) пункта 12 изложить в ново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г) автомобильным транспортом – по существующей в данной местности стоимости проезда»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данного постановления на правоотношения, возникшие с 01.09.2017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7-09-11T16:09:00Z</cp:lastPrinted>
  <dcterms:modified xsi:type="dcterms:W3CDTF">2017-11-02T06:23:00Z</dcterms:modified>
  <cp:revision>27</cp:revision>
  <dc:subject/>
  <dc:title> </dc:title>
</cp:coreProperties>
</file>