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01.12.2017г № 165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Молодёжн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на территор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селения на 2018-2022 годы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6 октября 2003 года                № 131-ФЗ «Об общих принципах организации местного самоуправления Российской Федерации», Уставом</w:t>
      </w:r>
      <w:r>
        <w:rPr>
          <w:bCs/>
          <w:color w:val="000000"/>
          <w:sz w:val="28"/>
          <w:szCs w:val="28"/>
        </w:rPr>
        <w:t>  Боровёнковского сельского поселения,</w:t>
      </w:r>
      <w:r>
        <w:rPr>
          <w:sz w:val="28"/>
          <w:szCs w:val="28"/>
        </w:rPr>
        <w:t xml:space="preserve">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, их формирования и реализации»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 Молодежная политика на территории Боровёнковского сельского поселения на 2018-2022 годы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и  «Официальный вестник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orovenkaad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</w:t>
        </w:r>
      </w:hyperlink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его опубликования и распространяется на правоотношения сторон, возникшие с 1 января 2018 года.</w:t>
      </w:r>
    </w:p>
    <w:p>
      <w:pPr>
        <w:pStyle w:val="Style17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Боровёнковского </w:t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</w:t>
        <w:tab/>
        <w:t>Н.Г.Пискар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Т.Л.Ши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Боровён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 xml:space="preserve"> от  ..2017     №  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Наименование муниципальной программы:</w:t>
      </w:r>
    </w:p>
    <w:p>
      <w:pPr>
        <w:pStyle w:val="Normal"/>
        <w:suppressAutoHyphens w:val="true"/>
        <w:rPr/>
      </w:pPr>
      <w:r>
        <w:rPr>
          <w:b/>
          <w:sz w:val="28"/>
        </w:rPr>
        <w:t>«Молодежная политика на территории Боровёнковского сельского поселения на 2018-2022 г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Ответственный исполнитель муниципальной программ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инистрация Боровён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Подпрограммы муниципальной программы (при наличии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сутствую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Цели, задачи и целевые показатели муниципальной программ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76"/>
        <w:gridCol w:w="776"/>
        <w:gridCol w:w="776"/>
        <w:gridCol w:w="891"/>
        <w:gridCol w:w="891"/>
        <w:gridCol w:w="9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Цель 1. Создание условий для включения молодежи поселения, как активного субъекта в процессы социально-экономического, общественно-политического, социально-культурного развития Боровёнковского сельского по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Задача 1.  Организация и осуществление мероприятий по работе с детьми и молодежью в посел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1. Доля творческой молодежи, участвующей в районных мероприятиях, от общего числа молодежи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казатель 2. Доля молодежи, обладающей активным избирательным правом, участвующей в выборах органов законодательной власти всех уровней, от общего числа молодежи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казатель 3. Количество мероприятий, организованных и проведенных на территории поселения молодежью при поддержке администрации поселения (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 Сроки реализации муниципальной программы: 2018 – 2022 год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6. Объемы и источники финансирования муниципальной программы </w:t>
        <w:br/>
        <w:t>в целом и по годам реализации (тыс. руб.)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. 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 программы: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-   </w:t>
      </w:r>
      <w:r>
        <w:rPr>
          <w:sz w:val="28"/>
        </w:rPr>
        <w:t xml:space="preserve">включение молодежи   в процесс принятия решений по вопросам молодежной политики, формирования у молодежи опыта участия в общественных процессах        </w:t>
      </w:r>
    </w:p>
    <w:p>
      <w:pPr>
        <w:pStyle w:val="Style16"/>
        <w:widowControl w:val="false"/>
        <w:tabs>
          <w:tab w:val="clear" w:pos="708"/>
          <w:tab w:val="left" w:pos="499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-  профилактика наркомании, алкоголизма в молодежной среде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 снижение темпов роста безработицы среди молодежи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-  рост гражданской и деловой активности молодеж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-  снижение темпов роста безнадзорности среди детей и подростков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 10,2% число творческой молодежи, участвующей в районных мероприят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Характеристика текущего состояния в сфере реализации муниципальной программы  «Молодежная политика  на территории Боровёнковского сельского поселения на 2018-2022 годы»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шное решение задач в области реализации молодежной политики направлены на создание условий для гражданского становления и самореализации молодого гражданина, исследование молодежной среды, выявление новых проблем, совершенствование работы с молодёжью и повышение качества жизни молодёж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учреждений культуры в Боровёнковском сельском поселении представлена:  МУК «Боровёнковская централизованная клубная система»: Боровёнковский сельский дом культуры(п.Боровёнка), Торбинский СДК (ж/д.ст.Торбино), Крутецкий СДК (д.Козловка), Висленеостровский СДК (д.Висленев Остров), филиалами МУК «Библиотечный информационный центр»  п.Боровёнка, ж/д.ст.Торбино,  д.Дерняки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в области молодежной политики невозможно без активного участия молодежи. Степень эффективности этого участия определяется тем, насколько молодежь знает и разделяет цели государственного, муниципального и общественного развития, связывает с ними свои жизненные перспективы, обладает необходимыми физическими и нравственными, образовательными и профессиональными качествами, имеет достаточные возможности для активного участия в жизни посел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зитивным тенденциям, требующим целенаправленного развития в молодежной среде, можно отнест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 к новому, рост определенной актив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амостоятельности, практичности и мобильности, ответственности за свою судьб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заинтересованности в сохранении своего здоровь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гативным тенденциям, требующим целенаправленного снижения в молодежной среде, следует отнест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молодежи от активного участия в событиях политической, экономической и культурной жизн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зацию молодежной среды и  наркоманию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влияния негативных информационных потоков в молодежной сред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рограммы будет способствовать решению проблем в области  молодежной политики на территории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ажное значение для успешной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ебюджетного финансир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еханизм управления реализацией муниципальной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в соответствии с постановлением Администрации Боровёнковского сельского поселения </w:t>
      </w:r>
      <w:r>
        <w:rPr>
          <w:color w:val="000000"/>
          <w:sz w:val="28"/>
          <w:szCs w:val="28"/>
        </w:rPr>
        <w:t>от 11.09.2014 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6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Боровёнковского сельского поселения, их формирования и реализации».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>
          <w:b/>
          <w:color w:val="000000"/>
          <w:sz w:val="28"/>
        </w:rPr>
        <w:t xml:space="preserve">Мероприятия муниципальной программы  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« Молодежная политика на территории Боровёнковского сельского поселения на 2018-2022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1"/>
        <w:gridCol w:w="1991"/>
        <w:gridCol w:w="1482"/>
        <w:gridCol w:w="1979"/>
        <w:gridCol w:w="2068"/>
        <w:gridCol w:w="928"/>
        <w:gridCol w:w="928"/>
        <w:gridCol w:w="928"/>
        <w:gridCol w:w="928"/>
        <w:gridCol w:w="928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Источник        финансирования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Задача 1.Организация и осуществление мероприятий по работе с детьми и молодежью в поселен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Организация и проведение молодежных субботник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по направлениям молодежной политики: Афганистан в моей судьбе 15 февраля), «Детская книга» март, Акция «Георгиевская ленточка» (9 мая);Дорогами славы (май),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защиты детей (1 июня), «Свеча памяти» (22 июня), 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 «Детям Ленинграда» (13.07.)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олидарности  в борьбе с терроризмом (03.09)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 физической культуры и спорта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Боровёнковского сельск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на 2018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в поселении направлено на решение наиболее важных проблем по физическому развитию, прежде всего детей и подростковой молодежи, организация и проведение официальных физкультурно-оздоровительных и спортивно- массовых мероприятий, за счет средств бюджета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 постановления Администрации Боровёнковского сельского поселения «Об утверждении муниципальной программы «Развитие  физической  культуры и спорта  на территории Боровёнковского сельского поселения на 2018-2022 годы» при разработке да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оведения финансово-экономической экспертизы проект муниципальной программы с материалами направляется в Контрольно-счетную комиссию Окуловского муниципального района, после  согласования с 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лужащий эксперт                                                         Н.Д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финансовых ресурсов, необходимых для реализации муниципальной программы «Молодежная политика на территории Боровёнковского сельского поселения на 2018- 2022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ом муниципальной программы «Молодежная политика на территории Боровёнковского сельского поселения на 2018 – 2022годы», в целях реализации мероприятий данной программы запланировано предусмотреть в бюджете Боровёнковского сельского поселения денежные средства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 мероприятия «Афганистан в моей судьбе» поздравление участников боевых действий -2подарка *250руб=500рублей:2018год, 2019 год, 2020год, 2021г-0руб, 2022г –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 мероприятия «Детская книга»март: приобретение призов и дипломов на сумму 500рублей: дипломы 10шт.* 20рублей=200рублей, призы 10шт.* 30руб.=300рублей: 2018год, 2019год, 2020год, 2021- 0 рублей, 2022год -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но - патриотическая акция «Дорогами славы» возложение цветов -500рублей: 2018год, 2019год, 2010год, 2021год -0 рублей, 2022год -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защиты детей – конкурс рисунков: приобретение дипломов, призов на сумму 250рублей: дипломы 3шт.*20руб.=60рублей,призы 1шт.*80руб=80рублей, 2шт. *55руб.=110рублей:  2018год, 2019год, 2020год, 2021год – 0 руб., 2022год -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амяти «Дети Ленинграда» возложение  живых цветов на сумму 1000рублей: 2018год, 2019год,2020год, 2021год -0 рублей, 2022год -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рисунков посвященный «Дню солидарности против террориз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ие дипломов и призов на сумму 250 рублей: дипломы 3шт.*20руб.=60рублей,призы 1шт.*80руб=80рублей, 2шт.*55руб.=110рублей: 2018год, 2019год, 2020год, 2021год-0 рублей, 2022год – 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роизведен исходя из цен 2017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лужащий эксперт                                          Н.Д.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9:00Z</dcterms:created>
  <dc:creator>User</dc:creator>
  <dc:description/>
  <cp:keywords/>
  <dc:language>en-US</dc:language>
  <cp:lastModifiedBy>User</cp:lastModifiedBy>
  <dcterms:modified xsi:type="dcterms:W3CDTF">2017-12-04T10:17:00Z</dcterms:modified>
  <cp:revision>74</cp:revision>
  <dc:subject/>
  <dc:title/>
</cp:coreProperties>
</file>