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2.02.2017 № 2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7.06.2013 № 54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 и по результатам рассмотрения экспертного заключения департамента внутренней политики Новгородской области от 20.10.2016 № 3-Э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нести в Постановление Администрации Боровёнковского сельского поселения от 17.06.2013 № 54 «Об утверждении положения о порядке организации и осуществления муниципального контроля за</w:t>
      </w:r>
      <w:r>
        <w:rPr>
          <w:rFonts w:cs="Times New Roman" w:ascii="Times New Roman" w:hAnsi="Times New Roman"/>
          <w:sz w:val="28"/>
          <w:szCs w:val="28"/>
        </w:rPr>
        <w:t xml:space="preserve"> сохранностью автомобильных дорог местного значения в границах Боровёнковского сельского поселения» следующие изменения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- в преамбуле постановления  слова: «со </w:t>
      </w:r>
      <w:hyperlink r:id="rId3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6 октября 2003 года №131-ФЗ "Об общих принципах организации местного самоуправления в Российской Федерации"» заменить словами: «с областным законом от 23 ноября 2014 года № 637-ОЗ «О закреплении за сельскими поселениями Новгородской области вопросов местного значения»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- в пункте 1.1. Положения о порядке организации и осуществления муниципального контроля за сохранностью автомобильных дорог местного значения в границах Боровёнковского сельского поселения слова «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» заменить словами: «областным законом от 23 ноября 2014 года № 637-ОЗ «О закреплении за сельскими поселениями Новгородской области вопросов местного значения».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CC718F810042DFB8CDFF59BDDD8EC8D60526F401EDB57A7E050FA7C18CA09B1359A0809D48fCK" TargetMode="External"/><Relationship Id="rId4" Type="http://schemas.openxmlformats.org/officeDocument/2006/relationships/hyperlink" Target="consultantplus://offline/ref=72CC718F810042DFB8CDFF59BDDD8EC8D60526F401EDB57A7E050FA7C18CA09B1359A0809D48f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7-03-01T15:30:00Z</cp:lastPrinted>
  <dcterms:modified xsi:type="dcterms:W3CDTF">2017-03-01T12:31:00Z</dcterms:modified>
  <cp:revision>59</cp:revision>
  <dc:subject/>
  <dc:title> </dc:title>
</cp:coreProperties>
</file>