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4.12.2017  № 17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color w:val="3C3C3C"/>
          <w:spacing w:val="2"/>
          <w:sz w:val="27"/>
          <w:szCs w:val="27"/>
          <w:shd w:fill="FFFFFF" w:val="clear"/>
        </w:rPr>
      </w:pPr>
      <w:r>
        <w:rPr>
          <w:b/>
          <w:color w:val="3C3C3C"/>
          <w:spacing w:val="2"/>
          <w:sz w:val="27"/>
          <w:szCs w:val="27"/>
          <w:shd w:fill="FFFFFF" w:val="clear"/>
        </w:rPr>
        <w:t>Об утверждении Перечня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видов муниципального 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контроля  и органов 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местного самоуправления, 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уполномоченных на их 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существление на территории 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Боровёнковского сельского 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селения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6 декабря 2008 года 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294-ФЗ</w:t>
        </w:r>
      </w:hyperlink>
      <w:r>
        <w:rPr>
          <w:sz w:val="28"/>
          <w:szCs w:val="28"/>
        </w:rPr>
        <w:t> «О защите прав юридических лиц и индивидуальных предпринимателей при осуществлении государственного контроля (надзора) и муниципального контроля», решением Совета депутатов Боровёнковского сельского поселения от 26.04.2017 № 88 «</w:t>
      </w:r>
      <w:r>
        <w:rPr>
          <w:bCs/>
          <w:spacing w:val="-2"/>
          <w:sz w:val="28"/>
          <w:szCs w:val="28"/>
        </w:rPr>
        <w:t xml:space="preserve">О Порядке ведения Перечня </w:t>
      </w:r>
      <w:r>
        <w:rPr>
          <w:sz w:val="28"/>
          <w:szCs w:val="28"/>
        </w:rPr>
        <w:t xml:space="preserve">видов муниципального контроля»,  постановлением Администрации Боровёнковского сельского поселения от  02.02.2016  № 28 «Об утверждении Порядка организации и осуществления муниципального контроля на территории Боровёнковского сельского поселения 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ы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b-adm.ru/?p=3144" \l "post-3144-P3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видов муниципального контроля и органов местного самоуправления, уполномоченных на их осуществление на территории Боровёнковского сельского поселения (далее — Переч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9923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</w:t>
      </w:r>
    </w:p>
    <w:p>
      <w:pPr>
        <w:pStyle w:val="Normal"/>
        <w:autoSpaceDE w:val="false"/>
        <w:ind w:left="9923" w:hanging="0"/>
        <w:jc w:val="right"/>
        <w:rPr/>
      </w:pPr>
      <w:r>
        <w:rPr>
          <w:rFonts w:eastAsia="Calibri"/>
          <w:sz w:val="28"/>
          <w:szCs w:val="28"/>
        </w:rPr>
        <w:t xml:space="preserve">Постановлением Администрации  </w:t>
      </w:r>
    </w:p>
    <w:p>
      <w:pPr>
        <w:pStyle w:val="Normal"/>
        <w:autoSpaceDE w:val="false"/>
        <w:ind w:left="9923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оровёнковского сельского поселения</w:t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ind w:right="1" w:firstLine="6237"/>
        <w:jc w:val="right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от  04.12.2017 № 172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6"/>
        </w:rPr>
        <w:t xml:space="preserve">Перечень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видов муниципального контроля и органов местного самоуправления,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уполномоченных на их осуществление, на территории Боровёнковского сельского поселен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961"/>
        <w:gridCol w:w="6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Наименование вида муниципального контроля, осуществляемого на территории </w:t>
            </w:r>
            <w:r>
              <w:rPr/>
              <w:t>Боровёнковского сельского поселения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Наименование органа</w:t>
            </w:r>
            <w:r>
              <w:rPr/>
              <w:t xml:space="preserve"> местного самоуправления Боровёнковского сельского поселения, уполномоченного на осуществление соответствующего вида муниципального контрол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Реквизиты муниципальных правовых актов Боровёнковского сельского поселения, регулирующих соответствующий вид муниципального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за сохранностью автомобильных дорог местного зна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ровёнковского сельского посе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Боровёнковского сельского поселения от 12.11.2014    № 139 </w:t>
            </w:r>
            <w:r>
              <w:rPr>
                <w:bCs/>
              </w:rPr>
              <w:t xml:space="preserve">«Об утверждении административного регламента по осуществлению муниципального контроля за обеспечением сохранности </w:t>
            </w:r>
          </w:p>
          <w:p>
            <w:pPr>
              <w:pStyle w:val="Normal"/>
              <w:autoSpaceDE w:val="false"/>
              <w:ind w:hanging="102"/>
              <w:jc w:val="both"/>
              <w:rPr/>
            </w:pPr>
            <w:r>
              <w:rPr>
                <w:bCs/>
              </w:rPr>
              <w:t xml:space="preserve">автомобильных дорог местного значения в границах населенных пунктов  Боровёнковского сельского поселения»,   постановление Администрации Боровёнковского сельского поселения  </w:t>
            </w:r>
            <w:r>
              <w:rPr/>
              <w:t xml:space="preserve">от  28.07. 2014 № 75 «Об утверждении административного регламента исполнения муниципальной функции «Осуществление муниципального 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both"/>
              <w:rPr/>
            </w:pPr>
            <w:r>
              <w:rPr/>
              <w:t>контроля за сохранностью автомобильных  дорог местного значения в границах населенных  пунктов Боровёнковского сельского поселе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Муниципальный контроль по соблюдению требований в сфере благоустройства территории Боровёнковского сельского поселения.  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ровёнковского сельского посе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Style w:val="StrongEmphasis"/>
                <w:b w:val="false"/>
                <w:b w:val="false"/>
              </w:rPr>
            </w:pPr>
            <w:r>
              <w:rPr/>
              <w:t xml:space="preserve">Постановление Администрации Боровёнковского сельского поселения от  02.02.2016    № 27 </w:t>
            </w:r>
            <w:r>
              <w:rPr>
                <w:b/>
              </w:rPr>
              <w:t>«</w:t>
            </w:r>
            <w:r>
              <w:rPr>
                <w:rStyle w:val="StrongEmphasis"/>
                <w:b w:val="false"/>
              </w:rPr>
              <w:t>Об утверждении административного регламента осуществления муниципального контроля в сфере благоустройства  территории Боровёнковского  сельского поселения»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домственны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контроль в сфере закупок  для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обеспечения   муниципальных 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д 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Боровёнков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ровёнковского сельского посе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Боровёнковского сельского поселения от 02.07.2014 № 55 «Об утверждении  Порядка  осуществления     ведомственного контроля в сфере закупок  для  обеспечения   муниципальных  нужд  </w:t>
            </w:r>
            <w:r>
              <w:rPr>
                <w:bCs/>
                <w:color w:val="000000"/>
                <w:spacing w:val="-4"/>
              </w:rPr>
              <w:t xml:space="preserve">Боровёнков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/>
            </w:pPr>
            <w:r>
              <w:rPr>
                <w:bCs/>
                <w:color w:val="000000"/>
                <w:spacing w:val="-4"/>
              </w:rPr>
              <w:t xml:space="preserve">сельского поселения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троль  з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соблюдением  Федерального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закона от 05.04.2013 №44-Ф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ровёнковского сельского посе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я Боровёнковского сельского поселения от 02.07.2014 № 56 «Об    утверждении   Порядка осуществления контроля  з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соблюдением  Федеральног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акона от 05.04.2013 №44-ФЗ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  <w:szCs w:val="28"/>
      <w:lang w:val="en-US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2F407A07920EACF70E8662A3F6F7D0707755EF72D7982A7402B838D79A96C7871168A1Bz9gA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13:00Z</dcterms:created>
  <dc:creator>1</dc:creator>
  <dc:description/>
  <cp:keywords/>
  <dc:language>en-US</dc:language>
  <cp:lastModifiedBy>Пользователь</cp:lastModifiedBy>
  <cp:lastPrinted>2017-09-11T16:09:00Z</cp:lastPrinted>
  <dcterms:modified xsi:type="dcterms:W3CDTF">2017-12-06T05:42:00Z</dcterms:modified>
  <cp:revision>33</cp:revision>
  <dc:subject/>
  <dc:title> </dc:title>
</cp:coreProperties>
</file>