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jc w:val="left"/>
        <w:rPr/>
      </w:pPr>
      <w:r>
        <w:rPr>
          <w:b/>
          <w:bCs/>
          <w:szCs w:val="28"/>
        </w:rPr>
        <w:t xml:space="preserve">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Heading4"/>
        <w:spacing w:lineRule="exact" w:line="2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right="567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31.10.2017   № 145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униципальных программ Боровёнковского сельского поселен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Боровёнковского сельского поселения от 11.09.2014 N 96 "Об утверждении порядка принятия решений о разработке муниципальных программ Боровёнковского сельского поселения, их формирования и реализации"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муниципальных программ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Боровёнковского сельского посе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4.11.2016 года №155 «Об утверждении перечня муниципальных программ Боровёнковского сельского поселения»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.11.2016 года №169 «О внесении изменений в перечень муниципальных программ Боровёнковского сельского поселени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01 января 2018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убликовать постановление в бюллетене "Официальный вестник 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оровёнков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Пискарева Н.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7 N 14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БОРОВ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212"/>
        <w:gridCol w:w="1579"/>
        <w:gridCol w:w="23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Боровёнк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, входящей в состав муниципальной программы Боровёнковского сель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 на территории  Боровёнковского сельского поселения на 2017-2020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 в Боровёнковском сельском поселении на 2017-2019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8"/>
                <w:szCs w:val="28"/>
                <w:lang w:eastAsia="ja-JP"/>
              </w:rPr>
              <w:t>2017-2019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на территории Боровёнковского сельского поселения на 2018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Боровёнковского сельского поселения на 2018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физической культуры и спорта на территории Боровёнковского сельского поселения на 2018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  муниципальным имуществом Боровёнковского сельского поселения на 2018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благоустройства Боровёнковского сельского  поселения на 2015-2020 годы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  территории  Боровёнковского сельского поселен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Боровёнковского сельского поселе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 территории Боровёнковского сельского 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 на территории Боровёнковского сельского 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на территории Боровёнковского сельского 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Боровёнковского сельского поселения  на 2018-2020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018-2020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>
          <w:trHeight w:val="2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развитие системы муниципального управления в Боровёнковском сельском поселении на 2018-2020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нергосбережение и повышение энергетической эффективности на территории Боровёнковского сельского поселения на 2018-2020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РОГРАММЫ, НЕТРЕБУЮЩИЕ ФИНАНСОВОГО ОБЕСПЕ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Боровёнковского сельского поселения на 2017-2019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sz w:val="28"/>
                <w:szCs w:val="28"/>
                <w:lang w:eastAsia="ja-JP"/>
              </w:rPr>
              <w:t>2017-2019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AD15957CE6ED805628EA5684E8C77746CE3EAC0E7EE270DBCE288BA9A07415h0Y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03:00Z</dcterms:created>
  <dc:creator>User</dc:creator>
  <dc:description/>
  <cp:keywords/>
  <dc:language>en-US</dc:language>
  <cp:lastModifiedBy>glavbux</cp:lastModifiedBy>
  <cp:lastPrinted>2017-11-07T15:46:00Z</cp:lastPrinted>
  <dcterms:modified xsi:type="dcterms:W3CDTF">2017-11-07T12:51:00Z</dcterms:modified>
  <cp:revision>4</cp:revision>
  <dc:subject/>
  <dc:title> </dc:title>
</cp:coreProperties>
</file>