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12.2017 № 18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8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8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5.15.2017 № 180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8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Организация проведения занятий с муниципальными служащими Администрации  поселения по вопросам профилактик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7-12-25T05:23:00Z</dcterms:modified>
  <cp:revision>51</cp:revision>
  <dc:subject/>
  <dc:title/>
</cp:coreProperties>
</file>