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8.02.2017 № 26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8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 реализац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 xml:space="preserve">          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В соответствии с постановлением Администрации Боровёнковского сельского поселения от 17.06.2011 № 40 «О разработке и реализации муниципальных целевых программ и порядке проведения  оценки их эффективности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отчет о реализац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за 2016 год.  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Style14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89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 Пискарева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>Боровёнковского сель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поселения от 28.02.2017 № 26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муниципальной 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Реконструкция, капитальный ремонт, ремонт и содержание автомобильных дорог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 на территории Боровёнковского сельского поселения на 2014-2016 годы»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 2016 год.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50"/>
        <w:gridCol w:w="710"/>
        <w:gridCol w:w="647"/>
        <w:gridCol w:w="765"/>
        <w:gridCol w:w="737"/>
        <w:gridCol w:w="756"/>
        <w:gridCol w:w="809"/>
        <w:gridCol w:w="610"/>
        <w:gridCol w:w="828"/>
        <w:gridCol w:w="731"/>
        <w:gridCol w:w="628"/>
        <w:gridCol w:w="766"/>
        <w:gridCol w:w="633"/>
        <w:gridCol w:w="815"/>
        <w:gridCol w:w="709"/>
        <w:gridCol w:w="604"/>
        <w:gridCol w:w="750"/>
        <w:gridCol w:w="1541"/>
      </w:tblGrid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</w:t>
              <w:softHyphen/>
              <w:t>приятия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рограммы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 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6 го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цент исполнения за 2016                    год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</w:t>
              <w:softHyphen/>
              <w:t>грамм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,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,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неосвоенных средств составил 210,84 -местный бюджет 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5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,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0,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освоение средств местного бюджета в размере  210,50 обусловле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м мероприятий в осенне-зимний период в связи с погодными условиям</w:t>
            </w:r>
          </w:p>
        </w:tc>
      </w:tr>
      <w:tr>
        <w:trPr>
          <w:trHeight w:val="1579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6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выделенные из областного бюджета освоены на 100 %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воение средств местного бюджета в размере 0,34</w:t>
            </w:r>
          </w:p>
          <w:p>
            <w:pPr>
              <w:pStyle w:val="Style13"/>
              <w:shd w:fill="FFFFFF" w:val="clear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sz w:val="20"/>
                <w:szCs w:val="20"/>
              </w:rPr>
              <w:t>обусловлено экономией по оплате за изготовление проектно-сметной документации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 ст. Торбино, ул. Киров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/д.ст. Торбино, ул. Некрасо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/д.ст. Торбино, ул. Ленин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Торбино, ул. Совет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Торбино, ул. Заручев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4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 Боровёнка ул. Калинин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оровёнка ул. Пушк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%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ведения о неосвоенных в течение финансового года бюджетных средствах (по источникам финансирования) с указанием причины их неосвоения.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На выполнение мероприятий Программы в 2016 году было предусмотрено финансирование  в объеме 5317,00</w:t>
      </w:r>
      <w:r>
        <w:rPr/>
        <w:t xml:space="preserve"> </w:t>
      </w:r>
      <w:r>
        <w:rPr>
          <w:color w:val="000000"/>
        </w:rPr>
        <w:t>тыс. рублей, из них освоено 5106,16 тыс. рублей в том числе средства областного бюджета  - 1013,00 тыс. рублей,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Средства областного  бюджета освоены в объеме 1013,00 тыс. рублей  или 100 процентов к плановому назначению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Средства местного бюджета освоены  в объеме 4093,16</w:t>
      </w:r>
      <w:r>
        <w:rPr/>
        <w:t xml:space="preserve"> тыс. рублей  или  95,1% процентов к плановому назначению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Неполное освоение запланированных средств в сумме 210,84 тыс. рублей сложилось по следующим причина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еосвоение средств в размере 210,50</w:t>
      </w:r>
      <w:r>
        <w:rPr/>
        <w:t xml:space="preserve"> тыс. руб. обусловлено отсутствием мероприятий по содержанию  автомобильных дорог общего пользования местного значения в осенне-зимний период в связи с благоприятными погодными условиям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/>
        <w:t xml:space="preserve">-  экономии средств в размере 0,34 тыс. руб. по прочим расходам по оплате за изготовление проектно-сметной документации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</w:t>
      </w:r>
    </w:p>
    <w:p>
      <w:pPr>
        <w:pStyle w:val="Normal"/>
        <w:spacing w:lineRule="exact" w:line="240"/>
        <w:jc w:val="right"/>
        <w:rPr/>
      </w:pPr>
      <w:r>
        <w:rPr/>
        <w:t xml:space="preserve">к отчету о реализации муниципальной </w:t>
      </w:r>
    </w:p>
    <w:p>
      <w:pPr>
        <w:pStyle w:val="Normal"/>
        <w:spacing w:lineRule="exact" w:line="240"/>
        <w:jc w:val="right"/>
        <w:rPr/>
      </w:pPr>
      <w:r>
        <w:rPr/>
        <w:t xml:space="preserve">программы «Реконструкция, капитальный ремонт, </w:t>
      </w:r>
    </w:p>
    <w:p>
      <w:pPr>
        <w:pStyle w:val="Normal"/>
        <w:spacing w:lineRule="exact" w:line="240"/>
        <w:jc w:val="right"/>
        <w:rPr/>
      </w:pPr>
      <w:r>
        <w:rPr/>
        <w:t xml:space="preserve">ремонт и содержание автомобильных дорог </w:t>
      </w:r>
    </w:p>
    <w:p>
      <w:pPr>
        <w:pStyle w:val="Normal"/>
        <w:spacing w:lineRule="exact" w:line="240"/>
        <w:jc w:val="right"/>
        <w:rPr/>
      </w:pPr>
      <w:r>
        <w:rPr/>
        <w:t xml:space="preserve">общего пользования местного значения </w:t>
      </w:r>
    </w:p>
    <w:p>
      <w:pPr>
        <w:pStyle w:val="Normal"/>
        <w:spacing w:lineRule="exact" w:line="240"/>
        <w:jc w:val="right"/>
        <w:rPr/>
      </w:pPr>
      <w:r>
        <w:rPr/>
        <w:t xml:space="preserve">на территории 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поселения на 2014-2016 годы» за 2016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эффективности реализации муниципальной 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 отчетный 2016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1"/>
        <w:gridCol w:w="4740"/>
        <w:gridCol w:w="692"/>
        <w:gridCol w:w="1339"/>
        <w:gridCol w:w="1362"/>
        <w:gridCol w:w="1423"/>
        <w:gridCol w:w="1928"/>
        <w:gridCol w:w="1304"/>
      </w:tblGrid>
      <w:tr>
        <w:trPr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 результативности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реализации Програм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реализации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реализации Программ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2016 год реализации 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анового значения (процентов)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отяженности автомобильных    дорог общего пользования, не отвечающих нормативны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бованиям, в общей протяженности  автомобильных дорог общего  польз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%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Style13"/>
        <w:shd w:fill="FFFFFF" w:val="clear"/>
        <w:spacing w:lineRule="atLeast" w:line="285" w:before="30" w:after="30"/>
        <w:ind w:firstLine="708"/>
        <w:rPr/>
      </w:pPr>
      <w:r>
        <w:rPr/>
        <w:t>Отклонение фактических показателей результативности Программы от запланированных значений объясняется следующим:</w:t>
      </w:r>
    </w:p>
    <w:p>
      <w:pPr>
        <w:pStyle w:val="Normal"/>
        <w:widowControl w:val="false"/>
        <w:autoSpaceDE w:val="false"/>
        <w:ind w:firstLine="708"/>
        <w:rPr/>
      </w:pPr>
      <w:r>
        <w:rPr/>
        <w:t>- показатель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«</w:t>
      </w:r>
      <w:r>
        <w:rPr/>
        <w:t>Доля протяженности автомобильных   дорог общего пользования, не отвечающих нормативным  требованиям, в общей протяженности   автомобильных дорог общего пользования</w:t>
      </w:r>
      <w:r>
        <w:rPr>
          <w:color w:val="333333"/>
        </w:rPr>
        <w:t xml:space="preserve">» </w:t>
      </w:r>
      <w:r>
        <w:rPr/>
        <w:t xml:space="preserve">составил 86,2 процента, что связано с тем, что произведен ремонт только 50 процентов от запланированной программой протяженности дорог из-за отсутствия достаточного финансирования. </w:t>
      </w:r>
    </w:p>
    <w:p>
      <w:pPr>
        <w:pStyle w:val="Normal"/>
        <w:ind w:firstLine="708"/>
        <w:rPr/>
      </w:pPr>
      <w:r>
        <w:rPr/>
        <w:t>Меры по исправлению ситуации.</w:t>
      </w:r>
    </w:p>
    <w:p>
      <w:pPr>
        <w:pStyle w:val="Normal"/>
        <w:ind w:firstLine="708"/>
        <w:rPr/>
      </w:pPr>
      <w:r>
        <w:rPr/>
        <w:t>В целях выполнения целевых показателей в текущем году необходимо предусмотреть их корректировку с учетом возможностей местного бюджета в пределах выделенных ассигнов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0:00Z</dcterms:created>
  <dc:creator>"Пользователь"</dc:creator>
  <dc:description/>
  <cp:keywords/>
  <dc:language>en-US</dc:language>
  <cp:lastModifiedBy>Пользователь</cp:lastModifiedBy>
  <cp:lastPrinted>2017-03-01T15:33:00Z</cp:lastPrinted>
  <dcterms:modified xsi:type="dcterms:W3CDTF">2017-03-01T12:34:00Z</dcterms:modified>
  <cp:revision>59</cp:revision>
  <dc:subject/>
  <dc:title>РАСПОРЯЖЕНИЕ</dc:title>
</cp:coreProperties>
</file>