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7.05.2017 № 6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О проведении аукцио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142" w:right="21" w:firstLine="862"/>
        <w:jc w:val="both"/>
        <w:rPr/>
      </w:pPr>
      <w:r>
        <w:rPr>
          <w:sz w:val="28"/>
          <w:szCs w:val="28"/>
        </w:rPr>
        <w:t>В соответствии    с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Федеральным    законом   от  21  декабря   2001 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Положением об организации продажи муниципального имущества на аукционе, утвержденным решением Совета депутатов Боровёнковского сельского поселения от 07.10.2008 № 87, Прогнозным планом (программой) приватизации муниципального имущества Боровёнковского сельского поселения на 2017 год, утвержденным решением Совета депутатов Боровёнковского сельского поселения от 26.04.2017 № 93, Порядком подготовки и принятия решений об условиях приватизации муниципального имущества Боровёнковского сельского поселения, утвержденным решением Совета депутатов Боровёнковского сельского поселения 26.04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3, на основании отчетов ООО «Деловой центр «Сова»  № 61 от  25 марта 2017 года, № 62 от 25 марта 2017 года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Провести  </w:t>
      </w:r>
      <w:r>
        <w:rPr>
          <w:bCs/>
          <w:sz w:val="28"/>
          <w:szCs w:val="28"/>
        </w:rPr>
        <w:t>20 июн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201</w:t>
      </w:r>
      <w:r>
        <w:rPr>
          <w:bCs/>
          <w:sz w:val="28"/>
          <w:szCs w:val="28"/>
        </w:rPr>
        <w:t>7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да в 10 час. 00 мин. в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открытый по составу участников и по форме подачи предложений о цене аукцион по продаже</w:t>
      </w:r>
      <w:r>
        <w:rPr>
          <w:bCs/>
          <w:sz w:val="28"/>
          <w:szCs w:val="28"/>
        </w:rPr>
        <w:t xml:space="preserve"> муниципального имуществ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1. Лот № 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–  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4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40210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№ 20052713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2013477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20021702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>Т31514220020997,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с. номер А </w:t>
      </w:r>
      <w:r>
        <w:rPr>
          <w:bCs/>
          <w:sz w:val="28"/>
          <w:szCs w:val="28"/>
        </w:rPr>
        <w:t>985 ТК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1. Определить начальную цену автомобиля – </w:t>
      </w:r>
      <w:r>
        <w:rPr>
          <w:sz w:val="28"/>
          <w:szCs w:val="28"/>
        </w:rPr>
        <w:t xml:space="preserve">42372,88 руб.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без  учета  НДС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2. Определить форму подачи предложений о цене автомобиля – открытая форм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 начальной цены автомобиля)  - </w:t>
      </w:r>
      <w:r>
        <w:rPr>
          <w:sz w:val="28"/>
          <w:szCs w:val="28"/>
        </w:rPr>
        <w:t>2118,64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автомобиля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 </w:t>
      </w:r>
      <w:r>
        <w:rPr>
          <w:sz w:val="28"/>
          <w:szCs w:val="28"/>
        </w:rPr>
        <w:t>8474,58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2"/>
        <w:spacing w:lineRule="exact" w:line="360"/>
        <w:ind w:left="0" w:right="-28" w:firstLine="567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Лот № 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ногоквартирный жилой дом, площадь 158,9 кв.м., степень готовности 45%, кадастровый номер 53:12:0536007:82, расположенный по адресу: Российская Федерация, Новгородская область, Окуловский район, Боровёнковское сельское поселение, п. Боровёнка, ул. Пролетарская д. 3г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(далее –</w:t>
      </w:r>
      <w:r>
        <w:rPr>
          <w:sz w:val="28"/>
          <w:szCs w:val="28"/>
        </w:rPr>
        <w:t xml:space="preserve"> многоквартирный жилой дом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1. Определить начальную цену </w:t>
      </w:r>
      <w:r>
        <w:rPr>
          <w:sz w:val="28"/>
          <w:szCs w:val="28"/>
        </w:rPr>
        <w:t>многоквартирного жилого дом</w:t>
      </w:r>
      <w:r>
        <w:rPr>
          <w:bCs/>
          <w:sz w:val="28"/>
          <w:szCs w:val="28"/>
        </w:rPr>
        <w:t>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- </w:t>
      </w:r>
      <w:r>
        <w:rPr>
          <w:sz w:val="28"/>
          <w:szCs w:val="28"/>
        </w:rPr>
        <w:t xml:space="preserve">150847,00 руб.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без  учета  НДС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2. Определить форму подачи предложений о цене – открытая форм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начальной цены </w:t>
      </w:r>
      <w:r>
        <w:rPr>
          <w:sz w:val="28"/>
          <w:szCs w:val="28"/>
        </w:rPr>
        <w:t>многоквартирного жилого дом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– </w:t>
      </w:r>
      <w:r>
        <w:rPr>
          <w:sz w:val="28"/>
          <w:szCs w:val="28"/>
        </w:rPr>
        <w:t>7542,35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</w:t>
      </w:r>
      <w:r>
        <w:rPr>
          <w:sz w:val="28"/>
          <w:szCs w:val="28"/>
        </w:rPr>
        <w:t>многоквартирного жилого дом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</w:t>
      </w:r>
      <w:r>
        <w:rPr>
          <w:sz w:val="28"/>
          <w:szCs w:val="28"/>
        </w:rPr>
        <w:t>30169,40 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 проведении аукциона по продаже  муниципального имуще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                                         М.А. Гангур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6-06-06T13:33:00Z</cp:lastPrinted>
  <dcterms:modified xsi:type="dcterms:W3CDTF">2017-05-17T05:44:00Z</dcterms:modified>
  <cp:revision>29</cp:revision>
  <dc:subject/>
  <dc:title/>
</cp:coreProperties>
</file>