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17 № 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Постановлением Правительства Российской Федерации  от 26.01.2017 № 88 «об утверждении размера индексации выплат, пособий и компенсаций в 2017 году», Федеральным законом от 19.12.2016 № 415-ФЗ «О федеральном бюджете на 2017 год и на плановый период 2018 и 2019 годов»  Администрация Боровёнковского сельского поселения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на 5,4 %, установив его в сумме 5562,25 руб.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>- в приложении 1 «Стоимость услуг, предоставляемых согласно гарантированному перечню услуг по погребению» 5 и 6 строку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3006,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562,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«Стоимость услуг по погребению умерших (погибших), не имеющих супруга, близких родственников, иных родственников либо законного представителя умершего» 5 и 6 строку изложить в новой редакци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3006,2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562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17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17-02-01T09:12:00Z</cp:lastPrinted>
  <dcterms:modified xsi:type="dcterms:W3CDTF">2017-02-01T06:18:00Z</dcterms:modified>
  <cp:revision>27</cp:revision>
  <dc:subject/>
  <dc:title> </dc:title>
</cp:coreProperties>
</file>