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1.2017 № 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7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7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0.01.2017 №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7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047"/>
        <w:gridCol w:w="3777"/>
        <w:gridCol w:w="2067"/>
        <w:gridCol w:w="1895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82828"/>
                <w:shd w:fill="FFFFFF" w:val="clear"/>
              </w:rPr>
            </w:pPr>
            <w:r>
              <w:rPr>
                <w:color w:val="282828"/>
                <w:shd w:fill="FFFFFF" w:val="clear"/>
              </w:rPr>
              <w:t>в течение 30 рабочих дней со дня поступления проекта на экспертизу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 xml:space="preserve"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 7 дней  до  принятия нормативного правового акта 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Специалист, разработавший проект нормативного правового ак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езультатов  антикоррупционной экспертизы проектов нормативных правовых актов органов местного и доведение учета результатов на заседании комиссии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учающих семинаров, круглых столов с участием представителей прокуратуры Окуловского района </w:t>
            </w:r>
            <w:r>
              <w:rPr>
                <w:rStyle w:val="Appleconvertedspace"/>
              </w:rPr>
              <w:t xml:space="preserve">  </w:t>
            </w:r>
            <w:r>
              <w:rPr/>
              <w:t xml:space="preserve">по вопросам противодействия коррупции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сайте и поддержание в актуальном состоянии реестра муниципальных   услуг, исполняемых администрацией Боровенковского сельского поселения и административных регламент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>Заместитель Главы администрации и специалисты, предоставляющие муниципальные услуг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мониторинга действия нормативных правовых актов по вопросам муниципальной службы и приведение их в соответствие с действующим законодательством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иодического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и лиц претендующих на замещение должностей муниципальной службы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2017 год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ие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, ответственный за обращения граж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 «Официальный вестник Боровёнковского сельского поселения»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- в течение 10 дней со дня принятия нормативного правового акта  года, размещение на сайте в течение месяца со дня принят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и специалисты, разработавшие проект нормативного правового ак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главный бухгалте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ечение 30 дней со дня  проведения заседани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, ответственный за обращения граж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7-01-30T06:43:00Z</dcterms:modified>
  <cp:revision>45</cp:revision>
  <dc:subject/>
  <dc:title/>
</cp:coreProperties>
</file>