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0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6"/>
        <w:gridCol w:w="3174"/>
        <w:gridCol w:w="10"/>
        <w:gridCol w:w="40"/>
        <w:gridCol w:w="1837"/>
        <w:gridCol w:w="138"/>
        <w:gridCol w:w="1309"/>
        <w:gridCol w:w="29"/>
        <w:gridCol w:w="1843"/>
        <w:gridCol w:w="1951"/>
        <w:gridCol w:w="19"/>
        <w:gridCol w:w="15"/>
        <w:gridCol w:w="843"/>
        <w:gridCol w:w="7"/>
        <w:gridCol w:w="25"/>
        <w:gridCol w:w="756"/>
        <w:gridCol w:w="63"/>
        <w:gridCol w:w="32"/>
        <w:gridCol w:w="745"/>
        <w:gridCol w:w="19"/>
        <w:gridCol w:w="76"/>
        <w:gridCol w:w="535"/>
        <w:gridCol w:w="10"/>
        <w:gridCol w:w="76"/>
        <w:gridCol w:w="78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зеленение территории сельского поселения</w:t>
            </w: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леных насаждений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.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Задача 2. Организация содержания мест захоронения на территории Боровён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несанкционированных свалок, вывоз ТБО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7776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1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9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2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52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9649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152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77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357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615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роприятия  по воинским захоронениям (проверка проектно-сметной документации и др.)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8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01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благоустройству территорий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Борщевика Сосновского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тка от снега Аллеи Победы, Сквера Памяти и сквера по ул.Кооперативная д.5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го игрового оборудования по мере треб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табличек «Правила эксплуатации детской площадки»,видеонаблюдение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обслуживание триммер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истеме видеонаблюд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расходных материалов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благоустройству общественных территорий Боровёнковского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детского оборуд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7:13:00Z</dcterms:created>
  <dc:creator>"Пользователь"</dc:creator>
  <dc:description/>
  <cp:keywords/>
  <dc:language>en-US</dc:language>
  <cp:lastModifiedBy>admin</cp:lastModifiedBy>
  <cp:lastPrinted>2022-03-11T08:46:00Z</cp:lastPrinted>
  <dcterms:modified xsi:type="dcterms:W3CDTF">2022-08-07T17:14:00Z</dcterms:modified>
  <cp:revision>3</cp:revision>
  <dc:subject/>
  <dc:title/>
</cp:coreProperties>
</file>