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Цели, задачи и целевые показатели муниципальной программы</w:t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6"/>
        <w:gridCol w:w="992"/>
        <w:gridCol w:w="894"/>
        <w:gridCol w:w="8"/>
        <w:gridCol w:w="842"/>
        <w:gridCol w:w="8"/>
        <w:gridCol w:w="849"/>
        <w:gridCol w:w="943"/>
        <w:gridCol w:w="31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внешнего благоустройства и санитарного содержания населенных пунктов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в благоприятных услови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зеленение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 (кол-во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Организ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я мест захоронения на территории Боровёнков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Боровёнковского сельского поселения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 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реставрация, благоустройство) воинских захоронений 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4. Проведение прочих мероприятий комплексного благоустройства территории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благоустройству территорий сельского поселе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Борщевика Сосновского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в общественных местах поселка (включая Аллею Победы, Сквер Памяти)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уборка улиц, тротуаров (включая Аллею Победы, Сквер Памяти и сквер по ул.Кооперативная д.5)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Аллеи Победы, Сквера Памяти и сквера по ул. Кооперативная д.5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ого игрового оборудования по мере треб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бличек «Правила эксплуатации детской площадки»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обслуживание триммера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истеме видеонаблюде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общественных территорий Боровёнковского сельского поселен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го игрового оборуд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баннеров и уличных информационных стендов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2.Пункт 6 Паспорта муниципальной программы изложить в следующе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"/>
        <w:gridCol w:w="1604"/>
        <w:gridCol w:w="1270"/>
        <w:gridCol w:w="990"/>
        <w:gridCol w:w="1268"/>
        <w:gridCol w:w="1803"/>
        <w:gridCol w:w="1265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77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,48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,8706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232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,46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5768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,07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29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6796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  <w:tab/>
        <w:t>Мероприятия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6"/>
        <w:gridCol w:w="1883"/>
        <w:gridCol w:w="8"/>
        <w:gridCol w:w="26"/>
        <w:gridCol w:w="1119"/>
        <w:gridCol w:w="80"/>
        <w:gridCol w:w="822"/>
        <w:gridCol w:w="20"/>
        <w:gridCol w:w="1122"/>
        <w:gridCol w:w="1182"/>
        <w:gridCol w:w="14"/>
        <w:gridCol w:w="11"/>
        <w:gridCol w:w="550"/>
        <w:gridCol w:w="6"/>
        <w:gridCol w:w="18"/>
        <w:gridCol w:w="495"/>
        <w:gridCol w:w="42"/>
        <w:gridCol w:w="23"/>
        <w:gridCol w:w="489"/>
        <w:gridCol w:w="14"/>
        <w:gridCol w:w="51"/>
        <w:gridCol w:w="313"/>
        <w:gridCol w:w="7"/>
        <w:gridCol w:w="47"/>
        <w:gridCol w:w="46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8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,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8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22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9649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526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77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3572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6159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8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территорий сельского поселе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Борщевика Сосновского 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по мере требова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табличек «Правила эксплуатации детской площадки»,видеонаблюдени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служивание триммер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7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истеме видеонаблюде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общественных территорий Боровёнковского сельского поселе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53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детского оборудова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3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баннеров и уличных стендов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7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19:00Z</dcterms:created>
  <dc:creator>"Пользователь"</dc:creator>
  <dc:description/>
  <dc:language>en-US</dc:language>
  <cp:lastModifiedBy>User</cp:lastModifiedBy>
  <cp:lastPrinted>2022-03-11T08:46:00Z</cp:lastPrinted>
  <dcterms:modified xsi:type="dcterms:W3CDTF">2022-10-13T13:19:00Z</dcterms:modified>
  <cp:revision>2</cp:revision>
  <dc:subject/>
  <dc:title/>
</cp:coreProperties>
</file>