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11.2022 № 1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В связи с уточнением планируемых к реализации мероприятий муниципальной программы Администрация Боровёнковского сельского поселения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, от 18.11.2020 № 153, от 27.11.2020 № 169,</w:t>
      </w:r>
      <w:r>
        <w:rPr>
          <w:sz w:val="28"/>
          <w:szCs w:val="28"/>
        </w:rPr>
        <w:t xml:space="preserve"> от 01.03.2021 № 19, от 15.07.2021 № 95, от 04.02.2022 № 10, от 17.02.2022 № 12) следующие  измен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Мероприятиях  муниципальной программы  строки 3.1 изложить в редакции - В Мероприятиях  муниципальной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3.1 изложить в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"/>
        <w:gridCol w:w="2410"/>
        <w:gridCol w:w="1559"/>
        <w:gridCol w:w="852"/>
        <w:gridCol w:w="708"/>
        <w:gridCol w:w="1339"/>
        <w:gridCol w:w="645"/>
        <w:gridCol w:w="425"/>
        <w:gridCol w:w="426"/>
        <w:gridCol w:w="425"/>
        <w:gridCol w:w="42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 3.1.1. изложить в новой редакции:</w:t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2268"/>
        <w:gridCol w:w="1701"/>
        <w:gridCol w:w="709"/>
        <w:gridCol w:w="709"/>
        <w:gridCol w:w="1134"/>
        <w:gridCol w:w="708"/>
        <w:gridCol w:w="567"/>
        <w:gridCol w:w="425"/>
        <w:gridCol w:w="425"/>
        <w:gridCol w:w="42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 право использования программы для ЭВМ «АС «Кабинет УЦ» по тарифному плану «КЭП для Росреестра»,  включая услуги абонентского обслуживания по тарифному плану «КЭП для Росреестра»,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3.3 изложить в редакции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2127"/>
        <w:gridCol w:w="1701"/>
        <w:gridCol w:w="708"/>
        <w:gridCol w:w="709"/>
        <w:gridCol w:w="1134"/>
        <w:gridCol w:w="709"/>
        <w:gridCol w:w="567"/>
        <w:gridCol w:w="425"/>
        <w:gridCol w:w="425"/>
        <w:gridCol w:w="42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 использование «СБиС ЭО-Базовый»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постановления на правоотношения, возникшие с 01.11.2022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2-10-26T11:55:00Z</cp:lastPrinted>
  <dcterms:modified xsi:type="dcterms:W3CDTF">2022-11-08T06:12:00Z</dcterms:modified>
  <cp:revision>206</cp:revision>
  <dc:subject/>
  <dc:title/>
</cp:coreProperties>
</file>