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22 № 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у постановления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вязи с принятием решения Совета депутатов Боровёнковского сельского поселения от 30.11.2021  № 51 «Об утверждении Положения о </w:t>
      </w:r>
      <w:bookmarkStart w:id="0" w:name="_Hlk737067931"/>
      <w:r>
        <w:rPr>
          <w:sz w:val="28"/>
          <w:szCs w:val="28"/>
        </w:rPr>
        <w:t>муниципальном контроле</w:t>
      </w:r>
      <w:bookmarkEnd w:id="0"/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</w:t>
      </w:r>
      <w:r>
        <w:rPr>
          <w:sz w:val="28"/>
          <w:szCs w:val="28"/>
        </w:rPr>
        <w:t xml:space="preserve"> границах населённых пунктов Боровёнковского сельского поселения Окуловского муниципального района Новгородской области»  и решения Совета депутатов Боровёнковского сельского поселения от 30.11.2021  № 52 «Об утверждении Положения </w:t>
      </w:r>
      <w:r>
        <w:rPr>
          <w:rStyle w:val="FontStyle30"/>
          <w:sz w:val="28"/>
          <w:szCs w:val="28"/>
        </w:rPr>
        <w:t xml:space="preserve">о муниципальном контроле </w:t>
      </w:r>
      <w:r>
        <w:rPr>
          <w:bCs/>
          <w:color w:val="000000"/>
          <w:sz w:val="28"/>
          <w:szCs w:val="28"/>
        </w:rPr>
        <w:t xml:space="preserve">в сфере благоустройства на территории </w:t>
      </w:r>
      <w:r>
        <w:rPr>
          <w:sz w:val="28"/>
          <w:szCs w:val="28"/>
        </w:rPr>
        <w:t xml:space="preserve">Боровёнковского сельского поселения Окуловского муниципального района Новгородской области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1. Признать утратившими силу постановления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оровёнковского сельского посел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т 17.06.2013 № 54 «Об утверждении положения о порядке организации и осуществления муниципального контроля за сохранностью автомобильных дорог местного значения в границах Боровёнковского сельского поселения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от 22.02.2017 № 25</w:t>
      </w:r>
      <w:r>
        <w:rPr>
          <w:sz w:val="28"/>
          <w:szCs w:val="28"/>
        </w:rPr>
        <w:t xml:space="preserve"> «О внесении изменений в Постановление Администрации Боровёнковского сельского  поселения от 17.06.2013 № 54»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т 29.03.2021 № 42 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 внесении изменений в Постановление Администрации Боровёнковского сельского поселения от 17.06.2013 № 54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т 12.11.2014 № 139 «Об утверждении административного регламента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по 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т 29.03.2021 № 43 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 внесении изменений в Постановление Администрации Боровёнковского сельского поселения от 12.11.2014 № 139»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 02.02.2016 №27 «Об утверждении административного регламента осуществления муниципального контроля в сфере благоустройства Боровён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 29.03.2021 № 40 «О внесении изменений в Постановление Администрации Боровёнковского сельского  поселения от 02.02.2016 № 27»</w:t>
      </w:r>
    </w:p>
    <w:p>
      <w:pPr>
        <w:pStyle w:val="Normal"/>
        <w:jc w:val="both"/>
        <w:rPr/>
      </w:pPr>
      <w:r>
        <w:rPr>
          <w:sz w:val="28"/>
          <w:szCs w:val="28"/>
        </w:rPr>
        <w:t>- от 02.02.2016 №28 «Об утверждении Порядка организации и осуществления муниципального контроля на территории Боровёнковского сельского поселения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89" w:leader="underscor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25.02.2020 №18 «</w:t>
      </w:r>
      <w:r>
        <w:rPr>
          <w:color w:val="000000"/>
          <w:spacing w:val="-4"/>
          <w:sz w:val="28"/>
          <w:szCs w:val="28"/>
          <w:lang w:eastAsia="ar-SA"/>
        </w:rPr>
        <w:t>О внесении изменений в постановление  от 02.02.2016 № 28 «</w:t>
      </w:r>
      <w:r>
        <w:rPr>
          <w:sz w:val="28"/>
          <w:szCs w:val="28"/>
        </w:rPr>
        <w:t>Об утверждении Порядка организации и осуществления муниципального контроля на территории Боровёнковского  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 29.03.2021 № 41 О внесении изменений  в постановление Администрации Боровёнковского сельского поселения от 02.02.2016 №28 «Об утверждении Порядка организации и осуществления муниципального контроля на территории Боровёнковского сельского посел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1.2022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2-01-31T12:10:00Z</cp:lastPrinted>
  <dcterms:modified xsi:type="dcterms:W3CDTF">2022-01-31T09:15:00Z</dcterms:modified>
  <cp:revision>30</cp:revision>
  <dc:subject/>
  <dc:title/>
</cp:coreProperties>
</file>