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39445" cy="70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06.04.2022 № 3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комиссии по проведению конкурсов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аукционов на право заключения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ов аренды, договоров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ого пользования, договоров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ерительного управления имуществом,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договоров, предусматривающих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ход прав в отношении муниципального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atLeast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 от 26 июля 2006 года  N135-ФЗ «О защите конкуренции», приказом Федеральной 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дминистрация Боровён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-142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, утвердив ее прилагаемый состав.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overflowPunct w:val="false"/>
        <w:spacing w:lineRule="atLeast" w:line="360"/>
        <w:ind w:left="0" w:right="-9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3. Постановл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Н.Г. Пискаре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оровёнковского сельского 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от  06.04.2022 № 32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ведению </w:t>
      </w:r>
      <w:r>
        <w:rPr>
          <w:b/>
          <w:sz w:val="28"/>
          <w:szCs w:val="28"/>
        </w:rPr>
        <w:t xml:space="preserve">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- Глава Боровёнковского сельского    поселения, председатель комиссии;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баева Т.Л. - Главный специалист-главный бухгалтер Администрации     Боровёнковского сельского поселения, заместитель председателя комиссии; 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аукционист;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 - ведущий специалист Администрации  Боровёнковского сель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олова Ю.Н. - ведущий служащий эксперт Администрации Боровёнковского сельского поселения;</w:t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ванова Н.Д. -  ведущий специалист Администрации Боровёнковского сельского поселения.</w:t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оровёнковского сельского  поселения</w:t>
      </w:r>
    </w:p>
    <w:p>
      <w:pPr>
        <w:pStyle w:val="Normal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от 06.04.2022 № 32  </w:t>
      </w:r>
    </w:p>
    <w:p>
      <w:pPr>
        <w:pStyle w:val="Normal"/>
        <w:ind w:left="432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  (далее –  Положение), разработано в соответствии с Федеральным законом Российской  Федерации от 26 июля 2006 года №135-ФЗ «О защите конкуренции», приказом Федеральной антимонопольной службы Российской Федерации от 10 февраля 2010 года 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 и определяет понятие, цели создания, функции  и порядок деятельности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Боровёнковского сельского поселения  (далее -Комиссия)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Комисси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Комиссия создается в целях обеспечения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 договоров, предусматривающих переход прав  в отношении муниципального имущест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Обеспечение объективности и беспристрастности при рассмотрении заявок на участие в торгах, поданных на бумажном носителе, либо поданных в форме электронных документов и подписанных в соответствии с нормативными правовыми актами Российской Федерации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 отношении муниципального имущества  путем проведения конкурса или аукциона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Устранение возможностей злоупотребления и корруп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 отношении муниципального имущества путем проведения конкурса или аукциона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формирования Комисси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-  Председатель), назначается организатором  конкурса или аукциона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случае выявления в составе Комиссии указанных в пункте 3.3 настоящего Положения лиц организатор конкурсов или аукционов обязан незамедлительно заменить их иными физическими лицами, которые лично не заинтересованы в результатах торгов и на которых не способны оказывать влияние участники конкурса или аукциона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мена члена Комиссии допускается только по решению организатора конкурса или аукци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Члены Комиссии осуществляют свои функции на безвозмездной основе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ункции Комисси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1.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 Определение участников конкурс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 Рассмотрение, оценка и сопоставление заявок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пределение победителя конкурс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ава и обязанности Комиссии, ее членов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. Комиссия обязана: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Проверять соответствие участников конкурсов или аукционов предъявляемым к ним требованиям, установленным законодательством Российской Федерации, документацией об аукционе, конкурсной документацией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Не проводить переговоры с участниками конкурса или аукциона до проведения конкурса или аукциона и во время его проведения, кроме случаев обмена информацией, прямо предусмотренных законодательством Российской Федерации и конкурсной документацией  или документацией об аукционе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2. Комиссия вправе: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. Запросить у органов власти в соответствии с их компетенцией и иных лиц  сведения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оведении (не проведении) ликвидации участника конкурса или аукциона - юридического лица, подавшего заявку на участие в конкурсе или аукционе или о прекращении физическим лицом - заявителем деятельности в качестве индивидуального предпринимателя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и (не проведении)  в отношении такого участника - юридического лица, индивидуального предпринимателя процедуры банкротства и об открытии конкурсного производства в отношении него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иостановлении (не приостановлении) деятельности такого участника в порядке, предусмотренном Кодексом Российской Федерации об административных правонарушениях;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 наличии (отсутствии) задолженностей такого участник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бжаловании наличия таких задолженностей и о результатах рассмотрения таких жалоб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Вносить предложения по вопросам проведения конкурса или аукциона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3. Члены Комиссии обязаны: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Действовать в рамках своей компетенции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3. Обеспечить конфиденциальность сведений, ставших им известными в ходе проведения конкурса или аукциона, кроме случаев, прямо предусмотренных законодательством Российской Федерации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4. Лично присутствовать на заседаниях Комиссии при проведении конкурсов или аукционов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4. Члены Комиссии вправе: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 Знакомиться со всеми представленными на рассмотрение документами и сведениями, составляющими заявку на участие в конкурсе или аукционе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 Выступать по вопросам повестки дня на заседаниях Комиссии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 Проверять правильность оформления протоколов, перечисленных в разделе 4 настоящего Положения, в том числе правильность отражения в протоколах своего мн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 Письменно излагать  свое особое мнение, которое приобщается  к протоколам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5. Члены Комиссии: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2. Осуществляют рассмотрение заявок на участие в конкурсе или  аукционе в соответствии с требованиями действующего законодательства, конкурсной документации  или  документации об аукционе и настоящего Полож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3. Подписывают протоколы, предусмотренные разделом  4 настоящего Полож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4. Осуществляют иные действия в соответствии с законодательством Российской Федерации, настоящим Положением, иными нормативными правовыми актам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6. Председатель Комиссии: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6.1. Осуществляет общее руководство работой Комиссии,  обеспечивает выполнение членами комиссии настоящего Положения;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5.6.2.  Открывает и ведет заседания Комиссии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6.3.  Определяет порядок рассмотрения обсуждаемых вопросов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6.4. Объявляет победителя конкурса или аукциона или объявляет о признании аукциона или конкурса несостоявшимися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6.5. Осуществляет иные действия в соответствии с действующим законодательством Российской Федерации, настоящим Положением;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6.6. В отсутствие Председателя Комиссии его функции выполняет заместитель Председателя Комиссии.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7. Секретарь Комиссии: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2. По итогам проведения заседаний Комиссии оформляет протоколы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3. Обеспечивает хранение документации, связанной с деятельностью Комиссии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4. Выполняет по поручению Председателя Комиссии иные необходимые организационные мероприятия, обеспечивающие деятельность Комиссии и проведение конкурса или аукциона, в том числе: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олномочий присутствующих на конкурсе или аукционе представителей участников конкурса или аукциона;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иные функции. </w:t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гламент работы Комиссии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1. Формой деятельности Комиссии является заседание. Комиссия правомочна осуществлять функции, если на ее заседании присутствует не менее  пятидесяти процентов общего числа членов комиссии. Каждый член Комиссии имеет один голос.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2.  Решения Комиссии принимаются простым большинством голосов членов Комиссии, присутствующих на заседании. При равенстве голосов голос Председателя комиссии является решающим. Голосование осуществляется открыто.  </w:t>
      </w:r>
    </w:p>
    <w:p>
      <w:pPr>
        <w:pStyle w:val="ConsPlusNormal"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3. 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(ов) конкурса или аукциона.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 членов Комиссии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и настоящего Положения,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"/>
        <w:bidi w:val="0"/>
        <w:spacing w:lineRule="exact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0:00Z</dcterms:created>
  <dc:creator>"Пользователь"</dc:creator>
  <dc:description/>
  <dc:language>en-US</dc:language>
  <cp:lastModifiedBy/>
  <cp:lastPrinted>1995-11-21T17:41:00Z</cp:lastPrinted>
  <dcterms:modified xsi:type="dcterms:W3CDTF">2022-04-07T06:02:17Z</dcterms:modified>
  <cp:revision>63</cp:revision>
  <dc:subject/>
  <dc:title>РАСПОРЯЖЕНИЕ</dc:title>
</cp:coreProperties>
</file>