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438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23" t="-1992" r="-2123" b="-1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 xml:space="preserve">П О С Т А Н О В Л Е Н И Е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12.07.2022 № 6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4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color w:val="282828"/>
          <w:sz w:val="28"/>
          <w:szCs w:val="28"/>
        </w:rPr>
        <w:t xml:space="preserve">В соответствии с Бюджетным кодексом Российской Федерации,  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8.12.2021 № 58 «О бюджете Боровёнковского сельского поселения на 2022 и плановый период 2023 и 2024 годов»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568"/>
        <w:jc w:val="both"/>
        <w:rPr/>
      </w:pPr>
      <w:r>
        <w:rPr>
          <w:sz w:val="28"/>
          <w:szCs w:val="28"/>
        </w:rPr>
        <w:t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» (далее Программа), утвержденную постановлением Администрации Боровёнковского сельского поселения от 22.02.2017 № 24</w:t>
      </w:r>
      <w:r>
        <w:rPr>
          <w:sz w:val="28"/>
        </w:rPr>
        <w:t xml:space="preserve">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, от 13.05.2019 № 52, от </w:t>
      </w:r>
      <w:r>
        <w:rPr>
          <w:sz w:val="28"/>
          <w:szCs w:val="28"/>
        </w:rPr>
        <w:t>09.08.2019 № 91, от 21.01.2020 № 10, от 02.07.2020 № 74, от 18.09.2020 № 103, от 29.09.2020 № 106,от 24.02.2021 № 16, от 06.07.2021 № 91, от 26.07.2021 № 98, от 06.09.2021 № 125, от 11.10.2021 № 157, от 26.11.2021 № 179, от 24.12.2021 № 199, от 19.01.2022 № 5, от 21.03.2022 № 21, от 20.05.2022 № 47) следующие  изменения:</w: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568"/>
        <w:jc w:val="both"/>
        <w:rPr/>
      </w:pPr>
      <w:r>
        <w:rPr/>
      </w:r>
    </w:p>
    <w:p>
      <w:pPr>
        <w:pStyle w:val="13"/>
        <w:shd w:fill="FFFFFF" w:val="clear"/>
        <w:spacing w:lineRule="exact" w:line="360" w:before="0" w:after="0"/>
        <w:jc w:val="both"/>
        <w:rPr/>
      </w:pPr>
      <w:r>
        <w:rPr/>
      </w:r>
    </w:p>
    <w:tbl>
      <w:tblPr>
        <w:tblW w:w="15449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55"/>
        <w:gridCol w:w="975"/>
        <w:gridCol w:w="1125"/>
        <w:gridCol w:w="1080"/>
        <w:gridCol w:w="1470"/>
        <w:gridCol w:w="960"/>
        <w:gridCol w:w="975"/>
        <w:gridCol w:w="960"/>
        <w:gridCol w:w="960"/>
        <w:gridCol w:w="960"/>
        <w:gridCol w:w="1080"/>
        <w:gridCol w:w="1140"/>
        <w:gridCol w:w="1274"/>
      </w:tblGrid>
      <w:tr>
        <w:trPr>
          <w:trHeight w:val="94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8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3672" w:leader="none"/>
                <w:tab w:val="left" w:pos="6012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4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0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28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624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505,4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30,36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995,06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53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8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187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8,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83,06</w:t>
            </w:r>
          </w:p>
        </w:tc>
      </w:tr>
      <w:tr>
        <w:trPr>
          <w:trHeight w:val="40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ремонт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 реализацию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47,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7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70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1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18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12,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1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212,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212,0</w:t>
            </w:r>
          </w:p>
        </w:tc>
      </w:tr>
      <w:tr>
        <w:trPr>
          <w:trHeight w:val="38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, уч.2, уч.3 (в том числе замена отдельных звеньев водопропускных труб) 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40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ч.1, (в том числе замена отдельных звеньев водопропускных труб), уч.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3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вободы, 440 м.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87,8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1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9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Узи  1327,9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608,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9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528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190м 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773 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 (в том числе замена отдельных звеньев водопропускных труб) -153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 3 (в том числе замена отдельных звеньев водопропускных труб) -80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уч.2 (в том числе замена отдельных звеньев водопропускных труб) -662м. (реализация проекта «Дорога к дому»)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4 (в том числе замена отдельных звеньев водопропускных труб) -14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90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9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7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д. Висленев Остров 600м.</w:t>
            </w:r>
            <w:r>
              <w:rPr>
                <w:color w:val="000000"/>
              </w:rPr>
              <w:t xml:space="preserve"> (участок № 1 (в том числе замена отдельных звеньев водопропускных труб),№ 2) 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52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3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9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9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. Большие Гусины  </w:t>
            </w:r>
            <w:r>
              <w:rPr>
                <w:bCs/>
                <w:lang w:val="en-US"/>
              </w:rPr>
              <w:t>240</w:t>
            </w:r>
            <w:r>
              <w:rPr>
                <w:bCs/>
              </w:rPr>
              <w:t xml:space="preserve">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Выдрин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,7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5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6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Данилов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6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амена отдельных звеньев водопропускных труб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4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ешка 23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Пионер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 -340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от ул. Свободы до пересечения с ул. Пушкинская) 229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27,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7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Пушкин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том числе замена отдельных звеньев водопропускных труб) -1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в том числе замена отдельных звеньев водопропускных труб) (от ул. Пионерская до кладбища 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2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84,7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2,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Молодежная 6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участок № 1 и № 2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10,9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2,2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7 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Лермонтова (участки № 5, № 6) 637</w:t>
            </w:r>
            <w:r>
              <w:rPr>
                <w:b/>
                <w:bCs/>
              </w:rPr>
              <w:t xml:space="preserve"> </w:t>
            </w:r>
            <w:r>
              <w:rPr/>
              <w:t>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1-я Борова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участки № 2, № 3, № 4 (в том числе замена отдельных звеньев водопропускных труб), № 7) 1318,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5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6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атагино 1099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7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роново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9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74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Нездрино 864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Поддубье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1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волок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д. Малые Гусины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47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в том числе замена отдельных звеньев водопропускных труб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4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48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4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48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Советов (от д. 12 до ж/д вокзала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/>
              <w:t>306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8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9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52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7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Лешин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33,86 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000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362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638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8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монт участков автомобильной дорог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0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0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51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  <w:t>1.3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Сухово 405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1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  <w:t>1.4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альцево 27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7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  <w:t>1.41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Козловка 70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8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27,2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  <w:t>1.42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ялка 60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5,2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84,8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43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 в том числе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оительный контроль по ремонту участков автомобильной дорог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9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6,8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30,3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44,36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 в том числе: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ализация правовых актов Правительства Нов.обл.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20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6,8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30,3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44,36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15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5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4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400,0»</w:t>
            </w:r>
          </w:p>
        </w:tc>
      </w:tr>
    </w:tbl>
    <w:p>
      <w:pPr>
        <w:pStyle w:val="13"/>
        <w:shd w:fill="FFFFFF" w:val="clear"/>
        <w:spacing w:lineRule="exact" w:line="360" w:before="0" w:after="0"/>
        <w:jc w:val="both"/>
        <w:rPr/>
      </w:pPr>
      <w:r>
        <w:rPr>
          <w:sz w:val="28"/>
        </w:rPr>
        <w:tab/>
        <w:tab/>
      </w: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b/>
      <w:sz w:val="28"/>
      <w:lang w:val="ru-RU" w:bidi="ar-SA"/>
    </w:rPr>
  </w:style>
  <w:style w:type="character" w:styleId="Style13">
    <w:name w:val=" Знак Знак"/>
    <w:basedOn w:val="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"Пользователь"</dc:creator>
  <dc:description/>
  <cp:keywords/>
  <dc:language>en-US</dc:language>
  <cp:lastModifiedBy>Пользователь</cp:lastModifiedBy>
  <cp:lastPrinted>1995-11-21T17:41:00Z</cp:lastPrinted>
  <dcterms:modified xsi:type="dcterms:W3CDTF">2022-07-12T07:55:00Z</dcterms:modified>
  <cp:revision>2</cp:revision>
  <dc:subject/>
  <dc:title> </dc:title>
</cp:coreProperties>
</file>