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4620</wp:posOffset>
            </wp:positionH>
            <wp:positionV relativeFrom="paragraph">
              <wp:posOffset>120015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 xml:space="preserve">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2.07.2022 № 69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рядо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нения бюджетной классифик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 в части,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тносящейся к бюджету Боровё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применения бюджетной классификации Российской Федерации в части, относящейся к бюджету Боровёнковского сельского поселения, утвержденный постановлением Администрации Боровёнковского сельского поселения от 02 ноября 2021 № 167 (в редакции постановлений от 20.12.2021 № 190, от 29.06.2022 № 58), (далее – Порядок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приложении 1 к Порядку «Перечень, коды и правила применения целевых статей в части, относящейся к бюджету Боровёнковского сельского поселения» текст целевой статьи «08 0 00 00000 Муниципальная программа Боровёнковского сельского поселения «Организация благоустройства Боровёнковского сельского поселения на 2022-2026 годы»»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«- 08 0 05 00000 Основное мероприятие "Благоустройство территорий общего пользования"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мероприятию отражаются расходы бюджета сельского поселения, осуществляемые по соответствующим направлениям расходов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 xml:space="preserve">- 75360 Организация работ, связанных с предотвращением влияния ухудшения экономической ситуации на развитие отраслей экономик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благоустройство территорий общего пользования за счет иных межбюджетных трансфертов из областного бюджета в соответствии с заключенным соглашением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одписания и распространяется на правоотношения с 04 июля 2022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Разместить по</w:t>
      </w:r>
      <w:r>
        <w:rPr>
          <w:color w:val="000000"/>
          <w:spacing w:val="-4"/>
          <w:sz w:val="28"/>
          <w:szCs w:val="28"/>
        </w:rPr>
        <w:t>становление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Н.Г.Пискаре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6"/>
      <w:jc w:val="both"/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9:22:00Z</dcterms:created>
  <dc:creator>Fin464c</dc:creator>
  <dc:description/>
  <cp:keywords/>
  <dc:language>en-US</dc:language>
  <cp:lastModifiedBy>Администрация</cp:lastModifiedBy>
  <cp:lastPrinted>2013-12-30T08:45:00Z</cp:lastPrinted>
  <dcterms:modified xsi:type="dcterms:W3CDTF">2022-07-13T11:39:00Z</dcterms:modified>
  <cp:revision>7</cp:revision>
  <dc:subject/>
  <dc:title>Целевые статьи функциональной классификации</dc:title>
</cp:coreProperties>
</file>