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65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1" t="-1483" r="-1651" b="-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2 № </w:t>
      </w:r>
      <w:r>
        <w:rPr>
          <w:sz w:val="28"/>
          <w:szCs w:val="28"/>
          <w:lang w:val="en-US"/>
        </w:rPr>
        <w:t>2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4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В соответствии с Бюджетным кодексом Российской Федерации,  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от 22.02.2017 № 24</w:t>
      </w:r>
      <w:r>
        <w:rPr>
          <w:sz w:val="28"/>
        </w:rPr>
        <w:t xml:space="preserve">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от 24.02.2021 № 16, от 06.07.2021 № 91, от 26.07.2021 № 98, от 06.09.2021 № 125, от 11.10.2021 № 157, от 26.11.2021 № 179, от 24.12.2021 № 199, от 19.01.2022 № 5) следующие  изменения: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1.1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shd w:fill="FFFFFF" w:val="clear"/>
        <w:spacing w:lineRule="exact" w:line="360" w:before="0" w:after="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4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274"/>
      </w:tblGrid>
      <w:tr>
        <w:trPr>
          <w:trHeight w:val="9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62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05,4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30,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95,0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87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8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3,06</w:t>
            </w:r>
          </w:p>
        </w:tc>
      </w:tr>
      <w:tr>
        <w:trPr>
          <w:trHeight w:val="4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0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</w:tc>
      </w:tr>
      <w:tr>
        <w:trPr>
          <w:trHeight w:val="3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4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2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Лермонтова (участки № 5, № 6) 689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Боровёнка ул. 1-я Борова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участки № 2, № 3, № 4 (в том числе замена отдельных звеньев водопропускных труб), № 7) 1318,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5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(от д. 12 до ж/д вокзал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0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8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6 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00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62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638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Сухово 405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альцево 27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озловка 7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7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ялка 6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4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8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2-03-21T06:43:22Z</dcterms:modified>
  <cp:revision>555</cp:revision>
  <dc:subject/>
  <dc:title> </dc:title>
</cp:coreProperties>
</file>