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03.2022 № 1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5035" w:hanging="0"/>
        <w:rPr>
          <w:b/>
          <w:b/>
        </w:rPr>
      </w:pPr>
      <w:bookmarkStart w:id="0" w:name="OLE_LINK1"/>
      <w:r>
        <w:rPr>
          <w:b/>
          <w:bCs/>
        </w:rPr>
        <w:t>О</w:t>
      </w:r>
      <w:bookmarkEnd w:id="0"/>
      <w:r>
        <w:rPr>
          <w:b/>
          <w:bCs/>
        </w:rPr>
        <w:t xml:space="preserve"> внесении изменений в  Р</w:t>
      </w:r>
      <w:r>
        <w:rPr>
          <w:b/>
        </w:rPr>
        <w:t>еестр  услуг, оказываемых органами местного самоуправления   Боровёнк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на основании Положения о Реестре муниципальных услуг, оказываемых органами местного самоуправления Боровёнковского сельского поселения, утвержденного постановлением Администрации Боровёнковского сельского поселения от 28.11.2011 № 96, Устава Боровёнковского сельского поселения  Администрация Боровёнк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естр муниципальных услуг, оказываемых органами местного самоуправления Боровёнковского сельского поселения, утвержденный постановлением Администрации Боровёнковского сельского поселения от 22.06.2012 № 72 (в редакции постановлений от 01.11.2017 № 147, от 21.07.2020 № 87) следующие изменения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/>
      </w:pPr>
      <w:r>
        <w:rPr/>
        <w:t>- добавить Реестр строками следующего содержани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86"/>
        <w:gridCol w:w="40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Главы Боровёнковского сельского поселения от    29.10.2021  № 16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ыдача разрешения на использование территориального бренда Боровёнковского сельского поселения Окуловского муниципального района Новгородской област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Главы Боровёнковского сельского поселения от    23.12.2021  № 198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Н.Г.Пискар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0-07-24T09:34:00Z</cp:lastPrinted>
  <dcterms:modified xsi:type="dcterms:W3CDTF">2022-03-01T05:50:00Z</dcterms:modified>
  <cp:revision>52</cp:revision>
  <dc:subject/>
  <dc:title/>
</cp:coreProperties>
</file>