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12.2022   №12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11"/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>на 2022-2026 годы»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оответствии с Бюджетным кодексом Российской Федерации, и изменением решения Совета депутатов Боровёнковского сельского поселения от 28.12.2021 № 58 «О бюджете Боровёнковского сельского поселения на 2022 год и на плановый период 2023 и 2024 годов», Администрация Боровён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Внести в муниципальную  программу  «Организация  благоустройства Боровёнковского сельского поселения на 2022-2026 годы»,  утвержденную   постановлением  администрации Боровёнковского сельского поселения от 16.11.2021 №175(в редакции постановления от 21.03.2022 № 22,от 05.08.2022 №83, от 13.10.2022 №99 (далее – муниципальная программа) следующие  изменения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>Пункт 4 Паспорта муниципальной программы изложить в следующей редакции:</w:t>
      </w:r>
      <w:r>
        <w:rPr>
          <w:b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Цели, задачи и целевые показатели муниципальной программы</w:t>
      </w:r>
    </w:p>
    <w:tbl>
      <w:tblPr>
        <w:tblW w:w="924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686"/>
        <w:gridCol w:w="992"/>
        <w:gridCol w:w="894"/>
        <w:gridCol w:w="8"/>
        <w:gridCol w:w="842"/>
        <w:gridCol w:w="8"/>
        <w:gridCol w:w="849"/>
        <w:gridCol w:w="943"/>
        <w:gridCol w:w="31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. Повышение уровня внешнего благоустройства и санитарного содержания населенных пунктов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в благоприятных условия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Озеленение территории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 (шт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по ул. Кооперативная д.5, Аллеи Победы и Сквера Памяти по ул. Советов, уч 6б. (поливка, прополка клумб, покупка и посадка растений) (кол-во 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 Организ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я мест захоронения на территории Боровёнков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ладбища Боровёнковского сельского поселения(ед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7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3 Восстановление (ремонт, реставрация, благоустройство, обустройство) воинских захоронений на территории Боровёнковского сельского поселения с установкой мемориальных знаков и нанесением имен, погибших при защите Отечества на мемориальные сооружения воинских захоронений </w:t>
            </w:r>
          </w:p>
          <w:p>
            <w:pPr>
              <w:pStyle w:val="ConsPlusCell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(ремонт, реставрация, благоустройство) воинских захоронений (ед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адача 4. Проведение прочих мероприятий комплексного благоустройства территории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благоустройству территорий сельского поселения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Борщевика Сосновского (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с травы в общественных местах поселка (включая Аллею Победы, Сквер Памяти)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ая уборка улиц, тротуаров (включая Аллею Победы, Сквер Памяти и сквер по ул.Кооперативная д.5)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от снега Аллеи Победы, Сквера Памяти и сквера по ул. Кооперативная д.5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етского игрового оборудования по мере требования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абличек «Правила эксплуатации детской площадки»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обслуживание триммера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ступа к системе видеонаблюдения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сходных материалов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благоустройству общественных территорий Боровёнковского сельского поселения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детского игрового оборудования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баннеров и уличных информационных стендов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1.2.Пункт 6 Паспорта муниципальной программы изложить в следующей редакции: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Объемы и источники финансирования муниципальной программы </w:t>
        <w:br/>
        <w:t>в целом и по годам реализации (тыс. руб.)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6"/>
        <w:gridCol w:w="1604"/>
        <w:gridCol w:w="1270"/>
        <w:gridCol w:w="990"/>
        <w:gridCol w:w="1268"/>
        <w:gridCol w:w="1803"/>
        <w:gridCol w:w="1265"/>
      </w:tblGrid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370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6,39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0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2,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2,3518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,835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296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1,2322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0,461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51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5768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8,667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6,20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0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2,2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4,1608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</w:t>
        <w:tab/>
        <w:t>Мероприятия муниципальной программы изложить в следующей редакции:</w:t>
      </w:r>
      <w:r>
        <w:rPr>
          <w:b/>
        </w:rPr>
        <w:t xml:space="preserve">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0" w:type="dxa"/>
        <w:jc w:val="left"/>
        <w:tblInd w:w="-99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26"/>
        <w:gridCol w:w="3174"/>
        <w:gridCol w:w="10"/>
        <w:gridCol w:w="40"/>
        <w:gridCol w:w="1837"/>
        <w:gridCol w:w="138"/>
        <w:gridCol w:w="1309"/>
        <w:gridCol w:w="29"/>
        <w:gridCol w:w="1843"/>
        <w:gridCol w:w="1951"/>
        <w:gridCol w:w="19"/>
        <w:gridCol w:w="15"/>
        <w:gridCol w:w="843"/>
        <w:gridCol w:w="7"/>
        <w:gridCol w:w="25"/>
        <w:gridCol w:w="756"/>
        <w:gridCol w:w="63"/>
        <w:gridCol w:w="32"/>
        <w:gridCol w:w="745"/>
        <w:gridCol w:w="19"/>
        <w:gridCol w:w="76"/>
        <w:gridCol w:w="535"/>
        <w:gridCol w:w="10"/>
        <w:gridCol w:w="76"/>
        <w:gridCol w:w="78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Задача 1. </w:t>
            </w:r>
            <w:r>
              <w:rPr>
                <w:b/>
                <w:sz w:val="28"/>
                <w:szCs w:val="28"/>
              </w:rPr>
              <w:t>Озеленение территории сельского поселения</w:t>
            </w:r>
            <w:r>
              <w:rPr/>
              <w:t xml:space="preserve"> 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леных насаждений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сквера по ул. Кооперативная д.5, Аллеи Победы и Сквера Памяти по ул. Советов, уч 6б. (поливка, прополка клумб, покупка и посадка растений).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 xml:space="preserve">Задача 2. Организация содержания мест захоронения на территории Боровён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с травы на кладбищах Боровёнковского сельского поселения 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Боровёнковского сельского поселения с последующим вывозом порубочных остатков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,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несанкционированных свалок, вывоз ТБО 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-2024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>сельского поселени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,75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77766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становление (ремонт, реставрация, благоустройство, обустройство) воинских захоронений на территории Боровёнковского сельского поселения с установкой мемориальных знаков и нанесением имен,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-2024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9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2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601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9649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152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70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83572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4615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ные мероприятия  по воинским захоронениям (проверка проектно-сметной документации и др.)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6012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7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14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 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благоустройству территорий сельского поселе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2143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ение Борщевика Сосновского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с травы в общественных местах поселка (включая Аллею Победы, Сквер Памяти)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4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ная уборка улиц, тротуаров (включая Аллею Победы, Сквер Памяти и сквер по ул.Кооперативная д.5)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5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истка от снега Аллеи Победы, Сквера Памяти и сквера по ул.Кооперативная д.5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4666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6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тского игрового оборудования по мере требова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7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табличек «Правила эксплуатации детской площадки»,видеонаблюдение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8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обслуживание триммера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9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истеме видеонаблюде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расходных материалов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38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1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по благоустройству общественных территорий Боровёнковского сельского поселе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5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2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детского оборудовани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3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баннеров и уличных стендов</w:t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1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   сельского поселения     Н.Г.Пис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56:00Z</dcterms:created>
  <dc:creator>"Пользователь"</dc:creator>
  <dc:description/>
  <cp:keywords/>
  <dc:language>en-US</dc:language>
  <cp:lastModifiedBy>Пользователь</cp:lastModifiedBy>
  <cp:lastPrinted>2022-12-22T12:41:00Z</cp:lastPrinted>
  <dcterms:modified xsi:type="dcterms:W3CDTF">2022-12-26T06:56:00Z</dcterms:modified>
  <cp:revision>163</cp:revision>
  <dc:subject/>
  <dc:title/>
</cp:coreProperties>
</file>