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7.11.2022   № 10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ровёнковского сельского поселения от 29.11.2022 года №163 «Об утверждении перечня муниципальных программ Боровёнковского сельского по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2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льского поселения    Н.Г.Пискаре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22 N 10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, входящей в состав муниципаль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на территории Боровёнковского сельского поселения на 2017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твердыми коммунальными отходами на территории Боровёнковского сельского поселения в 2021-202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2023-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2023-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на территории Боровёнковского сельского поселения на 2023-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муниципальным имуществом Боровёнковского сельского поселения на 2023-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7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1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поселения на 2022-2026 год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го об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20-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2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сельском поселении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жение и повышение энергетической эффективности на территории Боровёнковского сельского поселения на 2018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ерриториального общественного самоуправления на территории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Боровё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1:01:00Z</dcterms:created>
  <dc:creator>User</dc:creator>
  <dc:description/>
  <cp:keywords/>
  <dc:language>en-US</dc:language>
  <cp:lastModifiedBy>Пользователь</cp:lastModifiedBy>
  <cp:lastPrinted>2020-11-04T12:31:00Z</cp:lastPrinted>
  <dcterms:modified xsi:type="dcterms:W3CDTF">2022-11-07T09:04:00Z</dcterms:modified>
  <cp:revision>9</cp:revision>
  <dc:subject/>
  <dc:title> </dc:title>
</cp:coreProperties>
</file>