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920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8" t="-1229" r="-1368" b="-1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0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22 № </w:t>
      </w:r>
      <w:r>
        <w:rPr>
          <w:sz w:val="28"/>
          <w:szCs w:val="28"/>
          <w:lang w:val="en-US"/>
        </w:rPr>
        <w:t>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2.02.2017 № 24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еконструкц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ый ремонт, ремонт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автомобильных дорог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пользования мест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7-2023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82828"/>
          <w:spacing w:val="0"/>
          <w:sz w:val="28"/>
          <w:szCs w:val="28"/>
        </w:rPr>
        <w:t>В соответствии с Бюджетным кодексом Российской Федерации,    решением Совета депутатов Боровёнковского сельского поселения от 25.12.2020 № 18 «О бюджете Боровёнковского сельского поселения на 2021 и плановый период 2022 и 2023 годов» (в редакции решения Совета депутатов Боровёнковского сельского поселения от 14.04.2021 № 29, от 29.07.2021 № 37, от 28.12.2021 № 59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8.12.2021 № 58 «О бюджете Боровёнковского сельского поселения на 2022 и плановый период 2023 и 2024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0" w:right="0" w:firstLine="568"/>
        <w:jc w:val="both"/>
        <w:rPr/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, от 21.01.2020 № 10, от 02.07.2020 № 74, от 18.09.2020 № 103, от 29.09.2020 № 106,от 24.02.2021 № 16, от 06.07.2021 № 91, от 26.07.2021 № 98, от 06.09.2021 № 125, от 11.10.2021 № 157, от 26.11.2021 № 179, от 24.12.2021 № 199) следующие  изменения:</w:t>
      </w:r>
    </w:p>
    <w:p>
      <w:pPr>
        <w:pStyle w:val="Normal"/>
        <w:spacing w:lineRule="atLeast" w:line="360"/>
        <w:ind w:left="0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постановления изложить в редакции: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4 годы»;</w:t>
      </w:r>
    </w:p>
    <w:p>
      <w:pPr>
        <w:pStyle w:val="Normal"/>
        <w:widowControl w:val="false"/>
        <w:spacing w:lineRule="exact" w:line="360"/>
        <w:ind w:left="0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постановления цифры «2017-2023» заменить на «2017-2024»; </w:t>
      </w:r>
    </w:p>
    <w:p>
      <w:pPr>
        <w:pStyle w:val="Normal"/>
        <w:widowControl w:val="false"/>
        <w:spacing w:lineRule="exact" w:line="360"/>
        <w:ind w:left="0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агаемой к постановлению Программе наименование Программы изложить в редакции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4 годы»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Паспорте Программы пункт 1. «Наименование муниципальной программы:»  изложить в редакц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4 годы» (далее – муниципальная программа)»;</w:t>
      </w:r>
    </w:p>
    <w:p>
      <w:pPr>
        <w:pStyle w:val="Normal"/>
        <w:spacing w:lineRule="exact" w:line="36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» изложить в редакции: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85"/>
        <w:gridCol w:w="975"/>
        <w:gridCol w:w="900"/>
        <w:gridCol w:w="900"/>
        <w:gridCol w:w="915"/>
        <w:gridCol w:w="900"/>
        <w:gridCol w:w="1020"/>
        <w:gridCol w:w="1080"/>
        <w:gridCol w:w="1035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10609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Совершенствование автомобильных дорог общего пользования местного значения 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ёнковского сельского поселения (далее – поселение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5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»</w:t>
            </w:r>
          </w:p>
        </w:tc>
      </w:tr>
    </w:tbl>
    <w:p>
      <w:pPr>
        <w:pStyle w:val="Normal"/>
        <w:spacing w:lineRule="exact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5 изложить в редакции:</w:t>
      </w:r>
    </w:p>
    <w:p>
      <w:pPr>
        <w:pStyle w:val="Normal"/>
        <w:spacing w:lineRule="exact" w:line="36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5. Сроки реализации муниципальной программы: 2017-2024 годы.»</w:t>
      </w:r>
    </w:p>
    <w:p>
      <w:pPr>
        <w:pStyle w:val="Normal"/>
        <w:widowControl w:val="false"/>
        <w:spacing w:lineRule="atLeast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91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039"/>
        <w:gridCol w:w="22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2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1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8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47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96,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43,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709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65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77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1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87,4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405,49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2,0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18,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30,36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2,0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83,0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95,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678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375,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053,86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shd w:fill="FFFFFF" w:val="clear"/>
        <w:spacing w:lineRule="exact" w:line="360" w:before="0" w:after="0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41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55"/>
        <w:gridCol w:w="975"/>
        <w:gridCol w:w="1125"/>
        <w:gridCol w:w="1080"/>
        <w:gridCol w:w="1470"/>
        <w:gridCol w:w="960"/>
        <w:gridCol w:w="975"/>
        <w:gridCol w:w="960"/>
        <w:gridCol w:w="960"/>
        <w:gridCol w:w="960"/>
        <w:gridCol w:w="1080"/>
        <w:gridCol w:w="1140"/>
        <w:gridCol w:w="1244"/>
      </w:tblGrid>
      <w:tr>
        <w:trPr>
          <w:trHeight w:val="94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72" w:leader="none"/>
                <w:tab w:val="left" w:pos="6012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4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28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624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905,4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ом числ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30,36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95,06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8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87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8,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83,06</w:t>
            </w:r>
          </w:p>
        </w:tc>
      </w:tr>
      <w:tr>
        <w:trPr>
          <w:trHeight w:val="40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70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19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18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12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1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12,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12,0</w:t>
            </w:r>
          </w:p>
        </w:tc>
      </w:tr>
      <w:tr>
        <w:trPr>
          <w:trHeight w:val="38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, уч.2, уч.3 (в том числе замена отдельных звеньев водопропускных труб) 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.1, (в том числе замена отдельных звеньев водопропускных труб), уч.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3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87,8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1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327,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608,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 (в том числе замена отдельных звеньев водопропускных труб) -153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 3 (в том числе замена отдельных звеньев водопропускных труб) -80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.2 (в том числе замена отдельных звеньев водопропускных труб) -662м. (реализация проекта «Дорога к дому»)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4 (в том числе замена отдельных звеньев водопропускных труб) -14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9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0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Большие Гусины  </w:t>
            </w:r>
            <w:r>
              <w:rPr>
                <w:bCs/>
                <w:lang w:val="en-US"/>
              </w:rPr>
              <w:t>240</w:t>
            </w:r>
            <w:r>
              <w:rPr>
                <w:bCs/>
              </w:rPr>
              <w:t xml:space="preserve">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Выдрин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,7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5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Данил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ешка 23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ионер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 -34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от ул. Свободы до пересечения с ул. Пушкинская) 22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27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ушкин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том числе замена отдельных звеньев водопропускных труб) -1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 том числе замена отдельных звеньев водопропускных труб) (от ул. Пионерская до кладбища 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2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84,7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2,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Молодежная 6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асток № 1 и № 2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0,9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2,2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7 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Лермонтова (участки № 5, № 6) 689</w:t>
            </w:r>
            <w:r>
              <w:rPr>
                <w:b/>
                <w:bCs/>
              </w:rPr>
              <w:t xml:space="preserve"> </w:t>
            </w:r>
            <w:r>
              <w:rPr>
                <w:b w:val="false"/>
                <w:bCs w:val="false"/>
              </w:rPr>
              <w:t>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Боровёнка ул. 1-я Боровая 4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участки № 2, № 3, № 4 (в том числе замена отдельных звеньев водопропускных труб), № 7) 132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1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роново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9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74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Нездрино 864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Поддубь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1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волок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. Малые Гусины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7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в том числе замена отдельных звеньев водопропускных труб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Советов (от д. 12 до ж/д вокзала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30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8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5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7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Лешин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33,86 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000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362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638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8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монт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3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Сухово 405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4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альцево 275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7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41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Козловка 70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8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7,2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  <w:t>1.42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ялка 60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5,2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84,8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43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 в том числе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оительный контроль по ремонту участков автомобильной дорог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0 м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6,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30,3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44,36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 в том числе: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ализация правовых актов Правительства Нов.обл.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8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6,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30,3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44,36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15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4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dc:language>en-US</dc:language>
  <cp:lastModifiedBy/>
  <cp:lastPrinted>1995-11-21T17:41:00Z</cp:lastPrinted>
  <dcterms:modified xsi:type="dcterms:W3CDTF">2022-01-19T12:24:56Z</dcterms:modified>
  <cp:revision>546</cp:revision>
  <dc:subject/>
  <dc:title> </dc:title>
</cp:coreProperties>
</file>