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5.11.2022 № 117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23-2025 год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23-202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3-2025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996"/>
        <w:gridCol w:w="1269"/>
        <w:gridCol w:w="1305"/>
        <w:gridCol w:w="1377"/>
        <w:gridCol w:w="1379"/>
        <w:gridCol w:w="45"/>
        <w:gridCol w:w="1377"/>
        <w:gridCol w:w="9"/>
        <w:gridCol w:w="1326"/>
      </w:tblGrid>
      <w:tr>
        <w:trPr>
          <w:trHeight w:val="230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3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3,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3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3,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е цент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бытового обслуживания населения, оказывающ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риема-выдач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озничной торговли и общественного питан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газины-произво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гази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19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светильни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бан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многофункционального центр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22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сельского поселения на 2023 год и плановый период 2024 и 2025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101,0 тыс. га и включает в себя 76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ие показател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Боровёнковского сельского населения в динамике составлял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7"/>
        <w:gridCol w:w="1366"/>
        <w:gridCol w:w="629"/>
        <w:gridCol w:w="758"/>
        <w:gridCol w:w="885"/>
        <w:gridCol w:w="757"/>
        <w:gridCol w:w="840"/>
        <w:gridCol w:w="686"/>
      </w:tblGrid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численности сельского населения на 1 января текущего год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мерших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6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ый прирост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27" w:hanging="4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января 2022 года численность сельского населения составила 1886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сельском поселении развивается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гнозируется поступление доходов в сумме 17336,6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24 году в сумме 14173,7 тыс. рублей и в 2025 году – 14469,6 тыс. рублей.</w:t>
      </w:r>
      <w:r>
        <w:rPr/>
        <w:t xml:space="preserve"> </w:t>
      </w:r>
      <w:r>
        <w:rPr>
          <w:rStyle w:val="Fontstyle01"/>
          <w:sz w:val="28"/>
          <w:szCs w:val="28"/>
        </w:rPr>
        <w:t>Формирование доходной части бюджета сельского поселения осуществляется в основном за счет безвозмездных поступлений из вышестоящих бюдже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предусматривается реализация мер, направленных на максимальное освоение собственной ресурсной базы, и привлечение дополнительных финансовых ресурсов в поселение, в том числе за счет более активного участия в реализации областных программ, реализации инициативных проектов, повышения эффективности расход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и плановом периоде планируется вводить в действие площади жилых домов. Сельское поселение обладает </w:t>
      </w:r>
      <w:r>
        <w:rPr>
          <w:rFonts w:cs="Times New Roman CYR" w:ascii="Times New Roman CYR" w:hAnsi="Times New Roman CYR"/>
          <w:sz w:val="28"/>
          <w:szCs w:val="28"/>
        </w:rPr>
        <w:t>достаточным резервом для выделения земельных участков под индивидуальное жилищное строитель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конец 2022 года на территории сельского поселения зарегистрировано 11 хозяйствующих субъектов. По прогнозу на 2023-2025 годы предполагается, что количество малых и средних предприятий останется на прежнем уров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подготовлено 9 инвестиционных площадок для строительства базы отдыха, открытия производства, ведения сельскохозяйственн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е в сельском поселении представлено 1 врачебной амбулаторией в п.Боровёнка, 2 фельдшерско-акушерскими пунктами в д.Козловка и д.Дерняки, 1 передвижным ФАПом, входящими в структуру государственного областного бюджетного учреждения здравоохранения "Окуловская центральная районная больница", и реабилитационным центром «Торбино». После получения лицензии на оказание медицинской помощи начнет функционировать новая модульная амбулатория в п.Боровёнка. В 2023 году в рамках регионального проекта «Модернизация первичного звена здравоохранения Российской Федерации» нацпроекта «Здравоохранение» предполагается строительство фельдшерско-акушерских пунктов на ж/д ст.Торбино, в д.Дерняки, в д.Козловка. В них планируется торговля лекарственными препарат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представлена 2 филиалами муниципального бюджетного учреждения культуры "Межпоселенческий культурно-досуговый Центр" Окуловского муниципального района: Боровёнковским сельским Домом культуры на 108 посадочных мест и Торбинским сельским Домом культуры на 70 посадочных мест. В перспективе, при благоприятном исходе, в рамках ф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 xml:space="preserve">едеральной программы </w:t>
      </w:r>
      <w:r>
        <w:rPr>
          <w:rFonts w:cs="Times New Roman" w:ascii="Times New Roman" w:hAnsi="Times New Roman"/>
          <w:sz w:val="28"/>
          <w:szCs w:val="28"/>
        </w:rPr>
        <w:t>будет осуществлен капитальный ремонт здания дома культуры в п. Боровё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функционирует 2 сельские библиотеки: Боровенковская библиотека и Торбинская библиотека, которые входят в структуру муниципального бюджетного учреждения культуры «Окуловский межпоселенческий библиотечно-информационный центр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нятий спортом в п. Боровёнка имеется площадка для занятий ГТО. Для детей имеется 2 игровые площадки в п.Боровёнка, ж/д ст.Торбино, также единичные элементы детской площадки имеются в д.Дерняки, д.Козловка. В 2023 году планируется оформление земельного участка и обустройство новой спортивно-игровой площадки в п.Боровенка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поселения имеется филиал сбербанка, 2 почтовых отд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Боровёнка, ж/д ст.Торбино, пункт обмена газовых баллонов, пункт выдачи заказов интернет-магазина, пункт приема металла, 2 железнодорожных вокзал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население охвачено услугами связи, включающие в себя проводную и таксофонную связ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на территории Боровёнковского сельского поселения представлена 16 стационарными магазинами и 4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в Боровёнковском сельском поселении составляет на 01.01.2022 года 60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Жилищный фонд в основной массе неблагоустроенный – отсутствует центральное отопление и водоснабж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в сельском поселении составляет 78,6 км. Муниципальной программой по ремонту и содержанию дорог при благоприятном варианте предусмотрен ремонт участков 3 дорог местного значения в 2023 году, 4 дорог в 2024 году и 5 дорог в 2025 году. Также будут </w:t>
      </w:r>
      <w:r>
        <w:rPr>
          <w:rStyle w:val="Fontstyle01"/>
          <w:sz w:val="28"/>
          <w:szCs w:val="28"/>
        </w:rPr>
        <w:t>продолжены работы по зимнему и летнему содержанию улично-дорожной сети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светильников уличного освещения на территории сельского поселения составляет 637 штук. Муниципальной программой по энергосбережению и повышению энергетической эффективности предусмотрено дальнейшее </w:t>
      </w:r>
      <w:r>
        <w:rPr>
          <w:rStyle w:val="Fontstyle01"/>
          <w:color w:val="000000"/>
          <w:sz w:val="28"/>
          <w:szCs w:val="28"/>
        </w:rPr>
        <w:t>внедрение новых энергосберегающих технологий (энергосберегающие лампы и светодиодные светильники) для обеспечения эффективной работы сетей наружного освещения</w:t>
      </w:r>
      <w:r>
        <w:rPr>
          <w:rFonts w:cs="Times New Roman" w:ascii="Times New Roman" w:hAnsi="Times New Roman"/>
          <w:sz w:val="28"/>
          <w:szCs w:val="28"/>
        </w:rPr>
        <w:t>, что в итоге должно положительно отразится на расходах на оплату электрической энергии.</w:t>
      </w:r>
    </w:p>
    <w:p>
      <w:pPr>
        <w:pStyle w:val="Normal"/>
        <w:ind w:firstLine="72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Организация благоустройства и озеленения территории сельского поселения будет осуществляться в рамках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ых программ </w:t>
      </w:r>
      <w:r>
        <w:rPr>
          <w:rStyle w:val="Fontstyle01"/>
          <w:sz w:val="28"/>
          <w:szCs w:val="28"/>
        </w:rPr>
        <w:t>следующим образом:</w:t>
      </w:r>
    </w:p>
    <w:p>
      <w:pPr>
        <w:pStyle w:val="Normal"/>
        <w:ind w:firstLine="72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- озеленение (уход за старыми насаждениями, в т.ч. вырубка больных деревьев и сухостоя);</w:t>
      </w:r>
    </w:p>
    <w:p>
      <w:pPr>
        <w:pStyle w:val="Normal"/>
        <w:ind w:firstLine="72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- организация уборки территории сельского поселения от мусора, несанкционированных свалок, скашивание территорий;</w:t>
      </w:r>
    </w:p>
    <w:p>
      <w:pPr>
        <w:pStyle w:val="Normal"/>
        <w:ind w:firstLine="720"/>
        <w:jc w:val="both"/>
        <w:rPr/>
      </w:pPr>
      <w:r>
        <w:rPr>
          <w:rStyle w:val="Fontstyle01"/>
          <w:sz w:val="28"/>
          <w:szCs w:val="28"/>
        </w:rPr>
        <w:t>- благоустройство территорий общего пользования;</w:t>
      </w:r>
    </w:p>
    <w:p>
      <w:pPr>
        <w:pStyle w:val="Normal"/>
        <w:ind w:firstLine="72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- содержание в надлежащем виде воинских и гражданских захоронений (скашивание травы, уборка мусора, озеленение, ремонт воинских захоронений).</w:t>
      </w:r>
    </w:p>
    <w:p>
      <w:pPr>
        <w:pStyle w:val="Normal"/>
        <w:ind w:firstLine="720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01"/>
          <w:sz w:val="28"/>
          <w:szCs w:val="28"/>
        </w:rPr>
        <w:t>В целом для прогноза социально-экономического развития сельского поселения на 2023 и плановый период 2024 и 2025 гг. характерна тенденция устойчивости показателей, мало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отличающихся от уровня 2022 года, но обеспечивающая финансовую стабильность дл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дальнейшего развития поселения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32:00Z</dcterms:created>
  <dc:creator>User</dc:creator>
  <dc:description/>
  <cp:keywords/>
  <dc:language>en-US</dc:language>
  <cp:lastModifiedBy>Администрация</cp:lastModifiedBy>
  <cp:lastPrinted>2021-11-15T11:52:00Z</cp:lastPrinted>
  <dcterms:modified xsi:type="dcterms:W3CDTF">2022-11-15T09:06:00Z</dcterms:modified>
  <cp:revision>29</cp:revision>
  <dc:subject/>
  <dc:title> </dc:title>
</cp:coreProperties>
</file>