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5.2022 №  4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 от 12.04.2010 № 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о исполнение пункта 7 Перечня поручений Губернатора Новгородской области, данных по результатам совещания 21 марта 2022 года № 43/ОС от 01.04.2022 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6" w:right="-2" w:hanging="0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.  Внести в постановление  Администрации Боровёнковского сельского поселения от 12.04.2010 № 17 «</w:t>
      </w:r>
      <w:r>
        <w:rPr>
          <w:bCs/>
          <w:color w:val="000000"/>
          <w:spacing w:val="-4"/>
          <w:sz w:val="28"/>
          <w:szCs w:val="28"/>
        </w:rPr>
        <w:t>Об утверждении Положения о Благодарности Главы Боровёнковского сельского поселения»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(W1);Times New Roman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5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добав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правка из налогового орган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в отношении гражданина, представляемого к награждению (поощрению)»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 бюллетене «Официальный вестник Боровёнковского сельского поселения» и разместить на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02T11:45:00Z</cp:lastPrinted>
  <dcterms:modified xsi:type="dcterms:W3CDTF">2022-05-30T08:20:00Z</dcterms:modified>
  <cp:revision>75</cp:revision>
  <dc:subject/>
  <dc:title/>
</cp:coreProperties>
</file>