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 xml:space="preserve">финансовых ресурсов, необходимых для реализации муниципальной программы Боровёнковского сельского поселения «Организация благоустройств Боровёнковского сельского поселения на 2022-2026 годы»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50"/>
        <w:gridCol w:w="3803"/>
        <w:gridCol w:w="2589"/>
        <w:gridCol w:w="1773"/>
        <w:gridCol w:w="1869"/>
        <w:gridCol w:w="1773"/>
      </w:tblGrid>
      <w:tr>
        <w:trPr>
          <w:trHeight w:val="276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</w:t>
            </w:r>
          </w:p>
        </w:tc>
        <w:tc>
          <w:tcPr>
            <w:tcW w:w="38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3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деревьев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ливание деревьев в среднем за 1 ед. – 20,0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сквера по ул. Кооперативная д.5, Аллеи Победы и Сквера Памяти по ул. Советов, уч 6б.(поливка, прополка клумб, покупка и посадка растений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содержания кладбища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00кв.м -500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ливание деревьев в среднем за 1 ед. – 20,0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санкционированных свалок, вывоз ТБО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(Две тысячи) рублей 00 копеек за один час работы автомашины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0 (Триста шестьдесят) рублей 00 копеек</w:t>
            </w:r>
            <w:r>
              <w:rPr>
                <w:sz w:val="20"/>
                <w:szCs w:val="20"/>
              </w:rPr>
              <w:t xml:space="preserve">  - стоимость захоронения отходов за 1 куб. м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72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(ремонт, реставрация, благоустройство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(ремонт, реставрация, благоустройство) воинского захоронения в среднем за 1 ед. 200,0 тыс. 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6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1,772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0,19919</w:t>
            </w:r>
          </w:p>
        </w:tc>
      </w:tr>
      <w:tr>
        <w:trPr>
          <w:trHeight w:val="9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 по воинским захоронениям (проверка проектно-сметной документации и др.)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766</w:t>
            </w:r>
          </w:p>
        </w:tc>
      </w:tr>
      <w:tr>
        <w:trPr>
          <w:trHeight w:val="7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ы по благоустройству территорий сельского посел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даление Борщевика Сосновского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1га в среднем 15,0тыс.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00кв.м -500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кратной уборки 520руб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снега за 1 час-500р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монт детского игрового оборудования по мере требования(шт.)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1 табличку в среднем составляет 850р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, ремонт и обслуживание триммер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-цена в среднем 20т.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а к триммеру –25м-2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-1л-1200руб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нзин-48,0руб.за литр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ренда видеонаблюд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огласно договору 3800руб. в месяц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4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ение расходных материал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бот по благоустройству общественных территорий Боровёнковского сельского посел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огласно договор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5 за 1 месяц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ение и установка детского оборудова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- 285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доставка- 32,1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1272,963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232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5768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br w:type="textWrapping" w:clear="all"/>
      </w:r>
      <w:r>
        <w:rPr/>
        <w:tab/>
        <w:t>Расчет составлен в ценах 2022 на основании коммерческих предложе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7:18:00Z</dcterms:created>
  <dc:creator>"Пользователь"</dc:creator>
  <dc:description/>
  <cp:keywords/>
  <dc:language>en-US</dc:language>
  <cp:lastModifiedBy>admin</cp:lastModifiedBy>
  <cp:lastPrinted>2022-03-11T08:46:00Z</cp:lastPrinted>
  <dcterms:modified xsi:type="dcterms:W3CDTF">2022-08-07T17:18:00Z</dcterms:modified>
  <cp:revision>3</cp:revision>
  <dc:subject/>
  <dc:title/>
</cp:coreProperties>
</file>