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16117324" r:id="rId2"/>
        </w:object>
      </w:r>
    </w:p>
    <w:p>
      <w:pPr>
        <w:pStyle w:val="Heading4"/>
        <w:spacing w:lineRule="exact" w:line="240" w:before="0" w:after="0"/>
        <w:jc w:val="center"/>
        <w:rPr>
          <w:bCs w:val="false"/>
        </w:rPr>
      </w:pPr>
      <w:r>
        <w:rPr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БОРОВЁНКОВСК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08.2022 № 8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О внесении изменений в методику прогнозирования поступлений доходов в бюджет Боровёнковского сельского поселения, главным администратором которых является Администрация Боровёнковского сель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рекомендаций Министерства финансов Новгородской области в целях применения единообразного подхода к оценке прогнозных поступлений доходов муниципальных образований </w:t>
      </w:r>
      <w:r>
        <w:rPr>
          <w:rFonts w:cs="Times New Roman" w:ascii="Times New Roman" w:hAnsi="Times New Roman"/>
          <w:b w:val="false"/>
          <w:sz w:val="28"/>
        </w:rPr>
        <w:t>Администрация Боровёнковского сельского посел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</w:t>
      </w:r>
      <w:r>
        <w:rPr>
          <w:sz w:val="28"/>
        </w:rPr>
        <w:t xml:space="preserve"> </w:t>
      </w:r>
      <w:r>
        <w:rPr>
          <w:sz w:val="28"/>
          <w:szCs w:val="28"/>
        </w:rPr>
        <w:t>методику прогнозирования поступлений доходов в бюджет Боровёнковского сельского поселения, главным администратором которых является Администрация Боровёнковского сельского поселения, утвержденную постановлением Администрации Боровёнковского сельского поселения</w:t>
      </w:r>
      <w:r>
        <w:rPr>
          <w:sz w:val="28"/>
        </w:rPr>
        <w:t xml:space="preserve"> от 22.05.2017 №68 «</w:t>
      </w:r>
      <w:r>
        <w:rPr>
          <w:sz w:val="28"/>
          <w:szCs w:val="28"/>
        </w:rPr>
        <w:t>Об утверждении методики прогнозирования поступлений доходов в бюджет Боровёнковского сельского поселения, главным администратором которых является Администрация Боровёнковского сельского поселения» (в редакции постановления от 26.06.2017 № 82, от 01.11.2019 № 136 ) (далее – Методика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Методику подпунктом 4.3(1)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3(1).  Прогнозный объем поступлений по КБК 938 1 13 02995 10 0000 130 «Прочие доходы от компенсации затрат бюджетов сельских поселений» носит непостоянный (разовый) характер, при планировании не прогнозируетс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ункт 4.4 Методики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«4.4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гнозный объем поступлений по КБК 938 1 14 02053 10 0000 410 «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и прогнозный объем поступлений по КБК 938 1 14 02053 10 0000 440 «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» на очередной финансовый год рассчитываются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 = ((Ди1+Ди2+Ди3)/31*12)*Ксн&lt;1,  где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Ди - прогнозируемая сумма дохода от реализации имущества, находящегося в собственности сельского поселения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1, Ди2 - доходы от реализации имущества, полученные за 2 года, предшествующие текущему го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и3 - доход от реализации имущества, полученный за 7 месяцев текущего года;</w:t>
      </w:r>
    </w:p>
    <w:p>
      <w:pPr>
        <w:pStyle w:val="Normal"/>
        <w:widowControl w:val="false"/>
        <w:autoSpaceDE w:val="false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Ксн - коэффициент снижения доходов, рассчитывается по формуле:</w:t>
      </w:r>
    </w:p>
    <w:p>
      <w:pPr>
        <w:pStyle w:val="Normal"/>
        <w:widowControl w:val="false"/>
        <w:autoSpaceDE w:val="false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Ксн = Д5/Д4, где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4 - доход от реализации имущества за 7 месяцев года, предшествующего текущему год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5 - доход от реализации имущества за 7 месяцев текущего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сн учитывается при расчете прогнозируемой суммы дохода, если его значение меньше 1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представляются специалистом Администрации, курирующим вопросы владения, пользования, распоряжения муниципальным имуществом.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подпункт 4.4(1) исключить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дпункт 4.5 Методики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5.  Прогнозный объем поступлений по КБК 938 1 14 06025 10 0000 430 «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» на очередной финансовый год рассчитывается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з = ((Дз1+Дз2+Дз3)/31*12)*Ксн&lt;1, где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з - прогнозируемая сумма дохода от продажи земельных участков, находящихся в собственности сельского поселения;</w:t>
      </w:r>
    </w:p>
    <w:p>
      <w:pPr>
        <w:pStyle w:val="Normal"/>
        <w:widowControl w:val="false"/>
        <w:autoSpaceDE w:val="false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з1, Дз2 - доходы от продажи земельных участков, полученные за 2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да, предшествующие текущему год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з3 - доход от продажи земельных участков, полученный за 7 месяцев</w:t>
        <w:br/>
        <w:t>текущего год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сн - коэффициент снижения доходов, рассчитывается по формул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сн = Д5/Д4, где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з4 - доход от реализации земельных участков за 7 месяцев года, предшествующего текущему год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з5 - доход от реализации земельных участков за 7 месяцев текущего год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сн учитывается при расчете прогнозируемой суммы дохода, если его значение меньше 1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предоставляются специалистом Администрации, курирующим земельные вопросы.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подпункт 4.7 Методики второй абзац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 группе (подгруппе) доходов бюджета поселения 938 1 17 00000 00 0000 000 «Прочие неналоговые доходы».</w:t>
      </w:r>
    </w:p>
    <w:p>
      <w:pPr>
        <w:pStyle w:val="ConsPlusNormal1"/>
        <w:widowControl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ConsPlusNormal1"/>
        <w:widowControl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right="-6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Н.Г.Пискарева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576"/>
      <w:jc w:val="center"/>
    </w:pPr>
    <w:rPr>
      <w:b/>
      <w:bCs/>
      <w:sz w:val="25"/>
      <w:szCs w:val="25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3:12:00Z</dcterms:created>
  <dc:creator>user</dc:creator>
  <dc:description/>
  <cp:keywords/>
  <dc:language>en-US</dc:language>
  <cp:lastModifiedBy>Администрация</cp:lastModifiedBy>
  <cp:lastPrinted>2017-05-25T10:11:00Z</cp:lastPrinted>
  <dcterms:modified xsi:type="dcterms:W3CDTF">2022-09-06T09:20:00Z</dcterms:modified>
  <cp:revision>8</cp:revision>
  <dc:subject/>
  <dc:title>Администрация</dc:title>
</cp:coreProperties>
</file>