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1365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27" r="-14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17.02.2022 № 1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ую  программу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«Развитие информационного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общества</w:t>
      </w:r>
      <w:r>
        <w:rPr>
          <w:b/>
          <w:bCs/>
          <w:color w:val="000000"/>
          <w:spacing w:val="-2"/>
          <w:sz w:val="28"/>
          <w:szCs w:val="28"/>
        </w:rPr>
        <w:t xml:space="preserve"> Боровёнковского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льского поселения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53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shd w:fill="FFFFFF" w:val="clear"/>
        </w:rPr>
        <w:t xml:space="preserve">В связи с уточнением планируемых к реализации мероприятий муниципальной программы Администрация Боровёнковского сельского поселения </w:t>
      </w:r>
    </w:p>
    <w:p>
      <w:pPr>
        <w:pStyle w:val="Normal"/>
        <w:spacing w:lineRule="exact" w:line="360"/>
        <w:ind w:left="0" w:righ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 программу </w:t>
      </w:r>
      <w:r>
        <w:rPr>
          <w:sz w:val="28"/>
        </w:rPr>
        <w:t>«Развитие информационного общества</w:t>
      </w:r>
      <w:r>
        <w:rPr>
          <w:bCs/>
          <w:color w:val="000000"/>
          <w:spacing w:val="-2"/>
          <w:sz w:val="28"/>
          <w:szCs w:val="28"/>
        </w:rPr>
        <w:t xml:space="preserve"> Боровёнковского сельского поселения», утвержденную </w:t>
      </w:r>
      <w:r>
        <w:rPr>
          <w:sz w:val="28"/>
          <w:szCs w:val="28"/>
        </w:rPr>
        <w:t xml:space="preserve">постановлением  Администрации Боровёнковского сельского поселения от 07.11.2019 №  139 (в редакции постановлений от  14.02.2020 № 25, от  16.03.2020 № 32, от 30.04.2020 № 54, </w:t>
      </w:r>
      <w:r>
        <w:rPr>
          <w:rStyle w:val="StrongEmphasis"/>
          <w:b w:val="false"/>
          <w:sz w:val="28"/>
          <w:szCs w:val="28"/>
          <w:shd w:fill="FFFFFF" w:val="clear"/>
        </w:rPr>
        <w:t>от 02.07.2020 № 75, от 29.10.2020 № 130, от 18.11.2020 № 153, от 27.11.2020 № 169,</w:t>
      </w:r>
      <w:r>
        <w:rPr>
          <w:sz w:val="28"/>
          <w:szCs w:val="28"/>
        </w:rPr>
        <w:t xml:space="preserve"> от 01.03.2021 № 19, от 15.07.2021 № 95, от 04.02.2022 № 10) следующие  изменения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ероприятия  муниципальной программы изложить в новой редакции:</w:t>
      </w:r>
    </w:p>
    <w:p>
      <w:pPr>
        <w:pStyle w:val="Normal"/>
        <w:widowControl w:val="false"/>
        <w:autoSpaceDE w:val="false"/>
        <w:spacing w:lineRule="exact" w:line="36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14965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4536"/>
        <w:gridCol w:w="1842"/>
        <w:gridCol w:w="852"/>
        <w:gridCol w:w="1842"/>
        <w:gridCol w:w="1339"/>
        <w:gridCol w:w="1213"/>
        <w:gridCol w:w="850"/>
        <w:gridCol w:w="600"/>
        <w:gridCol w:w="599"/>
        <w:gridCol w:w="577"/>
      </w:tblGrid>
      <w:tr>
        <w:trPr>
          <w:trHeight w:val="6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9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витие информационного общества на территории Боровёнковского сельского поселения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адача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здание условий для развития информатизации и сопровождения программного комплекса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14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существующей информационной систем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ртал 2020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14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парка электронной вычислительной техники, отвечающей современным требованиям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14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ремонт и техническое обслуживание оргтехники, приобретение расходных материалов, комплектующих к ПК, в том числе услуги по заправке и ремонту  картриджей, ремонту компьютерной техники и оргтехники, приобретение картриджей, услуги по списанию, утилизации оргтехники и компьютерной техники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вязи, включая  обеспечение доступа к сети Интер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беспечение безопасности информационной телекоммуникационной инфраструктур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, приобретение лицензионных средств антивирусной защ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обновление и содержание оборудования и программного обеспечения для защиты информации и обеспечение информацион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Задача 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Эффективное и бесперебойное функционирование деятельности администрац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лючей  электронных подписей и квалифицированных сертификатов ключей проверки электронной подпис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раво использования программы для ЭВМ «АС «Кабинет УЦ» по тарифному плану «КЭП для Росреестра»,  включая услуги абонентского обслуживания по тарифному плану «КЭП для Росреестра»,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сопровождению СПС Консультант, Бюджетные орган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ицензии на   использование «СБиС ЭО-Базовый»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ицензии на  использование программного продукта «Парус-Бюдж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обновление и сопровождение лицензионного  базового, системного, прикладного и клиентского программного обеспечения для обеспечения функций ОМ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доступа к СЭД «Дело-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» и обслуживание учетной за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Задача 4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овышение грамотности специалистов администрации  в сфере  И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еминарах  и научно-практических конференциях по проблемам развития И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администрации  в сфере  И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инансирование в рамках муниципальной программы </w:t>
            </w:r>
            <w:r>
              <w:rPr>
                <w:sz w:val="20"/>
                <w:szCs w:val="20"/>
              </w:rPr>
              <w:t>«Реформирование и развитие системы муниципального управления в Боровёнковском сельском поселении на 2021-2023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беспечение информационной открытости деятельности органов местного самоуправления Боровёнк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оддержка и дальнейшее расширение информационных сервисов официального сайта Боровёнковского сельского поселения (хостинг, техподдержка, регистрация доме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3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информации о деятельности органов местного самоуправления Боровёнковского сельского поселения  в сети Интер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официальной информации о деятельности органов местного самоуправления   в печатных средствах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57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2"/>
        </w:numPr>
        <w:shd w:fill="FFFFFF" w:val="clear"/>
        <w:spacing w:lineRule="exact" w:line="360" w:before="0" w:after="0"/>
        <w:jc w:val="both"/>
        <w:rPr/>
      </w:pPr>
      <w:r>
        <w:rPr>
          <w:sz w:val="28"/>
          <w:szCs w:val="28"/>
        </w:rPr>
        <w:t xml:space="preserve">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2z0">
    <w:name w:val="WW8Num2z0"/>
    <w:qFormat/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dc:language>en-US</dc:language>
  <cp:lastModifiedBy/>
  <cp:lastPrinted>1995-11-21T17:41:00Z</cp:lastPrinted>
  <dcterms:modified xsi:type="dcterms:W3CDTF">2022-02-17T12:10:23Z</dcterms:modified>
  <cp:revision>201</cp:revision>
  <dc:subject/>
  <dc:title/>
</cp:coreProperties>
</file>