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247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8" t="-2119" r="-2358" b="-2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22 № </w:t>
      </w:r>
      <w:r>
        <w:rPr>
          <w:sz w:val="28"/>
          <w:szCs w:val="28"/>
          <w:lang w:val="en-US"/>
        </w:rPr>
        <w:t>10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4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82828"/>
          <w:spacing w:val="0"/>
          <w:sz w:val="28"/>
          <w:szCs w:val="28"/>
        </w:rPr>
        <w:t xml:space="preserve">В соответствии с Бюджетным кодексом Российской Федерации,  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8.12.2021 № 58 «О бюджете Боровёнковского сельского поселения на 2022 и плановый период 2023 и 2024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0" w:right="0" w:firstLine="568"/>
        <w:jc w:val="both"/>
        <w:rPr/>
      </w:pPr>
      <w:r>
        <w:rPr>
          <w:sz w:val="28"/>
          <w:szCs w:val="28"/>
        </w:rPr>
        <w:t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Программа), утвержденную постановлением Администрации Боровёнковского сельского поселения от 22.02.2017 № 24</w:t>
      </w:r>
      <w:r>
        <w:rPr>
          <w:sz w:val="28"/>
        </w:rPr>
        <w:t xml:space="preserve">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,от 24.02.2021 № 16, от 06.07.2021 № 91, от 26.07.2021 № 98, от 06.09.2021 № 125, от 11.10.2021 № 157, от 26.11.2021 № 179, от 24.12.2021 № 199, от 19.01.2022 № 5, от 21.03.2022 № 21, от 20.05.2022 № 47, от 12.07.2022 № 68) следующие  изменения:</w:t>
      </w:r>
    </w:p>
    <w:p>
      <w:pPr>
        <w:pStyle w:val="Normal"/>
        <w:spacing w:lineRule="exact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аспорте Программы в пункте  4. «Цели, задачи и целевые показатели муниципальной программы:» строку 1.1.1 изложить в редакции: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85"/>
        <w:gridCol w:w="975"/>
        <w:gridCol w:w="900"/>
        <w:gridCol w:w="900"/>
        <w:gridCol w:w="915"/>
        <w:gridCol w:w="900"/>
        <w:gridCol w:w="1020"/>
        <w:gridCol w:w="1080"/>
        <w:gridCol w:w="104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1.1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,6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0" w:after="0"/>
        <w:jc w:val="both"/>
        <w:rPr/>
      </w:pPr>
      <w:r>
        <w:rPr>
          <w:sz w:val="28"/>
          <w:szCs w:val="28"/>
        </w:rPr>
        <w:t>1.2.</w:t>
      </w:r>
      <w:r>
        <w:rPr>
          <w:sz w:val="28"/>
        </w:rPr>
        <w:t xml:space="preserve">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46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55"/>
        <w:gridCol w:w="975"/>
        <w:gridCol w:w="1125"/>
        <w:gridCol w:w="1080"/>
        <w:gridCol w:w="1470"/>
        <w:gridCol w:w="960"/>
        <w:gridCol w:w="975"/>
        <w:gridCol w:w="960"/>
        <w:gridCol w:w="960"/>
        <w:gridCol w:w="960"/>
        <w:gridCol w:w="1080"/>
        <w:gridCol w:w="1140"/>
        <w:gridCol w:w="1294"/>
      </w:tblGrid>
      <w:tr>
        <w:trPr>
          <w:trHeight w:val="9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3672" w:leader="none"/>
                <w:tab w:val="left" w:pos="6012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4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28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624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755,4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ом числ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30,36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95,06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8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37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8,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83,06</w:t>
            </w:r>
          </w:p>
        </w:tc>
      </w:tr>
      <w:tr>
        <w:trPr>
          <w:trHeight w:val="40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70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18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12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1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12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12,0</w:t>
            </w:r>
          </w:p>
        </w:tc>
      </w:tr>
      <w:tr>
        <w:trPr>
          <w:trHeight w:val="38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, уч.2, уч.3 (в том числе замена отдельных звеньев водопропускных труб)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.1, (в том числе замена отдельных звеньев водопропускных труб), уч.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3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87,8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 (в том числе замена отдельных звеньев водопропускных труб) -153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 3 (в том числе замена отдельных звеньев водопропускных труб) -80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.2 (в том числе замена отдельных звеньев водопропускных труб) -662м. (реализация проекта «Дорога к дому»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4 (в том числе замена отдельных звеньев водопропускных труб) -14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9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д. Висленев Остров 600м.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 xml:space="preserve"> (участок № 1 (в том числе замена отдельных звеньев водопропускных труб),№ 2)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452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5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ешка 23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ионер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 -34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от ул. Свободы до пересечения с ул. Пушкинская) 22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7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ушкин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том числе замена отдельных звеньев водопропускных труб) -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 том числе замена отдельных звеньев водопропускных труб) (от ул. Пионерская до кладбища 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2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84,7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2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Молодежная 6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асток № 1 и № 2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0,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2,2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7 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Лермонтова (участки № 5, № 6) 637</w:t>
            </w:r>
            <w:r>
              <w:rPr>
                <w:b/>
                <w:bCs/>
              </w:rPr>
              <w:t xml:space="preserve"> </w:t>
            </w:r>
            <w:r>
              <w:rPr>
                <w:b w:val="false"/>
                <w:bCs w:val="false"/>
              </w:rPr>
              <w:t>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Боровёнка ул. 1-я Борова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участки № 2, № 3, № 4 (в том числе замена отдельных звеньев водопропускных труб), № 7) 1318,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5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6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роново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9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74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Нездрино 864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Поддубь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1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вол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. Малые Гусины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Советов (от д. 12 до ж/д вокзала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30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8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5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7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Лешин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33,86 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000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62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638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8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монт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3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Сухово 405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9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альцево 27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7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1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Козловка 70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8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7,2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2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ялка 60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,2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84,8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43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 в том числе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оительный контроль по ремонту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9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3,5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30,3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44,36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 в том числе: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ализация правовых актов Правительства Нов.обл.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20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3,5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30,3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44,36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15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5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ab/>
        <w:tab/>
      </w: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dc:language>en-US</dc:language>
  <cp:lastModifiedBy/>
  <cp:lastPrinted>1995-11-21T17:41:00Z</cp:lastPrinted>
  <dcterms:modified xsi:type="dcterms:W3CDTF">2022-11-07T09:18:30Z</dcterms:modified>
  <cp:revision>587</cp:revision>
  <dc:subject/>
  <dc:title> </dc:title>
</cp:coreProperties>
</file>