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7.2022 №  6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муниципальную  программу </w:t>
            </w:r>
            <w:r>
              <w:rPr>
                <w:b/>
                <w:sz w:val="28"/>
                <w:szCs w:val="28"/>
              </w:rPr>
              <w:t xml:space="preserve">«Развитие территориального общественного самоуправления  на территории Боровёнковского сельского поселения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0"/>
          <w:szCs w:val="28"/>
        </w:rPr>
        <w:t xml:space="preserve">  </w:t>
      </w:r>
      <w:r>
        <w:rPr>
          <w:bCs/>
          <w:spacing w:val="-10"/>
          <w:szCs w:val="28"/>
        </w:rPr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В соответствии с приказом Комитета по внутренней политике Новгородской области от 01.06.2022 № 63 и в связи с уточнением планируемых к реализации мероприятий муниципальной программы </w:t>
      </w:r>
      <w:r>
        <w:rPr>
          <w:bCs/>
          <w:spacing w:val="-10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>муниципальную  программу</w:t>
      </w:r>
      <w:r>
        <w:rPr>
          <w:sz w:val="28"/>
          <w:szCs w:val="28"/>
        </w:rPr>
        <w:t xml:space="preserve"> «Развитие территориального общественного самоуправления  на территории Боровёнковского сельского поселения»,  </w:t>
      </w:r>
      <w:r>
        <w:rPr>
          <w:bCs/>
          <w:color w:val="000000"/>
          <w:spacing w:val="-2"/>
          <w:sz w:val="28"/>
          <w:szCs w:val="28"/>
        </w:rPr>
        <w:t xml:space="preserve">утвержденную </w:t>
      </w:r>
      <w:r>
        <w:rPr>
          <w:sz w:val="28"/>
          <w:szCs w:val="28"/>
        </w:rPr>
        <w:t>постановлением  Администрации Боровёнковского сельского поселения от 15.11.2021 №  171 (в редакции постановления от 30.03.2022 №  26) следующие  изменени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- в Паспорте Программы раздел 6 «Объемы и источники финансирования муниципальной программы в целом и по годам реализации (тыс. руб.) 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2"/>
        <w:gridCol w:w="1715"/>
        <w:gridCol w:w="1362"/>
        <w:gridCol w:w="1207"/>
        <w:gridCol w:w="1422"/>
        <w:gridCol w:w="1977"/>
        <w:gridCol w:w="912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 редакции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Мероприят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8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5528"/>
        <w:gridCol w:w="1843"/>
        <w:gridCol w:w="1076"/>
        <w:gridCol w:w="1275"/>
        <w:gridCol w:w="1418"/>
        <w:gridCol w:w="793"/>
        <w:gridCol w:w="708"/>
        <w:gridCol w:w="709"/>
        <w:gridCol w:w="709"/>
        <w:gridCol w:w="767"/>
      </w:tblGrid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  <w:br/>
              <w:t>мероприят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   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. Создание благоприятных правовых и экономических условий для развития территориального общественного самоуправления на территории Боровёнковского сельского поселения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адача 1.  Оказание содействия в создании на территории Боровёнковского сельского поселения   ТОС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зъяснительной и консультационной работы по созданию ТОС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организации работы по установлению границ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проведении собраний (конференций) жителей Боровёнковского сельского поселения по созданию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егистрации уставов ТО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адача 2. Методическое и информационное сопровождение деятельности органов территориального общественного самоуправ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Боровёнковского сельского поселения о деятельности ТОС на территории Боровёнковского сельского поселения в средствах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здела  «ТОС» на официальном сайте Боровёнк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Задача 3. Поддержка ТОС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социально значимых  проектов территориального общественного самоуправления, в том числ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ТОС «Сосновый» «Приобретение и установка светодиодных уличных светильник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ТОС «Вайли» «Приобретение и установка светодиодных уличных светильников и фотореле для уличного освещен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 в бюллетене «Официальный вестник Боровёнковского сель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Style17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1</dc:creator>
  <dc:description/>
  <cp:keywords/>
  <dc:language>en-US</dc:language>
  <cp:lastModifiedBy>Пользователь</cp:lastModifiedBy>
  <cp:lastPrinted>2022-07-01T16:01:00Z</cp:lastPrinted>
  <dcterms:modified xsi:type="dcterms:W3CDTF">2022-07-12T05:26:00Z</dcterms:modified>
  <cp:revision>67</cp:revision>
  <dc:subject/>
  <dc:title> </dc:title>
</cp:coreProperties>
</file>