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проект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22 № 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 соответствии со статьями 9 и 10   Федерального закона от 12 января 1996 года № 8-ФЗ «О погребении и похоронном деле», Федеральным законом от 06 декабря 2021 года № 390-ФЗ «О федеральном бюджете на 2022 год и на плановый период 2021 и 2022 годов»,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и, установленных законодательством Российской Федерации и приостановления действия в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 от   27 января 2022 года № 57 «Об утверждении коэффициента  индексации выплат, пособий и компенсаций в 2022 году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в размере 1,084, установив его в сумме 6964,68 руб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риложение 1 к постановлению   изложить в новой редакции: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, ПРЕДОСТАВЛЯЕМЫХ СОГЛАСНО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ГАРАНТИРОВАННОМУ ПЕРЕЧНЮ УСЛУГ ПО ПОГРЕБЕНИЮ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ыдача лицу, взявшему, на себя обязанность осуществить погребение, удостоверения о захоронении с указанием фамилии, имени, отчества захороненного, номера квадрата, ряда, могилы и даты захорон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обитого тканью с внутренней стороны, обожженного с внешней сторо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46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яется гроб соответствующего размера, из необрезного пиломатериала (сосна, ель), обитый тканью (бязь) с внутренней стороны, обожженный с внешней сторо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82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, включая погрузо-разгрузочные работы, к дому (не выше первого этажа) (моргу) специально оборудованным транспортным средством (автокатафалко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17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городских кладбищах транспортным средством (автокатафалком) с соблюдением скорости, не превышающей 40 км/час.</w:t>
            </w:r>
          </w:p>
        </w:tc>
      </w:tr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514,68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6964,68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2 к постановлению изложить в новой редакции 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предоставление и установка деревянного креста на могиле с указанием фамилии, имени, отчества, даты жизни покойного (если известны) и регистрационного номера мог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46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яется гроб соответствующего размера, из необрезного пиломатериала (сосна, ель);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анавливается деревянный крест на могиле с указанием фамилии, имени, отчества, даты жизни покойного (если известны) и регистрационного номера могилы (крест устанавливается на могиле после осуществления погреб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82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ение ткани хлопчатобумажной для облачения (обертывания) тела (останков) умерше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17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кладбищах транспортным средством (автокатафалком) с соблюдением скорости, не превышающей 4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514,68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6964,68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22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21-01-25T09:34:00Z</cp:lastPrinted>
  <dcterms:modified xsi:type="dcterms:W3CDTF">2022-01-31T09:39:00Z</dcterms:modified>
  <cp:revision>63</cp:revision>
  <dc:subject/>
  <dc:title> </dc:title>
</cp:coreProperties>
</file>