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1365" cy="845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куловский муниципальный  район  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22      № 3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ровёнка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оложения и состава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иссии по проверке сохранности и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ического состояния воинских захоронений,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мятников погибшим  воинам в годы Великой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ечественной войны 1941-1945г.г. на территории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оровёнковского сельского посе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Законом Российской Федерации от 14.01.1993 № 4292-1 «Об увековечивании памяти погибших при защите Отечества» в целях сохранения и благоустройства воинских захоронений, надгробий, памятников, стел, обелисков, других мемориальных сооружений и объектов, увековечивающих память погибших в ходе военных действий, при выполнении воинского долга на территориях других государств, умерших от ран, контузий, увечий или заболеваний, полученных при защите Отечества, независимо от времени наступления указанных последствий, а также пропавших без вести в ходе военных действий, при выполнении других боевых задач или при выполнении служебных обязанностей, погибших, умерших в плену, в котором оказались в силу сложившейся боевой обстановки, но не утративших своей чести и достоинства, не изменивших Родине, а также в целях поддержания надлежащего порядка захоронений, памятников и обелисков  погибшим воинам в годы Великой Отечественной войны 1941-1945г.г., расположенных на территории Боровёнковского сельского поселения Администрации Боровёнковского сельского поселения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комиссии по проверке сохранности и технического состояния воинских захоронений, памятников, стел, обелисков, других мемориальных сооружений и объектов увековечивающих память погибших  воинов в Великой Отечественной войны 1941-1945г.г на территории поселения согласно приложению № 1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проверке сохранности и технического состояния воинских захоронений,  памятников, стел, обелисков, других мемориальных сооружений и объектов увековечивающих память погибших  воинов в Великой Отечественной войны 1941-1945г.г на территории поселения согласно приложения  №2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Н.Г.Пискаре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 xml:space="preserve">Утверждено постановлением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администрации  Боровенковског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от 26.04.2022  №39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комиссии по проверке сохранности и технического состояния</w: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инских захоронений,  памятников, стел, обелисков и других мемориальных сооружений  и объектов увековечивающих память погибшим воинам Великой Отечественной войны 1941-1945г.г. на территории Боровёнковского сельского поселения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b/>
          <w:b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360" w:before="0" w:after="0"/>
        <w:jc w:val="both"/>
        <w:rPr/>
      </w:pPr>
      <w:r>
        <w:rPr>
          <w:rFonts w:eastAsia="YS Text;Times New Roman" w:cs="YS Text;Times New Roman" w:ascii="YS Text;Times New Roman" w:hAnsi="YS Text;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я по проверке сохранности и технического состояния воинских захоронений,  памятников, стел, обелисков и других мемориальных сооружений  и объектов увековечивающих память погибшим воинам Великой Отечественной войны 1941 -1945г.г. в Боровёнковском  сельском поселении (далее — Комиссия) образована для сохранения и благоустройства воинских захоронений,  памятников, стел, обелисков, других мемориальных сооружений и объектов, увековечивающих память погибших воинов в годы Великой Отечественной войны 1941 -1945г.г., а также в целях поддержания надлежащего порядка воинских захоронений,  памятников, стел, обелисков и других мемориальных сооружений  и объектов увековечивающих память погибшим воинам Великой Отечественной войны 1941 -1945г.г </w:t>
      </w:r>
    </w:p>
    <w:p>
      <w:pPr>
        <w:pStyle w:val="Normal"/>
        <w:shd w:fill="FFFFFF" w:val="clear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воей деятельности Комиссия руководствуется настоящим Положением.</w:t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Комиссии являются:</w:t>
      </w:r>
    </w:p>
    <w:p>
      <w:pPr>
        <w:pStyle w:val="Normal"/>
        <w:shd w:fill="FFFFFF" w:val="clear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сохранение и благоустройство воинских захоронений,  памятников, стел, обелисков, других мемориальных сооружений и объектов, увековечивающих память погибших в годы Великой Отечественной войны1941-1945г.г.;</w:t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ддержание надлежащего порядка воинских захоронений,  памятников, стел,  обелисков и других мемориальных сооружений и объектов увековечивающих память погибших в годы Великой Отечественной войны1941-1945г.г.;</w:t>
      </w:r>
    </w:p>
    <w:p>
      <w:pPr>
        <w:pStyle w:val="Normal"/>
        <w:shd w:fill="FFFFFF" w:val="clear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ыработка мер по активизации участия и вовлечение в работу по сохранению и благоустройству воинских захоронений, надгробий, памятников, стел, обелисков   и других мемориальных сооружений и объектов увековечивающих память погибших в годы Великой Отечественной войны1941-1945г.г.;</w:t>
      </w:r>
    </w:p>
    <w:p>
      <w:pPr>
        <w:pStyle w:val="Normal"/>
        <w:shd w:fill="FFFFFF" w:val="clear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й, учреждений, организаций всех форм собственности, а также общественных организаций;</w:t>
      </w:r>
    </w:p>
    <w:p>
      <w:pPr>
        <w:pStyle w:val="Normal"/>
        <w:shd w:fill="FFFFFF" w:val="clear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онтроль за деятельностью, направленной на поддержание</w:t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лежащего  порядка воинских захоронений,  памятников, стел,  обелисков и других мемориальных сооружений и объектов увековечивающих память погибших в годы Великой Отечественной войны1941-1945г.г.;</w:t>
      </w:r>
    </w:p>
    <w:p>
      <w:pPr>
        <w:pStyle w:val="Normal"/>
        <w:shd w:fill="FFFFFF" w:val="clear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выявление и устранение причин и условий, не способствующих</w:t>
      </w:r>
    </w:p>
    <w:p>
      <w:pPr>
        <w:pStyle w:val="Normal"/>
        <w:shd w:fill="FFFFFF" w:val="clear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ю, поддержанию надлежащего порядка и благоустройства воинских захоронений,  памятников, стел,  обелисков и других мемориальных сооружений и объектов увековечивающих память погибших в годы Великой Отечественной войны1941-1945г.г.;.</w:t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осуществления своих задач Комиссия имеет право:</w:t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ринимать в пределах своей компетенции решения, касающиеся повышения эффективности мер по сохранению и благоустройству воинских захоронений,  памятников, стел, обелисков, других мемориальных сооружений и объектов, увековечивающих память погибших в годы Великой Отечественной войны1941-1945г.г.;</w:t>
      </w:r>
    </w:p>
    <w:p>
      <w:pPr>
        <w:pStyle w:val="Normal"/>
        <w:shd w:fill="FFFFFF" w:val="clear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здавать рабочие органы для изучения вопросов, касающихся сохранения и благоустройства воинских захоронений,  памятников, стел, обелисков, других мемориальных сооружений и объектов, увековечивающих память погибших в годы ВОВ1941-1945г.г., а также для подготовки проектов соответствующих решений комиссии;</w:t>
      </w:r>
    </w:p>
    <w:p>
      <w:pPr>
        <w:pStyle w:val="Normal"/>
        <w:shd w:fill="FFFFFF" w:val="clear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ивлекать для участия в работе Комиссии должностных лиц и специалистов Администрации Окуловского муниципального района, а также представителей организаций и общественных объединений (с их согласия);</w:t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и ее состав утверждаются постановлением</w:t>
      </w:r>
    </w:p>
    <w:p>
      <w:pPr>
        <w:pStyle w:val="Normal"/>
        <w:shd w:fill="FFFFFF" w:val="clear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Боровёнковского сельского поселения.</w:t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формой работы комиссии являются заседания, проводимые</w:t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 раз в год.</w:t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е Комиссии считается правомочным, если на нем присутствуют не менее половины ее членов. В случае равенства голосов голос председателя Комиссии является решающим.</w:t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я Комиссии принимаются простым большинством голосов и</w:t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ются протоколами заседания комиссии.</w:t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2</w:t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spacing w:lineRule="exact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овёнковского сельского поселения</w:t>
      </w:r>
    </w:p>
    <w:p>
      <w:pPr>
        <w:pStyle w:val="Normal"/>
        <w:shd w:fill="FFFFFF" w:val="clear"/>
        <w:spacing w:lineRule="exact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26.04.2022 № 39</w:t>
      </w:r>
    </w:p>
    <w:p>
      <w:pPr>
        <w:pStyle w:val="Normal"/>
        <w:shd w:fill="FFFFFF" w:val="clear"/>
        <w:spacing w:lineRule="exact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иссии по проверке сохранности и технического состояния воинских захоронений,  памятников, стел, обелисков, других мемориальных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оружений и объектов увековечивающих память погибших  воинов в Великой Отечественной войны 1941-1945г.г.на территории Боровёнковского сельского поселения.</w:t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– Пискарева Наталья Геннадьевна Глава Боровёнковского сельского поселения</w:t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председателя комиссии – Соколова Юлия Николаевна ведущий служащий эксперт Администрации Боровёнковского сельского поселения</w:t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ь комиссии - Иванова Нина Дмитриевна ведущий специалист Администрации Боровёнковского сельского поселения</w:t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лопский Михаил Петрович – депутат Совета депутатов Боровёнковского сельского поселения</w:t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сакова Елена Николаевна – председатель Совета Ветеранов Боровёнковского  сельского поселения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езнева  Лидия Николаевна  – председатель общественного Совета Борвёнковского сельского поселения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епанов Андрей Леонидович – заведующий отделом архитектуры и градостроительства Администрации Окуловского муниципального района (по согласованию)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S Te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37:00Z</dcterms:created>
  <dc:creator>Пользователь</dc:creator>
  <dc:description/>
  <cp:keywords/>
  <dc:language>en-US</dc:language>
  <cp:lastModifiedBy>Пользователь</cp:lastModifiedBy>
  <cp:lastPrinted>2021-08-10T17:04:00Z</cp:lastPrinted>
  <dcterms:modified xsi:type="dcterms:W3CDTF">2022-04-28T11:23:00Z</dcterms:modified>
  <cp:revision>63</cp:revision>
  <dc:subject/>
  <dc:title/>
</cp:coreProperties>
</file>