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6.2022 № 5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2 ноября 2021 г. № 167 (в редакции постановления от 20.12.2021 № 190), (далее – Порядок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иложение 2 к Порядку изложить в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ды основных мероприятий целевых статей расходов и соответствующие им наименования инициативных проектов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898"/>
      </w:tblGrid>
      <w:tr>
        <w:trPr>
          <w:trHeight w:val="28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сновного мероприятия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ициативного проект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1                      Реализация проекта ТОС «Сосновы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2                      Реализация проекта ТОС «Вайли»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22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2-06-29T12:00:00Z</dcterms:modified>
  <cp:revision>4</cp:revision>
  <dc:subject/>
  <dc:title>Целевые статьи функциональной классификации</dc:title>
</cp:coreProperties>
</file>