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оссийская Федерация 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11.2022   №1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11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>на 2022-2026 годы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8.12.2021 № 58 «О бюджете Боровёнковского сельского поселения на 2022 год и на плановый период 2023 и 2024 годов», Администрация Боровё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Внести в муниципальную  программу  «Организация  благоустройства Боровёнковского сельского поселения на 2022-2026 годы»,  утвержденную   постановлением  администрации Боровёнковского сельского поселения от 16.11.2021 №175(в редакции постановления от 21.03.2022 № 22,от 05.08.2022 №83, от 13.10.2022 №99 (далее – муниципальная программа) следующие  изменения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Пункт 4 Паспорта муниципальной программы изложить в следующей редакции: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ели, задачи и целевые показатели муниципальной программы</w:t>
      </w:r>
    </w:p>
    <w:tbl>
      <w:tblPr>
        <w:tblW w:w="92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6"/>
        <w:gridCol w:w="992"/>
        <w:gridCol w:w="894"/>
        <w:gridCol w:w="8"/>
        <w:gridCol w:w="842"/>
        <w:gridCol w:w="8"/>
        <w:gridCol w:w="849"/>
        <w:gridCol w:w="943"/>
        <w:gridCol w:w="31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внешнего благоустройства и санитарного содержания населенных пунктов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в благоприятных условия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Озеленение территории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 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 (кол-во 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 Организ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я мест захоронения на территории Боровёнков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ладбища Боровёнковского сельского поселения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3 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(ремонт, реставрация, благоустройство) воинских захоронений 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а 4. Проведение прочих мероприятий комплексного благоустройства территории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благоустройству территорий сельского поселе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Борщевика Сосновского (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травы в общественных местах поселка (включая Аллею Победы, Сквер Памяти)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уборка улиц, тротуаров (включая Аллею Победы, Сквер Памяти и сквер по ул.Кооперативная д.5)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т снега Аллеи Победы, Сквера Памяти и сквера по ул. Кооперативная д.5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етского игрового оборудования по мере треб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абличек «Правила эксплуатации детской площадки»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обслуживание триммера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истеме видеонаблюдения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 общественных территорий Боровёнковского сельского поселения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го игрового оборуд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баннеров и уличных информационных стендов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1.2.Пункт 6 Паспорта муниципальной программы изложить в следующей редакции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"/>
        <w:gridCol w:w="1604"/>
        <w:gridCol w:w="1270"/>
        <w:gridCol w:w="990"/>
        <w:gridCol w:w="1268"/>
        <w:gridCol w:w="1803"/>
        <w:gridCol w:w="1265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370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,39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2,371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835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96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,2322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,46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51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5768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8,667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,20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2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,1808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  <w:tab/>
        <w:t>Мероприятия муниципальной программы изложить в следующей редакции:</w:t>
      </w:r>
      <w:r>
        <w:rPr>
          <w:b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0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26"/>
        <w:gridCol w:w="3174"/>
        <w:gridCol w:w="10"/>
        <w:gridCol w:w="40"/>
        <w:gridCol w:w="1837"/>
        <w:gridCol w:w="138"/>
        <w:gridCol w:w="1309"/>
        <w:gridCol w:w="29"/>
        <w:gridCol w:w="1843"/>
        <w:gridCol w:w="1951"/>
        <w:gridCol w:w="19"/>
        <w:gridCol w:w="15"/>
        <w:gridCol w:w="843"/>
        <w:gridCol w:w="7"/>
        <w:gridCol w:w="25"/>
        <w:gridCol w:w="756"/>
        <w:gridCol w:w="63"/>
        <w:gridCol w:w="32"/>
        <w:gridCol w:w="745"/>
        <w:gridCol w:w="19"/>
        <w:gridCol w:w="76"/>
        <w:gridCol w:w="535"/>
        <w:gridCol w:w="10"/>
        <w:gridCol w:w="76"/>
        <w:gridCol w:w="78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зеленение территории сельского поселения</w:t>
            </w: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леных насаждений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.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Задача 2. Организация содержания мест захоронения на территории Боровён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с травы на кладбищах Боровёнковского сельского поселения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Боровёнковского сельского поселения с последующим вывозом порубочных остатков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несанкционированных свалок, вывоз ТБО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77766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1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9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2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601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9649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152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7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8357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615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ые мероприятия  по воинским захоронениям (проверка проектно-сметной документации и др.)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8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01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благоустройству территорий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143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Борщевика Сосновского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с травы в общественных местах поселка (включая Аллею Победы, Сквер Памяти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ая уборка улиц, тротуаров (включая Аллею Победы, Сквер Памяти и сквер по ул.Кооперативная д.5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тка от снега Аллеи Победы, Сквера Памяти и сквера по ул.Кооперативная д.5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4666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ого игрового оборудования по мере треб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табличек «Правила эксплуатации детской площадки»,видеонаблюдение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обслуживание триммер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истеме видеонаблюд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расходных материалов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38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благоустройству общественных территорий Боровёнковского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5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детского оборуд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3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баннеров и уличных стендов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exact" w:line="360" w:before="0" w:after="0"/>
        <w:jc w:val="both"/>
        <w:rPr/>
      </w:pPr>
      <w:r>
        <w:rPr/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rovenk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Н.Г.Пискаре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6:00Z</dcterms:created>
  <dc:creator>"Пользователь"</dc:creator>
  <dc:description/>
  <cp:keywords/>
  <dc:language>en-US</dc:language>
  <cp:lastModifiedBy>Пользователь</cp:lastModifiedBy>
  <cp:lastPrinted>2022-03-11T08:46:00Z</cp:lastPrinted>
  <dcterms:modified xsi:type="dcterms:W3CDTF">2022-11-30T11:14:00Z</dcterms:modified>
  <cp:revision>151</cp:revision>
  <dc:subject/>
  <dc:title/>
</cp:coreProperties>
</file>