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825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6" t="-805" r="-896" b="-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8.2022 № 7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от 26.06.2017 № 83, от 10.07.2018 № 58, от 22.05.2020 № 61, от 29.09.2020 № 105, от 10.12.2020 № 176, от 26.07.2021 № 97) следующие  изменения: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из состава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исключить Окунева Н.В..;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включить в состав 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 Дашкевич Н.С. - председателя комитета жилищно-коммунального хозяйства и дорожной деятельности Администрации Окуловского муниципального района (по согласованию).</w:t>
      </w:r>
    </w:p>
    <w:p>
      <w:pPr>
        <w:pStyle w:val="11"/>
        <w:shd w:fill="FFFFFF" w:val="clear"/>
        <w:spacing w:lineRule="atLeast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dc:language>en-US</dc:language>
  <cp:lastModifiedBy/>
  <cp:lastPrinted>1995-11-21T17:41:00Z</cp:lastPrinted>
  <dcterms:modified xsi:type="dcterms:W3CDTF">2022-08-02T06:51:57Z</dcterms:modified>
  <cp:revision>53</cp:revision>
  <dc:subject/>
  <dc:title/>
</cp:coreProperties>
</file>