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>
          <w:rStyle w:val="FontStyle2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Style41"/>
        <w:widowControl/>
        <w:tabs>
          <w:tab w:val="clear" w:pos="708"/>
          <w:tab w:val="left" w:pos="4334" w:leader="underscore"/>
        </w:tabs>
        <w:spacing w:lineRule="auto" w:line="240" w:before="206" w:after="0"/>
        <w:jc w:val="left"/>
        <w:rPr>
          <w:rStyle w:val="FontStyle2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2.03.2022 № 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16"/>
          <w:b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 конкур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6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года №131 –ФЗ «Об общих принципах организации местного самоуправления в Российской Федерации», правил благоустройства, руководствуясь Уставом Боровёнковского сельского поселения</w:t>
      </w:r>
      <w:r>
        <w:rPr>
          <w:rStyle w:val="FontStyle16"/>
          <w:sz w:val="28"/>
          <w:szCs w:val="28"/>
        </w:rPr>
        <w:t>, постановляю: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 xml:space="preserve">1.Утвердить Положение </w:t>
      </w:r>
      <w:r>
        <w:rPr>
          <w:sz w:val="28"/>
          <w:szCs w:val="28"/>
        </w:rPr>
        <w:t>о  конкурсе по благоустройству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>Боровёнковского сельского поселения,</w:t>
      </w:r>
      <w:r>
        <w:rPr/>
        <w:t xml:space="preserve"> </w:t>
      </w:r>
      <w:r>
        <w:rPr>
          <w:rStyle w:val="FontStyle16"/>
          <w:sz w:val="28"/>
          <w:szCs w:val="28"/>
        </w:rPr>
        <w:t>согласно приложениям №1,2,3 к настоящему Постановлению.</w:t>
      </w:r>
    </w:p>
    <w:p>
      <w:pPr>
        <w:pStyle w:val="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</w:t>
      </w:r>
    </w:p>
    <w:p>
      <w:pPr>
        <w:pStyle w:val="Style81"/>
        <w:widowControl/>
        <w:spacing w:lineRule="auto" w:line="240"/>
        <w:ind w:left="45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lef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130" w:after="0"/>
        <w:ind w:left="5670" w:hanging="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130" w:after="0"/>
        <w:ind w:left="5670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 конкурсе проектов по благоустройству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ёнк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Настоящее Положение разработано на основании Гражданского кодекса РФ, Федерального закона от 06.10.2003 № 131-ФЗ «Об общих принципах местного самоуправления в РФ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Положение определяет порядок и условия подготовки, организации, проведения и реализации итогов  конкурса по благоустройству территории сельского поселения среди населения, организаций, индивидуальных предпринима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. Конкурс среди населения, организаций, индивидуальных предпринимателей, по благоустройству территории населённых пунктов поселения проводится в форме конкурса социально-значимых проектов по благоустройству территорий (далее – конкурс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Организатором конкурса является администрация Боровён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Организатор конкурса обеспечивает:</w:t>
      </w:r>
    </w:p>
    <w:p>
      <w:pPr>
        <w:pStyle w:val="Normal"/>
        <w:jc w:val="both"/>
        <w:rPr/>
      </w:pPr>
      <w:r>
        <w:rPr/>
        <w:t>-разработку положения о проведении конкурса;</w:t>
      </w:r>
    </w:p>
    <w:p>
      <w:pPr>
        <w:pStyle w:val="Normal"/>
        <w:jc w:val="both"/>
        <w:rPr/>
      </w:pPr>
      <w:r>
        <w:rPr/>
        <w:t>-формирование конкурсной комиссии;</w:t>
      </w:r>
    </w:p>
    <w:p>
      <w:pPr>
        <w:pStyle w:val="Normal"/>
        <w:jc w:val="both"/>
        <w:rPr/>
      </w:pPr>
      <w:r>
        <w:rPr/>
        <w:t>-подготовку и доведение информации, связанной с проведением конкурса, до заинтересованных лиц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Поддержка инициатив общественных структур, организаций, индивидуальных предпринимателей, ж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Привлечение жителей, организаций, общественных структур, индивидуальных предпринимателей к благоустройству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 Повышение эффективности использования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Привлечение дополнительных средств на благоустройство территорий населённых пунктов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Формирование позитивного общественного мнения о благоустройстве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  Создание условий для проявления творчества жителей в сфере благо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7. Воспитание бережного отношения к жилищному фонду, придомовым участкам, оборудованию и содержанию улиц, дворов,  объектов малых архитектурных форм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Участниками конкурса могут быть общественные структуры (представители общественных структур),жители поселения, индивидуальные предприниматели,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 Участие в конкурсе предполагает ознакомление и полное согласие участников с условиями проведения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и порядок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1.  Конкурс проводится  с 1 апреля по 31 мая 2022года. Подведение итогов конкурса с   1 по 10 июня   2022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явки предоставляются в Администрацию Боровёнковского сельского поселения по адресу: Окуловский район, п.Боровёнка, ул. Кооперативная д.5, как в бумажном варианте ,так и в электронном на адрес </w:t>
      </w:r>
      <w:r>
        <w:rPr>
          <w:lang w:val="en-US"/>
        </w:rPr>
        <w:t>borovenka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явки, представленные позже установленного срока, к рассмотрению не принимаются и заявителю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Заявки регистрируются в день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нкурсные материалы могут предоставляться в конкурсную комиссию в виде текстовых, фото- и видео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Тематика конкурса определяется приоритетами деятельности органов местного самоуправления поселения, в рамках действующего законодательства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Для проведения конкурса администрацией Боровёнков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здается комиссия в количестве не менее пяти человек, которая обеспечивает проведения конкурс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4. Возглавляет конкурсную комиссию и руководит ее деятельностью председатель комиссии. Заседания конкурсной комиссии проводятся по мере необходим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5.Конкурсная комиссия состоит из представителей  администрации Боровёнковского сельского поселения, депутатов представительного органа муниципального образования и общественност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6. Конкурсная комиссия:</w:t>
      </w:r>
    </w:p>
    <w:p>
      <w:pPr>
        <w:pStyle w:val="Normal"/>
        <w:jc w:val="both"/>
        <w:rPr/>
      </w:pPr>
      <w:r>
        <w:rPr/>
        <w:t>-обеспечивает информационное сообщение о проведении конкурса;</w:t>
      </w:r>
    </w:p>
    <w:p>
      <w:pPr>
        <w:pStyle w:val="Normal"/>
        <w:jc w:val="both"/>
        <w:rPr/>
      </w:pPr>
      <w:r>
        <w:rPr/>
        <w:t>-ведёт приём и регистрацию заявок на участие в конкурсе;</w:t>
      </w:r>
    </w:p>
    <w:p>
      <w:pPr>
        <w:pStyle w:val="Normal"/>
        <w:jc w:val="both"/>
        <w:rPr/>
      </w:pPr>
      <w:r>
        <w:rPr/>
        <w:t>-проводит конкурс, определяет победителей конкурса;</w:t>
      </w:r>
    </w:p>
    <w:p>
      <w:pPr>
        <w:pStyle w:val="Normal"/>
        <w:jc w:val="both"/>
        <w:rPr/>
      </w:pPr>
      <w:r>
        <w:rPr/>
        <w:t>-оформляет  итоговый  протокол конкурса;</w:t>
      </w:r>
    </w:p>
    <w:p>
      <w:pPr>
        <w:pStyle w:val="Normal"/>
        <w:jc w:val="both"/>
        <w:rPr/>
      </w:pPr>
      <w:r>
        <w:rPr/>
        <w:t>-уведомляет участников конкурса о его результатах.</w:t>
      </w:r>
    </w:p>
    <w:p>
      <w:pPr>
        <w:pStyle w:val="Normal"/>
        <w:jc w:val="both"/>
        <w:rPr/>
      </w:pPr>
      <w:r>
        <w:rPr/>
        <w:t>- разъясняет условия проведения конкурса</w:t>
      </w:r>
    </w:p>
    <w:p>
      <w:pPr>
        <w:pStyle w:val="Normal"/>
        <w:jc w:val="both"/>
        <w:rPr/>
      </w:pPr>
      <w:r>
        <w:rPr/>
        <w:t>- осуществляет приём конкурсн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ботает на протяжении всего срока проведения конкурса, после окончания конкурса для обобщения результатов мониторинга реализации мероприятий проектов - победителей, проводится заключительное засе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ритерии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Оценка заявок осуществляется членами комиссии в соответствии с критериями, указанными в </w:t>
      </w:r>
      <w:hyperlink r:id="rId3">
        <w:r>
          <w:rPr>
            <w:rStyle w:val="InternetLink"/>
          </w:rPr>
          <w:t>пункте 5.4.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5.2. По каждому критерию каждой заявке выставляются баллы от 0 до 40 баллов. Для определения итоговых баллов суммируется количество баллов, набранных заявкой по каждому критерию. Признается победителем конкурсного отбора заявка, набравшая наибольшее количество баллов.</w:t>
      </w:r>
    </w:p>
    <w:p>
      <w:pPr>
        <w:pStyle w:val="Normal"/>
        <w:autoSpaceDE w:val="false"/>
        <w:ind w:firstLine="540"/>
        <w:jc w:val="both"/>
        <w:rPr/>
      </w:pPr>
      <w:r>
        <w:rPr/>
        <w:t>5.3. При равенстве баллов приоритет отдается заявкам, представленным в администрацию Боровёнковского сельского совета в более ранни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      </w:t>
      </w:r>
      <w:r>
        <w:rPr/>
        <w:t>5.4. Конкурсные объекты  оцениваются по следующим критериям:</w:t>
      </w:r>
    </w:p>
    <w:p>
      <w:pPr>
        <w:pStyle w:val="Normal"/>
        <w:jc w:val="both"/>
        <w:rPr/>
      </w:pPr>
      <w:r>
        <w:rPr/>
      </w:r>
    </w:p>
    <w:tbl>
      <w:tblPr>
        <w:tblW w:w="10264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096"/>
        <w:gridCol w:w="2112"/>
        <w:gridCol w:w="14"/>
        <w:gridCol w:w="1593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проекта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 </w:t>
            </w:r>
            <w:r>
              <w:rPr/>
              <w:t>Б</w:t>
            </w:r>
            <w:r>
              <w:rPr>
                <w:rStyle w:val="Applestylespan"/>
                <w:color w:val="000000"/>
              </w:rPr>
              <w:t>лагоустройство территории общего пользования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0 баллов</w:t>
            </w:r>
          </w:p>
        </w:tc>
      </w:tr>
      <w:tr>
        <w:trPr>
          <w:trHeight w:val="3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прямых благополучателей от реализации инициативного про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00 человек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0 до 500 челове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 до 250 челове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 челове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1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</w:t>
            </w:r>
            <w:r>
              <w:rPr/>
              <w:t xml:space="preserve">Санитарное состояние прилегающей территории 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 баллов</w:t>
            </w:r>
          </w:p>
        </w:tc>
      </w:tr>
      <w:tr>
        <w:trPr>
          <w:trHeight w:val="92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ок реализации инициативного прое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 л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 баллов</w:t>
            </w:r>
          </w:p>
        </w:tc>
      </w:tr>
      <w:tr>
        <w:trPr>
          <w:trHeight w:val="9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 л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 баллов</w:t>
            </w:r>
          </w:p>
        </w:tc>
      </w:tr>
      <w:tr>
        <w:trPr>
          <w:trHeight w:val="9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 баллов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спользование в проекте растительных материалов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основанность выбора места, востребованность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 баллов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игинальность, необычность идеи инициативного проекта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0 баллов</w:t>
            </w:r>
          </w:p>
        </w:tc>
      </w:tr>
      <w:tr>
        <w:trPr>
          <w:trHeight w:val="501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населения в реализацию проекта в не денежной форме (трудовое участие, материалы и другие форм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баллов</w:t>
            </w:r>
          </w:p>
        </w:tc>
      </w:tr>
      <w:tr>
        <w:trPr>
          <w:trHeight w:val="27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атрива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баллов</w:t>
            </w:r>
          </w:p>
        </w:tc>
      </w:tr>
      <w:tr>
        <w:trPr>
          <w:trHeight w:val="41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 организаций и других внебюджетных источников в реализацию проекта в не денежной форме (трудовое участие, материалы и другие форм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баллов</w:t>
            </w:r>
          </w:p>
        </w:tc>
      </w:tr>
      <w:tr>
        <w:trPr>
          <w:trHeight w:val="41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атрива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баллов</w:t>
            </w:r>
          </w:p>
        </w:tc>
      </w:tr>
      <w:tr>
        <w:trPr>
          <w:trHeight w:val="4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. Проект благоустройства территории составляется в соответствии с требованиями безопасности среды обитания жителей поселения.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0 баллов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        </w:t>
      </w:r>
      <w:r>
        <w:rPr>
          <w:rStyle w:val="Applestylespan"/>
          <w:color w:val="000000"/>
        </w:rPr>
        <w:t xml:space="preserve">5.5. Решение конкурсной комиссии о подведении итогов конкурса считается правомочным, если в заседании комиссии принимают участие не менее двух третей ее членов. 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        </w:t>
      </w:r>
      <w:r>
        <w:rPr>
          <w:rStyle w:val="Applestylespan"/>
          <w:color w:val="000000"/>
        </w:rPr>
        <w:t xml:space="preserve">5.6. Решение комиссии оформляется протоколом, который подписывается всеми членами конкурсной комиссии, принимавшими участие в заседании. </w:t>
      </w:r>
    </w:p>
    <w:p>
      <w:pPr>
        <w:pStyle w:val="Style16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        </w:t>
      </w:r>
      <w:r>
        <w:rPr>
          <w:rStyle w:val="Applestylespan"/>
          <w:color w:val="000000"/>
        </w:rPr>
        <w:t xml:space="preserve">5.7. Итоги конкурса освещаются на сайте Боровёнковского сельского поселения </w:t>
      </w:r>
      <w:hyperlink r:id="rId4" w:tgtFrame="_blank">
        <w:r>
          <w:rPr>
            <w:rStyle w:val="InternetLink"/>
          </w:rPr>
          <w:t>http://borovenkaadm.ru/</w:t>
        </w:r>
      </w:hyperlink>
      <w:r>
        <w:rPr>
          <w:rStyle w:val="Applestylespan"/>
          <w:color w:val="000000"/>
        </w:rPr>
        <w:t>, в группе ВК https://vk.com/ppmi.borovenka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5.8.После подведения итогов конкурса все проекты будут  предложены для публичного обсуждения и использованы в дальнейшей работе по благоустройств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Приложенние№ 2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Регистрационный номер      ________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Дата регистрации заявки     ________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175" w:leader="none"/>
          <w:tab w:val="right" w:pos="9355" w:leader="none"/>
        </w:tabs>
        <w:rPr/>
      </w:pPr>
      <w:r>
        <w:rPr/>
        <w:tab/>
        <w:t xml:space="preserve">   В администрацию Боровёнковского</w:t>
      </w:r>
    </w:p>
    <w:p>
      <w:pPr>
        <w:pStyle w:val="Normal"/>
        <w:tabs>
          <w:tab w:val="clear" w:pos="708"/>
          <w:tab w:val="left" w:pos="517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_________________________________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( Ф.И.О. /наименование организации, адрес)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5280" w:leader="none"/>
          <w:tab w:val="right" w:pos="9355" w:leader="none"/>
        </w:tabs>
        <w:rPr/>
      </w:pPr>
      <w:r>
        <w:rPr/>
        <w:tab/>
        <w:t xml:space="preserve">  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ключить ___________________________________________________________________________</w:t>
      </w:r>
    </w:p>
    <w:p>
      <w:pPr>
        <w:pStyle w:val="Normal"/>
        <w:tabs>
          <w:tab w:val="clear" w:pos="708"/>
          <w:tab w:val="left" w:pos="5175" w:leader="none"/>
          <w:tab w:val="right" w:pos="9355" w:leader="none"/>
        </w:tabs>
        <w:rPr/>
      </w:pPr>
      <w:r>
        <w:rPr>
          <w:sz w:val="22"/>
          <w:szCs w:val="22"/>
        </w:rPr>
        <w:t>для участия в Конкурсе по благоустройству территории  Боровёнк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___________________                                                                    Подпись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52195</wp:posOffset>
                </wp:positionV>
                <wp:extent cx="5688330" cy="917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6"/>
                              <w:gridCol w:w="510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3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8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3398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АВТОР (Фамилия, Имя, Отчество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36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0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364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КРАТКОЕ НАИМЕНОВАНИЕ ИНИЦИАТИВЫ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44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9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244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ОРИЕНТИРОВОЧНЫЙ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БЮДЖЕТ, МЛН РУБ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36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0"/>
                                  </w:tblGrid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364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КРАТКОЕ ОПИСАНИЕ СУТИ ИНИЦИАТИВЫ (в том числе описание проблемы, на решение которой направлена инициатива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158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0"/>
                                  </w:tblGrid>
                                  <w:tr>
                                    <w:trPr>
                                      <w:trHeight w:val="1124" w:hRule="atLeast"/>
                                    </w:trPr>
                                    <w:tc>
                                      <w:tcPr>
                                        <w:tcW w:w="364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КРАТКИЙ СМЕТНЫЙ РАСЧЕТ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(Перечень мероприятий по реализации инициативы и их стоимость, включая затраты на разработку проектно-сметной документации, ее согласование, а также выполнение строительно-монтажных и иных работ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1009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0"/>
                                  </w:tblGrid>
                                  <w:tr>
                                    <w:trPr>
                                      <w:trHeight w:val="666" w:hRule="atLeast"/>
                                    </w:trPr>
                                    <w:tc>
                                      <w:tcPr>
                                        <w:tcW w:w="364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ОЖИДАЕМЫЕ РЕЗУЛЬТАТЫ (Что будет достигнуто/улучшено/изменено в результате реализации инициативы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БЛАГОПОЛУЧАТЕЛИ (ГРУППЫ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Кто получит пользу от реализации предложения и почему) 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6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5"/>
                                    <w:gridCol w:w="144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АСПОЛОЖЕНИЕ: адрес и скриншот Яндекс.Карты, GoogleMap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.Боровёнка, ул Красная Горк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. Точное местоположение земельного участка;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 Фотографии , рисунки ожидаемых результатов; 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722.55pt;mso-wrap-distance-left:9pt;mso-wrap-distance-right:9pt;mso-wrap-distance-top:0pt;mso-wrap-distance-bottom:0pt;margin-top:82.85pt;mso-position-vertical-relative:page;margin-left:9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6"/>
                        <w:gridCol w:w="510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8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39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ВТОР (Фамилия, Имя, Отчество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6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РАТКОЕ НАИМЕНОВАНИЕ ИНИЦИАТИВЫ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4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РИЕНТИРОВОЧНЫЙ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БЮДЖЕТ, МЛН РУБ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6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РАТКОЕ ОПИСАНИЕ СУТИ ИНИЦИАТИВЫ (в том числе описание проблемы, на решение которой направлена инициатив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0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6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РАТКИЙ СМЕТНЫЙ РАСЧЕТ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Перечень мероприятий по реализации инициативы и их стоимость, включая затраты на разработку проектно-сметной документации, ее согласование, а также выполнение строительно-монтажных и иных работ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0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6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ЖИДАЕМЫЕ РЕЗУЛЬТАТЫ (Что будет достигнуто/улучшено/изменено в результате реализации инициативы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БЛАГОПОЛУЧАТЕЛИ (ГРУППЫ)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Кто получит пользу от реализации предложения и почему) 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  <w:gridCol w:w="144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19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ПОЛОЖЕНИЕ: адрес и скриншот Яндекс.Карты, GoogleMaps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.Боровёнка, ул Красная Гор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Точное местоположение земельного участка;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Фотографии , рисунки ожидаемых результатов; 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3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2"/>
      <w:ind w:firstLine="36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2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935C7DFA84FAB7D49133499CC17E53BCB6CD05955FB152C801FA48506CCA607835FA35B6611216092679S3FFD" TargetMode="External"/><Relationship Id="rId4" Type="http://schemas.openxmlformats.org/officeDocument/2006/relationships/hyperlink" Target="https://vk.com/away.php?to=http%3A%2F%2Fborovenkaadm.ru%2F&amp;cc_key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21:00Z</dcterms:created>
  <dc:creator>Admin</dc:creator>
  <dc:description/>
  <cp:keywords/>
  <dc:language>en-US</dc:language>
  <cp:lastModifiedBy>Пользователь</cp:lastModifiedBy>
  <dcterms:modified xsi:type="dcterms:W3CDTF">2022-03-22T13:30:00Z</dcterms:modified>
  <cp:revision>15</cp:revision>
  <dc:subject/>
  <dc:title>ПОЛОЖЕНИЕ</dc:title>
</cp:coreProperties>
</file>