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8.2022   №8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>на 2022-2026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Внести в муниципальную  программу  «Организация  благоустройства Боровёнковского сельского поселения на 2022-2026 годы»,  утвержденную   постановлением  администрации Боровёнковского сельского поселения от 16.11.2021 №175(в редакции постановления от 21.03.2022 № 22 (далее – муниципальная программа) следующие  изменения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Пункт 4 Паспорта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и, задачи и целевые показатели муниципальной программы</w:t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6"/>
        <w:gridCol w:w="992"/>
        <w:gridCol w:w="894"/>
        <w:gridCol w:w="8"/>
        <w:gridCol w:w="842"/>
        <w:gridCol w:w="8"/>
        <w:gridCol w:w="849"/>
        <w:gridCol w:w="943"/>
        <w:gridCol w:w="31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внешнего благоустройства и санитарного содержания населенных пунктов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в благоприятных услови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зеленение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 (кол-во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Организ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я мест захоронения на территории Боровёнков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Боровёнковского сельского поселения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 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реставрация, благоустройство) воинских захоронений 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4. Проведение прочих мероприятий комплексного благоустройства территории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благоустройству территорий сельского поселе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Борщевика Сосновского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в общественных местах поселка (включая Аллею Победы, Сквер Памяти)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уборка улиц, тротуаров (включая Аллею Победы, Сквер Памяти и сквер по ул.Кооперативная д.5)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Аллеи Победы, Сквера Памяти и сквера по ул. Кооперативная д.5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ого игрового оборудования по мере треб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бличек «Правила эксплуатации детской площадки»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обслуживание триммера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истеме видеонаблюде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общественных территорий Боровёнковского сельского поселен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го игрового оборуд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2.Пункт 6 Паспорта муниципальной программы изложить в следующе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"/>
        <w:gridCol w:w="1604"/>
        <w:gridCol w:w="1270"/>
        <w:gridCol w:w="990"/>
        <w:gridCol w:w="1268"/>
        <w:gridCol w:w="1803"/>
        <w:gridCol w:w="1265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77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,48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,9636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232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,46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5768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,07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29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4,7726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  <w:tab/>
        <w:t>Мероприятия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0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6"/>
        <w:gridCol w:w="3174"/>
        <w:gridCol w:w="10"/>
        <w:gridCol w:w="40"/>
        <w:gridCol w:w="1837"/>
        <w:gridCol w:w="138"/>
        <w:gridCol w:w="1309"/>
        <w:gridCol w:w="29"/>
        <w:gridCol w:w="1843"/>
        <w:gridCol w:w="1951"/>
        <w:gridCol w:w="19"/>
        <w:gridCol w:w="15"/>
        <w:gridCol w:w="843"/>
        <w:gridCol w:w="7"/>
        <w:gridCol w:w="25"/>
        <w:gridCol w:w="756"/>
        <w:gridCol w:w="63"/>
        <w:gridCol w:w="32"/>
        <w:gridCol w:w="745"/>
        <w:gridCol w:w="19"/>
        <w:gridCol w:w="76"/>
        <w:gridCol w:w="535"/>
        <w:gridCol w:w="10"/>
        <w:gridCol w:w="76"/>
        <w:gridCol w:w="78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2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964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52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77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357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61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территорий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Борщевика Сосновского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по мере треб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табличек «Правила эксплуатации детской площадки»,видеонаблюдение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служивание тримме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истеме видеонаблюд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общественных территорий Боровёнковского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детского оборуд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 xml:space="preserve">финансовых ресурсов, необходимых для реализации муниципальной программы Боровёнковского сельского поселения «Организация благоустройств Боровёнковского сельского поселения на 2022-2026 годы»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50"/>
        <w:gridCol w:w="3803"/>
        <w:gridCol w:w="2589"/>
        <w:gridCol w:w="1773"/>
        <w:gridCol w:w="1869"/>
        <w:gridCol w:w="1773"/>
      </w:tblGrid>
      <w:tr>
        <w:trPr>
          <w:trHeight w:val="276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</w:t>
            </w:r>
          </w:p>
        </w:tc>
        <w:tc>
          <w:tcPr>
            <w:tcW w:w="38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3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деревьев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ливание деревьев в среднем за 1 ед. – 20,0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сквера по ул. Кооперативная д.5, Аллеи Победы и Сквера Памяти по ул. Советов, уч 6б.(поливка, прополка клумб, покупка и посадка растений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содержания кладбища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00кв.м -500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ливание деревьев в среднем за 1 ед. – 20,0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санкционированных свалок, вывоз ТБО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(Две тысячи) рублей 00 копеек за один час работы автомашины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0 (Триста шестьдесят) рублей 00 копеек</w:t>
            </w:r>
            <w:r>
              <w:rPr>
                <w:sz w:val="20"/>
                <w:szCs w:val="20"/>
              </w:rPr>
              <w:t xml:space="preserve">  - стоимость захоронения отходов за 1 куб. м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72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(ремонт, реставрация, благоустройство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(ремонт, реставрация, благоустройство) воинского захоронения в среднем за 1 ед. 200,0 тыс. 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6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1,772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0,19919</w:t>
            </w:r>
          </w:p>
        </w:tc>
      </w:tr>
      <w:tr>
        <w:trPr>
          <w:trHeight w:val="9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 по воинским захоронениям (проверка проектно-сметной документации и др.)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766</w:t>
            </w:r>
          </w:p>
        </w:tc>
      </w:tr>
      <w:tr>
        <w:trPr>
          <w:trHeight w:val="7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ы по благоустройству территорий сельского посел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даление Борщевика Сосновского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1га в среднем 15,0тыс.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00кв.м -500руб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кратной уборки 520руб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снега за 1 час-500р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монт детского игрового оборудования по мере требования(шт.)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1 табличку в среднем составляет 850р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, ремонт и обслуживание триммер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-цена в среднем 20т.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а к триммеру –25м-2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-1л-1200руб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нзин-48,0руб.за литр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ренда видеонаблюд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огласно договору 3800руб. в месяц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4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ение расходных материал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бот по благоустройству общественных территорий Боровёнковского сельского поселе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огласно договор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5 за 1 месяц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ение и установка детского оборудован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- 285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доставка- 32,1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1272,963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232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5768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br w:type="textWrapping" w:clear="all"/>
      </w:r>
      <w:r>
        <w:rPr/>
        <w:tab/>
        <w:t>Расчет составлен в ценах 2022 на основании коммерческих предложе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6:00Z</dcterms:created>
  <dc:creator>"Пользователь"</dc:creator>
  <dc:description/>
  <cp:keywords/>
  <dc:language>en-US</dc:language>
  <cp:lastModifiedBy>Пользователь</cp:lastModifiedBy>
  <cp:lastPrinted>2022-03-11T08:46:00Z</cp:lastPrinted>
  <dcterms:modified xsi:type="dcterms:W3CDTF">2022-08-05T12:28:00Z</dcterms:modified>
  <cp:revision>140</cp:revision>
  <dc:subject/>
  <dc:title/>
</cp:coreProperties>
</file>