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4.10.2019  №13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bCs/>
          <w:sz w:val="28"/>
          <w:szCs w:val="28"/>
        </w:rPr>
        <w:t>Постановление Правительства РФ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. Внести изменения в План-график закупок товаров, работ, услуг для муниципальных нужд  на 2019 год, утвержденный постановлением Администрации Боровёнковского сельского поселения от 24.10.2019 №131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закупок на 2019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24.10.2019 №</w:t>
      </w:r>
      <w:bookmarkStart w:id="0" w:name="_GoBack"/>
      <w:bookmarkEnd w:id="0"/>
      <w:r>
        <w:rPr/>
        <w:t>131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-график</w:t>
        <w:br/>
        <w:t>закупок товаров, работ, услуг для обеспечения нужд субъекта Российской Федерации и муниципальных нужд на 2019 год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2"/>
        <w:gridCol w:w="6024"/>
        <w:gridCol w:w="1019"/>
        <w:gridCol w:w="1405"/>
      </w:tblGrid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9</w:t>
            </w:r>
          </w:p>
        </w:tc>
      </w:tr>
      <w:tr>
        <w:trPr/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КП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197933 </w:t>
            </w:r>
          </w:p>
        </w:tc>
      </w:tr>
      <w:tr>
        <w:trPr/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11005988</w:t>
            </w:r>
          </w:p>
        </w:tc>
      </w:tr>
      <w:tr>
        <w:trPr/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1101001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онно-правовая форма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казенные учрежд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ОПФ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404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 собственности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ФС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ублично-правового образования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ёнковско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ТМО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28404101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 (адрес), телефон, адрес электронной почт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74330, Новгородская обл, Окуловский р-н, Боровёнка п, УЛИЦА КООПЕРАТИВНАЯ, 5 , 7-81657-43160 , borovenkaadm@yandex.ru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ица измерения: рубль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Е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3 </w:t>
            </w:r>
          </w:p>
        </w:tc>
      </w:tr>
      <w:tr>
        <w:trPr/>
        <w:tc>
          <w:tcPr>
            <w:tcW w:w="1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вокупный годовой объем закупок</w:t>
            </w:r>
            <w:r>
              <w:rPr>
                <w:i/>
                <w:iCs/>
              </w:rPr>
              <w:t>(справочно)</w:t>
            </w:r>
            <w:r>
              <w:rPr/>
              <w:t xml:space="preserve">, рублей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117969.43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"/>
        <w:gridCol w:w="1240"/>
        <w:gridCol w:w="487"/>
        <w:gridCol w:w="487"/>
        <w:gridCol w:w="513"/>
        <w:gridCol w:w="361"/>
        <w:gridCol w:w="332"/>
        <w:gridCol w:w="508"/>
        <w:gridCol w:w="285"/>
        <w:gridCol w:w="267"/>
        <w:gridCol w:w="444"/>
        <w:gridCol w:w="335"/>
        <w:gridCol w:w="254"/>
        <w:gridCol w:w="221"/>
        <w:gridCol w:w="420"/>
        <w:gridCol w:w="285"/>
        <w:gridCol w:w="267"/>
        <w:gridCol w:w="444"/>
        <w:gridCol w:w="523"/>
        <w:gridCol w:w="265"/>
        <w:gridCol w:w="397"/>
        <w:gridCol w:w="488"/>
        <w:gridCol w:w="397"/>
        <w:gridCol w:w="462"/>
        <w:gridCol w:w="523"/>
        <w:gridCol w:w="526"/>
        <w:gridCol w:w="490"/>
        <w:gridCol w:w="541"/>
        <w:gridCol w:w="482"/>
        <w:gridCol w:w="784"/>
        <w:gridCol w:w="430"/>
        <w:gridCol w:w="553"/>
        <w:gridCol w:w="490"/>
      </w:tblGrid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№ </w:t>
            </w:r>
            <w:r>
              <w:rPr>
                <w:b/>
                <w:bCs/>
                <w:sz w:val="11"/>
                <w:szCs w:val="11"/>
              </w:rPr>
              <w:t xml:space="preserve">п/п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Идентификационный код закупки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ъект закупки 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Размер аванса, процентов 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ланируемые платежи 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Единица измерения </w:t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Количество (объем) закупаемых товаров, работ, услуг 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Размер обеспечения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ланируемый срок, (месяц, год) 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внесения изменений 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именование уполномоченного органа (учреждения)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наимено</w:t>
              <w:softHyphen/>
              <w:t xml:space="preserve">вание 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писание 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всего 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текущий финансовый год 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плановый период 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оследующие годы 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наимено</w:t>
              <w:softHyphen/>
              <w:t xml:space="preserve">вание 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код по ОКЕИ </w:t>
            </w:r>
          </w:p>
        </w:tc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всего 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текущий финансовый год 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плановый период 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последующие годы 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заявки 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исполнения контракта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чала осуществления закупок 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кончания исполнения контракта 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первый год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второй год 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первый год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 второй год 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3</w:t>
            </w:r>
          </w:p>
        </w:tc>
      </w:tr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10013512244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уги по передаче электроэнерг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47148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471480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01.2019 по 12.20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1.20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.20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купка у единственного поставщика (подрядчика, исполнителя) с особенностями в соответствии со статьей 111 Закона 44-Ф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Нет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br/>
              <w:b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уги по передаче электроэнерг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Киловатт-час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45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93531100598853110100100040010000244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Услуги по подметанию и уборке снег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2.20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2.20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Услуги по подметанию и уборке снег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.ед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6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</w:tr>
      <w:tr>
        <w:trPr/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3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20014211244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371718.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371718.2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04.2019 ПО 09.20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4.20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9.20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Нет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br/>
              <w:b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овная единица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76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</w:rPr>
              <w:t>1</w:t>
            </w:r>
            <w:r>
              <w:rPr>
                <w:sz w:val="11"/>
                <w:szCs w:val="11"/>
                <w:lang w:val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</w:rPr>
              <w:t>1</w:t>
            </w:r>
            <w:r>
              <w:rPr>
                <w:sz w:val="11"/>
                <w:szCs w:val="11"/>
                <w:lang w:val="en-US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Товары, работы или услуги на сумму, не превышающую 300 тыс. руб. (п.4 ч.1 ст.93 Федерального закона №44-ФЗ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274771.2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X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highlight w:val="yellow"/>
              </w:rPr>
            </w:pPr>
            <w:r>
              <w:rPr>
                <w:rFonts w:cs="Tahoma" w:ascii="Tahoma" w:hAnsi="Tahoma"/>
                <w:sz w:val="11"/>
                <w:szCs w:val="11"/>
              </w:rPr>
              <w:t>1935311005988531101001000300100000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  <w:lang w:val="en-US"/>
              </w:rPr>
            </w:pPr>
            <w:r>
              <w:rPr>
                <w:rFonts w:cs="Tahoma" w:ascii="Tahoma" w:hAnsi="Tahoma"/>
                <w:sz w:val="11"/>
                <w:szCs w:val="11"/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  <w:lang w:val="en-US"/>
              </w:rPr>
            </w:pPr>
            <w:r>
              <w:rPr>
                <w:rFonts w:cs="Tahoma" w:ascii="Tahoma" w:hAnsi="Tahoma"/>
                <w:sz w:val="11"/>
                <w:szCs w:val="11"/>
                <w:lang w:val="en-US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,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,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</w:tr>
      <w:tr>
        <w:trPr/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0"/>
                <w:szCs w:val="10"/>
              </w:rPr>
              <w:t>1935311005988531101001000500100002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274771.2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Х</w:t>
            </w:r>
          </w:p>
        </w:tc>
      </w:tr>
      <w:tr>
        <w:trPr/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редусмотрено на осуществление закупок - всего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7843198.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0117969.4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0117969.4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Х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</w:tr>
      <w:tr>
        <w:trPr/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X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ФОРМА</w:t>
      </w:r>
      <w:hyperlink w:anchor="sub_11111">
        <w:r>
          <w:rPr>
            <w:rStyle w:val="InternetLink"/>
            <w:sz w:val="18"/>
            <w:szCs w:val="18"/>
          </w:rPr>
          <w:t>(1)</w:t>
        </w:r>
      </w:hyperlink>
      <w:r>
        <w:rPr>
          <w:b/>
          <w:bCs/>
          <w:sz w:val="18"/>
          <w:szCs w:val="18"/>
        </w:rPr>
        <w:br/>
        <w:t>обоснования закупок товаров, работ и услуг для обеспечения государственных и муниципальных нужд при формировании и утверждении плана-графика закупок</w:t>
      </w:r>
    </w:p>
    <w:p>
      <w:pPr>
        <w:pStyle w:val="Normal"/>
        <w:spacing w:before="0" w:after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"/>
        <w:gridCol w:w="2060"/>
        <w:gridCol w:w="1079"/>
        <w:gridCol w:w="1210"/>
        <w:gridCol w:w="1374"/>
        <w:gridCol w:w="2709"/>
        <w:gridCol w:w="2372"/>
        <w:gridCol w:w="1087"/>
        <w:gridCol w:w="1359"/>
        <w:gridCol w:w="1169"/>
      </w:tblGrid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№ </w:t>
            </w:r>
            <w:r>
              <w:rPr>
                <w:b/>
                <w:bCs/>
                <w:sz w:val="11"/>
                <w:szCs w:val="11"/>
              </w:rPr>
              <w:t xml:space="preserve">п/п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Идентификационный код закупк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именование объекта закупк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0</w:t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10013512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луги по передаче электроэнерг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3589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Тарифный метод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ачально (максимальная)цена контракта определена в соответствии с требованиями статьи 22 Закона №44-ФЗ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567.Начальная (максимальная) цена контракта ,цена контракта, заключаемого с единственным поставщиком (подрядчиком, исполнителем), определяются по регулированным ценам (тарифам) на товары , работы, услу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купка у единственного поставщика (подрядчика, исполнителя) с особенностями в соответствии со статьей 111 Закона 44-Ф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ч.1 пункт29 Федерального Закона №44-ФЗ Закона по договору энергоснабжения или по договору купли-продажи электрической энергии с гарантирующим поставщиком электрической энерг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20014211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ороги автомобильные, в том числе улично-дорожная сеть, и прочие автомобильные и пешеходные дорог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371718.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Проектно-сметный метод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ачальная (максимальная)цена контракта определена в соответствии с требованиями статьи 22 Закона №44-ФЗ и с учетом Методических рекомендаций по применению методов определения начальной (максимальной) цены контракта, утвержденных Приказом Минэкономразвития России от 02.10.2013 №5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ст.59 Федерального закона №44 "О контрактной системе в сфере товаров, работ ,услуг для обеспечения государственных и муниципальных нуж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767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"/>
        <w:gridCol w:w="2060"/>
        <w:gridCol w:w="1247"/>
        <w:gridCol w:w="1134"/>
        <w:gridCol w:w="1418"/>
        <w:gridCol w:w="2693"/>
        <w:gridCol w:w="2410"/>
        <w:gridCol w:w="1072"/>
        <w:gridCol w:w="1338"/>
        <w:gridCol w:w="1158"/>
      </w:tblGrid>
      <w:tr>
        <w:trPr/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935311005988531101001000400100002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Услуги по подметанию и уборке сне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Метод сопоставимых рыночных цен (анализа рынк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ля муниципальных нужд Боровёнковского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Электронный аукци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ля муниципальных нужд Боровёнковского сельского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highlight w:val="yellow"/>
              </w:rPr>
            </w:pPr>
            <w:r>
              <w:rPr>
                <w:sz w:val="11"/>
                <w:szCs w:val="11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1"/>
                <w:szCs w:val="11"/>
                <w:highlight w:val="yellow"/>
              </w:rPr>
            </w:pPr>
            <w:r>
              <w:rPr>
                <w:rFonts w:cs="Tahoma" w:ascii="Tahoma" w:hAnsi="Tahoma"/>
                <w:sz w:val="10"/>
                <w:szCs w:val="10"/>
              </w:rPr>
              <w:t>193531100598853110100100030010000000</w:t>
              <w:br/>
              <w:br/>
              <w:t>1935311005988531101001000500100002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  <w:p>
            <w:pPr>
              <w:pStyle w:val="Normal"/>
              <w:spacing w:before="0" w:after="24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27477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>Глава Боровёнковского сельского поселения ____________________ Н.Г.Пискарева                      24 октября 2019 года</w:t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9-10-28T05:58:00Z</dcterms:modified>
  <cp:revision>89</cp:revision>
  <dc:subject/>
  <dc:title> </dc:title>
</cp:coreProperties>
</file>