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БОРОВ</w:t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ЁНКОВСКОГО СЕЛЬСКОГО 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04.04.2019   № 44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Боровёнковского сельского поселения за 1 квартал 2019 год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Боровёнковского сельского поселения за 1 квартал 2019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сельского поселения за 1 квартал 2019 года в Совет Депутатов Боровёнковского сельского поселения и Контрольно-счетную комиссию Окулов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Опубликовать постановление в бюллетене «Официальный вестник Боровёнковского сельского поселен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муниц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пального образова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сельского поселения                                        Н.Г.Пискаре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2036" w:right="851" w:gutter="0" w:header="0" w:top="669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4.2019 № 44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б исполнении бюджета Боровенковского сельского поселения за 1 квартал 2019 год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именование финансового органа:                                        Администрация Боровёнковского сельского поселения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именование публично-правового образования:                 бюджет Боровенковского сельского поселения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:                                                                         месячная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Единица измерения:                                                                  рубли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Доходы бюджет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659"/>
        <w:gridCol w:w="620"/>
        <w:gridCol w:w="2157"/>
        <w:gridCol w:w="1559"/>
        <w:gridCol w:w="1417"/>
        <w:gridCol w:w="1559"/>
      </w:tblGrid>
      <w:tr>
        <w:trPr>
          <w:trHeight w:val="255" w:hRule="atLeast"/>
        </w:trPr>
        <w:tc>
          <w:tcPr>
            <w:tcW w:w="6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  <w:br/>
              <w:t>стро-</w:t>
              <w:br/>
              <w:t>ки</w:t>
            </w:r>
          </w:p>
        </w:tc>
        <w:tc>
          <w:tcPr>
            <w:tcW w:w="2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дохода по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на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6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а - всег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277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97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2 299 838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11 676 341,95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е казначейств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74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Arial CYR" w:hAnsi="Arial CYR"/>
              </w:rPr>
              <w:t>695 153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1 879 446,57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74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695 153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1 879 446,57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74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695 153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Arial CYR" w:hAnsi="Arial CYR"/>
              </w:rPr>
              <w:t>1 879 446,57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000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74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695 153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1 879 446,57</w:t>
            </w:r>
          </w:p>
        </w:tc>
      </w:tr>
      <w:tr>
        <w:trPr>
          <w:trHeight w:val="1032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230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305 375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628 224,06</w:t>
            </w:r>
          </w:p>
        </w:tc>
      </w:tr>
      <w:tr>
        <w:trPr>
          <w:trHeight w:val="144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231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305 375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628 224,06</w:t>
            </w:r>
          </w:p>
        </w:tc>
      </w:tr>
      <w:tr>
        <w:trPr>
          <w:trHeight w:val="1236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240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2 133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4 466,34</w:t>
            </w:r>
          </w:p>
        </w:tc>
      </w:tr>
      <w:tr>
        <w:trPr>
          <w:trHeight w:val="164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241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2 133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4 466,34</w:t>
            </w:r>
          </w:p>
        </w:tc>
      </w:tr>
      <w:tr>
        <w:trPr>
          <w:trHeight w:val="1032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250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447 744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1 360 255,86</w:t>
            </w:r>
          </w:p>
        </w:tc>
      </w:tr>
      <w:tr>
        <w:trPr>
          <w:trHeight w:val="164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251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447 744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1 360 255,86</w:t>
            </w:r>
          </w:p>
        </w:tc>
      </w:tr>
      <w:tr>
        <w:trPr>
          <w:trHeight w:val="1032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260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-60 100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-113 499,69</w:t>
            </w:r>
          </w:p>
        </w:tc>
      </w:tr>
      <w:tr>
        <w:trPr>
          <w:trHeight w:val="144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261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-17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-60 100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-113 499,69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ая налоговая служб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1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233 795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1 680 885,26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1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233 795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1 680 885,26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ПРИБЫЛЬ, ДОХОД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01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31 016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174 563,75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2000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31 016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174 563,75</w:t>
            </w:r>
          </w:p>
        </w:tc>
      </w:tr>
      <w:tr>
        <w:trPr>
          <w:trHeight w:val="1032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2010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31 266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174 533,90</w:t>
            </w:r>
          </w:p>
        </w:tc>
      </w:tr>
      <w:tr>
        <w:trPr>
          <w:trHeight w:val="62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2030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170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29,85</w:t>
            </w:r>
          </w:p>
        </w:tc>
      </w:tr>
      <w:tr>
        <w:trPr>
          <w:trHeight w:val="828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2050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-419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ИМУЩЕСТВ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202 778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1 506 321,51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100000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8 39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Arial CYR" w:hAnsi="Arial CYR"/>
              </w:rPr>
              <w:t>230 606,37</w:t>
            </w:r>
          </w:p>
        </w:tc>
      </w:tr>
      <w:tr>
        <w:trPr>
          <w:trHeight w:val="62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103010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8 39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230 606,37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600000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1 47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194 384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1 275 715,14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603000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78 688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271 311,3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603310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3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78 688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271 311,3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604000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115 696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1 004 403,84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060604310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115 696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1 004 403,84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ровёнковского сельского посел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8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1 370 889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8 116 010,12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4 089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423 210,12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7 900,00</w:t>
            </w:r>
          </w:p>
        </w:tc>
      </w:tr>
      <w:tr>
        <w:trPr>
          <w:trHeight w:val="62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4000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Arial CYR" w:hAnsi="Arial CYR"/>
              </w:rPr>
              <w:t>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7 900,00</w:t>
            </w:r>
          </w:p>
        </w:tc>
      </w:tr>
      <w:tr>
        <w:trPr>
          <w:trHeight w:val="1032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080402001000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7 900,00</w:t>
            </w:r>
          </w:p>
        </w:tc>
      </w:tr>
      <w:tr>
        <w:trPr>
          <w:trHeight w:val="62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789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3 910,12</w:t>
            </w:r>
          </w:p>
        </w:tc>
      </w:tr>
      <w:tr>
        <w:trPr>
          <w:trHeight w:val="1236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5000000000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Arial CYR" w:hAnsi="Arial CYR"/>
              </w:rPr>
              <w:t>789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3 910,12</w:t>
            </w:r>
          </w:p>
        </w:tc>
      </w:tr>
      <w:tr>
        <w:trPr>
          <w:trHeight w:val="1032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5030000000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789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3 910,12</w:t>
            </w:r>
          </w:p>
        </w:tc>
      </w:tr>
      <w:tr>
        <w:trPr>
          <w:trHeight w:val="1032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5035100000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789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3 910,12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411 400,00</w:t>
            </w:r>
          </w:p>
        </w:tc>
      </w:tr>
      <w:tr>
        <w:trPr>
          <w:trHeight w:val="1032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2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150 800,00</w:t>
            </w:r>
          </w:p>
        </w:tc>
      </w:tr>
      <w:tr>
        <w:trPr>
          <w:trHeight w:val="1236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2050100000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150 800,00</w:t>
            </w:r>
          </w:p>
        </w:tc>
      </w:tr>
      <w:tr>
        <w:trPr>
          <w:trHeight w:val="1236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2053100000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150 8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6000000000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260 600,00</w:t>
            </w:r>
          </w:p>
        </w:tc>
      </w:tr>
      <w:tr>
        <w:trPr>
          <w:trHeight w:val="62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6020000000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260 600,00</w:t>
            </w:r>
          </w:p>
        </w:tc>
      </w:tr>
      <w:tr>
        <w:trPr>
          <w:trHeight w:val="62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6025100000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Arial CYR" w:hAnsi="Arial CYR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260 60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5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1 36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7 692 8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5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1 36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7 692 80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бюджетной системы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000000000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3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1 30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5 224 20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500100000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3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1 30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5 224 2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500110000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3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1 30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5 224 2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000000000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Arial CYR" w:hAnsi="Arial CYR"/>
              </w:rPr>
              <w:t>2 352 00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999900000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2 352 000,00</w:t>
            </w:r>
          </w:p>
        </w:tc>
      </w:tr>
      <w:tr>
        <w:trPr>
          <w:trHeight w:val="26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999910000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2 352 0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бюджетной системы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3000000000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6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116 6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002400000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4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56 9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002410000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4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56 900,00</w:t>
            </w:r>
          </w:p>
        </w:tc>
      </w:tr>
      <w:tr>
        <w:trPr>
          <w:trHeight w:val="420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511800000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7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59 700,00</w:t>
            </w:r>
          </w:p>
        </w:tc>
      </w:tr>
      <w:tr>
        <w:trPr>
          <w:trHeight w:val="624" w:hRule="atLeast"/>
        </w:trPr>
        <w:tc>
          <w:tcPr>
            <w:tcW w:w="68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5118100000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59 700,00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сходы бюджет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659"/>
        <w:gridCol w:w="586"/>
        <w:gridCol w:w="709"/>
        <w:gridCol w:w="617"/>
        <w:gridCol w:w="611"/>
        <w:gridCol w:w="756"/>
        <w:gridCol w:w="1418"/>
        <w:gridCol w:w="1417"/>
        <w:gridCol w:w="1701"/>
      </w:tblGrid>
      <w:tr>
        <w:trPr>
          <w:trHeight w:val="255" w:hRule="atLeast"/>
        </w:trPr>
        <w:tc>
          <w:tcPr>
            <w:tcW w:w="6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  <w:br/>
              <w:t>стро-</w:t>
              <w:br/>
              <w:t>ки</w:t>
            </w:r>
          </w:p>
        </w:tc>
        <w:tc>
          <w:tcPr>
            <w:tcW w:w="3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расхода по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на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79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- всег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7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4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90 473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57 626,19</w:t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ровёнковского сельского посел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4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90 473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57 626,19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52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 206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75 393,66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372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 327,6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в рамках непрограммных направлений деятельност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372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 327,6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372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 327,60</w:t>
            </w:r>
          </w:p>
        </w:tc>
      </w:tr>
      <w:tr>
        <w:trPr>
          <w:trHeight w:val="828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372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 327,6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372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 327,6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 6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972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727,6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16 3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 701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53 670,06</w:t>
            </w:r>
          </w:p>
        </w:tc>
      </w:tr>
      <w:tr>
        <w:trPr>
          <w:trHeight w:val="828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18-2020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беспечение устойчивого развития кадрового потенциала и повышение эффективности муниципальной служб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 и повышение квалифик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</w:t>
            </w:r>
          </w:p>
        </w:tc>
      </w:tr>
      <w:tr>
        <w:trPr>
          <w:trHeight w:val="828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в рамках непрограммных направлений деятельност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8 3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 701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3 445 670,06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 местной админист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10 6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 192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64 479,69</w:t>
            </w:r>
          </w:p>
        </w:tc>
      </w:tr>
      <w:tr>
        <w:trPr>
          <w:trHeight w:val="828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84 0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 026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68 023,48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84 0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 026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68 023,48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07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 573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6 186,51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 2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453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836,97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12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165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 956,21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12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165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 956,21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12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165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 956,21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прочих налогов, сбор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100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09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190,37</w:t>
            </w:r>
          </w:p>
        </w:tc>
      </w:tr>
      <w:tr>
        <w:trPr>
          <w:trHeight w:val="828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9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783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916,7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783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916,7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734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12 122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611,89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965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60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304,81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73,67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73,67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2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73,67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39 3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в рамках непрограммных направлений деятельност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3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нешнего муниципального финансового контрол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800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3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800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3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800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3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в рамках непрограммных направлений деятельност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местной администр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99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99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99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1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096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Управление муниципальным имуществом Боровёнковского сельского поселения на 2018-2022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существление регистрации права муниципальной собственности на объекты недвижимого имущества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2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2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2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2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2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существление государственного кадастрового учета и государственной регистрации принятия на учёт бесхозяйного имущества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3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3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3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3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</w:tr>
      <w:tr>
        <w:trPr>
          <w:trHeight w:val="828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Информационное обеспечение деятельности органов местного самоуправления Боровёнковского сельского поселения на 2018-2020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Своевременное опубликование официальных документов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убликации официальной информации в печатных средствах массовой информ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1009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18-2020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96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беспечение устойчивого развития кадрового потенциала и повышение эффективности муниципальной служб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96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заимодействия с Ассоциацией "Совет муниципальных образований Новгородской области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96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96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96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иных платеже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96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901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698,09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901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698,09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в рамках непрограммных направлений деятельност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901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698,09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901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698,09</w:t>
            </w:r>
          </w:p>
        </w:tc>
      </w:tr>
      <w:tr>
        <w:trPr>
          <w:trHeight w:val="828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495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449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046,25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495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449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046,25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1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42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51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25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626,25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04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2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51,84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04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2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51,84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04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2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51,84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жарной безопасност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00,00</w:t>
            </w:r>
          </w:p>
        </w:tc>
      </w:tr>
      <w:tr>
        <w:trPr>
          <w:trHeight w:val="828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Обеспечение первичных мер пожарной безопасности на территории Боровёнковского сельского поселения на 2017-2021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онное обеспечение реализации муниципальной программ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прочих налогов, сбор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Укрепление противопожарного состояния учреждений, жилого фонда, территории сельского поселения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2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3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2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3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2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3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2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3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3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 005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26 994,19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3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 005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26 994,19</w:t>
            </w:r>
          </w:p>
        </w:tc>
      </w:tr>
      <w:tr>
        <w:trPr>
          <w:trHeight w:val="1032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1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3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 005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26 994,19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Совершенствование автомобильных дорог общего пользования местного значения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79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44 35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002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2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90 15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002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2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90 15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002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2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90 15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002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2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90 15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роприятий, направленных на ремонт автомобильных дорог общего пользования местного знач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715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2 0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715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2 0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715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2 0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715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2 0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S15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 2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S15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 2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S15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 2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1S15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 2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2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5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 055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2 644,19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2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5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 055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2 644,19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2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5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 055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2 644,19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2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5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 055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2 644,19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7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 227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17 972,03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7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 227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17 972,03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Организация благоустройства Боровёнковского сельского поселения на 2015-2021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6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 227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07 972,03</w:t>
            </w:r>
          </w:p>
        </w:tc>
      </w:tr>
      <w:tr>
        <w:trPr>
          <w:trHeight w:val="1032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зелен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1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955,00</w:t>
            </w:r>
          </w:p>
        </w:tc>
      </w:tr>
      <w:tr>
        <w:trPr>
          <w:trHeight w:val="828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риведение территории сель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955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955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955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955,00</w:t>
            </w:r>
          </w:p>
        </w:tc>
      </w:tr>
      <w:tr>
        <w:trPr>
          <w:trHeight w:val="1032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Уличное освещ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1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2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 504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0 895,03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освещения улиц сельского поселения в целях улучшения условий проживания жителей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2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 504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0 895,03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 сетей уличного освещ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 006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7 993,63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 006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7 993,63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 006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7 993,63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 006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7 993,63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сетей уличного освеще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498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901,4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498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901,4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498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901,4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1008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498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901,40</w:t>
            </w:r>
          </w:p>
        </w:tc>
      </w:tr>
      <w:tr>
        <w:trPr>
          <w:trHeight w:val="1032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рганизация и содержание мест захоронения на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1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5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 472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5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 472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5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 472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5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 472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5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 472,00</w:t>
            </w:r>
          </w:p>
        </w:tc>
      </w:tr>
      <w:tr>
        <w:trPr>
          <w:trHeight w:val="1032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Прочие мероприятия по благоустройству на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1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 65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 65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 65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 65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 650,00</w:t>
            </w:r>
          </w:p>
        </w:tc>
      </w:tr>
      <w:tr>
        <w:trPr>
          <w:trHeight w:val="828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Энергосбережение и повышение энергетической эффективности на территории Боровёнковского сельского поселения на 2018-2021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роведение технических мероприятий, направленных на снижение энергозатрат и повышение энергоэффективности в бюджетной сфере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энергосберегающих ламп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1011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1011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1011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1011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приборов уче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1011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1011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1011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1011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0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</w:tr>
      <w:tr>
        <w:trPr>
          <w:trHeight w:val="828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18-2020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беспечение устойчивого развития кадрового потенциала и повышение эффективности муниципальной служб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 и повышение квалификаци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10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Молодежная политика на территории Боровёнковского сельского поселения на 2018-2022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и осуществление мероприятий по работе с детьми и молодежью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Развитие культуры на территории Боровёнковского сельского поселения на 2018-2022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,00</w:t>
            </w:r>
          </w:p>
        </w:tc>
      </w:tr>
      <w:tr>
        <w:trPr>
          <w:trHeight w:val="62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Создание условий для организации досуга и обеспечение жителей поселения услугами организаций культур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731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668,22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731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668,22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в рамках непрограммных направлений деятельност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731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668,22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лиц, замещавших муниципальные должности и должности муниципальной служб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00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731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668,22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00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731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668,22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00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731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668,22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900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731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668,22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828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ровёнковского сельского поселения "Развитие физической культуры и спорта на территории Боровёнковского сельского поселения на 2018-2022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0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проведения официальных физкультурно-оздоровительных и спортивных мероприятий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100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62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исполнения бюджета (дефицит / профицит)</w:t>
            </w:r>
          </w:p>
        </w:tc>
        <w:tc>
          <w:tcPr>
            <w:tcW w:w="6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327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471 50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64,9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сточники финансирования дефицита бюджет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6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"/>
        <w:gridCol w:w="6533"/>
        <w:gridCol w:w="777"/>
        <w:gridCol w:w="763"/>
        <w:gridCol w:w="491"/>
        <w:gridCol w:w="138"/>
        <w:gridCol w:w="546"/>
        <w:gridCol w:w="488"/>
        <w:gridCol w:w="444"/>
        <w:gridCol w:w="1172"/>
        <w:gridCol w:w="675"/>
        <w:gridCol w:w="1276"/>
        <w:gridCol w:w="1701"/>
      </w:tblGrid>
      <w:tr>
        <w:trPr>
          <w:trHeight w:val="276" w:hRule="atLeast"/>
        </w:trPr>
        <w:tc>
          <w:tcPr>
            <w:tcW w:w="1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004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cs="Times New Roman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 </w:t>
            </w:r>
          </w:p>
        </w:tc>
      </w:tr>
      <w:tr>
        <w:trPr>
          <w:trHeight w:val="264" w:hRule="atLeast"/>
        </w:trPr>
        <w:tc>
          <w:tcPr>
            <w:tcW w:w="1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53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  <w:br/>
              <w:t>стро-</w:t>
              <w:br/>
              <w:t>ки</w:t>
            </w:r>
          </w:p>
        </w:tc>
        <w:tc>
          <w:tcPr>
            <w:tcW w:w="28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8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1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1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7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дефицита бюджета - всего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8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7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 364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80 864,98</w:t>
            </w:r>
          </w:p>
        </w:tc>
      </w:tr>
      <w:tr>
        <w:trPr>
          <w:trHeight w:val="255" w:hRule="atLeast"/>
        </w:trPr>
        <w:tc>
          <w:tcPr>
            <w:tcW w:w="1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77" w:type="dxa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внутреннего финансирования бюджета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28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763" w:type="dxa"/>
            <w:tcBorders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внешнего финансирования бюджета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763" w:type="dxa"/>
            <w:tcBorders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00000000000000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7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 364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80 864,98</w:t>
            </w:r>
          </w:p>
        </w:tc>
      </w:tr>
      <w:tr>
        <w:trPr>
          <w:trHeight w:val="420" w:hRule="atLeast"/>
        </w:trPr>
        <w:tc>
          <w:tcPr>
            <w:tcW w:w="1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000000000000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7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 364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80 864,98</w:t>
            </w:r>
          </w:p>
        </w:tc>
      </w:tr>
      <w:tr>
        <w:trPr>
          <w:trHeight w:val="705" w:hRule="atLeast"/>
        </w:trPr>
        <w:tc>
          <w:tcPr>
            <w:tcW w:w="1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60000000000000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ровёнковского сельского поселения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 97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 786 274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1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000000000500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 97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 786 274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1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0000000500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 97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 786 274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1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1000000510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 97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 786 274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1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763" w:type="dxa"/>
            <w:tcBorders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1100000510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 97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 786 274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1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ровёнковского сельского поселения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0000000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4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76 909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1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000000000600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4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76 909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1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0000000600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4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76 909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1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1000000610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4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76 909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1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763" w:type="dxa"/>
            <w:tcBorders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1100000610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4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76 909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869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         ____________________</w:t>
            </w:r>
          </w:p>
        </w:tc>
        <w:tc>
          <w:tcPr>
            <w:tcW w:w="278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карева Н.Г.</w:t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9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78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69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____________________</w:t>
            </w:r>
          </w:p>
        </w:tc>
        <w:tc>
          <w:tcPr>
            <w:tcW w:w="278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баева Т.Л.</w:t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9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78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276" w:right="669" w:gutter="0" w:header="0" w:top="203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9:24:00Z</dcterms:created>
  <dc:creator>User</dc:creator>
  <dc:description/>
  <cp:keywords/>
  <dc:language>en-US</dc:language>
  <cp:lastModifiedBy>Пользователь</cp:lastModifiedBy>
  <cp:lastPrinted>2019-04-18T12:47:00Z</cp:lastPrinted>
  <dcterms:modified xsi:type="dcterms:W3CDTF">2019-04-18T09:49:00Z</dcterms:modified>
  <cp:revision>9</cp:revision>
  <dc:subject/>
  <dc:title> </dc:title>
</cp:coreProperties>
</file>