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6.12.2019  №167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06.12.2019 №167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06.12.2019 №1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орма плана закупок товаров, работ, услуг </w:t>
        <w:br/>
        <w:t>для обеспечения нужд субъектов Российской Федерации</w:t>
        <w:br/>
        <w:t>и муниципальных нужд на 2019 финансовый год 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3171"/>
      </w:tblGrid>
      <w:tr>
        <w:trPr/>
        <w:tc>
          <w:tcPr>
            <w:tcW w:w="854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РОВЁНКОВСКОГО СЕЛЬСКОГО ПОСЕЛЕ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05988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правовая 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ОПФ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675"/>
            </w:tblGrid>
            <w:tr>
              <w:trPr>
                <w:trHeight w:val="276" w:hRule="atLeast"/>
              </w:trPr>
              <w:tc>
                <w:tcPr>
                  <w:tcW w:w="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0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ёнковско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330, Новгородская обл, Боровёнка п, УЛ КООПЕРАТИВНАЯ, 5 ,7-81657-43160, borovenkaadm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0"/>
        <w:gridCol w:w="1341"/>
        <w:gridCol w:w="1203"/>
        <w:gridCol w:w="808"/>
        <w:gridCol w:w="135"/>
        <w:gridCol w:w="851"/>
        <w:gridCol w:w="283"/>
        <w:gridCol w:w="851"/>
        <w:gridCol w:w="283"/>
        <w:gridCol w:w="567"/>
        <w:gridCol w:w="709"/>
        <w:gridCol w:w="330"/>
        <w:gridCol w:w="946"/>
        <w:gridCol w:w="691"/>
        <w:gridCol w:w="301"/>
        <w:gridCol w:w="680"/>
        <w:gridCol w:w="171"/>
        <w:gridCol w:w="1507"/>
        <w:gridCol w:w="761"/>
        <w:gridCol w:w="11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sub_222"/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  <w:bookmarkEnd w:id="0"/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</w:t>
              </w:r>
            </w:hyperlink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(тыс. рублей)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(периодич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я планируем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о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*</w:t>
              </w:r>
            </w:hyperlink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следующие годы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93531100598853110100100010003512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овышение освещенности улично-дорожной сети Боровёнковского сельского поселения, обеспечение технической деятельности ОМС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Услуги по передаче электроэнерг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8 516205.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591205.9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 612 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 312 00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0.000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40000000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держание автомобильных дорог общего пользования местного значения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для реализации соответствующих меро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3.2019 по 31.12.2019 </w:t>
              <w:br/>
              <w:t>Друг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353110059885311010010006000000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держание автомобильных дорог общего пользования местного значения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для реализации соответствующих меро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620.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16"/>
                <w:szCs w:val="16"/>
              </w:rPr>
              <w:t>1496620.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.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ок осуществления закупки с 09.12.2019 по 31.12.2019 </w:t>
              <w:br/>
              <w:t>Друг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3531100598853110100100020004211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оровёнковского сельского 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е состояние дорог общего пользования местного знач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6318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718,2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 491 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4 093 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4.2019 по 31.07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531100598853110100100030000000000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  <w:t>19353110059885311010010005000000024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рок осуществления закупки с 01.01.2019 по 31.12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а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3280.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771.2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811.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697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0"/>
              <w:gridCol w:w="1134"/>
              <w:gridCol w:w="1134"/>
              <w:gridCol w:w="1276"/>
              <w:gridCol w:w="1276"/>
              <w:gridCol w:w="992"/>
            </w:tblGrid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31001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01.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01.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493 7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19 6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52 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21 7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201008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22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4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0499000100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1 726.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 554.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9 572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9 6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70704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110106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1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3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9001009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9001009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2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31001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9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3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3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7461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310.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11001011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4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22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648.9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3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70510001010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5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80105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S15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2122.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122.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4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04990007028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203990005118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842.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104.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39.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97.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002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195.8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51977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191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 3936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715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04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52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76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76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201008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1107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75 897.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0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00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302</w:t>
                  </w:r>
                  <w:r>
                    <w:rPr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 xml:space="preserve">2990244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54445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54445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 для осуществления закупок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46079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17969.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138 811.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490 297.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БК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Б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3579.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5432.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9297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объем финансового обеспечения, предусмотренного на заклю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8309.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3579.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5432.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9297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  <w:br/>
        <w:t>обоснования закупок товаров, работ и услуг для обеспечения государственных и муниципальных нужд при формировании и утверждении плана закупок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448"/>
        <w:gridCol w:w="1694"/>
        <w:gridCol w:w="2486"/>
        <w:gridCol w:w="2466"/>
        <w:gridCol w:w="3118"/>
        <w:gridCol w:w="31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sub_2001"/>
            <w:r>
              <w:rPr>
                <w:rFonts w:cs="Times New Roman" w:ascii="Times New Roman" w:hAnsi="Times New Roman"/>
                <w:sz w:val="16"/>
                <w:szCs w:val="16"/>
              </w:rPr>
              <w:t>N п/п</w:t>
            </w:r>
            <w:bookmarkEnd w:id="1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(2)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наименование, дата принятия и номер утвержденных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19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10003512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4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держание автомобильных дорог общего пользования местного значе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для реализации соответствующих мероприят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20004211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 и прочие автомобильные и пешеходные доро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ровёнк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в целях реализации муниципальной программы Боровёнковского сельского поселения «Реконструкция, капитальный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30000000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53110059885311010010005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вары, работы или услуги на сумму, не превышающие 300 тыс. руб. (п.4 ч.1 ст.93 44-ФЗ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закупки, осуществляемые на основании п.4 ч.1 ст. 93 44-ФЗ на выполнение функций и полномочий муниципальны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объем закупок, планируемых к осуществлению на основании п. 4 ч. 1 ст. 93 Закона № 44-ФЗ в 2017 году складывается из суммы цен контрактов, заключаемых с единственным поставщиком (подрядчиком, исполнителем), каждая из которых не превышает 100 000 руб., что соответствует ограничениям по годовому объему закупок, установленным п. 4 ч. 1 ст. 93 Закона № 44-ФЗ для органов местного самоуправления сельских поселений. Все мероприятия предметов контрактов, заключённых с единственным поставщиком, соответствуют целям и задачам муниципальных программ ОМСУ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06 декабря 2019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hyperlink" Target="http://ivo.garant.ru/document?id=12020330&amp;sub=0" TargetMode="External"/><Relationship Id="rId5" Type="http://schemas.openxmlformats.org/officeDocument/2006/relationships/hyperlink" Target="http://ivo.garant.ru/document?id=70365940&amp;sub=0" TargetMode="External"/><Relationship Id="rId6" Type="http://schemas.openxmlformats.org/officeDocument/2006/relationships/hyperlink" Target="http://ivo.garant.ru/document?id=70365940&amp;sub=0" TargetMode="External"/><Relationship Id="rId7" Type="http://schemas.openxmlformats.org/officeDocument/2006/relationships/hyperlink" Target="http://ivo.garant.ru/document?id=70308460&amp;sub=100000" TargetMode="External"/><Relationship Id="rId8" Type="http://schemas.openxmlformats.org/officeDocument/2006/relationships/hyperlink" Target="http://ivo.garant.ru/document?id=70253464&amp;sub=1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9-12-11T16:13:00Z</cp:lastPrinted>
  <dcterms:modified xsi:type="dcterms:W3CDTF">2019-12-11T13:14:00Z</dcterms:modified>
  <cp:revision>107</cp:revision>
  <dc:subject/>
  <dc:title> </dc:title>
</cp:coreProperties>
</file>