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5.11.2019 № 15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Перерощ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№131 - ФЗ «Об общих принципах организации местного самоуправления в Российской Федерации», Уставом Боровёнковского сельского поселения,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, решением Совета депутатов Боровёнковского сельского поселения от 09.10.2019 № 202 «Об утверждении границ территориального самоуправления»  и на основании заявления Тарасовой Г.М.  и представленных документов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Перероща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дать лицу, уполномоченному на участие в процедуре регистрации Устава территориального общественного самоуправления «Перероща» свидетельство о регистрации устава территориального общественного самоуправления № 3 от 15.11.2019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ключить территориальное общественное самоуправления «Перероща» в реестр территориального общественного самоуправления в Боровёнковском  сельском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09-11T09:30:00Z</cp:lastPrinted>
  <dcterms:modified xsi:type="dcterms:W3CDTF">2019-11-15T08:06:00Z</dcterms:modified>
  <cp:revision>66</cp:revision>
  <dc:subject/>
  <dc:title/>
</cp:coreProperties>
</file>