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10.2019 № 13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е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2.11.2017 № 14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Внести в постановление  Администрации Боровёнковского сельского поселения от 02.11.2017 №  149 «Об утверждении муниципальной программы 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в редакции постановлений</w:t>
      </w:r>
      <w:r>
        <w:rPr>
          <w:rStyle w:val="1"/>
          <w:rFonts w:cs="Arial" w:ascii="Arial" w:hAnsi="Arial"/>
          <w:color w:val="282828"/>
          <w:sz w:val="17"/>
          <w:szCs w:val="17"/>
          <w:shd w:fill="FFFFFF" w:val="clear"/>
        </w:rPr>
        <w:t xml:space="preserve"> </w:t>
      </w:r>
      <w:r>
        <w:rPr>
          <w:rStyle w:val="StrongEmphasis"/>
          <w:b w:val="false"/>
          <w:color w:val="282828"/>
          <w:sz w:val="28"/>
          <w:szCs w:val="28"/>
          <w:shd w:fill="FFFFFF" w:val="clear"/>
        </w:rPr>
        <w:t>от 31.01.2019 № 9, от 15.05.2019 № 57, от 02.09.2019 № 103)</w:t>
      </w:r>
      <w:r>
        <w:rPr>
          <w:sz w:val="28"/>
          <w:szCs w:val="28"/>
        </w:rPr>
        <w:t xml:space="preserve">  (далее Программа), следующие  измен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наименование постановления изложить в редакци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19 годы»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пункте 1 постановления цифры  «2018 - 2020» заменить цифрами «2018- 2019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название муниципальной программы изложить в редакции: «Муниципальная программа 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19 годы»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Паспорте Программы в  пункте 1 «цифры «2018-2020» заменить цифрами «2018-2019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в паспорте Программы в пункте 4 таблицу </w:t>
      </w:r>
      <w:r>
        <w:rPr/>
        <w:t xml:space="preserve"> изложить в новой редакци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814"/>
        <w:gridCol w:w="187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Обеспечение информационной открытости о деятельности органов местного самоуправления Боровё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, сохранение информационного пространства, укрепление морально-нравственных ценностей населения, создание благоприятного образа территории  Боровёнковского сельского по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. Своевременное опубликование официаль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мещение информации о деятельности органов местного самоуправления в печатных средствах массовой информации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Размещение информации о деятельности органов местного самоуправления  в сети Интернет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оказатель 3: Увеличение пользователей интернет сайта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пункте 5 «цифры «2018-2020» заменить цифрами «2018-2019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3"/>
        <w:gridCol w:w="1632"/>
        <w:gridCol w:w="1285"/>
        <w:gridCol w:w="1236"/>
        <w:gridCol w:w="1444"/>
        <w:gridCol w:w="1839"/>
        <w:gridCol w:w="94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6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60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3969"/>
        <w:gridCol w:w="1072"/>
        <w:gridCol w:w="1701"/>
        <w:gridCol w:w="1339"/>
        <w:gridCol w:w="850"/>
        <w:gridCol w:w="1559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38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1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9-26T16:45:00Z</cp:lastPrinted>
  <dcterms:modified xsi:type="dcterms:W3CDTF">2019-10-29T06:11:00Z</dcterms:modified>
  <cp:revision>133</cp:revision>
  <dc:subject/>
  <dc:title/>
</cp:coreProperties>
</file>