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8.2019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Боровёнковского сельского поселения на 2020 год и на плановый период 2021 и 2022 годов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работки проекта решения Совета Депутатов Боровёнковского сельского поселения «О бюджете Боровёнковского сельского поселения на 2020 год и на плановый период 2021 и 2022 годов» Администрация Боровёнковского 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Боровёнковского сельского поселения представить в Администрацию Боровёнковского сельского поселения уточненные сведения о прогнозе администрируемых доходов на 2020-2022 годы до 15 октября 2019 го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 Администрации Боровёнковского сельского поселения, ответственным за отраслевые направления, представить главному специалисту-главному бухгалтеру Администрации Боровёнковского сельского поселения до 10 октября 2019 года согласованные с Главой сельского поселения: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я о внесении изменений в перечень муниципальных программ, утвержденный постановлением Администрации Боровёнковского сельского поселения от 02.11.2018 г. № 122,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екты муниципальных программ Боровёнковского сельского поселения, предлагаемых к реализации начиная с 2020 года,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изменений действующих муниципальных программ Боровёнковского сельского поселения,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информацию о планируемых расходах бюджета сельского поселения, производимых не в рамках муниципальных программ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видам работ, услуг на 2020-2022 годы,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ект прогнозного плана (программы) приватизации муниципального имущества с указанием ориентировочного периода реализации и стоимости объекта на 2020-2022 годы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-главному бухгалтеру Администрации Боровёнковского посел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Главой сельского поселения и специалистами Администрации сельского поселения, ответственным за отраслевые направления, подготовить прогноз социально-экономического развития Боровёнковского сельского поселения на 2020 год и на плановый период 2021 и 2022 годов и сделать оценку ожидаемого исполнения бюджета Боровёнковского сельского поселения за 2019 год,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орядок и методику планирования бюджетных ассигнований на 2020 год и на плановый период 2021 и 2022 годов,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3 осуществить планирование бюджетных ассигнований на 2020 год и на плановый период 2021 и 2022 годов в порядке и в соответствии с методикой, указанной в пункте 3.2 настоящего постановления,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в бюджет Боровёнковского сельского поселения в сроки, установленные комитетом финансов Администрации Окуловского муниципального района,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разработать и представить на согласование Главе Боровёнковского сельского поселения проект решения «О бюджете Боровёнковского сельского поселения на 2020 год и на плановый период 2021 и 2022 годов» и пояснительную записку к нему с учетом проведенных соглас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ект решения «О бюджете Боровёнковского сельского поселения на 2020 год и на плановый период 2021 и 2022 годов» Контрольно-счетной комиссии Окуло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нести проект решения «О бюджете Боровёнковского сельского поселения на 2020 год и на плановый период 2021 и 2022 годов» на рассмотрение Совета Депутатов Боровёнковского сельского поселения не позднее 15 ноября 2019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бюджета Боровёнко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становить, что муниципальные программы Боровёнковского сельского поселения, предлагаемые к реализации начиная с 2020 года, подлежат утверждению до 11 ноября 2019 года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9. Опубликовать постановл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 сельского поселения Н.Г.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sz w:val="28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%2%."/>
      <w:lvlJc w:val="left"/>
      <w:pPr>
        <w:tabs>
          <w:tab w:val="num" w:pos="795"/>
        </w:tabs>
        <w:ind w:left="795" w:hanging="43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fin480-2</dc:creator>
  <dc:description/>
  <cp:keywords/>
  <dc:language>en-US</dc:language>
  <cp:lastModifiedBy>Администрация</cp:lastModifiedBy>
  <cp:lastPrinted>2018-08-10T15:53:00Z</cp:lastPrinted>
  <dcterms:modified xsi:type="dcterms:W3CDTF">2019-08-19T09:52:00Z</dcterms:modified>
  <cp:revision>3</cp:revision>
  <dc:subject/>
  <dc:title>Проект</dc:title>
</cp:coreProperties>
</file>