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04.2019   № 46 </w:t>
      </w:r>
    </w:p>
    <w:p>
      <w:pPr>
        <w:pStyle w:val="Normal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ю пожар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21.12.1994 года  № 69-ФЗ «О пожарной безопасности», Федерального закона от 18.10.2007 № 230-ФЗ «О внесении изменений в отдельные законодательные акты Российской Федерации в связи с совершенствованием разграничения полномоч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план по обеспечению пожарной безопасности  на территории Администрации Боровёнковского сельского поселения на 2019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Данное постановление опубликовать в бюллетене   «Официальный вестник Боровёнковского сельского поселения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 М.А. Гангур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  <w:t>Утвержден</w:t>
        <w:br/>
        <w:t>Постановлением администрации</w:t>
        <w:br/>
        <w:t>Боровёнковского сельского поселения</w:t>
        <w:br/>
        <w:t>от 22.04.2019. №4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  <w:br/>
        <w:t>мероприятий администрации Боровёнковского сельского поселения по обеспе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ых мер пожарной безопасности в границах поселения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8373"/>
        <w:gridCol w:w="1822"/>
        <w:gridCol w:w="2181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1.</w:t>
            </w:r>
          </w:p>
        </w:tc>
        <w:tc>
          <w:tcPr>
            <w:tcW w:w="8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Содержание и ремонт источников наружного противопожарного водоснабжения на территории Боровёнковского сельского поселения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 xml:space="preserve">Постоянно 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Глава поселения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рректировка списков, 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  пожарной безопасност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 администрации</w:t>
            </w:r>
          </w:p>
        </w:tc>
      </w:tr>
      <w:tr>
        <w:trPr>
          <w:trHeight w:val="1697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  противопожарной пропаганде  и обучению населения первичным мерам пожарной безопасности в соответствии с действующим законодательством: информирование населения о мерах пожарной безопасности, о происшедших пожарах, причинах и условиях, способствующих их возникновению проведение бесед о мерах пожарной безопасности и противопожарных инструктажей;-  распространение листовок и наглядной агитации;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Ведущий специалист  администраци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менее 2 раз в год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ановление особого противопожарного режима в случае повышения пожарной опасности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й-сентябрь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визии пожарных водоемов, наличие указателей 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-3 квартал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 специалист  администрации 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созданию противопожарных минерализованных полос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ка и организация выполнения муниципальных целевых программ по вопросам обеспечения пожарной безопасности; 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октября текущего года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 </w:t>
            </w:r>
          </w:p>
        </w:tc>
      </w:tr>
      <w:tr>
        <w:trPr>
          <w:trHeight w:val="5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бровольной пожарной ох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         </w:t>
      </w:r>
      <w:r>
        <w:rPr>
          <w:b/>
        </w:rPr>
        <w:t xml:space="preserve">Заместитель   Главы администрации                       М.А. Гангур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Боровёнковского сельского поселения                                                                        </w:t>
      </w:r>
    </w:p>
    <w:p>
      <w:pPr>
        <w:pStyle w:val="TextBody"/>
        <w:spacing w:lineRule="exac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851" w:right="170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15:00Z</dcterms:created>
  <dc:creator>1</dc:creator>
  <dc:description/>
  <cp:keywords/>
  <dc:language>en-US</dc:language>
  <cp:lastModifiedBy>Пользователь</cp:lastModifiedBy>
  <cp:lastPrinted>2016-02-03T09:49:00Z</cp:lastPrinted>
  <dcterms:modified xsi:type="dcterms:W3CDTF">2019-04-24T06:40:00Z</dcterms:modified>
  <cp:revision>7</cp:revision>
  <dc:subject/>
  <dc:title/>
</cp:coreProperties>
</file>