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12.2019</w:t>
      </w:r>
      <w:r>
        <w:rPr>
          <w:color w:val="5A7A6B"/>
        </w:rPr>
        <w:t xml:space="preserve">  </w:t>
      </w:r>
      <w:r>
        <w:rPr>
          <w:sz w:val="28"/>
          <w:szCs w:val="28"/>
        </w:rPr>
        <w:t>№17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п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ю пожар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на 2020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Федерального закона от 21.12.1994 года  № 69-ФЗ «О пожарной безопасности», Федерального закона от 18.10.2007 № 230-ФЗ «О внесении изменений в отдельные законодательные акты Российской Федерации в связи с совершенствованием разграничения полномочий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лан по обеспечению пожарной безопасности  на территории Администрации Боровёнковского сельского поселения на 2020 г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Опубликовать постановление  в Информационном бюллетене Боровёнковского  сельского поселения и разместить на официальном сайте поселения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40"/>
        <w:jc w:val="right"/>
        <w:rPr>
          <w:b/>
          <w:b/>
          <w:color w:val="000000"/>
        </w:rPr>
      </w:pPr>
      <w:r>
        <w:rPr>
          <w:b/>
          <w:color w:val="000000"/>
        </w:rPr>
        <w:t>Утвержден</w:t>
        <w:br/>
        <w:t>постановлением администрации</w:t>
        <w:br/>
        <w:t>Боровёнковского сельского поселения</w:t>
      </w:r>
    </w:p>
    <w:p>
      <w:pPr>
        <w:pStyle w:val="Normal"/>
        <w:shd w:fill="FFFFFF" w:val="clear"/>
        <w:spacing w:lineRule="exact" w:line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от20.12.2019         № 175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000000"/>
          <w:sz w:val="28"/>
          <w:szCs w:val="28"/>
        </w:rPr>
        <w:t>П Л А Н</w:t>
      </w:r>
      <w:r>
        <w:rPr>
          <w:b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мероприятий администрации Боровёнковского сельского поселения по обеспечению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вичных мер пожарной безопасности в границах поселения на 2020 год</w:t>
      </w:r>
    </w:p>
    <w:tbl>
      <w:tblPr>
        <w:tblW w:w="13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470"/>
        <w:gridCol w:w="1822"/>
        <w:gridCol w:w="6588"/>
      </w:tblGrid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Мероприятие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</w:tc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Ответственный</w:t>
            </w:r>
          </w:p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   </w:t>
            </w:r>
            <w:r>
              <w:rPr/>
              <w:t>1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 </w:t>
            </w:r>
            <w:r>
              <w:rPr/>
              <w:t xml:space="preserve">Содержание и ремонт источников наружного противопожарного водоснабжения на территории Боровёнковского сельского поселения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   </w:t>
            </w:r>
            <w:r>
              <w:rPr/>
              <w:t xml:space="preserve">Постоянно </w:t>
            </w:r>
          </w:p>
        </w:tc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 </w:t>
            </w:r>
            <w:r>
              <w:rPr/>
              <w:t>Ведущий специалист  администрации Боровёнковского сельского поселени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Корректировка списков, проведение обследования мест проживания одиноких престарелых граждан, неблагополучных и многодетных семей с целью дополнительного инструктажа по мерам  пожарной безопасности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едущий специалист  администрации Боровёнковского сельского поселения </w:t>
            </w:r>
          </w:p>
        </w:tc>
      </w:tr>
      <w:tr>
        <w:trPr>
          <w:trHeight w:val="1697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существление мероприятий по  противопожарной пропаганде  и обучению населения первичным мерам пожарной безопасности в соответствии с действующим законодательством: информирование населения о мерах пожарной безопасности, о происшедших пожарах, причинах и условиях, способствующих их возникновению проведение бесед о мерах пожарной безопасности и противопожарных инструктажей;-  распространение листовок и наглядной агитации;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 </w:t>
            </w:r>
            <w:r>
              <w:rPr/>
              <w:t>Ведущий специалист  администрации Боровёнковского сельского поселени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рганизация сходов и собраний с гражданами по вопросам соблюдения требований пожарной безопасности, в том числе с временно проживающими в летний период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е менее 2 раз в год</w:t>
            </w:r>
          </w:p>
        </w:tc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становление особого противопожарного режима в случае повышения пожарной опасности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лава поселени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роведение ревизии пожарных водоемов, наличие указателей 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-3 квартал</w:t>
            </w:r>
          </w:p>
        </w:tc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Глава поселения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Ведущий специалист  администрации  Боровёнковского сельского поселения 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роведение мероприятий по созданию противопожарных минерализованных полос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 квартал</w:t>
            </w:r>
          </w:p>
        </w:tc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Ведущий специалист администрации  Боровёнковского сельского поселения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азработка и организация выполнения муниципальных целевых программ по вопросам обеспечения пожарной безопасности; 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15 октября текущего года</w:t>
            </w:r>
          </w:p>
        </w:tc>
        <w:tc>
          <w:tcPr>
            <w:tcW w:w="6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Ведущий специалист  администрации  Боровёнковского сельского поселения 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             </w:t>
      </w:r>
      <w:r>
        <w:rPr>
          <w:b/>
        </w:rPr>
        <w:t xml:space="preserve">Глава  сельского поселения       Н.Г. Пискарева </w:t>
      </w:r>
    </w:p>
    <w:p>
      <w:pPr>
        <w:pStyle w:val="TextBody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851" w:right="170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15:00Z</dcterms:created>
  <dc:creator>1</dc:creator>
  <dc:description/>
  <cp:keywords/>
  <dc:language>en-US</dc:language>
  <cp:lastModifiedBy>Пользователь</cp:lastModifiedBy>
  <cp:lastPrinted>2016-02-03T09:49:00Z</cp:lastPrinted>
  <dcterms:modified xsi:type="dcterms:W3CDTF">2019-12-23T06:18:00Z</dcterms:modified>
  <cp:revision>4</cp:revision>
  <dc:subject/>
  <dc:title/>
</cp:coreProperties>
</file>