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02.2019  №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закуп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закупок товаров, работ, услуг для муниципальных нужд  на 2019 год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лан-график закупок на 2019 год на Общероссийском официальном сайте Российской Федерации в информационно-телекоммуникационной  сети «Интернет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2-25T15:10:00Z</cp:lastPrinted>
  <dcterms:modified xsi:type="dcterms:W3CDTF">2019-08-15T09:08:00Z</dcterms:modified>
  <cp:revision>82</cp:revision>
  <dc:subject/>
  <dc:title> </dc:title>
</cp:coreProperties>
</file>