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1.2019 № 15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«Волчьи я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6 октября 2003 №131 - ФЗ «Об общих принципах организации местного самоуправления в Российской Федерации», Уставом Боровёнковского сельского поселения, решением Совета депутатов Боровёнковского сельского поселения от 17.06.2013 № 151 «Об утверждении порядка регистрации Устава территориального общественного самоуправления, решением Совета депутатов Боровёнковского сельского поселения от 09.10.2019 № 204 «Об утверждении границ территориального самоуправления»  и на основании заявления Шуваловой Т.Ю.  и представленных документов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регистрировать Устав территориального общественного самоуправления «Волчьи ямы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ыдать лицу, уполномоченному на участие в процедуре регистрации Устава территориального общественного самоуправления «Волчьи ямы» свидетельство о регистрации устава территориального общественного самоуправления № 4 от 15.11.2019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ключить территориальное общественное самоуправления «Волчьи ямы» в реестр территориального общественного самоуправления в Боровёнковском  сельском 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бюллетене  «Официальный вестник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4-09-11T09:30:00Z</cp:lastPrinted>
  <dcterms:modified xsi:type="dcterms:W3CDTF">2019-11-18T09:35:00Z</dcterms:modified>
  <cp:revision>66</cp:revision>
  <dc:subject/>
  <dc:title/>
</cp:coreProperties>
</file>