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РОВЕ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06.05.2019 № 51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Боровёнк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bCs/>
          <w:color w:val="000000"/>
          <w:spacing w:val="-4"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jc w:val="both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Порядок проведения </w:t>
      </w:r>
    </w:p>
    <w:p>
      <w:pPr>
        <w:pStyle w:val="Normal"/>
        <w:spacing w:lineRule="exact" w:line="240"/>
        <w:jc w:val="both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антикоррупционной экспертизы</w:t>
      </w:r>
    </w:p>
    <w:p>
      <w:pPr>
        <w:pStyle w:val="Normal"/>
        <w:spacing w:lineRule="exact" w:line="240"/>
        <w:jc w:val="both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редложение  прокуратуры Окуловского района от 29.03.2019 № 22-5-2019 на Порядок  проведения антикоррупционной экспертизы нормативных правовых актов (проектов нормативных правовых актов) Администрации  Боровёнковского сельского поселения, утвержденный  постановлением Администрации Боровёнковского сельского поселения от 23.06.2010 № 35 Администрация Боровёнковского сельского поселения 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color w:val="000000"/>
          <w:spacing w:val="-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довлетворить</w:t>
      </w:r>
      <w:r>
        <w:rPr>
          <w:sz w:val="28"/>
          <w:szCs w:val="28"/>
        </w:rPr>
        <w:t xml:space="preserve"> Предложение прокуратуры Окуловского района от  29.03.2019 № 22-5-2019 на Порядок  проведения антикоррупционной экспертизы нормативных правовых актов (проектов нормативных правовых актов) Администрации  Боровёнковского сельского поселения, утвержденный  постановлением Администрации Боровёнковского сельского поселения от 23.06.2010 № 35 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Внести в </w:t>
      </w:r>
      <w:r>
        <w:rPr>
          <w:sz w:val="28"/>
          <w:szCs w:val="28"/>
        </w:rPr>
        <w:t>Порядок  проведения антикоррупционной экспертизы нормативных правовых актов (проектов нормативных правовых актов) Администрации  Боровёнковского сельского поселения (далее – Порядок), утвержденный  постановлением Администрации Боровёнковского сельского поселения от 23.06.2010 № 35 (в редакции постановлений  от 08.11.2011 № 88, от 04.07.2018 № 51)  следующие изменения: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-  Порядок дополнить разделом 3.1. следующего содержания: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«3.1. Независимая антикоррупционная экспертиза нормативных правовых актов (проектов нормативных правовых актов)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3.1.1.  Институты гражданского общества и граждане Российской Федерации (далее - граждане) могут в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base.garant.ru/197633/990e2e689b50a91dcb523bf4c6cdbd6c/" \l "block_1004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орядке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, предусмотренном нормативными правовыми актами Российской Федерации, за счет собственных средств проводить независимую антикоррупционную экспертизу нормативных правовых актов (проектов нормативных правовых актов). Порядок и условия аккредитации экспертов по проведению независимой антикоррупционной экспертизы нормативных правовых актов (проектов нормативных правовых актов)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base.garant.ru/72213910/" \l "block_100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устанавливаются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федеральным органом исполнительной власти в области юстиции.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3.1.2. Не допускается проведение независимой антикоррупционной экспертизы нормативных правовых актов (проектов нормативных правовых актов):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1) гражданами, имеющими неснятую или непогашенную судимость;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2) гражданами, сведения о применении к которым взыскания в виде увольнения (освобождения от должности) в связи с утратой доверия за совершение коррупционного правонарушения включены в реестр лиц, уволенных в связи с утратой доверия;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3) гражданами, осуществляющими деятельность в органах и организациях, указанных в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base.garant.ru/195958/5ac206a89ea76855804609cd950fcaf7/" \l "block_313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е 3 части 1 статьи 3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 Федерального закона</w:t>
      </w:r>
      <w:r>
        <w:rPr>
          <w:rFonts w:cs="Arial" w:ascii="Arial" w:hAnsi="Arial"/>
          <w:b/>
          <w:bCs/>
          <w:color w:val="000000"/>
          <w:sz w:val="14"/>
          <w:szCs w:val="14"/>
          <w:shd w:fill="FFFFFF" w:val="clear"/>
        </w:rPr>
        <w:t xml:space="preserve"> </w:t>
      </w:r>
      <w:r>
        <w:rPr>
          <w:sz w:val="28"/>
          <w:szCs w:val="28"/>
        </w:rPr>
        <w:t>от 17 июля 2009 года N 172-ФЗ "Об антикоррупционной экспертизе нормативных правовых актов и проектов нормативных правовых актов"</w:t>
        <w:br/>
        <w:t>4) международными и иностранными организациями;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5) некоммерческими организациями, выполняющими функции иностранного агента.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3.1.3. В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base.garant.ru/12191921/89300effb84a59912210b23abe10a68f/" \l "block_10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заключении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по результатам независимой антикоррупционной экспертизы должны быть указаны выявленные в нормативном правовом акте (проекте нормативного правового акта) коррупциогенные факторы и предложены способы их устранения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3.1.4. Заключение по результатам независимой антикоррупционной экспертизы носит рекомендательный характер и подлежит обязательному рассмотрению органом, организацией или должностным лицом, которым оно направлено, в тридцатидневный срок со дня его получения. По результатам рассмотрения гражданину или организации, проводившим независимую экспертизу, направляется мотивированный ответ, за исключением случаев, когда в заключении отсутствует предложение о способе устранения выявленных коррупциогенных факторов.»</w:t>
      </w:r>
    </w:p>
    <w:p>
      <w:pPr>
        <w:pStyle w:val="Normal"/>
        <w:spacing w:lineRule="exact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постановление в бюллетене «Официальный вестник                Боровёнковского сельского поселения» и разместить на официальном сайте Боровёнковского сельского поселения в информационно-телекоммуникационной  сети «Интернет» по адресу: </w:t>
      </w:r>
      <w:r>
        <w:rPr>
          <w:b/>
          <w:sz w:val="28"/>
          <w:szCs w:val="28"/>
          <w:lang w:val="en-US"/>
        </w:rPr>
        <w:t>www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borovenkaadm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Н.Г.Пискарева</w:t>
      </w:r>
    </w:p>
    <w:p>
      <w:pPr>
        <w:pStyle w:val="Normal"/>
        <w:widowControl w:val="false"/>
        <w:spacing w:lineRule="exact" w:line="3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exact" w:line="3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3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3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567" w:gutter="0" w:header="0" w:top="567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9:44:00Z</dcterms:created>
  <dc:creator>computer</dc:creator>
  <dc:description/>
  <cp:keywords/>
  <dc:language>en-US</dc:language>
  <cp:lastModifiedBy>Пользователь</cp:lastModifiedBy>
  <cp:lastPrinted>2019-05-07T11:47:00Z</cp:lastPrinted>
  <dcterms:modified xsi:type="dcterms:W3CDTF">2019-05-07T08:47:00Z</dcterms:modified>
  <cp:revision>21</cp:revision>
  <dc:subject/>
  <dc:title/>
</cp:coreProperties>
</file>