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9.07.2019  №85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купок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/>
      </w:pP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Постановление Правительства РФ от 21 ноября 2013 г. N 1043</w:t>
        </w:r>
        <w:r>
          <w:rPr>
            <w:rStyle w:val="InternetLink"/>
            <w:color w:val="0000FF"/>
            <w:sz w:val="28"/>
            <w:szCs w:val="28"/>
            <w:u w:val="single"/>
          </w:rPr>
          <w:br/>
        </w:r>
        <w:r>
          <w:rPr>
            <w:rStyle w:val="InternetLink"/>
            <w:sz w:val="28"/>
            <w:szCs w:val="28"/>
          </w:rPr>
          <w:t>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w:t>
        </w:r>
      </w:hyperlink>
    </w:p>
    <w:p>
      <w:pPr>
        <w:pStyle w:val="Style18"/>
        <w:rPr>
          <w:b/>
          <w:b/>
          <w:bCs/>
          <w:highlight w:val="yellow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 закупок товаров, работ, услуг для муниципальных нужд  на 2019 финансовый год и на плановый период 2020 и 2021 года, утвержденный постановлением Администрации Боровёнковского сельского поселения от 29.07.2019 №85 изложив в новой редак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азместить изменения в плане закупок  на 2019 финансовый год и на плановый период 2020 и 2021 года на Общероссийском официальном сайте Российской Федерации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70414250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HP</cp:lastModifiedBy>
  <cp:lastPrinted>2014-12-12T15:26:00Z</cp:lastPrinted>
  <dcterms:modified xsi:type="dcterms:W3CDTF">2019-08-15T09:11:00Z</dcterms:modified>
  <cp:revision>100</cp:revision>
  <dc:subject/>
  <dc:title> </dc:title>
</cp:coreProperties>
</file>