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9.2019 № 10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следующие  измен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в Паспорте Программы  </w:t>
      </w:r>
      <w:bookmarkStart w:id="0" w:name="Par32"/>
      <w:bookmarkEnd w:id="0"/>
      <w:r>
        <w:rPr>
          <w:sz w:val="28"/>
          <w:szCs w:val="28"/>
        </w:rPr>
        <w:t>в разделе «Характеристика текущего состояния» после первого абзаца добавить абзацем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«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при реализации муниципальной программы соблюдаются такие приоритеты ка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й и коммуникационной инфраструктуры в  целях повышения эффективности муниципального управ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вой технологической основы для развития экономики и социальной сфе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ехнологий электронного взаимодействия граждан, организаций с органами местного самоуправления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 сельского поселения М.А.Ган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1-17T12:24:00Z</cp:lastPrinted>
  <dcterms:modified xsi:type="dcterms:W3CDTF">2019-09-03T09:42:00Z</dcterms:modified>
  <cp:revision>113</cp:revision>
  <dc:subject/>
  <dc:title/>
</cp:coreProperties>
</file>