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1.01.2019 № 1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формирование и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в Боровёнковском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сельском поселении на 2018-2020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0.12.2018  № 167 </w:t>
      </w:r>
      <w:r>
        <w:rPr>
          <w:bCs/>
          <w:sz w:val="28"/>
          <w:szCs w:val="28"/>
        </w:rPr>
        <w:t>«О  бюджете Боровёнковского сельского поселения на 2019 год</w:t>
      </w:r>
      <w:r>
        <w:rPr>
          <w:sz w:val="28"/>
          <w:szCs w:val="28"/>
        </w:rPr>
        <w:t xml:space="preserve">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формирование и развитие системы муниципального управления в Боровёнковском сельском поселении на 2018-2020 годы» (далее Программа), утвержденную постановлением Администрации Боровёнковского сельского поселения от 02.11.2017 №  150 (в редакции решений Совета депутатов  от 09.11.2018 № 132, от 11.12.2018 № 153)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2"/>
        <w:gridCol w:w="1631"/>
        <w:gridCol w:w="1285"/>
        <w:gridCol w:w="1236"/>
        <w:gridCol w:w="1444"/>
        <w:gridCol w:w="1839"/>
        <w:gridCol w:w="947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1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1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38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38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Мероприятиях  муниципальной программы строки 1.6 и 1.7 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835"/>
        <w:gridCol w:w="1701"/>
        <w:gridCol w:w="851"/>
        <w:gridCol w:w="708"/>
        <w:gridCol w:w="1134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на семинары, стажировку, курсы повышения квалификации, профессиональную переподготовку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9-01-31T09:15:00Z</cp:lastPrinted>
  <dcterms:modified xsi:type="dcterms:W3CDTF">2019-01-31T06:16:00Z</dcterms:modified>
  <cp:revision>102</cp:revision>
  <dc:subject/>
  <dc:title/>
</cp:coreProperties>
</file>