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1.08.2019  № 87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назначении ответствен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ца за контроль по закупкам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 Федеральным законом от 05.04.2013 года  № 44-ФЗ «О контрактной системе в сфере закупок товаров, работ, услуг для обеспечения государственных и муниципальных услуг 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Назначить Фомину Александру Олеговну, ведущего служащего- эксперта Администрации Боровёнковского сельского поселения ответственным за контроль,   предусмотренный 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70353464/entry/99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5 статьи 99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в отношении закупок для обеспечения муниципальных нужд Боровенковского сельского поселения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.Считать утратившим силу постановление Администрации Боровёнковского сельского поселения от 21.12.2018 № 160</w:t>
      </w:r>
      <w:r>
        <w:rPr/>
        <w:t xml:space="preserve"> «</w:t>
      </w:r>
      <w:r>
        <w:rPr>
          <w:sz w:val="28"/>
          <w:szCs w:val="28"/>
        </w:rPr>
        <w:t xml:space="preserve">О назначении ответственного лица за контроль по закупкам»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знакомлена:                                Фомина А.О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12:00Z</dcterms:created>
  <dc:creator>1</dc:creator>
  <dc:description/>
  <cp:keywords/>
  <dc:language>en-US</dc:language>
  <cp:lastModifiedBy>Пользователь</cp:lastModifiedBy>
  <cp:lastPrinted>2019-08-02T10:32:00Z</cp:lastPrinted>
  <dcterms:modified xsi:type="dcterms:W3CDTF">2019-08-02T07:32:00Z</dcterms:modified>
  <cp:revision>75</cp:revision>
  <dc:subject/>
  <dc:title> </dc:title>
</cp:coreProperties>
</file>