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4.10.2019  №13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купо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 Правительства РФ от 21 ноября 2013 г. N 1043</w:t>
          <w:br/>
          <w:t>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w:t>
        </w:r>
      </w:hyperlink>
    </w:p>
    <w:p>
      <w:pPr>
        <w:pStyle w:val="Style18"/>
        <w:rPr>
          <w:b/>
          <w:b/>
          <w:bCs/>
          <w:highlight w:val="yellow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нести изменения в план закупок товаров, работ, услуг для муниципальных нужд  на 2019 финансовый год и на плановый период 2020 и 2021 года, утвержденный постановлением Администрации Боровёнковского сельского поселения от 24.10.2019 №130 изложив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изменения в плане закупок  на 2019 финансовый год и на плановый период 2020 и 2021 года на Общероссийском официальном сайте Российской Федерации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4.10.2019 №1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Форма плана закупок товаров, работ, услуг </w:t>
        <w:br/>
        <w:t>для обеспечения нужд субъектов Российской Федерации</w:t>
        <w:br/>
        <w:t>и муниципальных нужд на 2019 финансовый год 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3171"/>
      </w:tblGrid>
      <w:tr>
        <w:trPr/>
        <w:tc>
          <w:tcPr>
            <w:tcW w:w="854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РОВЁНКОВСКОГО СЕЛЬСКОГО ПОСЕЛЕ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05988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1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правовая 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ОПФ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675"/>
            </w:tblGrid>
            <w:tr>
              <w:trPr>
                <w:trHeight w:val="276" w:hRule="atLeast"/>
              </w:trPr>
              <w:tc>
                <w:tcPr>
                  <w:tcW w:w="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75404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ублично-правов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ёнковское 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330, Новгородская обл, Боровёнка п, УЛ КООПЕРАТИВНАЯ, 5 ,7-81657-43160, borovenkaadm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ТМО</w:t>
              </w:r>
            </w:hyperlink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28404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0"/>
        <w:gridCol w:w="1341"/>
        <w:gridCol w:w="1203"/>
        <w:gridCol w:w="808"/>
        <w:gridCol w:w="135"/>
        <w:gridCol w:w="851"/>
        <w:gridCol w:w="283"/>
        <w:gridCol w:w="851"/>
        <w:gridCol w:w="283"/>
        <w:gridCol w:w="795"/>
        <w:gridCol w:w="481"/>
        <w:gridCol w:w="330"/>
        <w:gridCol w:w="946"/>
        <w:gridCol w:w="691"/>
        <w:gridCol w:w="301"/>
        <w:gridCol w:w="680"/>
        <w:gridCol w:w="171"/>
        <w:gridCol w:w="1507"/>
        <w:gridCol w:w="761"/>
        <w:gridCol w:w="11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sub_222"/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  <w:bookmarkEnd w:id="0"/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</w:t>
              </w:r>
            </w:hyperlink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(тыс. рублей)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(периодич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я планируем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о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 государственной (муниципальной) программы</w:t>
            </w:r>
            <w:hyperlink w:anchor="sub_209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***</w:t>
              </w:r>
            </w:hyperlink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оследующие годы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ервый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торой год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93531100598853110100100010003512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овышение освещенности улично-дорожной сети Боровёнковского сельского поселения, обеспечение технической деятельности ОМС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Услуги по передаче электроэнерг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8 396480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471480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 612 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 312 00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0.000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40000000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держание автомобильных дорог общего пользования местного значения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для реализации соответствующих меро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0,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3.2019 по 31.12.2019 </w:t>
              <w:br/>
              <w:t>Друг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35311005988531101001000200042112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оровёнковского сельского по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е состояние дорог общего пользования местного знач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6318,2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718,2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 491 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>4 093 60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0.000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4.2019 по 31.07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531100598853110100100030000000000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  <w:t>19353110059885311010010005000000024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рок осуществления закупки с 01.01.2019 по 31.12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а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3280.8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771.2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811.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697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90"/>
              <w:gridCol w:w="1134"/>
              <w:gridCol w:w="1134"/>
              <w:gridCol w:w="1276"/>
              <w:gridCol w:w="1276"/>
              <w:gridCol w:w="992"/>
            </w:tblGrid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31001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01.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01.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493 7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19 6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52 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321 7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201008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22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4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4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0499000100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1 726.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 554.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9 572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9 6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70704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110106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1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3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9001009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9001009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2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9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31001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9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3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3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7461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461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11001011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1307002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4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22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62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7 3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3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70510001010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5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5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801050010000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S15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2122.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4122.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4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104990007028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203990005118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842.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104.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39.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97.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002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195.8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51977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191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 3936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409020017152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04 00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52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76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76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коду бюджетной классификации 938050308201008102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11070.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875 897.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00 000.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00 00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  <w:tr>
              <w:trPr/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 для осуществления закупок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46079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17969.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138 811.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490 297.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код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БК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Б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526.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81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0297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объем финансового обеспечения, предусмотренного на заклю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607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969.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81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0297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  <w:br/>
        <w:t>обоснования закупок товаров, работ и услуг для обеспечения государственных и муниципальных нужд при формировании и утверждении плана закупок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448"/>
        <w:gridCol w:w="1694"/>
        <w:gridCol w:w="2486"/>
        <w:gridCol w:w="2466"/>
        <w:gridCol w:w="3118"/>
        <w:gridCol w:w="318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sub_2001"/>
            <w:r>
              <w:rPr>
                <w:rFonts w:cs="Times New Roman" w:ascii="Times New Roman" w:hAnsi="Times New Roman"/>
                <w:sz w:val="16"/>
                <w:szCs w:val="16"/>
              </w:rPr>
              <w:t>N п/п</w:t>
            </w:r>
            <w:bookmarkEnd w:id="1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ционный код закупки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(2)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наименование, дата принятия и номер утвержденных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19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10003512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 сельского поселения в целях улучшения условий проживания ж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ях реализации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4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метанию и уборке снег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держание автомобильных дорог общего пользования местного значе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для реализации соответствующих мероприят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20004211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автомобильные, в том числе улично-дорожная сеть и прочие автомобильные и пешеходные дорог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 местного значения Бровёнк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в целях реализации муниципальной программы Боровёнковского сельского поселения «Реконструкция, капитальный ремонт и содержание автомобильных дорог общего пользования местного значения на территории Боровёнковского сельского поселения на 2017-2020 годы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100598853110100100030000000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35311005988531101001000500000002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вары, работы или услуги на сумму, не превышающие 300 тыс. руб. (п.4 ч.1 ст.93 44-ФЗ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закупки, осуществляемые на основании п.4 ч.1 ст. 93 44-ФЗ на выполнение функций и полномочий муниципальны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объем закупок, планируемых к осуществлению на основании п. 4 ч. 1 ст. 93 Закона № 44-ФЗ в 2017 году складывается из суммы цен контрактов, заключаемых с единственным поставщиком (подрядчиком, исполнителем), каждая из которых не превышает 100 000 руб., что соответствует ограничениям по годовому объему закупок, установленным п. 4 ч. 1 ст. 93 Закона № 44-ФЗ для органов местного самоуправления сельских поселений. Все мероприятия предметов контрактов, заключённых с единственным поставщиком, соответствуют целям и задачам муниципальных программ ОМСУ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24 октября 2019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70414250&amp;sub=0" TargetMode="External"/><Relationship Id="rId4" Type="http://schemas.openxmlformats.org/officeDocument/2006/relationships/hyperlink" Target="http://ivo.garant.ru/document?id=12020330&amp;sub=0" TargetMode="External"/><Relationship Id="rId5" Type="http://schemas.openxmlformats.org/officeDocument/2006/relationships/hyperlink" Target="http://ivo.garant.ru/document?id=70365940&amp;sub=0" TargetMode="External"/><Relationship Id="rId6" Type="http://schemas.openxmlformats.org/officeDocument/2006/relationships/hyperlink" Target="http://ivo.garant.ru/document?id=70365940&amp;sub=0" TargetMode="External"/><Relationship Id="rId7" Type="http://schemas.openxmlformats.org/officeDocument/2006/relationships/hyperlink" Target="http://ivo.garant.ru/document?id=70308460&amp;sub=100000" TargetMode="External"/><Relationship Id="rId8" Type="http://schemas.openxmlformats.org/officeDocument/2006/relationships/hyperlink" Target="http://ivo.garant.ru/document?id=70253464&amp;sub=1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9-10-28T05:54:00Z</dcterms:modified>
  <cp:revision>101</cp:revision>
  <dc:subject/>
  <dc:title> </dc:title>
</cp:coreProperties>
</file>