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3.2019 № 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дисциплинарных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зысканиях за коррупционные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авонаруш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Федеральным законом от 03.08.2018 № 307-ФЗ «О внесении изменений в отдельные законодательные акты Российской Федерации  в целях совершенствования контроля за соблюдением законодательства Российской федерации о противодействии коррупции»  и по результатам рассмотрения  Протеста прокуратуры Окуловского района от 18.03.2019 № 86-3-2019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 18.03.2019 № 86-3-2019 на 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ый  постановлением Администрации Боровёнковского сельского поселения от 08.10.2013 № 82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ложение о дисциплинарных взысканиях за коррупционные правонарушения и порядке их применения к муниципальным  служащим Администрации Боровёнковского сельского поселения, утвержденное  постановлением Администрации Боровёнковского сельского поселения от 08.10.2013 № 82  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3.1 дополнить подпунктом 2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.1) доклада специалиста, ответственного за противодействие коррупции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8-07-04T08:54:00Z</cp:lastPrinted>
  <dcterms:modified xsi:type="dcterms:W3CDTF">2019-03-28T08:37:00Z</dcterms:modified>
  <cp:revision>26</cp:revision>
  <dc:subject/>
  <dc:title/>
</cp:coreProperties>
</file>