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05.2019 № 5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Информационно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органо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стного самоуправления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на 2018-2020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>Боровёнковского сельского поселения  на 2018-2020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от 02.11.2017 №  149 (в редакции постановления № 9 от 31.01.2019) следующие  изменения: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60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3402"/>
        <w:gridCol w:w="3969"/>
        <w:gridCol w:w="1072"/>
        <w:gridCol w:w="1701"/>
        <w:gridCol w:w="1339"/>
        <w:gridCol w:w="850"/>
        <w:gridCol w:w="662"/>
        <w:gridCol w:w="897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Своевременное опубликование официальных документов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6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1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1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2-05T11:58:00Z</cp:lastPrinted>
  <dcterms:modified xsi:type="dcterms:W3CDTF">2019-05-20T05:26:00Z</dcterms:modified>
  <cp:revision>120</cp:revision>
  <dc:subject/>
  <dc:title/>
</cp:coreProperties>
</file>