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5.12.2019 № 16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роведении итогов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граждан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Боровёнковского сельского поселения № 157 от 16.10.2018 «Об утверждении Положения о порядке организации и проведения собраний граждан в Боровёнковском сельском поселении»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atLeas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провести 16.12.2019 в 18-00 итоговое собрание граждан по выбору приоритетного направления в рамках проекта ППМИ в  помещении муниципального бюджетного учреждения культуры «Боровёнковская централизованная клубная система», расположенного по адресу: Новгородская область, Окуловский район,  п. Боровёнка, ул. Кооперативная д. 7 – 2 этаж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Н.Г. Пискарев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9-12-11T16:12:00Z</cp:lastPrinted>
  <dcterms:modified xsi:type="dcterms:W3CDTF">2019-12-11T13:13:00Z</dcterms:modified>
  <cp:revision>79</cp:revision>
  <dc:subject/>
  <dc:title>РАСПОРЯЖЕНИЕ</dc:title>
</cp:coreProperties>
</file>