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4.11.2019  № 149</w:t>
      </w:r>
    </w:p>
    <w:p>
      <w:pPr>
        <w:pStyle w:val="ConsTitle"/>
        <w:widowControl/>
        <w:spacing w:lineRule="exact" w:line="240"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ёнковского сельского поселения на 2020-2022 годы</w:t>
            </w:r>
          </w:p>
          <w:p>
            <w:pPr>
              <w:pStyle w:val="Normal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ind w:left="-119" w:firstLine="839"/>
        <w:jc w:val="both"/>
        <w:rPr/>
      </w:pPr>
      <w:r>
        <w:rPr>
          <w:b w:val="false"/>
          <w:sz w:val="28"/>
          <w:szCs w:val="28"/>
        </w:rPr>
        <w:t xml:space="preserve">В соответствии со ст.173 Бюджетного кодекса Российской Федерации, Порядком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,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добрить прилагаемый Прогноз социально-экономического развития Боровёнковского сельского поселения на 2020-2022 годы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 Разместить настоящее постановление на официальном сайте муниципального образования 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ельского поселения      Пискарева Н.Г.</w:t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</w:rPr>
        <w:t>социально-экономического развития Боровён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</w:rPr>
        <w:t>на 2020-2022 годы</w:t>
      </w:r>
    </w:p>
    <w:p>
      <w:pPr>
        <w:pStyle w:val="Normal"/>
        <w:tabs>
          <w:tab w:val="clear" w:pos="720"/>
          <w:tab w:val="left" w:pos="13750" w:leader="none"/>
        </w:tabs>
        <w:jc w:val="center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341"/>
        <w:gridCol w:w="1275"/>
        <w:gridCol w:w="1311"/>
        <w:gridCol w:w="1382"/>
        <w:gridCol w:w="1386"/>
        <w:gridCol w:w="51"/>
        <w:gridCol w:w="1382"/>
        <w:gridCol w:w="88"/>
        <w:gridCol w:w="1263"/>
      </w:tblGrid>
      <w:tr>
        <w:trPr>
          <w:trHeight w:val="303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8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428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. ДЕМОГРАФИЧЕСКИЕ ПОКАЗАТЕЛИ</w:t>
            </w:r>
          </w:p>
        </w:tc>
      </w:tr>
      <w:tr>
        <w:trPr>
          <w:trHeight w:val="21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1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1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стественный прирост (+), убыль (-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0,0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1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. ФИНАНСЫ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5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69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124,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145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25,7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,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,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28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2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200,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63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63,0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,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76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58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2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75,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218,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37,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ind w:right="14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т фонда оплаты тру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ind w:right="-22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,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,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екс роста це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3. ЭКОНОМИКА, СТРОИТЕЛЬСТВО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естьянско-фермерские хозяйст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кв.м. обще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 индивидуальными застройщикам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кв.м. обще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4. СОЦИАЛЬНАЯ СФЕРА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. Образован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тские сад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ачебные амбулатор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льдшерско-акушерский пункт, передвижно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билитационные центр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3. Культу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ма культур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блиотек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бытового обслуживания населения, оказывающие услуг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итуальны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емные пункт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розничной торговли и общественного питания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газин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чие магазин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теки и аптечные магазин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лавк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7. ЖИЛИЩНО-КОММУНАЛЬНЫЙ КОМПЛЕКС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,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,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 Сети уличного освещ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ветильников уличного освещения, оборудованных приборами уче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8. ПРОЧИЕ</w:t>
            </w:r>
          </w:p>
        </w:tc>
      </w:tr>
      <w:tr>
        <w:trPr>
          <w:trHeight w:val="29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е отд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лиалы бан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лиал многофункционального цент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вариант – умеренный (сдержанный, консервативный)</w:t>
      </w:r>
    </w:p>
    <w:p>
      <w:pPr>
        <w:sectPr>
          <w:type w:val="nextPage"/>
          <w:pgSz w:orient="landscape" w:w="16838" w:h="11906"/>
          <w:pgMar w:left="1276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 основным показателям прогноза социально-экономического развития Боровёнков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социально-экономического развития Боровёнковского сельского поселения подготовлен на основании Бюджетного кодекса, </w:t>
      </w:r>
      <w:r>
        <w:rPr>
          <w:sz w:val="28"/>
          <w:szCs w:val="28"/>
        </w:rPr>
        <w:t>Порядка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18 году, материалы государственной статистики, а также собственные расчеты.</w:t>
      </w:r>
    </w:p>
    <w:p>
      <w:pPr>
        <w:pStyle w:val="Normal"/>
        <w:spacing w:before="0" w:after="200"/>
        <w:ind w:firstLine="72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Прогноз социально-экономического развития сельского поселения на 2020 год и плановый период 2021 и 2022 годов основывается на оценке состояния и перспектив развития социально-экономической ситуации Боровёнковском сельском поселении. Прогноз основных показателей социально-экономического развития сельского поселения разработан в двух основных вариантах.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Первый вариант является умеренным (сдержанным, консервативным) и исходит из относительно устойчивой, но по сравнению с текущим периодом менее благоприятной комбинацией внешних и внутренних условий функционирования экономики и социальной сферы поселения. Данный вариант предполагает умеренный рост основных социально-экономических показателей, обусловленный состоянием социально-экономической ситуации в Российской Федерации.</w:t>
      </w:r>
    </w:p>
    <w:p>
      <w:pPr>
        <w:pStyle w:val="Normal"/>
        <w:spacing w:before="0" w:after="200"/>
        <w:ind w:firstLine="72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Второй вариант является базовым и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щая площадь Боровенковского сельского поселения составляет 101,0 тыс. га и включает в себя 76 населенных пункто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мографические показатели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 данным территориального органа Федеральной службы государственной статистики по Новгородской области численность постоянного населения Боровёнковского сельского населения в динамике составляла</w:t>
      </w:r>
      <w:r>
        <w:rPr/>
        <w:t>: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4"/>
        <w:gridCol w:w="1778"/>
        <w:gridCol w:w="933"/>
        <w:gridCol w:w="932"/>
        <w:gridCol w:w="933"/>
        <w:gridCol w:w="1189"/>
      </w:tblGrid>
      <w:tr>
        <w:trPr/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-41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ценка численности сельского населения на 1 января текущего года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еловек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26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24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5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64</w:t>
            </w:r>
          </w:p>
        </w:tc>
      </w:tr>
      <w:tr>
        <w:trPr/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исло родившихся (без учета мертворожденных)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еловек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исло умерших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еловек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3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стественный прирост (убыль)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еловек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4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44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2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0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61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грационный прирост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427" w:hanging="427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еловек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62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29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6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10 месяцев 2019 года число умерших более чем в 2 раза превышает число родившихся. Как видно, численность населения сельского поселения имеет тенденцию на уменьшение. Из-за суженного спектра возможностей трудоустройства, неудовлетворительного качества среды жизнедеятельности, отсутствие нормальной социальной инфраструктуры, включающей все типы объектов: жилье, объекты образования, здравоохранения, культуры, торговли, развитие дорожной сети и прочее, происходит интенсивная миграция конкурентноспособной части населения, особенно молодежи, в город. Для снижения оттока населения в крупные города необходимо способствовать развитию малого и среднего предпринимательст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инансы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20 году прогнозируется поступление доходов в сумме 14695,1 тыс. рублей на основе второго варианта с учетом максимального приближения прогнозов поступления доходов бюджета сельского поселения к реальной ситуации в экономике. В плановом периоде прогнозируется поступление доходов в 2021 году в сумме 13124,2 тыс. рублей и в 2022 году – 13325,7 тыс. рублей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2020 год и плановый период предусматривается реализация мер, направленных на максимальное освоение собственной ресурсной базы, и привлечение дополнительных финансовых ресурсов в поселение, в том числе за счет более активного участия в реализации областных программ, повышения эффективности расходования бюджетных средст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Экономика, строительство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20 году и плановом периоде планируется вводить в действие площади жилых домов, что должно положительно отразится на налоговой базе по налогу на имущество физических лиц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20 году планируется открыть в Коржаве Дерняковской крестьянско-фермерское хозяйство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На территории поселения подготовлено 9 инвестиционных площадок для строительства базы отдыха, открытия производства, ведения сельскохозяйственной деятельности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держивающим фактором в реализации инвестиционной политики является отсутствие инвестиционных площадок с полной необходимой инфраструктурой, поэтому потенциальным инвесторам необходимы значительные инвестиции для обустройства инженерной инфраструктуры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циальная сфера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территории сельского поселения работает средняя школа в п.Боровёнка и филиал начальной школы ж/д ст.Торбино. Дошкольное образование представлено детским садом в п.Боровёнка и двумя филиалами в д.Козловка, ж/д ст.Торбино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дравоохранение в сельском поселении представлено 1 врачебной амбулаторией в п.Боровёнка, 2 фельдшерско-акушерскими пунктами в д.Козловка, д.Дерняки, 1 передвижным ФАПом, реабилитационным центром «Торбино». В перспективе планируется строительство нового фельдшерско-акушерского пункта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.Боровёнка и трех новых фельдшерских пунктов на ж/д ст.Торбино, д.Козловка, д.Дерняки. Рассматривается возможность выделения санитарной машины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а в сельском поселении представлена централизованной клубной системой, в которую входят 4 Дома культуры. В поселении функционирует 2 сельские библиотеки п.Боровёнка, ж/д ст.Торбино.</w:t>
      </w:r>
    </w:p>
    <w:p>
      <w:pPr>
        <w:pStyle w:val="Normal"/>
        <w:ind w:firstLine="73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ытовое обслуживание населения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территории Боровёнковского сельского поселения имеется филиал сбербанка, 3 почтовых отделения, пункт обмена газовых баллонов, 2 железнодорожных вокзала. Всё население охвачено услугами связи, включающие в себя проводную и таксофонную связь. Жителям поселения еженедельно предоставляются муниципальные и государственные услуги сотрудниками МФЦ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зничная торговля на территории Боровёнковского сельского поселения представлена 21 стационарным магазином и 5 магазинами выездной торговли, 1 аптекой. Имеется столовая в среднем общеобразовательном учрежден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Жилищно-коммунальный комплекс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ая площадь жилых помещений в Боровёнковском сельском  поселении составляет на 01.01.2019 года 59,2 тыс.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щая протяженность дорог в сельском поселении составляет 76,6 км. Муниципальной программой по ремонту и содержанию дорог при благоприятном варианте предусмотрен ремонт 9 дорог местного значения в 2020 году, 5 дорог в 2021 году и 6 дорог в 2022 году. 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е количество светильников уличного освещения на территории сельского поселения 576 штук. Из них 330 штук оснащено приборами учета. Муниципальной программой по энергосбережению и повышению энергетической эффективности предусмотрено постепенное внедрение энергосберегающих ламп, что в итоге должно положительно отразится на расходах на оплату электрической энергии.</w:t>
      </w:r>
    </w:p>
    <w:p>
      <w:pPr>
        <w:pStyle w:val="Normal"/>
        <w:rPr>
          <w:rFonts w:ascii="Verdana" w:hAnsi="Verdana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;Times New Roman" w:hAnsi="Times New Roman;Times New Roman" w:cs="Times New Roman;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Times New Roman;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8:00Z</dcterms:created>
  <dc:creator>User</dc:creator>
  <dc:description/>
  <cp:keywords/>
  <dc:language>en-US</dc:language>
  <cp:lastModifiedBy>Пользователь</cp:lastModifiedBy>
  <cp:lastPrinted>2019-11-14T17:12:00Z</cp:lastPrinted>
  <dcterms:modified xsi:type="dcterms:W3CDTF">2019-11-18T07:07:00Z</dcterms:modified>
  <cp:revision>3</cp:revision>
  <dc:subject/>
  <dc:title> </dc:title>
</cp:coreProperties>
</file>