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6.12.2019  №16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06.12.2019 №168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06.12.2019 №</w:t>
      </w:r>
      <w:bookmarkStart w:id="0" w:name="_GoBack"/>
      <w:bookmarkEnd w:id="0"/>
      <w:r>
        <w:rPr/>
        <w:t>168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9 год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2"/>
        <w:gridCol w:w="6024"/>
        <w:gridCol w:w="1019"/>
        <w:gridCol w:w="1405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9</w:t>
            </w:r>
          </w:p>
        </w:tc>
      </w:tr>
      <w:tr>
        <w:trPr/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П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197933 </w:t>
            </w:r>
          </w:p>
        </w:tc>
      </w:tr>
      <w:tr>
        <w:trPr/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005988</w:t>
            </w:r>
          </w:p>
        </w:tc>
      </w:tr>
      <w:tr>
        <w:trPr/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казенные учреж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ОПФ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собственности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ФС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ублично-правового образования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ТМ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28404101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 (адрес), телефон, адрес электронной почт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74330, Новгородская обл, Окуловский р-н, Боровёнка п, УЛИЦА КООПЕРАТИВНАЯ, 5 , 7-81657-43160 , borovenkaadm@yandex.ru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а измерения: рубль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Е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</w:tr>
      <w:tr>
        <w:trPr/>
        <w:tc>
          <w:tcPr>
            <w:tcW w:w="1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вокупный годовой объем закупок</w:t>
            </w:r>
            <w:r>
              <w:rPr>
                <w:i/>
                <w:iCs/>
              </w:rPr>
              <w:t>(справочно)</w:t>
            </w:r>
            <w:r>
              <w:rPr/>
              <w:t xml:space="preserve">, рублей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640200.03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"/>
        <w:gridCol w:w="1240"/>
        <w:gridCol w:w="487"/>
        <w:gridCol w:w="487"/>
        <w:gridCol w:w="513"/>
        <w:gridCol w:w="361"/>
        <w:gridCol w:w="332"/>
        <w:gridCol w:w="508"/>
        <w:gridCol w:w="285"/>
        <w:gridCol w:w="267"/>
        <w:gridCol w:w="444"/>
        <w:gridCol w:w="335"/>
        <w:gridCol w:w="254"/>
        <w:gridCol w:w="221"/>
        <w:gridCol w:w="420"/>
        <w:gridCol w:w="285"/>
        <w:gridCol w:w="267"/>
        <w:gridCol w:w="444"/>
        <w:gridCol w:w="523"/>
        <w:gridCol w:w="265"/>
        <w:gridCol w:w="397"/>
        <w:gridCol w:w="488"/>
        <w:gridCol w:w="397"/>
        <w:gridCol w:w="462"/>
        <w:gridCol w:w="523"/>
        <w:gridCol w:w="526"/>
        <w:gridCol w:w="490"/>
        <w:gridCol w:w="541"/>
        <w:gridCol w:w="482"/>
        <w:gridCol w:w="784"/>
        <w:gridCol w:w="430"/>
        <w:gridCol w:w="553"/>
        <w:gridCol w:w="490"/>
      </w:tblGrid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№ </w:t>
            </w:r>
            <w:r>
              <w:rPr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ъект закупки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Размер аванса, процентов 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е платежи 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Единица измерения 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Количество (объем) закупаемых товаров, работ, услуг 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Размер обеспечения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й срок, (месяц, год) 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внесения изменений 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уполномоченного органа (учреждения)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писание 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всего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текущий финансовый год 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оследующие годы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код по ОКЕИ 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всего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текущий финансовый год 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оследующие годы 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заявки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сполнения контракта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а осуществления закупок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кончания исполнения контракта 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ервый год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второй год 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ервый год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второй год 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3</w:t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193531100598853110100100010013512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591205.9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591205.9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1.2019 по 12.20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1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купка у единственного поставщика (подрядчика, исполнителя) с особенностями в соответствии со статьей 111 Закона 44-Ф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Нет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br/>
              <w:b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Киловатт-час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45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93531100598853110100100040010000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2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.ед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sz w:val="16"/>
                <w:szCs w:val="16"/>
              </w:rPr>
              <w:t>1935311005988531101001000600000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  <w:lang w:val="en-US"/>
              </w:rPr>
              <w:t>0</w:t>
            </w:r>
            <w:r>
              <w:rPr>
                <w:sz w:val="11"/>
                <w:szCs w:val="11"/>
              </w:rPr>
              <w:t>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.ед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01.01.20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20014211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04.2019 ПО 09.20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4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9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Нет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br/>
              <w:b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овная единиц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</w:rPr>
              <w:t>1</w:t>
            </w:r>
            <w:r>
              <w:rPr>
                <w:sz w:val="11"/>
                <w:szCs w:val="11"/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</w:rPr>
              <w:t>1</w:t>
            </w:r>
            <w:r>
              <w:rPr>
                <w:sz w:val="11"/>
                <w:szCs w:val="11"/>
                <w:lang w:val="en-US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овары, работы или услуги на сумму, не превышающую 300 тыс. руб. (п.4 ч.1 ст.93 Федерального закона №44-ФЗ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27477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rFonts w:cs="Tahoma" w:ascii="Tahoma" w:hAnsi="Tahoma"/>
                <w:sz w:val="11"/>
                <w:szCs w:val="11"/>
              </w:rPr>
              <w:t>1935311005988531101001000300100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  <w:lang w:val="en-US"/>
              </w:rPr>
            </w:pPr>
            <w:r>
              <w:rPr>
                <w:rFonts w:cs="Tahoma" w:ascii="Tahoma" w:hAnsi="Tahoma"/>
                <w:sz w:val="11"/>
                <w:szCs w:val="11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  <w:lang w:val="en-US"/>
              </w:rPr>
            </w:pPr>
            <w:r>
              <w:rPr>
                <w:rFonts w:cs="Tahoma" w:ascii="Tahoma" w:hAnsi="Tahoma"/>
                <w:sz w:val="11"/>
                <w:szCs w:val="11"/>
                <w:lang w:val="en-US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1005988531101001000500100002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27477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редусмотрено на осуществление закупок - всего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9459544.7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1640200.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0143579.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spacing w:before="0" w:after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2060"/>
        <w:gridCol w:w="1079"/>
        <w:gridCol w:w="1210"/>
        <w:gridCol w:w="1374"/>
        <w:gridCol w:w="2709"/>
        <w:gridCol w:w="2372"/>
        <w:gridCol w:w="1087"/>
        <w:gridCol w:w="1359"/>
        <w:gridCol w:w="1169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№ </w:t>
            </w:r>
            <w:r>
              <w:rPr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объекта закупк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10013512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591205.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Тарифный мето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ачально (максимальная)цена контракта определена в соответствии с требованиями статьи 22 Закона №44-ФЗ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567.Начальная (максимальная) цена контракта ,цена контракта, заключаемого с единственным поставщиком (подрядчиком, исполнителем), определяются по регулированным ценам (тарифам) на товары , работы,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купка у единственного поставщика (подрядчика, исполнителя) с особенностями в соответствии со статьей 111 Закона 44-Ф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ч.1 пункт29 Федерального Закона №44-ФЗ Закона по договору энергоснабжения или по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20014211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роектно-сметный мето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ачальная (максимальная)цена контракта определена в соответствии с требованиями статьи 22 Закона №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т.59 Федерального закона №44 "О контрактной системе в сфере товаров, работ ,услуг для обеспечения государственных и муниципальных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67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"/>
        <w:gridCol w:w="2960"/>
        <w:gridCol w:w="1196"/>
        <w:gridCol w:w="1072"/>
        <w:gridCol w:w="1340"/>
        <w:gridCol w:w="2389"/>
        <w:gridCol w:w="2232"/>
        <w:gridCol w:w="1031"/>
        <w:gridCol w:w="1285"/>
        <w:gridCol w:w="1035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40010000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Услуги по подметанию и уборке снег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Метод сопоставимых рыночных цен (анализа рынка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6"/>
                <w:szCs w:val="16"/>
              </w:rPr>
              <w:t>1935311005988531101001000600000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96620.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Метод сопоставимых рыночных цен (анализа рынк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100598853110100100030010000000</w:t>
              <w:br/>
              <w:br/>
              <w:t>193531100598853110100100050010000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80655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>Глава Боровёнковского сельского поселения ____________________ Н.Г.Пискарева                      06 декабря 2019 года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9-12-11T16:14:00Z</cp:lastPrinted>
  <dcterms:modified xsi:type="dcterms:W3CDTF">2019-12-11T13:15:00Z</dcterms:modified>
  <cp:revision>93</cp:revision>
  <dc:subject/>
  <dc:title> </dc:title>
</cp:coreProperties>
</file>