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Российская Федерация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Окуловский муниципальный район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т 01.04.2019 № 42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лу постановления Администрац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 10.01.2012 № 2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/>
        <w:ind w:firstLine="708"/>
        <w:jc w:val="both"/>
        <w:outlineLvl w:val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вязи с ведением новой системы оплаты труда и на основании Положения «Об оплате труда в Администрации Боровёнковского сельского поселения», утвержденного решением Совета депутатов Боровёнковского сельского поселения от  27.03.2019 №  176 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/>
      </w:pPr>
      <w:r>
        <w:rPr>
          <w:color w:val="000000"/>
          <w:spacing w:val="-1"/>
          <w:sz w:val="28"/>
          <w:szCs w:val="28"/>
        </w:rPr>
        <w:t>1. Признать с 01.04.2019 утратившими силу постановление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Боровёнковского сельского поселения от 23.06.2008 № 2  «Об утверждении Положения о порядке </w:t>
      </w:r>
      <w:r>
        <w:rPr>
          <w:sz w:val="28"/>
          <w:szCs w:val="28"/>
        </w:rPr>
        <w:t>определения денежного содержания и материальном стимулировании обслуживающего персонала Администрации Боровенковского сельского поселения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. 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:                                        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9-04-18T12:45:00Z</cp:lastPrinted>
  <dcterms:modified xsi:type="dcterms:W3CDTF">2019-04-18T09:49:00Z</dcterms:modified>
  <cp:revision>25</cp:revision>
  <dc:subject/>
  <dc:title/>
</cp:coreProperties>
</file>