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3.05.2019  №5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9 год, утвержденный постановлением Администрации Боровёнковского сельского поселения от 13.05.2019 №54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закупок на 2019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9:10:00Z</dcterms:modified>
  <cp:revision>84</cp:revision>
  <dc:subject/>
  <dc:title> </dc:title>
</cp:coreProperties>
</file>