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12.2019 № 17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Боровёнковского сель 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1"/>
          <w:rFonts w:cs="Times New Roman"/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  </w:t>
      </w:r>
      <w:r>
        <w:rPr>
          <w:rStyle w:val="21"/>
          <w:rFonts w:cs="Times New Roman"/>
          <w:b/>
          <w:sz w:val="28"/>
          <w:szCs w:val="28"/>
        </w:rPr>
        <w:t>ПОСТАНОВЛЯЕТ</w:t>
      </w:r>
      <w:r>
        <w:rPr>
          <w:rStyle w:val="21"/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sz w:val="28"/>
          <w:szCs w:val="28"/>
        </w:rPr>
        <w:t>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25.12.2019 № 177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Боровёнк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Администрации Боровёнковского сель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Боровёнковского сельского поселения 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/>
      </w:pPr>
      <w:bookmarkStart w:id="1" w:name="Par9"/>
      <w:bookmarkEnd w:id="1"/>
      <w:r>
        <w:rPr>
          <w:sz w:val="28"/>
          <w:szCs w:val="28"/>
        </w:rPr>
        <w:t xml:space="preserve"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Боровёнковского сельского поселения за работу по профилактике коррупционных и иных правонарушений, не позднее чем через пять рабочих дней после вступления в силу настоящего Порядка. </w:t>
      </w:r>
      <w:bookmarkStart w:id="2" w:name="Par11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Боровёнковс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ю Боровё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Администрации Боровёнковского сельского поселения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Боровёнковского сельского поселения 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Боровёнк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Должностное лицо, ответственное в Администрации Боровёнковс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Боровёнковс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1"/>
          <w:sz w:val="24"/>
        </w:rPr>
      </w:pPr>
      <w:r>
        <w:rPr/>
        <w:t>к Порядку 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е Боровёнковского сельского поселен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В 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Боровён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5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Копия учредительного документа некоммерческой организации на ________ л. 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(подпись лица, подавшего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подпись лица, принявшего                    (ФИО, должность лица,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ходатайство)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к Порядку получения муниципальным служащи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Администрации 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поселения разреш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на участие на безвозмездной основе в управлен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некоммерческой организацией (кроме политической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партии и органа профессионального союза, в то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числе выборного органа первичной профсоюзной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организации, созданной в 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Боровёнковского сельского поселения, аппарате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избирательной комиссии муниципального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образования), жилищным, жилищно-строительным,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гаражным кооперативами, товарищество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собственников недвижимости в качестве единоличного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>исполнительного органа или вхождение в состав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Style w:val="21"/>
          <w:sz w:val="24"/>
        </w:rPr>
      </w:pPr>
      <w:r>
        <w:rPr/>
        <w:t xml:space="preserve"> </w:t>
      </w:r>
      <w:r>
        <w:rPr/>
        <w:t>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48"/>
      <w:bookmarkEnd w:id="5"/>
      <w:r>
        <w:rPr>
          <w:b/>
          <w:sz w:val="26"/>
          <w:szCs w:val="26"/>
        </w:rPr>
        <w:t>Журнал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чета ходатайств о получении разрешения на участие 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ей в качестве единоличного исполнительного органа или вхождение в состав ее коллегиальных органов управления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65"/>
        <w:gridCol w:w="1843"/>
        <w:gridCol w:w="3403"/>
        <w:gridCol w:w="3118"/>
        <w:gridCol w:w="1274"/>
        <w:gridCol w:w="21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ходата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1" w:firstLine="61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9-26T16:42:00Z</cp:lastPrinted>
  <dcterms:modified xsi:type="dcterms:W3CDTF">2019-12-26T06:12:00Z</dcterms:modified>
  <cp:revision>113</cp:revision>
  <dc:subject/>
  <dc:title/>
</cp:coreProperties>
</file>