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7.09.2019  № 11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 от 13.11.2014 №1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</w:t>
      </w:r>
      <w:r>
        <w:rPr>
          <w:color w:val="282828"/>
          <w:sz w:val="28"/>
          <w:szCs w:val="28"/>
          <w:shd w:fill="FFFFFF" w:val="clear"/>
        </w:rPr>
        <w:t xml:space="preserve"> решением Совета депутатов Боровёнковского сельского поселения от 20.12.2018 № 167 «О бюджете Боровёнковского сельского поселения на 2019 и плановый период 2020 и 2021 годов», </w:t>
      </w:r>
      <w:r>
        <w:rPr>
          <w:sz w:val="28"/>
          <w:szCs w:val="28"/>
        </w:rPr>
        <w:t xml:space="preserve"> 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Внести в постановление администрации Боровёнковского сельского поселения от 13.11.2014 №145 «Организация благоустройства Боровёнковского сельского поселения на 2015-2021 годы»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</w:t>
      </w:r>
      <w:r>
        <w:rPr>
          <w:b/>
          <w:sz w:val="28"/>
          <w:szCs w:val="28"/>
        </w:rPr>
        <w:t xml:space="preserve">от 22.03.2019 №36 </w:t>
      </w:r>
      <w:r>
        <w:rPr>
          <w:sz w:val="28"/>
          <w:szCs w:val="28"/>
        </w:rPr>
        <w:t xml:space="preserve">)( далее-  Программа),  следующие  изменения: </w:t>
      </w:r>
    </w:p>
    <w:p>
      <w:pPr>
        <w:pStyle w:val="Style14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 В Паспорте муниципальной программы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Style14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«4. Цели, задачи и целевые     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4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7678"/>
        <w:gridCol w:w="709"/>
        <w:gridCol w:w="150"/>
        <w:gridCol w:w="844"/>
        <w:gridCol w:w="848"/>
        <w:gridCol w:w="848"/>
        <w:gridCol w:w="849"/>
        <w:gridCol w:w="74"/>
        <w:gridCol w:w="775"/>
        <w:gridCol w:w="99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7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2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2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Участие в проекте поддержки местных инициатив граждан    благоустройство «Аллеи победы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Style14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и источники финансирования муниципальной программы в </w:t>
      </w:r>
      <w:r>
        <w:rPr>
          <w:rFonts w:cs="Times New Roman" w:ascii="Times New Roman" w:hAnsi="Times New Roman"/>
          <w:bCs/>
          <w:sz w:val="28"/>
          <w:szCs w:val="28"/>
        </w:rPr>
        <w:t>целом и по годам реализации</w:t>
      </w:r>
      <w:r>
        <w:rPr>
          <w:rFonts w:cs="Times New Roman" w:ascii="Times New Roman" w:hAnsi="Times New Roman"/>
          <w:sz w:val="28"/>
          <w:szCs w:val="28"/>
        </w:rPr>
        <w:t xml:space="preserve">»  изложить в редакции: </w:t>
      </w:r>
    </w:p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бъемы и источники финансирования муниципальной программы в </w:t>
      </w:r>
      <w:r>
        <w:rPr>
          <w:rFonts w:cs="Times New Roman" w:ascii="Times New Roman" w:hAnsi="Times New Roman"/>
          <w:b/>
          <w:bCs/>
          <w:sz w:val="28"/>
          <w:szCs w:val="28"/>
        </w:rPr>
        <w:t>целом и по годам реализации (тыс.руб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258560" cy="3578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559"/>
                              <w:gridCol w:w="1271"/>
                              <w:gridCol w:w="1134"/>
                              <w:gridCol w:w="1417"/>
                              <w:gridCol w:w="1843"/>
                              <w:gridCol w:w="1564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7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89,3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89,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 865,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89,7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89,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81,7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81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731,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731,18;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81.7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559"/>
                        <w:gridCol w:w="1271"/>
                        <w:gridCol w:w="1134"/>
                        <w:gridCol w:w="1417"/>
                        <w:gridCol w:w="1843"/>
                        <w:gridCol w:w="1564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7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89,3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89,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 865,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89,7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89,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81,7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81,700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731,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731,18;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25">
                <wp:simplePos x="0" y="0"/>
                <wp:positionH relativeFrom="margin">
                  <wp:align>left</wp:align>
                </wp:positionH>
                <wp:positionV relativeFrom="paragraph">
                  <wp:posOffset>142240</wp:posOffset>
                </wp:positionV>
                <wp:extent cx="4754245" cy="204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7487"/>
                            </w:tblGrid>
                            <w:tr>
                              <w:trPr/>
                              <w:tc>
                                <w:tcPr>
                                  <w:tcW w:w="74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35pt;height:16.1pt;mso-wrap-distance-left:0pt;mso-wrap-distance-right:9pt;mso-wrap-distance-top:0pt;mso-wrap-distance-bottom:0pt;margin-top:11.2pt;mso-position-vertical-relative:text;margin-left:-3.7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7487"/>
                      </w:tblGrid>
                      <w:tr>
                        <w:trPr/>
                        <w:tc>
                          <w:tcPr>
                            <w:tcW w:w="74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ероприятия муниципальной программы изложить в редакции:</w:t>
      </w:r>
    </w:p>
    <w:tbl>
      <w:tblPr>
        <w:tblW w:w="148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263"/>
        <w:gridCol w:w="141"/>
        <w:gridCol w:w="752"/>
        <w:gridCol w:w="992"/>
        <w:gridCol w:w="1052"/>
        <w:gridCol w:w="1074"/>
        <w:gridCol w:w="992"/>
        <w:gridCol w:w="851"/>
        <w:gridCol w:w="85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66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3414,58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26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126,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/>
              <w:t xml:space="preserve">262,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271,8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31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bCs/>
                <w:iCs/>
              </w:rPr>
              <w:t>197,30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89,30</w:t>
            </w:r>
            <w:r>
              <w:rPr/>
              <w:t xml:space="preserve">   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7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8570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8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и подпрограммы,     наименование и единица   измерения целевого     показателя        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8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14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раздел 4 изложить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-21590</wp:posOffset>
                </wp:positionV>
                <wp:extent cx="6258560" cy="34055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40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80"/>
                              <w:gridCol w:w="1444"/>
                              <w:gridCol w:w="1123"/>
                              <w:gridCol w:w="1444"/>
                              <w:gridCol w:w="1283"/>
                              <w:gridCol w:w="1123"/>
                              <w:gridCol w:w="135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46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020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9,3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9,321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68.15pt;mso-wrap-distance-left:0pt;mso-wrap-distance-right:9pt;mso-wrap-distance-top:0pt;mso-wrap-distance-bottom:0pt;margin-top:-1.7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80"/>
                        <w:gridCol w:w="1444"/>
                        <w:gridCol w:w="1123"/>
                        <w:gridCol w:w="1444"/>
                        <w:gridCol w:w="1283"/>
                        <w:gridCol w:w="1123"/>
                        <w:gridCol w:w="135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77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небюджетные средства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,46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,46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0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9,32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9,321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851"/>
        <w:gridCol w:w="851"/>
        <w:gridCol w:w="709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ва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70" w:type="dxa"/>
        <w:jc w:val="left"/>
        <w:tblInd w:w="3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417"/>
        <w:gridCol w:w="2127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14,58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14,58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186,206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186,206;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44145</wp:posOffset>
                </wp:positionV>
                <wp:extent cx="8851265" cy="16173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808"/>
                              <w:gridCol w:w="6303"/>
                              <w:gridCol w:w="936"/>
                              <w:gridCol w:w="780"/>
                              <w:gridCol w:w="754"/>
                              <w:gridCol w:w="79"/>
                              <w:gridCol w:w="883"/>
                              <w:gridCol w:w="788"/>
                              <w:gridCol w:w="33"/>
                              <w:gridCol w:w="771"/>
                              <w:gridCol w:w="8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center" w:pos="74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№ п/п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и  подпрограммы, наименование и  единица измерения целевого         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целевого показателя по  годам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2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работы уличного освещения в соответствии с графиком, светильников не менее (шт.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127.35pt;mso-wrap-distance-left:0pt;mso-wrap-distance-right:9pt;mso-wrap-distance-top:0pt;mso-wrap-distance-bottom:0pt;margin-top:11.3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808"/>
                        <w:gridCol w:w="6303"/>
                        <w:gridCol w:w="936"/>
                        <w:gridCol w:w="780"/>
                        <w:gridCol w:w="754"/>
                        <w:gridCol w:w="79"/>
                        <w:gridCol w:w="883"/>
                        <w:gridCol w:w="788"/>
                        <w:gridCol w:w="33"/>
                        <w:gridCol w:w="771"/>
                        <w:gridCol w:w="8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center" w:pos="74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№ п/п</w:t>
                            </w:r>
                          </w:p>
                        </w:tc>
                        <w:tc>
                          <w:tcPr>
                            <w:tcW w:w="6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и  подпрограммы, наименование и  единица измерения целевого          показателя         </w:t>
                            </w:r>
                          </w:p>
                        </w:tc>
                        <w:tc>
                          <w:tcPr>
                            <w:tcW w:w="50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целевого показателя по  годам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2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работы уличного освещения в соответствии с графиком, светильников не менее (шт.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6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1134"/>
        <w:gridCol w:w="993"/>
        <w:gridCol w:w="850"/>
        <w:gridCol w:w="85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5,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7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/>
      </w:pPr>
      <w:r>
        <w:rPr/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4"/>
        <w:gridCol w:w="6051"/>
        <w:gridCol w:w="1030"/>
        <w:gridCol w:w="33"/>
        <w:gridCol w:w="1202"/>
        <w:gridCol w:w="1097"/>
        <w:gridCol w:w="1314"/>
        <w:gridCol w:w="1096"/>
        <w:gridCol w:w="1096"/>
        <w:gridCol w:w="1544"/>
      </w:tblGrid>
      <w:tr>
        <w:trPr>
          <w:trHeight w:val="4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N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   </w:t>
            </w:r>
          </w:p>
        </w:tc>
        <w:tc>
          <w:tcPr>
            <w:tcW w:w="144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5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информационных стендов – Мемориальны зна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3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4,2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4,2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  содержания мест захоронения на территории Боровёнковского сельского поселения»</w:t>
      </w:r>
    </w:p>
    <w:tbl>
      <w:tblPr>
        <w:tblW w:w="15531" w:type="dxa"/>
        <w:jc w:val="left"/>
        <w:tblInd w:w="-5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879"/>
        <w:gridCol w:w="672"/>
        <w:gridCol w:w="34"/>
        <w:gridCol w:w="805"/>
        <w:gridCol w:w="849"/>
        <w:gridCol w:w="840"/>
        <w:gridCol w:w="728"/>
        <w:gridCol w:w="14"/>
        <w:gridCol w:w="693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благоустройства и содержания кладби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,9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8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125"/>
        <w:gridCol w:w="916"/>
        <w:gridCol w:w="1433"/>
        <w:gridCol w:w="1433"/>
        <w:gridCol w:w="1432"/>
        <w:gridCol w:w="1433"/>
        <w:gridCol w:w="1433"/>
        <w:gridCol w:w="1433"/>
      </w:tblGrid>
      <w:tr>
        <w:trPr>
          <w:trHeight w:val="656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87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сное обустройство сквера по ул.Кооперативная ,д.5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благоустройство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квидация выявленных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154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</w:tr>
      <w:tr>
        <w:trPr>
          <w:trHeight w:val="111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( включая «Аллею Победы» (кв.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тарная уборка посел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о раз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</w:tr>
      <w:tr>
        <w:trPr>
          <w:trHeight w:val="8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слуги по водолазному обследованию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 (шт.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9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вещение площадки под спортивный комплекс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формление документов для спортивной площадки д.Дерняк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«комплекс ГТО»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Участие в проекте поддержки местных инициатив граждан    благоустройство «Аллеи победы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9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1,40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1,402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4770</wp:posOffset>
                </wp:positionH>
                <wp:positionV relativeFrom="paragraph">
                  <wp:align>center</wp:align>
                </wp:positionV>
                <wp:extent cx="9066530" cy="75603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65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68"/>
                              <w:gridCol w:w="2552"/>
                              <w:gridCol w:w="1559"/>
                              <w:gridCol w:w="992"/>
                              <w:gridCol w:w="1701"/>
                              <w:gridCol w:w="1843"/>
                              <w:gridCol w:w="850"/>
                              <w:gridCol w:w="709"/>
                              <w:gridCol w:w="709"/>
                              <w:gridCol w:w="142"/>
                              <w:gridCol w:w="567"/>
                              <w:gridCol w:w="709"/>
                              <w:gridCol w:w="709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 мероприят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реализ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й показатель (номер целевого показателя из паспорта муниципальной программы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финансирования по годам (тыс. рублей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86" w:firstLine="38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04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дача1. Проведение прочих мероприятий комплексного благоустройства территории поселения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бретение и установка оборудования   в   общественных места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ыха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квидация несанкционированных свал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4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4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528" w:leader="none"/>
                                      <w:tab w:val="left" w:pos="22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1.4.11</w:t>
                                    <w:tab/>
                                    <w:t xml:space="preserve">   1.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е проб воды в водоема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даление    Борщевика Сосновског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субботников на территории поселения с последующим  вывозом и размещением мусора на свалке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тивоклещевая обработка мест массового пребывания людей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2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с травы в общественных местах поселка (включая «Аллею Победы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0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учная уборка улиц, тротуаро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 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3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луги по водолазному обследованию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формление документов на  земельный участок « Аллеи Победы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документов  на земельный  участок для сквера ул.Кооперативная д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тка  от снега  «Аллеи Победы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бретение  уличных   знаков (информационных стендов)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- 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15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земельного участка   для детской площадки п.Боровёнка ул.Кооперативная д.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оды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6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сквера по ул. Кооперативная  д.5 в зимнее врем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конкурса по благоустройству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8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 (переустановка) баннер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министрац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,0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19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обретение и установка детской игровой площадк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9,8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0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стройство новой пешеходной дорожки по «Аллеи Победы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ройство декоративных осветительных элементов для детской игровой площадк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детского игрового оборудования  по мере требовани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3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монт МАФ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4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и установка МАФ (скамейки) на «Аллеи Победы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5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формление документов для детской площадки ж/д ст.Торбин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2348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устройство площадки под спортивное оборудование «комплекс ГТО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7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вещение площадки под спортивный комплекс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8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документов для спортивной  площадки д.Дерня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1528" w:leader="none"/>
                                      <w:tab w:val="right" w:pos="3057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9</w:t>
                                    <w:tab/>
                                    <w:t>1</w:t>
                                    <w:tab/>
                                    <w:t>1.29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дополнительного детского оборудования для детской площадки (шт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0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и установка информационного стенда   для  спортивного  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комплекс ГТО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F2F2F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2F2F2"/>
                                      <w:sz w:val="20"/>
                                      <w:szCs w:val="20"/>
                                    </w:rPr>
                                    <w:t>1,6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1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табличек «Правила эксплуатации детской площадк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-2021 г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;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9pt;height:595.3pt;mso-wrap-distance-left:0pt;mso-wrap-distance-right:9pt;mso-wrap-distance-top:0pt;mso-wrap-distance-bottom:0pt;margin-top:-70.9pt;mso-position-vertical:center;mso-position-vertical-relative:text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14278" w:type="dxa"/>
                        <w:jc w:val="left"/>
                        <w:tblInd w:w="-5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68"/>
                        <w:gridCol w:w="2552"/>
                        <w:gridCol w:w="1559"/>
                        <w:gridCol w:w="992"/>
                        <w:gridCol w:w="1701"/>
                        <w:gridCol w:w="1843"/>
                        <w:gridCol w:w="850"/>
                        <w:gridCol w:w="709"/>
                        <w:gridCol w:w="709"/>
                        <w:gridCol w:w="142"/>
                        <w:gridCol w:w="567"/>
                        <w:gridCol w:w="709"/>
                        <w:gridCol w:w="709"/>
                        <w:gridCol w:w="568"/>
                      </w:tblGrid>
                      <w:tr>
                        <w:trPr/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 мероприяти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реализаци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й показатель (номер целевого показателя из паспорта муниципальной программы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финансирования по годам (тыс. рублей)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86" w:firstLine="38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04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дача1. Проведение прочих мероприятий комплексного благоустройства территории поселения 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бретение и установка оборудования   в   общественных места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ыха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квидация несанкционированных свал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,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4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4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528" w:leader="none"/>
                                <w:tab w:val="left" w:pos="22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.4.11</w:t>
                              <w:tab/>
                              <w:t xml:space="preserve">   1.4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роб воды в водоема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7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даление    Борщевика Сосновског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,3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субботников на территории поселения с последующим  вывозом и размещением мусора на свалке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7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тивоклещевая обработка мест массового пребывания людей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2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с травы в общественных местах поселка (включая «Аллею Победы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,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учная уборка улиц, тротуаро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7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3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0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луги по водолазному обследованию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формление документов на  земельный участок « Аллеи Победы»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документов  на земельный  участок для сквера ул.Кооперативная д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3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тка  от снега  «Аллеи Победы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бретение  уличных   знаков (информационных стендов)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- 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9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.15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земельного участка   для детской площадки п.Боровёнка ул.Кооперативная д.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оды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6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сквера по ул. Кооперативная  д.5 в зимнее врем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7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конкурса по благоустройству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18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 (переустановка) банне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,0  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.19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обретение и установка детской игровой площадк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9,8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0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стройство новой пешеходной дорожки по «Аллеи Победы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ройство декоративных осветительных элементов для детской игровой площадк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2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детского игрового оборудования  по мере требования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3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монт МАФ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4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и установка МАФ (скамейки) на «Аллеи Победы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5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формление документов для детской площадки ж/д ст.Торбин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2348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устройство площадки под спортивное оборудование «комплекс ГТО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7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7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вещение площадки под спортивный комплекс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8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документов для спортивной  площадки д.Дерня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1528" w:leader="none"/>
                                <w:tab w:val="right" w:pos="3057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9</w:t>
                              <w:tab/>
                              <w:t>1</w:t>
                              <w:tab/>
                              <w:t>1.29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дополнительного детского оборудования для детской площадки (шт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0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и установка информационного стенда   для  спортивного  обору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комплекс ГТО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2F2F2"/>
                                <w:sz w:val="20"/>
                                <w:szCs w:val="20"/>
                              </w:rPr>
                              <w:t>1,6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1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табличек «Правила эксплуатации детской площадк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-2021 г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highlight w:val="red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;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26:00Z</dcterms:created>
  <dc:creator>"Пользователь"</dc:creator>
  <dc:description/>
  <cp:keywords/>
  <dc:language>en-US</dc:language>
  <cp:lastModifiedBy>Пользователь</cp:lastModifiedBy>
  <cp:lastPrinted>2019-10-02T07:56:00Z</cp:lastPrinted>
  <dcterms:modified xsi:type="dcterms:W3CDTF">2019-10-02T05:30:00Z</dcterms:modified>
  <cp:revision>16</cp:revision>
  <dc:subject/>
  <dc:title>РАСПОРЯЖЕНИЕ</dc:title>
</cp:coreProperties>
</file>