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10.2019  № 12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азначении ответ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 за контроль по закупка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05.04.2013 года  № 44-ФЗ «О контрактной системе в сфере закупок товаров, работ, услуг для обеспечения государственных и муниципальных услуг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Назначить Зубанову Марию Ивановну, ведущего служащего- эксперта Администрации Боровёнковского сельского поселения ответственным за контроль,   предусмотренный 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353464/entry/99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5 статьи 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в отношении закупок для обеспечения муниципальных нужд Боровенковского сельского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Расространить действие данного постановления Администрации Боровёнковского сельского поселения на правоотношения, возникшие с 01.10.201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знакомлена:                                Зубанова М.И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9-10-21T10:46:00Z</cp:lastPrinted>
  <dcterms:modified xsi:type="dcterms:W3CDTF">2019-10-21T07:47:00Z</dcterms:modified>
  <cp:revision>79</cp:revision>
  <dc:subject/>
  <dc:title> </dc:title>
</cp:coreProperties>
</file>