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П О С Т А Н О В Л Е Н И Е 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5.02.2019 № 2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7-2021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7.12.2017 № 123 «О бюджете Боровёнковского сельского поселения на 2018 и плановый период 2019 и 2020 годов» (в редакции решения Совета депутатов Боровёнковского сельского поселения от 20.12.2018 № 168),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>от 20.12.2018 № 167 «О бюджете Боровёнковского сельского поселения на 2019 и плановый период 2020 и 2021 годов»,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22.02.2017 № 24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, от 01.12.2017 № 168, от 16.02.2018 № 17, от 06.06.2018 № 38, от 15.10.2018 № 109</w:t>
      </w:r>
      <w:r>
        <w:rPr>
          <w:sz w:val="28"/>
        </w:rPr>
        <w:t>)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- в Паспорте Программы пункт  4. «Цели, задачи и целевые показатели муниципальной программы:</w:t>
      </w:r>
      <w:r>
        <w:rPr/>
        <w:t>» изложить в редакци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976"/>
        <w:gridCol w:w="72"/>
        <w:gridCol w:w="929"/>
        <w:gridCol w:w="1159"/>
        <w:gridCol w:w="1057"/>
        <w:gridCol w:w="1385"/>
        <w:gridCol w:w="47"/>
        <w:gridCol w:w="1111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8"/>
                <w:szCs w:val="28"/>
              </w:rPr>
              <w:t>«№ 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sz w:val="28"/>
                <w:szCs w:val="28"/>
              </w:rPr>
              <w:t>Значения целевого показателя (по годам)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right" w:pos="14808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 1. Совершенствование автомобильных дорог общего пользования местного значения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оровёнковского сельского поселения (далее – поселение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Совершенствование автомобильных дорог общего пользования местного значения Боровёнковского сельского поселения (далее – поселение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отремонтированных автомобильных дорог общего пользования местного значения поселения, к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2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поселения и улучшения их транспортно-эксплуатационного состояни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1. Содержание автомобильных дорог общего пользования местного значения поселения </w:t>
            </w:r>
          </w:p>
        </w:tc>
      </w:tr>
      <w:tr>
        <w:trPr>
          <w:trHeight w:val="53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1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еребойного движения автомобильного  транспорта по автомобильным дорогам общего пользования местного значения поселения, к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 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>76,6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6»</w:t>
            </w:r>
          </w:p>
        </w:tc>
      </w:tr>
    </w:tbl>
    <w:p>
      <w:pPr>
        <w:pStyle w:val="Normal"/>
        <w:spacing w:lineRule="exact" w:line="360"/>
        <w:ind w:firstLine="567"/>
        <w:rPr/>
      </w:pPr>
      <w:r>
        <w:rPr>
          <w:sz w:val="28"/>
          <w:szCs w:val="28"/>
        </w:rPr>
        <w:t>- в паспорте Программы пункт 5 изложить в редакции:</w:t>
      </w:r>
    </w:p>
    <w:p>
      <w:pPr>
        <w:pStyle w:val="Normal"/>
        <w:spacing w:lineRule="exact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«5. Сроки реализации муниципальной программы: 2017-2021 годы.»</w:t>
      </w:r>
    </w:p>
    <w:p>
      <w:pPr>
        <w:pStyle w:val="Normal"/>
        <w:widowControl w:val="false"/>
        <w:spacing w:lineRule="exac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 Паспорте Программы пункт  6. «Объемы и источники финансирования муниципальной  программы в целом и по годам реализации (тыс.рублей):» изложить в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870"/>
        <w:gridCol w:w="1957"/>
        <w:gridCol w:w="1701"/>
        <w:gridCol w:w="152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Источник финансир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оровё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-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ые источн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43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766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09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10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52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32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76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43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76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15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932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4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411,2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</w:rPr>
        <w:t>- Прило</w:t>
      </w:r>
      <w:r>
        <w:rPr>
          <w:sz w:val="28"/>
          <w:szCs w:val="28"/>
        </w:rPr>
        <w:t xml:space="preserve">жение к Программе «Мероприятия  муниципальной программы» изложить в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1080"/>
        <w:gridCol w:w="1080"/>
        <w:gridCol w:w="1260"/>
        <w:gridCol w:w="1440"/>
        <w:gridCol w:w="1440"/>
        <w:gridCol w:w="1440"/>
        <w:gridCol w:w="1440"/>
        <w:gridCol w:w="1440"/>
        <w:gridCol w:w="1440"/>
      </w:tblGrid>
      <w:tr>
        <w:trPr>
          <w:trHeight w:val="9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2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17-2021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3609,9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09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79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91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93,6</w:t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7,6</w:t>
            </w:r>
          </w:p>
        </w:tc>
      </w:tr>
      <w:tr>
        <w:trPr>
          <w:trHeight w:val="4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1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</w:tr>
      <w:tr>
        <w:trPr>
          <w:trHeight w:val="3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1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2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8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4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вободы, 4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6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5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7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п. Боровёнка ул. Калинин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ж/д ст. Торбино ул. Ульяновская, 1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38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д. Узи  1327,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91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ж/д ст. Торбино ул. Лермонтова 608,8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818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ерховик 668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73,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Песчанка 190м 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арово 378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ерняки 773 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615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27,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24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исленев Остров 6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54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. Большие Гусины  67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Малые Гусины 247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анилово 726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6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3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ушкинская, 4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400,0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ионерская, 27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  25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Лермонтова 1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енка ул. Солнечная 2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2-я Боровая 1000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700,0 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3,6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17-2021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21,7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8:00Z</dcterms:created>
  <dc:creator>"Пользователь"</dc:creator>
  <dc:description/>
  <cp:keywords/>
  <dc:language>en-US</dc:language>
  <cp:lastModifiedBy>"Пользователь"</cp:lastModifiedBy>
  <cp:lastPrinted>2019-02-25T14:38:00Z</cp:lastPrinted>
  <dcterms:modified xsi:type="dcterms:W3CDTF">2019-02-25T11:40:00Z</dcterms:modified>
  <cp:revision>296</cp:revision>
  <dc:subject/>
  <dc:title> </dc:title>
</cp:coreProperties>
</file>