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.12.2019 № 17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20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 от 02.03.2007 № 25-ФЗ «О муниципальной службе в Российской Федерации», от 25.12.2008 № 273-ФЗ «О противодействии коррупции», с  Национальным планом противодействия коррупции на 2018 – 2020 годы, утвержденным Указом Президента Российской Федерации № 378 от 29 июня 2018 года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20 год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3.12.2019 № 176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20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10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муниципального служащего, в должностные обязанности которого входит участие в противодействи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 по образовательным программам в области противодействия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с момента заключения трудового договора с  муниципальных служа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 и обобщение результатов  проверк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контроля за актуализацией сведений, содержащихся в  анкетах, представляемых при поступлении на муниципальную службу, об их родственниках и свойственниках  в целях выявления возможного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на предмет наличия в них информации о фактах коррупции  с последующим представлением на плановом заседании комиссии по противодействию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бюллетене «Официальный вестник Боровёнковского сельского поселения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 по итогам каждого засед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противодействию коррупции по итогам каждого засед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каждых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1-23T10:39:00Z</cp:lastPrinted>
  <dcterms:modified xsi:type="dcterms:W3CDTF">2019-12-23T05:13:00Z</dcterms:modified>
  <cp:revision>62</cp:revision>
  <dc:subject/>
  <dc:title/>
</cp:coreProperties>
</file>