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01.04.2019  № 41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-график»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</w:t>
      </w:r>
      <w:r>
        <w:rPr/>
        <w:t xml:space="preserve"> </w:t>
      </w:r>
      <w:r>
        <w:rPr>
          <w:bCs/>
          <w:sz w:val="28"/>
          <w:szCs w:val="28"/>
        </w:rPr>
        <w:t>Постановление Правительства РФ от 05.06.2015 N 554 "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"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лан-график закупок товаров, работ, услуг для муниципальных нужд  на 2019 год, утвержденный постановлением Администрации Боровёнковского сельского поселения от 01.04.2019 №41 изложив в новой редак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изменения в плане-графике закупок на 2019 год на Общероссийском официальном сайте Российской Федерации в информационно-телекоммуникационной сети «Интернет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Н.Г.Писк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12:00Z</dcterms:created>
  <dc:creator>1</dc:creator>
  <dc:description/>
  <cp:keywords/>
  <dc:language>en-US</dc:language>
  <cp:lastModifiedBy>HP</cp:lastModifiedBy>
  <cp:lastPrinted>2019-04-18T12:45:00Z</cp:lastPrinted>
  <dcterms:modified xsi:type="dcterms:W3CDTF">2019-08-15T09:09:00Z</dcterms:modified>
  <cp:revision>83</cp:revision>
  <dc:subject/>
  <dc:title> </dc:title>
</cp:coreProperties>
</file>