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6.06.2019  №6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-график закупок товаров, работ, услуг для муниципальных нужд  на 2019 год, утвержденный постановлением Администрации Боровёнковского сельского поселения от 06.06.2019 №65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закупок на 2019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9-06-07T10:51:00Z</cp:lastPrinted>
  <dcterms:modified xsi:type="dcterms:W3CDTF">2019-08-15T09:11:00Z</dcterms:modified>
  <cp:revision>87</cp:revision>
  <dc:subject/>
  <dc:title> </dc:title>
</cp:coreProperties>
</file>