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03.12.2019   № 164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от 13.11.2014 №1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</w:t>
      </w:r>
      <w:r>
        <w:rPr>
          <w:color w:val="282828"/>
          <w:sz w:val="28"/>
          <w:szCs w:val="28"/>
          <w:shd w:fill="FFFFFF" w:val="clear"/>
        </w:rPr>
        <w:t xml:space="preserve"> решением Совета депутатов Боровёнковского сельского поселения от 20.12.2018 № 167 «О бюджете Боровёнковского сельского поселения на 2019 и плановый период 2020 и 2021 годов», </w:t>
      </w:r>
      <w:r>
        <w:rPr>
          <w:sz w:val="28"/>
          <w:szCs w:val="28"/>
        </w:rPr>
        <w:t xml:space="preserve">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Боровёнковского сельского поселения от 13.11.2014 №145 «Организация благоустройства Боровёнковского сельского поселения на 2015-2021 годы»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</w:t>
      </w:r>
      <w:r>
        <w:rPr>
          <w:b/>
          <w:sz w:val="28"/>
          <w:szCs w:val="28"/>
        </w:rPr>
        <w:t>от 22.03.2019 №36, от 27.09.2019 №112, от 23.10.2019 № 129</w:t>
      </w:r>
      <w:r>
        <w:rPr>
          <w:sz w:val="28"/>
          <w:szCs w:val="28"/>
        </w:rPr>
        <w:t xml:space="preserve">) (далее-  Программа),  следующие  изменения: </w:t>
      </w:r>
    </w:p>
    <w:p>
      <w:pPr>
        <w:pStyle w:val="Style15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В Паспорте муниципальной программы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здел 4 «Цели, задачи и целевые показатели муниципальной программы» изложить в редакции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«4. Цели, задачи и целевые     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4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7678"/>
        <w:gridCol w:w="709"/>
        <w:gridCol w:w="150"/>
        <w:gridCol w:w="844"/>
        <w:gridCol w:w="848"/>
        <w:gridCol w:w="848"/>
        <w:gridCol w:w="849"/>
        <w:gridCol w:w="74"/>
        <w:gridCol w:w="775"/>
        <w:gridCol w:w="99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7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2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ганизац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й знак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5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и источники финансирования муниципальной программы в </w:t>
      </w:r>
      <w:r>
        <w:rPr>
          <w:rFonts w:cs="Times New Roman" w:ascii="Times New Roman" w:hAnsi="Times New Roman"/>
          <w:bCs/>
          <w:sz w:val="28"/>
          <w:szCs w:val="28"/>
        </w:rPr>
        <w:t>целом и по годам реализации</w:t>
      </w:r>
      <w:r>
        <w:rPr>
          <w:rFonts w:cs="Times New Roman" w:ascii="Times New Roman" w:hAnsi="Times New Roman"/>
          <w:sz w:val="28"/>
          <w:szCs w:val="28"/>
        </w:rPr>
        <w:t xml:space="preserve">»  изложить в редакции: </w:t>
      </w:r>
    </w:p>
    <w:p>
      <w:pPr>
        <w:pStyle w:val="Style15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м и по годам реализации (тыс.руб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126480" cy="2994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99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559"/>
                              <w:gridCol w:w="1271"/>
                              <w:gridCol w:w="1134"/>
                              <w:gridCol w:w="1417"/>
                              <w:gridCol w:w="1843"/>
                              <w:gridCol w:w="135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889,3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889,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1,92265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1,9773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865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9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89,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89,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81,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81,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1,92265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,977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731,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785,08;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35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559"/>
                        <w:gridCol w:w="1271"/>
                        <w:gridCol w:w="1134"/>
                        <w:gridCol w:w="1417"/>
                        <w:gridCol w:w="1843"/>
                        <w:gridCol w:w="135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5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889,3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889,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1,92265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1,9773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865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9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89,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89,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81,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81,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1,92265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,977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731,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785,08;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142240</wp:posOffset>
                </wp:positionV>
                <wp:extent cx="4754245" cy="175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7487"/>
                            </w:tblGrid>
                            <w:tr>
                              <w:trPr/>
                              <w:tc>
                                <w:tcPr>
                                  <w:tcW w:w="74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35pt;height:13.8pt;mso-wrap-distance-left:0pt;mso-wrap-distance-right:9pt;mso-wrap-distance-top:0pt;mso-wrap-distance-bottom:0pt;margin-top:11.2pt;mso-position-vertical-relative:text;margin-left:-3.7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7487"/>
                      </w:tblGrid>
                      <w:tr>
                        <w:trPr/>
                        <w:tc>
                          <w:tcPr>
                            <w:tcW w:w="74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404"/>
        <w:gridCol w:w="43"/>
        <w:gridCol w:w="709"/>
        <w:gridCol w:w="992"/>
        <w:gridCol w:w="1052"/>
        <w:gridCol w:w="1074"/>
        <w:gridCol w:w="1418"/>
        <w:gridCol w:w="850"/>
        <w:gridCol w:w="9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8,69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26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804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32,75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804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11"/>
              <w:shd w:fill="FFFFFF" w:val="clear"/>
              <w:spacing w:lineRule="exact" w:line="360" w:before="0" w:after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/>
              <w:t>225,64897</w:t>
            </w:r>
          </w:p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bCs/>
                <w:iCs/>
              </w:rPr>
              <w:t>197,30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89,30</w:t>
            </w:r>
            <w:r>
              <w:rPr/>
              <w:t xml:space="preserve">  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7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8570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8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и подпрограммы,     наименование и единица   измерения целевого     показателя        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8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14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5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6258560" cy="34055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40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80"/>
                              <w:gridCol w:w="1444"/>
                              <w:gridCol w:w="1123"/>
                              <w:gridCol w:w="1444"/>
                              <w:gridCol w:w="1283"/>
                              <w:gridCol w:w="1123"/>
                              <w:gridCol w:w="135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46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2,0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020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9,3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9,321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68.15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80"/>
                        <w:gridCol w:w="1444"/>
                        <w:gridCol w:w="1123"/>
                        <w:gridCol w:w="1444"/>
                        <w:gridCol w:w="1283"/>
                        <w:gridCol w:w="1123"/>
                        <w:gridCol w:w="135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77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небюджетные средства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,46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,46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2,0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0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9,3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9,321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1277"/>
        <w:gridCol w:w="708"/>
        <w:gridCol w:w="851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6,2503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,9696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717"/>
        <w:gridCol w:w="1685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08,6959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08,6959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6,4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6,4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280,32191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280,32191;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239395</wp:posOffset>
                </wp:positionV>
                <wp:extent cx="8851265" cy="16173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808"/>
                              <w:gridCol w:w="6303"/>
                              <w:gridCol w:w="936"/>
                              <w:gridCol w:w="780"/>
                              <w:gridCol w:w="754"/>
                              <w:gridCol w:w="79"/>
                              <w:gridCol w:w="883"/>
                              <w:gridCol w:w="788"/>
                              <w:gridCol w:w="33"/>
                              <w:gridCol w:w="771"/>
                              <w:gridCol w:w="8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74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№ п/п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 подпрограммы, наименование и  единица измерения целевого         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целевого показателя по  годам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13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работы уличного освещения в соответствии с графиком, светильников не менее (шт.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127.35pt;mso-wrap-distance-left:0pt;mso-wrap-distance-right:9pt;mso-wrap-distance-top:0pt;mso-wrap-distance-bottom:0pt;margin-top:18.8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808"/>
                        <w:gridCol w:w="6303"/>
                        <w:gridCol w:w="936"/>
                        <w:gridCol w:w="780"/>
                        <w:gridCol w:w="754"/>
                        <w:gridCol w:w="79"/>
                        <w:gridCol w:w="883"/>
                        <w:gridCol w:w="788"/>
                        <w:gridCol w:w="33"/>
                        <w:gridCol w:w="771"/>
                        <w:gridCol w:w="8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74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№ п/п</w:t>
                            </w:r>
                          </w:p>
                        </w:tc>
                        <w:tc>
                          <w:tcPr>
                            <w:tcW w:w="6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 подпрограммы, наименование и  единица измерения целевого          показателя         </w:t>
                            </w:r>
                          </w:p>
                        </w:tc>
                        <w:tc>
                          <w:tcPr>
                            <w:tcW w:w="50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целевого показателя по  годам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13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работы уличного освещения в соответствии с графиком, светильников не менее (шт.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2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</w:t>
      </w:r>
    </w:p>
    <w:tbl>
      <w:tblPr>
        <w:tblW w:w="161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12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9,29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/>
        </w:rPr>
        <w:t>1.7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7"/>
        <w:gridCol w:w="3468"/>
        <w:gridCol w:w="221"/>
        <w:gridCol w:w="655"/>
        <w:gridCol w:w="20"/>
        <w:gridCol w:w="21"/>
        <w:gridCol w:w="788"/>
        <w:gridCol w:w="32"/>
        <w:gridCol w:w="669"/>
        <w:gridCol w:w="18"/>
        <w:gridCol w:w="722"/>
        <w:gridCol w:w="139"/>
        <w:gridCol w:w="589"/>
        <w:gridCol w:w="129"/>
        <w:gridCol w:w="629"/>
        <w:gridCol w:w="90"/>
        <w:gridCol w:w="1014"/>
      </w:tblGrid>
      <w:tr>
        <w:trPr>
          <w:trHeight w:val="4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5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6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   </w:t>
            </w:r>
          </w:p>
        </w:tc>
        <w:tc>
          <w:tcPr>
            <w:tcW w:w="920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5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  информационных стендов – Мемориальный  зна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Объемы и источники финансирования подпрограммы в целом и по годам реализации (тыс.руб.) изложить         в      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4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2"/>
        <w:gridCol w:w="1418"/>
        <w:gridCol w:w="1276"/>
        <w:gridCol w:w="1701"/>
        <w:gridCol w:w="17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922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,977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855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1,922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,977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17,10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71,106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7"/>
        <w:gridCol w:w="2651"/>
        <w:gridCol w:w="46"/>
        <w:gridCol w:w="1795"/>
        <w:gridCol w:w="25"/>
        <w:gridCol w:w="69"/>
        <w:gridCol w:w="1185"/>
        <w:gridCol w:w="1842"/>
        <w:gridCol w:w="38"/>
        <w:gridCol w:w="1688"/>
        <w:gridCol w:w="152"/>
        <w:gridCol w:w="672"/>
        <w:gridCol w:w="34"/>
        <w:gridCol w:w="42"/>
        <w:gridCol w:w="768"/>
        <w:gridCol w:w="795"/>
        <w:gridCol w:w="54"/>
        <w:gridCol w:w="840"/>
        <w:gridCol w:w="61"/>
        <w:gridCol w:w="1097"/>
        <w:gridCol w:w="850"/>
        <w:gridCol w:w="85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4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,80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,95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4,50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2015 – 2021 год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0,54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7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2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79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82"/>
        <w:gridCol w:w="899"/>
        <w:gridCol w:w="899"/>
        <w:gridCol w:w="899"/>
        <w:gridCol w:w="899"/>
        <w:gridCol w:w="899"/>
        <w:gridCol w:w="899"/>
        <w:gridCol w:w="899"/>
      </w:tblGrid>
      <w:tr>
        <w:trPr>
          <w:trHeight w:val="65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обустройство сквера по ул.Кооперативная ,д.5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15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</w:tr>
      <w:tr>
        <w:trPr>
          <w:trHeight w:val="11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</w:tr>
      <w:tr>
        <w:trPr>
          <w:trHeight w:val="69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</w:tr>
      <w:tr>
        <w:trPr>
          <w:trHeight w:val="8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луги по водолазному обследованию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1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вещение площадки под спортивный комплекс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формление документов для спортивной площадки д.Дерняк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9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exact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25,6489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5,6489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4,4309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4,43097»;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4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6"/>
        <w:gridCol w:w="2553"/>
        <w:gridCol w:w="1559"/>
        <w:gridCol w:w="992"/>
        <w:gridCol w:w="1701"/>
        <w:gridCol w:w="1843"/>
        <w:gridCol w:w="850"/>
        <w:gridCol w:w="709"/>
        <w:gridCol w:w="709"/>
        <w:gridCol w:w="142"/>
        <w:gridCol w:w="567"/>
        <w:gridCol w:w="1419"/>
        <w:gridCol w:w="709"/>
        <w:gridCol w:w="42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6" w:firstLine="3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88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4.11</w:t>
              <w:tab/>
              <w:t xml:space="preserve">   1.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   Борщевика Сосн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1.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.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ая уборка улиц,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водолазному обслед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квера по ул. Кооперативная  д.5 в зим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новой пешеходной дорожки по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ского игрового оборудования  по мер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АФ (скамейки) на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лощадки под спортивный комплек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для спортивной  площадки д.Дер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29</w:t>
              <w:tab/>
              <w:t>1</w:t>
              <w:tab/>
              <w:t>1.2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rStyle w:val="S1"/>
          <w:b/>
          <w:bCs/>
          <w:color w:val="000000"/>
          <w:sz w:val="28"/>
          <w:szCs w:val="28"/>
        </w:rPr>
        <w:t xml:space="preserve">Согласовано                                           </w:t>
      </w:r>
    </w:p>
    <w:p>
      <w:pPr>
        <w:pStyle w:val="P1"/>
        <w:shd w:fill="FFFFFF" w:val="clear"/>
        <w:spacing w:lineRule="exact" w:line="240" w:before="0" w:after="0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</w:t>
      </w:r>
      <w:r>
        <w:rPr>
          <w:rStyle w:val="S1"/>
          <w:b/>
          <w:bCs/>
          <w:color w:val="000000"/>
          <w:sz w:val="28"/>
          <w:szCs w:val="28"/>
        </w:rPr>
        <w:t xml:space="preserve">Глава Боровёнковского сельского                                         Н.Г. Пискарева </w:t>
      </w:r>
    </w:p>
    <w:p>
      <w:pPr>
        <w:pStyle w:val="P1"/>
        <w:shd w:fill="FFFFFF" w:val="clear"/>
        <w:spacing w:lineRule="exact" w:line="240" w:before="0" w:after="0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</w:t>
      </w:r>
      <w:r>
        <w:rPr>
          <w:rStyle w:val="S1"/>
          <w:b/>
          <w:bCs/>
          <w:color w:val="000000"/>
          <w:sz w:val="28"/>
          <w:szCs w:val="28"/>
        </w:rPr>
        <w:t xml:space="preserve">поселение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     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.</w:t>
      </w:r>
      <w:r>
        <w:rPr>
          <w:sz w:val="28"/>
          <w:szCs w:val="28"/>
        </w:rPr>
        <w:t xml:space="preserve"> В  Мероприятиях муниципальной программы изменены объёмы финансирования на 2019 го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ConsPlusNonformat"/>
        <w:rPr/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д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перенести остатки с показателей -  </w:t>
      </w:r>
      <w:r>
        <w:rPr>
          <w:rFonts w:cs="Times New Roman" w:ascii="Times New Roman" w:hAnsi="Times New Roman"/>
          <w:b/>
          <w:bCs/>
          <w:sz w:val="28"/>
          <w:szCs w:val="28"/>
        </w:rPr>
        <w:t>86,97103тыс.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подпрограммы «Организация и содержание мест захоронения на территории Боровёнковского сельского поселения» - 7,14488 тыс.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ая сумма 94,11591 </w:t>
      </w:r>
      <w:r>
        <w:rPr>
          <w:sz w:val="28"/>
          <w:szCs w:val="28"/>
        </w:rPr>
        <w:t>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программе на 2019 год не измен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едущий специалист  Администрации</w:t>
      </w:r>
    </w:p>
    <w:p>
      <w:pPr>
        <w:sectPr>
          <w:headerReference w:type="default" r:id="rId18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3794760</wp:posOffset>
              </wp:positionV>
              <wp:extent cx="575310" cy="32956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98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5:00Z</dcterms:created>
  <dc:creator>"Пользователь"</dc:creator>
  <dc:description/>
  <cp:keywords/>
  <dc:language>en-US</dc:language>
  <cp:lastModifiedBy>user</cp:lastModifiedBy>
  <cp:lastPrinted>2019-11-28T10:41:00Z</cp:lastPrinted>
  <dcterms:modified xsi:type="dcterms:W3CDTF">2019-12-04T07:35:00Z</dcterms:modified>
  <cp:revision>4</cp:revision>
  <dc:subject/>
  <dc:title>РАСПОРЯЖЕНИЕ</dc:title>
</cp:coreProperties>
</file>