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8.01.2019  №5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лан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bCs/>
          <w:highlight w:val="yellow"/>
        </w:rPr>
      </w:pPr>
      <w:r>
        <w:rPr/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закупок товаров, работ, услуг для муниципальных нужд  на 2019 финансовый год и на плановый период 2020 и 202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стить план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9:05:00Z</dcterms:modified>
  <cp:revision>84</cp:revision>
  <dc:subject/>
  <dc:title> </dc:title>
</cp:coreProperties>
</file>