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9.07.2019  №8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-график закупок товаров, работ, услуг для муниципальных нужд  на 2019 год, утвержденный постановлением Администрации Боровёнковского сельского поселения от 29.07.2019 №86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закупок на 2019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4-12-12T15:26:00Z</cp:lastPrinted>
  <dcterms:modified xsi:type="dcterms:W3CDTF">2019-08-15T09:12:00Z</dcterms:modified>
  <cp:revision>88</cp:revision>
  <dc:subject/>
  <dc:title> </dc:title>
</cp:coreProperties>
</file>