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11.11.2019г  № 143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01.12.2017 № 16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физической культуры и спорта на территории Боровёнковского сельского поселения на 2018-2022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01.12.2017 № 164 </w:t>
      </w:r>
      <w:r>
        <w:rPr>
          <w:sz w:val="28"/>
          <w:szCs w:val="28"/>
        </w:rPr>
        <w:t xml:space="preserve"> 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   в Паспорте Программы пункт 4 изложить в редакции:</w:t>
      </w:r>
    </w:p>
    <w:p>
      <w:pPr>
        <w:pStyle w:val="Normal"/>
        <w:rPr/>
      </w:pPr>
      <w:r>
        <w:rPr/>
        <w:t>4. Цели, задачи и целевые показатели муниципальной 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95"/>
        <w:gridCol w:w="894"/>
        <w:gridCol w:w="895"/>
        <w:gridCol w:w="895"/>
        <w:gridCol w:w="895"/>
        <w:gridCol w:w="82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Цель 1. Обеспечение условий для развития на территории поселения физической культуры, школьного и массового спорт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Задача 1. Организация 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оказатель 1. Количество спортивных мероприятий, проведенных при содействии администр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 2. Доля жителей поселения, систематически занимающихся физической культурой и спортом, в общей численности  населения поселения (%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3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пункт 6 «Объемы  и источники финансирования муниципальной программы в целом и  по годам»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</w:t>
      </w:r>
    </w:p>
    <w:p>
      <w:pPr>
        <w:pStyle w:val="Normal"/>
        <w:widowControl w:val="false"/>
        <w:suppressAutoHyphens w:val="true"/>
        <w:ind w:left="18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ероприятия муниципальной программы  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« Развитие физической культуры и спорта на территории Боровёнковского</w:t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/>
        <w:t xml:space="preserve"> </w:t>
      </w:r>
      <w:r>
        <w:rPr/>
        <w:t>сельского поселения на 2018-2022годы» изложить в редакции:</w:t>
      </w:r>
    </w:p>
    <w:tbl>
      <w:tblPr>
        <w:tblW w:w="1162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93"/>
        <w:gridCol w:w="1620"/>
        <w:gridCol w:w="900"/>
        <w:gridCol w:w="1440"/>
        <w:gridCol w:w="1440"/>
        <w:gridCol w:w="828"/>
        <w:gridCol w:w="828"/>
        <w:gridCol w:w="828"/>
        <w:gridCol w:w="828"/>
        <w:gridCol w:w="828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полн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ой показатель (номер целевого показат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я из паспорта муниципальной програм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точник финанс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ван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Задача 1. </w:t>
            </w:r>
            <w:r>
              <w:rPr>
                <w:sz w:val="28"/>
                <w:szCs w:val="28"/>
              </w:rPr>
              <w:t>Организация 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спортивно–массовых и физкультурно-оздоровительных мероприя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й по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ному виду спорта (футбол,  шашки, шахматы)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День здоровья» (7 апреля)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/>
              <w:t>«Весёлые старты» авгу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-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жителей поселения  в меропр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тиях Оку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-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2018-2022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ind w:left="180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ind w:left="180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и «Официальный вестник                Боровёнковского сельского поселения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48:00Z</dcterms:created>
  <dc:creator>User</dc:creator>
  <dc:description/>
  <cp:keywords/>
  <dc:language>en-US</dc:language>
  <cp:lastModifiedBy>Пользователь</cp:lastModifiedBy>
  <dcterms:modified xsi:type="dcterms:W3CDTF">2019-11-12T12:24:00Z</dcterms:modified>
  <cp:revision>38</cp:revision>
  <dc:subject/>
  <dc:title/>
</cp:coreProperties>
</file>