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19.08.2019 № 95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 целях реализации пункта 4 статьи 18 Федерального закона от 24.07.2007 № 209-Ф «О развитии малого и среднего предпринимательства в Российской Федерации», в соответствии с Полож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, ведения и обязательного опубликования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ённого постановлением Администрации Боровёнковского сельского поселения от 27.06.2016 № 92 (в редакции постановления Администрации</w:t>
      </w:r>
      <w:r>
        <w:rPr>
          <w:sz w:val="28"/>
        </w:rPr>
        <w:t xml:space="preserve"> Боровёнковского сельского поселения от 10.07.2018 № 57)</w:t>
      </w:r>
      <w:r>
        <w:rPr>
          <w:sz w:val="28"/>
          <w:szCs w:val="28"/>
        </w:rPr>
        <w:t xml:space="preserve"> , Администрация Боровёнковского сельского поселения        </w:t>
      </w:r>
    </w:p>
    <w:p>
      <w:pPr>
        <w:pStyle w:val="Normal"/>
        <w:spacing w:lineRule="exact" w:line="360"/>
        <w:ind w:left="-142" w:right="-241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Боровёнковского сельского поселения от 19.09.2018 № 105  «</w:t>
      </w:r>
      <w:r>
        <w:rPr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  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 xml:space="preserve">Администрации Боровёнковского 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от 19.08.2019 № 9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</w:rPr>
        <w:t>Перечень муниципального 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754"/>
        <w:gridCol w:w="2559"/>
        <w:gridCol w:w="172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его характеристи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д. Козловка ул. Новопокровская  д.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69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931001:2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Окуловский район, п. Боровёнка ул. 1 Мая д. 110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0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536056:14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Окуловский район, п. Боровёнка ул. Кооперативная д.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1,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, в котором расположено помещение 53:12:0453001:72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ж/д ст. Торбино ул. Луначарского д. 4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207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1403016: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"Пользователь"</dc:creator>
  <dc:description/>
  <cp:keywords/>
  <dc:language>en-US</dc:language>
  <cp:lastModifiedBy>"Пользователь"</cp:lastModifiedBy>
  <cp:lastPrinted>2019-08-19T14:46:00Z</cp:lastPrinted>
  <dcterms:modified xsi:type="dcterms:W3CDTF">2019-08-19T11:48:00Z</dcterms:modified>
  <cp:revision>66</cp:revision>
  <dc:subject/>
  <dc:title/>
</cp:coreProperties>
</file>