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10.2018 № 1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26.06.2017 № 83, 10.07.2018 № 58) следующее  измен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 слова «Лаптев А.И.» заменить словами «Баранов В.А.». </w:t>
      </w:r>
    </w:p>
    <w:p>
      <w:pPr>
        <w:pStyle w:val="Style14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>2. Распространить действие на правоотношения, возникшие с 15.10.2018 года.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8-10-24T11:08:00Z</cp:lastPrinted>
  <dcterms:modified xsi:type="dcterms:W3CDTF">2018-10-24T08:08:00Z</dcterms:modified>
  <cp:revision>36</cp:revision>
  <dc:subject/>
  <dc:title/>
</cp:coreProperties>
</file>