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01.2018 № 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ечат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итационных материалов п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выборам Президента Россий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ции  на территор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сельского поселения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54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статьей 55 Федерального закона от 10 января 2003 № 19-ФЗ «О выборах Президента Российской Федерации» Администрация Боровёнковского сельского поселения </w:t>
      </w:r>
    </w:p>
    <w:p>
      <w:pPr>
        <w:pStyle w:val="Headertext"/>
        <w:shd w:fill="FFFFFF" w:val="clear"/>
        <w:spacing w:lineRule="exact" w:line="360" w:before="0" w:after="0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1.Выделить специальные места для размещения печатных агитационных материалов по выборам Президента Российской Федерации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 здании в центре п. Боровёнка, расположенном по адресу: п. Боровёнка, ул. Кооперативная, д. 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на здании магазина ЧП Ботнарь Ф.И., расположенном по адресу: п. Боровёнка, ул.  Калинина, д. 82 б (по согласованию с собственником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Ф.И., расположенном по адресу: ж/д. ст. Торбино, ул. Луначарского д. 17 (по согласованию с собственником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Г.В., расположенном по адресу: ж/д. ст. Торбино, ул. Луначарского д. 15 (по согласованию с собственником)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у магазина ЧП Ботнарь Ф.И., расположенного по адресу: д. Козловка, ул.  Новопокровская, д. 13 (по согласованию с собственником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ит у автобусного павильона д. Висленев Остров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у автобусного павильона д. Дерняки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Боровёнковского сельского поселения   Н.Г.Писка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8-01-25T08:55:00Z</cp:lastPrinted>
  <dcterms:modified xsi:type="dcterms:W3CDTF">2018-01-25T05:55:00Z</dcterms:modified>
  <cp:revision>36</cp:revision>
  <dc:subject/>
  <dc:title/>
</cp:coreProperties>
</file>