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13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07.12.2018 № 145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09.11.2018 № 137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Боровёнковского сельского поселения от 09.11.2018 № 137  «О внесении изменений в постановление от 13.11.2014 № 145  следующие  изменения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первый абзац 1 пункта постановления изложить в новой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22, от 15.04.2015  №  27, от 02.06.2015 №  43, от 17.06.2015 №  44, от 23.07.2015 № 56, от 12.10.2015 № 99, от 04.12.2015 № 126, от 11.05.2016 № 72, от 05.10.2016 № 134, от  02.02.2017 №  11, от  02.02.2017 №  12,  от 02.05.2017 № 60,  от 11.05.2017 № 61, от 08.08.2017 № 111,  от 18.10.2017 №140, 20.12.2017  № 175, 26.12.2017 № 186, от 16.02.2018 № 18, от 07.09.2018 № 95, от 22.10.2018 № 115),  следующие  изменения:»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.2 после таблицы слова «4 раздел» заменить словами «5 раздел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в подпункте 1.5. после второй  таблицы слова «раздел 4 изложить в редакции:» заменить словами «раздел 4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 изложить в редакции:»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 сельского поселения     Н.Г.Писк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10:00Z</dcterms:created>
  <dc:creator>"Пользователь"</dc:creator>
  <dc:description/>
  <cp:keywords/>
  <dc:language>en-US</dc:language>
  <cp:lastModifiedBy>Пользователь</cp:lastModifiedBy>
  <cp:lastPrinted>2018-11-12T11:34:00Z</cp:lastPrinted>
  <dcterms:modified xsi:type="dcterms:W3CDTF">2018-12-07T08:58:00Z</dcterms:modified>
  <cp:revision>72</cp:revision>
  <dc:subject/>
  <dc:title>РАСПОРЯЖЕНИЕ</dc:title>
</cp:coreProperties>
</file>