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1.12.2018 № 15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02.07.2014 № 52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Боровёнковского сельского поселения от 02.07.2018 № 52  «О контрактном управляющем  Администраци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Боровёнковского 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о 2  пункте постановления  слова «О.В.Шибаеву» заменить словами «А.О.Микульшину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Распространить действие данного постановления на правоотношения, возникшие с 20.11.2018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8-11-12T11:34:00Z</cp:lastPrinted>
  <dcterms:modified xsi:type="dcterms:W3CDTF">2018-12-27T08:32:00Z</dcterms:modified>
  <cp:revision>73</cp:revision>
  <dc:subject/>
  <dc:title>РАСПОРЯЖЕНИЕ</dc:title>
</cp:coreProperties>
</file>