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5.10.2018   № 108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 2018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8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за 9 месяцев 2018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9 месяцев 2018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widowControl/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widowControl/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widowControl/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widowControl/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58">
    <w:name w:val="xl158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74">
    <w:name w:val="xl174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86">
    <w:name w:val="xl1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BFBFB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9">
    <w:name w:val="xl19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6">
    <w:name w:val="xl216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18">
    <w:name w:val="xl218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220">
    <w:name w:val="xl220"/>
    <w:basedOn w:val="Normal"/>
    <w:qFormat/>
    <w:pPr>
      <w:widowControl/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widowControl/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1">
    <w:name w:val="xl23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widowControl/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06:00Z</dcterms:created>
  <dc:creator>User</dc:creator>
  <dc:description/>
  <cp:keywords/>
  <dc:language>en-US</dc:language>
  <cp:lastModifiedBy>Администрация</cp:lastModifiedBy>
  <cp:lastPrinted>2014-07-11T11:40:00Z</cp:lastPrinted>
  <dcterms:modified xsi:type="dcterms:W3CDTF">2018-10-12T11:21:00Z</dcterms:modified>
  <cp:revision>5</cp:revision>
  <dc:subject/>
  <dc:title> </dc:title>
</cp:coreProperties>
</file>