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т 07.12.2018  №148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закупок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>
          <w:b/>
          <w:b/>
          <w:bCs/>
          <w:highlight w:val="yellow"/>
        </w:rPr>
      </w:pPr>
      <w:r>
        <w:rPr/>
        <w:t xml:space="preserve">     </w:t>
      </w:r>
      <w:r>
        <w:rPr/>
        <w:t xml:space="preserve">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 Правительства РФ от 21 ноября 2013 г. N 1043</w:t>
          <w:br/>
          <w:t>"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"</w:t>
        </w:r>
      </w:hyperlink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Ю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лан закупок товаров, работ, услуг для муниципальных нужд  на 2018 финансовый год и на плановый период 2019 и 2020 г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Разместить план закупок  на 2018 финансовый год и на плановый период 2019 и 2020 года на Общероссийском официальном сайте Российской Федерации в информационно-телекоммуникационной  сети «Интернет».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Н.Г.Пискарева</w:t>
      </w:r>
    </w:p>
    <w:p>
      <w:pPr>
        <w:sectPr>
          <w:type w:val="nextPage"/>
          <w:pgSz w:w="11906" w:h="16838"/>
          <w:pgMar w:left="1418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/>
        <w:t xml:space="preserve">Утвержден </w:t>
      </w:r>
    </w:p>
    <w:p>
      <w:pPr>
        <w:pStyle w:val="Normal"/>
        <w:jc w:val="right"/>
        <w:rPr/>
      </w:pPr>
      <w:r>
        <w:rPr/>
        <w:t xml:space="preserve">постановлением  Администрации </w:t>
      </w:r>
    </w:p>
    <w:p>
      <w:pPr>
        <w:pStyle w:val="Normal"/>
        <w:jc w:val="right"/>
        <w:rPr/>
      </w:pPr>
      <w:r>
        <w:rPr/>
        <w:t>Боровёнковского сельского поселения</w:t>
      </w:r>
    </w:p>
    <w:p>
      <w:pPr>
        <w:pStyle w:val="Normal"/>
        <w:jc w:val="right"/>
        <w:rPr/>
      </w:pPr>
      <w:r>
        <w:rPr/>
        <w:t>от 07.12.2018 №14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Форма плана закупок товаров, работ, услуг </w:t>
        <w:br/>
        <w:t>для обеспечения нужд субъектов Российской Федерации</w:t>
        <w:br/>
        <w:t>и муниципальных нужд на 2018 финансовый год и на плановый период 2019 и 2020 год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9"/>
        <w:gridCol w:w="1488"/>
        <w:gridCol w:w="1960"/>
        <w:gridCol w:w="3171"/>
      </w:tblGrid>
      <w:tr>
        <w:trPr/>
        <w:tc>
          <w:tcPr>
            <w:tcW w:w="854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8" w:type="dxa"/>
            <w:vMerge w:val="restart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ы</w:t>
            </w:r>
          </w:p>
        </w:tc>
      </w:tr>
      <w:tr>
        <w:trPr/>
        <w:tc>
          <w:tcPr>
            <w:tcW w:w="8549" w:type="dxa"/>
            <w:vMerge w:val="restart"/>
            <w:tcBorders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государственного (муниципального) заказчика, бюджетного, автономного учреждения или государственного (муниципального) унитарного предприят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БОРОВЁНКОВСКОГО СЕЛЬСКОГО ПОСЕЛЕНИЯ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2" w:hRule="atLeast"/>
        </w:trPr>
        <w:tc>
          <w:tcPr>
            <w:tcW w:w="8549" w:type="dxa"/>
            <w:vMerge w:val="continue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549" w:type="dxa"/>
            <w:vMerge w:val="continue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11005988</w:t>
            </w:r>
          </w:p>
        </w:tc>
      </w:tr>
      <w:tr>
        <w:trPr/>
        <w:tc>
          <w:tcPr>
            <w:tcW w:w="8549" w:type="dxa"/>
            <w:vMerge w:val="continue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ПП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1101001</w:t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онно-правовая форм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казенное учреждение 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ОПФ</w:t>
              </w:r>
            </w:hyperlink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675"/>
            </w:tblGrid>
            <w:tr>
              <w:trPr>
                <w:trHeight w:val="276" w:hRule="atLeast"/>
              </w:trPr>
              <w:tc>
                <w:tcPr>
                  <w:tcW w:w="9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7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5404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9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7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ублично-правового образова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овёнковское 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ТМО</w:t>
              </w:r>
            </w:hyperlink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628404</w:t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нахождение (адрес), телефон, адрес электронной почт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74330, Новгородская обл, Боровёнка п, УЛ КООПЕРАТИВНАЯ, 5 ,7-81657-43160, borovenkaadm@yandex.ru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бюджетного, автономного учреждения или государственного (муниципального) унитарного предприятия, осуществляющего закупки в рамках переданных полномочий государственного (муниципального) заказч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ПО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нахождение (адрес), телефон, адрес электронной почты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ТМО</w:t>
              </w:r>
            </w:hyperlink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2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942"/>
        <w:gridCol w:w="1341"/>
        <w:gridCol w:w="1203"/>
        <w:gridCol w:w="808"/>
        <w:gridCol w:w="1128"/>
        <w:gridCol w:w="992"/>
        <w:gridCol w:w="1078"/>
        <w:gridCol w:w="811"/>
        <w:gridCol w:w="95"/>
        <w:gridCol w:w="661"/>
        <w:gridCol w:w="48"/>
        <w:gridCol w:w="833"/>
        <w:gridCol w:w="981"/>
        <w:gridCol w:w="1678"/>
        <w:gridCol w:w="976"/>
        <w:gridCol w:w="960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0" w:name="sub_222"/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  <w:bookmarkEnd w:id="0"/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дентификационный код закупки</w:t>
            </w:r>
            <w:hyperlink w:anchor="sub_209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**</w:t>
              </w:r>
            </w:hyperlink>
          </w:p>
        </w:tc>
        <w:tc>
          <w:tcPr>
            <w:tcW w:w="2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ь осуществления закупки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бъекта закупки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ируемый год размещения извещения, направления приглашения, заключения контракта с единственным поставщиком (подрядчиком, исполнителем)</w:t>
            </w:r>
          </w:p>
        </w:tc>
        <w:tc>
          <w:tcPr>
            <w:tcW w:w="4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ового обеспечения (тыс. рублей)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и (периодич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я планируемых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ок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а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в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и с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пунктом 7 части 2 статьи 17</w:t>
              </w:r>
            </w:hyperlink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ого зако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"О контрактно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стеме в сфере закупок товаров, работ, услуг для обеспечения государственных и муниципальных нужд"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 проведении общественного обсуждения закупки (да или не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снование внесения изменений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3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ланируемые платежи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ероприятия государственной (муниципальной) программы либо непрограммные направления деятельности (функции, полномочия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жидаемый результат реализации мероприятия государственной (муниципальной) программы</w:t>
            </w:r>
            <w:hyperlink w:anchor="sub_209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***</w:t>
              </w:r>
            </w:hyperlink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текущий финансовый год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плановый период</w:t>
            </w:r>
          </w:p>
        </w:tc>
        <w:tc>
          <w:tcPr>
            <w:tcW w:w="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последующие годы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первый год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второй год</w:t>
            </w:r>
          </w:p>
        </w:tc>
        <w:tc>
          <w:tcPr>
            <w:tcW w:w="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183531100598853110100100010000000024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Организация освещения улиц сельского поселения в целях улучшения условий проживания жителей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Повышение освещенности улично-дорожной сети Боровёнковского сельского поселения, обеспечение технической деятельности ОМСУ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Услуги по передаче электроэнерги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3 293305.7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3 293305.7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0.0000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0.0000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0.00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vertAlign w:val="superscript"/>
              </w:rPr>
              <w:t>Срок осуществления закупки с 01.01.2018 по 31.12.2018 </w:t>
              <w:br/>
              <w:t>ежемесячн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53110059885311010010005000421124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автомобильных дорог общего пользования местного значения Боровёнковского сельского поселе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лежащее состояние дорог общего пользования местного значе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ги автомобильные, в том числе улично-дорожная сеть, и прочие автомобильные и пешеходные дорог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9210.7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9210.7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0.0000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0.0000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0.00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5.04.2018 по 31.07.201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ин раз в год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531100598853110100100070018122924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 подметанию снег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 подметанию и уборке снег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000.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000.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11.2018 по 31.12.201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531100598853110100100080018122924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 подметанию снег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 подметанию и уборке снег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407.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407.4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1.2019 по 30.04.201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8353110059885311010010003000000024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ы, работы или услуги на сумму, не превышающие 100 тыс. руб. (п.4 ч.1 ст.93 44-ФЗ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7853.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7853.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0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0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Срок осуществления закупки с 01.01.201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 по коду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БК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Б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95776.91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95776.9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объем финансового обеспечения, предусмотренного на заключени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95776.9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95776.91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ОРМА</w:t>
        <w:br/>
        <w:t>обоснования закупок товаров, работ и услуг для обеспечения государственных и муниципальных нужд при формировании и утверждении плана закупок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1448"/>
        <w:gridCol w:w="1694"/>
        <w:gridCol w:w="2486"/>
        <w:gridCol w:w="2466"/>
        <w:gridCol w:w="3118"/>
        <w:gridCol w:w="3187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1" w:name="sub_2001"/>
            <w:r>
              <w:rPr>
                <w:rFonts w:cs="Times New Roman" w:ascii="Times New Roman" w:hAnsi="Times New Roman"/>
                <w:sz w:val="16"/>
                <w:szCs w:val="16"/>
              </w:rPr>
              <w:t>N п/п</w:t>
            </w:r>
            <w:bookmarkEnd w:id="1"/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дентификационный код закупки</w:t>
            </w:r>
            <w:hyperlink w:anchor="sub_222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(2)</w:t>
              </w:r>
            </w:hyperlink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бъекта и (или) объектов закупк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государственной программы или программы субъекта Российской Федерации, муниципальной программы (в том числе целевой программы, ведомственной целевой программы, иного документа стратегического и программно-целевого планирования) в случае, если закупка планируется в рамках указанной программы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ероприятия государственной программы или программы субъекта Российской Федерации, муниципальной программы (в том числе целевой программы, ведомственной целевой программы, иного документа стратегического и программно-целевого планирования), наименование функции, полномочия государственного органа, органа управления государственным внебюджетным фондом, муниципального органа и (или) наименование международного договора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снование соответствия объекта и (или) объектов закупки мероприятию государственной (муниципальной) программы, функциям, полномочиям и (или) международному договору Российской Федерации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лное наименование, дата принятия и номер утвержденных в соответствии с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статьей 19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 нормативных правовых (правовых) актов, устанавливающих требования к отдельным видам товаров, работ и услуг (в том числе предельные цены товаров, работ и услуг) и (или) к определению нормативных затрат на обеспечение функций, полномочий государственных органов, органов управления государственными внебюджетными фондами, муниципальных органов, в том числе подведомственных указанным органам казенных учреждений, или указание на отсутствие такого акта для соответствующего объекта и (или) соответствующих объектов закупки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8353110059885311010010001000351224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 передаче электроэнерги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"Уличное освещение территории Боровёнковского сельского поселения" муниципальной программы Боровёнковского сельского поселения "Организация благоустройства Боровёнковского сельского поселения на 2015-2020 годы"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освещения улиц сельского поселения в целях улучшения условий проживания жите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целях реализации подпрограммы "Уличное освещение территории Боровёнковского сельского поселения" муниципальной программы Боровёнковского сельского поселения "Организация благоустройства Боровёнковского сельского поселения на 2015-2020 годы"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53110059885311010010005000421124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ги автомобильные, в том числе улично-дорожная сеть и прочие автомобильные и пешеходные дорог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Боровёнковского сельского поселения 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7-2020 годы»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автомобильных дорог общего пользования местного значения Бровёнковского сельского 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снование соответствия объекта в целях реализации муниципальной программы Боровёнковского сельского поселения «Реконструкция, капитальный ремонт и содержание автомобильных дорог общего пользования местного значения на территории Боровёнковского сельского поселения на 2017-2020 годы»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531100598853110100100070018122924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 подметанию снег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 Боровёнковского сельского поселения 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7-2020 годы»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одержание автомобильных дорог общего пользования местного значени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целях реализации подпрограмм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одержание автомобильных дорог общего пользования местного значения»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531100598853110100100080018122924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 подметанию снег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грамма  Боровёнковского сельского поселения 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7-2020 годы»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одержание автомобильных дорог общего пользования местного значени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целях реализации подпрограмм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одержание автомобильных дорог общего пользования местного значения»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6"/>
              </w:rPr>
              <w:t>18353110059885311010010002000000024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ы, работы или услуги на сумму, не превышающие 100 тыс. руб. (п.4 ч.1 ст.93 44-ФЗ)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ие закупки, осуществляемые на основании п.4 ч.1 ст. 93 44-ФЗ на выполнение функций и полномочий муниципальных орга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довой объем закупок, планируемых к осуществлению на основании п. 4 ч. 1 ст. 93 Закона № 44-ФЗ в 2017 году складывается из суммы цен контрактов, заключаемых с единственным поставщиком (подрядчиком, исполнителем), каждая из которых не превышает 100 000 руб., что соответствует ограничениям по годовому объему закупок, установленным п. 4 ч. 1 ст. 93 Закона № 44-ФЗ для органов местного самоуправления сельских поселений. Все мероприятия предметов контрактов, заключённых с единственным поставщиком, соответствуют целям и задачам муниципальных программ ОМСУ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Об утверждении правил определения требований к закупаемым Администрацией Боровёнковского сельского поселения, отдельным видам товаров, работ, услуг (в том числе предельных цен товаров, работ, услуг)" № 168 от 2016-11-21</w:t>
              <w:br/>
              <w:t>"Об утверждении требований к определению нормативных затрат на обеспечение функций Боровёнковского сельского поселения" № 167 от 2016-11-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Глава Боровёнковского сельского поселения ____________________ Н.Г.Пискарева                       29 декабря 2017 год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</w:t>
      </w:r>
      <w:r>
        <w:rPr/>
        <w:t>МП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30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6"/>
      <w:szCs w:val="26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6"/>
      <w:szCs w:val="2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vo.garant.ru/document?id=70414250&amp;sub=0" TargetMode="External"/><Relationship Id="rId4" Type="http://schemas.openxmlformats.org/officeDocument/2006/relationships/hyperlink" Target="http://ivo.garant.ru/document?id=12020330&amp;sub=0" TargetMode="External"/><Relationship Id="rId5" Type="http://schemas.openxmlformats.org/officeDocument/2006/relationships/hyperlink" Target="http://ivo.garant.ru/document?id=70365940&amp;sub=0" TargetMode="External"/><Relationship Id="rId6" Type="http://schemas.openxmlformats.org/officeDocument/2006/relationships/hyperlink" Target="http://ivo.garant.ru/document?id=70365940&amp;sub=0" TargetMode="External"/><Relationship Id="rId7" Type="http://schemas.openxmlformats.org/officeDocument/2006/relationships/hyperlink" Target="http://ivo.garant.ru/document?id=70253464&amp;sub=40363" TargetMode="External"/><Relationship Id="rId8" Type="http://schemas.openxmlformats.org/officeDocument/2006/relationships/hyperlink" Target="http://ivo.garant.ru/document?id=70308460&amp;sub=100000" TargetMode="External"/><Relationship Id="rId9" Type="http://schemas.openxmlformats.org/officeDocument/2006/relationships/hyperlink" Target="http://ivo.garant.ru/document?id=70253464&amp;sub=19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12:00Z</dcterms:created>
  <dc:creator>1</dc:creator>
  <dc:description/>
  <cp:keywords/>
  <dc:language>en-US</dc:language>
  <cp:lastModifiedBy>Пользователь</cp:lastModifiedBy>
  <cp:lastPrinted>2014-12-12T15:26:00Z</cp:lastPrinted>
  <dcterms:modified xsi:type="dcterms:W3CDTF">2018-12-11T05:32:00Z</dcterms:modified>
  <cp:revision>78</cp:revision>
  <dc:subject/>
  <dc:title> </dc:title>
</cp:coreProperties>
</file>