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78105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06.06.2018    № 36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мест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ля массового куп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 2018 г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Боровёнковского сельского поселения и в целях создания условий для массового отдыха жителей Боровёнковского сельского поселения Администрации Боровён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. Определить предполагаемые места для массового купания населения в период купального сезона  2018 года на территории Боровёнковского сельского поселения в период купального сезона 2018 год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Белое - налево 70 м на 4 км автодороги «Боровёнка – Ольгино – Торбино» 2 купальня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Нездринское -  направо 50 м на 5 км  автодороги «Боровёнка-Заручевье – Сутоки»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Торбино – в 26 м от дома № 12 по ул. Ленина ж/д. ст. Торбино, площадью водной акватории 250 кв.м.;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овести водолазное обследование дна и обследование  воды на соответствие санитарно – гигиеническим нормам и правилам предполагаемых мест для массового купания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52:00Z</dcterms:created>
  <dc:creator>"Пользователь"</dc:creator>
  <dc:description/>
  <dc:language>en-US</dc:language>
  <cp:lastModifiedBy>user</cp:lastModifiedBy>
  <cp:lastPrinted>2018-06-06T11:47:00Z</cp:lastPrinted>
  <dcterms:modified xsi:type="dcterms:W3CDTF">2018-06-21T05:52:00Z</dcterms:modified>
  <cp:revision>2</cp:revision>
  <dc:subject/>
  <dc:title>РАСПОРЯЖЕНИЕ</dc:title>
</cp:coreProperties>
</file>