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29.12.2018  №173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 утверждении плана закупо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bCs/>
          <w:highlight w:val="yellow"/>
        </w:rPr>
      </w:pPr>
      <w:r>
        <w:rPr/>
        <w:t xml:space="preserve">     </w:t>
      </w:r>
      <w:r>
        <w:rPr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РФ от 21 ноября 2013 г. N 1043 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</w:t>
        </w:r>
      </w:hyperlink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закупок товаров, работ, услуг для муниципальных нужд  на 2019 финансовый год и на плановый период 2020 и 2021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азместить план закупок  на 2019 финансовый год и на плановый период 2020 и 2021 года на Общероссийском официальном сайте Российской Федерации в информационно-телекоммуникационной  сети «Интернет»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                                          Н.Г.Пискарева</w:t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70414250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HP</cp:lastModifiedBy>
  <cp:lastPrinted>2019-01-31T13:54:00Z</cp:lastPrinted>
  <dcterms:modified xsi:type="dcterms:W3CDTF">2019-08-15T08:54:00Z</dcterms:modified>
  <cp:revision>83</cp:revision>
  <dc:subject/>
  <dc:title> </dc:title>
</cp:coreProperties>
</file>