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9.11.2018 № 13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3.11.2014 № 145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 от 11.05.2017№ 62, от  03.10.2017 № 132,  от 18.10.2017 №140, 20.12.2017  № 175, 26.12.2017 № 186, от 16.02.2108 №18, от 07.09.2018),  следующие  изменения: 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наименование постановления название муниципальной программы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рганизация благоустройства  Боровёнковского сельского поселения  на 2015-2020 годы» </w:t>
      </w:r>
      <w:r>
        <w:rPr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>в редакции «Организация благоустройства  Боровёнковского сельского поселения  на 2015-2021годы»</w:t>
      </w:r>
    </w:p>
    <w:p>
      <w:pPr>
        <w:pStyle w:val="Style14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Паспорте муниципальной программы:</w:t>
      </w:r>
    </w:p>
    <w:p>
      <w:pPr>
        <w:pStyle w:val="Style14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4. Цели, задачи и целевые показатели муниципальной программ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993"/>
        <w:gridCol w:w="149"/>
        <w:gridCol w:w="565"/>
        <w:gridCol w:w="150"/>
        <w:gridCol w:w="559"/>
        <w:gridCol w:w="709"/>
        <w:gridCol w:w="708"/>
        <w:gridCol w:w="709"/>
        <w:gridCol w:w="74"/>
        <w:gridCol w:w="635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4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: 2015-2021 годы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раздел 6 изложить в редакции: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/>
        <w:t>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417"/>
        <w:gridCol w:w="1843"/>
        <w:gridCol w:w="1356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,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,1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5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5,2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,2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,2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4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48,96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263"/>
        <w:gridCol w:w="141"/>
        <w:gridCol w:w="752"/>
        <w:gridCol w:w="992"/>
        <w:gridCol w:w="1052"/>
        <w:gridCol w:w="791"/>
        <w:gridCol w:w="283"/>
        <w:gridCol w:w="992"/>
        <w:gridCol w:w="851"/>
        <w:gridCol w:w="85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056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149,31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3026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26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26,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3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215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378,8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>
                <w:bCs/>
                <w:iCs/>
              </w:rPr>
              <w:t>418,8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418,8</w:t>
            </w:r>
            <w:r>
              <w:rPr/>
              <w:t xml:space="preserve">  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6258560" cy="34055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40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80"/>
                              <w:gridCol w:w="1444"/>
                              <w:gridCol w:w="1123"/>
                              <w:gridCol w:w="1444"/>
                              <w:gridCol w:w="1283"/>
                              <w:gridCol w:w="1123"/>
                              <w:gridCol w:w="135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ластной бюджет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020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30,85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30,856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68.15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80"/>
                        <w:gridCol w:w="1444"/>
                        <w:gridCol w:w="1123"/>
                        <w:gridCol w:w="1444"/>
                        <w:gridCol w:w="1283"/>
                        <w:gridCol w:w="1123"/>
                        <w:gridCol w:w="135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77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бластной бюджет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небюджетные средства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2020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30,85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30,856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709"/>
        <w:gridCol w:w="709"/>
        <w:gridCol w:w="709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2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417"/>
        <w:gridCol w:w="2127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,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,3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23,3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123,336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266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3"/>
        <w:gridCol w:w="5728"/>
        <w:gridCol w:w="851"/>
        <w:gridCol w:w="709"/>
        <w:gridCol w:w="685"/>
        <w:gridCol w:w="72"/>
        <w:gridCol w:w="802"/>
        <w:gridCol w:w="716"/>
        <w:gridCol w:w="30"/>
        <w:gridCol w:w="701"/>
        <w:gridCol w:w="731"/>
      </w:tblGrid>
      <w:tr>
        <w:trPr>
          <w:trHeight w:val="4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center" w:pos="7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№ п/п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8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    Организация освещения улиц  Боровёнковского сельского поселения в целях улучшения условий проживания жителей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 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: 2015-2021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9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8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44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6300"/>
        <w:gridCol w:w="1072"/>
        <w:gridCol w:w="34"/>
        <w:gridCol w:w="738"/>
        <w:gridCol w:w="35"/>
        <w:gridCol w:w="870"/>
        <w:gridCol w:w="35"/>
        <w:gridCol w:w="814"/>
        <w:gridCol w:w="56"/>
        <w:gridCol w:w="666"/>
        <w:gridCol w:w="78"/>
        <w:gridCol w:w="897"/>
        <w:gridCol w:w="48"/>
        <w:gridCol w:w="1067"/>
        <w:gridCol w:w="57"/>
      </w:tblGrid>
      <w:tr>
        <w:trPr>
          <w:trHeight w:val="4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5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11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5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В паспорте подпрограммы «Организация содержания мест захоронения на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: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 : 2015-2021 годы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4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4,4 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1" w:type="dxa"/>
        <w:jc w:val="left"/>
        <w:tblInd w:w="-5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879"/>
        <w:gridCol w:w="672"/>
        <w:gridCol w:w="34"/>
        <w:gridCol w:w="805"/>
        <w:gridCol w:w="849"/>
        <w:gridCol w:w="840"/>
        <w:gridCol w:w="728"/>
        <w:gridCol w:w="14"/>
        <w:gridCol w:w="693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,419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10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2999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538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  <w:gridCol w:w="1152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</w:t>
            </w:r>
          </w:p>
        </w:tc>
        <w:tc>
          <w:tcPr>
            <w:tcW w:w="10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ерритории поселения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.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ещение площадки под спортивный комплекс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ение документов для спортивной площадки д.Дерняки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табличек правила эксплуатации детской площадк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В паспорте подпрограммы «Прочие мероприятия по благоустройству на 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8"/>
          <w:szCs w:val="28"/>
        </w:rPr>
        <w:t>- раздел 3 «Сроки реализации муниципальной программы: 2015-2020»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муниципальной программы: 2015-2021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12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0,3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0,36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4770</wp:posOffset>
                </wp:positionH>
                <wp:positionV relativeFrom="paragraph">
                  <wp:posOffset>273050</wp:posOffset>
                </wp:positionV>
                <wp:extent cx="906653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65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69"/>
                              <w:gridCol w:w="2552"/>
                              <w:gridCol w:w="1559"/>
                              <w:gridCol w:w="992"/>
                              <w:gridCol w:w="1701"/>
                              <w:gridCol w:w="1843"/>
                              <w:gridCol w:w="850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 мероприят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й показатель (номер целевого показателя из паспорта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финансирования по годам (тыс. рублей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86" w:firstLine="38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дача1. Проведение прочих мероприятий комплексного благоустройства территории поселения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бретение и установка оборудования   в   общественных места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ых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квидация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528" w:leader="none"/>
                                      <w:tab w:val="left" w:pos="22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1.4.11</w:t>
                                    <w:tab/>
                                    <w:t xml:space="preserve">   1.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проб воды в водоема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даление    Борщевика Сосновског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субботников на территории поселения с последующим  вывозом и размещением мусора на свалке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тивоклещевая обработка мест массового пребывания людей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2,24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с травы в общественных местах поселка (включая «Аллею Победы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учная уборка улиц, тротуаро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 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луги по водолазному обследованию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формление документов на  земельный участок « Аллеи Победы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документов  на земельный  участок для сквера ул.Кооперативная д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тка  от снега  «Аллеи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бретение  уличных   знаков (информационных стендов)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-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15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земельного участка   для детской площадки п.Боровёнка ул.Кооперативная д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оды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6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сквера по ул. Кооперативная  д.5 в зимнее врем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конкурса по благоустройству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8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 (переустановка) баннер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,0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19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бретение и установка детской игровой площадк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9,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стройство новой пешеходной дорожки по «Аллеи Победы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3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7,3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ройство декоративных осветительных элементов для детской игровой площадк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детского игрового оборудования  по мере требовани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монт МАФ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и установка МАФ (скамейки) на «Аллеи Победы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5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формление документов для детской площадки ж/д ст.Торбин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2348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стройство площадки под спортивное оборудование «комплекс ГТ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вещение площадки под спортивный комплекс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8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документов для спортивной  площадки д.Дерня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528" w:leader="none"/>
                                      <w:tab w:val="right" w:pos="3057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9</w:t>
                                    <w:tab/>
                                    <w:t>1</w:t>
                                    <w:tab/>
                                    <w:t>1.29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дополнительного детского оборудования для детской площадки (шт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0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и установка информационного стенда   для  спортивного 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комплекс ГТ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табличек «Правила эксплуатации детской площадк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;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9pt;height:595.3pt;mso-wrap-distance-left:0pt;mso-wrap-distance-right:9pt;mso-wrap-distance-top:0pt;mso-wrap-distance-bottom:0pt;margin-top:21.5pt;mso-position-vertical-relative:text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14278" w:type="dxa"/>
                        <w:jc w:val="left"/>
                        <w:tblInd w:w="-5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69"/>
                        <w:gridCol w:w="2552"/>
                        <w:gridCol w:w="1559"/>
                        <w:gridCol w:w="992"/>
                        <w:gridCol w:w="1701"/>
                        <w:gridCol w:w="1843"/>
                        <w:gridCol w:w="850"/>
                        <w:gridCol w:w="709"/>
                        <w:gridCol w:w="709"/>
                        <w:gridCol w:w="709"/>
                        <w:gridCol w:w="708"/>
                        <w:gridCol w:w="709"/>
                        <w:gridCol w:w="568"/>
                      </w:tblGrid>
                      <w:tr>
                        <w:trPr/>
                        <w:tc>
                          <w:tcPr>
                            <w:tcW w:w="6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мероприяти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й показатель (номер целевого показателя из паспорта муниципальной программы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финансирования по годам (тыс. рублей)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86" w:firstLine="38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04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дача1. Проведение прочих мероприятий комплексного благоустройства территории поселения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бретение и установка оборудования   в   общественных места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ых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квидация несанкционированных свал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,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,6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528" w:leader="none"/>
                                <w:tab w:val="left" w:pos="22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.4.11</w:t>
                              <w:tab/>
                              <w:t xml:space="preserve">   1.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роб воды в водоема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даление    Борщевика Сосновског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субботников на территории поселения с последующим  вывозом и размещением мусора на свалке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тивоклещевая обработка мест массового пребывания людей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2,24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с травы в общественных местах поселка (включая «Аллею Победы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,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учная уборка улиц, тротуаро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7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луги по водолазному обследованию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формление документов на  земельный участок « Аллеи Победы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документов  на земельный  участок для сквера ул.Кооперативная д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тка  от снега  «Аллеи Побед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бретение  уличных   знаков (информационных стендов)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-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.15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земельного участка   для детской площадки п.Боровёнка ул.Кооперативная д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ды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6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сквера по ул. Кооперативная  д.5 в зимнее врем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конкурса по благоустройству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8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 (переустановка) банне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,0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.19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бретение и установка детской игровой площадк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9,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0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стройство новой пешеходной дорожки по «Аллеи Победы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,3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7,36 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ройство декоративных осветительных элементов для детской игровой площадк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детского игрового оборудования  по мере требовани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монт МАФ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и установка МАФ (скамейки) на «Аллеи Победы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5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формление документов для детской площадки ж/д ст.Торбин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2348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стройство площадки под спортивное оборудование «комплекс ГТ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вещение площадки под спортивный комплекс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8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документов для спортивной  площадки д.Дерня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528" w:leader="none"/>
                                <w:tab w:val="right" w:pos="3057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9</w:t>
                              <w:tab/>
                              <w:t>1</w:t>
                              <w:tab/>
                              <w:t>1.29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дополнительного детского оборудования для детской площадки (шт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0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и установка информационного стенда   для  спортивного 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комплекс ГТ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табличек «Правила эксплуатации детской площадк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;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1-12T11:34:00Z</cp:lastPrinted>
  <dcterms:modified xsi:type="dcterms:W3CDTF">2018-11-12T08:35:00Z</dcterms:modified>
  <cp:revision>65</cp:revision>
  <dc:subject/>
  <dc:title>РАСПОРЯЖЕНИЕ</dc:title>
</cp:coreProperties>
</file>