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641350" cy="7029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</w:t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31.01.2018 № 10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О комиссии по проведению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дажи муниципального имуществ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средством публичного предлож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без объявления цены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21 декабря 2001 года № 178-ФЗ «О приватизации государственного и муниципального имущества», Постановлением Правительства РФ от 22.07.2002 N 549 «Об утверждении положений об организации продажи государственного или муниципального имущества </w:t>
      </w:r>
      <w:r>
        <w:rPr>
          <w:sz w:val="28"/>
          <w:szCs w:val="28"/>
        </w:rPr>
        <w:t>посредством публичного предложения</w:t>
      </w:r>
      <w:r>
        <w:rPr>
          <w:sz w:val="28"/>
        </w:rPr>
        <w:t xml:space="preserve"> и без объявления цены»</w:t>
      </w:r>
      <w:r>
        <w:rPr>
          <w:sz w:val="28"/>
          <w:szCs w:val="28"/>
        </w:rPr>
        <w:t>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539"/>
        <w:jc w:val="both"/>
        <w:rPr/>
      </w:pPr>
      <w:r>
        <w:rPr>
          <w:sz w:val="28"/>
          <w:szCs w:val="28"/>
        </w:rPr>
        <w:t>1. Создать комиссию по проведению продажи муниципального имущества Боровёнковского сельского поселения посредством публичного предложения и без объявления цены.</w:t>
      </w:r>
    </w:p>
    <w:p>
      <w:pPr>
        <w:pStyle w:val="Normal"/>
        <w:spacing w:lineRule="atLeast" w:line="360"/>
        <w:ind w:firstLine="539"/>
        <w:jc w:val="both"/>
        <w:rPr/>
      </w:pPr>
      <w:r>
        <w:rPr>
          <w:sz w:val="28"/>
          <w:szCs w:val="28"/>
        </w:rPr>
        <w:t>2. Утвердить прилагаемый состав  комиссии по продаже муниципального имущества, находящегося в собственности Боровёнковского сельского поселения посредством публичного предложения и без объявления цены.</w:t>
      </w:r>
    </w:p>
    <w:p>
      <w:pPr>
        <w:pStyle w:val="Normal"/>
        <w:spacing w:lineRule="atLeast" w:line="360"/>
        <w:ind w:firstLine="539"/>
        <w:jc w:val="both"/>
        <w:rPr/>
      </w:pPr>
      <w:r>
        <w:rPr>
          <w:sz w:val="28"/>
          <w:szCs w:val="28"/>
        </w:rPr>
        <w:t>3. Утвердить прилагаемое Положение о комиссии по проведению продажи муниципального имущества Боровёнковского сельского поселения посредством публичного предложения и без объявления цены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Постановление опубликовать в бюллетене «Официальный вестник Боровёнковского сельского поселения и разместить на официальном сайте Боровёнковского сельского поселения в информационно-телекоммуникационной  сети «Интернет».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Н.Г. Пискаре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Боровёнк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 xml:space="preserve">                                                       от 31.01.2018 № 10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продажи муниципального имущества Боровёнковского сельского поселения посредством публичного предложения и без объявления.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карева Н.Г. - Глава Администрации Боровёнковского сельского    поселения, председатель комиссии;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Шибаева Т.Л. - Главный специалист-главный бухгалтер Администрации     Боровёнковского сельского поселения, заместитель председателя комиссии; 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Гангур М.А. -  Заместитель Главы Администрации Боровёнковского сельского поселения, ведущий продажи;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гданович Н.В.- ведущий специалист Администрации  Боровёнковского сельского поселения, секретарь комисси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лександрова Т.С. - специалист 1 категории Администрации Боровёнковского сельского поселения;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ванова Н.Д. -  ведущий служащий эксперт Администрации Боровёнковского сельского поселения.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Боровёнк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 xml:space="preserve">                                                       от 31.01.2018 № 10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миссии по проведению продажи муниципального имущества Боровёнковского сельского поселения посредством публичного предложения и без объявления це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atLeast" w:line="360"/>
        <w:ind w:firstLine="539"/>
        <w:jc w:val="both"/>
        <w:rPr/>
      </w:pPr>
      <w:r>
        <w:rPr>
          <w:sz w:val="28"/>
          <w:szCs w:val="28"/>
        </w:rPr>
        <w:t>Настоящее Положение о комиссии по проведению продажи муниципального имущества Боровёнковского сельского поселения (далее –  Положение), разработано в соответствии с Федеральным законом РФ от 21.12.2001 N178-</w:t>
        <w:softHyphen/>
        <w:t xml:space="preserve">ФЗ «О приватизации государственного и муниципального имущества» и Постановлением Правительства РФ от 22.07.2002 N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и определяет понятие, цели создания, функции  и порядок деятельности комиссии по проведению продажи муниципального имущества Боровёнковского сельского поселения посредством публичного предложения и без объявления цены (далее </w:t>
        <w:softHyphen/>
        <w:t xml:space="preserve">Комиссия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Цели и задачи Комиссии</w:t>
      </w:r>
    </w:p>
    <w:p>
      <w:pPr>
        <w:pStyle w:val="Normal"/>
        <w:spacing w:lineRule="exact" w:line="3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. Комиссия создается в целях обеспечения проведения продажи муниципального имущества Боровёнковского сельского поселения посредством публичного предложения и без объявления цены.</w:t>
      </w:r>
    </w:p>
    <w:p>
      <w:pPr>
        <w:pStyle w:val="ConsPlusNormal"/>
        <w:widowControl/>
        <w:spacing w:lineRule="exact" w:line="3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В задачи Комиссии входит: </w:t>
      </w:r>
    </w:p>
    <w:p>
      <w:pPr>
        <w:pStyle w:val="Normal"/>
        <w:spacing w:lineRule="atLeas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Обеспечение объективности и беспристрастности при рассмотрении заявок, предложений на участие в продаже посредством публичного предложения и без объявления цены; </w:t>
      </w:r>
    </w:p>
    <w:p>
      <w:pPr>
        <w:pStyle w:val="Normal"/>
        <w:spacing w:lineRule="atLeast" w:line="360"/>
        <w:ind w:firstLine="539"/>
        <w:jc w:val="both"/>
        <w:rPr/>
      </w:pPr>
      <w:r>
        <w:rPr>
          <w:sz w:val="28"/>
          <w:szCs w:val="28"/>
        </w:rPr>
        <w:t xml:space="preserve">2.2.2. Соблюдение принципов публичности, прозрачности, конкурентности, равных условий и недопущение дискриминации при заключении договоров купли-продажи  муниципального имущества  путем проведения продажи посредством публичного предложения и без объявления цены; </w:t>
      </w:r>
    </w:p>
    <w:p>
      <w:pPr>
        <w:pStyle w:val="Normal"/>
        <w:spacing w:lineRule="atLeas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2.3. Устранение возможностей злоупотребления и коррупции при заключении договоров купли-продажи муниципального имущества путем проведения продажи посредством публичного предложения и без объявления цен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формирования Комисс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Персональный состав Комиссии, в том числе Председатель Комиссии (далее по тексту также Председатель), назначается Администрацией Боровёнковского сельского посел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В состав Комиссии входят не менее пяти человек - членов Комиссии. Председатель является членом Комиссии. В составе Комиссии также утверждается должность секретаря Комиссии. При отсутствии секретаря Комиссии его функции выполняет любой член Комиссии, уполномоченный на выполнение таких функций Председателем.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Функции Комисс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Проверяет правильность оформления представленных претендентами документов и определяет их соответствие требованиям законодательства Российской Федерации и перечню, установленному в информационном сообщении о продаже муниципального имуще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2. Принимает решение о признании претендентов участниками продажи или об отказе в допуске к участию в продаже по основаниям, установленным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 приватизации государственного и муниципального имущества" и оформляет протокол о признании претендентов участниками продажи и уведомляет претендентов о принятом решен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3. Определяет победителя продажи и оформляет протокол об итогах продаж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ава и обязанности  членов Комисс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1. Члены Комиссии обязаны: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1. Действовать в рамках своей компетенции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2. Руководствоваться в своей деятельности требованиями законодательства Российской Федерации и настоящего Положения;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3. Обеспечить конфиденциальность сведений, ставших им известными в ходе проведения продажи, кроме случаев, прямо предусмотренных законодательством Российской Федерации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4. Лично присутствовать на заседаниях Комиссии при проведении продаж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5.2. Члены Комиссии вправе: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1. Знакомиться со всеми представленными на рассмотрение документами и сведениями, составляющими заявку на участие в продаже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2. Выступать по вопросам повестки дня на заседаниях Комиссии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3. Проверять правильность оформления протоколов, перечисленных в разделе 4, в том числе правильность отражения в Протоколах своего мнения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4. Письменно излагать  свое особое мнение, которое приобщается  к Протоколам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3. Члены Комиссии: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1. Присутствуют на заседаниях Комиссии и принимают решения по вопросам, отнесенным к компетенции Комиссии настоящим Положением и законодательством Российской Федерации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2. Осуществляют рассмотрение заявок, предложений на участие в продаже в соответствии с требованиями действующего законодательства и настоящего Положения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3. Подписывают Протоколы, предусмотренные разделом  4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4. Председатель Комиссии: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1. Осуществляет общее руководство работой Комиссии,  обеспечивает выполнение членами комиссии настоящего Положения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2.  Открывает и ведет заседания Комиссии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3.  Определяет порядок рассмотрения обсуждаемых вопросов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4. Объявляет победителя продажи или объявляет о признании продажи  несостоявшейся; </w:t>
      </w:r>
    </w:p>
    <w:p>
      <w:pPr>
        <w:pStyle w:val="ConsPlusNormal"/>
        <w:widowControl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5.</w:t>
      </w:r>
      <w:r>
        <w:rPr>
          <w:rFonts w:cs="Times New Roman" w:ascii="Times New Roman" w:hAnsi="Times New Roman"/>
          <w:sz w:val="28"/>
          <w:szCs w:val="28"/>
        </w:rPr>
        <w:t xml:space="preserve"> В отсутствие Председателя Комиссии его функции выполняет заместитель Председателя Комиссии;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6. Секретарь Комиссии: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1. Осуществляет подготовку заседаний Комиссии, включая оформление и рассылку необходимых документов, информирование членов Комиссии по всем вопросам, относящимся к их функциям, в том числе извещает членов Комиссии о времени и месте проведения заседаний комиссии не менее чем за 3 рабочих дня до их начала и обеспечивает членов Комиссии необходимыми материалами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2. По итогам проведения заседаний Комиссии оформляет Протоколы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3. Обеспечивает хранение документации, связанной с деятельностью Комиссии. 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Регламент работы Комиссии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6.1. Формой деятельности Комиссии является заседание. Комиссия при рассмотрении документов, принятии решений о признании претендентов участниками продажи или об отказе в допуске претендентов к участию в продаже правомочна принимать решения, если на ее заседании присутствует не менее чем пятьдесят процентов общего числа членов комиссии, при этом каждый член Комиссии имеет один голос. 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 Решения Комиссии принимаются простым большинством голосов членов Комиссии, присутствующих на заседании. При равенстве голосов голос Председателя комиссии является решающим. Голосование осуществляется открыто.  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. Члены Комиссии присутствуют на продаже и в день  проведения подписывают Протокол продажи. </w:t>
      </w:r>
    </w:p>
    <w:p>
      <w:pPr>
        <w:pStyle w:val="ConsPlusNormal"/>
        <w:widowControl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  Действия (бездействия) Комиссии могут быть обжалованы в порядке, установленном законодательством Российской Федерации, если такие действия (бездействия) нарушают права и законные интересы участника (ов) продажи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тветственность членов Комиссии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Члены Комиссии, виновные в нарушении действующего законодательства Российской Федерации по продаже муниципального имущества и настоящего Положения несут дисциплинарную, гражданско-правовую, административную, уголовную ответственность в соответствии с действующим законодательством.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360"/>
      <w:jc w:val="both"/>
    </w:pPr>
    <w:rPr>
      <w:b/>
      <w:bCs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C763500E1B919AB3A0FC8A11D935042A892933721B3B1E879275D1698CC629AE5F28AE734E88974Cc0l9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10:00Z</dcterms:created>
  <dc:creator>"Пользователь"</dc:creator>
  <dc:description/>
  <cp:keywords/>
  <dc:language>en-US</dc:language>
  <cp:lastModifiedBy>"Пользователь"</cp:lastModifiedBy>
  <cp:lastPrinted>2016-04-19T09:12:00Z</cp:lastPrinted>
  <dcterms:modified xsi:type="dcterms:W3CDTF">2018-02-02T10:17:00Z</dcterms:modified>
  <cp:revision>87</cp:revision>
  <dc:subject/>
  <dc:title>РАСПОРЯЖЕНИЕ</dc:title>
</cp:coreProperties>
</file>