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2.11.2018   № 12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ых программ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ровёнковского сельского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1.10.2017 года №145 «Об утверждении перечня муниципальных программ Боровёнк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19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оровёнков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Пискарева Н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18 N 1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ровёнк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входящей в состав муниципальной программы Боровёнковского сель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 на территории  Боровёнковского сельского поселения на 2017-2021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в Боровёнковском сельском поселении на 2017-2019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на территории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физической культуры и спорта на территории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 муниципальным имуществом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лагоустройства Боровёнковского сельского  поселения на 2015-2021 годы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  территории  Боровёнковского сельского поселе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1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Боровёнковского сельского поселения 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2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развитие системы муниципального управления в Боровёнковском сельском поселении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нергосбережение и повышение энергетической эффективности на территории Боровёнковского сельского поселения на 2018-2021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1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НЕ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Боровёнковского сельского поселения на 2017-2019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48:00Z</dcterms:created>
  <dc:creator>User</dc:creator>
  <dc:description/>
  <cp:keywords/>
  <dc:language>en-US</dc:language>
  <cp:lastModifiedBy>Администрация</cp:lastModifiedBy>
  <cp:lastPrinted>2017-11-07T15:46:00Z</cp:lastPrinted>
  <dcterms:modified xsi:type="dcterms:W3CDTF">2018-11-06T10:00:00Z</dcterms:modified>
  <cp:revision>4</cp:revision>
  <dc:subject/>
  <dc:title> </dc:title>
</cp:coreProperties>
</file>