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7.2018 № 5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26.06.2017 № 83) следующее  изменения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и о комиссии по приемке выполненных работ по ремонту автомобильных дорог общего пользования Боровёнковского сельского поселения пункт 3 дополнить подпунктом 3.3.  следующего содержания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.3. Комиссия выявляет недостатки вследствие некачественно выполненных работ в рамках гарантийных обязательств в течении срока гарантийной эксплуатации автомобильных дорог местного значения.»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 слова «Козлова О.В.» заменить словами «Иванова Т.П.».</w:t>
      </w:r>
    </w:p>
    <w:p>
      <w:pPr>
        <w:pStyle w:val="Style14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 правоотношения, возникшие с 01.06.2018 года.</w:t>
      </w:r>
    </w:p>
    <w:p>
      <w:pPr>
        <w:pStyle w:val="11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17-06-19T10:36:00Z</cp:lastPrinted>
  <dcterms:modified xsi:type="dcterms:W3CDTF">2018-07-11T06:08:00Z</dcterms:modified>
  <cp:revision>26</cp:revision>
  <dc:subject/>
  <dc:title/>
</cp:coreProperties>
</file>