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07.2018 № 5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ложение о дисциплинарных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зысканиях за коррупционные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авонарушения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, Федеральным законом от 01.07.2017 № 132-ФЗ «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генных правонарушений»  и по результатам рассмотрения  Протеста прокуратуры Окуловского района от 25.06.2018 № 86-3-2018 на 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ый  постановлением Администрации Боровёнковского сельского поселения от 08.10.2013 № 82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 25.06.2018 № 86-3-2018 на 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ый  постановлением Администрации Боровёнковского сельского поселения от 08.10.2013 № 82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ый  постановлением Администрации Боровёнковского сельского поселения от 08.10.2013 № 82  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раздел  2  Порядка изложить в новой редакции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«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За совершение дисциплинарного проступка – неисполнение или ненадлежащее исполнение муниципальным служащим по его вине возложенных на него служебных обязанностей, налагаются следующие дисциплинарные взыскания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муниципальный служащий подлежит увольнению с муниципальной службы в связи с утратой доверия.»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ведения о применении к муниципальному служащем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–реестр), сроком на пять лет, с момента принятия акта, являющегося основанием для включения в реестр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естр подлежит размещению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Сведения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аются из реестра в случаях:</w:t>
        <w:br/>
        <w:t>1) отмены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  <w:br/>
        <w:t>2) вступления в установленном порядке в законную силу решения суда об отмене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  <w:br/>
        <w:t>3) истечение пяти лет с момента принятия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  <w:br/>
        <w:t>4) смерти лица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в разделе 3 в пунктах 3.1., 3.3., 3.4. после слов «взыскания предусмотренные пунктом 2.2….» дополнить цифрами: « 2.3.»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4:00Z</dcterms:created>
  <dc:creator>computer</dc:creator>
  <dc:description/>
  <cp:keywords/>
  <dc:language>en-US</dc:language>
  <cp:lastModifiedBy>Пользователь</cp:lastModifiedBy>
  <cp:lastPrinted>2018-07-04T08:54:00Z</cp:lastPrinted>
  <dcterms:modified xsi:type="dcterms:W3CDTF">2018-07-04T06:09:00Z</dcterms:modified>
  <cp:revision>22</cp:revision>
  <dc:subject/>
  <dc:title/>
</cp:coreProperties>
</file>