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4.07.2018 № 5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рядок проведения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антикоррупционной экспертизы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атуры Окуловского района от 25.06.2018 № 86-3-2018 на Порядок  проведения антикоррупционной экспертизы нормативных правовых актов (проектов нормативных правовых актов) Администрации  Боровёнковского сельского поселения, утвержденный  постановлением Администрации Боровёнковского сельского поселения от 23.06.2010 № 35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Протест прокуратуры Окуловского района от  25.06.2018 № 86-3-2018 на Порядок  проведения антикоррупционной экспертизы нормативных правовых актов (проектов нормативных правовых актов) Администрации  Боровёнковского сельского поселения, утвержденный  постановлением Администрации Боровёнковского сельского поселения от 23.06.2010 № 35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в </w:t>
      </w:r>
      <w:r>
        <w:rPr>
          <w:sz w:val="28"/>
          <w:szCs w:val="28"/>
        </w:rPr>
        <w:t>Порядок  проведения антикоррупционной экспертизы нормативных правовых актов (проектов нормативных правовых актов) Администрации  Боровёнковского сельского поселения (далее – Порядок), утвержденный  постановлением Администрации Боровёнковского сельского поселения от 23.06.2010 № 35 (в редакции постановления  от 08.11.2011 № 88)  следующие измене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раздел  2  Порядка изложить в новой редакции:</w:t>
      </w:r>
    </w:p>
    <w:p>
      <w:pPr>
        <w:pStyle w:val="Normal"/>
        <w:spacing w:lineRule="exact" w:line="360"/>
        <w:ind w:left="720" w:hanging="0"/>
        <w:rPr/>
      </w:pPr>
      <w:r>
        <w:rPr>
          <w:b/>
          <w:sz w:val="28"/>
          <w:szCs w:val="28"/>
        </w:rPr>
        <w:t>«2. Антикоррупционная экспертиза нормативного правового акта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2.1. Антикоррупционная экспертиза нормативного правового акта проводится заместителем Главы Администрации Боровёнковского сельского поселения (далее – заместитель Главы администрации) по результатам мониторинга применения нормативного правового акта.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2. Заместитель Главы администрации по результатам проведения антикоррупционной экспертизы нормативного правового акта дает письменное заключение. В заключении указываются выявленные в нормативном правовом акте коррупциогенные факторы согласно методике, утвержденной Постановлением Правительства Российской Федерации от 26 февраля 2010 года № 96, и предложения о способах их устранения либо сведения об отсутствии указанных факторов.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случае обнаружения в нормативных правовых актах коррупциогенных факторов, принятие мер по устранению которых не относится к компетенции Администрации Боровёнковского сельского поселения, заместитель Главы администрации информирует об этом органы прокуратуры. 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4.Заключение не позднее 5 рабочих дней с момента его подписания в случае выявления коррупциогенных факторов направляется должностному лицу Боровёнковского сельского поселения, предусмотренному пунктом 4.1 настоящего Порядка.»</w:t>
      </w:r>
    </w:p>
    <w:p>
      <w:pPr>
        <w:pStyle w:val="Normal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widowControl w:val="false"/>
        <w:spacing w:lineRule="exact" w:line="3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44:00Z</dcterms:created>
  <dc:creator>computer</dc:creator>
  <dc:description/>
  <cp:keywords/>
  <dc:language>en-US</dc:language>
  <cp:lastModifiedBy>Пользователь</cp:lastModifiedBy>
  <cp:lastPrinted>2018-07-04T09:10:00Z</cp:lastPrinted>
  <dcterms:modified xsi:type="dcterms:W3CDTF">2018-07-04T06:27:00Z</dcterms:modified>
  <cp:revision>20</cp:revision>
  <dc:subject/>
  <dc:title/>
</cp:coreProperties>
</file>