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1365" cy="845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ий муниципальный район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09.11.2018   № 130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01.12.2017 № 164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азвитие физической культуры и спорта на территории Боровёнковского сельского поселения на 2018-2022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01.12.2017 № 164 </w:t>
      </w:r>
      <w:r>
        <w:rPr>
          <w:sz w:val="28"/>
          <w:szCs w:val="28"/>
        </w:rPr>
        <w:t xml:space="preserve">  следующие  изменения: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   в Паспорте Программы пункт 4 изложить в редакции:</w:t>
      </w:r>
    </w:p>
    <w:p>
      <w:pPr>
        <w:pStyle w:val="Normal"/>
        <w:rPr/>
      </w:pPr>
      <w:r>
        <w:rPr/>
        <w:t>4. Цели, задачи и целевые показатели муниципальной программ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95"/>
        <w:gridCol w:w="894"/>
        <w:gridCol w:w="895"/>
        <w:gridCol w:w="895"/>
        <w:gridCol w:w="895"/>
        <w:gridCol w:w="82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Цели, задачи муниципальной программы, </w:t>
              <w:br/>
              <w:t xml:space="preserve">наименование и единица измерения </w:t>
              <w:br/>
              <w:t>целевого показателя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          по годам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Цель 1. Обеспечение условий для развития на территории поселения физической культуры, школьного и массового спорта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Задача 1. Организация  проведения официальных физкультурно-оздоровительных и спортивных мероприятий поселения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Показатель 1. Количество спортивных мероприятий, проведенных при содействии администрац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азатель 2. Доля жителей поселения, систематически занимающихся физической культурой и спортом, в общей численности  населения поселения (%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,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</w:tbl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аспорте Программы пункт 6 «Объемы  и источники финансирования муниципальной программы в целом и  по годам» изложить в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317"/>
        <w:gridCol w:w="1362"/>
        <w:gridCol w:w="1622"/>
        <w:gridCol w:w="1377"/>
        <w:gridCol w:w="1833"/>
        <w:gridCol w:w="935"/>
      </w:tblGrid>
      <w:tr>
        <w:trPr>
          <w:trHeight w:val="239" w:hRule="atLeast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средств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>
          <w:color w:val="000000"/>
          <w:sz w:val="28"/>
        </w:rPr>
        <w:t xml:space="preserve">- Мероприятия муниципальной программы   « Развитие физической культуры и спорта на территории Боровёнковского сельского поселения на 2018-2022 </w:t>
      </w:r>
      <w:r>
        <w:rPr/>
        <w:t>годы» изложить в редакции:</w:t>
      </w:r>
    </w:p>
    <w:tbl>
      <w:tblPr>
        <w:tblW w:w="104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93"/>
        <w:gridCol w:w="1479"/>
        <w:gridCol w:w="900"/>
        <w:gridCol w:w="1510"/>
        <w:gridCol w:w="1062"/>
        <w:gridCol w:w="756"/>
        <w:gridCol w:w="637"/>
        <w:gridCol w:w="660"/>
        <w:gridCol w:w="682"/>
        <w:gridCol w:w="70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ие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и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я из паспорта муниципальной программ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)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вания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Организация  проведения официальных физкультурно-оздоровительных и спортивных мероприятий посел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спортивно–массовых и физкультурно-оздоровительных мероприя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й по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одному виду спорта (футбол,  шашки, шахматы)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ень здоровья» (7 апреля)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сёлые старты» авгус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-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жителей поселения  в меропр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тиях Окуловского райо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-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еления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2018-2022 г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Бюджет сельского посел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ind w:left="180" w:firstLine="708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ind w:left="180" w:firstLine="708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и «Официальный вестник                Боровёнковского сельского поселения» и разместить на официальном сайте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Msonormalcxspmiddle">
    <w:name w:val="msonormalcxspmiddle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48:00Z</dcterms:created>
  <dc:creator>User</dc:creator>
  <dc:description/>
  <cp:keywords/>
  <dc:language>en-US</dc:language>
  <cp:lastModifiedBy>Пользователь</cp:lastModifiedBy>
  <dcterms:modified xsi:type="dcterms:W3CDTF">2018-11-12T06:51:00Z</dcterms:modified>
  <cp:revision>32</cp:revision>
  <dc:subject/>
  <dc:title/>
</cp:coreProperties>
</file>