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3.01.2018  № 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ла землепользования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ройк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с учетом заключения комиссии по подготовке проекта изменений в Правила землепользования и застройки Боровёнковского сельского поселения от 19.01.2018 № 1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rFonts w:cs="Helvetica" w:ascii="Helvetica" w:hAnsi="Helvetica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>Приступить к разработке  проекта</w:t>
      </w:r>
      <w:r>
        <w:rPr>
          <w:rFonts w:cs="Helvetica" w:ascii="Helvetica" w:hAnsi="Helvetica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 xml:space="preserve"> изменений в Правила землепользования и застройки Боровёнковского сельского поселения, утвержденных решением Совета депутатов Боровёнковского сельского поселения от 22.05.2012 № 97</w:t>
      </w:r>
    </w:p>
    <w:p>
      <w:pPr>
        <w:pStyle w:val="Normal"/>
        <w:jc w:val="both"/>
        <w:rPr/>
      </w:pPr>
      <w:r>
        <w:rPr>
          <w:sz w:val="28"/>
          <w:szCs w:val="28"/>
        </w:rPr>
        <w:t>2. Комиссии по подготовке проекта изменений в Правила землепользования и застройки Боровёнковского  сельского поселения организовать работу по подготовке проекта решения Совета депутатов Боровёнковского сельского поселения «О внесении изменений в Правила землепользования и застройки Боровёнковского 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 прилагаемые Порядок и сроки проведения работ по подготовке проекта  изменений в Правила землепользования и застройки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 прилагаемый Порядок направления в комиссию по подготовке проекта изменений в Правила землепользования и застройки Боровёнковского  сельского поселения предложений заинтересованных л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ожить заинтересованным лицам в срок не позднее 7 дней со дня опубликования настоящего постановления направлять предложения по подготовке проекта в комиссию по подготовке проекта изменений в Правила землепользования и застройки Боровёнковского сельского поселения по почтовому адресу: 174330, Россия, Новгородская область, Окуловский район, п. Боровёнка, ул. Кооперативная, д. 5 или электронному адресу: 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>6. Комиссии по подготовке проекта изменений в Правила землепользования и застройки Боровёнковского сельского поселения  при подготовке  проекта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Рассмотреть и подготовить решение и заключение о принятии, либо отклонении письменных предложений, не противоречащих законодательству Российской Федерации, поступивших по проекту со дня опубликования настоящего постановления до дня опубликования объявления о проведении публичных слушаний по проекту в бюллетене «Официальный вестник Боровёнковского  сельского поселе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   Провести публичные слушания по проекту ре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Рассмотреть письменные предложения и замечания участников публичных слушаний по проекту решения, не противоречащие законодательству Российской Федерации, поступившие в течение 2 дней со дня проведения указанных публичных слуш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 Подготовить и опубликовать заключение по результатам публичных слушаний по проекту ре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5. Представить Главе Администрации Боровёнковского сельского поселения проект решения, протоколы публичных слушаний для принятия решения о направлении проекта решения в Совет депутатов Боровёнковского  сельского поселения или об отклонении проекта решения и направлении его на доработку.</w:t>
      </w:r>
    </w:p>
    <w:p>
      <w:pPr>
        <w:pStyle w:val="Normal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публиковать постановление в  бюллетене «Официальный вестник Боровёнковского сельского поселения» и разместить на официальном сайте Боровёнковского сельского поселения в сети Интерн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lang w:eastAsia="en-US"/>
        </w:rPr>
      </w:pPr>
      <w:r>
        <w:rPr>
          <w:lang w:eastAsia="en-US"/>
        </w:rPr>
        <w:t xml:space="preserve">Утверждены  </w:t>
      </w:r>
    </w:p>
    <w:p>
      <w:pPr>
        <w:pStyle w:val="Normal"/>
        <w:autoSpaceDE w:val="false"/>
        <w:ind w:firstLine="72"/>
        <w:jc w:val="center"/>
        <w:rPr/>
      </w:pPr>
      <w:bookmarkStart w:id="0" w:name="_GoBack"/>
      <w:bookmarkEnd w:id="0"/>
      <w:r>
        <w:rPr>
          <w:lang w:eastAsia="en-US"/>
        </w:rPr>
        <w:t xml:space="preserve">                                                                      </w:t>
      </w:r>
      <w:r>
        <w:rPr>
          <w:lang w:eastAsia="en-US"/>
        </w:rPr>
        <w:t>постановлением администрации</w:t>
      </w:r>
    </w:p>
    <w:p>
      <w:pPr>
        <w:pStyle w:val="Normal"/>
        <w:autoSpaceDE w:val="false"/>
        <w:ind w:firstLine="72"/>
        <w:jc w:val="center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</w:t>
      </w:r>
      <w:r>
        <w:rPr>
          <w:lang w:eastAsia="en-US"/>
        </w:rPr>
        <w:t>Боровёнковского сельского поселения</w:t>
      </w:r>
    </w:p>
    <w:p>
      <w:pPr>
        <w:pStyle w:val="Normal"/>
        <w:autoSpaceDE w:val="false"/>
        <w:ind w:firstLine="540"/>
        <w:jc w:val="center"/>
        <w:rPr>
          <w:lang w:eastAsia="en-US"/>
        </w:rPr>
      </w:pPr>
      <w:r>
        <w:rPr>
          <w:lang w:eastAsia="en-US"/>
        </w:rPr>
        <w:t xml:space="preserve">                                                            </w:t>
      </w:r>
      <w:r>
        <w:rPr>
          <w:lang w:eastAsia="en-US"/>
        </w:rPr>
        <w:t>от 23.01.2018  № 5</w:t>
      </w:r>
    </w:p>
    <w:p>
      <w:pPr>
        <w:pStyle w:val="Normal"/>
        <w:autoSpaceDE w:val="false"/>
        <w:ind w:firstLine="54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 проведения работ по подготовке проекта изменений в Правила землепользования и застройки Боровёнковского сельского поселения</w:t>
      </w:r>
    </w:p>
    <w:tbl>
      <w:tblPr>
        <w:tblW w:w="4800" w:type="pct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6430"/>
        <w:gridCol w:w="2523"/>
      </w:tblGrid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работ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Разработка и принятие нормативного правового акта о подготовке проекта изменений в Правила землепользования и застройки Боровенковского сельского поселения. 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нварь  2018  год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убликация в СМИ и размещение на официальном сайте Администрации сельского поселения информационного сообщения о подготовке проекта изменений в Правила землепользования и застройки Боровёнковского сельского поселения и  постановления Администрации Боровёнковского сельского поселения о подготовке проекта изменений в Правила землепользования и застройки Боровёнковского сельского поселения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нварь  2018  год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бор, учет и рассмотрение предложений по подготовке проекта изменений в Правила землепользования и застройки Боровёнковского сельского поселения, подготовка рекомендаций по подготовке проекта изменений в  Правила землепользования и застройки Боровёнковского сельского поселения в соответствии с поступившими предложениями либо об отклонении таких предложений с указанием причин отклонения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нварь-март 2018 год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дготовка проекта изменений в Правила землепользования и застройки Боровёнковского сельского поселения в соответствии с действующим законодательством Российской Федерации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нварь-февраль 2018 год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авление проекта изменений в  Правила землепользования и застройки Боровёнковского сельского  поселения Главе Администрации Боровёнковского сельского поселения для принятия решения о проведении публичных слушаний или об отклонении указанного проекта и направлении его на доработку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враль 2018 год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дготовка и принятие решения о проведении публичных слушаний по проекту изменений в Правила землепользования и застройки Боровёнковского сельского поселения, публикация постановления и проекта изменений в Правила землепользования и застройки Боровёнковского сельского поселения в СМИ, размещение на официальном сайте Администрации Боровёнковского сельского поселения распоряжения и проекта изменений в Правила землепользования и застройки Боровёнковского сельского поселения, оповещение жителей муниципального образования о месте и времени проведения публичных слушаний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Февраль 2018 года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ечении 10 дней с         момента направления  для   принятия решения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ведение публичных слушаний по проекту изменений в Правила землепользования и застройки Боровёнковского сельского поселения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рт-апрель 2018 год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смотрение и внесение предложений в проект   изменений в Правила землепользования и застройки Боровёнковского сельского поселения с учетом результатов публичных слушаний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нварь-апрель 2018 года,</w:t>
            </w:r>
          </w:p>
          <w:p>
            <w:pPr>
              <w:pStyle w:val="Normal"/>
              <w:rPr/>
            </w:pPr>
            <w:r>
              <w:rPr/>
              <w:t>не менее 2-х месяцев и не   более 4-х месяцев с момента опубликования оповещения о проведении публичных слушаний по проекту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готовка заключения о результатах публичных слушаний по проекту изменений в Правила землепользования и застройки Боровёнковского сельского поселения, публикация заключения в СМИ и размещение на официальном сайте Администрации Боровёнковского сельского поселения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прель  2018 года,</w:t>
            </w:r>
          </w:p>
          <w:p>
            <w:pPr>
              <w:pStyle w:val="Normal"/>
              <w:rPr/>
            </w:pPr>
            <w:r>
              <w:rPr/>
              <w:t>не ранее 2-х месяцев и не   более 4-х месяцев с момента опубликования оповещения о проведении публичных слушаний по проекту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правление Главе Администрации Боровёнковского сельского поселения проекта изменений в Правила землепользования и застройки Боровёнковского сельского поселения, протокола проведения публичных слушаний по проекту изменений в Правила землепользования и застройки Боровёнковского сельского поселения и заключения о результатах публичных слушаний по проекту изменений в Правила землепользования и застройки, для принятия решения о направлении проекта в Совет депутатов Боровёнковского сельского поселения или об отклонении указанного проекта и направлении его на доработку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прель 2018 год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нятие решения о направлении проекта изменений в Правила  землепользования и застройки в Совет депутатов Боровёнковского сельского поселения или об отклонении указанного проекта и направлении его на доработку с указанием даты повторного представления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прель 2018 года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ечение 10 дней с момента представления  проекта  Главе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правление в Совет депутатов Боровёнковского сельского  поселения проекта изменений в Правила землепользования и застройки Боровёнковского сельского поселения, протокола проведения публичных слушаний по проекту изменений в Правила землепользования и застройки Боровёнковского сельского поселения и заключения о результатах публичных слушаний по проекту изменений в Правила землепользования и застройки Боровёнковского сельского поселения для принятия решения об  утверждении или об отклонении указанного проекта и направлении его на доработку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прель  2018 год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тверждение проекта изменений в Правила землепользования и застройки Боровёнковского сельского поселения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прель  2018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/>
      </w:pPr>
      <w:r>
        <w:rPr/>
        <w:t xml:space="preserve"> </w:t>
      </w:r>
      <w:r>
        <w:rPr/>
        <w:t xml:space="preserve">постановлением  Администрации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/>
      </w:pPr>
      <w:r>
        <w:rPr/>
        <w:t xml:space="preserve">Боровёнковского сельского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/>
      </w:pPr>
      <w:r>
        <w:rPr/>
        <w:t xml:space="preserve">поселения от 23.01.2018 № 5 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  предложений в комиссию </w:t>
      </w:r>
      <w:r>
        <w:rPr>
          <w:b/>
          <w:sz w:val="28"/>
          <w:szCs w:val="28"/>
        </w:rPr>
        <w:t xml:space="preserve">по подготовке проекта изменений в Правила землепользования и застройки Боровёнковского сельского поселения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Заинтересованные лица вправе направлять в комиссию по подготовке проекта изменений в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лепользования и застройки Боровёнковского сельского поселения (далее  по тексту – Комиссия) предложения по проекту изменений в Правила землепользования и застройки Боровёнковского сельского поселения (далее – предложения) с момента опубликования оповещения о проведении публичных слушаний по проекту изменений в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лепользования и застройки Боровёнковского  сельского поселения (далее по тексту – Правила землепользования и застройки) в течении двух месяцев;  </w:t>
      </w:r>
    </w:p>
    <w:p>
      <w:pPr>
        <w:pStyle w:val="Default"/>
        <w:numPr>
          <w:ilvl w:val="0"/>
          <w:numId w:val="2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направляются в Комиссию по адресу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4330, Россия, Новгородская область, Окуловский район, п. Боровёнка, ул. Кооперативная, д. 5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для справок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(8-816-57)43-245, Специалисты Администрации Боровёнковского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ожения могут направляться в электронной форме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(с пометкой: «Предложения по Правилам землепользования и застройки поселения»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должны быть напечатаны либо написаны разборчивым почерком за подписью лица, их изложившего, с указанием его полных фамилии, имени, отчества, почтового адреса и даты подготовки предложен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 Предложения должны быть обоснованными, содержать ссылки на соответствующие нормативные акты, соответствующие документы и материалы либо их коп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едложения могут содержать любые материалы (как на бумажных, так и магнитных носителях). Направленные в Комиссию документы и материалы возврату не подлежат.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, в которых не указаны фамилия гражданина или название органа (организации), его направивших, и почтовый адрес, текст не поддается прочтению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ложения заинтересованных лиц носят рекомендательный характер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поступившие в Комиссию после завершения срока приёма предложений, не рассматриваютс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8. Комиссия не дает ответы на поступившие предложе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9. Комиссия вправе вступать в переписку с заинтересованными лицами, направившими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миссия в течение двух месяцев рассматривает все поступившие от заинтересованных лиц предложения и принимает решение об учете предложений в проекте изменений в Правила землепользования и застройки, либо об их откло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омиссия осуществляет подготовку заключения, в котором содержатся рекомендации о внесении в соответствии с поступившими предложениями или об отклонении таких предложения с указанием причин отклонения и направляет это заключение Главе Боровёнковского сельского поселени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rovenkaadm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11-11T09:23:00Z</cp:lastPrinted>
  <dcterms:modified xsi:type="dcterms:W3CDTF">2018-02-02T11:14:00Z</dcterms:modified>
  <cp:revision>91</cp:revision>
  <dc:subject/>
  <dc:title/>
</cp:coreProperties>
</file>