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4.2018  № 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2.1 изложить в редакции:</w:t>
      </w: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1.2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3.1 изложить в редакции:</w:t>
      </w: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1.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                                               М.А. 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8-03-07T11:36:00Z</cp:lastPrinted>
  <dcterms:modified xsi:type="dcterms:W3CDTF">2018-04-05T05:16:00Z</dcterms:modified>
  <cp:revision>106</cp:revision>
  <dc:subject/>
  <dc:title/>
</cp:coreProperties>
</file>