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588645" cy="66865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 13.02.2018  № 1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 проекту изменений в Правил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 застрой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1 Градостроительного кодекса Российской Федерации, Уставом Боровёнковского сельского поселения, Положением «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» утвержденным решением Совета депутатов Боровёнковского сельского поселения от 27.02.2007 № 34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публичные слушания по проекту изменений в Правила землепользования и застройки Боровёнковского сельского поселения в части территории населенных пунктов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бличные слушания провести во всех населенных пунктах Боровёнк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27.02.2018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. Пролетарский в 18 час. 00 мин.  у дома №4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Хорино в 18 час. 30 мин. у дома №15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оржава Дерняковская в 19 час. 00 мин. у дома №3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Дерняки в 19 час. 50 мин. у магази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аптерево в 20 час. 20 мин. у дома №7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28.02.2018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рутец в 18 час. 0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атагино в 19 час. 00 мин. у дома №8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озловка в 20 час. 00 мин. в клуб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Тальцево в 20 час. 30 мин. у автобусного павильона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1.03.2018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Ярусово в 18 час. 0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Заречная в 18 час. 50 мин. у дома №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. Раменье в 19 час. 5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. Поддубье в 20 час. 20 мин. у дома №5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. Каево в 20 час. 40 мин. у автобусного павильона;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2.03.2018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ольшие Гусины в 18 час. 00 мин. у дома №11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лые Гусины в 18 час. 30 мин. у дома№1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. Боровёнка в 18 час. 50 мин. у дома культу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Новая Давыдовщина в 19 час. 20 мин. у дома №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ыдрино в 20 час. 00 мин. у дома №14;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03.2018 года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. Сосновый в 18 час. 00 мин. у дома №2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Нездрино в 18 час. 30 мин. у дома №1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Горки в 19 час. 00 мин. у дома №1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Наволок в 19 час. 30 мин. у дома №6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Теребуново в 20 час. 10 мин. у дома №2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7.03.2018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Сельцо-Никольское в 09 час. 00 мин. у дома №7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Дивущино в 09 час. 50 мин. у дома №1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Шарово в 10 час. 30 мин. у дома №1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Пепелово в 11 час. 2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уянцево в 12 час. 10 мин. у дома №4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амозово в 13 час. 1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Горбово в 13 час. 5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Сухово в 14 час. 30 мин. у дома №5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9.03.2018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ольшое Боротно в 18 час. 00 мин. у дома №1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Малое Боротно в 18 час. 30 мин. у дома №2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Глядки в 20 час. 10 мин. в центре деревни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.03.2018 год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. Большой Заполек в 18 час. 00 мин. у дома №9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Корпово в 19 час. 00 мин. у дома №5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Ольховка в 20 час. 00 мин. у дома №13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Михновичи в 20 час. 40 мин. в центре деревни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1.03.2018 год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Бор в 18 час. 00 мин. у дома №8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Заручевье в 18 час. 30 мин. у автобусного павиль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Высокий Остров в 19 час. 00 мин. у Церкв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Ермолино в 19 час. 40 мин. у дома №4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Нароново в 20 час. 10 мин. у дома №5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Сутоки в 20 час. 30 мин. у дома №23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2.03.2018 год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Рашутино в 18 час. 00 мин. у дома №1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. Вялка в 18 час. 40 мин. у магази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Поджарье  в 19 час. 20 мин. у дома №7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Малое Бабье в 20 час. 00 мин. у дома №1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Большое Бабье в 20 час. 20 мин. у дома №8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4.03.2018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исленев Остров в 10 час. 00 мин. в здании админист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Глухово в 10 час. 40 мин. у дома №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олотница в 11 час. 2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Сутоки в 12 час. 0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Шешка в 14 час. 0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Данилово в 14 час. 5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ерховик в 15 час. 4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олежалово в 16 час. 1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25.03.2018 го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есчанка в 11 час. 00 мин. у дома №3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риволье в 12 час. 30 мин. у дома №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Мельница в 14 час. 00 мин. у дома №1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26.03.2018 го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оржава в 18 час. 00 мин. у дома №3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ялое Веретье в 18 час. 40 мин. у дома №2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Ольгино в 19 час. 20 мин. у дома №15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31.03.2018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Лешино в 10 час. 00 мин.  у дома №8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ожеводово в 11 час. 00 мин. в центре дерев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ж/д ст. Торбино в 12 час. 00 мин. умагазина «Лагу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естово в 14 час. 00 мин. у дома №6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Торбино в 15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Узи в 16 час. 00 мин. у дома №13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Отрада в 18 час. 00 мин. в центре деревни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01.04.2018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Чернецко в 11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Оленино в 13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лавищи  в 15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02.04.2018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Низовка в 18 час. 00 мин. у дома №1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03.04.2018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ольшие Концы в 18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значить ответственным за проведение публичных слушаний Главу Боровёнковского сельского поселения Пискареву Н.Г.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03:00Z</dcterms:created>
  <dc:creator>"Пользователь"</dc:creator>
  <dc:description/>
  <cp:keywords/>
  <dc:language>en-US</dc:language>
  <cp:lastModifiedBy>Пользователь</cp:lastModifiedBy>
  <cp:lastPrinted>2011-11-18T12:43:00Z</cp:lastPrinted>
  <dcterms:modified xsi:type="dcterms:W3CDTF">2018-02-16T12:05:00Z</dcterms:modified>
  <cp:revision>13</cp:revision>
  <dc:subject/>
  <dc:title>РАСПОРЯЖЕНИЕ</dc:title>
</cp:coreProperties>
</file>