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П О С Т А Н О В Л Е Н И Е               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6.02.2018 № 17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«Реконструкция, капитальны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онт, ремонт и содержа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 обще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на территор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17-2020 годы»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21.12.2016 № 72 «О бюджете Боровёнковского сельского поселения на 2017 и плановый период 2018 и 2019 годов» (в редакции решений Совета депутатов Боровёнковского сельского поселения от 13.04.2017 № 87, от 21.07.2017 № 104, от 15.11.2017 № 110, от 20.12.2017 № 121), </w:t>
      </w:r>
      <w:r>
        <w:rPr>
          <w:sz w:val="28"/>
          <w:szCs w:val="28"/>
        </w:rPr>
        <w:t xml:space="preserve">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27.12.2017 № 123 «О бюджете Боровёнковского сельского поселения на 2018 и плановый период 2019 и 2020 годов», </w:t>
      </w:r>
      <w:r>
        <w:rPr>
          <w:sz w:val="28"/>
          <w:szCs w:val="28"/>
        </w:rPr>
        <w:t xml:space="preserve"> 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0 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>от 22.02.2017 № 24 (в редакции постановлений Администрации Боровёнковского сельского поселения от 20.06.2017 № 79,</w:t>
      </w:r>
      <w:r>
        <w:rPr>
          <w:bCs/>
          <w:sz w:val="28"/>
          <w:szCs w:val="28"/>
        </w:rPr>
        <w:t xml:space="preserve"> от 13.10.2017 № 139, от 01.12.2017 № 168</w:t>
      </w:r>
      <w:r>
        <w:rPr>
          <w:sz w:val="28"/>
        </w:rPr>
        <w:t>)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следующие  изменения: </w:t>
      </w:r>
    </w:p>
    <w:p>
      <w:pPr>
        <w:pStyle w:val="Normal"/>
        <w:spacing w:lineRule="exact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аспорте Программы пункт  4. «Цели, задачи и целевые показатели муниципальной программы:» изложить в редакции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337"/>
        <w:gridCol w:w="72"/>
        <w:gridCol w:w="929"/>
        <w:gridCol w:w="1080"/>
        <w:gridCol w:w="152"/>
        <w:gridCol w:w="928"/>
        <w:gridCol w:w="304"/>
        <w:gridCol w:w="1136"/>
      </w:tblGrid>
      <w:tr>
        <w:trPr/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8"/>
                <w:szCs w:val="28"/>
              </w:rPr>
              <w:t>«№ п/п</w:t>
            </w:r>
          </w:p>
        </w:tc>
        <w:tc>
          <w:tcPr>
            <w:tcW w:w="4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чения целевого показателя (по годам)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8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1. Совершенствование автомобильных дорог общего пользования местного значения Боровёнковского сельского поселения (далее – посел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8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Совершенствование автомобильных дорог общего пользования местного значения Боровёнковского сельского поселения (далее – посел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1</w:t>
            </w:r>
          </w:p>
        </w:tc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Протяженность отремонтированных автомобильных дорог общего пользования местного значения поселения, к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8"/>
                <w:szCs w:val="28"/>
              </w:rPr>
              <w:t>1,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8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2. 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поселения и улучшения их транспортно-эксплуатационного состояния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</w:t>
            </w:r>
          </w:p>
        </w:tc>
        <w:tc>
          <w:tcPr>
            <w:tcW w:w="8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а 1. Содержание автомобильных дорог общего пользования местного значения поселения </w:t>
            </w:r>
          </w:p>
        </w:tc>
      </w:tr>
      <w:tr>
        <w:trPr>
          <w:trHeight w:val="296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1</w:t>
            </w:r>
          </w:p>
        </w:tc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бесперебойного движения автомобильного  транспорта по автомобильным дорогам общего пользования местного значения поселения, к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8"/>
                <w:szCs w:val="28"/>
              </w:rPr>
              <w:t>76 ,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1»</w:t>
            </w:r>
          </w:p>
        </w:tc>
      </w:tr>
    </w:tbl>
    <w:p>
      <w:pPr>
        <w:pStyle w:val="Normal"/>
        <w:widowControl w:val="false"/>
        <w:spacing w:lineRule="atLeast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 Паспорте Программы пункт  6. «Объемы и источники финансирования муниципальной  программы в целом и по годам реализации (тыс.рублей):» изложить в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870"/>
        <w:gridCol w:w="1957"/>
        <w:gridCol w:w="1701"/>
        <w:gridCol w:w="152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Источник финансир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Боровён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-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ые источн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43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766,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09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58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76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14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598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5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160,0»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shd w:fill="FFFFFF" w:val="clear"/>
        <w:spacing w:lineRule="exact" w:line="360" w:before="0" w:after="0"/>
        <w:jc w:val="both"/>
        <w:rPr/>
      </w:pPr>
      <w:r>
        <w:rPr>
          <w:sz w:val="28"/>
        </w:rPr>
        <w:t>- Прило</w:t>
      </w:r>
      <w:r>
        <w:rPr>
          <w:sz w:val="28"/>
          <w:szCs w:val="28"/>
        </w:rPr>
        <w:t xml:space="preserve">жение к Программе «Мероприятия  муниципальной программы» изложить в редакции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роприятия муниципальной программы</w:t>
      </w:r>
    </w:p>
    <w:tbl>
      <w:tblPr>
        <w:tblW w:w="14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3"/>
        <w:gridCol w:w="1080"/>
        <w:gridCol w:w="1080"/>
        <w:gridCol w:w="1440"/>
        <w:gridCol w:w="1440"/>
        <w:gridCol w:w="1440"/>
        <w:gridCol w:w="1440"/>
        <w:gridCol w:w="1494"/>
        <w:gridCol w:w="1440"/>
      </w:tblGrid>
      <w:tr>
        <w:trPr>
          <w:trHeight w:val="9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2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годам (тыс.руб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мобильных дорог общего пользования местного значения посел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Администрац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2017-2020 годы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3609,9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858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76,7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14,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</w:tr>
      <w:tr>
        <w:trPr>
          <w:trHeight w:val="5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73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9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29,8</w:t>
            </w:r>
          </w:p>
        </w:tc>
      </w:tr>
      <w:tr>
        <w:trPr>
          <w:trHeight w:val="4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</w:tr>
      <w:tr>
        <w:trPr>
          <w:trHeight w:val="3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1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уначарского, 22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1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2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риозерная, 964,3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86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1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Мая, 556,43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4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Свободы, 44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6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5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Сенная,  200 м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2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Кооперативная 295,2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7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Новая 2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9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п. Боровёнка ул. 2-я Боровая 15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п. Боровёнка ул. Калинина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5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1 М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ж/д ст. Торбино ул. Ульяновская, 1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Островского, 389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18,7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д. Узи  1327,9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732,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47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Ульяновская, 3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ушкинская, 4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2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ионерская, 27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6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ермонтова 590,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7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Теребуново 5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5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Лермонтова 14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9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енка ул. Солнечная 2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0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Большие Гусины  67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92,5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Шарово 378м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4,8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2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исленев Остров 6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,5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92,5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Данилово 726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2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рочие работы по ремонт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7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автомобильных дорог общего пользования местного значения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Администрация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2017-2020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00,0»</w:t>
            </w:r>
          </w:p>
        </w:tc>
      </w:tr>
    </w:tbl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Н.Г. 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48:00Z</dcterms:created>
  <dc:creator>"Пользователь"</dc:creator>
  <dc:description/>
  <cp:keywords/>
  <dc:language>en-US</dc:language>
  <cp:lastModifiedBy>"Пользователь"</cp:lastModifiedBy>
  <cp:lastPrinted>2018-02-06T09:53:00Z</cp:lastPrinted>
  <dcterms:modified xsi:type="dcterms:W3CDTF">2018-02-16T06:27:00Z</dcterms:modified>
  <cp:revision>175</cp:revision>
  <dc:subject/>
  <dc:title> </dc:title>
</cp:coreProperties>
</file>