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04.2018  № 2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5-2017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1.12.2016 № 72 «О  бюджете Боровёнковского сельского поселения на 2017 и плановый период 2018 и 2019 годов» (в редакции решений  Совета депутатов Боровёнковского сельского поселения от 13.04.2017 № 87, от 21.07.2017 № 104, от 15.11.2017 № 110, от 20.12.2017 № 121)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5-2017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2.11.2014 № 135</w:t>
      </w:r>
      <w:r>
        <w:rPr>
          <w:sz w:val="28"/>
          <w:szCs w:val="28"/>
        </w:rPr>
        <w:t xml:space="preserve"> (в редакции постановлений Администрации Боровёнковского сельского поселения </w:t>
      </w:r>
      <w:r>
        <w:rPr>
          <w:sz w:val="28"/>
        </w:rPr>
        <w:t xml:space="preserve">от 27.11.2015 № 118, от 21.10.2016 № 144, от 22.02.217 № 23, от 20.06.2017 № 78)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строку 1.1.1 изложить в редакции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937"/>
        <w:gridCol w:w="1940"/>
        <w:gridCol w:w="1939"/>
        <w:gridCol w:w="1738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строку 1.1.2 изложить в редакции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834"/>
        <w:gridCol w:w="1980"/>
        <w:gridCol w:w="1980"/>
        <w:gridCol w:w="162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60"/>
        <w:gridCol w:w="1361"/>
        <w:gridCol w:w="1323"/>
        <w:gridCol w:w="1360"/>
        <w:gridCol w:w="1696"/>
        <w:gridCol w:w="112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,5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бесхозяйствен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работ, связанных с использованием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0"/>
              </w:rPr>
              <w:t>Выполнение действий по сопровождению регистрации права на не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                                               М.А. Ганг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User</cp:lastModifiedBy>
  <cp:lastPrinted>2018-04-05T09:44:00Z</cp:lastPrinted>
  <dcterms:modified xsi:type="dcterms:W3CDTF">2018-05-14T07:08:00Z</dcterms:modified>
  <cp:revision>108</cp:revision>
  <dc:subject/>
  <dc:title/>
</cp:coreProperties>
</file>