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</w:t>
      </w:r>
    </w:p>
    <w:p>
      <w:pPr>
        <w:pStyle w:val="1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ПОСТАНОВЛЕНИЕ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1.12.2018 №  16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ециально отведенных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х  для проведения встреч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Государственной Думы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 Собрания Российской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, депутатов Новгородской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областной Думы с избирателям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7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8 мая 1994 года N 3-ФЗ "О статусе члена Совета Федерации и статусе депутата Государственной Думы Федерального Собрания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постановлением  Правительства Новгородской области от 26.10.2018 №516 «Об утверждении перечня специально отведенных мест  для проведения встреч депутатов Государственной Думы Федерального  Собрания Российской  Федерации, депутатов Новгородской областной Думы с избирателями, перечня помещений, находящихся в собственности Новгородской области, предоставляемых для проведения встреч депутатов Государственной Думы Федерального  Собрания Российской  Федерации, депутатов Новгородской областной Думы с избирателями и Порядка предоставления помещений, находящихся в собственности Новгородской области, для проведения встреч депутатов Государственной Думы Федерального  Собрания Российской  Федерации, депутатов Новгородской областной Думы с избирателями»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ределить специально отведенное место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, расположенное по адресу: Новгородская область, Окуловский район, п. Боровёнка, ул. Кооперативная, д.5, д.7 (территория между домами 5 и 7 по ул.Кооператив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 помещения, находящиеся в собственности Боровёнковского сельского поселения, предоставляемые для проведения встреч депутатов Государственной Думы Федерального Собрания Российской Федерации, депутатов Новгородской областной Думы, с избирателям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мещение (нежилое) площадью 122,1 кв.м., расположенное на 1 этаже  в здании, расположенном по адресу: п. Боровёнка, ул. Кооперативная, д.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</w:t>
      </w:r>
      <w:hyperlink w:anchor="Par20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помещений, находящихся в собственности Боровёнковского сельского поселения для проведения встреч депутатов Государственной Думы Федерального  Собрания Российской  Федерации, депутатов Новгородской областной Думы с избирателями. 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публиковать постановление в </w:t>
      </w:r>
      <w:r>
        <w:rPr>
          <w:sz w:val="28"/>
          <w:szCs w:val="28"/>
        </w:rPr>
        <w:t xml:space="preserve">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Par163"/>
      <w:bookmarkEnd w:id="0"/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Боровён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18  N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Par204"/>
      <w:bookmarkEnd w:id="1"/>
      <w:r>
        <w:rPr>
          <w:rFonts w:cs="Times New Roman" w:ascii="Times New Roman" w:hAnsi="Times New Roman"/>
          <w:i w:val="false"/>
        </w:rPr>
        <w:t xml:space="preserve">Порядок </w:t>
      </w:r>
    </w:p>
    <w:p>
      <w:pPr>
        <w:pStyle w:val="Heading2"/>
        <w:keepNext w:val="false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оставления помещений, находящихся в собственности Боровёнков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(далее – порядок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у предоставления помещений, находящихся в собственности Боровёнков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(далее - помещение, депутат) с избира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- заявл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Заявление подается депутатом или его уполномоченным представителем лично, по почте или в электронном виде в Администрацию Боровёнковского сельского поселения не позднее чем за 14 календарных дней до дня проведения встречи с избирателями.</w:t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spacing w:lineRule="exact" w:line="280"/>
        <w:ind w:firstLine="540"/>
        <w:jc w:val="both"/>
        <w:rPr/>
      </w:pPr>
      <w:r>
        <w:rPr>
          <w:sz w:val="28"/>
          <w:szCs w:val="28"/>
        </w:rPr>
        <w:t xml:space="preserve">5. В заявлении указываются следующие сведения: </w:t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наименование и адрес помещения;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цель предоставления помещения;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дата проведения встречи депутата с избирателями;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время начала и окончания проведения встречи депутата с избирателями;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примерное число участников встречи депутата с избирателями; </w:t>
      </w:r>
    </w:p>
    <w:p>
      <w:pPr>
        <w:pStyle w:val="Normal"/>
        <w:spacing w:lineRule="exact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ись депутата и дата подачи заявления.</w:t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встречи депутата с избирателями не должно препятствовать осуществлению деятельности учреждения, которое в нем располагается</w:t>
      </w:r>
    </w:p>
    <w:p>
      <w:pPr>
        <w:pStyle w:val="Normal"/>
        <w:spacing w:lineRule="exact" w:line="280"/>
        <w:ind w:firstLine="540"/>
        <w:jc w:val="both"/>
        <w:rPr/>
      </w:pPr>
      <w:r>
        <w:rPr>
          <w:sz w:val="28"/>
          <w:szCs w:val="28"/>
        </w:rPr>
        <w:t>7. Заявление регистрируется в день поступления с указанием даты и времени поступления и рассматривается Администрацией Боровёнковского сельского поселения в течение 3 рабочих дней со дня его поступления.</w:t>
      </w:r>
    </w:p>
    <w:p>
      <w:pPr>
        <w:pStyle w:val="Normal"/>
        <w:spacing w:lineRule="exact" w:line="280"/>
        <w:ind w:firstLine="540"/>
        <w:jc w:val="both"/>
        <w:rPr/>
      </w:pPr>
      <w:r>
        <w:rPr>
          <w:sz w:val="28"/>
          <w:szCs w:val="28"/>
        </w:rPr>
        <w:t>8. По результатам рассмотрения заявления Администрация Боровёнковского сельского поселения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spacing w:lineRule="exact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Боровёнковского сельского поселения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если в день и время, указанные в заявлении, учреждением, которое располагается в предоставляемом депутатам для встреч с избирателями помещении запланировано проведение мероприятий, связанных с уставной деятельностью учреждения; </w:t>
      </w:r>
    </w:p>
    <w:p>
      <w:pPr>
        <w:pStyle w:val="Normal"/>
        <w:spacing w:lineRule="exact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A88ABDBF42C0E8DF7482D6AE8E2C667EBCDA951C415F4C6FBC5CF626972F85173EC332E28243905955F0C06D7151C2F8CE146C92DV8k5K" TargetMode="External"/><Relationship Id="rId4" Type="http://schemas.openxmlformats.org/officeDocument/2006/relationships/hyperlink" Target="consultantplus://offline/ref=5A88ABDBF42C0E8DF7482D6AE8E2C667EACFAC57CF17F4C6FBC5CF626972F85173EC332B23283905955F0C06D7151C2F8CE146C92DV8k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2-24T14:53:00Z</cp:lastPrinted>
  <dcterms:modified xsi:type="dcterms:W3CDTF">2018-12-25T09:50:00Z</dcterms:modified>
  <cp:revision>91</cp:revision>
  <dc:subject/>
  <dc:title>РАСПОРЯЖЕНИЕ</dc:title>
</cp:coreProperties>
</file>