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19.09.2018 № 105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 целях реализации пункта 4 статьи 18 Федерального закона от 24.07.2007 № 209-Ф «О развитии малого и среднего предпринимательства в Российской Федерации», в соответствии с Положением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ённого постановлением Администрации Боровёнковского сельского поселения от 27.06.2016 № 92, Администрация Боровёнковского сельского поселения        </w:t>
      </w:r>
    </w:p>
    <w:p>
      <w:pPr>
        <w:pStyle w:val="Normal"/>
        <w:spacing w:lineRule="exact" w:line="360"/>
        <w:ind w:left="-142" w:right="-241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перечень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Боровёнковского сельского поселения от 20.06.2017 № 77  «</w:t>
      </w:r>
      <w:r>
        <w:rPr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 xml:space="preserve">Администрации Боровёнковского 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от 19.09.2018 № 10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8"/>
          <w:szCs w:val="28"/>
        </w:rPr>
        <w:t>Перечень муниципального 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754"/>
        <w:gridCol w:w="2559"/>
        <w:gridCol w:w="172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его характеристи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внесения запис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д. Козловка ул. Новопокровская  д.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69,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931001:2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Окуловский район, п. Боровёнка ул. 1 Мая д. 110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50,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536056:14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Окуловский район, п. Боровёнка ул. Кооперативная д.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51,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дания, в котором расположено помещение 53:12:0453001:72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0:00Z</dcterms:created>
  <dc:creator>"Пользователь"</dc:creator>
  <dc:description/>
  <cp:keywords/>
  <dc:language>en-US</dc:language>
  <cp:lastModifiedBy>"Пользователь"</cp:lastModifiedBy>
  <cp:lastPrinted>2018-09-19T08:40:00Z</cp:lastPrinted>
  <dcterms:modified xsi:type="dcterms:W3CDTF">2018-09-19T05:42:00Z</dcterms:modified>
  <cp:revision>49</cp:revision>
  <dc:subject/>
  <dc:title/>
</cp:coreProperties>
</file>