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9.11.2018 № 13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формирование и развит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ы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в Боровёнковском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сельском поселении на 2018-2020 годы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  27.12.2017  № 123 </w:t>
      </w:r>
      <w:r>
        <w:rPr>
          <w:bCs/>
          <w:sz w:val="28"/>
          <w:szCs w:val="28"/>
        </w:rPr>
        <w:t>«О  бюджете Боровёнковского сельского поселения на 2018 год</w:t>
      </w:r>
      <w:r>
        <w:rPr>
          <w:sz w:val="28"/>
          <w:szCs w:val="28"/>
        </w:rPr>
        <w:t xml:space="preserve"> и на плановый период 2019 и 2020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формирование и развитие системы муниципального управления в Боровёнковском сельском поселении на 2018-2020 годы» (далее Программа), утвержденную постановлением Администрации Боровёнковского сельского поселения от 02.11.2017 №  150 следующие  измен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Паспорте Программы в 4 пункте строку 1.1.5.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6095"/>
        <w:gridCol w:w="992"/>
        <w:gridCol w:w="992"/>
        <w:gridCol w:w="830"/>
      </w:tblGrid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Количество  выборных должностных лиц, служащих и муниципальных служащих, прошедших обучение на семинарах, стажировке, курсах повышения квалификации, профессиональной переподготовке, в том числе по программе «Государственное и муниципальное управление»  (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Паспорте Программы пункт 6. «Объемы и источники финансирования муниципальной программы в целом и по годам реализации (тыс. руб.):» 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0"/>
        <w:gridCol w:w="1631"/>
        <w:gridCol w:w="1285"/>
        <w:gridCol w:w="1236"/>
        <w:gridCol w:w="1444"/>
        <w:gridCol w:w="1839"/>
        <w:gridCol w:w="949"/>
      </w:tblGrid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1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12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2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22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1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12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2,48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2,484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Мероприятиях  муниципальной программы строки 1.6 и 1.7 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835"/>
        <w:gridCol w:w="1701"/>
        <w:gridCol w:w="851"/>
        <w:gridCol w:w="708"/>
        <w:gridCol w:w="1134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Направление на семинары, стажировку, курсы повышения квалификации, профессиональную переподготовку, в том числе по программе «Государственное и муниципальное управление»  выборных должностных лиц, служащих и муниципальных служащих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андировочных расходов выборных должностных лиц, служащих и муниципальных служащих, направленных на  семинары, стажировку, профессиональную переподготовку, курсы повышения квалифик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,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Cs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8-10-30T08:41:00Z</cp:lastPrinted>
  <dcterms:modified xsi:type="dcterms:W3CDTF">2018-11-12T06:53:00Z</dcterms:modified>
  <cp:revision>101</cp:revision>
  <dc:subject/>
  <dc:title/>
</cp:coreProperties>
</file>