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</w:t>
      </w:r>
    </w:p>
    <w:p>
      <w:pPr>
        <w:sectPr>
          <w:type w:val="nextPage"/>
          <w:pgSz w:w="11906" w:h="16838"/>
          <w:pgMar w:left="1701" w:right="1418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9775" cy="815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Российская Федерация  </w:t>
      </w:r>
      <w:r>
        <w:rPr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jc w:val="center"/>
        <w:rPr/>
      </w:pPr>
      <w:r>
        <w:rPr/>
        <w:t>АДМИНИСТРАЦИЯ БОРОВЁНКОВСКОГО СЕЛЬСКОГО ПОСЕЛЕНИЯ</w:t>
      </w:r>
    </w:p>
    <w:p>
      <w:pPr>
        <w:pStyle w:val="Heading1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2.10.2018              №11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рганизация благоустройства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оровёнковского сельского поселения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5-2020 годы»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Бюджетным кодексом Российской Федерации,   постановлением  Администрации Боровёнковского сельского поселения от 11.09.2014 № 96 «Об утверждении порядка принятия решений о разработке муниципальных программ  Боровёнковского сельского поселения, их формирования и реализации»,                                                                                                                               Администрация Боровёнковского сельского поселения 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«Организация благоустройства Боровёнковского сельского поселения на 2015-2020 годы, утвержденную   постановлением Администрации Боровёнковского сельского поселения от 13.11.2014 № 145 (в редакции постановлений от 19.03.2015 №   22, от 15.04.2015  №  27, от 02.06.2015 №  43,от 17.06.2015 №  44, от23.07.2015 № 56, от 12.10.2015 № 99,от 11.05.2016 № 72,от 05.10.2016 № 134,от  02.02.2017 №  12, от  02.02.2017 №  11, от 02.05.2017 №60,  от 11.05.2017№62, от  03.10.2017 № 132,  от 18.10.2017 №140, 20.12.2017  № 175, 26.12.2017 № 186, от  16.02.2018 №18, от  07.09.2018  №  95),  следующие  изменения: </w:t>
      </w:r>
    </w:p>
    <w:p>
      <w:pPr>
        <w:pStyle w:val="Style18"/>
        <w:spacing w:lineRule="exact" w:line="300"/>
        <w:jc w:val="both"/>
        <w:rPr/>
      </w:pPr>
      <w:r>
        <w:rPr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. В Паспорте муниципальной программы:</w:t>
      </w:r>
    </w:p>
    <w:p>
      <w:pPr>
        <w:pStyle w:val="Style18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раздел 4 «Цели, задачи и целевые показатели муниципальной программы»  изложить в редакции: </w:t>
      </w:r>
    </w:p>
    <w:p>
      <w:pPr>
        <w:pStyle w:val="Normal"/>
        <w:rPr/>
      </w:pPr>
      <w:r>
        <w:rPr>
          <w:b/>
          <w:bCs/>
          <w:sz w:val="28"/>
          <w:szCs w:val="28"/>
        </w:rPr>
        <w:t>«</w:t>
      </w:r>
      <w:r>
        <w:rPr/>
        <w:t>4. Цели, задачи и целевые показатели муниципальной программы</w:t>
      </w:r>
    </w:p>
    <w:tbl>
      <w:tblPr>
        <w:tblW w:w="10155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75"/>
        <w:gridCol w:w="3704"/>
        <w:gridCol w:w="149"/>
        <w:gridCol w:w="744"/>
        <w:gridCol w:w="150"/>
        <w:gridCol w:w="843"/>
        <w:gridCol w:w="8"/>
        <w:gridCol w:w="842"/>
        <w:gridCol w:w="8"/>
        <w:gridCol w:w="849"/>
        <w:gridCol w:w="900"/>
        <w:gridCol w:w="74"/>
        <w:gridCol w:w="899"/>
        <w:gridCol w:w="10"/>
      </w:tblGrid>
      <w:tr>
        <w:trPr>
          <w:trHeight w:val="400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п/п 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задачи муниципальной программы, наименование и единица измерения целевого показателя         </w:t>
            </w:r>
          </w:p>
        </w:tc>
        <w:tc>
          <w:tcPr>
            <w:tcW w:w="54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</w:t>
            </w:r>
          </w:p>
        </w:tc>
        <w:tc>
          <w:tcPr>
            <w:tcW w:w="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</w:t>
            </w:r>
          </w:p>
        </w:tc>
        <w:tc>
          <w:tcPr>
            <w:tcW w:w="91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. Повышение уровня внешнего благоустройства и санитарного содержания населенных пунктов  Боровёнковского сель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поселения  в благоприятных условиях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 </w:t>
            </w:r>
          </w:p>
        </w:tc>
        <w:tc>
          <w:tcPr>
            <w:tcW w:w="91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 Приведение территории Боровёнковского сельского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 ландшафта сельского поселения (покупка цветов), 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>
          <w:trHeight w:val="349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старовозрастных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ых насаждений, 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ов на лучший объект озеленения, (ед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4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 сквера по ул.Кооперативная д.5 в летний период (поливка цветника, посадка цветов ), (кол-во раз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91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2. Организация освещения улиц Боровёнковского сельского  поселения в целях улучшения условий проживания жителей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сетей уличного освещения,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светильников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91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bCs/>
              </w:rPr>
              <w:t>Задача 3.  Организация</w:t>
            </w:r>
            <w:r>
              <w:rPr/>
              <w:t xml:space="preserve"> </w:t>
            </w:r>
            <w:r>
              <w:rPr>
                <w:b/>
                <w:bCs/>
              </w:rPr>
              <w:t>содержания мест захоронения  на территории  Боровёнковского  сельского поселения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братских захоронений ,ед.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ая уборка территории кладбищ Боровёнковского сельского поселен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-во кладбищ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таж и монтаж ограждений, (шт.) 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с травы на кладбищах Боровёнковского сельского поселения,(включая скос растительности  на кладбище ул.Калинина уч.118, (количество скосов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л аварийных деревьев на кладбищах поселения с последующим вывозом порубочных остатков, 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оинских захоронений в зимнее время, (количество расчисток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7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мостков на кладбище (ед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8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информационных стендов – Мемориальны знак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9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дорожки на кладбище ж/д ст.Торбино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0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подъезда на новое  кладбище п.Боровёнка ул.Калинина уч.118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91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ча 4. Проведение прочих мероприятий  благоустройства территории поселения </w:t>
            </w:r>
          </w:p>
        </w:tc>
      </w:tr>
      <w:tr>
        <w:trPr>
          <w:trHeight w:val="1134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борудования в местах отдыха (урны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шт.)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 территории для детской игровой  площад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9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обустройство сквера по ул.Кооперативная д.5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9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.4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ное благоустройство «Аллеи Победы»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5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по благоустройству, (ед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6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 Борщевик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ского, (га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7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выявленных несанкционированных свалок, (шт.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9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8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убботников на территории поселения с последующим вывозом и размещением мусора на свалке(раз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9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клещевая обработка мест массового скопления людей (кв.м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0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ос травы в общественных местах поселка ( включая «Аллею Победы» , (кв.м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1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проб воды в водоемах, (шт.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2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нитарная уборка посел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количество раз 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3.          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водолазному обследования, (кв.м.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4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гоустройство территории по ул.Кооперативная между домами №5,7 (изготовление и монтаж ограждения, мощение брусчатой пешеходной дорожки, (кв.м.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.15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аздничное оформление поселка  (количество раз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6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тановка баннеров (переустановка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(ед.) 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7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стройство площадки под спортивное оборудование «комплекс ГТО» (ед.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8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вещение площадки под спортивный комплекс (ед.) 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;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Style18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раздел 6 изложить в редакции:</w:t>
      </w:r>
    </w:p>
    <w:p>
      <w:pPr>
        <w:pStyle w:val="Style18"/>
        <w:spacing w:lineRule="exac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6. Объемы и источники финансирования муниципальной программы в целом и по годам реализации (тыс.руб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47625</wp:posOffset>
                </wp:positionH>
                <wp:positionV relativeFrom="paragraph">
                  <wp:posOffset>142240</wp:posOffset>
                </wp:positionV>
                <wp:extent cx="6258560" cy="2816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8560" cy="281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1068"/>
                              <w:gridCol w:w="1484"/>
                              <w:gridCol w:w="1271"/>
                              <w:gridCol w:w="1134"/>
                              <w:gridCol w:w="1417"/>
                              <w:gridCol w:w="1843"/>
                              <w:gridCol w:w="1639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0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Год  </w:t>
                                  </w:r>
                                </w:p>
                              </w:tc>
                              <w:tc>
                                <w:tcPr>
                                  <w:tcW w:w="87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Источник финансирования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0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федеральный бюджет    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бластной бюджет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юджет  район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небюджетные средства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сего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 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     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4     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6      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7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681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68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185,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185,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939,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939,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 948,1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 948,1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 865,2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 865,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665,2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665,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СЕГО 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 283,7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 283,76»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pt;height:221.75pt;mso-wrap-distance-left:0pt;mso-wrap-distance-right:9pt;mso-wrap-distance-top:0pt;mso-wrap-distance-bottom:0pt;margin-top:11.2pt;mso-position-vertical-relative:text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9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1068"/>
                        <w:gridCol w:w="1484"/>
                        <w:gridCol w:w="1271"/>
                        <w:gridCol w:w="1134"/>
                        <w:gridCol w:w="1417"/>
                        <w:gridCol w:w="1843"/>
                        <w:gridCol w:w="1639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10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од  </w:t>
                            </w:r>
                          </w:p>
                        </w:tc>
                        <w:tc>
                          <w:tcPr>
                            <w:tcW w:w="87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сточник финансирования                      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0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федеральный бюджет    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бластной бюджет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юджет  район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небюджетные средства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сего   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 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     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4     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6      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7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681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68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185,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185,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939,1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939,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 948,11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 948,1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 865,2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 865,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665,2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665,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СЕГО 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 283,7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 283,76»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567" w:right="851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  Мероприятия муниципальной программы изложить в редакции:</w:t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53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23"/>
        <w:gridCol w:w="3226"/>
        <w:gridCol w:w="1020"/>
        <w:gridCol w:w="1124"/>
        <w:gridCol w:w="984"/>
        <w:gridCol w:w="1263"/>
        <w:gridCol w:w="141"/>
        <w:gridCol w:w="844"/>
        <w:gridCol w:w="1124"/>
        <w:gridCol w:w="1902"/>
        <w:gridCol w:w="1418"/>
        <w:gridCol w:w="992"/>
        <w:gridCol w:w="1092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N п/п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5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15130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одпрограмм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зеленение территории Боровёнковского сельского поселения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2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3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11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85,1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10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89" w:hanging="8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5,0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</w:t>
            </w:r>
          </w:p>
        </w:tc>
        <w:tc>
          <w:tcPr>
            <w:tcW w:w="15130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личное освещение территории Боровёнковского сельского  поселения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1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76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bCs/>
                <w:u w:val="single"/>
              </w:rPr>
              <w:t>3464,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3,3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3 149,310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3 026,40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026,4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</w:tc>
      </w:tr>
      <w:tr>
        <w:trPr>
          <w:trHeight w:val="35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</w:t>
            </w:r>
          </w:p>
        </w:tc>
        <w:tc>
          <w:tcPr>
            <w:tcW w:w="15130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1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и содержание мест захоронения на территории Боровёнковского сельского  поселения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3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3.4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</w:t>
            </w:r>
            <w:r>
              <w:rPr>
                <w:bCs/>
                <w:iCs/>
                <w:color w:val="000000"/>
              </w:rPr>
              <w:t>38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color w:val="000000"/>
              </w:rPr>
              <w:t xml:space="preserve">    </w:t>
            </w:r>
            <w:r>
              <w:rPr>
                <w:bCs/>
                <w:iCs/>
                <w:color w:val="000000"/>
                <w:u w:val="single"/>
              </w:rPr>
              <w:t>243,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   </w:t>
            </w:r>
            <w:r>
              <w:rPr>
                <w:sz w:val="28"/>
                <w:szCs w:val="28"/>
              </w:rPr>
              <w:t xml:space="preserve">262,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Cs/>
                <w:color w:val="000000"/>
              </w:rPr>
              <w:t xml:space="preserve">     </w:t>
            </w:r>
            <w:r>
              <w:rPr>
                <w:b/>
                <w:bCs/>
                <w:iCs/>
                <w:color w:val="000000"/>
              </w:rPr>
              <w:t xml:space="preserve">315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1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                </w:t>
            </w:r>
            <w:r>
              <w:rPr>
                <w:b/>
                <w:bCs/>
                <w:iCs/>
                <w:color w:val="000000"/>
              </w:rPr>
              <w:t xml:space="preserve">215,0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5130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чие мероприятия по благоустройству на территории Боровёнковского сельского  поселения»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-2020 г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5.6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,8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,3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Cs/>
                <w:color w:val="000000"/>
              </w:rPr>
              <w:t xml:space="preserve">  </w:t>
            </w:r>
            <w:r>
              <w:rPr>
                <w:b/>
                <w:bCs/>
                <w:iCs/>
                <w:color w:val="000000"/>
              </w:rPr>
              <w:t>378,8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color w:val="C00000"/>
              </w:rPr>
            </w:pPr>
            <w:r>
              <w:rPr>
                <w:b/>
                <w:bCs/>
                <w:iCs/>
                <w:color w:val="C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</w:rPr>
              <w:t>418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>
                <w:b/>
                <w:bCs/>
                <w:iCs/>
                <w:color w:val="000000"/>
              </w:rPr>
              <w:t>418,8</w:t>
            </w:r>
            <w:r>
              <w:rPr/>
              <w:t xml:space="preserve">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color w:val="000000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                                                </w:t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type w:val="nextPage"/>
          <w:pgSz w:orient="landscape" w:w="16838" w:h="11906"/>
          <w:pgMar w:left="1418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Spacing"/>
        <w:spacing w:lineRule="exact" w:line="3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18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аспорте подпрограммы «Озеленение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0 годы»:</w:t>
      </w:r>
    </w:p>
    <w:p>
      <w:pPr>
        <w:pStyle w:val="Style18"/>
        <w:spacing w:lineRule="exact" w:line="320"/>
        <w:jc w:val="both"/>
        <w:rPr/>
      </w:pPr>
      <w:r>
        <w:rPr/>
        <w:t>-  таблицу раздела 2 «Задачи и целевые показатели подпрограммы муниципальной программы» изложить  в редакции:</w:t>
      </w:r>
    </w:p>
    <w:tbl>
      <w:tblPr>
        <w:tblW w:w="9347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9"/>
        <w:gridCol w:w="3676"/>
        <w:gridCol w:w="718"/>
        <w:gridCol w:w="852"/>
        <w:gridCol w:w="850"/>
        <w:gridCol w:w="851"/>
        <w:gridCol w:w="820"/>
        <w:gridCol w:w="30"/>
        <w:gridCol w:w="831"/>
      </w:tblGrid>
      <w:tr>
        <w:trPr>
          <w:trHeight w:val="40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N  </w:t>
              <w:br/>
              <w:t xml:space="preserve">п/п 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,   </w:t>
              <w:br/>
              <w:t xml:space="preserve"> наименование и единица  </w:t>
              <w:br/>
              <w:t xml:space="preserve">   измерения целевого    </w:t>
              <w:br/>
              <w:t xml:space="preserve">       показателя        </w:t>
            </w:r>
          </w:p>
        </w:tc>
        <w:tc>
          <w:tcPr>
            <w:tcW w:w="4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целевого показателя по годам   </w:t>
            </w:r>
          </w:p>
        </w:tc>
      </w:tr>
      <w:tr>
        <w:trPr>
          <w:trHeight w:val="4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rHeight w:val="29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86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а 1. Приведение территории Боровёнковского сельского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 ландшафта  сельского поселения (покупка  цветов), (шт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аление  старовозрастны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ых насаждений, (шт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курсов на лучший объект озеленен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ед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сквера ул.Кооперативная  д.5 в летний период (поливка цветника, посадка цветов), (кол-во раз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»;</w:t>
            </w:r>
          </w:p>
        </w:tc>
      </w:tr>
    </w:tbl>
    <w:p>
      <w:pPr>
        <w:pStyle w:val="Style18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аспорте подпрограммы «Озеленение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0 годы»:</w:t>
      </w:r>
    </w:p>
    <w:p>
      <w:pPr>
        <w:pStyle w:val="Style18"/>
        <w:spacing w:lineRule="exact" w:line="3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  раздел 4 изложить в редакции:</w:t>
      </w:r>
    </w:p>
    <w:p>
      <w:pPr>
        <w:pStyle w:val="Style18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Объемы и источники финансирования подпрограммы в целом и по годам реализации (тыс.руб.):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80"/>
        <w:gridCol w:w="1444"/>
        <w:gridCol w:w="1123"/>
        <w:gridCol w:w="1444"/>
        <w:gridCol w:w="1283"/>
        <w:gridCol w:w="1123"/>
        <w:gridCol w:w="1359"/>
      </w:tblGrid>
      <w:tr>
        <w:trPr>
          <w:trHeight w:val="41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</w:t>
            </w:r>
          </w:p>
        </w:tc>
        <w:tc>
          <w:tcPr>
            <w:tcW w:w="7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  </w:t>
            </w:r>
          </w:p>
        </w:tc>
      </w:tr>
      <w:tr>
        <w:trPr>
          <w:trHeight w:val="41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   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  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 район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средства 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7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7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0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5,156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5,156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>
          <w:trHeight w:val="338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661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5,856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5,85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1418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дпрограммы «Озеленение территории Боровёнковского сельского поселения» изложить в редакции:</w:t>
      </w:r>
    </w:p>
    <w:p>
      <w:pPr>
        <w:sectPr>
          <w:type w:val="continuous"/>
          <w:pgSz w:w="11906" w:h="16838"/>
          <w:pgMar w:left="1701" w:right="1418" w:gutter="0" w:header="0" w:top="1418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Мероприятия подпрограммы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«Озеленение  территории Боровёнковского сельского поселения»</w:t>
      </w:r>
    </w:p>
    <w:p>
      <w:pPr>
        <w:pStyle w:val="Normal"/>
        <w:widowControl w:val="false"/>
        <w:autoSpaceDE w:val="false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tbl>
      <w:tblPr>
        <w:tblW w:w="16029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495"/>
        <w:gridCol w:w="2034"/>
        <w:gridCol w:w="67"/>
        <w:gridCol w:w="1027"/>
        <w:gridCol w:w="1843"/>
        <w:gridCol w:w="1594"/>
        <w:gridCol w:w="1054"/>
        <w:gridCol w:w="45"/>
        <w:gridCol w:w="744"/>
        <w:gridCol w:w="106"/>
        <w:gridCol w:w="886"/>
        <w:gridCol w:w="61"/>
        <w:gridCol w:w="1073"/>
        <w:gridCol w:w="142"/>
        <w:gridCol w:w="1134"/>
        <w:gridCol w:w="992"/>
      </w:tblGrid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ероприятия</w:t>
            </w:r>
          </w:p>
        </w:tc>
        <w:tc>
          <w:tcPr>
            <w:tcW w:w="2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итель мероприятия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 финанси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вания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6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1. Приведение территории Боровёнковского сельского поселения  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пиливание деревьев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0,636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,598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3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збивка клумб(покупка рассады) 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7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,52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.3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конкурсов на лучший объект озелен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4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сквера по  ул.Кооперативная д.5 в летний период (поливка, цветника,   посадка цветов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92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5,0 ».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70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раздел 4 изложить в редакции:</w:t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Объемы и источники финансирования подпрограммы в целом и по годам реализации (тыс.руб.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55"/>
        <w:gridCol w:w="1397"/>
        <w:gridCol w:w="1271"/>
        <w:gridCol w:w="1134"/>
        <w:gridCol w:w="1417"/>
        <w:gridCol w:w="1843"/>
        <w:gridCol w:w="1639"/>
      </w:tblGrid>
      <w:tr>
        <w:trPr>
          <w:trHeight w:val="400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Год  </w:t>
            </w:r>
          </w:p>
        </w:tc>
        <w:tc>
          <w:tcPr>
            <w:tcW w:w="8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976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6,7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64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64,8</w:t>
            </w:r>
          </w:p>
        </w:tc>
      </w:tr>
      <w:tr>
        <w:trPr>
          <w:trHeight w:val="553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3,32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3,326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49,3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49,31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026,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026,4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026,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026,4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9 096,93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9096,936;</w:t>
            </w:r>
          </w:p>
        </w:tc>
      </w:tr>
    </w:tbl>
    <w:p>
      <w:pPr>
        <w:sectPr>
          <w:type w:val="nextPage"/>
          <w:pgSz w:w="11906" w:h="16838"/>
          <w:pgMar w:left="567" w:right="851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lineRule="exact" w:line="3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ероприятия подпрограммы «Уличное освещение территории Боровёнковского сельского поселения» изложить в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orient="landscape" w:w="11906" w:h="11906"/>
          <w:pgMar w:left="567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</w:t>
      </w:r>
      <w:r>
        <w:rPr/>
        <w:t>Мероприятия подпрограммы</w:t>
      </w:r>
    </w:p>
    <w:tbl>
      <w:tblPr>
        <w:tblW w:w="16120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1"/>
        <w:gridCol w:w="1844"/>
        <w:gridCol w:w="1867"/>
        <w:gridCol w:w="135"/>
        <w:gridCol w:w="1276"/>
        <w:gridCol w:w="1985"/>
        <w:gridCol w:w="1984"/>
        <w:gridCol w:w="851"/>
        <w:gridCol w:w="1134"/>
        <w:gridCol w:w="1366"/>
        <w:gridCol w:w="1134"/>
        <w:gridCol w:w="993"/>
        <w:gridCol w:w="850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1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15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1. Организация освещения улиц Боровёнковского сельского поселения в целях улучшения условий проживания жителей</w:t>
            </w:r>
          </w:p>
        </w:tc>
      </w:tr>
      <w:tr>
        <w:trPr>
          <w:trHeight w:val="64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Оплата потребленной  электроэнергии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71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30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73,32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82,9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вентаризация сетей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94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ащение приборами учета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90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служивание сетей уличного освещения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6.4</w:t>
            </w:r>
          </w:p>
        </w:tc>
      </w:tr>
      <w:tr>
        <w:trPr>
          <w:trHeight w:val="90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тилизация ламп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».</w:t>
            </w:r>
          </w:p>
        </w:tc>
      </w:tr>
    </w:tbl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 </w:t>
      </w:r>
    </w:p>
    <w:p>
      <w:pPr>
        <w:sectPr>
          <w:type w:val="nextPage"/>
          <w:pgSz w:orient="landscape" w:w="16838" w:h="11906"/>
          <w:pgMar w:left="851" w:right="567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1.4. В паспорте подпрограммы «Организация содержания мест захоронения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0 годы»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- таблицу раздела 2 «Задачи и целевые и целевые показатели подпрограммы» изложить в редакции:</w:t>
      </w:r>
    </w:p>
    <w:tbl>
      <w:tblPr>
        <w:tblW w:w="5150" w:type="pct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21"/>
        <w:gridCol w:w="4012"/>
        <w:gridCol w:w="24"/>
        <w:gridCol w:w="872"/>
        <w:gridCol w:w="700"/>
        <w:gridCol w:w="632"/>
        <w:gridCol w:w="100"/>
        <w:gridCol w:w="749"/>
        <w:gridCol w:w="22"/>
        <w:gridCol w:w="713"/>
        <w:gridCol w:w="18"/>
        <w:gridCol w:w="971"/>
      </w:tblGrid>
      <w:tr>
        <w:trPr>
          <w:trHeight w:val="40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/п </w:t>
            </w:r>
          </w:p>
        </w:tc>
        <w:tc>
          <w:tcPr>
            <w:tcW w:w="4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и  подпрограммы, наименование и  единица измерения целевого          показателя         </w:t>
            </w:r>
          </w:p>
        </w:tc>
        <w:tc>
          <w:tcPr>
            <w:tcW w:w="4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начения целев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я по годам</w:t>
            </w:r>
          </w:p>
        </w:tc>
      </w:tr>
      <w:tr>
        <w:trPr>
          <w:trHeight w:val="4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</w:tr>
      <w:tr>
        <w:trPr>
          <w:trHeight w:val="506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   </w:t>
            </w:r>
          </w:p>
        </w:tc>
        <w:tc>
          <w:tcPr>
            <w:tcW w:w="4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  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   </w:t>
            </w:r>
          </w:p>
        </w:tc>
        <w:tc>
          <w:tcPr>
            <w:tcW w:w="881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1. Организация  содержания мест захоронения на территории Боровёнковского сельского  поселения»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отремонтирован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ратских захоронений, ед.     </w:t>
            </w:r>
          </w:p>
        </w:tc>
        <w:tc>
          <w:tcPr>
            <w:tcW w:w="8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7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</w:tr>
      <w:tr>
        <w:trPr>
          <w:trHeight w:val="84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нитарная уборка территории кладбищ Боровёнковского сельского поселения (кол-во кладбищ)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монтаж и монтаж ограждений (шт.)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</w:tr>
      <w:tr>
        <w:trPr>
          <w:trHeight w:val="3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Скос травы на кладбищах Боровёнковского сельского поселения,(включая скос растительности  на кладбище ул.Калинина уч.118, (количество скосов)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</w:tr>
      <w:tr>
        <w:trPr>
          <w:trHeight w:val="3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ил аварийных деревьев на кладбищах поселения с последующим вывозом порубочных остатков (шт.)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</w:tr>
      <w:tr>
        <w:trPr>
          <w:trHeight w:val="3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6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воинских захоронений в зимнее время (количество расчисток)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7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монт настила на кладбище(ед.)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8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ление информационных стендов – Мемориальны знак(шт.)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9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стройство  дорожки на кладбище ж/д ст.Торбино(шт.)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гоустройство подъезда на новое  кладбище п.Боровёнка ул.Калинина уч.118(шт.)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Cs/>
        </w:rPr>
        <w:t xml:space="preserve">- </w:t>
      </w:r>
      <w:r>
        <w:rPr/>
        <w:t xml:space="preserve">   раздел 4 изложить в редакции: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«4.Объемы и источники финансирования подпрограммы в целом и по годам реализации (тыс.руб.):</w:t>
      </w:r>
    </w:p>
    <w:tbl>
      <w:tblPr>
        <w:tblW w:w="961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9"/>
        <w:gridCol w:w="1559"/>
        <w:gridCol w:w="1271"/>
        <w:gridCol w:w="1134"/>
        <w:gridCol w:w="1417"/>
        <w:gridCol w:w="1843"/>
        <w:gridCol w:w="1182"/>
      </w:tblGrid>
      <w:tr>
        <w:trPr>
          <w:trHeight w:val="400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«Год  </w:t>
            </w:r>
          </w:p>
        </w:tc>
        <w:tc>
          <w:tcPr>
            <w:tcW w:w="8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</w:t>
            </w:r>
            <w:r>
              <w:rPr/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6     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7     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,6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3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3,5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62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62,3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31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315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31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315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1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15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389,4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1389,4 »;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/>
      </w:r>
    </w:p>
    <w:p>
      <w:pPr>
        <w:sectPr>
          <w:type w:val="nextPage"/>
          <w:pgSz w:w="11906" w:h="16838"/>
          <w:pgMar w:left="1701" w:right="1418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t>«Мероприятия подпрограммы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</w:rPr>
        <w:t xml:space="preserve"> </w:t>
      </w:r>
      <w:r>
        <w:rPr>
          <w:b/>
          <w:bCs/>
        </w:rPr>
        <w:t>«Организация   содержания мест захоронения на территории Боровёнковского сельского поселения»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t>«Мероприятия подпрограммы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</w:t>
      </w:r>
      <w:r>
        <w:rPr/>
        <w:t>«Организация   содержания мест захоронения на территории Боровёнковского сельского поселения»</w:t>
      </w:r>
    </w:p>
    <w:tbl>
      <w:tblPr>
        <w:tblW w:w="14943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2654"/>
        <w:gridCol w:w="1842"/>
        <w:gridCol w:w="25"/>
        <w:gridCol w:w="1251"/>
        <w:gridCol w:w="1843"/>
        <w:gridCol w:w="1984"/>
        <w:gridCol w:w="672"/>
        <w:gridCol w:w="34"/>
        <w:gridCol w:w="805"/>
        <w:gridCol w:w="849"/>
        <w:gridCol w:w="840"/>
        <w:gridCol w:w="728"/>
        <w:gridCol w:w="14"/>
        <w:gridCol w:w="69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ероприятия</w:t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итель мероприят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4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u w:val="single"/>
              </w:rPr>
              <w:t>20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142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а 1. Организация благоустройства и содержания кладбищ</w:t>
            </w:r>
          </w:p>
        </w:tc>
      </w:tr>
      <w:tr>
        <w:trPr>
          <w:trHeight w:val="9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я работы по увековечиванию памяти погибших в боевых действия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6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7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нитарная уборка территории кладбищ Боровёнко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3,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-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монт (строительство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аждений территорий кладби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сельского поселения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7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1,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97,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7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7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7,0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Скос травы на кладбищах Боровёнковского сельского поселения (включая скос растительности на кладбище  ул.Калинина уч.11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,35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пил аварийных деревьев на кладбищах поселения   с последующим вывозом порубочных остатков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6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5,630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18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6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держание воинских захоронений в зимнее врем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7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монт настила на кладбищ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8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ление информационных стендов – Мемориальны зн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9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стройство дорожки на кладбище ж/д ст.Торби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82,9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0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гоустройство подъезда на новое  кладбище п.Боровёнка ул.Калинина уч.1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9,4195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418" w:right="567" w:gutter="0" w:header="0" w:top="1418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5. В паспорте подпрограммы «Прочие мероприятия по благоустройству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0 годы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таблицу раздела 2 «Задачи и целевые показатели подпрограммы» изложить в  редакции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857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9"/>
        <w:gridCol w:w="3396"/>
        <w:gridCol w:w="900"/>
        <w:gridCol w:w="19"/>
        <w:gridCol w:w="731"/>
        <w:gridCol w:w="168"/>
        <w:gridCol w:w="834"/>
        <w:gridCol w:w="48"/>
        <w:gridCol w:w="741"/>
        <w:gridCol w:w="30"/>
        <w:gridCol w:w="839"/>
        <w:gridCol w:w="26"/>
        <w:gridCol w:w="1126"/>
      </w:tblGrid>
      <w:tr>
        <w:trPr>
          <w:trHeight w:val="400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подпрограммы, наименование и  единица измерения целевого показателя         </w:t>
            </w:r>
          </w:p>
        </w:tc>
        <w:tc>
          <w:tcPr>
            <w:tcW w:w="5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18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357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</w:t>
            </w:r>
          </w:p>
        </w:tc>
        <w:tc>
          <w:tcPr>
            <w:tcW w:w="885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дача 1. Проведение прочих мероприятий комплексного благоустройства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ерритории поселения </w:t>
            </w:r>
          </w:p>
        </w:tc>
      </w:tr>
      <w:tr>
        <w:trPr>
          <w:trHeight w:val="858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борудования в местах отдыха(урны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плексное благоустройство территории для детской площадки (шт.)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обустройство сквера по ул.Кооперативная ,д.5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ное благоустройство «Аллеи Победы»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по благоустройству (ед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Борщевика Сосновско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а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квидация выявленных несанкционированных свалок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8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субботников на территории поселения с последующим вывозом и размещением  на свалке (раз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клещевая обработ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 массового скопления людей (кВ.м.)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кос травы в общественных местах поселка( включая «Аллею Победы» 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(кв.м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б воды в  водоемах 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итарная уборка поселк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раз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водолазному обследованию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1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/>
              <w:t>Благоустройство территории по ул.Кооперативная между домами №5,7 (изготовление и монтаж ограждения, мощение брусчатой пешеходной дорожки, (кв.м.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аздничное оформление поселка (количество раз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аннеров (переустановка) (ед.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 xml:space="preserve">Обустройство площадки под спортивное оборудование «комплекс ГТО» </w:t>
            </w:r>
            <w:r>
              <w:rPr/>
              <w:t>(ед.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Освещение площадки под спортивный комплекс (ед.) 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en-US"/>
        </w:rPr>
        <w:t>1.6. В паспорте подпрограммы «Прочие мероприятия по благоустройству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0 годы»:</w:t>
      </w:r>
    </w:p>
    <w:p>
      <w:pPr>
        <w:pStyle w:val="Normal"/>
        <w:widowControl w:val="false"/>
        <w:autoSpaceDE w:val="false"/>
        <w:jc w:val="both"/>
        <w:rPr/>
      </w:pPr>
      <w:r>
        <w:rPr/>
        <w:t>- раздел  4 изложить в редакции:</w:t>
      </w:r>
    </w:p>
    <w:tbl>
      <w:tblPr>
        <w:tblW w:w="971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9"/>
        <w:gridCol w:w="1559"/>
        <w:gridCol w:w="1271"/>
        <w:gridCol w:w="1134"/>
        <w:gridCol w:w="1417"/>
        <w:gridCol w:w="1563"/>
        <w:gridCol w:w="1559"/>
      </w:tblGrid>
      <w:tr>
        <w:trPr>
          <w:trHeight w:val="400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д  </w:t>
            </w:r>
          </w:p>
        </w:tc>
        <w:tc>
          <w:tcPr>
            <w:tcW w:w="8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0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8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85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8,31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8,318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378,8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378,8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,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,8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,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,8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8"/>
                <w:szCs w:val="28"/>
              </w:rPr>
              <w:t>3171,56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8"/>
                <w:szCs w:val="28"/>
              </w:rPr>
              <w:t>3171,568»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567" w:right="851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роприятия подпрограммы  «Прочие мероприятия по благоустройству на территории Боровёнковского сельского поселения»  изложить в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Мероприятия под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чие мероприятия по благоустройству на территории Боровёнковского сельского поселения»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tbl>
      <w:tblPr>
        <w:tblW w:w="17679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512"/>
        <w:gridCol w:w="2126"/>
        <w:gridCol w:w="1560"/>
        <w:gridCol w:w="1134"/>
        <w:gridCol w:w="1984"/>
        <w:gridCol w:w="1985"/>
        <w:gridCol w:w="992"/>
        <w:gridCol w:w="992"/>
        <w:gridCol w:w="992"/>
        <w:gridCol w:w="142"/>
        <w:gridCol w:w="1134"/>
        <w:gridCol w:w="1134"/>
        <w:gridCol w:w="992"/>
      </w:tblGrid>
      <w:tr>
        <w:trPr/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C00000"/>
                <w:u w:val="single"/>
              </w:rPr>
            </w:pPr>
            <w:r>
              <w:rPr>
                <w:b/>
                <w:color w:val="C00000"/>
                <w:u w:val="single"/>
              </w:rPr>
              <w:t xml:space="preserve"> </w:t>
            </w:r>
            <w:r>
              <w:rPr>
                <w:b/>
                <w:color w:val="C00000"/>
                <w:u w:val="single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</w:t>
            </w: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40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 xml:space="preserve">                         </w:t>
            </w:r>
            <w:r>
              <w:rPr/>
              <w:t>1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 xml:space="preserve">Задача1. Проведение прочих мероприятий комплексного благоустройства территории поселения </w:t>
            </w:r>
          </w:p>
        </w:tc>
      </w:tr>
      <w:tr>
        <w:trPr>
          <w:trHeight w:val="109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  </w:t>
            </w:r>
            <w:r>
              <w:rPr/>
              <w:t>1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rPr>
                <w:color w:val="C00000"/>
              </w:rPr>
            </w:pPr>
            <w:r>
              <w:rPr>
                <w:color w:val="C00000"/>
              </w:rPr>
              <w:t xml:space="preserve">Приобретение и установка оборудования   в   общественных местах 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rPr/>
            </w:pPr>
            <w:r>
              <w:rPr>
                <w:color w:val="C00000"/>
              </w:rPr>
              <w:t xml:space="preserve"> </w:t>
            </w:r>
            <w:r>
              <w:rPr>
                <w:color w:val="C00000"/>
              </w:rPr>
              <w:t>отдыха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green"/>
              </w:rPr>
            </w:pPr>
            <w:r>
              <w:rPr/>
              <w:t>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-   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8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</w:t>
            </w:r>
            <w:r>
              <w:rPr/>
              <w:t>1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по ул.Кооперативная между домами №5,№7 (изготовление и монтаж ограждения, мощение брусчатой пешеходной дорож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8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</w:t>
            </w:r>
            <w:r>
              <w:rPr/>
              <w:t>1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несанкционированных свал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2,6</w:t>
            </w:r>
          </w:p>
        </w:tc>
      </w:tr>
      <w:tr>
        <w:trPr>
          <w:trHeight w:val="883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</w:t>
            </w:r>
            <w:r>
              <w:rPr/>
              <w:t>1.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проб воды в водоем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6</w:t>
            </w:r>
          </w:p>
        </w:tc>
      </w:tr>
      <w:tr>
        <w:trPr>
          <w:trHeight w:val="763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      </w:t>
            </w:r>
            <w:r>
              <w:rPr/>
              <w:t>1.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даление    Борщевика Сосновско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2,0</w:t>
            </w:r>
          </w:p>
        </w:tc>
      </w:tr>
      <w:tr>
        <w:trPr>
          <w:trHeight w:val="73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</w:t>
            </w:r>
            <w:r>
              <w:rPr/>
              <w:t>1.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дение субботников на территории поселения с последующим  вывозом и размещением мусора на свалк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947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1.7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тивоклещевая обработка мест массового пребывания людей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32.2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,24</w:t>
            </w:r>
          </w:p>
        </w:tc>
      </w:tr>
      <w:tr>
        <w:trPr>
          <w:trHeight w:val="706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</w:t>
            </w:r>
            <w:r>
              <w:rPr/>
              <w:t>1.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кос травы в общественных местах поселка (включая «Аллею Победы</w:t>
            </w:r>
            <w:r>
              <w:rPr>
                <w:b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9,2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992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</w:t>
            </w:r>
            <w:r>
              <w:rPr/>
              <w:t>1.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Ручная уборка улиц, тротуар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autoSpaceDE w:val="false"/>
              <w:rPr/>
            </w:pPr>
            <w:r>
              <w:rPr/>
              <w:tab/>
              <w:t xml:space="preserve">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2,5</w:t>
            </w:r>
          </w:p>
        </w:tc>
      </w:tr>
      <w:tr>
        <w:trPr>
          <w:trHeight w:val="90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</w:t>
            </w:r>
            <w:r>
              <w:rPr/>
              <w:t>1.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слуги по водолазному обследованию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</w:tr>
      <w:tr>
        <w:trPr>
          <w:trHeight w:val="90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</w:t>
            </w:r>
            <w:r>
              <w:rPr/>
              <w:t>1.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формление документов на  земельный участок « Аллеи Победы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90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</w:t>
            </w:r>
            <w:r>
              <w:rPr/>
              <w:t>1.12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rPr>
                <w:u w:val="single"/>
              </w:rPr>
            </w:pPr>
            <w:r>
              <w:rPr>
                <w:u w:val="single"/>
              </w:rPr>
              <w:t>Оформление документов  на земельный  участок для сквера ул.Кооперативная д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78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 </w:t>
            </w:r>
            <w:r>
              <w:rPr/>
              <w:t>1.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стка  от снега  «Аллеи Победы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90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</w:t>
            </w:r>
            <w:r>
              <w:rPr/>
              <w:t>1.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обретение  уличных   знаков (информационных стендов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</w:t>
            </w:r>
            <w:r>
              <w:rPr/>
              <w:t xml:space="preserve">1.15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  <w:u w:val="single"/>
              </w:rPr>
            </w:pPr>
            <w:r>
              <w:rPr>
                <w:u w:val="single"/>
              </w:rPr>
              <w:t>Оформление земельного участка   для детской площадки п.Боровёнка ул.Кооперативная д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од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 </w:t>
            </w:r>
            <w:r>
              <w:rPr/>
              <w:t>1.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ржание сквера по ул. Кооперативная  д.5 в зимнее врем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>1.3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70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    </w:t>
            </w:r>
            <w:r>
              <w:rPr/>
              <w:t>1.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ведение конкурса по благоустройств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0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 </w:t>
            </w:r>
            <w:r>
              <w:rPr/>
              <w:t>1.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становка  </w:t>
            </w:r>
            <w:r>
              <w:rPr>
                <w:color w:val="FFFFFF"/>
                <w:highlight w:val="darkBlue"/>
              </w:rPr>
              <w:t>(переустановка)</w:t>
            </w:r>
            <w:r>
              <w:rPr/>
              <w:t xml:space="preserve"> баннер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,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70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1.1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обретение и установка детской игровой площад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49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0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</w:t>
            </w:r>
            <w:r>
              <w:rPr/>
              <w:t>1.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устройство новой пешеходной дорожки по «Аллеи Побе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softHyphen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7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7,36</w:t>
            </w:r>
          </w:p>
        </w:tc>
      </w:tr>
      <w:tr>
        <w:trPr>
          <w:trHeight w:val="70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</w:t>
            </w:r>
            <w:r>
              <w:rPr/>
              <w:t>1.2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C00000"/>
              </w:rPr>
            </w:pPr>
            <w:r>
              <w:rPr>
                <w:color w:val="C00000"/>
              </w:rPr>
              <w:t xml:space="preserve">Устройство декоративных осветительных элементов для детской игровой площад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0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</w:t>
            </w:r>
            <w:r>
              <w:rPr/>
              <w:t>1.2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C00000"/>
              </w:rPr>
              <w:t xml:space="preserve">Ремонт детского игрового оборудования </w:t>
            </w:r>
            <w:r>
              <w:rPr>
                <w:color w:val="C00000"/>
                <w:sz w:val="22"/>
              </w:rPr>
              <w:t xml:space="preserve"> по мере треб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0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</w:t>
            </w:r>
            <w:r>
              <w:rPr/>
              <w:t>1.2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C00000"/>
              </w:rPr>
            </w:pPr>
            <w:r>
              <w:rPr>
                <w:color w:val="C00000"/>
              </w:rPr>
              <w:t xml:space="preserve">Ремонт МАФ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0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</w:t>
            </w:r>
            <w:r>
              <w:rPr/>
              <w:t>1.2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и установка МАФ (скамейки) на «Аллеи Побе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0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 </w:t>
            </w:r>
            <w:r>
              <w:rPr/>
              <w:t>1.2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формление документов для детской площадки ж/д ст.Торбин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0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348" w:leader="none"/>
              </w:tabs>
              <w:autoSpaceDE w:val="false"/>
              <w:rPr/>
            </w:pPr>
            <w:r>
              <w:rPr/>
              <w:t>1.26.1.26         1.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устройство площадки под спортивное оборудование «комплекс ГТ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0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    </w:t>
            </w:r>
            <w:r>
              <w:rPr/>
              <w:t>1.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вещение площадки под спортивный комплекс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1701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3. Опубликовать постановление в  бюллетене «Официальный вестник Боровёнковского сельского поселения » и разместить на официальном сайте Боровенковского сельского поселения в сети «Интернет» по адреcу  www.</w:t>
      </w:r>
      <w:r>
        <w:rPr>
          <w:rFonts w:cs="Times New Roman" w:ascii="Times New Roman" w:hAnsi="Times New Roman"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Н.Г.Пискарева</w:t>
      </w:r>
    </w:p>
    <w:p>
      <w:pPr>
        <w:pStyle w:val="ConsPlusNonforma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 xml:space="preserve">                                             </w:t>
      </w:r>
      <w:r>
        <w:rPr>
          <w:rStyle w:val="S1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rPr/>
      </w:pPr>
      <w:r>
        <w:rPr>
          <w:rStyle w:val="S1"/>
          <w:b/>
          <w:bCs/>
          <w:color w:val="000000"/>
          <w:sz w:val="28"/>
          <w:szCs w:val="28"/>
        </w:rPr>
        <w:t>к проекту постановления Администрации Боровёнковского сельского поселения «О внесении изменений в постановление Администрации Боровёнковского сельского поселения от</w:t>
      </w:r>
      <w:r>
        <w:rPr>
          <w:sz w:val="28"/>
          <w:szCs w:val="28"/>
        </w:rPr>
        <w:t xml:space="preserve"> 13.11.2014   № 145</w:t>
      </w:r>
      <w:r>
        <w:rPr>
          <w:rStyle w:val="S1"/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Style w:val="S1"/>
          <w:b/>
          <w:bCs/>
          <w:color w:val="000000"/>
          <w:sz w:val="28"/>
          <w:szCs w:val="28"/>
        </w:rPr>
        <w:t>»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rStyle w:val="S1"/>
          <w:bCs/>
          <w:color w:val="000000"/>
          <w:sz w:val="28"/>
          <w:szCs w:val="28"/>
        </w:rPr>
        <w:t>Программа разработана</w:t>
      </w:r>
      <w:r>
        <w:rPr>
          <w:rStyle w:val="S1"/>
          <w:b/>
          <w:bCs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79 Бюджетного кодекса Российской Федерации и перечнем муниципальных программ Боровёнковского сельского  поселения, утвержденным постановлением Администрации Боровёнковского сельского поселения от 11.09.2014 № 96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 муниципальной программы - повышение общего  уровня благоустройства поселения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мках муниципальной программы планируется реализовать следующие основные задачи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дпрограмма «Озеленение территории Боровёнковского сельского поселения</w:t>
      </w:r>
      <w:r>
        <w:rPr>
          <w:sz w:val="28"/>
          <w:szCs w:val="28"/>
        </w:rPr>
        <w:t>» предполагается на мероприятия затратить на 2018 -2020 годы 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8 г.-105,0 тыс. руб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В рамках программы необходимо с показателей  1.2.,1.4.  перенести остатки всего 6,08016  на показатель 1.1  спил деревьев  всего </w:t>
      </w:r>
      <w:r>
        <w:rPr/>
        <w:t xml:space="preserve">99,59816. Сумма  в подпрограмме не меняетс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Уличное освещение территории Боровёнковского сельского поселения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г.-3 149,310тыс. руб увеличится на 40,0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сти следующие меро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ходимо на  ремонт и техническое обслуживание линий уличного освещения перенести 30,0 тыс. руб., и на утилизацию ламп -10,0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Организация содержания мест захоронения  на территории Боровёнковского сельского поселе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8-315,0 тыс. руб не меняется.</w:t>
      </w:r>
    </w:p>
    <w:p>
      <w:pPr>
        <w:pStyle w:val="ConsPlusCell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« Прочие мероприятия по благоустройству на территории Боровёнковского сельского поселения» сумма уменьшится на 40,0 тыс.руб составит </w:t>
      </w:r>
      <w:r>
        <w:rPr>
          <w:rFonts w:cs="Times New Roman" w:ascii="Times New Roman" w:hAnsi="Times New Roman"/>
          <w:color w:val="C00000"/>
          <w:sz w:val="28"/>
          <w:szCs w:val="28"/>
        </w:rPr>
        <w:t>378,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8г.-378,8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2019г. 418,8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г.- 418,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по годам муниципальной программы       «Организация  благоустройства Боровёнковского сельского поселения» не изменится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21920</wp:posOffset>
                </wp:positionV>
                <wp:extent cx="14605" cy="2032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pt;mso-wrap-distance-left:9pt;mso-wrap-distance-right:9pt;mso-wrap-distance-top:0pt;mso-wrap-distance-bottom:0pt;margin-top:9.6pt;mso-position-vertical-relative:text;margin-left:247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- 3948, 11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 вышеизложенное, необходимость принятия представленного проекта постановления </w:t>
      </w:r>
      <w:r>
        <w:rPr>
          <w:rStyle w:val="S1"/>
          <w:bCs/>
          <w:color w:val="000000"/>
          <w:sz w:val="28"/>
          <w:szCs w:val="28"/>
        </w:rPr>
        <w:t>«О внесении изменений в постановление Администрации Боровёнковского сельского поселения от</w:t>
      </w:r>
      <w:r>
        <w:rPr>
          <w:sz w:val="28"/>
          <w:szCs w:val="28"/>
        </w:rPr>
        <w:t xml:space="preserve"> 13.11.2014   № 145</w:t>
      </w:r>
      <w:r>
        <w:rPr>
          <w:rStyle w:val="S1"/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Style w:val="S1"/>
          <w:b/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  обусловлена необходимостью уточнения объемов финансирования и мероприятий программы. </w:t>
      </w:r>
    </w:p>
    <w:p>
      <w:pPr>
        <w:pStyle w:val="Normal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Порядком проведения антикоррупционной экспертизы нормативных правовых актов (проектов нормативных правовых актов) Администрации Боровёнковского сельского поселения, утвержденного постановлением администрации Боровёнковского сельского поселения от 23.06.2010 № 35 проведена первичная антикоррупционная экспертиза  постановления Администрации Боровёнковского сельского поселения «О внесении изменений в постановление Администрации</w:t>
      </w:r>
      <w:r>
        <w:rPr>
          <w:bCs/>
          <w:sz w:val="28"/>
          <w:szCs w:val="28"/>
        </w:rPr>
        <w:t xml:space="preserve"> Боровёнковского сельского поселения от 13.11.2014 № 145» </w:t>
      </w:r>
      <w:r>
        <w:rPr>
          <w:sz w:val="28"/>
          <w:szCs w:val="28"/>
        </w:rPr>
        <w:t>при разработке данного проекта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первичной антикоррупционной экспертизы замечания по проекту постановления отсутствуют, коррупционные факторы в проекте постановления не выявлены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Для проведения финансово-экономической экспертизы проект внесения изменений в муниципальную программу с материалами направляется в Контрольно-счетную комиссию Окуловского муниципального района, после согласования с Главой Администрации Боровёнковского сельского поселения и главным специалистом-главным бухгалтером Администрации сельского поселения.</w:t>
      </w:r>
    </w:p>
    <w:p>
      <w:pPr>
        <w:pStyle w:val="Normal"/>
        <w:spacing w:lineRule="atLeast" w:line="320"/>
        <w:rPr/>
      </w:pPr>
      <w:r>
        <w:rPr>
          <w:b/>
        </w:rPr>
        <w:t>специалист 1 категории Администрации</w:t>
      </w:r>
    </w:p>
    <w:p>
      <w:pPr>
        <w:pStyle w:val="ConsPlusNonformat"/>
        <w:rPr>
          <w:b/>
          <w:b/>
        </w:rPr>
      </w:pPr>
      <w:r>
        <w:rPr>
          <w:b/>
        </w:rPr>
        <w:t>Боровёнковского поселения                                                                Т.С.Александрова</w:t>
      </w:r>
    </w:p>
    <w:p>
      <w:pPr>
        <w:sectPr>
          <w:type w:val="nextPage"/>
          <w:pgSz w:w="11906" w:h="16838"/>
          <w:pgMar w:left="567" w:right="1418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>
          <w:b/>
        </w:rPr>
        <w:t xml:space="preserve">43-245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567" w:right="1701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  <w:pStyle w:val="ConsPlusNonformat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567" w:right="1418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1">
    <w:name w:val="s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8:47:00Z</dcterms:created>
  <dc:creator>computer</dc:creator>
  <dc:description/>
  <cp:keywords/>
  <dc:language>en-US</dc:language>
  <cp:lastModifiedBy>user</cp:lastModifiedBy>
  <cp:lastPrinted>2018-10-01T16:12:00Z</cp:lastPrinted>
  <dcterms:modified xsi:type="dcterms:W3CDTF">2018-10-22T05:44:00Z</dcterms:modified>
  <cp:revision>8</cp:revision>
  <dc:subject/>
  <dc:title>  </dc:title>
</cp:coreProperties>
</file>