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</w:t>
      </w:r>
      <w:r>
        <w:rPr>
          <w:b/>
          <w:sz w:val="32"/>
          <w:szCs w:val="32"/>
        </w:rPr>
        <w:t xml:space="preserve">П О С Т А Н О В Л Е Н И Е                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5.10.2018 № 109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ую программу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«Реконструкция, капитальны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монт, ремонт и содержани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втомобильных дорог обще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ьзования местного значения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на территории Боровёнко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на 2017-2020 годы»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  решением Совета депутатов Боровёнковского сельского поселения </w:t>
      </w:r>
      <w:r>
        <w:rPr>
          <w:bCs/>
          <w:sz w:val="28"/>
          <w:szCs w:val="28"/>
        </w:rPr>
        <w:t xml:space="preserve">от 27.12.2017 № 123 «О бюджете Боровёнковского сельского поселения на 2018 и плановый период 2019 и 2020 годов», </w:t>
      </w:r>
      <w:r>
        <w:rPr>
          <w:sz w:val="28"/>
          <w:szCs w:val="28"/>
        </w:rPr>
        <w:t xml:space="preserve"> Администрация Боровёнковского сельского поселения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«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7-2020 годы» (далее Программа), утвержденную постановлением Администрации Боровёнковского сельского поселения </w:t>
      </w:r>
      <w:r>
        <w:rPr>
          <w:sz w:val="28"/>
        </w:rPr>
        <w:t>от 22.02.2017 № 24 (в редакции постановлений Администрации Боровёнковского сельского поселения от 20.06.2017 № 79,</w:t>
      </w:r>
      <w:r>
        <w:rPr>
          <w:bCs/>
          <w:sz w:val="28"/>
          <w:szCs w:val="28"/>
        </w:rPr>
        <w:t xml:space="preserve"> от 13.10.2017 № 139, от 01.12.2017 № 168, от 16.02.2018 № 17, от 06.06.2018 № 38</w:t>
      </w:r>
      <w:r>
        <w:rPr>
          <w:sz w:val="28"/>
        </w:rPr>
        <w:t>)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 xml:space="preserve">следующие  изменения: </w:t>
      </w:r>
    </w:p>
    <w:p>
      <w:pPr>
        <w:pStyle w:val="Normal"/>
        <w:spacing w:lineRule="atLeast" w:line="36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-  наименование постановления изложить в редакции: «Об утверждении муниципальной программы «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7-2021 годы»;</w:t>
      </w:r>
    </w:p>
    <w:p>
      <w:pPr>
        <w:pStyle w:val="Normal"/>
        <w:widowControl w:val="false"/>
        <w:spacing w:lineRule="exact" w:line="36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ункте 1 постановления цифры «2017-2020» заменить на «2017-2021»; </w:t>
      </w:r>
    </w:p>
    <w:p>
      <w:pPr>
        <w:pStyle w:val="Normal"/>
        <w:widowControl w:val="false"/>
        <w:spacing w:lineRule="exact" w:line="360"/>
        <w:ind w:firstLine="568"/>
        <w:jc w:val="both"/>
        <w:rPr/>
      </w:pPr>
      <w:r>
        <w:rPr>
          <w:sz w:val="28"/>
          <w:szCs w:val="28"/>
        </w:rPr>
        <w:t xml:space="preserve">- в прилагаемой к постановлению Программе наименование Программы изложить в редакции: 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>«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7-2021 годы»;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ab/>
        <w:t>-в Паспорте Программы пункт 1. «Наименование муниципальной программы:»  изложить в редакции: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««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7-2021 годы» (далее – муниципальная программа)»;</w:t>
      </w:r>
    </w:p>
    <w:p>
      <w:pPr>
        <w:pStyle w:val="Normal"/>
        <w:spacing w:lineRule="exact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Паспорте Программы пункт  4. «Цели, задачи и целевые показатели муниципальной программы:» изложить в редакции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976"/>
        <w:gridCol w:w="72"/>
        <w:gridCol w:w="929"/>
        <w:gridCol w:w="1159"/>
        <w:gridCol w:w="1057"/>
        <w:gridCol w:w="1385"/>
        <w:gridCol w:w="47"/>
        <w:gridCol w:w="1111"/>
      </w:tblGrid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bCs/>
                <w:sz w:val="28"/>
                <w:szCs w:val="28"/>
              </w:rPr>
              <w:t>«№ п/п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/>
            </w:pPr>
            <w:r>
              <w:rPr>
                <w:b/>
                <w:bCs/>
                <w:sz w:val="28"/>
                <w:szCs w:val="28"/>
              </w:rPr>
              <w:t>Значения целевого показателя (по годам)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/>
            </w:pPr>
            <w:r>
              <w:rPr>
                <w:b/>
                <w:bCs/>
                <w:sz w:val="28"/>
                <w:szCs w:val="28"/>
              </w:rPr>
              <w:t>201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8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right" w:pos="14808" w:leader="none"/>
              </w:tabs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Цель 1. Совершенствование автомобильных дорог общего пользования местного значения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оровёнковского сельского поселения (далее – поселение)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</w:t>
            </w:r>
          </w:p>
        </w:tc>
        <w:tc>
          <w:tcPr>
            <w:tcW w:w="8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 Совершенствование автомобильных дорог общего пользования местного значения Боровёнковского сельского поселения (далее – поселение)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1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яженность отремонтированных автомобильных дорог общего пользования местного значения поселения, к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9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8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ь 2. 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поселения и улучшения их транспортно-эксплуатационного состояния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.</w:t>
            </w:r>
          </w:p>
        </w:tc>
        <w:tc>
          <w:tcPr>
            <w:tcW w:w="8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дача 1. Содержание автомобильных дорог общего пользования местного значения поселения </w:t>
            </w:r>
          </w:p>
        </w:tc>
      </w:tr>
      <w:tr>
        <w:trPr>
          <w:trHeight w:val="53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.1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бесперебойного движения автомобильного  транспорта по автомобильным дорогам общего пользования местного значения поселения, к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 ,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sz w:val="28"/>
                <w:szCs w:val="28"/>
              </w:rPr>
              <w:t>76,6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,6»</w:t>
            </w:r>
          </w:p>
        </w:tc>
      </w:tr>
    </w:tbl>
    <w:p>
      <w:pPr>
        <w:pStyle w:val="Normal"/>
        <w:widowControl w:val="false"/>
        <w:spacing w:lineRule="atLeast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в Паспорте Программы пункт  6. «Объемы и источники финансирования муниципальной  программы в целом и по годам реализации (тыс.рублей):» изложить в редакци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1870"/>
        <w:gridCol w:w="1957"/>
        <w:gridCol w:w="1701"/>
        <w:gridCol w:w="152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Источник финансирова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Боровёнк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Внебюджет-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ные источник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43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766,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809,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85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97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158,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85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9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76,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85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2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114,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600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598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716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2760,0»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1"/>
        <w:shd w:fill="FFFFFF" w:val="clear"/>
        <w:spacing w:lineRule="exact" w:line="360" w:before="0" w:after="0"/>
        <w:jc w:val="both"/>
        <w:rPr/>
      </w:pPr>
      <w:r>
        <w:rPr>
          <w:sz w:val="28"/>
        </w:rPr>
        <w:t>- Прило</w:t>
      </w:r>
      <w:r>
        <w:rPr>
          <w:sz w:val="28"/>
          <w:szCs w:val="28"/>
        </w:rPr>
        <w:t xml:space="preserve">жение к Программе «Мероприятия  муниципальной программы» изложить в редакции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роприятия муниципальной программы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73"/>
        <w:gridCol w:w="1080"/>
        <w:gridCol w:w="1080"/>
        <w:gridCol w:w="1260"/>
        <w:gridCol w:w="1440"/>
        <w:gridCol w:w="1440"/>
        <w:gridCol w:w="1440"/>
        <w:gridCol w:w="1440"/>
        <w:gridCol w:w="1440"/>
        <w:gridCol w:w="1260"/>
      </w:tblGrid>
      <w:tr>
        <w:trPr>
          <w:trHeight w:val="9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реализ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 финансирования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2" w:leader="none"/>
              </w:tabs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финансирования по годам (тыс.рублей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автомобильных дорог общего пользования местного значения посел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Администраци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2017-2021 годы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3609,9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687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00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500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800,0</w:t>
            </w:r>
          </w:p>
        </w:tc>
      </w:tr>
      <w:tr>
        <w:trPr>
          <w:trHeight w:val="5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 xml:space="preserve">бюджет пос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6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0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800,0</w:t>
            </w:r>
          </w:p>
        </w:tc>
      </w:tr>
      <w:tr>
        <w:trPr>
          <w:trHeight w:val="40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4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8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8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8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3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.1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Луначарского, 22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10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 xml:space="preserve">бюджет пос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9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.2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Приозерная, 964,3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86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 xml:space="preserve">бюджет пос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1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.3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ж/д ст. Торбино у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 Мая, 556,43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5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.4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ж/д ст. Торбино у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Свободы, 44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56,6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4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.5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ж/д ст. Торбино у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Сенная,  200 м.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72,3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6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.6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Кооперативная 295,2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5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.7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Новая 200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49,9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2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.8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п. Боровёнка ул. 2-я Боровая 15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9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п. Боровёнка ул. Калинина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65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9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1 Ма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ж/д ст. Торбино ул. Ульяновская, 1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Островского, 389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95,8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д. Узи  1327,9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491,5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0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8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3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ж/д ст. Торбино ул. Лермонтова 608,8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91,9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4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Теребуново 500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00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3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5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Верховик 668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4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6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Песчанка 261м 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7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Шарово 378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8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Большие Гусины  67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9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Данилово 726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600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0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Висленев Остров 600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Ульяновская, 30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2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Пушкинская, 40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 xml:space="preserve">400,0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3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Пионерская, 27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3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 xml:space="preserve">ж/д ст. Торбино у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 Мая  250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50,0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4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Лермонтова 14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5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енка ул. Солнечная 20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6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2-я Боровая 1000 м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00,0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7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Дерняки 1000 м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00,0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  <w:t>1.25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рочие работы по ремонту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0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автомобильных дорог общего пользования местного значения посел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  <w:t xml:space="preserve">Администрация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2017-2021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.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47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77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61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800,0»</w:t>
            </w:r>
          </w:p>
        </w:tc>
      </w:tr>
    </w:tbl>
    <w:p>
      <w:pPr>
        <w:pStyle w:val="11"/>
        <w:shd w:fill="FFFFFF" w:val="clear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бюллетене «Официальный вестник Боровёнковского сельского поселения» и разместить на официальном сайте Администрации Боровёнковского сельского поселения в информационно-телекоммуникационной  сети «Интернет».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Н.Г. Пискар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sz w:val="28"/>
      <w:lang w:val="ru-RU" w:bidi="ar-SA"/>
    </w:rPr>
  </w:style>
  <w:style w:type="character" w:styleId="Style13">
    <w:name w:val=" Знак Знак"/>
    <w:basedOn w:val="Style12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0:48:00Z</dcterms:created>
  <dc:creator>"Пользователь"</dc:creator>
  <dc:description/>
  <cp:keywords/>
  <dc:language>en-US</dc:language>
  <cp:lastModifiedBy>"Пользователь"</cp:lastModifiedBy>
  <cp:lastPrinted>2018-10-15T14:22:00Z</cp:lastPrinted>
  <dcterms:modified xsi:type="dcterms:W3CDTF">2018-10-15T11:23:00Z</dcterms:modified>
  <cp:revision>232</cp:revision>
  <dc:subject/>
  <dc:title> </dc:title>
</cp:coreProperties>
</file>