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1.2018 № 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ля встреч с избирателя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х доверенных лиц, представителе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ческих парт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выборов Президен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3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татьей 54 Федерального закона от 10 января 2003 № 19-ФЗ «О выборах Президента Российской Федерации»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 xml:space="preserve">1. Определить безвозмездно предоставляемые помещения, находящиеся в муниципальной собственности, для проведения встреч </w:t>
      </w:r>
      <w:r>
        <w:rPr>
          <w:sz w:val="28"/>
          <w:szCs w:val="28"/>
        </w:rPr>
        <w:t>с избирателями зарегистрированных кандидатов, их доверенных лиц, представителе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х партий, выдвинувших  зарегистрированных кандидатов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ыборов Президента Российской Федерации на территории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 на время, установленное постановлением Территориальной избирательной комиссии Окуловского района от 12.01.2018 № 45/3-4   «О времени предоставления помещений для встреч зарегистрированных кандидатов, их доверенных лиц, представителей политических партий, выдвинувших  зарегистрированных кандидатов  при проведении выборов Президента Российской Федерации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бюджетного учреждения культуры «Боровёнковская централизованная клубная система» - п. Боровёнка, ул. Кооперативная д. 7 – 2 этаж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муниципальн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7-19T10:16:00Z</cp:lastPrinted>
  <dcterms:modified xsi:type="dcterms:W3CDTF">2018-01-25T05:38:00Z</dcterms:modified>
  <cp:revision>31</cp:revision>
  <dc:subject/>
  <dc:title/>
</cp:coreProperties>
</file>