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</w:p>
    <w:p>
      <w:pPr>
        <w:pStyle w:val="Heading4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БОРОВ</w:t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ЁНКОВСКОГО СЕЛЬСКОГО ПОСЕЛ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от 04.04.2018   № 21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Боровёнковского сельского поселения за 1 квартал 2018 год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Администрация Боровёнковского сельского поселения </w:t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бюджета Боровёнковского сельского поселения за 1 квартал 2018 года.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агаемый отчет об использовании бюджетных ассигнований резервного фонда за 1 квартал 2018 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отчет об исполнении бюджета сельского поселения за 1 квартал 2018 года в Совет Депутатов Боровёнковского сельского поселения и Контрольно-счетную комиссию Окулов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постановление в бюллетене «Официальный вестник Боровёнковского сельского поселени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муниц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пального образова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меститель Главы Администрации   М.А.Гангур</w:t>
      </w:r>
    </w:p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 Администраци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04.2018 № 21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б исполнении бюджета Боровенковского сельского поселения за 1 квартал 2018 год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аименование финансового органа:                                        Администрация Боровёнковского сельского поселения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аименование публично-правового образования:                 бюджет Боровенковского сельского поселения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:                                                                         месячная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Единица измерения:                                                                  рубли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Доходы бюджет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2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1"/>
        <w:gridCol w:w="704"/>
        <w:gridCol w:w="620"/>
        <w:gridCol w:w="2395"/>
        <w:gridCol w:w="1622"/>
        <w:gridCol w:w="1449"/>
        <w:gridCol w:w="1739"/>
      </w:tblGrid>
      <w:tr>
        <w:trPr>
          <w:trHeight w:val="255" w:hRule="atLeast"/>
        </w:trPr>
        <w:tc>
          <w:tcPr>
            <w:tcW w:w="6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  <w:br/>
              <w:t>стро-</w:t>
              <w:br/>
              <w:t>ки</w:t>
            </w:r>
          </w:p>
        </w:tc>
        <w:tc>
          <w:tcPr>
            <w:tcW w:w="3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дохода по бюджетной классифик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6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6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а - всег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30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722 2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46 251,7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475 948,27</w:t>
            </w:r>
          </w:p>
        </w:tc>
      </w:tr>
      <w:tr>
        <w:trPr>
          <w:trHeight w:val="30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63 3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7 507,28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55 792,72</w:t>
            </w:r>
          </w:p>
        </w:tc>
      </w:tr>
      <w:tr>
        <w:trPr>
          <w:trHeight w:val="30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63 3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7 507,28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55 792,72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63 3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7 507,28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55 792,72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00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63 3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7 507,28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55 792,72</w:t>
            </w:r>
          </w:p>
        </w:tc>
      </w:tr>
      <w:tr>
        <w:trPr>
          <w:trHeight w:val="1032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3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6 2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 283,11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5 916,89</w:t>
            </w:r>
          </w:p>
        </w:tc>
      </w:tr>
      <w:tr>
        <w:trPr>
          <w:trHeight w:val="1236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4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3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87,19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612,81</w:t>
            </w:r>
          </w:p>
        </w:tc>
      </w:tr>
      <w:tr>
        <w:trPr>
          <w:trHeight w:val="1032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5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47 7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 689,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40 010,60</w:t>
            </w:r>
          </w:p>
        </w:tc>
      </w:tr>
      <w:tr>
        <w:trPr>
          <w:trHeight w:val="1032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6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7 9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2 152,4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95 747,58</w:t>
            </w:r>
          </w:p>
        </w:tc>
      </w:tr>
      <w:tr>
        <w:trPr>
          <w:trHeight w:val="30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63 7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 102,91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77 597,09</w:t>
            </w:r>
          </w:p>
        </w:tc>
      </w:tr>
      <w:tr>
        <w:trPr>
          <w:trHeight w:val="30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63 7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 102,91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77 597,09</w:t>
            </w:r>
          </w:p>
        </w:tc>
      </w:tr>
      <w:tr>
        <w:trPr>
          <w:trHeight w:val="30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 8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303,1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 496,87</w:t>
            </w:r>
          </w:p>
        </w:tc>
      </w:tr>
      <w:tr>
        <w:trPr>
          <w:trHeight w:val="30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0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 8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303,1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 496,87</w:t>
            </w:r>
          </w:p>
        </w:tc>
      </w:tr>
      <w:tr>
        <w:trPr>
          <w:trHeight w:val="1032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1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303,1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 696,87</w:t>
            </w:r>
          </w:p>
        </w:tc>
      </w:tr>
      <w:tr>
        <w:trPr>
          <w:trHeight w:val="62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3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300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301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ИМУЩЕ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1 9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 799,78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63 100,22</w:t>
            </w:r>
          </w:p>
        </w:tc>
      </w:tr>
      <w:tr>
        <w:trPr>
          <w:trHeight w:val="30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10000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 9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925,85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 974,15</w:t>
            </w:r>
          </w:p>
        </w:tc>
      </w:tr>
      <w:tr>
        <w:trPr>
          <w:trHeight w:val="62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10301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 9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925,85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 974,15</w:t>
            </w:r>
          </w:p>
        </w:tc>
      </w:tr>
      <w:tr>
        <w:trPr>
          <w:trHeight w:val="30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000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32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 873,9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99 126,07</w:t>
            </w:r>
          </w:p>
        </w:tc>
      </w:tr>
      <w:tr>
        <w:trPr>
          <w:trHeight w:val="30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300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457,58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 542,42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331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457,58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 542,42</w:t>
            </w:r>
          </w:p>
        </w:tc>
      </w:tr>
      <w:tr>
        <w:trPr>
          <w:trHeight w:val="30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400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7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 416,35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 583,65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431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7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 416,35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 583,65</w:t>
            </w:r>
          </w:p>
        </w:tc>
      </w:tr>
      <w:tr>
        <w:trPr>
          <w:trHeight w:val="30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ровёнковского сельского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395 2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52 641,5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942 558,46</w:t>
            </w:r>
          </w:p>
        </w:tc>
      </w:tr>
      <w:tr>
        <w:trPr>
          <w:trHeight w:val="30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 2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6,5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 983,46</w:t>
            </w:r>
          </w:p>
        </w:tc>
      </w:tr>
      <w:tr>
        <w:trPr>
          <w:trHeight w:val="30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9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</w:tr>
      <w:tr>
        <w:trPr>
          <w:trHeight w:val="62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400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9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</w:tr>
      <w:tr>
        <w:trPr>
          <w:trHeight w:val="1032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402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9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</w:tr>
      <w:tr>
        <w:trPr>
          <w:trHeight w:val="62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5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7,5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742,46</w:t>
            </w:r>
          </w:p>
        </w:tc>
      </w:tr>
      <w:tr>
        <w:trPr>
          <w:trHeight w:val="1236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00000000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5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7,5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742,46</w:t>
            </w:r>
          </w:p>
        </w:tc>
      </w:tr>
      <w:tr>
        <w:trPr>
          <w:trHeight w:val="1032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30000000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6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7,5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42,46</w:t>
            </w:r>
          </w:p>
        </w:tc>
      </w:tr>
      <w:tr>
        <w:trPr>
          <w:trHeight w:val="1032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35100000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6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7,5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42,46</w:t>
            </w:r>
          </w:p>
        </w:tc>
      </w:tr>
      <w:tr>
        <w:trPr>
          <w:trHeight w:val="62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70000000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75100000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 8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559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 241,00</w:t>
            </w:r>
          </w:p>
        </w:tc>
      </w:tr>
      <w:tr>
        <w:trPr>
          <w:trHeight w:val="1032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2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 8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559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 241,00</w:t>
            </w:r>
          </w:p>
        </w:tc>
      </w:tr>
      <w:tr>
        <w:trPr>
          <w:trHeight w:val="1236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20501000004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 8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559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 241,00</w:t>
            </w:r>
          </w:p>
        </w:tc>
      </w:tr>
      <w:tr>
        <w:trPr>
          <w:trHeight w:val="1236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20531000004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 8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559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 241,00</w:t>
            </w:r>
          </w:p>
        </w:tc>
      </w:tr>
      <w:tr>
        <w:trPr>
          <w:trHeight w:val="30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224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1 425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812 575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224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1 425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812 575,00</w:t>
            </w:r>
          </w:p>
        </w:tc>
      </w:tr>
      <w:tr>
        <w:trPr>
          <w:trHeight w:val="30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00000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864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72 8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91 200,00</w:t>
            </w:r>
          </w:p>
        </w:tc>
      </w:tr>
      <w:tr>
        <w:trPr>
          <w:trHeight w:val="30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50010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864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72 8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91 2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50011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864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72 8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91 2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00000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85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85 000,00</w:t>
            </w:r>
          </w:p>
        </w:tc>
      </w:tr>
      <w:tr>
        <w:trPr>
          <w:trHeight w:val="30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99990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85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85 000,00</w:t>
            </w:r>
          </w:p>
        </w:tc>
      </w:tr>
      <w:tr>
        <w:trPr>
          <w:trHeight w:val="30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99991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85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85 0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00000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625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 375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00240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 7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3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 4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00241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 7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3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 4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51180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3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325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 975,00</w:t>
            </w:r>
          </w:p>
        </w:tc>
      </w:tr>
      <w:tr>
        <w:trPr>
          <w:trHeight w:val="62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51181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3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325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 975,00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сходы бюдж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99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704"/>
        <w:gridCol w:w="724"/>
        <w:gridCol w:w="850"/>
        <w:gridCol w:w="669"/>
        <w:gridCol w:w="660"/>
        <w:gridCol w:w="656"/>
        <w:gridCol w:w="1707"/>
        <w:gridCol w:w="1624"/>
        <w:gridCol w:w="1722"/>
      </w:tblGrid>
      <w:tr>
        <w:trPr>
          <w:trHeight w:val="255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  <w:br/>
              <w:t>стро-</w:t>
              <w:br/>
              <w:t>ки</w:t>
            </w:r>
          </w:p>
        </w:tc>
        <w:tc>
          <w:tcPr>
            <w:tcW w:w="35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расхода по бюджетной классификации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1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бюджета - всег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355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132 5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64 804,9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667 695,05</w:t>
            </w:r>
          </w:p>
        </w:tc>
      </w:tr>
      <w:tr>
        <w:trPr>
          <w:trHeight w:val="255" w:hRule="atLeast"/>
        </w:trPr>
        <w:tc>
          <w:tcPr>
            <w:tcW w:w="568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ровёнковского сельского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132 5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64 804,9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667 695,05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38 69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 187,2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25 502,72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 372,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 627,6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 372,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 627,60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 372,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 627,6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 372,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 627,6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 84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 4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 44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 16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972,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 187,6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36 2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8 067,7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38 132,22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еформирование и развитие системы муниципального управления в Боровёнковском сельском поселении на 2018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беспечение устойчивого развития кадрового потенциала и повышение эффективности муниципальной служб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ессиональная подготовка и повышение квалифик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Энергосбережение и повышение энергетической эффективности на территории Боровёнковского сельского поселения на 2018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Проведение технических мероприятий, направленных на снижение энергозатрат и повышение энергоэффективности в бюджетной сфере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дрение энергосберегающих ламп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101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101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101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101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ьный аппарат местной админист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28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 484,6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46 515,35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80 5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6 579,7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13 920,25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80 5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6 579,7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13 920,25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98 94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4 181,6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24 758,37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 6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 50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 96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 298,1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8 661,88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4 5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 904,9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9 595,1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4 5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 904,9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9 595,1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4 5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 904,9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9 595,1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 7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583,1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 116,87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 7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783,3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 916,68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 7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783,3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 916,68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734,2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122,3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611,89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965,7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60,9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304,79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9,8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00,19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9,8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00,19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9,8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00,19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4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6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800,00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80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4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6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8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80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4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6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8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80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4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6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8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7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 962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 962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оры главы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7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 962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 962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7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 962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 962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7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 962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 962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7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 962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 962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1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1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99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1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99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сред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1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99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 128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147,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 980,9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Управление муниципальным имуществом Боровёнковского сельского поселения на 2018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00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существление регистрации права муниципальной собственности на объекты недвижимого имуществ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2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2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2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2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00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существление государственного кадастрового учета и государственной регистрации принятия на учёт бесхозяйного имуществ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3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3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3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3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000,00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Информационное обеспечение деятельности органов местного самоуправления Боровёнковского сельского поселения на 2018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115,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884,9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Своевременное опубликование официальных документов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115,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884,9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убликации официальной информации в печатных средствах массовой информ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5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5,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384,9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5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5,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384,9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5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5,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384,9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5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5,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384,9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5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5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5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5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еформирование и развитие системы муниципального управления в Боровёнковском сельском поселении на 2018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беспечение устойчивого развития кадрового потенциала и повышение эффективности муниципальной служб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заимодействия с Ассоциацией "Совет муниципальных образований Новгородской области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ЦИОНАЛЬНАЯ ОБОР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3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650,2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649,76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3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650,2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649,76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3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650,2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649,76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904,28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650,7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253,57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904,28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650,7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253,57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689,9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948,3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 741,6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214,3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02,3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511,97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395,7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99,5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396,19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395,7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99,5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396,19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395,7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99,5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396,19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 9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 9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 9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 900,00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Обеспечение первичных мер пожарной безопасности на территории Боровёнковского сельского поселения на 2017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 9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 9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рганизационное обеспечение реализации муниципальной программ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00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Укрепление противопожарного состояния учреждений, жилого фонда, территории сельского посел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2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9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9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2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9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9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2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9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9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2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9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9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158 6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2 906,0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55 693,95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158 6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2 906,0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55 693,95</w:t>
            </w:r>
          </w:p>
        </w:tc>
      </w:tr>
      <w:tr>
        <w:trPr>
          <w:trHeight w:val="1032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158 6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2 906,0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55 693,95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Совершенствование автомобильных дорог общего пользования местного знач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58 6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0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36 55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ых дорог общего пользования местного значения и искусственных сооружений на них, включая проектно-изыскательные рабо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002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6 53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0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04 48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002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6 53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0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04 48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002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6 53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0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04 48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002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6 53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0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04 48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715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85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85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715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85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85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715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85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85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715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85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85 00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ремонт автомобильных дорог общего пользования местного значения, в целях софинансирования которых предоставлена субсидия из областного бюдже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S15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47 07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47 07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S15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47 07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47 07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S15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47 07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47 07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S15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47 07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47 07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2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00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0 856,0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9 143,95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2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00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0 856,0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9 143,95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2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00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0 856,0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9 143,95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2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00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0 856,0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9 143,95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52 61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8 430,6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54 179,4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52 61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8 430,6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54 179,4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48 11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8 430,6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49 679,40</w:t>
            </w:r>
          </w:p>
        </w:tc>
      </w:tr>
      <w:tr>
        <w:trPr>
          <w:trHeight w:val="1032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Озелен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000,00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Приведение территории сель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000,00</w:t>
            </w:r>
          </w:p>
        </w:tc>
      </w:tr>
      <w:tr>
        <w:trPr>
          <w:trHeight w:val="1032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Уличное освещ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09 31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8 430,6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10 879,4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рганизация освещения улиц сельского поселения в целях улучшения условий проживания жителей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09 31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8 430,6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10 879,4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набжение сетей уличного освещ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82 91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6 520,7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56 389,22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82 91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6 520,7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56 389,22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82 91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6 520,7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56 389,22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82 91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6 520,7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56 389,22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сетей уличного освещ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 4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909,8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490,18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 4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909,8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490,18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 4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909,8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490,18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 4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909,8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490,18</w:t>
            </w:r>
          </w:p>
        </w:tc>
      </w:tr>
      <w:tr>
        <w:trPr>
          <w:trHeight w:val="1032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Организация и содержание мест захоронения на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 000,00</w:t>
            </w:r>
          </w:p>
        </w:tc>
      </w:tr>
      <w:tr>
        <w:trPr>
          <w:trHeight w:val="1032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Прочие мероприятия по благоустройству на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8 8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8 8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8 8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8 8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8 8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8 8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8 8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8 8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8 8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8 800,00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Энергосбережение и повышение энергетической эффективности на территории Боровёнковского сельского поселения на 2018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5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50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Проведение технических мероприятий, направленных на снижение энергозатрат и повышение энергоэффективности в бюджетной сфере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5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5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дрение энергосберегающих ламп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101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101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101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101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ащение приборами уче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101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101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101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101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9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101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еформирование и развитие системы муниципального управления в Боровёнковском сельском поселении на 2018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беспечение устойчивого развития кадрового потенциала и повышение эффективности муниципальной служб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ессиональная подготовка и повышение квалифик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деж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9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01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Молодежная политика на территории Боровёнковского сельского поселения на 2018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9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01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рганизация и осуществление мероприятий по работе с детьми и молодежью в поселении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9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01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9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01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9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01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9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01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азвитие культуры на территории Боровёнковского сельского поселения на 2018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Создание условий для организации досуга и обеспечение жителей поселения услугами организаций культур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 4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731,7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 668,22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нсионное обеспече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 4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731,7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 668,22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нсионное обеспечение лиц, замещавших муниципальные должности и должности муниципальной служб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 4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731,7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 668,22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 4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731,7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 668,22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 4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731,7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 668,22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 4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731,7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 668,22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ая культу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азвитие физической культуры и спорта на территории Боровёнковского сельского поселения на 2018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рганизация проведения официальных физкультурно-оздоровительных и спортивных мероприятий посел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568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2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6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2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 исполнения бюджета (дефицит / профицит)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</w:t>
            </w:r>
          </w:p>
        </w:tc>
        <w:tc>
          <w:tcPr>
            <w:tcW w:w="355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 410 300,00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8 553,22</w:t>
            </w:r>
          </w:p>
        </w:tc>
        <w:tc>
          <w:tcPr>
            <w:tcW w:w="1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сточники финансирования дефицита бюджета</w:t>
      </w:r>
    </w:p>
    <w:tbl>
      <w:tblPr>
        <w:tblW w:w="15244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"/>
        <w:gridCol w:w="5966"/>
        <w:gridCol w:w="704"/>
        <w:gridCol w:w="581"/>
        <w:gridCol w:w="39"/>
        <w:gridCol w:w="716"/>
        <w:gridCol w:w="581"/>
        <w:gridCol w:w="1240"/>
        <w:gridCol w:w="581"/>
        <w:gridCol w:w="1120"/>
        <w:gridCol w:w="455"/>
        <w:gridCol w:w="609"/>
        <w:gridCol w:w="495"/>
        <w:gridCol w:w="162"/>
        <w:gridCol w:w="77"/>
        <w:gridCol w:w="409"/>
        <w:gridCol w:w="486"/>
        <w:gridCol w:w="709"/>
        <w:gridCol w:w="182"/>
      </w:tblGrid>
      <w:tr>
        <w:trPr>
          <w:trHeight w:val="342" w:hRule="atLeast"/>
        </w:trPr>
        <w:tc>
          <w:tcPr>
            <w:tcW w:w="13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  <w:br/>
              <w:t>стро-</w:t>
              <w:br/>
              <w:t>ки</w:t>
            </w:r>
          </w:p>
        </w:tc>
        <w:tc>
          <w:tcPr>
            <w:tcW w:w="31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сполненные назначения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3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3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3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57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43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315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0 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 553,22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91 746,78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6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70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57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5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внутреннего финансирования бюджета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31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6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внешнего финансирования бюджета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31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6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31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10000000000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0 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 553,22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91 746,78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3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31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10500000000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0 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 553,22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91 746,78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3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31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10600000000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ровёнковского сельского поселения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 722 2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 283 572,59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000000000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 722 2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 283 572,59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0000000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 722 2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 283 572,59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0000005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 722 2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 283 572,59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3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1000005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 722 2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 283 572,59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ровёнковского сельского поселения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132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02 125,81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000000000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132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02 125,81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0000000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132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02 125,81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000000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132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02 125,81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3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100000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132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02 125,81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38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         ____________________</w:t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карева Н.Г.</w:t>
            </w:r>
          </w:p>
        </w:tc>
        <w:tc>
          <w:tcPr>
            <w:tcW w:w="5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4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8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57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5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4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38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____________________</w:t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баева Т.Л.</w:t>
            </w:r>
          </w:p>
        </w:tc>
        <w:tc>
          <w:tcPr>
            <w:tcW w:w="5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4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8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57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5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4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738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4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112" w:type="dxa"/>
            <w:gridSpan w:val="1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численности муниципальных служащих органов местного самоуправления и работников муниципальных учреждений                             Боровёнковского сельского поселения по состоянию на 1 апреля  2018 года</w:t>
            </w:r>
          </w:p>
        </w:tc>
      </w:tr>
      <w:tr>
        <w:trPr>
          <w:trHeight w:val="312" w:hRule="atLeast"/>
        </w:trPr>
        <w:tc>
          <w:tcPr>
            <w:tcW w:w="1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21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(среднесписочная) муниципальных служащих поселения (чел.)      5</w:t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3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5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их денежное содержание (тыс. рублей)                           287,6</w:t>
            </w:r>
          </w:p>
        </w:tc>
        <w:tc>
          <w:tcPr>
            <w:tcW w:w="13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3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3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3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1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(среднесписочная) работников муниципальных учреждений  (чел.)    5,3</w:t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3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9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их денежное содержание (тыс. рублей)                  171,3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108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607"/>
        <w:gridCol w:w="607"/>
        <w:gridCol w:w="1337"/>
        <w:gridCol w:w="485"/>
        <w:gridCol w:w="954"/>
        <w:gridCol w:w="239"/>
        <w:gridCol w:w="233"/>
        <w:gridCol w:w="6"/>
        <w:gridCol w:w="233"/>
        <w:gridCol w:w="6"/>
        <w:gridCol w:w="233"/>
        <w:gridCol w:w="6"/>
        <w:gridCol w:w="886"/>
      </w:tblGrid>
      <w:tr>
        <w:trPr>
          <w:trHeight w:val="264" w:hRule="atLeast"/>
        </w:trPr>
        <w:tc>
          <w:tcPr>
            <w:tcW w:w="11089" w:type="dxa"/>
            <w:gridSpan w:val="14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ЧЕТ ОБ ИСПОЛЬЗОВАНИИ БЮДЖЕТНЫХ АССИГНОВАНИЙ РЕЗЕРВНОГ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НДА   БОРОВЁНКОВСКОГО СЕЛЬСКОГО ПОСЕЛЕНИЯ</w:t>
            </w:r>
          </w:p>
        </w:tc>
      </w:tr>
      <w:tr>
        <w:trPr>
          <w:trHeight w:val="345" w:hRule="atLeast"/>
        </w:trPr>
        <w:tc>
          <w:tcPr>
            <w:tcW w:w="11089" w:type="dxa"/>
            <w:gridSpan w:val="14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1089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апреля  2018 года</w:t>
            </w:r>
          </w:p>
        </w:tc>
      </w:tr>
      <w:tr>
        <w:trPr>
          <w:trHeight w:val="264" w:hRule="atLeast"/>
        </w:trPr>
        <w:tc>
          <w:tcPr>
            <w:tcW w:w="971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инансового органа:   Администрация Боровёнковского сельского поселени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9247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юджета:    бюджет Боровёнковского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52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:  руб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, утвержденные решением о бюджете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полнено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000,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134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56:00Z</dcterms:created>
  <dc:creator>User</dc:creator>
  <dc:description/>
  <cp:keywords/>
  <dc:language>en-US</dc:language>
  <cp:lastModifiedBy>Пользователь</cp:lastModifiedBy>
  <cp:lastPrinted>2014-07-11T11:40:00Z</cp:lastPrinted>
  <dcterms:modified xsi:type="dcterms:W3CDTF">2018-04-23T12:18:00Z</dcterms:modified>
  <cp:revision>9</cp:revision>
  <dc:subject/>
  <dc:title> </dc:title>
</cp:coreProperties>
</file>