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2.2015 № 14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6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Боровёнковского сельского поселения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8.12.2015 № 14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6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8F8F8" w:val="clear"/>
              </w:rPr>
            </w:pPr>
            <w:r>
              <w:rPr>
                <w:shd w:fill="F8F8F8" w:val="clear"/>
              </w:rPr>
              <w:t>Организация проведения занятий с муниципальными служащими Администрации  поселения по вопросам профилактик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функций и муниципальных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специальном выпуске районной газеты «Окуловский вестник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12-01T11:34:00Z</cp:lastPrinted>
  <dcterms:modified xsi:type="dcterms:W3CDTF">2015-12-18T09:43:00Z</dcterms:modified>
  <cp:revision>41</cp:revision>
  <dc:subject/>
  <dc:title/>
</cp:coreProperties>
</file>