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03.2015 № 2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 w:before="24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интересов» (в редакции в ред. Указа Президента РФ от  08.03.2015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20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>-  в пункте 9  подпункт «б» дополнить абзацем  следующего содержания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»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в пункте 9  подпункт «д» изложить в новой редакции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) 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Администрацию поселения уведомление коммерческой или некоммерческой организации о заключении с гражданином, замещавшим должность муниципальной  службы в Администрации посе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2 изложить в новой редакции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2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Боровёнковского сельского поселения. При наличии письменной просьбы муниципального  служащего или гражданина, замещавшего должность муниципальной службы в Администрации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посе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 добавить пунктом 18.2. следующего содержания: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8.2. По итогам рассмотрения вопроса, указанного в </w:t>
      </w:r>
      <w:hyperlink w:anchor="Par1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четвертом подпункта "б" пункта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поселения применить к муниципальному служащему конкретную меру ответственности.»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ункт 19изложить в новой редакции: 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9. По итогам рассмотрения вопросов, указанных в </w:t>
      </w:r>
      <w:hyperlink w:anchor="Par1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"г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"д"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настоящего Положения, и при наличии к тому оснований комиссия может принять иное решение, чем это предусмотрено </w:t>
      </w:r>
      <w:hyperlink w:anchor="Par1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5 - 18, 18.1., 18.2.  и  20.1 настоящего Положения. Основания и мотивы принятия такого решения должны быть отражены в протоколе заседания комиссии.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274C67244E69217C38F2B96F85E11D3865CD21D0348CFF73A8E2BB330CF739B9DCB66F0F2B4390H7N8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31T15:55:00Z</cp:lastPrinted>
  <dcterms:modified xsi:type="dcterms:W3CDTF">2015-03-31T12:55:00Z</dcterms:modified>
  <cp:revision>74</cp:revision>
  <dc:subject/>
  <dc:title/>
</cp:coreProperties>
</file>