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01.12.2015  №122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05.04.2013 </w:t>
        <w:br/>
        <w:t>№ 44-ФЗ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оссийской Федерации и Федерального казначейства от 20 сентября 2013 г. №544/18н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изменения в План-график размещения заказов на поставки товаров, выполнение работ, оказание услуг для муниципальных нужд на 2015 год, утвержденный постановлением Администрации Боровёнковского сельского поселения от 29.12.2014 №180 изложив в новой редак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изменения в плане-графике размещения заказов на 2015 год на Общероссийском официальном сайте Российской Федерации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</w:t>
        <w:tab/>
        <w:t xml:space="preserve">                                                           Н.Г. Пискаре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>Боровёнковского сельского поселения</w:t>
      </w:r>
    </w:p>
    <w:p>
      <w:pPr>
        <w:pStyle w:val="Normal"/>
        <w:jc w:val="right"/>
        <w:rPr/>
      </w:pPr>
      <w:r>
        <w:rPr/>
        <w:t>от 29.12.2014 № 1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Я ЗАКАЗОВ НА ПОСТАВКИ ТОВАРОВ, ВЫПОЛНЕНИЕ РАБОТ,</w:t>
      </w:r>
    </w:p>
    <w:p>
      <w:pPr>
        <w:pStyle w:val="Normal"/>
        <w:jc w:val="center"/>
        <w:rPr/>
      </w:pPr>
      <w:r>
        <w:rPr>
          <w:b/>
        </w:rPr>
        <w:t>ОКАЗАНИЕ УСЛУГ ДЛЯ МУНИЦИПАЛЬНЫХ НУЖД  на 2015 год (изменения на 01.12.2015г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4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1208"/>
        <w:gridCol w:w="694"/>
        <w:gridCol w:w="710"/>
        <w:gridCol w:w="673"/>
        <w:gridCol w:w="1322"/>
        <w:gridCol w:w="1239"/>
        <w:gridCol w:w="426"/>
        <w:gridCol w:w="867"/>
        <w:gridCol w:w="951"/>
        <w:gridCol w:w="1370"/>
        <w:gridCol w:w="1089"/>
        <w:gridCol w:w="976"/>
        <w:gridCol w:w="954"/>
        <w:gridCol w:w="1685"/>
        <w:gridCol w:w="610"/>
        <w:gridCol w:w="968"/>
      </w:tblGrid>
      <w:tr>
        <w:trPr/>
        <w:tc>
          <w:tcPr>
            <w:tcW w:w="6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заказчика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дминистрация Боровёнковского сельского  поселен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, телефон, электронная почта заказчика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74330, Новгородская  область, Окуловский район, п. Боровёнка, ул. Кооперативная, д. 5 </w:t>
            </w:r>
          </w:p>
          <w:p>
            <w:pPr>
              <w:pStyle w:val="Normal"/>
              <w:rPr/>
            </w:pPr>
            <w:r>
              <w:rPr/>
              <w:t>тел. (816 57) 43-160, 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borovenkaadm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</w:t>
            </w:r>
            <w:r>
              <w:rPr>
                <w:lang w:val="en-US"/>
              </w:rPr>
              <w:t>1100598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311</w:t>
            </w:r>
            <w:r>
              <w:rPr/>
              <w:t>0100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ТО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</w:t>
            </w:r>
            <w:r>
              <w:rPr>
                <w:lang w:val="en-US"/>
              </w:rPr>
              <w:t>62840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ОКВЭД</w:t>
              </w:r>
            </w:hyperlink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ОКДП</w:t>
              </w:r>
            </w:hyperlink>
          </w:p>
        </w:tc>
        <w:tc>
          <w:tcPr>
            <w:tcW w:w="98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 xml:space="preserve">Условия контракта                             </w:t>
            </w:r>
          </w:p>
        </w:tc>
        <w:tc>
          <w:tcPr>
            <w:tcW w:w="1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размещения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а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сения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менений    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лота)</w:t>
            </w:r>
          </w:p>
        </w:tc>
        <w:tc>
          <w:tcPr>
            <w:tcW w:w="13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</w:t>
            </w:r>
          </w:p>
        </w:tc>
        <w:tc>
          <w:tcPr>
            <w:tcW w:w="166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о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обходимые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,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ъявляемые к  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мету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  </w:t>
            </w:r>
          </w:p>
        </w:tc>
        <w:tc>
          <w:tcPr>
            <w:tcW w:w="8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.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оличе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тво   (объем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3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иентировочная  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аксимальная) цена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акта (тыс. руб.)</w:t>
            </w:r>
          </w:p>
        </w:tc>
        <w:tc>
          <w:tcPr>
            <w:tcW w:w="10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го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я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я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ракта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ключа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а) </w:t>
            </w:r>
          </w:p>
        </w:tc>
        <w:tc>
          <w:tcPr>
            <w:tcW w:w="19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дур  закупки    </w:t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я  заказ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яц, год)  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 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я  </w:t>
            </w:r>
          </w:p>
          <w:p>
            <w:pPr>
              <w:pStyle w:val="Normal"/>
              <w:widowControl w:val="false"/>
              <w:ind w:righ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 тракта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яц, год)   </w:t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</w:t>
            </w:r>
          </w:p>
        </w:tc>
        <w:tc>
          <w:tcPr>
            <w:tcW w:w="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6     </w:t>
            </w:r>
          </w:p>
        </w:tc>
        <w:tc>
          <w:tcPr>
            <w:tcW w:w="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 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   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     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  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  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 </w:t>
            </w:r>
          </w:p>
        </w:tc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 </w:t>
            </w:r>
          </w:p>
        </w:tc>
        <w:tc>
          <w:tcPr>
            <w:tcW w:w="15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  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9380409020199924422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7152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21.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.12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ремонту дорог общего пользования местного значения в границах населенных пунктов Боровёнковского сельского поселения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в соответствии с техническим заданием. У субъектов малого предпринимательства и СОНО.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,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6/152,8/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2015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1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аукцион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223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105118244223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199924422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0.2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3.11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а электроэнергии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словиям заключенного договора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7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5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 в соответствии с пунктом 29 части 1 статьи 93 Федерального закона 44ФЗ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22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0.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0.20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холодного водоснабжения и водоотведения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словиям заключенного договора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015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5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 в соответствии с пунктом 8 части 1 статьи 93 Федерального закона 44ФЗ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634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/>
              <w:t xml:space="preserve">Информация о закупках, которые планируется осуществлять  в соответствии с </w:t>
            </w:r>
            <w:hyperlink r:id="rId5">
              <w:r>
                <w:rPr>
                  <w:rStyle w:val="InternetLink"/>
                </w:rPr>
                <w:t>пунктами 4 и 5  части 1 статьи 93</w:t>
              </w:r>
            </w:hyperlink>
            <w:r>
              <w:rPr/>
              <w:t xml:space="preserve"> Федерального закона N 44-ФЗ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3801049100204244221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222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9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7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2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6"/>
                <w:szCs w:val="16"/>
              </w:rPr>
              <w:t>9380104101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31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049100204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4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973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7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958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09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2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>
          <w:trHeight w:val="986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102199924429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25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113910920324429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105118244221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2039105118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1999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31001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,2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40902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2,4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1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  <w:bookmarkStart w:id="0" w:name="_GoBack"/>
            <w:bookmarkEnd w:id="0"/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1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05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199924434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2199924431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3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1999244222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199924422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2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503084199924431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27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7070401999244290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080105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. 5 п. 15 приказа Минэкономразвития N 761, Казначейства   N 20н от 27.12.2011 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новение обстоятельств, предвидеть которые на дату утверждения плана-графика было невозможно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11010601999244226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 единственного поставщика (подрядчика, исполнителя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7,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4 части 1 статьи 93 Федерального закона № 44-ФЗ (тыс.руб.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 у единственного поставщика (подрядчика, исполнителя) в соответствии с пунктом 5 части 1 статьи 93 Федерального закона № 44-ФЗ (тыс.руб.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,1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окупный годовой объем закупок у субъектов малого предпринимательства, социально ориентированных некоммерческих организаций (тыс.руб.) 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ind w:firstLine="12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годовой объем закупок, осуществляемых путем проведения запроса котировок (тыс.руб.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13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0,6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left="-75" w:firstLine="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ый объем закупок, всего планируемых в текущем году  (тыс.руб.)</w:t>
            </w:r>
          </w:p>
        </w:tc>
        <w:tc>
          <w:tcPr>
            <w:tcW w:w="1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а Боровёнковского сельского поселения ____________________ Н.Г.Пискарева                     01 декабря  2015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870FB405DC4E291B1CB269E88B9003F1A3E2BACCA732CBA845DDC35853FC39C81F9C696B7299DCc1b6N" TargetMode="External"/><Relationship Id="rId4" Type="http://schemas.openxmlformats.org/officeDocument/2006/relationships/hyperlink" Target="consultantplus://offline/ref=75870FB405DC4E291B1CB269E88B9003F1A5E9B9C7A432CBA845DDC358c5b3N" TargetMode="External"/><Relationship Id="rId5" Type="http://schemas.openxmlformats.org/officeDocument/2006/relationships/hyperlink" Target="consultantplus://offline/ref=885A5AC0D6F41A8B155CB8C15671802405CA132EC08008A5842F6DF83081CE38955604070A857E03Y1a2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Пользователь</cp:lastModifiedBy>
  <cp:lastPrinted>2014-12-12T15:26:00Z</cp:lastPrinted>
  <dcterms:modified xsi:type="dcterms:W3CDTF">2015-12-02T06:14:00Z</dcterms:modified>
  <cp:revision>78</cp:revision>
  <dc:subject/>
  <dc:title> </dc:title>
</cp:coreProperties>
</file>