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1350" cy="7029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18.12.2015 №  13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мест размещ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иража выпуска печат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ь «Официальный вестник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40"/>
        <w:ind w:right="399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Боровёнковского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3"/>
          <w:sz w:val="28"/>
          <w:szCs w:val="28"/>
        </w:rPr>
        <w:t xml:space="preserve">сельского </w:t>
      </w:r>
      <w:r>
        <w:rPr>
          <w:b/>
          <w:bCs/>
          <w:spacing w:val="-6"/>
          <w:sz w:val="28"/>
          <w:szCs w:val="28"/>
        </w:rPr>
        <w:t>поселения»</w:t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40"/>
        <w:ind w:right="3992" w:hanging="0"/>
        <w:rPr>
          <w:rFonts w:ascii="Arial" w:hAnsi="Arial" w:cs="Arial"/>
          <w:b/>
          <w:b/>
          <w:bCs/>
          <w:spacing w:val="-6"/>
          <w:sz w:val="28"/>
          <w:szCs w:val="28"/>
        </w:rPr>
      </w:pPr>
      <w:r>
        <w:rPr>
          <w:rFonts w:cs="Arial" w:ascii="Arial" w:hAnsi="Arial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71" w:leader="none"/>
        </w:tabs>
        <w:spacing w:lineRule="exact" w:line="240"/>
        <w:ind w:right="399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1994 №77-ФЗ «Об обязательном экземпляре документов» и на основании решения Совета депутатов Боровёнковского сельского поселения от 17.12.2015 № 16  «Об учреждении печатного средства массовой информации» 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следующие места размещения печатного средства массовой информации бюллетень «Официальный вестник Боровёнковского сельского поселения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информационный стенд в здании администрации Боровёнковского  сельского поселения, п. Боровёнка, ул. Кооперативная, д. 5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правлять, в день выхода в свет первой партии и в последующем, тиражи выпуска печатного средства массовой информации бюллетень «Официальный вестник Боровёнковского сельского поселения»: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ю  Боровёнковского сельского поселения   –    1 экземпляр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целях последующего распределения изданий между крупнейшими библиотечно-информационными организациями в Российскую книжную палату г.Москвы       –    3 экземпляра;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ю Окуловского муниципального района  –     1 экземпляр;</w:t>
      </w:r>
    </w:p>
    <w:p>
      <w:pPr>
        <w:pStyle w:val="Normal"/>
        <w:autoSpaceDE w:val="false"/>
        <w:spacing w:lineRule="exact" w:line="360"/>
        <w:ind w:firstLine="540"/>
        <w:jc w:val="both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rStyle w:val="StrongEmphasis"/>
          <w:b w:val="false"/>
          <w:iCs/>
          <w:color w:val="000000"/>
          <w:sz w:val="28"/>
          <w:szCs w:val="28"/>
        </w:rPr>
        <w:t>Муниципальное учреждение культуры «Окуловский межпоселенческий библиотечно-информационный центр» - 2 экземпляра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размещения на информационных стендах   –        2 экземпляра.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способом распространения бюллетеня «Официальный вестник Боровёнковского сельского поселения» свободный доступ.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й состав редакции бюллетеня «Официальный вестник Боровёнковского сельского поселения»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5. Главному редактору бюллетеня «Официальный вестник Боровёнковского сельского поселения» подготовить информационное сообщение в газету «Окуловский вестник» о местах и способах распространения бюллетеня «Официальный вестник Боровёнковского сельского поселения»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агаю на себя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pacing w:val="-4"/>
          <w:sz w:val="28"/>
          <w:szCs w:val="28"/>
        </w:rPr>
        <w:t>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.Г. Пискаре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Боровёнковского сельского поселени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5 № 1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4800" w:leader="none"/>
          <w:tab w:val="left" w:pos="6500" w:leader="none"/>
        </w:tabs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дакции бюллетеня «Официальный вестник Боровёнковского сельского поселения»</w:t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594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ева О.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служащий администрации Боровёнковского сельского поселения, главный реда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лены редакции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гур М.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Боровёнковского сельского поселени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баева Т.Л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– главный бухгалтер Администрации Боровёнковского сельского поселе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00" w:leader="none"/>
          <w:tab w:val="left" w:pos="650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4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10:00Z</dcterms:created>
  <dc:creator>"Пользователь"</dc:creator>
  <dc:description/>
  <cp:keywords/>
  <dc:language>en-US</dc:language>
  <cp:lastModifiedBy>Пользователь</cp:lastModifiedBy>
  <cp:lastPrinted>2015-12-01T11:41:00Z</cp:lastPrinted>
  <dcterms:modified xsi:type="dcterms:W3CDTF">2015-12-17T12:34:00Z</dcterms:modified>
  <cp:revision>34</cp:revision>
  <dc:subject/>
  <dc:title>РАСПОРЯЖЕНИЕ</dc:title>
</cp:coreProperties>
</file>