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7.2015  № 5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9.11.2013 № 10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29.11.2013 № 106 </w:t>
      </w:r>
      <w:r>
        <w:rPr>
          <w:sz w:val="28"/>
          <w:szCs w:val="28"/>
        </w:rPr>
        <w:t xml:space="preserve"> (в редакции постановлений от 08.09.2014 № 93, от 12.11.2014 № 143, от 22.05.2015 № 39) следующие  изменения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строку «Объем  и источники финансирования Программы по годам» изложить в</w:t>
      </w:r>
      <w:r>
        <w:rPr/>
        <w:t xml:space="preserve">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и источники финансирования Программы по годам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9140,8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1801,7 тыс. руб., в том числе средства областного бюджета -500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246,2 тыс. руб. в том числе средства областного бюджета -1394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3092,9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рограммы являются сред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го бюджета – 1894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поселения – 7246,8 тыс. руб.»;</w:t>
            </w:r>
          </w:p>
        </w:tc>
      </w:tr>
    </w:tbl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В п.2 Ресурсное обеспечение Программы  раздела Описание Программы внести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в абзаце 2 цифры «7746,8» заменить на «</w:t>
      </w:r>
      <w:r>
        <w:rPr>
          <w:sz w:val="28"/>
          <w:szCs w:val="28"/>
        </w:rPr>
        <w:t>9140,8</w:t>
      </w:r>
      <w:r>
        <w:rPr>
          <w:sz w:val="28"/>
        </w:rPr>
        <w:t>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абзац 4 изложить в редакции: «2015 год - </w:t>
      </w:r>
      <w:r>
        <w:rPr>
          <w:sz w:val="28"/>
          <w:szCs w:val="28"/>
        </w:rPr>
        <w:t>4246,2 тыс. руб., в том числе 1394 тыс. руб. средства областного бюджета</w:t>
      </w:r>
      <w:r>
        <w:rPr>
          <w:sz w:val="28"/>
        </w:rPr>
        <w:t>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 xml:space="preserve">-  в абзаце 8 цифры «2000,0» заменить на </w:t>
      </w:r>
      <w:r>
        <w:rPr>
          <w:sz w:val="28"/>
          <w:szCs w:val="28"/>
        </w:rPr>
        <w:t>«3394,0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</w:rPr>
        <w:t>Прило</w:t>
      </w:r>
      <w:r>
        <w:rPr>
          <w:sz w:val="28"/>
          <w:szCs w:val="28"/>
        </w:rPr>
        <w:t>жение к муниципальной программе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 «Мероприятия программы»  изложить в редакции:</w:t>
      </w:r>
    </w:p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Мероприятия программы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900"/>
        <w:gridCol w:w="900"/>
        <w:gridCol w:w="1198"/>
        <w:gridCol w:w="1198"/>
        <w:gridCol w:w="119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работ, (км.)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финансирования по годам, тыс. 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изация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5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, включая проектно-изыскательные работ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  <w:p>
            <w:pPr>
              <w:pStyle w:val="Normal"/>
              <w:jc w:val="center"/>
              <w:rPr/>
            </w:pPr>
            <w:r>
              <w:rPr/>
              <w:t>8,22</w:t>
            </w:r>
          </w:p>
          <w:p>
            <w:pPr>
              <w:pStyle w:val="Normal"/>
              <w:jc w:val="center"/>
              <w:rPr/>
            </w:pPr>
            <w:r>
              <w:rPr/>
              <w:t>5,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,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Ульянов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Новый Переул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ионе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ушк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Молодежная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9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1 Мая от д. 1 до д. 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ремо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Вял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рут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Киро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Гайд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воб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Ле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ове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Заруч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1 Мая от д. 1 до д. 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1 Бор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Калинина от д. 10 до кладби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Пушк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,9»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Окуловский вестник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Пользователь</cp:lastModifiedBy>
  <cp:lastPrinted>2015-05-22T15:53:00Z</cp:lastPrinted>
  <dcterms:modified xsi:type="dcterms:W3CDTF">2015-07-17T07:10:00Z</dcterms:modified>
  <cp:revision>5</cp:revision>
  <dc:subject/>
  <dc:title> </dc:title>
</cp:coreProperties>
</file>