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4.12.2015 № 13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ушаний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 Российской Федерации, Уставом Боровёнковского сельского поселения, Положением «О порядке организации и проведения публичных слушаний по вопросам правового регулирования градостроительной деятельности в Боровёнковском сельском поселении», утвержденным решением Совета депутатов Боровёнковского сельского поселения от 27.02.2007 № 34, на основании заявления акционерного общества «Гипроспецгаз» (ИНН 7815023475, ОГРН 1027809223254) и представленных документов, 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ынести вопрос о размещении объекта – «площадка скважины наблюдательной № 93 (СП-6) с подъездной автодорогой» в составе стройки «Расширение Невского ПХ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чередь», расположенного по адресу: Новгородская область, Окуловский район Боровёнковское сельское поселение квартал 53:12:05:04002 на публичные слуш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 Назначить проведение публичных слушаний на 28 декабря 2015 года в 18 часок 00 минут в здании муниципального бюджетного учреждения культуры Окуловского муниципального района «Боровёнковская центральная клубная система» по адресу: Новгородская область, Окуловский район, п. Боровёнка, ул. Кооперативная, д. 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значить ответственным за проведение публичных слушаний Пискареву Наталью Геннадьевну – Главу Боровёнковского сельского посел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Предварительно ознакомиться с информацией по обсуждаемому вопросу можно в Администрации Окуловского муниципального района по адресу: Новгородская область г. Окуловка, ул. Кирова, д. 6 каб. № 26 с 8-00 до 17.00 в рабочие дн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Срок подачи письменных предложений и замечаний по теме публичных слушаний в комиссию по землепользованию и застройке Окуловского городского поселения по адресу: Новгородская область, г. Окуловка, ул. Кирова, д. 6 до 25 декабря 2015 года. Контактный телефон 8(816-57)216-56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Расходы, связанные с организацией и проведением публичных слушаний несет акционерное общество «Гипроспецгаз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Опубликовать настоящее постановление в районной газете «Окуловский вестник» и разместить на официальном сайте Боровёнковского сельского поселения в сети «Интернет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сельского поселения   Н.Г.Пискар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04:00Z</dcterms:created>
  <dc:creator>computer</dc:creator>
  <dc:description/>
  <cp:keywords/>
  <dc:language>en-US</dc:language>
  <cp:lastModifiedBy>Пользователь</cp:lastModifiedBy>
  <cp:lastPrinted>2011-12-19T14:24:00Z</cp:lastPrinted>
  <dcterms:modified xsi:type="dcterms:W3CDTF">2015-12-16T05:58:00Z</dcterms:modified>
  <cp:revision>23</cp:revision>
  <dc:subject/>
  <dc:title/>
</cp:coreProperties>
</file>