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2.06.2015  № 4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3.11.2014 № 145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ровёнковского сельского поселения </w:t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ТАНОВЛЯЕТ:</w:t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 xml:space="preserve">.  </w:t>
            </w:r>
            <w:r>
              <w:rPr>
                <w:sz w:val="28"/>
                <w:szCs w:val="28"/>
              </w:rPr>
              <w:t>Внести в постановление Администрации Боровёнковского сельского поселения от 13.11.2014 № 145 «Об утверждении  муниципальной  программы «Организация  благоустройства Боровёнковского сельского   поселения на 2015-2020 годы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 редакции  постановлений от 14.03.2015 №21, от  15.04.15 №27)      следующие  изменения: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exac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ункт 1.4 пункта 4 Паспорта муниципальной программы дополнить строкой 1.4.10 следующего содержания:</w:t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129"/>
              <w:gridCol w:w="2127"/>
              <w:gridCol w:w="1134"/>
              <w:gridCol w:w="1134"/>
              <w:gridCol w:w="992"/>
              <w:gridCol w:w="992"/>
              <w:gridCol w:w="992"/>
              <w:gridCol w:w="1276"/>
            </w:tblGrid>
            <w:tr>
              <w:trPr>
                <w:trHeight w:val="727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1.4.10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слуги по водолазному обследованию (кв.м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».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В паспорте  Подпрограммы «Прочие мероприятия по благоустройству на территории 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  в пункте 2 таблицу дополнить строкой 1.11. следующего содержания:</w:t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988"/>
              <w:gridCol w:w="2556"/>
              <w:gridCol w:w="1134"/>
              <w:gridCol w:w="846"/>
              <w:gridCol w:w="992"/>
              <w:gridCol w:w="1134"/>
              <w:gridCol w:w="1095"/>
              <w:gridCol w:w="1031"/>
            </w:tblGrid>
            <w:tr>
              <w:trPr>
                <w:trHeight w:val="727" w:hRule="atLeast"/>
              </w:trPr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1.11.</w:t>
                  </w:r>
                </w:p>
              </w:tc>
              <w:tc>
                <w:tcPr>
                  <w:tcW w:w="2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слуги по водолазному обследованию (кв.м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3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».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В мероприятиях Подпрограммы «Прочие мероприятия по благоустройству на территории 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   в графе 7 строки 1.5.цифры «20,0» заменить на цифры «8,6»; в графе 7 строки 1.4.цифры «202,4» заменить на цифры «206,5»;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. Мероприятия Подпрограммы «Прочие мероприятия по благоустройству на территории 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0 годы   дополнить строкой 1.11.следующего содержания: </w:t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1843"/>
              <w:gridCol w:w="1984"/>
              <w:gridCol w:w="851"/>
              <w:gridCol w:w="850"/>
              <w:gridCol w:w="1275"/>
              <w:gridCol w:w="567"/>
              <w:gridCol w:w="284"/>
              <w:gridCol w:w="283"/>
              <w:gridCol w:w="284"/>
              <w:gridCol w:w="283"/>
              <w:gridCol w:w="426"/>
            </w:tblGrid>
            <w:tr>
              <w:trPr>
                <w:trHeight w:val="711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/>
                  </w:pPr>
                  <w:r>
                    <w:rPr/>
                    <w:t>«1.1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/>
                  </w:pPr>
                  <w:r>
                    <w:rPr/>
                    <w:t xml:space="preserve">Услуги по водолазному обследованию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/>
                  </w:pPr>
                  <w:r>
                    <w:rPr/>
                    <w:t xml:space="preserve">Администрация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/>
                  </w:pPr>
                  <w:r>
                    <w:rPr/>
                    <w:t>2015</w:t>
                  </w:r>
                </w:p>
                <w:p>
                  <w:pPr>
                    <w:pStyle w:val="Normal"/>
                    <w:spacing w:lineRule="exact" w:line="320"/>
                    <w:jc w:val="both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/>
                  </w:pPr>
                  <w:r>
                    <w:rPr/>
                    <w:t>1.11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/>
                  </w:pPr>
                  <w:r>
                    <w:rPr/>
                    <w:t xml:space="preserve">Бюджет поселения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/>
                  </w:pPr>
                  <w:r>
                    <w:rPr/>
                    <w:t>7,3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».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публиковать постановление  в районной газете «Окуловский вестник» и разместить на официальном сайте Боровёнковского сельского поселения  в информационно- 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сельского поселения  Н.Г.Пискарева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283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397"/>
      <w:bookmarkStart w:id="1" w:name="Par39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54:00Z</dcterms:created>
  <dc:creator>computer</dc:creator>
  <dc:description/>
  <cp:keywords/>
  <dc:language>en-US</dc:language>
  <cp:lastModifiedBy>Пользователь</cp:lastModifiedBy>
  <cp:lastPrinted>2015-05-26T08:57:00Z</cp:lastPrinted>
  <dcterms:modified xsi:type="dcterms:W3CDTF">2015-06-17T11:55:00Z</dcterms:modified>
  <cp:revision>17</cp:revision>
  <dc:subject/>
  <dc:title/>
</cp:coreProperties>
</file>