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ЁН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04.08.2015   № 61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Боровёнковского сельского поселения за 1 полугодие 2015 год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оровёнковского сельского поселения за 1 полугодие 2015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тчет об использовании бюджетных ассигнований резервного фонда за 1 полугодие 2015 года в сумме 0,00 рублей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отчет об исполнении бюджета сельского поселения за 1 полугодие 2015 года в Совет Депутатов Боровёнковского сельского поселения и Контрольно-счетную комиссию Окуловского муниципального района.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газете «Окуловский вестник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меститель Главы</w:t>
      </w:r>
    </w:p>
    <w:p>
      <w:pPr>
        <w:sectPr>
          <w:type w:val="nextPage"/>
          <w:pgSz w:w="11906" w:h="16838"/>
          <w:pgMar w:left="2036" w:right="851" w:gutter="0" w:header="0" w:top="66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сельского поселения                                  М.А.Гангур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8.2015 № 61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бюджета Боровенковского сельского поселения за 1 полугодие  2015 год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именование финансового органа:                                        Администрация Боровёнковского сельского поселени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именование публично-правового образования:                 бюджет Боровенковского сельского поселения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:                                                                         месячна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Единица измерения:                                                                  рубли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Доходы бюдже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8"/>
        <w:gridCol w:w="748"/>
        <w:gridCol w:w="620"/>
        <w:gridCol w:w="2209"/>
        <w:gridCol w:w="1622"/>
        <w:gridCol w:w="1497"/>
        <w:gridCol w:w="1722"/>
      </w:tblGrid>
      <w:tr>
        <w:trPr>
          <w:trHeight w:val="276" w:hRule="atLeast"/>
        </w:trPr>
        <w:tc>
          <w:tcPr>
            <w:tcW w:w="6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2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276" w:hRule="atLeast"/>
        </w:trPr>
        <w:tc>
          <w:tcPr>
            <w:tcW w:w="6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а - всего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28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181 3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503 926,4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677 373,57</w:t>
            </w:r>
          </w:p>
        </w:tc>
      </w:tr>
      <w:tr>
        <w:trPr>
          <w:trHeight w:val="300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13 1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89 026,4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24 073,57</w:t>
            </w:r>
          </w:p>
        </w:tc>
      </w:tr>
      <w:tr>
        <w:trPr>
          <w:trHeight w:val="300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 4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 892,6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9 492,60</w:t>
            </w:r>
          </w:p>
        </w:tc>
      </w:tr>
      <w:tr>
        <w:trPr>
          <w:trHeight w:val="300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0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 4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 892,6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9 492,60</w:t>
            </w:r>
          </w:p>
        </w:tc>
      </w:tr>
      <w:tr>
        <w:trPr>
          <w:trHeight w:val="1032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1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 4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 734,7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2 334,76</w:t>
            </w:r>
          </w:p>
        </w:tc>
      </w:tr>
      <w:tr>
        <w:trPr>
          <w:trHeight w:val="624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3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,8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42,16</w:t>
            </w:r>
          </w:p>
        </w:tc>
      </w:tr>
      <w:tr>
        <w:trPr>
          <w:trHeight w:val="286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40 0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21 263,0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8 736,94</w:t>
            </w:r>
          </w:p>
        </w:tc>
      </w:tr>
      <w:tr>
        <w:trPr>
          <w:trHeight w:val="420" w:hRule="atLeast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00001000011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40 00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21 263,06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8 736,94</w:t>
            </w:r>
          </w:p>
        </w:tc>
      </w:tr>
      <w:tr>
        <w:trPr>
          <w:trHeight w:val="1032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3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6 2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9 708,4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 491,51</w:t>
            </w:r>
          </w:p>
        </w:tc>
      </w:tr>
      <w:tr>
        <w:trPr>
          <w:trHeight w:val="1236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4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8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12,3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787,65</w:t>
            </w:r>
          </w:p>
        </w:tc>
      </w:tr>
      <w:tr>
        <w:trPr>
          <w:trHeight w:val="1032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5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34 4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6 332,6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8 067,39</w:t>
            </w:r>
          </w:p>
        </w:tc>
      </w:tr>
      <w:tr>
        <w:trPr>
          <w:trHeight w:val="1032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6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6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6 790,3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390,39</w:t>
            </w:r>
          </w:p>
        </w:tc>
      </w:tr>
      <w:tr>
        <w:trPr>
          <w:trHeight w:val="300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0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07,4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92,56</w:t>
            </w:r>
          </w:p>
        </w:tc>
      </w:tr>
      <w:tr>
        <w:trPr>
          <w:trHeight w:val="300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300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0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07,4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92,56</w:t>
            </w:r>
          </w:p>
        </w:tc>
      </w:tr>
      <w:tr>
        <w:trPr>
          <w:trHeight w:val="300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301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0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07,4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92,56</w:t>
            </w:r>
          </w:p>
        </w:tc>
      </w:tr>
      <w:tr>
        <w:trPr>
          <w:trHeight w:val="300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ИМУЩЕСТВО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8 7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6 67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 022,00</w:t>
            </w:r>
          </w:p>
        </w:tc>
      </w:tr>
      <w:tr>
        <w:trPr>
          <w:trHeight w:val="300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10000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 0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204,3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 795,68</w:t>
            </w:r>
          </w:p>
        </w:tc>
      </w:tr>
      <w:tr>
        <w:trPr>
          <w:trHeight w:val="286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10301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 0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204,3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 795,68</w:t>
            </w:r>
          </w:p>
        </w:tc>
      </w:tr>
      <w:tr>
        <w:trPr>
          <w:trHeight w:val="300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000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 7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7 473,6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 773,68</w:t>
            </w:r>
          </w:p>
        </w:tc>
      </w:tr>
      <w:tr>
        <w:trPr>
          <w:trHeight w:val="300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300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 0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 032,2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 967,73</w:t>
            </w:r>
          </w:p>
        </w:tc>
      </w:tr>
      <w:tr>
        <w:trPr>
          <w:trHeight w:val="420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331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 0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 032,2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 967,73</w:t>
            </w:r>
          </w:p>
        </w:tc>
      </w:tr>
      <w:tr>
        <w:trPr>
          <w:trHeight w:val="300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400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 7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 441,4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3 741,41</w:t>
            </w:r>
          </w:p>
        </w:tc>
      </w:tr>
      <w:tr>
        <w:trPr>
          <w:trHeight w:val="420" w:hRule="atLeast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4310000011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 70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 441,41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3 741,41</w:t>
            </w:r>
          </w:p>
        </w:tc>
      </w:tr>
      <w:tr>
        <w:trPr>
          <w:trHeight w:val="300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500,00</w:t>
            </w:r>
          </w:p>
        </w:tc>
      </w:tr>
      <w:tr>
        <w:trPr>
          <w:trHeight w:val="624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400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500,00</w:t>
            </w:r>
          </w:p>
        </w:tc>
      </w:tr>
      <w:tr>
        <w:trPr>
          <w:trHeight w:val="1032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402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500,00</w:t>
            </w:r>
          </w:p>
        </w:tc>
      </w:tr>
      <w:tr>
        <w:trPr>
          <w:trHeight w:val="624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0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285,3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714,67</w:t>
            </w:r>
          </w:p>
        </w:tc>
      </w:tr>
      <w:tr>
        <w:trPr>
          <w:trHeight w:val="1236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00000000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0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285,3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714,67</w:t>
            </w:r>
          </w:p>
        </w:tc>
      </w:tr>
      <w:tr>
        <w:trPr>
          <w:trHeight w:val="841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30000000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2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60,7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739,23</w:t>
            </w:r>
          </w:p>
        </w:tc>
      </w:tr>
      <w:tr>
        <w:trPr>
          <w:trHeight w:val="1032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35100000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2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60,7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739,23</w:t>
            </w:r>
          </w:p>
        </w:tc>
      </w:tr>
      <w:tr>
        <w:trPr>
          <w:trHeight w:val="624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70000000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24,5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75,44</w:t>
            </w:r>
          </w:p>
        </w:tc>
      </w:tr>
      <w:tr>
        <w:trPr>
          <w:trHeight w:val="420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75100000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24,5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75,44</w:t>
            </w:r>
          </w:p>
        </w:tc>
      </w:tr>
      <w:tr>
        <w:trPr>
          <w:trHeight w:val="300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768 2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14 9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53 300,00</w:t>
            </w:r>
          </w:p>
        </w:tc>
      </w:tr>
      <w:tr>
        <w:trPr>
          <w:trHeight w:val="420" w:hRule="atLeast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0000000000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768 20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14 900,0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53 300,00</w:t>
            </w:r>
          </w:p>
        </w:tc>
      </w:tr>
      <w:tr>
        <w:trPr>
          <w:trHeight w:val="420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10000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203 9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27 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76 500,00</w:t>
            </w:r>
          </w:p>
        </w:tc>
      </w:tr>
      <w:tr>
        <w:trPr>
          <w:trHeight w:val="300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10010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203 9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27 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76 500,00</w:t>
            </w:r>
          </w:p>
        </w:tc>
      </w:tr>
      <w:tr>
        <w:trPr>
          <w:trHeight w:val="420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10011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203 9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27 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76 500,00</w:t>
            </w:r>
          </w:p>
        </w:tc>
      </w:tr>
      <w:tr>
        <w:trPr>
          <w:trHeight w:val="420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20000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</w:tr>
      <w:tr>
        <w:trPr>
          <w:trHeight w:val="300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29990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</w:tr>
      <w:tr>
        <w:trPr>
          <w:trHeight w:val="300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29991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</w:tr>
      <w:tr>
        <w:trPr>
          <w:trHeight w:val="420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30000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 3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 800,00</w:t>
            </w:r>
          </w:p>
        </w:tc>
      </w:tr>
      <w:tr>
        <w:trPr>
          <w:trHeight w:val="420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30150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 3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 800,00</w:t>
            </w:r>
          </w:p>
        </w:tc>
      </w:tr>
      <w:tr>
        <w:trPr>
          <w:trHeight w:val="624" w:hRule="atLeast"/>
        </w:trPr>
        <w:tc>
          <w:tcPr>
            <w:tcW w:w="63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30151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 300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 8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ходы бюджета</w:t>
      </w:r>
    </w:p>
    <w:tbl>
      <w:tblPr>
        <w:tblW w:w="147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704"/>
        <w:gridCol w:w="620"/>
        <w:gridCol w:w="820"/>
        <w:gridCol w:w="1160"/>
        <w:gridCol w:w="620"/>
        <w:gridCol w:w="546"/>
        <w:gridCol w:w="1622"/>
        <w:gridCol w:w="1380"/>
        <w:gridCol w:w="1722"/>
      </w:tblGrid>
      <w:tr>
        <w:trPr>
          <w:trHeight w:val="255" w:hRule="atLeast"/>
        </w:trPr>
        <w:tc>
          <w:tcPr>
            <w:tcW w:w="5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расхода по бюджетной классифик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5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766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бюджета - все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3766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847 250,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02 727,7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944 523,15</w:t>
            </w:r>
          </w:p>
        </w:tc>
      </w:tr>
      <w:tr>
        <w:trPr>
          <w:trHeight w:val="255" w:hRule="atLeast"/>
        </w:trPr>
        <w:tc>
          <w:tcPr>
            <w:tcW w:w="55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630 51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15 078,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15 437,99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 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 711,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 688,98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 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 711,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 688,98</w:t>
            </w:r>
          </w:p>
        </w:tc>
      </w:tr>
      <w:tr>
        <w:trPr>
          <w:trHeight w:val="93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 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 711,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 688,98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 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 711,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 688,98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 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711,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 688,98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 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711,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 688,98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 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711,0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 688,98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аботная пла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 454,2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 745,77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256,7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943,21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выпл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55 58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78 905,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76 682,80</w:t>
            </w:r>
          </w:p>
        </w:tc>
      </w:tr>
      <w:tr>
        <w:trPr>
          <w:trHeight w:val="828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</w:tr>
      <w:tr>
        <w:trPr>
          <w:trHeight w:val="123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Развитие муниципальной службы в Боровёнковском сельском поселении" муниципальной программы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</w:tr>
      <w:tr>
        <w:trPr>
          <w:trHeight w:val="123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дпрограммы "Развитие муниципальной службы в Боровёнковском сельском поселении" муниципальной программы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</w:tr>
      <w:tr>
        <w:trPr>
          <w:trHeight w:val="91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выпл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1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1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1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1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работ,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1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,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1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ьный аппарат местной админист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32 823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78 905,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53 918,30</w:t>
            </w:r>
          </w:p>
        </w:tc>
      </w:tr>
      <w:tr>
        <w:trPr>
          <w:trHeight w:val="96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45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94 852,1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50 747,83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45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94 852,1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50 747,83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45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4 852,1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50 747,83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45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4 852,1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50 747,83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45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94 852,1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50 747,83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аботная пла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41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9 175,1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82 024,86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 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 677,0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 722,97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выпл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 07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 860,8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 211,12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 07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 860,8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 211,12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 07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 860,8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 211,12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1 87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 474,8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 397,12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работ,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1 87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 474,8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 397,12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связ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5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968,5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561,44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2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альные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 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56,8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 643,19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 8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6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 735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,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 94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 684,5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257,49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38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 814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38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 814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151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151,1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5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151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151,1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5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151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151,1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5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151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151,1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5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151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151,1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5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151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151,1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5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4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959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4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959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47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47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47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12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12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12,00</w:t>
            </w:r>
          </w:p>
        </w:tc>
      </w:tr>
      <w:tr>
        <w:trPr>
          <w:trHeight w:val="828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800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64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64,5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800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64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64,5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800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64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64,5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800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64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64,5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800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64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64,5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800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64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64,50</w:t>
            </w:r>
          </w:p>
        </w:tc>
      </w:tr>
      <w:tr>
        <w:trPr>
          <w:trHeight w:val="62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600,00</w:t>
            </w:r>
          </w:p>
        </w:tc>
      </w:tr>
      <w:tr>
        <w:trPr>
          <w:trHeight w:val="828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800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6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800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6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800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6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800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6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800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6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800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6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7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 7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 7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выборов в представительный орган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7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3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 7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 7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7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3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 7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 7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7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3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 7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 7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7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3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 7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 7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7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3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 7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 7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7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3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 7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 7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99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99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сред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99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99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99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 62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861,7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 766,21</w:t>
            </w:r>
          </w:p>
        </w:tc>
      </w:tr>
      <w:tr>
        <w:trPr>
          <w:trHeight w:val="62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Управление муниципальным имуществом Боровёнковского сельского поселения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000,00</w:t>
            </w:r>
          </w:p>
        </w:tc>
      </w:tr>
      <w:tr>
        <w:trPr>
          <w:trHeight w:val="828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муниципальной программы Боровёнковского сельского поселения "Управление муниципальным имуществом Боровёнковского сельского поселения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0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0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0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работ,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,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000,00</w:t>
            </w:r>
          </w:p>
        </w:tc>
      </w:tr>
      <w:tr>
        <w:trPr>
          <w:trHeight w:val="828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Информационное обеспечение деятельности органов местного самоуправления Боровёнковского сельского поселения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797,7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202,21</w:t>
            </w:r>
          </w:p>
        </w:tc>
      </w:tr>
      <w:tr>
        <w:trPr>
          <w:trHeight w:val="828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муниципальной программы Боровёнковского сельского поселения "Информационное обеспечение деятельности органов местного самоуправления Боровёнковского сельского поселения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797,7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202,21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797,7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202,21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797,7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202,21</w:t>
            </w:r>
          </w:p>
        </w:tc>
      </w:tr>
      <w:tr>
        <w:trPr>
          <w:trHeight w:val="28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797,7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202,21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797,7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202,21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работ,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797,7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202,21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,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797,7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202,21</w:t>
            </w:r>
          </w:p>
        </w:tc>
      </w:tr>
      <w:tr>
        <w:trPr>
          <w:trHeight w:val="828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62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06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64,00</w:t>
            </w:r>
          </w:p>
        </w:tc>
      </w:tr>
      <w:tr>
        <w:trPr>
          <w:trHeight w:val="123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Развитие муниципальной службы в Боровёнковском сельском поселении" муниципальной программы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06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064,00</w:t>
            </w:r>
          </w:p>
        </w:tc>
      </w:tr>
      <w:tr>
        <w:trPr>
          <w:trHeight w:val="123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дпрограммы "Развитие муниципальной службы в Боровёнковском сельском поселении" муниципальной программы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06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064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06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064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06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064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06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064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06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064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06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064,00</w:t>
            </w:r>
          </w:p>
        </w:tc>
      </w:tr>
      <w:tr>
        <w:trPr>
          <w:trHeight w:val="28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Поддержка деятельности территориального общественного самоуправления Боровёнковского сельского поселения" муниципальной программы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144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дпрограммы "Поддержка деятельности территориального общественного самоуправления Боровёнковского сельского поселения" муниципальной программы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 3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644,5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655,46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 3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644,5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655,46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 3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644,5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655,46</w:t>
            </w:r>
          </w:p>
        </w:tc>
      </w:tr>
      <w:tr>
        <w:trPr>
          <w:trHeight w:val="94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 507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128,1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379,39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 507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128,1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379,39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 507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128,1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379,39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 507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128,1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379,39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 507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128,1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379,39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аботная пла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 581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325,7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256,05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925,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802,3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123,34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92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16,4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,07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92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16,4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,07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92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16,4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,07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92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16,4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,07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работ,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92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16,4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,07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связ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,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5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альные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61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73,9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,57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0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2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200,00</w:t>
            </w:r>
          </w:p>
        </w:tc>
      </w:tr>
      <w:tr>
        <w:trPr>
          <w:trHeight w:val="62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Укрепление пожарной безопасности на территории Боровёнковского сельского поселения на 2014-2016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200,00</w:t>
            </w:r>
          </w:p>
        </w:tc>
      </w:tr>
      <w:tr>
        <w:trPr>
          <w:trHeight w:val="828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муниципальной программы Боровёнковского сельского поселения "Укрепление пожарной безопасности на территории Боровёнковского сельского поселения на 2014-2016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2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2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2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2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2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работ,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2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6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,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6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246 234,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 509,8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24 725,11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246 234,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 509,8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24 725,11</w:t>
            </w:r>
          </w:p>
        </w:tc>
      </w:tr>
      <w:tr>
        <w:trPr>
          <w:trHeight w:val="103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246 234,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 509,8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24 725,11</w:t>
            </w:r>
          </w:p>
        </w:tc>
      </w:tr>
      <w:tr>
        <w:trPr>
          <w:trHeight w:val="117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муниципальной программы Боровёнковского сельского поселения "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2 234,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 509,8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30 725,11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2 234,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 509,8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30 725,11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2 234,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 509,8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30 725,11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2 234,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 509,8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30 725,11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2 234,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 509,8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30 725,11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работ,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2 234,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1 509,8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30 725,11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38 844,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 127,3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21 717,52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,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39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82,4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007,59</w:t>
            </w:r>
          </w:p>
        </w:tc>
      </w:tr>
      <w:tr>
        <w:trPr>
          <w:trHeight w:val="62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715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715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715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715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715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работ,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715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715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81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89 054,4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91 945,59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81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89 054,4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91 945,59</w:t>
            </w:r>
          </w:p>
        </w:tc>
      </w:tr>
      <w:tr>
        <w:trPr>
          <w:trHeight w:val="62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81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89 054,4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91 945,59</w:t>
            </w:r>
          </w:p>
        </w:tc>
      </w:tr>
      <w:tr>
        <w:trPr>
          <w:trHeight w:val="103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Озелен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000,00</w:t>
            </w:r>
          </w:p>
        </w:tc>
      </w:tr>
      <w:tr>
        <w:trPr>
          <w:trHeight w:val="103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дпрограммы "Озелен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0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0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0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работ,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,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</w:tr>
      <w:tr>
        <w:trPr>
          <w:trHeight w:val="103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Уличное освещ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8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6 796,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83 203,96</w:t>
            </w:r>
          </w:p>
        </w:tc>
      </w:tr>
      <w:tr>
        <w:trPr>
          <w:trHeight w:val="103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дпрограммы "Уличное освещ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8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6 796,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83 203,96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8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6 796,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83 203,96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8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6 796,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83 203,96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8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6 796,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83 203,96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87 675,7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22 324,25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работ,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87 675,7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22 324,25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альные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30 824,0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9 175,96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851,7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148,29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120,2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 879,71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120,2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879,71</w:t>
            </w:r>
          </w:p>
        </w:tc>
      </w:tr>
      <w:tr>
        <w:trPr>
          <w:trHeight w:val="103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Организация и содержание мест захоронения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850,00</w:t>
            </w:r>
          </w:p>
        </w:tc>
      </w:tr>
      <w:tr>
        <w:trPr>
          <w:trHeight w:val="123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дпрограммы "Организация и содержание мест захоронения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85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85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85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85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85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работ,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85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850,00</w:t>
            </w:r>
          </w:p>
        </w:tc>
      </w:tr>
      <w:tr>
        <w:trPr>
          <w:trHeight w:val="103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Прочие мероприятия по благоустройству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 108,3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 891,63</w:t>
            </w:r>
          </w:p>
        </w:tc>
      </w:tr>
      <w:tr>
        <w:trPr>
          <w:trHeight w:val="103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дпрограммы "Прочие мероприятия по благоустройству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 108,3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 891,63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 108,3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 891,63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 108,3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 891,63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 108,3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 891,63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 908,3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 091,63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работ,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 908,3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 091,63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115,5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84,44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 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 226,0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 173,99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,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66,8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2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 8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 8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59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59,00</w:t>
            </w:r>
          </w:p>
        </w:tc>
      </w:tr>
      <w:tr>
        <w:trPr>
          <w:trHeight w:val="62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Молодежная политика на территории Боровёнковского сельского поселения на (2015-2017 годы)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59,00</w:t>
            </w:r>
          </w:p>
        </w:tc>
      </w:tr>
      <w:tr>
        <w:trPr>
          <w:trHeight w:val="828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муниципальной программы Боровёнковского сельского поселения "Молодежная политика на территории Боровёнковского сельского поселения на (2015-2017 годы)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59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59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59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59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59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работ,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,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9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0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</w:tr>
      <w:tr>
        <w:trPr>
          <w:trHeight w:val="75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азвитие культуры на территории Боровёнковского сельского поселения на (2015-2017 годы)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</w:tr>
      <w:tr>
        <w:trPr>
          <w:trHeight w:val="828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муниципальной программы Боровёнковского сельского поселения "Развитие культуры на территории Боровёнковского сельского поселения на (2015-2017 годы)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работ,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,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</w:tr>
      <w:tr>
        <w:trPr>
          <w:trHeight w:val="828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азвитие физической культуры и спорта на территории Боровёнковского сельского поселения на (2015-2017 годы)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</w:tr>
      <w:tr>
        <w:trPr>
          <w:trHeight w:val="9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муниципальной программы Боровёнковского сельского поселения "Развитие физической культуры и спорта на территории Боровёнковского сельского поселения на (2015-2017 годы)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</w:tr>
      <w:tr>
        <w:trPr>
          <w:trHeight w:val="42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работ,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,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16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</w:tr>
      <w:tr>
        <w:trPr>
          <w:trHeight w:val="165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 исполнения бюджета (дефицит / профицит)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</w:t>
            </w:r>
          </w:p>
        </w:tc>
        <w:tc>
          <w:tcPr>
            <w:tcW w:w="376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65 950,91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01 198,67</w:t>
            </w:r>
          </w:p>
        </w:tc>
        <w:tc>
          <w:tcPr>
            <w:tcW w:w="1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сточники финансирования дефицита бюдже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2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4"/>
        <w:gridCol w:w="704"/>
        <w:gridCol w:w="620"/>
        <w:gridCol w:w="2679"/>
        <w:gridCol w:w="1727"/>
        <w:gridCol w:w="1308"/>
        <w:gridCol w:w="1843"/>
      </w:tblGrid>
      <w:tr>
        <w:trPr>
          <w:trHeight w:val="342" w:hRule="atLeast"/>
        </w:trPr>
        <w:tc>
          <w:tcPr>
            <w:tcW w:w="5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3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5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32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 950,9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 601 198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67 149,58</w:t>
            </w:r>
          </w:p>
        </w:tc>
      </w:tr>
      <w:tr>
        <w:trPr>
          <w:trHeight w:val="255" w:hRule="atLeast"/>
        </w:trPr>
        <w:tc>
          <w:tcPr>
            <w:tcW w:w="5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0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внутреннего финансирования бюджета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3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внешнего финансирования бюджета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00000000000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 950,9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 601 198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67 149,58</w:t>
            </w:r>
          </w:p>
        </w:tc>
      </w:tr>
      <w:tr>
        <w:trPr>
          <w:trHeight w:val="42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50000000000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 950,9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 601 198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67 149,58</w:t>
            </w:r>
          </w:p>
        </w:tc>
      </w:tr>
      <w:tr>
        <w:trPr>
          <w:trHeight w:val="705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60000000000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6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0000000005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 181 3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 503 926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6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00000005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 181 3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 503 926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6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000005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 181 3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 503 926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1000005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 181 300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 503 926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6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0000000006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847 250,9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02 727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6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00000006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847 250,9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02 727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6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000006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847 250,9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02 727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1000006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847 250,9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02 727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2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"/>
        <w:gridCol w:w="6231"/>
        <w:gridCol w:w="755"/>
        <w:gridCol w:w="581"/>
        <w:gridCol w:w="1914"/>
        <w:gridCol w:w="581"/>
        <w:gridCol w:w="1861"/>
        <w:gridCol w:w="1579"/>
        <w:gridCol w:w="1539"/>
        <w:gridCol w:w="58"/>
      </w:tblGrid>
      <w:tr>
        <w:trPr>
          <w:trHeight w:val="435" w:hRule="atLeast"/>
        </w:trPr>
        <w:tc>
          <w:tcPr>
            <w:tcW w:w="63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         ____________________</w:t>
            </w:r>
          </w:p>
        </w:tc>
        <w:tc>
          <w:tcPr>
            <w:tcW w:w="3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карева Н.Г.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финансово- экономической службы</w:t>
            </w:r>
          </w:p>
        </w:tc>
        <w:tc>
          <w:tcPr>
            <w:tcW w:w="1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32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15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315" w:hRule="atLeast"/>
        </w:trPr>
        <w:tc>
          <w:tcPr>
            <w:tcW w:w="63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 ____________________</w:t>
            </w:r>
          </w:p>
        </w:tc>
        <w:tc>
          <w:tcPr>
            <w:tcW w:w="3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баева Т.Л.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6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325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6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6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численности муниципальных служащих органов местного самоуправления и работников муниципальных учреждений поселения по состоян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1 июля 2015 года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1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муниципальных служащих поселения (чел.)                    6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1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их денежное содержание (тыс. рублей)                         696,9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1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работников муниципальных учреждений  (чел.)              5,8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1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их денежное содержание (тыс. рублей)                            372,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м Главы Администр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ровёнковского сельского посе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04.08.2015 № 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 использовании бюджетных ассигнований резервного фонда Боровёнковского сельского поселения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 1 полугодие  2015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иница измерения:  ру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tbl>
            <w:tblPr>
              <w:tblW w:w="14800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60"/>
              <w:gridCol w:w="3520"/>
              <w:gridCol w:w="3020"/>
            </w:tblGrid>
            <w:tr>
              <w:trPr>
                <w:trHeight w:val="322" w:hRule="atLeast"/>
              </w:trPr>
              <w:tc>
                <w:tcPr>
                  <w:tcW w:w="8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35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асходы, утвержденные решением о бюджете</w:t>
                  </w:r>
                </w:p>
              </w:tc>
              <w:tc>
                <w:tcPr>
                  <w:tcW w:w="3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Исполнено 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8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РЕЗЕРВНЫЕ ФОНДЫ</w:t>
                  </w:r>
                </w:p>
              </w:tc>
              <w:tc>
                <w:tcPr>
                  <w:tcW w:w="3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5 000,00</w:t>
                  </w:r>
                </w:p>
              </w:tc>
              <w:tc>
                <w:tcPr>
                  <w:tcW w:w="3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276" w:right="66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24:00Z</dcterms:created>
  <dc:creator>User</dc:creator>
  <dc:description/>
  <cp:keywords/>
  <dc:language>en-US</dc:language>
  <cp:lastModifiedBy>Пользователь</cp:lastModifiedBy>
  <cp:lastPrinted>2015-12-22T09:02:00Z</cp:lastPrinted>
  <dcterms:modified xsi:type="dcterms:W3CDTF">2015-12-22T06:03:00Z</dcterms:modified>
  <cp:revision>6</cp:revision>
  <dc:subject/>
  <dc:title> </dc:title>
</cp:coreProperties>
</file>