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spacing w:lineRule="exact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02.2015     № 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еречня должностных лиц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дминистрации Боровёнковского</w:t>
      </w:r>
    </w:p>
    <w:p>
      <w:pPr>
        <w:pStyle w:val="Normal"/>
        <w:spacing w:lineRule="exact" w:line="240"/>
        <w:rPr/>
      </w:pP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сельского  поселения,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олномоченных составлять протоколы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 административных правонарушениях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частью 3 статьи 28 областного закона Новгородской области от 01.07.2010 № 791-ОЗ «Об административных правонарушениях», областным законом от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нарушений» Администрация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прилагаемый Перечень должностных лиц  Администрации Боровёнковского  сельского поселения, уполномоченных составлять  протоколы об административных правонарушениях, предусмотренных  статьёй 5 областного закона Новгородской области от 01.07.2010 № 791-ОЗ «Об административных правонарушениях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постановление опубликовать в районной газете « Окуловский вестник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</w:rPr>
        <w:t>Утвержден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exact" w:line="240"/>
        <w:jc w:val="right"/>
        <w:rPr>
          <w:bCs/>
        </w:rPr>
      </w:pPr>
      <w:r>
        <w:rPr>
          <w:bCs/>
        </w:rPr>
        <w:tab/>
        <w:t xml:space="preserve">                                                                           постановлением Администрации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exact" w:line="240"/>
        <w:jc w:val="right"/>
        <w:rPr/>
      </w:pPr>
      <w:r>
        <w:rPr>
          <w:bCs/>
        </w:rPr>
        <w:t xml:space="preserve">                                                                           </w:t>
      </w:r>
      <w:r>
        <w:rPr>
          <w:bCs/>
        </w:rPr>
        <w:t>Боровёнковского  сельского поселения от  05.02.2015             № 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15" w:leader="none"/>
        </w:tabs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лиц Администрации Боровёнковского  сельского поселения, уполномоченных составлять  протоколы об административных правонарушениях, предусмотренных  статьей 5 областного закона Новгородской области от 01.07.2010 № 791-ОЗ «Об административных правонарушениях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Глава Боровёнковского сельского посе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Заместитель Главы Администрации Боровёнковского сельского посе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Ведущий специалист Администрации Боровёнковского сельского посе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специалист 1 категории Администрации Боровёнковского сельского посе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5-03-02T11:51:00Z</cp:lastPrinted>
  <dcterms:modified xsi:type="dcterms:W3CDTF">2015-03-02T08:51:00Z</dcterms:modified>
  <cp:revision>12</cp:revision>
  <dc:subject/>
  <dc:title/>
</cp:coreProperties>
</file>