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4.2015 № 3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02.2011 № 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точненных данных технических и кадастровых паспортов зданий, сооружений, объектов незавершенного строи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внести изменение в постановление Администрации Боровёнковского сельского поселения от 28.02.2011 № 6 «О присвоении идентификационного номера автомобильным дорогам, находящимся в муниципальной собственности Боровёнковского сельского поселения», изложив 4 столбец в новой редакции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(м)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1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7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3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1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5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3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2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5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5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>
          <w:trHeight w:val="9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7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7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9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7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6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9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,8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</w:tbl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 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6:00Z</dcterms:created>
  <dc:creator>1</dc:creator>
  <dc:description/>
  <cp:keywords/>
  <dc:language>en-US</dc:language>
  <cp:lastModifiedBy>"Пользователь"</cp:lastModifiedBy>
  <cp:lastPrinted>2015-04-28T02:12:00Z</cp:lastPrinted>
  <dcterms:modified xsi:type="dcterms:W3CDTF">2015-04-27T22:15:00Z</dcterms:modified>
  <cp:revision>49</cp:revision>
  <dc:subject/>
  <dc:title/>
</cp:coreProperties>
</file>