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19.08.2015  № 76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лан-график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05.04.2013 </w:t>
        <w:br/>
        <w:t>№ 44-ФЗ «О контрактной системе в сфере закупок товаров, работ, услуг для обеспечения государственных и муниципальных нужд», совместным приказом Министерства экономического развития Российской Федерации и Федерального казначейства от 20 сентября 2013 г. №544/18н «Об особенностях размещения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4 и 2015 годы»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Внести изменения в План-график размещения заказов на поставки товаров, выполнение работ, оказание услуг для муниципальных нужд на 2015 год, утвержденный постановлением Администрации Боровёнковского сельского поселения от 29.12.2014 №180 изложив в новой редак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изменения в плане-графике размещения заказов на 2015 год на Общероссийском официальном сайте Российской Федерации в информационно-телекоммуникационной сети «Интернет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</w:t>
        <w:tab/>
        <w:t xml:space="preserve">                                                           Н.Г. Пискарев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                       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8:12:00Z</dcterms:created>
  <dc:creator>1</dc:creator>
  <dc:description/>
  <cp:keywords/>
  <dc:language>en-US</dc:language>
  <cp:lastModifiedBy>user</cp:lastModifiedBy>
  <cp:lastPrinted>2014-12-12T15:26:00Z</cp:lastPrinted>
  <dcterms:modified xsi:type="dcterms:W3CDTF">2015-09-14T07:04:00Z</dcterms:modified>
  <cp:revision>73</cp:revision>
  <dc:subject/>
  <dc:title> </dc:title>
</cp:coreProperties>
</file>