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7.11.2015 № 11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5-2017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5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Цели, задачи и целевые показатели муниципальной программы» исключить строки: 1.2 и  1.2.1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60"/>
        <w:gridCol w:w="1361"/>
        <w:gridCol w:w="1323"/>
        <w:gridCol w:w="1360"/>
        <w:gridCol w:w="1696"/>
        <w:gridCol w:w="100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,5»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- в разделе «Характеристика текущего состояния в сфере имущественных отношений Боровёнковского сельского поселения, приоритеты и цели 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муниципальной политики указанной сфере» в абзаце 3 исключить строку: «-</w:t>
      </w:r>
      <w:r>
        <w:rPr>
          <w:sz w:val="28"/>
          <w:szCs w:val="28"/>
          <w:lang w:bidi="ru-RU"/>
        </w:rPr>
        <w:t>производить оплату коммунальных услуг свободных жилых помещений муниципального жилого фонда;»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126"/>
        <w:gridCol w:w="1701"/>
        <w:gridCol w:w="2126"/>
        <w:gridCol w:w="2267"/>
        <w:gridCol w:w="1276"/>
        <w:gridCol w:w="1275"/>
        <w:gridCol w:w="1418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№  </w:t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  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уществление регистрации права муниципальной собственности на объекты недвижимого имущества, расположенные на территории Боровёнк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информационного обеспечения в сфере управления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Выполнение работ, связанных с использованием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0"/>
              </w:rPr>
              <w:t>Выполнение действий по сопровождению регистрации права на недвижимое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.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32:00Z</dcterms:created>
  <dc:creator>"Пользователь"</dc:creator>
  <dc:description/>
  <cp:keywords/>
  <dc:language>en-US</dc:language>
  <cp:lastModifiedBy>"Пользователь"</cp:lastModifiedBy>
  <cp:lastPrinted>2015-11-20T14:46:00Z</cp:lastPrinted>
  <dcterms:modified xsi:type="dcterms:W3CDTF">2015-11-25T11:23:00Z</dcterms:modified>
  <cp:revision>78</cp:revision>
  <dc:subject/>
  <dc:title/>
</cp:coreProperties>
</file>