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06.11.2015  №110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план-график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05.04.2013 </w:t>
        <w:br/>
        <w:t>№ 44-ФЗ «О контрактной системе в сфере закупок товаров, работ, услуг для обеспечения государственных и муниципальных нужд», совместным приказом Министерства экономического развития Российской Федерации и Федерального казначейства от 20 сентября 2013 г. №544/18н «Об особенностях размещения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планов-графиков размещения заказов на 2014 и 2015 годы»</w:t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Внести изменения в План-график размещения заказов на поставки товаров, выполнение работ, оказание услуг для муниципальных нужд на 2015 год, утвержденный постановлением Администрации Боровёнковского сельского поселения от 29.12.2014 №180 изложив в новой редакци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изменения в плане-графике размещения заказов на 2015 год на Общероссийском официальном сайте Российской Федерации в информационно-телекоммуникационной сети «Интернет»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и</w:t>
        <w:tab/>
        <w:t xml:space="preserve">                                                           Н.Г. Пискарева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Боровё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                                                         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Утвержден </w:t>
      </w:r>
    </w:p>
    <w:p>
      <w:pPr>
        <w:pStyle w:val="Normal"/>
        <w:jc w:val="right"/>
        <w:rPr/>
      </w:pPr>
      <w:r>
        <w:rPr/>
        <w:t xml:space="preserve">постановлением  Администрации </w:t>
      </w:r>
    </w:p>
    <w:p>
      <w:pPr>
        <w:pStyle w:val="Normal"/>
        <w:jc w:val="right"/>
        <w:rPr/>
      </w:pPr>
      <w:r>
        <w:rPr/>
        <w:t>Боровёнковского сельского поселения</w:t>
      </w:r>
    </w:p>
    <w:p>
      <w:pPr>
        <w:pStyle w:val="Normal"/>
        <w:jc w:val="right"/>
        <w:rPr/>
      </w:pPr>
      <w:r>
        <w:rPr/>
        <w:t>от 29.12.2014 № 18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-ГРАФИ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МЕЩЕНИЯ ЗАКАЗОВ НА ПОСТАВКИ ТОВАРОВ, ВЫПОЛНЕНИЕ РАБОТ,</w:t>
      </w:r>
    </w:p>
    <w:p>
      <w:pPr>
        <w:pStyle w:val="Normal"/>
        <w:jc w:val="center"/>
        <w:rPr/>
      </w:pPr>
      <w:r>
        <w:rPr>
          <w:b/>
        </w:rPr>
        <w:t>ОКАЗАНИЕ УСЛУГ ДЛЯ МУНИЦИПАЛЬНЫХ НУЖД  на 2015 год (изменения на 06.11.2015г.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343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"/>
        <w:gridCol w:w="1208"/>
        <w:gridCol w:w="694"/>
        <w:gridCol w:w="710"/>
        <w:gridCol w:w="673"/>
        <w:gridCol w:w="1322"/>
        <w:gridCol w:w="1239"/>
        <w:gridCol w:w="426"/>
        <w:gridCol w:w="867"/>
        <w:gridCol w:w="951"/>
        <w:gridCol w:w="1370"/>
        <w:gridCol w:w="1089"/>
        <w:gridCol w:w="976"/>
        <w:gridCol w:w="954"/>
        <w:gridCol w:w="1685"/>
        <w:gridCol w:w="610"/>
        <w:gridCol w:w="968"/>
      </w:tblGrid>
      <w:tr>
        <w:trPr/>
        <w:tc>
          <w:tcPr>
            <w:tcW w:w="60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заказчика</w:t>
            </w:r>
          </w:p>
        </w:tc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дминистрация Боровёнковского сельского  поселения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ридический адрес, телефон, электронная почта заказчика</w:t>
            </w:r>
          </w:p>
        </w:tc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174330, Новгородская  область, Окуловский район, п. Боровёнка, ул. Кооперативная, д. 5 </w:t>
            </w:r>
          </w:p>
          <w:p>
            <w:pPr>
              <w:pStyle w:val="Normal"/>
              <w:rPr/>
            </w:pPr>
            <w:r>
              <w:rPr/>
              <w:t>тел. (816 57) 43-160, е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r>
              <w:rPr>
                <w:lang w:val="en-US"/>
              </w:rPr>
              <w:t>borovenkaadm</w:t>
            </w:r>
            <w:r>
              <w:rPr/>
              <w:t>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3</w:t>
            </w:r>
            <w:r>
              <w:rPr>
                <w:lang w:val="en-US"/>
              </w:rPr>
              <w:t>11005988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>311</w:t>
            </w:r>
            <w:r>
              <w:rPr/>
              <w:t>01001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АТО</w:t>
            </w:r>
          </w:p>
        </w:tc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9</w:t>
            </w:r>
            <w:r>
              <w:rPr>
                <w:lang w:val="en-US"/>
              </w:rPr>
              <w:t>62840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0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</w:t>
            </w:r>
          </w:p>
        </w:tc>
        <w:tc>
          <w:tcPr>
            <w:tcW w:w="6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ОКВЭД</w:t>
              </w:r>
            </w:hyperlink>
          </w:p>
        </w:tc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hyperlink r:id="rId4">
              <w:r>
                <w:rPr>
                  <w:rStyle w:val="InternetLink"/>
                  <w:sz w:val="16"/>
                  <w:szCs w:val="16"/>
                </w:rPr>
                <w:t>ОКДП</w:t>
              </w:r>
            </w:hyperlink>
          </w:p>
        </w:tc>
        <w:tc>
          <w:tcPr>
            <w:tcW w:w="986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</w:t>
            </w:r>
            <w:r>
              <w:rPr>
                <w:sz w:val="16"/>
                <w:szCs w:val="16"/>
              </w:rPr>
              <w:t xml:space="preserve">Условия контракта                             </w:t>
            </w:r>
          </w:p>
        </w:tc>
        <w:tc>
          <w:tcPr>
            <w:tcW w:w="16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особ размещения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а</w:t>
            </w:r>
          </w:p>
        </w:tc>
        <w:tc>
          <w:tcPr>
            <w:tcW w:w="157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основание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есения  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менений    </w:t>
            </w:r>
          </w:p>
        </w:tc>
      </w:tr>
      <w:tr>
        <w:trPr/>
        <w:tc>
          <w:tcPr>
            <w:tcW w:w="18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аза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лота)</w:t>
            </w:r>
          </w:p>
        </w:tc>
        <w:tc>
          <w:tcPr>
            <w:tcW w:w="13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 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мета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тракта </w:t>
            </w:r>
          </w:p>
        </w:tc>
        <w:tc>
          <w:tcPr>
            <w:tcW w:w="166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о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обходимые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ебования,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ъявляемые к    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мету  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тракта   </w:t>
            </w:r>
          </w:p>
        </w:tc>
        <w:tc>
          <w:tcPr>
            <w:tcW w:w="8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.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рения</w:t>
            </w:r>
          </w:p>
        </w:tc>
        <w:tc>
          <w:tcPr>
            <w:tcW w:w="9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Количе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тво   (объем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13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иентировочная   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ая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максимальная) цена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а (тыс. руб.)</w:t>
            </w:r>
          </w:p>
        </w:tc>
        <w:tc>
          <w:tcPr>
            <w:tcW w:w="10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ловия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нансового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ия 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ения 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тракта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ключая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анса) </w:t>
            </w:r>
          </w:p>
        </w:tc>
        <w:tc>
          <w:tcPr>
            <w:tcW w:w="193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ик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я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цедур  закупки    </w:t>
            </w:r>
          </w:p>
        </w:tc>
        <w:tc>
          <w:tcPr>
            <w:tcW w:w="1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 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щения  заказа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месяц, год)   </w:t>
            </w:r>
          </w:p>
        </w:tc>
        <w:tc>
          <w:tcPr>
            <w:tcW w:w="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 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ения  </w:t>
            </w:r>
          </w:p>
          <w:p>
            <w:pPr>
              <w:pStyle w:val="Normal"/>
              <w:widowControl w:val="false"/>
              <w:ind w:right="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 тракта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месяц, год)   </w:t>
            </w:r>
          </w:p>
        </w:tc>
        <w:tc>
          <w:tcPr>
            <w:tcW w:w="1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</w:t>
            </w:r>
          </w:p>
        </w:tc>
        <w:tc>
          <w:tcPr>
            <w:tcW w:w="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</w:t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   </w:t>
            </w:r>
          </w:p>
        </w:tc>
        <w:tc>
          <w:tcPr>
            <w:tcW w:w="16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6     </w:t>
            </w:r>
          </w:p>
        </w:tc>
        <w:tc>
          <w:tcPr>
            <w:tcW w:w="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 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8   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     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  </w:t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  </w:t>
            </w:r>
          </w:p>
        </w:tc>
        <w:tc>
          <w:tcPr>
            <w:tcW w:w="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  </w:t>
            </w:r>
          </w:p>
        </w:tc>
        <w:tc>
          <w:tcPr>
            <w:tcW w:w="1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 </w:t>
            </w:r>
          </w:p>
        </w:tc>
        <w:tc>
          <w:tcPr>
            <w:tcW w:w="15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  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93804090201999244225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4090207152244225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.21.2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23.12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работ по ремонту дорог общего пользования местного значения в границах населенных пунктов Боровёнковского сельского поселения</w:t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работ в соответствии с техническим заданием. У субъектов малого предпринимательства и СОНО.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6,1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6/152,8/0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2015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015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аукцион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1049100204244223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2039105118244223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5030821999244223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10.2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13.11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ча электроэнергии</w:t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условиям заключенного договора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5,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2015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15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 в соответствии с пунктом 29 части 1 статьи 93 Федерального закона 44ФЗ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. 5 п. 15 приказа Минэкономразвития N 761, Казначейства   N 20н от 27.12.2011 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/>
        <w:tc>
          <w:tcPr>
            <w:tcW w:w="16343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ind w:firstLine="540"/>
              <w:jc w:val="center"/>
              <w:rPr/>
            </w:pPr>
            <w:r>
              <w:rPr/>
              <w:t xml:space="preserve">Информация о закупках, которые планируется осуществлять  в соответствии с </w:t>
            </w:r>
            <w:hyperlink r:id="rId5">
              <w:r>
                <w:rPr>
                  <w:rStyle w:val="InternetLink"/>
                </w:rPr>
                <w:t>пунктами 4 и 5  части 1 статьи 93</w:t>
              </w:r>
            </w:hyperlink>
            <w:r>
              <w:rPr/>
              <w:t xml:space="preserve"> Федерального закона N 44-ФЗ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93801049100204244221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1049100204244222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hanging="9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hanging="7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1049100204244225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4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hanging="7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. 5 п. 15 приказа Минэкономразвития N 761, Казначейства   N 20н от 27.12.2011 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>
          <w:trHeight w:val="973" w:hRule="atLeast"/>
        </w:trPr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1049100204244226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25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9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. 5 п. 15 приказа Минэкономразвития N 761, Казначейства   N 20н от 27.12.2011 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>
          <w:trHeight w:val="973" w:hRule="atLeast"/>
        </w:trPr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93801041011999244226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25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. 5 п. 15 приказа Минэкономразвития N 761, Казначейства   N 20н от 27.12.2011 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>
          <w:trHeight w:val="973" w:hRule="atLeast"/>
        </w:trPr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1049100204244310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25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. 5 п. 15 приказа Минэкономразвития N 761, Казначейства   N 20н от 27.12.2011 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>
          <w:trHeight w:val="973" w:hRule="atLeast"/>
        </w:trPr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1049100204244340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25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,7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. 5 п. 15 приказа Минэкономразвития N 761, Казначейства   N 20н от 27.12.2011 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>
          <w:trHeight w:val="973" w:hRule="atLeast"/>
        </w:trPr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1130701999244226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25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58" w:hRule="atLeast"/>
        </w:trPr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93801130901999244226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25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0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6" w:hRule="atLeast"/>
        </w:trPr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1131021999244290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25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1139109203244290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left="-75" w:firstLine="1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2039105118244221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left="-75" w:firstLine="1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2039105118244340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left="-75" w:firstLine="1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3100101999244225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3100101999244340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3100101999244226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4090201999244225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6,8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. 5 п. 15 приказа Минэкономразвития N 761, Казначейства   N 20н от 27.12.2011 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4090201999244226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12,4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. 5 п. 15 приказа Минэкономразвития N 761, Казначейства   N 20н от 27.12.2011 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5030811999244226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. 5 п. 15 приказа Минэкономразвития N 761, Казначейства   N 20н от 27.12.2011 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  <w:bookmarkStart w:id="0" w:name="_GoBack"/>
            <w:bookmarkEnd w:id="0"/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5030811999244225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5030821999244225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180,0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. 5 п. 15 приказа Минэкономразвития N 761, Казначейства   N 20н от 27.12.2011 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5030821999244340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. 5 п. 15 приказа Минэкономразвития N 761, Казначейства   N 20н от 27.12.2011 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5030821999244310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5030831999244225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5030841999244222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. 5 п. 15 приказа Минэкономразвития N 761, Казначейства   N 20н от 27.12.2011 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5030841999244225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,2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. 5 п. 15 приказа Минэкономразвития N 761, Казначейства   N 20н от 27.12.2011 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5030841999244226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. 5 п. 15 приказа Минэкономразвития N 761, Казначейства   N 20н от 27.12.2011 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5030841999244310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127,0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. 5 п. 15 приказа Минэкономразвития N 761, Казначейства   N 20н от 27.12.2011 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7070401999244226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. 5 п. 15 приказа Минэкономразвития N 761, Казначейства   N 20н от 27.12.2011 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7070401999244290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. 5 п. 15 приказа Минэкономразвития N 761, Казначейства   N 20н от 27.12.2011 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7070401999244340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. 5 п. 15 приказа Минэкономразвития N 761, Казначейства   N 20н от 27.12.2011 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8010501999244226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. 5 п. 15 приказа Минэкономразвития N 761, Казначейства   N 20н от 27.12.2011 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11010601999244226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2,4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left="-75" w:firstLine="1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окупный годовой объем закупок у единственного поставщика (подрядчика, исполнителя) в соответствии с пунктом 4 части 1 статьи 93 Федерального закона № 44-ФЗ (тыс.руб.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ind w:firstLine="12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left="-7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окупный годовой объем закупок у единственного поставщика (подрядчика, исполнителя) в соответствии с пунктом 5 части 1 статьи 93 Федерального закона № 44-ФЗ (тыс.руб.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ind w:firstLine="12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6,1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left="-7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вокупный годовой объем закупок у субъектов малого предпринимательства, социально ориентированных некоммерческих организаций (тыс.руб.) 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ind w:firstLine="12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left="-75" w:firstLine="1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окупный годовой объем закупок, осуществляемых путем проведения запроса котировок (тыс.руб.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53,8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left="-75" w:firstLine="1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окупный объем закупок, всего планируемых в текущем году  (тыс.руб.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Глава Боровёнковского сельского поселения ____________________ Н.Г.Пискарева                     06 ноября  2015 год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</w:t>
      </w:r>
      <w:r>
        <w:rPr/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5870FB405DC4E291B1CB269E88B9003F1A3E2BACCA732CBA845DDC35853FC39C81F9C696B7299DCc1b6N" TargetMode="External"/><Relationship Id="rId4" Type="http://schemas.openxmlformats.org/officeDocument/2006/relationships/hyperlink" Target="consultantplus://offline/ref=75870FB405DC4E291B1CB269E88B9003F1A5E9B9C7A432CBA845DDC358c5b3N" TargetMode="External"/><Relationship Id="rId5" Type="http://schemas.openxmlformats.org/officeDocument/2006/relationships/hyperlink" Target="consultantplus://offline/ref=885A5AC0D6F41A8B155CB8C15671802405CA132EC08008A5842F6DF83081CE38955604070A857E03Y1a2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12:00Z</dcterms:created>
  <dc:creator>1</dc:creator>
  <dc:description/>
  <cp:keywords/>
  <dc:language>en-US</dc:language>
  <cp:lastModifiedBy>Пользователь</cp:lastModifiedBy>
  <cp:lastPrinted>2014-12-12T15:26:00Z</cp:lastPrinted>
  <dcterms:modified xsi:type="dcterms:W3CDTF">2015-11-30T06:24:00Z</dcterms:modified>
  <cp:revision>77</cp:revision>
  <dc:subject/>
  <dc:title> </dc:title>
</cp:coreProperties>
</file>