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2.01.2015    №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бесхозяйны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ом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 информации  Комитета   образования Окуловского муниципального района от 15.05.2014№854, Департамента имущественных отношений и государственных закупок Новгородской области от 20.05.2014 №ГИ-3920-И,  Федеральной службы государственной регистрации, кадастра и картографии Новгородского филиала Окуловского производственного участка от 04.03.2014г.№Ф-53/44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Признать объе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завершенного строительства, расположенный по адресу: Новгородская область, Окуловский район, п. Боровёнка, ул. Пролетарская, д.3-г бесхозяйным имуществом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Данное постановление опубликовать в районной газете «Окуловский вестник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 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5-02-02T10:26:00Z</cp:lastPrinted>
  <dcterms:modified xsi:type="dcterms:W3CDTF">2015-02-02T07:27:00Z</dcterms:modified>
  <cp:revision>11</cp:revision>
  <dc:subject/>
  <dc:title/>
</cp:coreProperties>
</file>