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05.2015 № 3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9.11.2013 № 10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29.11.2013 № 106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рограммы в строке «Задачи Программы» исключить слова «- развитие сети автомобильных дорог общего пользования с твердым покрытием в поселении;»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строку «Объем  и источники финансирования Программы по годам» изложить в</w:t>
      </w:r>
      <w:r>
        <w:rPr/>
        <w:t xml:space="preserve">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и источники финансирования Программы по годам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7746,8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1801,7 тыс. руб., в том числе средства областного бюджета -50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852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092,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50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7246,8 тыс. руб.»;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строку «Ожидаемые конечные результаты реализации Программы» изложить в</w:t>
      </w:r>
      <w:r>
        <w:rPr/>
        <w:t xml:space="preserve">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7338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жидаемые конечные результаты реализации Программы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протяженности автомобильных доро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 пользования не отвечающим нормативным требованиям в общей протяженности автомобильных дорог общего пользования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4 года – на 4,7%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5 года – на 15,3%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6 года – на 23,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гарантированного проезда по автомобильных дорогах общего пользования в осеннее - зимний, весенний период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срока службы дорожного покрытия и увеличение межремонтных сро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текущих затрат на восстановление и мелкий ремонт.»;  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в разделе Описание Программы в пункте 1 «Технико-экономическое обоснование Программы» в абзаце 2 цифры «85,6» заменить на «77,6», цифры «89,7» заменить на «95,3»; 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 в разделе Описание Программы в пункте 2 «Ресурсное обеспечение Программы» в абзаце 2 цифры «6851» заменить на «7746,8», цифры «2353,0» заменить на «1801,7», цифры «2173,0» заменить на «2852,2», цифры «2325» заменить на «3092,9»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 xml:space="preserve">- в пункте 2 «Ресурсное обеспечение Программы» в абзаце 3 слова «300,0 тыс.руб. в 2015 году» заменить словами «843,2 тыс. руб. в 2015 году», слова «300,0 тыс. руб. в 2016 году» заменить словами «850,0 тыс. руб. в 2016 году», цифры «1842,3» заменить на «1291,0», цифры «1873,0» заменить на </w:t>
      </w:r>
      <w:r>
        <w:rPr>
          <w:sz w:val="28"/>
          <w:szCs w:val="28"/>
        </w:rPr>
        <w:t>«2000,0», слова «в 2015 году- 0,00 тыс.руб.» заменить словами «в 2015 году - 9,00 тыс. руб.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36"/>
          <w:szCs w:val="36"/>
        </w:rPr>
        <w:tab/>
        <w:t xml:space="preserve">- </w:t>
      </w:r>
      <w:r>
        <w:rPr>
          <w:sz w:val="28"/>
        </w:rPr>
        <w:t>в разделе Описание Программы в пункте 4 «Оценка эффективности реализации Программы» в абзаце 4 исключить слова «</w:t>
      </w:r>
      <w:r>
        <w:rPr>
          <w:sz w:val="28"/>
          <w:szCs w:val="28"/>
        </w:rPr>
        <w:t>-увеличение автомобильных дорог общего пользования с твердым покрытием,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</w:rPr>
        <w:tab/>
        <w:t xml:space="preserve">- в разделе Описание Программы в пункте 4 «Оценка эффективности реализации Программы» в таблице «Показатели </w:t>
      </w:r>
      <w:r>
        <w:rPr>
          <w:sz w:val="28"/>
          <w:szCs w:val="28"/>
        </w:rPr>
        <w:t>для оценки эффективности реализации Программы» цифры «81,4» заменить на «90,6», цифры «74,8» заменить на «80,0», цифры «67,8» заменить на «72,2», строку 2 исключить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>- Прило</w:t>
      </w:r>
      <w:r>
        <w:rPr>
          <w:sz w:val="28"/>
          <w:szCs w:val="28"/>
        </w:rPr>
        <w:t>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 «Мероприятия программы»  изложить в редакции:</w:t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рограммы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1198"/>
        <w:gridCol w:w="1198"/>
        <w:gridCol w:w="119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работ, (км.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8,22</w:t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рут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Мая от д. 1 до д.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Бор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кладб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9»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5-05-22T15:53:00Z</cp:lastPrinted>
  <dcterms:modified xsi:type="dcterms:W3CDTF">2015-05-22T11:54:00Z</dcterms:modified>
  <cp:revision>60</cp:revision>
  <dc:subject/>
  <dc:title/>
</cp:coreProperties>
</file>