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 15.04.2015  № 27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3.11.2014 № 145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ровёнковского сельского поселения </w:t>
            </w:r>
          </w:p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ТАНОВЛЯЕТ:</w:t>
            </w:r>
          </w:p>
          <w:p>
            <w:pPr>
              <w:pStyle w:val="Normal"/>
              <w:spacing w:lineRule="exact" w:line="320"/>
              <w:ind w:left="714" w:hanging="0"/>
              <w:jc w:val="both"/>
              <w:rPr/>
            </w:pPr>
            <w:r>
              <w:rPr>
                <w:sz w:val="28"/>
                <w:szCs w:val="28"/>
              </w:rPr>
              <w:t>1.Внести в постановление Администрации Боровёнковского сельского поселения от 13.11.2014 № 145 «Об утверждении муниципальной программы «Организация благоустройства Боровёнковского сельского  поселения на 2015-2020 годы», следующие  изменения:</w:t>
            </w:r>
          </w:p>
          <w:p>
            <w:pPr>
              <w:pStyle w:val="Style15"/>
              <w:numPr>
                <w:ilvl w:val="1"/>
                <w:numId w:val="2"/>
              </w:numPr>
              <w:spacing w:lineRule="exact" w:line="3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аспорте муниципальной программы:</w:t>
            </w:r>
          </w:p>
          <w:p>
            <w:pPr>
              <w:pStyle w:val="Style15"/>
              <w:spacing w:lineRule="exact" w:line="32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1в таблице пункта 4: строку 1.4.3. изложить в следующей редакции;</w:t>
            </w:r>
          </w:p>
          <w:p>
            <w:pPr>
              <w:pStyle w:val="Style15"/>
              <w:spacing w:lineRule="exact" w:line="320"/>
              <w:ind w:left="4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0783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974"/>
              <w:gridCol w:w="2712"/>
              <w:gridCol w:w="1134"/>
              <w:gridCol w:w="1134"/>
              <w:gridCol w:w="992"/>
              <w:gridCol w:w="1134"/>
              <w:gridCol w:w="1095"/>
              <w:gridCol w:w="890"/>
              <w:gridCol w:w="718"/>
            </w:tblGrid>
            <w:tr>
              <w:trPr>
                <w:trHeight w:val="727" w:hRule="atLeast"/>
              </w:trPr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1.4.3.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Удаление   Борщевика Сосновского (га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0».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2.в графе 3  строки 1.4.6.цифры «500»заменить на «52000»;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8"/>
                <w:szCs w:val="28"/>
              </w:rPr>
              <w:t>1.2.в Подпрограмме «Уличное освещение территории Боровёнковского сельского поселения «муниципальной программы Боровёнковского сельского «Организация благоустройства Боровёнковского сельского поселения на 2015-2020 годы»: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8"/>
                <w:szCs w:val="28"/>
              </w:rPr>
              <w:t>1.2.1.1. В графах 3-8строки 1.1.цифры «579» заменить на  «586»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8"/>
                <w:szCs w:val="28"/>
              </w:rPr>
              <w:t>1.3. в  Подпрограмме «Прочие мероприятия по благоустройству на территории 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0 годы»: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1. в паспорте подпрограммы в таблице пункта 2: 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1.строку 1.5.изложить в следующей редакции:</w:t>
            </w:r>
          </w:p>
          <w:tbl>
            <w:tblPr>
              <w:tblW w:w="10641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988"/>
              <w:gridCol w:w="2556"/>
              <w:gridCol w:w="1134"/>
              <w:gridCol w:w="1134"/>
              <w:gridCol w:w="992"/>
              <w:gridCol w:w="1134"/>
              <w:gridCol w:w="1095"/>
              <w:gridCol w:w="890"/>
              <w:gridCol w:w="718"/>
            </w:tblGrid>
            <w:tr>
              <w:trPr>
                <w:trHeight w:val="727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1.5.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даление Борщевика Сосновского(га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0».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2.в графе  3  строки 1.8.цифры «500» заменить на «52000»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8"/>
                <w:szCs w:val="28"/>
              </w:rPr>
              <w:t>1.4.в мероприятиях 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0 годы»: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.графу 2 строки 1.6. изложить в следующей редакции: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1843"/>
              <w:gridCol w:w="1276"/>
              <w:gridCol w:w="992"/>
              <w:gridCol w:w="567"/>
              <w:gridCol w:w="1559"/>
              <w:gridCol w:w="709"/>
              <w:gridCol w:w="709"/>
              <w:gridCol w:w="850"/>
              <w:gridCol w:w="284"/>
              <w:gridCol w:w="283"/>
              <w:gridCol w:w="284"/>
            </w:tblGrid>
            <w:tr>
              <w:trPr>
                <w:trHeight w:val="1147" w:hRule="atLeast"/>
              </w:trPr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6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даление Борщевика Сосновского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дминистраци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015-2020 годы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 сельского посе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Данное постановление опубликовать в районной газете «Окуловский вестник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сельского поселения  Н.Г.Пискарева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283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397"/>
      <w:bookmarkStart w:id="1" w:name="Par39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70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54:00Z</dcterms:created>
  <dc:creator>computer</dc:creator>
  <dc:description/>
  <cp:keywords/>
  <dc:language>en-US</dc:language>
  <cp:lastModifiedBy>Пользователь</cp:lastModifiedBy>
  <cp:lastPrinted>2015-04-07T09:18:00Z</cp:lastPrinted>
  <dcterms:modified xsi:type="dcterms:W3CDTF">2015-04-22T05:32:00Z</dcterms:modified>
  <cp:revision>16</cp:revision>
  <dc:subject/>
  <dc:title/>
</cp:coreProperties>
</file>