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29.12.2015 № 150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Боровёнка</w:t>
      </w:r>
    </w:p>
    <w:p>
      <w:pPr>
        <w:pStyle w:val="Normal"/>
        <w:spacing w:lineRule="exact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exact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организации д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спансеризации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униципальных служащих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приказом Министерства здравоохранения и социального развития Российской Федерации от 14.12.2009 № 984 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"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оровёнковского сельского поселения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твердить прилагаемое Положение об организации диспансеризации муниципальных служащих Администрации Боровёнковского сельского поселения Окуловского района  Новгоро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дминистрации Боровёнковского сельского поселения обеспечить прохождение диспансеризации муниципальными служащими сельского поселения в соответствии с утвержденным Поло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ор медицинского учреждения осуществляющего диспансеризацию муниципальных служащих происходит в соответствии с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Российской Федерации «О размещении заказов на поставки товаров, выполнение работ, оказание услуг для государственных и муниципальных нужд» от 21.07.2005 № 94-ФЗ</w:t>
      </w:r>
    </w:p>
    <w:p>
      <w:pPr>
        <w:pStyle w:val="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Боровенковского сельского поселения 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exact" w:line="240" w:before="0" w:after="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exact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тверждено</w:t>
      </w:r>
    </w:p>
    <w:p>
      <w:pPr>
        <w:pStyle w:val="Normal"/>
        <w:spacing w:lineRule="exact" w:line="240" w:before="0" w:after="0"/>
        <w:ind w:left="41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м  Администрации</w:t>
      </w:r>
    </w:p>
    <w:p>
      <w:pPr>
        <w:pStyle w:val="Normal"/>
        <w:spacing w:lineRule="exact" w:line="240" w:before="0" w:after="0"/>
        <w:ind w:left="41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Боровенковского сельского поселения </w:t>
      </w:r>
    </w:p>
    <w:p>
      <w:pPr>
        <w:pStyle w:val="Normal"/>
        <w:spacing w:lineRule="exact" w:line="240" w:before="0" w:after="0"/>
        <w:ind w:left="414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29.12.2015 № 15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Б ОРГАНИЗАЦИИ ДИСПАНСЕРИЗАЦИИ МУНИЦИПАЛЬНЫХ СЛУЖАЩИХ АДМИНИСТРАЦИИ БОРОВЁНКОВСКОГО СЕЛЬСКОГО ПОСЕЛЕНИ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Настоящее Положение определяет правила прохождения диспансеризации муниципальными служащими Администрации Боровёнковского сельского поселения  (далее - По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Диспансеризация муниципальных служащих Администрации Боровёнковского сельского поселения (далее - Служащие) проводится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Диспансеризация Служащих осуществляется в лицензированных медицинских учреждениях, определенных органом местного самоуправлени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отсутствия в медицинском учреждении, осуществляющем диспансеризацию Служащих, лицензии на медицинскую деятельность по отдельным видам работ (услуг), необходимых для проведения диспансеризации в полном объеме, указанным медицинским учреждением заключаются договоры с медицинскими организациями, имеющими лицензии на соответствующие виды деятельности, о привлечении медицинских работников этих организ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Диспансеризация Служащих проводится ежегодно в соответствии с Порядком прохождения диспансеризации государственными гражданскими служащими Российской Федерации и муниципальными служащими, утвержденным приказом Министерства здравоохранения и социального развития Российской Федерации от 14.12.2009 №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Для прохождения диспансеризации руководитель соответствующего органа местного самоуправления обеспечивает составление поименного списка Служащих и направление его за два месяца до начала диспансеризации в медицинское учреждение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Диспансеризация Служащих  проводится ежегодно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) осмотр врачами-специалистами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рапевт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ушером-гинекологом (для женщин)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вролог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рологом (для мужчин)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ирург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фтальмолог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оларинголог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ндокринолог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сихиатром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сихиатром-наркологом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) проведение лабораторных и функциональных исследований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инический анализ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линический анализ моч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уровня холестерина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уровня сахара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следование уровня билирубина,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следование уровня общего белка сыворотки крови,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уровня амилазы сыворотки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креатинина сыворотки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мочевой кислоты сыворотки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следование уровня холестерина липопротеидов низкой плотности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ыворотки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уровня триглицеридов сыворотки крови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комаркер специфический СА-125 (женщинам после 40 лет)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нкомаркер  специфический PSА (мужчинам после 40 лет)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итологическое исследование мазка из цервикального канала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лектрокардиография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люорография (1 раз в  год)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ммография (женщинам после 40 лет, 1 раз в  2 год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Диспансеризация Служащих проводится в служебное время в течение календарного года в соответствии с графиком, утвержденным органом местного самоуправления совместно с медицинским учреждением на основании поименного списка Служащих, подлежащих диспансериз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Служащие проходят диспансеризацию в сроки, установленные графико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На Служащего, явившегося для прохождения диспансеризации, в регистратуре медицинского учреждения подбирается (или заполняется) учётная форма № 025/у-04 «Медицинская карта амбулаторного больного»,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диспансеризации Служащих (далее - кабинет (отделение) медицинской профилактики). В кабинете (отделении) медицинской профилактики заполняются разделы учетной формы № 025/у-ГС «Паспорт здоровья», после чего Служащий направляется к врачам-специалистам и на диагностические исследования, проводимые в рамках диспансериз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 Врачи-специалисты, принимающие участие в проведении диспансеризации Служащих, заносят результаты проведенных ими в рамках диспансеризации обследований в амбулаторную карту Служащего и учетную форму № 131/у-ГС «Карта учета диспансеризации государственного гражданского служащего и муниципального служащего» (далее - Карт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диспансеризации (далее – врач-терапевт)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1. В случае выявления у Служащего признаков заболевания врач-терапевт направляет его на дополнительную консультацию к врачам-специалистам и дополнительные обследова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полнительные консультации, дополнительные обследования и лечение в амбулаторно-поликлинических и стационарных условиях не входят в объем диспансер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лучае отсутствия в медицинском учреждении, проводящем диспансеризацию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Служащего в другие медицинские учреждения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2. При прохождении диспансеризации на каждое посещение Служащим врача-специалиста заполняется учетная форма № 025/у-12 «Талон амбулаторного пациента», с отметками литерами «ГС»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3. После обследования Служащего, проведенного в соответствии с установленным настоящим Порядком объемом диспансеризации, врач-терапевт с учётом заключений врачей-специалистов, принимающих участие в проведении диспансеризации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      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I          группа - с риском развития заболевания, нуждающиеся в проведении профилактически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II        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V       группа - нуждающиеся в дополнительном обследовании и лечении заболевания, выявленного во время диспансеризации, в стационарных  условиях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V    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ужащим, отнесенным к II, III, IV, V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. После проведения диспансеризации копия заполненной Карты передается с согласия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5. При установлении у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опия заполненной Карты может быть передана на руки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 По окончании прохождения диспансеризации врач-терапевт заполняет Паспорт здоровья, в котором отмечаются результаты осмотров врачей-специалистов (включая дополнительные консультации), исследований (включая дополнительные), проведенных в процессе 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аспорт здоровья хранится у Служащего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. Медицинское учреждение на основании результатов диспансеризации Служащего выдает ему заключение медицинского учреждения о наличии (отсутствии) заболевания, препятствующего поступлению на службу или её прохождению (учетная форма № 001-ГС/у, подписываемое врачебной комиссией медицинского учреждения (далее – Заключение) без указания диагноза и других медицинских данн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лучае если Служащему по результатам диспансеризации выдано Заключение о наличии заболевания, препятствующего прохождению службы, медицинское учреждение, выдавшее соответствующее Заключение, направляет его копию в администрацию Боровёнковского сельского поселения  в 10-дневный срок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лючение, выданное Служащему по результатам диспансеризации, действительно до прохождения следующей диспансеризац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 приобщается к личному делу Служащег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. При поступлении на службу гражданин представляет Заключение, выданное медицинским учреждением, имеющим лицензию на осуществление медицинской деятельности (для всех граждан), включая работы (услуги) при осуществлении амбулаторно-поликлинической медицинской помощи по специальностям «психиатрия» и «психиатрия-наркология» (для граждан, поступающих на должности муниципальной службы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ражданин, обратившийся для получения Заключения в связи с поступлением на службу в органы местного самоуправления Администрацию Боровёнковского сельского поселения, предъявляет медицинскому учреждению паспорт или иной документ, удостоверяющий лич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осмотров врачом-психиатром и врачом психиатром-наркологом гражданину выдаётся Заключ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ключение, выданное гражданину, поступающему на службу в органы местного самоуправления Администрацию Боровёнковского сельского поселения, действительно в течение одного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9. При изменении места прохождения муниципальной службы гражданин или муниципальный служащий, обратившийся в течение года после прохождения им диспансеризации муниципального служащего в медицинское учреждение для получения Заключения, предъявляет медицинскому учреждению паспорт или иной документ, удостоверяющий личность и Паспорт здоров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лючение выдается медицинским учреждением  на основании сведений, содержащихся в Паспорте здоровья, без проведения повторного осмотра и действительно до прохождения следующей диспансер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0. Руководитель соответствующего органа местного самоуправления обеспечивает своевременную оплату проведенной диспансеризации в соответствии с договором (муниципальным контрактом), заключенным с медицинским учрежд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1. Заключение о наличии (отсутствии) заболевания, препятствующего поступлению на муниципальную службу или ее прохождению, выданное медицинским учреждением по итогам диспансеризации, приобщается к личному делу муниципального служащего.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 (веб)1"/>
    <w:basedOn w:val="Normal"/>
    <w:qFormat/>
    <w:pPr>
      <w:spacing w:lineRule="atLeast" w:line="312" w:before="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BABB754B0FF1F351DF69FD86B9373E92BCA322B69F008A18BB3AA1EC21E94A79773823E99617ABCA7438X5u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37:00Z</dcterms:created>
  <dc:creator>Пользователь</dc:creator>
  <dc:description/>
  <cp:keywords/>
  <dc:language>en-US</dc:language>
  <cp:lastModifiedBy>Пользователь</cp:lastModifiedBy>
  <cp:lastPrinted>2015-12-24T11:21:00Z</cp:lastPrinted>
  <dcterms:modified xsi:type="dcterms:W3CDTF">2015-12-24T08:22:00Z</dcterms:modified>
  <cp:revision>26</cp:revision>
  <dc:subject/>
  <dc:title/>
</cp:coreProperties>
</file>