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3.03.2015 № 13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8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 реализац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/>
        <w:t xml:space="preserve">          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В соответствии с постановлением Администрации Боровёнковского сельского поселения от 17.06.2011 № 40 «О разработке и реализации муниципальных целевых программ и порядке проведения  оценки их эффективности» Администрация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 отчет о реализации муниципальной программы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за 2014 год  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4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left="89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ельского поселения Н.Г. Пискарева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>Боровёнковского сель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поселения от 03.03.2015 № 13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муниципальной 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«Реконструкция, капитальный ремонт, ремонт и содержание автомобильных дорог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 на территории Боровёнковского сельского поселения на 2014-2016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4 год.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19"/>
        <w:gridCol w:w="710"/>
        <w:gridCol w:w="647"/>
        <w:gridCol w:w="765"/>
        <w:gridCol w:w="737"/>
        <w:gridCol w:w="756"/>
        <w:gridCol w:w="809"/>
        <w:gridCol w:w="610"/>
        <w:gridCol w:w="828"/>
        <w:gridCol w:w="731"/>
        <w:gridCol w:w="628"/>
        <w:gridCol w:w="766"/>
        <w:gridCol w:w="633"/>
        <w:gridCol w:w="815"/>
        <w:gridCol w:w="709"/>
        <w:gridCol w:w="604"/>
        <w:gridCol w:w="750"/>
        <w:gridCol w:w="1309"/>
      </w:tblGrid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</w:t>
              <w:softHyphen/>
              <w:t>приятия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Программы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за 2014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своенных средств и причины их не 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</w:t>
              <w:softHyphen/>
              <w:t>с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</w:t>
              <w:softHyphen/>
              <w:t>ж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</w:t>
              <w:softHyphen/>
              <w:t>бюджет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</w:t>
              <w:softHyphen/>
              <w:t>ники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</w:t>
              <w:softHyphen/>
              <w:t>грамм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4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неосвоенных средств составил 480,05, в том числе  экономия12,70 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денежных средств местного бюджета  образовалась  по результатам  проведенного запроса котировок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автомобильных дорог общего пользования местного знач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освоение средств местного бюджета в размере  149,03 обусловлен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м мероприятий в осенне-зимний период в связи с погодными условиям</w:t>
            </w:r>
          </w:p>
        </w:tc>
      </w:tr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, включая проектно-изыскательные работы, 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,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,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выделенные из областного бюджета освоены на 100 %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своение средств местного бюджета в размере  318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словлено недополучением в бюджет акцизов в размере 340,2 а также </w:t>
            </w:r>
          </w:p>
          <w:p>
            <w:pPr>
              <w:pStyle w:val="Style13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оздним их получением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.ст. Торбино, ул. Ульяновск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.ст. Торбино, Новый Переулок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Торбино, ул. Заручев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ind w:left="-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Торбино, ул. Пионер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Торбино, ул. Пушкинск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.ст. Торбино, ул. Молодежная,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.ст. Торбино, ул. 1 Мая от д. 1 до д. 2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Сведения о неосвоенных в течение финансового года бюджетных средствах (по источникам финансирования) с указанием причины их неосвоения.</w:t>
      </w:r>
    </w:p>
    <w:p>
      <w:pPr>
        <w:pStyle w:val="Style13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>На выполнение мероприятий Программы в 2014 году было предусмотрено финансирование  в объеме 1941,5</w:t>
      </w:r>
      <w:r>
        <w:rPr/>
        <w:t xml:space="preserve">0 </w:t>
      </w:r>
      <w:r>
        <w:rPr>
          <w:color w:val="000000"/>
        </w:rPr>
        <w:t xml:space="preserve">тыс. рублей, в том числе средства областного бюджета  - 500 тыс. рублей, из них освоено </w:t>
      </w:r>
      <w:r>
        <w:rPr/>
        <w:t>1461,45</w:t>
      </w:r>
      <w:r>
        <w:rPr>
          <w:color w:val="000000"/>
        </w:rPr>
        <w:t xml:space="preserve"> тыс. рублей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редства областного  бюджета освоены в объеме 500 тыс. рублей  или 100 процентов к плановому назначению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Средства местного бюджета освоены  в объеме </w:t>
      </w:r>
      <w:r>
        <w:rPr/>
        <w:t>961,45 тыс. рублей  или  75,3  процентов к плановым назначениям.</w:t>
      </w:r>
    </w:p>
    <w:p>
      <w:pPr>
        <w:pStyle w:val="Style13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еполное освоение запланированных средств в сумме 480,05 тыс. рублей сложилось по следующим причинам:</w:t>
      </w:r>
    </w:p>
    <w:p>
      <w:pPr>
        <w:pStyle w:val="Normal"/>
        <w:jc w:val="both"/>
        <w:rPr/>
      </w:pPr>
      <w:r>
        <w:rPr>
          <w:color w:val="000000"/>
        </w:rPr>
        <w:t>- экономии средств в размере 12,7 тыс. рублей</w:t>
      </w:r>
      <w:r>
        <w:rPr/>
        <w:t xml:space="preserve"> по результатам  проведенного запроса котировок на право заключения контракта на паспортизацию автомобильных дорог общего пользования местного значения в границах населенных пунктов Боровёнков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 xml:space="preserve">- неосвоения средств в размере </w:t>
      </w:r>
      <w:r>
        <w:rPr/>
        <w:t>149,03 обусловлено  отсутствием мероприятий по содержанию  автомобильных дорог общего пользования местного значения в осенне-зимний период в связи с благоприятными погодными условиям;</w:t>
      </w:r>
    </w:p>
    <w:p>
      <w:pPr>
        <w:pStyle w:val="Normal"/>
        <w:jc w:val="both"/>
        <w:rPr/>
      </w:pPr>
      <w:r>
        <w:rPr>
          <w:color w:val="000000"/>
        </w:rPr>
        <w:t xml:space="preserve">- неосвоения средств в размере </w:t>
      </w:r>
      <w:r>
        <w:rPr/>
        <w:t xml:space="preserve">318,32 </w:t>
      </w:r>
      <w:r>
        <w:rPr>
          <w:color w:val="000000"/>
        </w:rPr>
        <w:t xml:space="preserve">возникшей по причине невыполнения работ  </w:t>
      </w:r>
      <w:r>
        <w:rPr/>
        <w:t xml:space="preserve">по ремонту автомобильной дороги «ж/д. ст. Торбино, ул. Заручевская», протяженностью 1,09, в связи </w:t>
      </w:r>
      <w:r>
        <w:rPr>
          <w:color w:val="000000"/>
        </w:rPr>
        <w:t xml:space="preserve">с поздним получением в 2014 году денежных средств,  в том числе </w:t>
      </w:r>
      <w:r>
        <w:rPr/>
        <w:t xml:space="preserve"> недополучением  акцизов в размере 340,2 тыс. рублей.</w:t>
      </w:r>
    </w:p>
    <w:p>
      <w:pPr>
        <w:pStyle w:val="Style13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С учетом недополученных акцизов и сложившейся экономии средств п</w:t>
      </w:r>
      <w:r>
        <w:rPr/>
        <w:t>роцент исполнения  программы за 2014 год</w:t>
      </w:r>
      <w:r>
        <w:rPr>
          <w:color w:val="000000"/>
        </w:rPr>
        <w:t xml:space="preserve"> составил 92 %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</w:t>
      </w:r>
    </w:p>
    <w:p>
      <w:pPr>
        <w:pStyle w:val="Normal"/>
        <w:spacing w:lineRule="exact" w:line="240"/>
        <w:jc w:val="right"/>
        <w:rPr/>
      </w:pPr>
      <w:r>
        <w:rPr/>
        <w:t xml:space="preserve">к отчет о реализации муниципальной </w:t>
      </w:r>
    </w:p>
    <w:p>
      <w:pPr>
        <w:pStyle w:val="Normal"/>
        <w:spacing w:lineRule="exact" w:line="240"/>
        <w:jc w:val="right"/>
        <w:rPr/>
      </w:pPr>
      <w:r>
        <w:rPr/>
        <w:t xml:space="preserve">программы «Реконструкция, капитальный ремонт, </w:t>
      </w:r>
    </w:p>
    <w:p>
      <w:pPr>
        <w:pStyle w:val="Normal"/>
        <w:spacing w:lineRule="exact" w:line="240"/>
        <w:jc w:val="right"/>
        <w:rPr/>
      </w:pPr>
      <w:r>
        <w:rPr/>
        <w:t xml:space="preserve">ремонт и содержание автомобильных дорог </w:t>
      </w:r>
    </w:p>
    <w:p>
      <w:pPr>
        <w:pStyle w:val="Normal"/>
        <w:spacing w:lineRule="exact" w:line="240"/>
        <w:jc w:val="right"/>
        <w:rPr/>
      </w:pPr>
      <w:r>
        <w:rPr/>
        <w:t xml:space="preserve">общего пользования местного значения </w:t>
      </w:r>
    </w:p>
    <w:p>
      <w:pPr>
        <w:pStyle w:val="Normal"/>
        <w:spacing w:lineRule="exact" w:line="240"/>
        <w:jc w:val="right"/>
        <w:rPr/>
      </w:pPr>
      <w:r>
        <w:rPr/>
        <w:t xml:space="preserve">на территории 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поселения на 2014-2016 годы» за 2014 год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эффективности реализации муниципальной программ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 отчетный 2014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1"/>
        <w:gridCol w:w="4740"/>
        <w:gridCol w:w="692"/>
        <w:gridCol w:w="1339"/>
        <w:gridCol w:w="1362"/>
        <w:gridCol w:w="1423"/>
        <w:gridCol w:w="1928"/>
        <w:gridCol w:w="1304"/>
      </w:tblGrid>
      <w:tr>
        <w:trPr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ей результативности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реализации Программ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реализации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 реализации Программ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 реализации Программ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анового значения (процентов)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отяженности автомобильных    дорог общего пользования, не отвечающих нормативны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ребованиям, в общей протяженности  автомобильных дорог общего           польз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% 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автомобильных дорог общего пользования с твердым покрытие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ед.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3"/>
        <w:shd w:fill="FFFFFF" w:val="clear"/>
        <w:spacing w:lineRule="atLeast" w:line="285" w:before="30" w:after="30"/>
        <w:ind w:firstLine="708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Отклонение фактических показателей результативности Программы от запланированных значений объясняется следующим:</w:t>
      </w:r>
    </w:p>
    <w:p>
      <w:pPr>
        <w:pStyle w:val="Normal"/>
        <w:widowControl w:val="false"/>
        <w:autoSpaceDE w:val="false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- показатель</w:t>
      </w:r>
      <w:r>
        <w:rPr>
          <w:rStyle w:val="Appleconvertedspace"/>
          <w:color w:val="333333"/>
          <w:sz w:val="20"/>
          <w:szCs w:val="20"/>
        </w:rPr>
        <w:t> </w:t>
      </w:r>
      <w:r>
        <w:rPr>
          <w:rStyle w:val="StrongEmphasis"/>
          <w:color w:val="333333"/>
          <w:sz w:val="20"/>
          <w:szCs w:val="20"/>
        </w:rPr>
        <w:t>«</w:t>
      </w:r>
      <w:r>
        <w:rPr>
          <w:sz w:val="20"/>
          <w:szCs w:val="20"/>
        </w:rPr>
        <w:t>Доля протяженности автомобильных     дорог общего пользования, не отвечающих нормативным  требованиям, в общей протяженности   автомобильных дорог общего           пользования</w:t>
      </w:r>
      <w:r>
        <w:rPr>
          <w:color w:val="333333"/>
          <w:sz w:val="20"/>
          <w:szCs w:val="20"/>
        </w:rPr>
        <w:t>» составил 82,3 процента, что связано с тем, что из запланированных программой  6,34 км отремонтировано только 5,25 км., в связи с тем, что  денежные средства в бюджет поступили не в полном объеме, а так же поздним  поступлением в бюджет   автомобильная  дорога ж/д. ст. Торбино, ул. Заручевская  протяженностью 1,09 км. осталась не отремонтированной 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показатель «увеличение автомобильных дорог общего пользования с твердым покрытием» остался на уровне 2013 года в связи с тем, в 2014 году капитальный ремонт автомобильных дорог общего пользования местного значения не выполнялся, и значение показателя составило 0%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еры по исправлению ситуации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 целях выполнения целевых показателей в текущем году необходимо предусмотреть их корректировку с учетом возможностей местного бюджета в пределах выделенных ассигнова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10:00Z</dcterms:created>
  <dc:creator>"Пользователь"</dc:creator>
  <dc:description/>
  <cp:keywords/>
  <dc:language>en-US</dc:language>
  <cp:lastModifiedBy>Пользователь</cp:lastModifiedBy>
  <cp:lastPrinted>2015-03-11T11:57:00Z</cp:lastPrinted>
  <dcterms:modified xsi:type="dcterms:W3CDTF">2015-03-11T09:00:00Z</dcterms:modified>
  <cp:revision>22</cp:revision>
  <dc:subject/>
  <dc:title>РАСПОРЯЖЕНИЕ</dc:title>
</cp:coreProperties>
</file>