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30.12.2015 № 15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9.11.2013 № 10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29.11.2013 № 106 </w:t>
      </w:r>
      <w:r>
        <w:rPr>
          <w:sz w:val="28"/>
          <w:szCs w:val="28"/>
        </w:rPr>
        <w:t xml:space="preserve"> (в редакции постановлений от 08.09.2014 № 93, от 12.11.2014 № 143, от 22.05.2015 № 39, от 20.07.2015 № 54, от 23.12.2015 № 148)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строку «Объем  и источники финансирования Программы по годам» изложить в</w:t>
      </w:r>
      <w:r>
        <w:rPr/>
        <w:t xml:space="preserve">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и источники финансирования Программы по годам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0231,3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1801,7 тыс. руб., в том числе средства областного бюджета -50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-1301,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554,6 тыс. руб. в том числе средства областного бюджета -1394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 -3160,6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875,0 тыс. руб. в том числе средства областного бюджета -1013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- 2862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 сред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го бюджета – 2907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поселения – 7324,3 тыс. руб.»;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- В пункте 2 «Ресурсное обеспечение Программы»  раздела «Описание Программы» внести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-в абзаце 2 цифры «</w:t>
      </w:r>
      <w:r>
        <w:rPr>
          <w:sz w:val="28"/>
          <w:szCs w:val="28"/>
        </w:rPr>
        <w:t>10463,2» заменить на «10231,3», цифры «4106,9» заменить на «3875,0», цифры «1014» заменить на «1013,0», цифры «3092,9» заменить на «2862,0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</w:rPr>
        <w:t>- в абзац 3 цифры</w:t>
      </w:r>
      <w:r>
        <w:rPr>
          <w:sz w:val="28"/>
          <w:szCs w:val="28"/>
        </w:rPr>
        <w:t xml:space="preserve"> «3244,9» заменить на «3013,0»;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муниципальной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 «Мероприятия программы»  изложить в редакции:                            «Мероприятия программы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900"/>
        <w:gridCol w:w="900"/>
        <w:gridCol w:w="1198"/>
        <w:gridCol w:w="1198"/>
        <w:gridCol w:w="119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работ, (км.)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изация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, включая проектно-изыскательные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  <w:p>
            <w:pPr>
              <w:pStyle w:val="Normal"/>
              <w:jc w:val="center"/>
              <w:rPr/>
            </w:pPr>
            <w:r>
              <w:rPr/>
              <w:t>7,14</w:t>
            </w:r>
          </w:p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Ульянов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Новый Переул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ион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ушк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Молодежная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1 Мая от д. 1 до д. 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6,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ял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рут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Киро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Гайд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воб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ове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Заруч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1 Мая от д. 1 до д. 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Калинина от д. 10 до кладб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Пушк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,0»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Окуловский вестник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Пользователь</cp:lastModifiedBy>
  <cp:lastPrinted>2015-12-29T15:33:00Z</cp:lastPrinted>
  <dcterms:modified xsi:type="dcterms:W3CDTF">2015-12-29T12:36:00Z</dcterms:modified>
  <cp:revision>21</cp:revision>
  <dc:subject/>
  <dc:title> </dc:title>
</cp:coreProperties>
</file>