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</w:t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21.10.2015 № 103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Боровёнковского сельского поселения за 9 месяцев 2015 год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Администрация Боровёнковского сельского поселения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15 год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ьзовании бюджетных ассигнований резервного фонда за 9 месяцев 2015 года в сумме 0,00 рубле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отчет об исполнении бюджета сельского поселения за 9 месяцев 2015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sectPr>
          <w:type w:val="nextPage"/>
          <w:pgSz w:w="11906" w:h="16838"/>
          <w:pgMar w:left="2036" w:right="851" w:gutter="0" w:header="0" w:top="66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0.2015 № 103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бюджета Боровенковского сельского поселения за 9 месяцев 2015 год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финансового органа:                                        Администрация Боровёнковского сельского поселени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Наименование публично-правового образования:                 бюджет Боровенковского сельского поселения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:                                                                         месячная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Единица измерения:                                                                  рубл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До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704"/>
        <w:gridCol w:w="546"/>
        <w:gridCol w:w="2086"/>
        <w:gridCol w:w="1622"/>
        <w:gridCol w:w="1449"/>
        <w:gridCol w:w="1722"/>
      </w:tblGrid>
      <w:tr>
        <w:trPr>
          <w:trHeight w:val="255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869 9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74 412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195 487,6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413 1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42 412,4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29 312,4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4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 904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7 504,2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 4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 904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7 504,20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 4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 211,5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39 811,56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,6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307,36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2 688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 311,49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2 688,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7 311,49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3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6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 478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721,25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4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131,3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668,63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5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634 4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3 386,6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013,33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226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4 308,2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908,28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2,5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2,5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1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07,4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592,5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69 713,9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01 013,99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073,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926,91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 073,0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926,91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0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0 640,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64 940,9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 738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261,06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3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 738,9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261,0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00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 901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4 201,96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04310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 7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9 901,9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4 201,96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0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00,00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4020010000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7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398,2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01,74</w:t>
            </w:r>
          </w:p>
        </w:tc>
      </w:tr>
      <w:tr>
        <w:trPr>
          <w:trHeight w:val="1236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0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398,2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601,74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77,4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22,54</w:t>
            </w:r>
          </w:p>
        </w:tc>
      </w:tr>
      <w:tr>
        <w:trPr>
          <w:trHeight w:val="1032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77,4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22,54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00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20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9,2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75100000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320,8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9,2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56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3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4 8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0000000000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456 8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32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24 8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2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7 9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2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7 9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92 5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4 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87 9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00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900,00</w:t>
            </w:r>
          </w:p>
        </w:tc>
      </w:tr>
      <w:tr>
        <w:trPr>
          <w:trHeight w:val="4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0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900,00</w:t>
            </w:r>
          </w:p>
        </w:tc>
      </w:tr>
      <w:tr>
        <w:trPr>
          <w:trHeight w:val="624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</w:t>
            </w:r>
          </w:p>
        </w:tc>
        <w:tc>
          <w:tcPr>
            <w:tcW w:w="546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1510000015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4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9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ходы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1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704"/>
        <w:gridCol w:w="620"/>
        <w:gridCol w:w="694"/>
        <w:gridCol w:w="1008"/>
        <w:gridCol w:w="620"/>
        <w:gridCol w:w="646"/>
        <w:gridCol w:w="1727"/>
        <w:gridCol w:w="1275"/>
        <w:gridCol w:w="1843"/>
      </w:tblGrid>
      <w:tr>
        <w:trPr>
          <w:trHeight w:val="255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расхода по бюджетной классификаци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- всег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358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63 00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484 249,26</w:t>
            </w:r>
          </w:p>
        </w:tc>
      </w:tr>
      <w:tr>
        <w:trPr>
          <w:trHeight w:val="255" w:hRule="atLeast"/>
        </w:trPr>
        <w:tc>
          <w:tcPr>
            <w:tcW w:w="5682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630 5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12 750,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17 765,8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5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813,2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5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813,23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5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813,2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8 5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813,2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5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813,2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5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813,2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 586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 813,2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416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783,1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 169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030,1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55 58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10 578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5 009,37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123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123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9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1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ьный аппарат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32 8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207 814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25 009,37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2 8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 747,6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42 8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 747,6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42 8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 747,6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42 8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 747,6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4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42 85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 747,6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66 985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 214,4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 8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 533,2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выпл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0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806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 265,2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0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806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 265,2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 0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 806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 265,2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8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 037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834,7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 8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 037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 834,7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5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04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482,5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17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154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 245,3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53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 646,8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 94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510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 431,7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76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 430,5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 76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 430,5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15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96,04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96,04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7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7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17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7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26,04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7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26,04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0204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73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26,04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64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800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3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64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ыборов в представительный орган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64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64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64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3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64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64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3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 645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99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6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03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588,9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Управление муниципальным имуществом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00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Информационное обеспечение деятельности органов местного самоуправления Боровёнковского сельского поселения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 943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056,9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6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532,00</w:t>
            </w:r>
          </w:p>
        </w:tc>
      </w:tr>
      <w:tr>
        <w:trPr>
          <w:trHeight w:val="123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123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Развитие муниципальной службы в Боровёнковском сельском поселении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1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32,00</w:t>
            </w:r>
          </w:p>
        </w:tc>
      </w:tr>
      <w:tr>
        <w:trPr>
          <w:trHeight w:val="1236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оддержка деятельности территориального общественного самоуправления Боровёнковского сельского поселения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Поддержка деятельности территориального общественного самоуправления Боровёнковского сельского поселения" муниципальной программы Боровёнковского сельского поселения "Реформирование и развитие системы муниципального управления в Боровёнковском сельском поселении на 2015-2017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9203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50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50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 506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71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71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71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71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руда и 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 50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714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793,1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аботная плат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58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034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547,74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92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680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45,42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79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9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связ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61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5118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3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3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Укрепление пожарной безопасности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3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Укрепление пожарной безопасности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3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3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3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33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2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2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6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6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15 725,11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6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15 725,11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46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15 725,11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25,11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25,11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25,11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25,11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25,11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2 23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509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25,11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38 84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 127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21 717,52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382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9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7152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94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4 923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36 076,16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4 923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36 076,16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8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44 923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836 076,16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6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835,39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Озелен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6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835,3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6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835,3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6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835,39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6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835,3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6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835,3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16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 835,3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82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 517,98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682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317,41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96 84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3 152,34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Уличное освещение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96 84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3 152,3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96 84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3 152,3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96 84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3 152,34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8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96 84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83 152,34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6 52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3 473,9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76 526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3 473,9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8 428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1 571,7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097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 902,23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21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 678,41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2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321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678,41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Организация и содержание мест захоронения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3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 538,35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 44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550,08</w:t>
            </w:r>
          </w:p>
        </w:tc>
      </w:tr>
      <w:tr>
        <w:trPr>
          <w:trHeight w:val="1032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дпрограммы "Прочие мероприятия по благоустройству на территории Боровёнковского сельского поселения" муниципальной программы Боровёнковского сельского поселения "Организация благоустройства Боровёнковского сельского поселения на 2015-2020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 44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550,0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 44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550,0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 44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550,08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 44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 550,08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2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921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296,2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 2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921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 296,2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228,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, услуги по содержанию имуще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 12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 433,79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 42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56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 862,2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528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253,88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4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 7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 528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253,88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Молодежная политик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9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59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9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7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Развитие культуры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00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муниципальной программы Боровёнковского сельского поселения "Развитие физической культуры и спорта на территории Боровёнковского сельского поселения на (2015-2017 годы)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работ, услу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, услуг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69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1</w:t>
            </w:r>
          </w:p>
        </w:tc>
        <w:tc>
          <w:tcPr>
            <w:tcW w:w="1008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01999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68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9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358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77 350,9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11 410,7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сточники финансирования дефицита бюдж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704"/>
        <w:gridCol w:w="620"/>
        <w:gridCol w:w="2112"/>
        <w:gridCol w:w="1701"/>
        <w:gridCol w:w="1559"/>
        <w:gridCol w:w="1843"/>
        <w:gridCol w:w="532"/>
      </w:tblGrid>
      <w:tr>
        <w:trPr>
          <w:trHeight w:val="342" w:hRule="atLeast"/>
        </w:trPr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  <w:br/>
              <w:t>стро-</w:t>
              <w:br/>
              <w:t>ки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олненные назначения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 3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311 41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88 761,66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ешнего финансирования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 3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311 41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88 761,66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5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 3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 311 41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88 761,66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106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 8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674 41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 8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674 41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 8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674 41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 86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 674 412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0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63 00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63 00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63 00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6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47 25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363 00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 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Главы Администрации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овёнковского сельского поселения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10.2015 № 10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использовании бюджетных ассигнований резервного фонда Боровёнковского сельского поселения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9 месяцев  2015 года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:  руб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80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60"/>
              <w:gridCol w:w="3520"/>
              <w:gridCol w:w="3020"/>
            </w:tblGrid>
            <w:tr>
              <w:trPr>
                <w:trHeight w:val="322" w:hRule="atLeast"/>
              </w:trPr>
              <w:tc>
                <w:tcPr>
                  <w:tcW w:w="8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показателя</w:t>
                  </w:r>
                </w:p>
              </w:tc>
              <w:tc>
                <w:tcPr>
                  <w:tcW w:w="3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ходы, утвержденные решением о бюджете</w:t>
                  </w:r>
                </w:p>
              </w:tc>
              <w:tc>
                <w:tcPr>
                  <w:tcW w:w="3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сполнено 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8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3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5 000,00</w:t>
                  </w:r>
                </w:p>
              </w:tc>
              <w:tc>
                <w:tcPr>
                  <w:tcW w:w="30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5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7"/>
      </w:tblGrid>
      <w:tr>
        <w:trPr>
          <w:trHeight w:val="1280" w:hRule="atLeast"/>
        </w:trPr>
        <w:tc>
          <w:tcPr>
            <w:tcW w:w="155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численности муниципальных служащих органов местного самоуправления и работников муниципальных учреждений поселения по состоянию</w:t>
            </w:r>
          </w:p>
          <w:p>
            <w:pPr>
              <w:pStyle w:val="Normal"/>
              <w:jc w:val="center"/>
              <w:rPr/>
            </w:pPr>
            <w:r>
              <w:rPr/>
              <w:t>на 1 октября 2015 года</w:t>
            </w:r>
          </w:p>
        </w:tc>
      </w:tr>
      <w:tr>
        <w:trPr>
          <w:trHeight w:val="315" w:hRule="atLeast"/>
        </w:trPr>
        <w:tc>
          <w:tcPr>
            <w:tcW w:w="15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муниципальных служащих поселения (чел.)                    6</w:t>
            </w:r>
          </w:p>
        </w:tc>
      </w:tr>
      <w:tr>
        <w:trPr>
          <w:trHeight w:val="315" w:hRule="atLeast"/>
        </w:trPr>
        <w:tc>
          <w:tcPr>
            <w:tcW w:w="15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 рублей)                         1085,9</w:t>
            </w:r>
          </w:p>
        </w:tc>
      </w:tr>
      <w:tr>
        <w:trPr>
          <w:trHeight w:val="315" w:hRule="atLeast"/>
        </w:trPr>
        <w:tc>
          <w:tcPr>
            <w:tcW w:w="15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  (чел.)              5,8</w:t>
            </w:r>
          </w:p>
        </w:tc>
      </w:tr>
      <w:tr>
        <w:trPr>
          <w:trHeight w:val="315" w:hRule="atLeast"/>
        </w:trPr>
        <w:tc>
          <w:tcPr>
            <w:tcW w:w="15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х денежное содержание (тыс. рублей)                            58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276" w:right="66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10:00Z</dcterms:created>
  <dc:creator>User</dc:creator>
  <dc:description/>
  <cp:keywords/>
  <dc:language>en-US</dc:language>
  <cp:lastModifiedBy>Пользователь</cp:lastModifiedBy>
  <cp:lastPrinted>2014-07-11T11:40:00Z</cp:lastPrinted>
  <dcterms:modified xsi:type="dcterms:W3CDTF">2015-10-22T07:09:00Z</dcterms:modified>
  <cp:revision>13</cp:revision>
  <dc:subject/>
  <dc:title> </dc:title>
</cp:coreProperties>
</file>