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7.2015 № 5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еча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итационных материалов п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ыборам депутатов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13 сентября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12 июня 2002 года № 67-ФЗ «Об основных </w:t>
      </w:r>
      <w:r>
        <w:rPr>
          <w:sz w:val="28"/>
        </w:rPr>
        <w:t xml:space="preserve">гарантиях избирательных прав и права на участие в референдуме граждан Российской Федерации», областным законом от 30.07.2007 № 147-ОЗ «О выборах депутатов представительного органа муниципального образования в Новгородской области» Администрация Боровёнковского сельского поселения </w:t>
      </w:r>
      <w:r>
        <w:rPr>
          <w:b/>
          <w:sz w:val="28"/>
        </w:rPr>
        <w:t>ПОСТАНОВЛЯЕТ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 xml:space="preserve">1.Выделить специальные места для размещения печатных агитационных материалов по </w:t>
      </w:r>
      <w:r>
        <w:rPr>
          <w:sz w:val="28"/>
          <w:szCs w:val="28"/>
        </w:rPr>
        <w:t>выборам  депутатов Совета депутатов Боровёнковского сельского поселения Окуловского района третьего  созыв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 здании в центре п. Боровёнка, расположенном по адресу: п. Боровёнка, ул. Кооперативная, д. 1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п. Боровёнка, ул.  Калинина, д. 82 б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Ф.И., расположенном по адресу: ж/д. ст. Торбино, ул. Луначарского д. 17 (по согласованию с собственником)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на здании магазина ЧП Ботнарь Г.В., расположенном по адресу: ж/д. ст. Торбино, ул. Луначарского д. 15 (по согласованию с собственником)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щит у магазина № 42 Окуловского потребительского общества «Нюанс», расположенного по адресу: д. Козловка, ул.  Новопокровская, д. 13 (по согласованию с собственником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ит у автобусного павильона д. Висленев Остров,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щит на автобусной остановке д. Памузово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щит у автобусного павильона д. Дерняки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>Заместитель Главы</w:t>
      </w:r>
    </w:p>
    <w:p>
      <w:pPr>
        <w:pStyle w:val="TextBody"/>
        <w:spacing w:lineRule="exact" w:line="240"/>
        <w:rPr/>
      </w:pPr>
      <w:r>
        <w:rPr/>
        <w:t>Администрации сельского поселения   М.А.Гангур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0-08-05T12:12:00Z</cp:lastPrinted>
  <dcterms:modified xsi:type="dcterms:W3CDTF">2015-07-22T12:05:00Z</dcterms:modified>
  <cp:revision>34</cp:revision>
  <dc:subject/>
  <dc:title/>
</cp:coreProperties>
</file>