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15.04.2015  № 28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селения от 09.02.2011 № 3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атуры Окуловского района от 31.03.2015 № 86-3-2015 на постановление Администрации Боровёнковского сельского поселения № 3 от 09.02.2011 «О перечне должностей муниципальной службы Администрации Боровёнковского сельского поселения, после увольнения с которых гражданин должен соблюдать ограничения при заключении им трудового договора»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Удовлетворить Протест прокуратуры Окуловского района от 31.03.2015 № 86-3-2015 на постановление Администрации Боровёнковского сельского поселения № 3 от 09.02.2011 «О перечне должностей муниципальной службы Администрации Боровёнковского сельского поселения, после увольнения с которых гражданин должен соблюдать ограничения при заключении им трудового договора» </w:t>
      </w:r>
    </w:p>
    <w:p>
      <w:pPr>
        <w:pStyle w:val="Normal"/>
        <w:spacing w:lineRule="exact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е в постановление Администрации Боровёнковского сельского поселения № 3 от 09.02.2011 «О перечне должностей муниципальной службы Администрации Боровёнковского сельского поселения, после увольнения с которых гражданин должен соблюдать ограничения при заключении им трудового договора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 2.1 пункта 2 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1 В течение двух лет после увольнения с муниципальной службы имеет право замещать на условиях трудового договора  должности в организации и (или) выполнять в данной организации работы (оказывать услуги) в течение месяца стоимостью более ста тысяч рублей на условиях гражданско-правового договора (гражданско-правовых договоров),  если отдельные функции  муниципального (административного) управления данной организацией входили 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, замещающих должности муниципальной службы в Администрации Боровёнковского сельского поселения и урегулированию конфликта интересов.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3. Опубликовать постановление в газете «Окуловский вестник»</w:t>
      </w:r>
    </w:p>
    <w:p>
      <w:pPr>
        <w:pStyle w:val="Normal"/>
        <w:spacing w:lineRule="exact" w:line="36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b/>
          <w:sz w:val="28"/>
          <w:szCs w:val="28"/>
        </w:rPr>
        <w:t>Глава поселения Н.Г.Пискарева</w:t>
      </w:r>
      <w:r>
        <w:rPr/>
        <w:t xml:space="preserve">        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13:00Z</dcterms:created>
  <dc:creator>1</dc:creator>
  <dc:description/>
  <cp:keywords/>
  <dc:language>en-US</dc:language>
  <cp:lastModifiedBy>Пользователь</cp:lastModifiedBy>
  <cp:lastPrinted>2015-04-22T10:58:00Z</cp:lastPrinted>
  <dcterms:modified xsi:type="dcterms:W3CDTF">2015-04-22T08:06:00Z</dcterms:modified>
  <cp:revision>22</cp:revision>
  <dc:subject/>
  <dc:title> </dc:title>
</cp:coreProperties>
</file>