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3.08.2015  № 59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оссийской Федерации и Федерального казначейства от 20 сентября 2013 г. №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5 год, утвержденный постановлением Администрации Боровёнковского сельского поселения от 29.12.2014 №180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размещения заказов на 2015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</w:t>
        <w:tab/>
        <w:t xml:space="preserve">                                                           М.А. Гангур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12:00Z</dcterms:created>
  <dc:creator>1</dc:creator>
  <dc:description/>
  <cp:keywords/>
  <dc:language>en-US</dc:language>
  <cp:lastModifiedBy>user</cp:lastModifiedBy>
  <cp:lastPrinted>2014-12-12T15:26:00Z</cp:lastPrinted>
  <dcterms:modified xsi:type="dcterms:W3CDTF">2015-09-14T07:04:00Z</dcterms:modified>
  <cp:revision>72</cp:revision>
  <dc:subject/>
  <dc:title> </dc:title>
</cp:coreProperties>
</file>