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"/>
        <w:ind w:left="1701" w:right="567" w:hanging="0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2.10.2015 № 10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 Боровё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б утверждении формы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писка граждан, имеющи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раво на получение земельн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участков собственность бесплатн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 Федеральным законом от 25 октября 2001 года №137-ФЗ «О введении в действие Земельного кодекса Российской Федерации» (в редакции Федерального закона от 23.06.2014 года №171-ФЗ «О внесении изменений в Земельный кодекс РФ и отдельные законодательные акты РФ»), Областным законом от 27 апреля 2015 года № 763-ОЗ «О предоставлении земельных участков на территории Новгородской области»,  Администрация Боровенковского сельского поселения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форму списка граждан, имеющих право на получение земельных участков в собственность бесплат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Боровенковского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сельского поселения      Н.Г.Пискарева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оровенковского сельского поселения </w:t>
      </w:r>
    </w:p>
    <w:p>
      <w:pPr>
        <w:pStyle w:val="Normal"/>
        <w:jc w:val="right"/>
        <w:rPr/>
      </w:pPr>
      <w:r>
        <w:rPr/>
        <w:t>от 22.10.2015 №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Оку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 списка граждан, имеющих пра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лучение земельных участков в собственность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9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88"/>
        <w:gridCol w:w="1204"/>
        <w:gridCol w:w="1151"/>
        <w:gridCol w:w="1249"/>
        <w:gridCol w:w="987"/>
        <w:gridCol w:w="1392"/>
        <w:gridCol w:w="1221"/>
        <w:gridCol w:w="1332"/>
        <w:gridCol w:w="90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рем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у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в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ьгот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жд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вов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част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О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ind w:left="-430" w:firstLine="43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ительст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н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вклю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писо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жда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квизи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нов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предостав</w:t>
            </w:r>
          </w:p>
          <w:p>
            <w:pPr>
              <w:pStyle w:val="Normal"/>
              <w:tabs>
                <w:tab w:val="clear" w:pos="708"/>
                <w:tab w:val="left" w:pos="83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ен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к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 земельн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к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 искл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н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списк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0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41:00Z</dcterms:created>
  <dc:creator>user</dc:creator>
  <dc:description/>
  <cp:keywords/>
  <dc:language>en-US</dc:language>
  <cp:lastModifiedBy>Пользователь</cp:lastModifiedBy>
  <cp:lastPrinted>2015-11-03T08:28:00Z</cp:lastPrinted>
  <dcterms:modified xsi:type="dcterms:W3CDTF">2015-11-03T05:28:00Z</dcterms:modified>
  <cp:revision>3</cp:revision>
  <dc:subject/>
  <dc:title>Российская Федерация</dc:title>
</cp:coreProperties>
</file>