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30.10.2015 № 10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2.01.2015 № 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Ф от 29.04.2006  «О субвенциях на осуществление полномочий по первичному воинскому учету на территориях, где отсутствуют военные комиссариаты» и в связи с установленной среднемесячной оплатой труда военно-учетных работников на 2016 год, опубликованной на сайте Министерства обороны Российской Федерации, 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становить с 01.01.2016 года среднемесячную заработную плату военно-учетного работника администрации Боровёнковского сельского поселения – 10 366,51 руб. (в том числе оклад 8293,21 руб. в месяц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б оплате труда военно-учетных работников на осуществление полномочий по ведению первичного воинского учета в органах местного самоуправления на территориях, где отсутствуют отделы военного комиссариата Боровёнковского сельского поселения, утвержденное постановлением Администрации Боровёнковского сельского поселения от 12.01.2015 № 5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пункте цифры «8372,12» заменить цифрами «8293,21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знакомить инспектора по первичному воинскому учету администрации Боровёнковского сельского поселения с данным постановлением под роспись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 </w:t>
        <w:br/>
        <w:t>2016 года. 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анное постановление опубликовать в районной газете «Окуловский вестник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5-11-03T11:05:00Z</cp:lastPrinted>
  <dcterms:modified xsi:type="dcterms:W3CDTF">2015-11-03T09:15:00Z</dcterms:modified>
  <cp:revision>13</cp:revision>
  <dc:subject/>
  <dc:title/>
</cp:coreProperties>
</file>