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2.2015 № 1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довлетворении  Протес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уратур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3 декабря 2012 года </w:t>
      </w:r>
      <w:hyperlink r:id="rId3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 (в редакции Федерального закона от 22 декабря 2014 года № 431-ФЗ «О внесении изменений в отдельные акты Российской Федерации по вопросам противодействия коррупции» и  по результатам рассмотрения Протеста Прокуратуры Окуловского района от 12.02.2015 № 86-3-2015 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19.04.2013 № 34 «Об утверждении Перечня должностей муниципальной службы, при замещении которых муниципальные служащие обязаны представлять сведения о расходах»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Удовлетворить Протест Прокуратуры Окуловского района от  12.02.2015 № 86-3-2015 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19.04.2013 № 34 «Об утверждении Перечня должностей муниципальной службы, при замещении которых муниципальные служащие обязаны представлять сведения о расходах»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остановление администрации Боровёнковского сельского поселения от 19.04.2013 № 34 «Об утверждении Перечня должностей муниципальной службы, при замещении которых муниципальные служащие обязаны представлять сведения о расходах»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D2BF465B7C45D0D36598C0E5F43535F1A121EE392p1k1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02T11:55:00Z</cp:lastPrinted>
  <dcterms:modified xsi:type="dcterms:W3CDTF">2015-03-02T08:56:00Z</dcterms:modified>
  <cp:revision>67</cp:revision>
  <dc:subject/>
  <dc:title/>
</cp:coreProperties>
</file>