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6.07.2015 № 5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помещени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стреч зарегистрирован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дидатов, их доверенных лиц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ителей избиратель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динений, выдвинувши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регистрированных кандидатов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избирателями при проведении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sz w:val="28"/>
          <w:szCs w:val="28"/>
        </w:rPr>
        <w:t xml:space="preserve">выборов депутатов </w:t>
      </w:r>
      <w:r>
        <w:rPr>
          <w:b/>
          <w:bCs/>
          <w:color w:val="000000"/>
          <w:spacing w:val="-4"/>
          <w:sz w:val="28"/>
          <w:szCs w:val="28"/>
        </w:rPr>
        <w:t>Совета депутатов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Боровёнковского сельского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поселения Окуловского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района третьего созы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 от 12 июня 2002 года № 67-ФЗ «Об основных </w:t>
      </w:r>
      <w:r>
        <w:rPr>
          <w:sz w:val="28"/>
        </w:rPr>
        <w:t xml:space="preserve">гарантиях избирательных прав и права на участие в референдуме граждан Российской Федерации», областным законом от 30.07.2007 № 147-ОЗ «О выборах депутатов представительного органа муниципального образования в Новгородской области», Администрация Боровёнковского сельского поселения </w:t>
      </w:r>
      <w:r>
        <w:rPr>
          <w:b/>
          <w:sz w:val="28"/>
        </w:rPr>
        <w:t>ПОСТАНОВЛЯЕТ</w:t>
      </w:r>
    </w:p>
    <w:p>
      <w:pPr>
        <w:pStyle w:val="Normal"/>
        <w:shd w:fill="FFFFFF" w:val="clear"/>
        <w:ind w:left="6" w:right="-5" w:hanging="0"/>
        <w:jc w:val="both"/>
        <w:rPr>
          <w:sz w:val="28"/>
          <w:szCs w:val="28"/>
        </w:rPr>
      </w:pPr>
      <w:r>
        <w:rPr>
          <w:sz w:val="28"/>
        </w:rPr>
        <w:t>1. Определить безвозмездно предоставляемые помещения, находящиеся в муниципальной собственности, для проведения встреч зарегистрированных кандидатов</w:t>
      </w:r>
      <w:r>
        <w:rPr>
          <w:sz w:val="28"/>
          <w:szCs w:val="28"/>
        </w:rPr>
        <w:t>, их доверенных лиц, представителей избирательных объединений, выдвинувших зарегистрированных кандидатов, с избирателями при проведении выборов депутатов Совета депутатов Боровёнковского сельского поселения Окуловского района третьего  созыва  на время, установленное постановлением Территориальной избирательной комиссии Окуловского района от 25.06.2015 № 139/5-3    «О времени предоставления помещений для встреч зарегистрированных кандидатов, их доверенных лиц, представителей избирательных объединений, выдвинувших зарегистрированных кандидатов, с избирателями при проведении выборов Глав Угловского городского поселения и  Турбинного сельского поселения, депутатов представительных органов Кулотинского,  Окуловского, Угловского городских поселений Березовикского, Боровенковского, Котовского и турбинного сельского поселений, назначенных на 13 сентября 2015 года»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муниципального учреждения культуры «Боровёнковская централизованная клубная система» - п. Боровёнка, ул. Кооперативная д. 7 – 1 этаж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Администрации Боровёнковского сельского поселения - д. Козловка, ул. Новопокровская, д. 4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мещение Висленеостровского сельского клуба муниципального учреждения культуры «Боровёнковская клубная система» – д. Висленев Остров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Торбинского сельского клуба муниципального учреждения культуры «Боровёнковская клубная система» - ж/д. ст. Торбино, ул. Луначарского, д. 39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в Территориальную избирательную комиссию Окуловского района</w:t>
      </w:r>
    </w:p>
    <w:p>
      <w:pPr>
        <w:pStyle w:val="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постановление в газете «Окуловский вестник» и разместить на официальном сайте в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>Глава</w:t>
      </w:r>
    </w:p>
    <w:p>
      <w:pPr>
        <w:pStyle w:val="TextBody"/>
        <w:spacing w:lineRule="exact" w:line="240"/>
        <w:rPr/>
      </w:pPr>
      <w:r>
        <w:rPr/>
        <w:t>сельского поселения   Н.Г.Пискарев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 (веб)1"/>
    <w:basedOn w:val="Normal"/>
    <w:qFormat/>
    <w:pPr>
      <w:spacing w:lineRule="atLeast" w:line="312" w:before="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10-08-05T12:12:00Z</cp:lastPrinted>
  <dcterms:modified xsi:type="dcterms:W3CDTF">2015-07-06T05:32:00Z</dcterms:modified>
  <cp:revision>26</cp:revision>
  <dc:subject/>
  <dc:title/>
</cp:coreProperties>
</file>