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01.2015 № 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военно-уче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на осуществл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по ведению первич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инского учета в органах мес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на территория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де отсутствуют отделы военн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комиссариата Боровёнк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9.04.2006  «О субвенциях на осуществление полномочий по первичному воинскому учету на территориях, где отсутствуют военные комиссариаты» Решения Совета депутатов Боровёнковского сельского поселения от  26.12.2014  № 226  «О бюджете Боровёнковского сельского  поселения на 2015 год и плановый период 2016-2017 годы»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едлагаемое Положение об оплате труда военно-уче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 Боровёнковского сельского поселе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 и </w:t>
        <w:br/>
        <w:t>распространяет свое действие на правоотношения, возникшие с 1 января </w:t>
        <w:br/>
        <w:t>2015 года. 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анное постановление опубликовать в районной газете «Окуловский вестник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Утверждено </w:t>
      </w:r>
    </w:p>
    <w:p>
      <w:pPr>
        <w:pStyle w:val="TextBody"/>
        <w:spacing w:lineRule="exact" w:line="240"/>
        <w:jc w:val="right"/>
        <w:rPr/>
      </w:pPr>
      <w:r>
        <w:rPr>
          <w:b w:val="false"/>
        </w:rPr>
        <w:t xml:space="preserve">постановлением Администрации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Боровёнковского сельского поселения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от 12.01.2015 № 5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ложение </w:t>
        <w:br/>
        <w:t>об оплате труда военно-уче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положение разработано на основании приказа Министра Обороны Российской Федерации от 10.11.2008 № 555 "О мерах по реализации в Вооруженных Силах Российской Федерации Постановления Правительства Российской Федерации от 5 августа 2008 года  N 583", Постановления Правительства РФ от 29.04.2006  «О субвенциях на осуществление полномочий по первичному воинскому учету на территориях, где отсутствуют военные комиссариаты». </w:t>
        <w:br/>
        <w:t xml:space="preserve">        Оплата труда военно-уче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, состоит из оклада, выплаты компенсационного характера, выплаты стимулирующего характера.</w:t>
        <w:br/>
        <w:br/>
      </w:r>
      <w:r>
        <w:rPr>
          <w:b/>
          <w:sz w:val="28"/>
          <w:szCs w:val="28"/>
        </w:rPr>
        <w:t>2.Должностные окл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лад военно-уче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 устанавливается в размере 8372,12 рублей в месяц  (1  ставка освобожденного военно-учетного работника).</w:t>
        <w:br/>
        <w:br/>
      </w:r>
      <w:r>
        <w:rPr>
          <w:b/>
          <w:sz w:val="28"/>
          <w:szCs w:val="28"/>
        </w:rPr>
        <w:t>3.Выплаты стимулирующего характер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ботнику по итогам работы за месяц выплачивается премия в размере 25 % должностного окла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у может быть выплачено единовременное денежное вознаграждение за добросовестное исполнение должностных обязанностей по итогам календарного года в размере до 2 должностных окладов при наличии экономии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плата ежегодного отпус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енно-учетным работникам, отработавшим полностью период, дающий право на отпуск предоставляется ежегодный оплачиваемый отпуск в размере 28 календарных д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________________________________________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01-30T10:59:00Z</cp:lastPrinted>
  <dcterms:modified xsi:type="dcterms:W3CDTF">2015-02-02T08:32:00Z</dcterms:modified>
  <cp:revision>11</cp:revision>
  <dc:subject/>
  <dc:title/>
</cp:coreProperties>
</file>