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18.08.2015  № 7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Style17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Администрации 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ровёнковского сельского 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 от 01.11.2013 № 93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соответствии с решением Совета депутатов Боровёнковского сельского поселения от 26.12.2014 №226 «О бюджете Боровёнковского сельского поселения на 2015 год и на плановый период 2016 и 2017 годов» (в редакции решений Советов депутатов Боровёнковского сельского поселения №230 от 20.02.2015,№252 от 26.06.2015), Администрация Боровёнковского сельского поселения </w:t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ТАНОВЛЯЕТ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714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в муниципальную программу «Укрепление пожарной  безопасности на территории  Боровёнковского сельского поселения на 2014-2016 годы», утвержденную постановлением Администрации Боровёнковского сельского поселения от 01.11.2013 № 93, следующие  изменения: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строку 1  мероприятий программы в Приложении к муниципальной программе «Укрепление пожарной безопасности на территории Боровёнковского сельского поселения на 2014 - 2016 годы" изложить в  редакции: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268"/>
              <w:gridCol w:w="1701"/>
              <w:gridCol w:w="1276"/>
              <w:gridCol w:w="1559"/>
              <w:gridCol w:w="851"/>
              <w:gridCol w:w="850"/>
              <w:gridCol w:w="851"/>
            </w:tblGrid>
            <w:tr>
              <w:trPr>
                <w:trHeight w:val="540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и ремонт источников наружного противопожарного водоснабжения на территории Боровёнковского сельского поселения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министрация Боровёнковского сельского поселения 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-2016 годы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 сельского посе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,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33,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,8</w:t>
                  </w:r>
                </w:p>
              </w:tc>
            </w:tr>
          </w:tbl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строку  3 мероприятий программы  в Приложении к  муниципальной программе «Укрепление пожарной безопасности на территории Боровёнковского сельского поселения на 2014 - 2016 годы" изложить в редакции: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127"/>
              <w:gridCol w:w="2268"/>
              <w:gridCol w:w="850"/>
              <w:gridCol w:w="1559"/>
              <w:gridCol w:w="851"/>
              <w:gridCol w:w="850"/>
              <w:gridCol w:w="851"/>
            </w:tblGrid>
            <w:tr>
              <w:trPr>
                <w:trHeight w:val="453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2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условий для забора воды из источников наружного противопожарного водоснабжения в зимнее время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министрация Боровёнковского сельского поселения 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-2016годы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 сельского поселе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7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>3,0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строку  4 мероприятий программы  в Приложении к  муниципальной программе «Укрепление пожарной безопасности на территории Боровёнковского сельского поселения на 2014 - 2016 годы" изложить в редак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127"/>
              <w:gridCol w:w="2268"/>
              <w:gridCol w:w="992"/>
              <w:gridCol w:w="1197"/>
              <w:gridCol w:w="929"/>
              <w:gridCol w:w="851"/>
              <w:gridCol w:w="850"/>
            </w:tblGrid>
            <w:tr>
              <w:trPr>
                <w:trHeight w:val="330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2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оведение работ по размещению наглядно –агитационных материалов пожарной тематики и оформление уголков пожарной безопасности 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министрация Боровёнковского сельского поселения 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-2016 годы</w:t>
                  </w:r>
                </w:p>
              </w:tc>
              <w:tc>
                <w:tcPr>
                  <w:tcW w:w="11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 сельского поселения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</w:t>
                  </w: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widowControl w:val="false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я программ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Приложении  к муниципальной программе «Укрепление пожарной безопасности на территории Боровёнковского сельского поселения на 2014 - 2016 годы" дополнить  строкой 8 следующего содержания:</w:t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127"/>
              <w:gridCol w:w="2268"/>
              <w:gridCol w:w="992"/>
              <w:gridCol w:w="1197"/>
              <w:gridCol w:w="929"/>
              <w:gridCol w:w="851"/>
              <w:gridCol w:w="850"/>
            </w:tblGrid>
            <w:tr>
              <w:trPr>
                <w:trHeight w:val="330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2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обретение указателей пожарных водоёмов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министрация Боровёнковского сельского поселения 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-2016 годы</w:t>
                  </w:r>
                </w:p>
              </w:tc>
              <w:tc>
                <w:tcPr>
                  <w:tcW w:w="11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 сельского поселения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  <w:t xml:space="preserve">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4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Style18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1"/>
              <w:shd w:fill="FFFFFF" w:val="clear"/>
              <w:spacing w:lineRule="exact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Опубликовать постановление в районной газете «Окуловский вестник» и разместить на официальном сайте Администрации Боровенковского сельского поселения в сети «Интернет».</w:t>
            </w:r>
          </w:p>
          <w:p>
            <w:pPr>
              <w:pStyle w:val="Normal"/>
              <w:spacing w:lineRule="exact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сельского поселения  Н.Г.Пискарева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283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bookmarkStart w:id="0" w:name="Par397"/>
      <w:bookmarkEnd w:id="0"/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31:00Z</dcterms:created>
  <dc:creator>computer</dc:creator>
  <dc:description/>
  <cp:keywords/>
  <dc:language>en-US</dc:language>
  <cp:lastModifiedBy>Пользователь</cp:lastModifiedBy>
  <cp:lastPrinted>2015-08-10T12:11:00Z</cp:lastPrinted>
  <dcterms:modified xsi:type="dcterms:W3CDTF">2015-08-18T12:30:00Z</dcterms:modified>
  <cp:revision>5</cp:revision>
  <dc:subject/>
  <dc:title/>
</cp:coreProperties>
</file>