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</w:t>
      </w:r>
    </w:p>
    <w:p>
      <w:pPr>
        <w:pStyle w:val="Heading4"/>
        <w:spacing w:lineRule="exact" w:line="240"/>
        <w:rPr>
          <w:b/>
          <w:b/>
          <w:bCs/>
          <w:szCs w:val="28"/>
        </w:rPr>
      </w:pPr>
      <w:r>
        <w:rPr>
          <w:b/>
          <w:bCs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lineRule="exact" w:line="240"/>
        <w:rPr>
          <w:szCs w:val="28"/>
        </w:rPr>
      </w:pPr>
      <w:r>
        <w:rPr>
          <w:szCs w:val="28"/>
        </w:rPr>
        <w:t>от 06.11.2015   № 112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го развития</w:t>
            </w:r>
          </w:p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ёнковского сельского поселен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73 Бюджетного кодекса Российской Федерации Администрация Боровёнк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илагаемый Прогноз социально-экономического развития Боровёнковского сельского поселения  на 2016-2018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Разместить настоящее постановление на официальном сайте муниципального образования 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Пискарева Н.Г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о-экономичнского развития Боровёнковского сельского поселения Окуловского района Новгородской области на 2016-2018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подготовлен на основании Бюджетного кодекса, Положения о порядке разработки прогноза социально-экономического развития Боровёнковского сельского поселения, утвержденного постановлением Администрации Боровёнковского сельского поселения от 01.04.2011  N 21, статистических дан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tbl>
      <w:tblPr>
        <w:tblW w:w="8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08"/>
        <w:gridCol w:w="1206"/>
        <w:gridCol w:w="1267"/>
        <w:gridCol w:w="123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прогно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прогно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роста це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предыдущему год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фонда оплаты труд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 предыдущему год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ая площадь Боровенковского сельского поселения составляет 93,9 тыс. га  и включает в себя 76 населенных пунк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данным статистики в поселении зарегистрировано 2375 человек, от  этого количества запланированы расходы на благоустройство территори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з-за суженного спектра возможностей трудоустройства, неудовлетворительного качества среды жизнедеятельности, отсутствие нормальной социальной инфраструктуры, включающей все типы объектов: жилье, объекты образования, здравоохранения, культуры, торговли, развитие дорожной сети и прочее, происходит интенсивная миграция конкурентноспособной части населения, особенно молодежи, в город. Вследствие этого в поселении также наблюдается естественная убыль населения. Обостряет проблему смертность населения в трудоспособном возрасте, которая отрицательно влияет на формирование и состав трудовых ресурс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ствием негативных демографических процессов, усугубленных падением объемов производства и его организационно-структурными преобразованиями, становиться потеря трудового потенциала поселения. В настоящее время оно составляет 40% от численности проживающего на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ельское поселение в настоящее время находятся в состоянии глубокого кризиса и нуждаются в государственной поддержке, это подтверждается неутешительной статистикой сельской бедности во всевозможных ее проявлениях. Доходы населения средние, а 30-40% ниже прожиточного уровня. Основным источником доходов населения являются пенсионные выплаты и доходы, получаемые по месту работы, - это заработная плата и выплаты социального характера, рост которых, по-прежнему является важнейшим фактором обеспечения повышения жизненного уровня насе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имеется общеобразовательное учреждение средней  школы, детского са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селение Боровенковского сельского поселения обслуживается офисом общей врачебной практики, имеется апт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еть культурно-досуговых учреждений поселения представлена библиотеками, клубными учреждениям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ерритории Боровенковского сельского поселения имеется филиал сбербанка, узел связи, лесничество, пункт обмена газовых баллонов, энергоучасток, магазины,  лесоперерабатывающие предприятий, предприятие по производству кабеля, сельскохозяйственных предприятия, крестьянско-фермерские хозяйства. На территории поселения имеются большие запасы строительных песков, действуют 2 песчаных карь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 население территории Боровенковского сельского поселения охвачено услугами телефонной связи, мобильной связи, таксофо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е направления социально-экономического развития поселения отражают меры, направленные на повышение уровня и качества жизни населения. На 2016 год и плановый период предусматривается реализация мер, направленных на повышение устойчивости и развития экономики сельского поселения, привлечение инвестиций, развитие бытового обслуживания населения, освоение собственной ресурсной базы, развитие дорожной инфраструктуры, привлечение дополнительных финансовых ресурсов в поселение, в том числе за счет более активного участия в реализации областных программ, повышение эффективности расходования бюджетных средст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полномочий по решению вопросов местного значения в соответствии с действующим законодательством и Уставом сельского поселения в 2016 году и в плановом периоде 2017 и 2018 годов, в сельском поселении определены следующие приоритет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совершенствование системы управления муниципальным имуществом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ормирование механизма принятия решений обеспечивающих выработку оптимальной стратегии управления муниципальным имуществом сельского поселения. Основными задачами в сфере управления муниципальным имуществом на настоящем этапе являются: увеличение доходов бюджета сельского поселения в результате повышения эффективности управления муниципальным имуществом. Для эффективного использования муниципального имущества планируется: вовлечение в хозяйственный оборот неиспользуемого либо неэффективно используемого муниципального имущества путем передачи в аренду, безвозмездное пользование или доверительное управление, а также путем отчуждения; выявление бесхозяйного и выморочного имущества; разграничение муниципальной собственности на земельные участки; контроль за сохранностью и использованием по назначению муниципального имуществ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ит действовать дорожный фонд Боровёнковского сельского поселения, средства которого которые будут направляться на содержание и ремонт автомобильных дорог общего пользования местного значения. Общая протяженность дорог автомобильных дорог местного значения в границах населенных пунктов поселения составляет 77,6 км. Качество дорог  неудовлетворительное, более 95% из них требует ремонта. Реализация мероприятий муниципальной программы «Реконструкция, ремонт и содержание автомобильных дорог общего пользования местного значения на территории Боровёнковского сельского поселения на 2014-2016 годы» путем приведения в нормативное состояние дорог с грунтовым покрытием позволит увеличить уровень комфортности и безопасности людей на улицах и дорогах поселения.</w:t>
      </w:r>
      <w:r>
        <w:rPr>
          <w:rFonts w:cs="Times New Roman" w:ascii="Times New Roman" w:hAnsi="Times New Roman"/>
          <w:highlight w:val="yellow"/>
        </w:rPr>
        <w:t xml:space="preserve"> </w:t>
      </w:r>
    </w:p>
    <w:p>
      <w:pPr>
        <w:pStyle w:val="2"/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 в целях сохранения жизни и здоровья людей, а также объектов и материальных ценностей от пожаров будут выполняться мероприятия по обеспечению первичных мер пожарной безопасност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будет продолжена работа по улучшению условий для массового отдыха населения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вершенствованию существующих мест отдыха.</w:t>
      </w:r>
      <w:r>
        <w:rPr>
          <w:rFonts w:cs="Times New Roman" w:ascii="Times New Roman" w:hAnsi="Times New Roman"/>
          <w:sz w:val="28"/>
          <w:szCs w:val="28"/>
        </w:rPr>
        <w:t xml:space="preserve"> Приоритетными направлениями развития спорта будут являться: создание условий для занятий населения физической культурой и спортом, приобщение молодежи и подростков к активному занятию спортом, к формированию здорового образа жизни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удет осуществляться реализация полномочий органов местного самоуправления в части содержания и благоустройства территории. При этом средства бюджета поселения планируется направить по следующим  разделам: озеленение территории, уличное освещение, организация и содержание мест захоронения, прочие мероприятия по благоустройству. С этой целью разработана муниципальная программы «Организация благоустройства Боровёнковского сельского поселения на 2015-2020 годы». В рамках программы планируются обеспечить необходимый уровень благоустройства в соответствии с потребностями населения сельского поселения: установить на территории поселения детские площадки, разбить аллеи, усовершенствовать систему уличного освещения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еличить количество цветников, клумб путем закрепления указанных участков за организаци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целях реализации требований федерального законодательства в сельском поселении на плановый период предусмотрен ряд мероприятий, направленных на разработку схем электросетей с целью оснащения их приборами учета электрической энергии, что существенно сократит расходы бюджета в этом направлен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е мероприятия по социальному развитию поселения позволят обеспечить более достойные условия жизни и работы в сельской местности, что позволит сделать территорию более привлекательным объектом для прожи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подготовлено 9 инвестиционных площадок для строительства базы отдыха, открытия производст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держивающим фактором в реализации инвестиционной политики является отсутствие инвестиционных площадок с полной необходимой инфраструктурой, поэтому потенциальным инвесторам необходимы значительные инвестиции для обустройства инженерной инфраструктур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итоговой характеристике социально-экономического развития, поселение имеет потенциал развития с привлечением средств вышестоящих бюджетов обеспечить минимальные стандарты жизни населения, что приведет в будущем  к повышению инвестиционной привлекательности территор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овё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Пискарева Н.Г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2036" w:right="851" w:gutter="0" w:header="0" w:top="6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widowControl/>
      <w:autoSpaceDE w:val="true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9:43:00Z</dcterms:created>
  <dc:creator>User</dc:creator>
  <dc:description/>
  <cp:keywords/>
  <dc:language>en-US</dc:language>
  <cp:lastModifiedBy>glavbux</cp:lastModifiedBy>
  <cp:lastPrinted>2015-11-19T14:08:00Z</cp:lastPrinted>
  <dcterms:modified xsi:type="dcterms:W3CDTF">2015-11-19T11:10:00Z</dcterms:modified>
  <cp:revision>13</cp:revision>
  <dc:subject/>
  <dc:title> </dc:title>
</cp:coreProperties>
</file>