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1.2015 № 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организации и осущест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ого воинского учёта граждан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территории Боровёнк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от 31 мая 1996 года № 61-ФЗ «Об обороне», от 26 февраля 1997 года № 31-ФЗ «О мобилизационной подготовке и мобилизации в Российской Федерации», от 28 марта  1998 года № 53-ФЗ «О воинской обязанности и военной службе», 06 октября 2003 года № 131-ФЗ «Об общих принципах организации местного самоуправления в Российской Федерации», постановлением  Правительства Российской Федерации от 27 ноября 2006 года № 719 «Об утверждении Положения о воинском учете», Устава Боровёнковского сельского  поселения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«Об организации и осуществлении первичного воинского учета на территории Боровёнк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сти в штатное расписание Администрации Боровёнковского сельского поселения должность военно-учетного работника на осуществление полномочий по ведению первичного воинского учета в Администрации Боровёнков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нное постановление опубликовать в районной газете «Окуловский вестник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Утверждено </w:t>
      </w:r>
    </w:p>
    <w:p>
      <w:pPr>
        <w:pStyle w:val="TextBody"/>
        <w:spacing w:lineRule="exact" w:line="240"/>
        <w:jc w:val="right"/>
        <w:rPr/>
      </w:pPr>
      <w:r>
        <w:rPr>
          <w:b w:val="false"/>
        </w:rPr>
        <w:t xml:space="preserve">постановление Администрации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Боровёнковского сельского поселения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от 12.01.2015 №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«Об организации и осуществлении первичного воинского учета на территории Боровёнковского сельского посел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Специалист по осуществлению полномочий по первичному воинскому учету Администрации Боровенковского сельского поселения (далее военно-учетный работник) в своей деятельности руководствуется Конституцией Российской Федерации, Федеральными законами Российской Федерации от 31.05.1996 года №61-ФЗ «Об обороне», от 26.02.1997 года №31-ФЗ «О мобилизационной подготовке и мобилизации в Российской Федерации» с изменениями согласно закона от 22.08.2004 г. №122, от 28.03.1998 г. №53-ФЗ «О воинской обязанности и военной службе», «Положением о воинском учете», утвержденным Постановлением правительства Российской Федерации от 27.11.2006 г. № 719, от 31.12.2005 г. №199-ФЗ «О внесении изменений в отдельные законодательные акты Российской Федерации в связи с совершенствованием разграничения полном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2.Основные задачи </w:t>
      </w:r>
    </w:p>
    <w:p>
      <w:pPr>
        <w:pStyle w:val="Normal"/>
        <w:jc w:val="both"/>
        <w:rPr/>
      </w:pPr>
      <w:r>
        <w:rPr>
          <w:sz w:val="28"/>
          <w:szCs w:val="28"/>
        </w:rPr>
        <w:t>2.1. Основными задачами являются: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3. Функции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3.1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-х месяцев) на территории, на которой осуществляет свою деятельность Администрация Боровёнковского сельского поселения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3.2. Выявлять совместно с органами внутренних дел граждан, постоянно или временно проживающих на территории, на которой осуществляет свою деятельность Администрация Боровёнковского сельского поселения, обязанных состоять на воинском учете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3.3. Вести учет организаций, находящихся на территории, на которой осуществляет свою деятельность Администрация Боровёнковского сельского  поселения, и контролировать ведение в них воинского учета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 Своевременно вносить изменения в сведения, содержащиеся в документах первичного воинского учета, и в 2-недельный срок сообщить о внесенных изменениях в военный комиссариат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7. Ежегодно представлять в военный комиссариат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8.  Разъяснить должностным лицам организаций и граждан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4. Права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4.1. Для плановой и целенаправленной работы работник имеет право: 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органов местного самоуправления, а также от учреждений и организаций независимо от организационно-правовых форм собственности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Организовать взаимодействие в установленном порядке и обеспечить служебную переписку с федеральными органами исполнительной власти субъекта Российской Федерации, а также организациями, по вопросам, отнесенным к компетенции военного учета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5. Руководство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5.1. Ведет работу военного учета военно-учетный работник по осуществлению полномочий по ведению первичного воинского учета в Администрации Боровенковского сельского поселения. Назначается на должность и освобождается от должности Главой  Администрации Боровёнковского сельского  поселения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5.2. Военно-учетный работник находится в непосредственном подчинении Администрации Боровёнковского сельского поселения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1-11-07T09:38:00Z</cp:lastPrinted>
  <dcterms:modified xsi:type="dcterms:W3CDTF">2015-02-02T08:32:00Z</dcterms:modified>
  <cp:revision>8</cp:revision>
  <dc:subject/>
  <dc:title/>
</cp:coreProperties>
</file>