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30.10.2015  №108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>от 29.12.2014 № 1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/>
      </w:pPr>
      <w:r>
        <w:rPr>
          <w:b/>
        </w:rPr>
        <w:t>ОКАЗАНИЕ УСЛУГ ДЛЯ МУНИЦИПАЛЬНЫХ НУЖД  на 2015 год (изменения на 30.10.2015г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208"/>
        <w:gridCol w:w="694"/>
        <w:gridCol w:w="710"/>
        <w:gridCol w:w="673"/>
        <w:gridCol w:w="1322"/>
        <w:gridCol w:w="1239"/>
        <w:gridCol w:w="426"/>
        <w:gridCol w:w="867"/>
        <w:gridCol w:w="951"/>
        <w:gridCol w:w="1370"/>
        <w:gridCol w:w="1089"/>
        <w:gridCol w:w="976"/>
        <w:gridCol w:w="954"/>
        <w:gridCol w:w="1685"/>
        <w:gridCol w:w="610"/>
        <w:gridCol w:w="968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8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6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380409020199924422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7152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21.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монту дорог общего пользования местного значения в границах населенных пунктов Боровёнковского сельского поселения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 техническим заданием. У субъектов малого предпринимательства и СОНО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6/152,8/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3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22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22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3.1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5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38010491002042442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9380104101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8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38011309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1021999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109203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2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  <w:bookmarkStart w:id="0" w:name="_GoBack"/>
            <w:bookmarkEnd w:id="0"/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2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3,8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30 октября  2015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70FB405DC4E291B1CB269E88B9003F1A3E2BACCA732CBA845DDC35853FC39C81F9C696B7299DCc1b6N" TargetMode="External"/><Relationship Id="rId4" Type="http://schemas.openxmlformats.org/officeDocument/2006/relationships/hyperlink" Target="consultantplus://offline/ref=75870FB405DC4E291B1CB269E88B9003F1A5E9B9C7A432CBA845DDC358c5b3N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5-11-02T07:21:00Z</dcterms:modified>
  <cp:revision>76</cp:revision>
  <dc:subject/>
  <dc:title> </dc:title>
</cp:coreProperties>
</file>