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6.2015 № 4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й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изменениями, внесенными в Федеральный закон от 6 октября 2003 года № 131-ФЗ «Об общих принципах организации местного самоуправления в Российской Федерации»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изнать утратившими силу постановления администрации Боровёнковского сельского поселения: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от 15.12.2011 № 107 «Об утверждении  межведомственной комиссии по признанию помещения  жилым помещением, жилого  помещения непригодным для  проживания и многоквартирного  дома аварийным и подлежащим  сносу или реконструкции на  территории Боровёнковского сельского поселения»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т 19.03.2012 № 25 «Об удовлетворении Протеста Прокуратуры Окуловского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района от 15.03.2012 № 7-2-2012 на постановление Главы Администрации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Боровёнковского сельского  поселения № 107 от 15.12.2011»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от 05.03.2013 № 18 «О внесении изменений в  постановление Администрации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Боровёнковского сельского  поселения от 15.12.2011 № 107»;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от 16.12.2013 № 134 «Об удовлетворении Протеста  Прокуратуры Окуловского района от 28.11.2013 № 7-2-2013 на постановление Главы Администрации  Боровёнковского сельского  поселения № 107 от 15.12.2011»  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3-31T15:52:00Z</cp:lastPrinted>
  <dcterms:modified xsi:type="dcterms:W3CDTF">2015-06-17T13:07:00Z</dcterms:modified>
  <cp:revision>69</cp:revision>
  <dc:subject/>
  <dc:title/>
</cp:coreProperties>
</file>