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2.10.2015 № 9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еления от 13.11.2014   № 145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ровёнковского сельского поселения от 13.11.2014 № 145 «Об утверждении  муниципальной  программы «Организация  благоустройства Боровёнковского сельского   поселения на 2015-2020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 редакции  постановлений от 19.03.2015  № 22, от  15.04.2015  № 27, от 02.06.2015  № 43,  от  17.06.2015  № 44, от 23.07.2015  № 56)      следующие 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в Мероприятиях подпрограммы «Уличное освещение территории Боровёнковского сельского  поселения» муниципальной программы «Организация благоустройства Боровёнковского сельского  поселения на 2015-2020 годы»  строки 1.3 и 1.4 </w:t>
      </w:r>
      <w:r>
        <w:rPr/>
        <w:t xml:space="preserve"> изложить в редакции:</w:t>
      </w:r>
    </w:p>
    <w:tbl>
      <w:tblPr>
        <w:tblW w:w="931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9"/>
        <w:gridCol w:w="1811"/>
        <w:gridCol w:w="1701"/>
        <w:gridCol w:w="709"/>
        <w:gridCol w:w="567"/>
        <w:gridCol w:w="1134"/>
        <w:gridCol w:w="567"/>
        <w:gridCol w:w="708"/>
        <w:gridCol w:w="708"/>
        <w:gridCol w:w="283"/>
        <w:gridCol w:w="284"/>
        <w:gridCol w:w="283"/>
      </w:tblGrid>
      <w:tr>
        <w:trPr>
          <w:trHeight w:val="10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5-10-12T10:16:00Z</cp:lastPrinted>
  <dcterms:modified xsi:type="dcterms:W3CDTF">2015-10-12T11:50:00Z</dcterms:modified>
  <cp:revision>68</cp:revision>
  <dc:subject/>
  <dc:title/>
</cp:coreProperties>
</file>