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9.2015  № 8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ставе комиссии 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 и урегулированию конфликта интересов  слова «</w:t>
      </w:r>
      <w:r>
        <w:rPr>
          <w:sz w:val="28"/>
          <w:szCs w:val="28"/>
        </w:rPr>
        <w:t>Зайцева С.В. - управляющая делами Администрации Окуловского муниципального района» заменить словами «Исаева М.Я. - управляющая делами Администрации Окуловского муниципального района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3-05-19T04:10:00Z</cp:lastPrinted>
  <dcterms:modified xsi:type="dcterms:W3CDTF">2015-09-09T11:43:00Z</dcterms:modified>
  <cp:revision>61</cp:revision>
  <dc:subject/>
  <dc:title/>
</cp:coreProperties>
</file>