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1.10.2015 № 102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20.10.2014 № 117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Боровёнковского сельского поселения </w:t>
      </w:r>
      <w:r>
        <w:rPr>
          <w:sz w:val="28"/>
        </w:rPr>
        <w:t>от 20.10.2014 № 117 «</w:t>
      </w:r>
      <w:r>
        <w:rPr>
          <w:sz w:val="28"/>
          <w:szCs w:val="28"/>
        </w:rPr>
        <w:t>О создании комиссии по прием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полненных работ по ремонту автомобильных дорог общего пользования местного значения Боровёнковского сельского поселения» следующие  изменени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 состав комисси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иемке выполненных работ по ремонту и содержанию автомобильных дорог общего пользования местного значения изложить в редакции: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иемке выполненных работ по ремонту и содержанию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карева Н.Г. – Глава Администрации Боровёнковского сельского поселения, председатель комисс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нгур М.А. -  заместитель Главы администрации Боровёнковского сельского поселения, заместитель председателя комисс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гданович Н.В. – ведущий специалист Администрации Боровёнковского сельского поселения, секретарь комисс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баева О.В.- старший служащий, контрактный управляющий Администрации Боровёнков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ояркин В.Н.- председатель комитета жилищно-коммунального хозяйства и дорожной деятельности Окуловского муниципального района (по согласованию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авлов В.В.- ведущий специалист комитета жилищно-коммунального хозяйства и дорожной деятельности Окуловского муниципального района (по согласованию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общественности».</w:t>
      </w:r>
    </w:p>
    <w:p>
      <w:pPr>
        <w:pStyle w:val="11"/>
        <w:shd w:fill="FFFFFF" w:val="clear"/>
        <w:spacing w:lineRule="exact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пространить действие постановления на правоотношения, возникшие с 21.10.2015. </w:t>
      </w:r>
    </w:p>
    <w:p>
      <w:pPr>
        <w:pStyle w:val="11"/>
        <w:shd w:fill="FFFFFF" w:val="clear"/>
        <w:spacing w:lineRule="exact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постановление в газете «Окуловский вестник» и разместить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">
    <w:name w:val=" Знак Знак Знак2 Знак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5:32:00Z</dcterms:created>
  <dc:creator>"Пользователь"</dc:creator>
  <dc:description/>
  <cp:keywords/>
  <dc:language>en-US</dc:language>
  <cp:lastModifiedBy>"Пользователь"</cp:lastModifiedBy>
  <cp:lastPrinted>2015-10-16T16:13:00Z</cp:lastPrinted>
  <dcterms:modified xsi:type="dcterms:W3CDTF">2015-10-21T05:54:00Z</dcterms:modified>
  <cp:revision>25</cp:revision>
  <dc:subject/>
  <dc:title/>
</cp:coreProperties>
</file>