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06.04.2015  № 2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от 17.05.2013 № 45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атуры Окуловского района от 31.03.2015 № 17-3-2015 на постановление Администрации Боровёнковского сельского поселения № 45 от 17.05.2013 «О перечне организаций, на которых может быть использован труд осужденных к обязательным и исправительным работам»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left="75" w:hanging="0"/>
        <w:jc w:val="both"/>
        <w:rPr/>
      </w:pPr>
      <w:r>
        <w:rPr>
          <w:sz w:val="28"/>
          <w:szCs w:val="28"/>
        </w:rPr>
        <w:t xml:space="preserve">1.   Удовлетворить Протест прокуратуры Окуловского района от 31.03.2015 № 17-3-2015 на постановление Администрации Боровёнковского сельского поселения № 45 от 17.05.2013 «О перечне организаций, на которых может быть использован труд осужденных к обязательным и исправительным работам» </w:t>
      </w:r>
    </w:p>
    <w:p>
      <w:pPr>
        <w:pStyle w:val="Normal"/>
        <w:spacing w:lineRule="exact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е в постановление Администрации Боровёнковского сельского поселения № 45 от 17.05.2013 «О перечне организаций, на которых может быть использован труд осужденных к обязательным и исправительным работам»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в перечне предприятий, учреждений, организаций, на которых может быть использован  труд осужденных к обязательным и исправительным работам, а также лиц, которым назначено наказание в виде обязательных работ за совершение административных правонарушений слова «МУК  «Боровенковская центральная клубная система»» заменить словами «МБУК Окуловского муниципального района  «Боровенковская центральная клубная система»»; слова «ОАО « Агромет»» заменить словами «ЗАО « Агромет»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3. Опубликовать постановление в газете «Окуловский вестник»</w:t>
      </w:r>
    </w:p>
    <w:p>
      <w:pPr>
        <w:pStyle w:val="Normal"/>
        <w:spacing w:lineRule="exact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>Глава поселения Н.Г.Пискарева</w:t>
      </w:r>
      <w:r>
        <w:rPr/>
        <w:t xml:space="preserve">        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13:00Z</dcterms:created>
  <dc:creator>1</dc:creator>
  <dc:description/>
  <cp:keywords/>
  <dc:language>en-US</dc:language>
  <cp:lastModifiedBy>Пользователь</cp:lastModifiedBy>
  <cp:lastPrinted>2015-04-07T14:45:00Z</cp:lastPrinted>
  <dcterms:modified xsi:type="dcterms:W3CDTF">2015-04-07T12:17:00Z</dcterms:modified>
  <cp:revision>18</cp:revision>
  <dc:subject/>
  <dc:title> </dc:title>
</cp:coreProperties>
</file>