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3.2015 № 1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й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изменениями, внесенными в Федеральный закон от 6 октября 2003 года № 131-ФЗ «Об общих принципах организации местного самоуправления в Российской Федерации»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Признать утратившими силу постановления администрации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17.02.2012 № 15 «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ого  регламента  по  предоставлению муниципальной услуги «Прием 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17.02.2012 № 17 «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ого регламента  по  предоставлению муниципальной услуги «Подготовка и выдача разрешений на строительство, реконструкцию объектов капитального строительства, а также ввод объектов в эксплуатацию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19.03.2012 № 26 «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ого регламента 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21.05.2012 № 53 «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Административного регламента  по  предоставлению муниципальной услуги «П</w:t>
      </w:r>
      <w:r>
        <w:rPr>
          <w:color w:val="000000"/>
          <w:sz w:val="28"/>
          <w:szCs w:val="28"/>
        </w:rPr>
        <w:t>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sz w:val="28"/>
          <w:szCs w:val="28"/>
        </w:rPr>
        <w:t>»</w:t>
      </w:r>
    </w:p>
    <w:p>
      <w:pPr>
        <w:pStyle w:val="Normal"/>
        <w:spacing w:lineRule="exact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от 18.04.2012 № 42  «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тивного регламента  по  предоставлению муниципальной услуги </w:t>
      </w:r>
      <w:r>
        <w:rPr>
          <w:rStyle w:val="StrongEmphasis"/>
          <w:b w:val="false"/>
          <w:color w:val="000000"/>
          <w:sz w:val="28"/>
          <w:szCs w:val="28"/>
        </w:rPr>
        <w:t xml:space="preserve">«Осуществление муниципального земельного контроля  </w:t>
      </w:r>
      <w:r>
        <w:rPr>
          <w:sz w:val="28"/>
          <w:szCs w:val="28"/>
        </w:rPr>
        <w:t>Администрацией Боровёнковского сельского поселения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02.12.2013 № 124 «О внесении изменений в Административный регламент по предоставлению муниципальной услуги «Прием 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02.12.2013 № 111 «О внесении изменений в Административный регламент  по предоставлению муниципальной услуги  «Принятие документов, а также выдача  решений о переводе или об отказе в переводе жилого помещения  в нежилое помещение или нежилого помещения в жилое помещение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02.12.2013 № 120 «О внесении изменений в Административный регламент  по предоставлению муниципальной услуги  «Подготовка и выдача разрешений на строительство, реконструкцию  объектов капитального строительства, а также ввод объектов в эксплуатацию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02.12.2013 № 126 «О внесении изменений в Административный регламент  по предоставлению муниципальной услуги «Признание помещения жилым  помещением, жилого помещения  непригодным для проживания  и многоквартирного дома  аварийным и подлежащим  сносу или реконструкции»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31T15:52:00Z</cp:lastPrinted>
  <dcterms:modified xsi:type="dcterms:W3CDTF">2015-03-31T12:53:00Z</dcterms:modified>
  <cp:revision>68</cp:revision>
  <dc:subject/>
  <dc:title/>
</cp:coreProperties>
</file>