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3.03.2015   № 12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е работ по муницип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е «Укрепл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пожарной безопасности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ельского поселения на 2014-2016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годы» </w:t>
      </w:r>
      <w:r>
        <w:rPr>
          <w:b/>
          <w:sz w:val="28"/>
          <w:szCs w:val="28"/>
        </w:rPr>
        <w:t>и эффективности использова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ых средств за период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ализации в 2014 году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Боровёнковского сельского поселения от 17.06.2011   № 40 «</w:t>
      </w:r>
      <w:r>
        <w:rPr>
          <w:bCs/>
          <w:sz w:val="28"/>
          <w:szCs w:val="28"/>
        </w:rPr>
        <w:t>О  разработке и реализации муниципальных целевых программ и порядке проведения оценки их эффективности» Администрация Боровёнковского 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отчет о ходе работ по муниципальной  программе «Укрепление </w:t>
      </w:r>
      <w:r>
        <w:rPr>
          <w:sz w:val="28"/>
          <w:szCs w:val="28"/>
          <w:lang w:eastAsia="ar-SA"/>
        </w:rPr>
        <w:t xml:space="preserve">пожарной  безопасности территории Боровёнковского сельского поселения на 2014 -2016 годы»  </w:t>
      </w:r>
      <w:r>
        <w:rPr>
          <w:sz w:val="28"/>
          <w:szCs w:val="28"/>
        </w:rPr>
        <w:t>и об эффективности использования финансовых средств за период ее реализации в 2014 году согласно приложению к настоящему Постановлению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остановление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 постановлению Администрации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вёнковского  сельского поселения</w:t>
      </w:r>
    </w:p>
    <w:p>
      <w:pPr>
        <w:pStyle w:val="ConsPlusNormal"/>
        <w:widowControl/>
        <w:ind w:left="524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3.03.2015   № 1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ind w:firstLine="709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sz w:val="28"/>
          <w:szCs w:val="28"/>
        </w:rPr>
        <w:t xml:space="preserve">о ходе работ по муниципальной  программе «Укрепление </w:t>
      </w:r>
      <w:r>
        <w:rPr>
          <w:b/>
          <w:bCs/>
          <w:color w:val="000000"/>
          <w:sz w:val="28"/>
          <w:szCs w:val="28"/>
        </w:rPr>
        <w:t>пожарной безопасности на</w:t>
      </w:r>
      <w:r>
        <w:rPr>
          <w:b/>
          <w:sz w:val="28"/>
          <w:szCs w:val="28"/>
        </w:rPr>
        <w:t xml:space="preserve"> территории Боровёнковского сельского поселения    на 2014-2016 годы» и эффективности использования финансовых средств за период ее реализации в 2014 году</w:t>
      </w:r>
    </w:p>
    <w:p>
      <w:pPr>
        <w:pStyle w:val="Normal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ым заказчиком муниципальной  программы «Укрепление </w:t>
      </w:r>
      <w:r>
        <w:rPr>
          <w:sz w:val="28"/>
          <w:szCs w:val="28"/>
          <w:lang w:eastAsia="ar-SA"/>
        </w:rPr>
        <w:t xml:space="preserve">пожарной безопасности на территории Боровёнковского  сельского поселения   на 2014-2016 годы» </w:t>
      </w:r>
      <w:r>
        <w:rPr>
          <w:sz w:val="28"/>
          <w:szCs w:val="28"/>
        </w:rPr>
        <w:t>являлась Администрация  Боровён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ителем мероприятий муниципальной  программы «Укрепление </w:t>
      </w:r>
      <w:r>
        <w:rPr>
          <w:sz w:val="28"/>
          <w:szCs w:val="28"/>
          <w:lang w:eastAsia="ar-SA"/>
        </w:rPr>
        <w:t xml:space="preserve">пожарной безопасности на территории Боровёнковского сельского поселения   на 2014-2016 годы» </w:t>
      </w:r>
      <w:r>
        <w:rPr>
          <w:sz w:val="28"/>
          <w:szCs w:val="28"/>
        </w:rPr>
        <w:t>выступала Администрация Боровёнковского  сельского по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сновной целью муниципальной  программы «Укрепление </w:t>
      </w:r>
      <w:r>
        <w:rPr>
          <w:sz w:val="28"/>
          <w:szCs w:val="28"/>
          <w:lang w:eastAsia="ar-SA"/>
        </w:rPr>
        <w:t xml:space="preserve">пожарной безопасности на  территории Боровёнковского сельского поселения   на 2014-2016 годы» </w:t>
      </w:r>
      <w:r>
        <w:rPr/>
        <w:t>было:</w:t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обеспечение необходимых условий укрепления пожарной безопасности на территории Боровёнковского сельского поселения, защита жизни, здоровья и имущества граждан и юридических лиц от пожаров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вились следующие задачи муниципальной  программы «Укрепление </w:t>
      </w:r>
      <w:r>
        <w:rPr>
          <w:sz w:val="28"/>
          <w:szCs w:val="28"/>
          <w:lang w:eastAsia="ar-SA"/>
        </w:rPr>
        <w:t>пожарной  безопасности на территории Боровёнковского  сельского поселения  на 2014-2016 годы»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обеспечение пожарной безопасности на территории Боровёнков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овершенствование и реконструкция сетей наружного противопожарного водоснабжения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создание необходимых условий для предупреждения и тушения пожа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- Материально – техническое соблюдение первичных мер пожарной безопасности  </w:t>
      </w:r>
    </w:p>
    <w:p>
      <w:pPr>
        <w:pStyle w:val="Normal"/>
        <w:rPr/>
      </w:pPr>
      <w:r>
        <w:rPr>
          <w:sz w:val="28"/>
          <w:szCs w:val="28"/>
        </w:rPr>
        <w:t>- содействие распространению пожарно - технических знаний среди населения, создание условий для организации тушения пожаров в Боровёнковском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ация мероприятий  на соблюдение населением правил пожарной безопасности, обучение населения способам защиты и  действиям при пожаре, снижение  материального ущерба от возможного пожа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реализацию мероприятий муниципальной  программы «Укрепление пожарной </w:t>
      </w:r>
      <w:r>
        <w:rPr>
          <w:sz w:val="28"/>
          <w:szCs w:val="28"/>
          <w:lang w:eastAsia="ar-SA"/>
        </w:rPr>
        <w:t xml:space="preserve"> безопасности на территории Боровёнковского сельского поселения на  2014-2016 годы» </w:t>
      </w:r>
      <w:r>
        <w:rPr>
          <w:sz w:val="28"/>
          <w:szCs w:val="28"/>
        </w:rPr>
        <w:t xml:space="preserve">в 2014 году первоначально предусматривалось 54,0 тыс. рублей, с учетом всех внесенных изменений фактически выделено из бюджета поселения  </w:t>
      </w:r>
      <w:r>
        <w:rPr>
          <w:sz w:val="28"/>
          <w:szCs w:val="28"/>
          <w:lang w:eastAsia="en-US"/>
        </w:rPr>
        <w:t xml:space="preserve">172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ссовое исполнение в 2014 году составило </w:t>
      </w:r>
      <w:r>
        <w:rPr>
          <w:b/>
          <w:sz w:val="28"/>
          <w:szCs w:val="28"/>
        </w:rPr>
        <w:t>168,9</w:t>
      </w:r>
      <w:r>
        <w:rPr>
          <w:sz w:val="28"/>
          <w:szCs w:val="28"/>
        </w:rPr>
        <w:t>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процент выполнения Программы составил 98,2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по источникам финансирования приведены в таблице ниж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в 2014 году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835"/>
        <w:gridCol w:w="992"/>
        <w:gridCol w:w="1276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постановлением Администрации Боровёнковского сельского поселения от 01.11.2013 № 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редства бюджета Боровёнковского  сельского поселения  выделенные на реализацию Программы, использовались строго по целевому назнач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работы за 2014 год сформирован отчет о финансировании и освоении проводимых программных мероприятий по муниципальной программе «Укрепление </w:t>
      </w:r>
      <w:r>
        <w:rPr>
          <w:sz w:val="28"/>
          <w:szCs w:val="28"/>
          <w:lang w:eastAsia="ar-SA"/>
        </w:rPr>
        <w:t xml:space="preserve">пожарной безопасности на  территории Боровёнковского сельского поселения  на 2014-2016 годы» </w:t>
      </w:r>
      <w:r>
        <w:rPr>
          <w:sz w:val="28"/>
          <w:szCs w:val="28"/>
        </w:rPr>
        <w:t>по состоянию на 01 января 2015 года, в соответствии с  Порядком принятия решения о разработке муниципальных  целевых программ, их формирования и реализации, утверждённым Постановлением Администрации Боровёнковского  сельского поселения от 17.06.2011   № 40  «</w:t>
      </w:r>
      <w:r>
        <w:rPr>
          <w:bCs/>
          <w:sz w:val="28"/>
          <w:szCs w:val="28"/>
        </w:rPr>
        <w:t>О  разработке и реализации муниципальных целевых программ и порядке проведения оценки их эффективности»(Таблица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ая эффективность выполнения муниципальной  программы «Укрепление </w:t>
      </w:r>
      <w:r>
        <w:rPr>
          <w:sz w:val="28"/>
          <w:szCs w:val="28"/>
          <w:lang w:eastAsia="ar-SA"/>
        </w:rPr>
        <w:t xml:space="preserve">пожарной безопасности на  территории Боровёнковского сельского поселения  на 2014-2016 годы» </w:t>
      </w:r>
      <w:r>
        <w:rPr>
          <w:sz w:val="28"/>
          <w:szCs w:val="28"/>
        </w:rPr>
        <w:t>определяется как степень реализации расход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Оценка бюджетной эффективности выполнения муниципальной программы «Укрепление </w:t>
      </w:r>
      <w:r>
        <w:rPr>
          <w:sz w:val="28"/>
          <w:szCs w:val="28"/>
          <w:lang w:eastAsia="ar-SA"/>
        </w:rPr>
        <w:t>пожарной безопасности на  территории Боровёнковского сельского поселения  на 2014-2016 годы»</w:t>
      </w:r>
      <w:r>
        <w:rPr>
          <w:sz w:val="28"/>
          <w:szCs w:val="28"/>
        </w:rPr>
        <w:t xml:space="preserve">  за 2014 год  выглядит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62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81"/>
        <w:gridCol w:w="2549"/>
        <w:gridCol w:w="2549"/>
        <w:gridCol w:w="2550"/>
        <w:gridCol w:w="25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ассигнований в соответствии с постановлением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на 2014 год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не освоенных средств и причины их не освоения (по источникам финансиров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по программе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168,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 тыс. рублей  сэкономлен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и ремонт источников противопожарного водоснабжения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8,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ономия средст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1 тыс.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 по созданию противопожарных минерализованных полос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 условий для забора из источников наружного противопожарного водоснабжения в зимнее время года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исполнено без финансирования. Экономия средств  в размере 3 тыс.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работ по размещению наглядно- агитационных материалов пожарной тематики и оформление уголков пожарной безопасности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без финансирова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технической документации для постановки на учет пожарных водоемов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32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добровольной пожарной охраны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,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2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cs="Tahoma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5-03-31T15:22:00Z</cp:lastPrinted>
  <dcterms:modified xsi:type="dcterms:W3CDTF">2015-03-31T12:23:00Z</dcterms:modified>
  <cp:revision>18</cp:revision>
  <dc:subject/>
  <dc:title/>
</cp:coreProperties>
</file>