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3.12.2015 № 14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29.11.2013 № 10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29.11.2013 № 106 </w:t>
      </w:r>
      <w:r>
        <w:rPr>
          <w:sz w:val="28"/>
          <w:szCs w:val="28"/>
        </w:rPr>
        <w:t xml:space="preserve"> (в редакции постановлений от 08.09.2014 № 93, от 12.11.2014 № 143, от 22.05.2015 № 39, от 20.07.2015 № 54)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строку «Объем  и источники финансирования Программы по годам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и источники финансирования Программы по годам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0463,2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- 1801,7 тыс. руб., в том числе средства областного бюджета -50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130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54,6 тыс. руб. в том числе средства областного бюджета -1394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 -3160,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06,9 тыс. руб. в том числе средства областного бюджета -1014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- 3092,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ми финансирования Программы являются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го бюджета – 2908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поселения – 7555,2 тыс. руб.»;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В пункте 2 «Ресурсное обеспечение Программы»  раздела «Описание Программы» внести следующие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-абзац 2 изложить в редакции: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Общая сумма расходов на реализацию мероприятий Программы составляет 10463,2 тыс. руб., в том числе: 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14 год – 1801,7 тыс. руб., в том числе 500 тыс. руб. средства областного бюджета, 1301,7тыс. руб.- бюджета поселения; 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 xml:space="preserve">2015 год – 4554,6 тыс. руб., в том числе 1394 тыс.руб. средства областного бюджета, 3160,6 тыс. руб. - бюджета поселения; 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2016 год – 4106,9 тыс. руб. в том числе 1014 тыс. руб. средства областного бюджета, 3092,9 тыс. руб. - бюджета поселения.»</w:t>
      </w:r>
    </w:p>
    <w:p>
      <w:pPr>
        <w:pStyle w:val="Normal"/>
        <w:autoSpaceDE w:val="false"/>
        <w:spacing w:lineRule="exact" w:line="360"/>
        <w:ind w:firstLine="708"/>
        <w:rPr>
          <w:sz w:val="28"/>
        </w:rPr>
      </w:pPr>
      <w:r>
        <w:rPr>
          <w:sz w:val="28"/>
        </w:rPr>
        <w:t>-абзац 3 изложить в редакции: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</w:rPr>
        <w:t>«</w:t>
      </w:r>
      <w:r>
        <w:rPr>
          <w:sz w:val="28"/>
          <w:szCs w:val="28"/>
        </w:rPr>
        <w:t>В разрезе мероприятий программы ресурсы распределяются следующим образом: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– 300,0 тыс. руб. в 2014 году,  843,2 тыс. руб. в 2015 году,  862,0 тыс. руб. в 2016 году.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- ремонт автомобильных дорог общего пользования местного значения и искусственных сооружений на них, включая проектно-изыскательные работы  - 1291,0 тыс. руб.  в 2014 году, 3702,4 тыс. руб.  в 2015 году, 3244,9 тыс. руб. в 2016 году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автомобильных дорог общего пользования местного значения – 210,7 тыс. руб. в 2014 году,  в 2015 году – 9,00 тыс. руб., в 2016 году – 0,00 тыс. руб.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</w:rPr>
        <w:t>Прило</w:t>
      </w:r>
      <w:r>
        <w:rPr>
          <w:sz w:val="28"/>
          <w:szCs w:val="28"/>
        </w:rPr>
        <w:t>жение к муниципальной программе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  «Мероприятия программы»  изложить в редакции:</w:t>
      </w:r>
    </w:p>
    <w:p>
      <w:pPr>
        <w:pStyle w:val="Normal"/>
        <w:spacing w:lineRule="exac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Мероприятия программы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900"/>
        <w:gridCol w:w="900"/>
        <w:gridCol w:w="1198"/>
        <w:gridCol w:w="1198"/>
        <w:gridCol w:w="119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работ, (км.)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  <w:p>
            <w:pPr>
              <w:pStyle w:val="Normal"/>
              <w:jc w:val="center"/>
              <w:rPr/>
            </w:pPr>
            <w:r>
              <w:rPr/>
              <w:t>7,14</w:t>
            </w:r>
          </w:p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,4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Новый Переул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Некрас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овет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9»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Пользователь</cp:lastModifiedBy>
  <cp:lastPrinted>2015-12-11T12:13:00Z</cp:lastPrinted>
  <dcterms:modified xsi:type="dcterms:W3CDTF">2015-12-23T06:54:00Z</dcterms:modified>
  <cp:revision>16</cp:revision>
  <dc:subject/>
  <dc:title> </dc:title>
</cp:coreProperties>
</file>