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6.12.2013 № 13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ла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водействии корруп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на 2014 год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и законами  от 02.03.2007 № 25-ФЗ «О муниципальной службе в Российской Федерации», от 25.12.2008 № 273-ФЗ «О противодействии коррупции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1. Утвердить прилагаемый план  противодействия коррупции в Администрации Боровенковского сельского поселения н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Н.Г.Пискаре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16.12.2013 № 135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ротиводействия коррупции в Администрации Боровенковского сельского поселения на 2014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8037"/>
        <w:gridCol w:w="4161"/>
        <w:gridCol w:w="1995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/>
            </w:pPr>
            <w:r>
              <w:rPr/>
              <w:t xml:space="preserve">Отметка об исполнении </w:t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ая экспертиза нормативных правовых актов и проектов нормативных правовых актов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Администрации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Совета депутатов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Направление в прокуратуру Окуловского района для правой и антикоррупционной экспертизы проектов нормативных правовых актов Администрации Боровёнковского сельского поселения и Совета депутатов Боровёнковского сельского поселения за 7 дней  до их принятия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антикоррупционной экспертизы нормативных правовых актов при мониторинге их примен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 поручения Главы поселения, комиссии по противодействию коррупции в органах местного самоуправления Боровёнковского сельского посел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учета результатов антикоррупционной экспертизы проектов нормативных правовых актов органов местного самоуправления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ое образование, пропаганда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обучения муниципальных служащих по вопросам противодействия коррупции.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на обучение по вопросам противодействия коррупции при организации повышения квалификации муниципальных служащих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тимизация и конкретизация полномочий Администрации Боровёнковского сельского поселения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несение изменений в административные регламенты муниципальных услуг предоставляемых органами местного самоуправления Боровёнковского сельского посе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ведения реестра заключенных муниципальных контрактов для нужд поселения в соответствии с требова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ы по совершенствованию муниципального управления в целях предупреждения коррупц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Внедрение антикоррупционных механизмов в рамках реализации кадровой политик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ормативной правовой базы по вопросам муниципальной службы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соблюдением муниципальными служащими правил, ограничений и запретов, установленных действующим законодательством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обмен информацией с правоохранительными органами района по проверке лиц, претендующих на поступление на муниципальную службу в Администрации, на их причастность к преступной деятельност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оверки достоверности сведений о доходах, об имуществе и обязательствах имущественного характера муниципальных служащих, лиц претендующих на замещение должностей муниципальной службы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формированию кадрового резерва муниципальной службы на конкурсной основе и замещению вакантных должностей из сформированного кадрового резерв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ттестации муниципальных служащих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еспечение доступа граждан к информации о деятельности исполнительных органов </w:t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е антикоррупционного мониторинг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базы данных об обращениях граждан и организаций на предмет наличия в них информации о фактах коррупции. Обеспечить доступ правоохранительных органов района к созданным базам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обращения граждан и организац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нормативных правовых актов Администрации Боровёнковского сельского поселения и Совета депутатов Боровёнковского сельского поселения в специальном выпуске районной газеты «Окуловский вестник» и размещение на официальном сайте Администрации Боровёнковского сельского поселения в сети «Интернет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опубликования сведений о численности лиц, замещающих должности муниципальной службы и с указанием фактических затрат на их содержание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публикования сведений</w:t>
            </w:r>
            <w:r>
              <w:rPr>
                <w:b/>
              </w:rPr>
              <w:t xml:space="preserve"> </w:t>
            </w:r>
            <w:r>
              <w:rPr/>
              <w:t>о доходах, об имуществе и обязательствах имущественного характера лиц, замещающих муниципальные должности и муниципальных служащих  Администрации Боровёнковского сельского поселения и членов их семей на официальном сайте Боровёнковского сельского поселения  и предоставления этих сведений общероссийским средствам массовой информации для опубликова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4-дневный срок со дня истечения срока, установленного для подачи справок о доходах, об имуществе и обязательствах имущественного характера лица, замещающего муниципальные должност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сайте информации о деятельности комиссии по соблюдению требований служебного поведения и урегулированию конфликта интересов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проведения заседаний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ализа соблюдения сроков и результатов рассмотрения обращений граждан о фактах проявления коррупции в деятельности органов местного самоуправ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нетерпимого отношения к проявлениям коррупци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ать информацию в СМИ по вопросам противодействия коррупции в органах исполнительной власти посе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sectPr>
      <w:headerReference w:type="default" r:id="rId5"/>
      <w:type w:val="nextPage"/>
      <w:pgSz w:orient="landscape" w:w="16838" w:h="11906"/>
      <w:pgMar w:left="851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computer</cp:lastModifiedBy>
  <cp:lastPrinted>2013-10-07T21:34:00Z</cp:lastPrinted>
  <dcterms:modified xsi:type="dcterms:W3CDTF">2013-12-12T00:29:00Z</dcterms:modified>
  <cp:revision>32</cp:revision>
  <dc:subject/>
  <dc:title/>
</cp:coreProperties>
</file>