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1.2013 № 9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2 № 103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/>
        <w:t>1.</w:t>
      </w:r>
      <w:r>
        <w:rPr>
          <w:sz w:val="28"/>
          <w:szCs w:val="28"/>
        </w:rPr>
        <w:t>Внести в постановление Администрации Боровёнковского сельского поселения от 01.10.2012  № 103 «Об утверждении муниципальной программы «Реконструкция, ремонт и содержание автомобильных дорог местного значения на территории Боровёнковского сельского поселения на 2013-2015 годы», следующие  изменения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1. В названии постановления и в  пункте 1 постановления слова «-2015 годы» заменить словами «год»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2. В названии программы  «-2015 годы» заменить словами «год»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1.3. В Паспорте программы  раздел «Наименование программы» изложить в новой редакции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еконструкция, ремонт и содержание автомобильных дорог местного значения на территории Боровёнковского сельского поселения на 2013 год» (далее Программа).</w:t>
            </w:r>
          </w:p>
        </w:tc>
      </w:tr>
    </w:tbl>
    <w:p>
      <w:pPr>
        <w:pStyle w:val="Normal"/>
        <w:spacing w:lineRule="exact" w:line="360"/>
        <w:rPr/>
      </w:pPr>
      <w:r>
        <w:rPr>
          <w:sz w:val="28"/>
          <w:szCs w:val="28"/>
        </w:rPr>
        <w:t>1.4. В Паспорте программы  раздел «Сроки реализации программы» изложить в новой редакции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 год</w:t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5.  В паспорте Программы раздел «Объем и источники финансирования Программы изложить в новой редакции:</w:t>
      </w:r>
    </w:p>
    <w:p>
      <w:pPr>
        <w:pStyle w:val="Normal"/>
        <w:spacing w:lineRule="exact" w:line="280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88,5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поселения 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риложение программы изложить в новой редакции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 </w:t>
      </w:r>
      <w:r>
        <w:rPr/>
        <w:t xml:space="preserve">«Приложение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>к муниципальной  программе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 </w:t>
      </w:r>
      <w:r>
        <w:rPr/>
        <w:t>«Реконструкция, ремонт и содержание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автомобильных дорог местного значения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>на территории Боровёнковского сельского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 </w:t>
      </w:r>
      <w:r>
        <w:rPr/>
        <w:t>поселения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900"/>
        <w:gridCol w:w="1620"/>
        <w:gridCol w:w="11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ная дорога по ул.Лермонтова, ж/д ст.Торбино - поддержание элементов системы водоотвода в чистоте и порядке (в том числе прочистка, профилирование, укрепление стенок и дна водоотводных канав; восстановление земляного полотна на участках с пучинистыми грунтами на площади до 50 кв.м.;  ликвидация колей глубиной до 30 мм; профилировка грунтовых дорог; восстановление дорожной одежды на участках с пучинистыми и слабыми грунтами на площади до 50 кв.м.– 608,8 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Боровёнковского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5 тыс. руб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12-08T04:00:00Z</cp:lastPrinted>
  <dcterms:modified xsi:type="dcterms:W3CDTF">2013-12-08T00:01:00Z</dcterms:modified>
  <cp:revision>32</cp:revision>
  <dc:subject/>
  <dc:title/>
</cp:coreProperties>
</file>