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3.2013 № 1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тупления  заявления  от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лужащего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его должност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возможности  по объективны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ам  представить свед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язательствах имуществе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 своих супруги(супруга) 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детей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5 декабря 2008 года №273-ФЗ «О противодействии коррупции», Федеральным законом от 2 марта 2007 года №25 – ФЗ «О муниципальной службе  в Российской Федерации»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highlight w:val="white"/>
        </w:rPr>
        <w:t xml:space="preserve">поступления </w:t>
      </w:r>
      <w:r>
        <w:rPr>
          <w:sz w:val="28"/>
          <w:szCs w:val="28"/>
        </w:rPr>
        <w:t>заявления  от муниципального служащего, замещающего должности муниципальной службы в Администрации Боровёнковского сельского поселения  о невозможности  по объективным причинам  представить сведения о доходах, об имуществе и обязательствах  имущественного характера своих супруги (супруга) и несовершеннолетних детей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  <w:highlight w:val="white"/>
        </w:rPr>
      </w:pPr>
      <w:r>
        <w:rPr>
          <w:sz w:val="28"/>
          <w:szCs w:val="28"/>
        </w:rPr>
        <w:t>2.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Специалисту Администрации поселения, на которого возложены функции по выполнению кадровой работы, </w:t>
      </w:r>
      <w:r>
        <w:rPr>
          <w:sz w:val="28"/>
          <w:szCs w:val="28"/>
          <w:highlight w:val="white"/>
        </w:rPr>
        <w:t>ознакомить муниципальных служащих Администрации Боровёнковского сельского поселения с данным постановлением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  <w:highlight w:val="white"/>
        </w:rPr>
        <w:t>3.</w:t>
      </w:r>
      <w:r>
        <w:rPr>
          <w:sz w:val="28"/>
          <w:szCs w:val="28"/>
        </w:rPr>
        <w:t xml:space="preserve"> Опубликовать настоящее постановление в газете «Окуловский вестник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  М.А.Гангу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Утвержден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</w:t>
      </w:r>
      <w:r>
        <w:rPr/>
        <w:t>Боровёнковского сельского поселения</w:t>
      </w:r>
    </w:p>
    <w:p>
      <w:pPr>
        <w:pStyle w:val="Normal"/>
        <w:spacing w:lineRule="exact" w:line="240"/>
        <w:jc w:val="right"/>
        <w:rPr/>
      </w:pPr>
      <w:r>
        <w:rPr/>
        <w:t>от 20.03.2013 № 19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ступления  заявления  от муниципального служащего, замещающего должности муниципальной службы в Администрации Боровёнковского сельского поселения  о невозможности  по объективным причинам  представить сведения о доходах, об имуществе и обязательства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имущественного характера своих супруги (супруга) 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совершеннолетних дет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1. Муниципальный служащий, замещающий должность муниципальной службы в Администрации Боровёнковского сельского поселения  в случае  невозможности  по объективным причинам  представить сведения о доходах, об имуществе и обязательствах имущественного характера своих супруги (супруга) и несовершеннолетних детей подает в комиссию по соблюдению требований к служебному поведению и урегулированию конфликта интересов Администрации Боровёнковского сельского поселения  (далее- комиссия) письменное заявление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явление  должно содержать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муниципального служащего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наименование замещаемой должности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описание  причины, по которой муниципальный служащий   не имеет возможности представить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3. В день поступления  заявления  секретарь комиссии регистрирует его  в  журнале поступивших заявлений и направляет председателю комиссии не позднее рабочего дня, следующего за днем регистрации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4. Журнал регистрации должен быть прошнурован,  и скреплен печатью Администрации Боровёнковского сельского поселения и подписью председателя комиссии, листы пронумерованы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заявления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- дата поступления заявления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- Ф.ИО муниципального служащего, направившего заявление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- краткое изложение факта, указанного в заявлении;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>- ФИО и подпись лица, принявшего  заявление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ередаче  заявления председателю комиссии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миссии при поступлении к нему заявления организует его рассмотрение  в соответствии с Порядком работы комиссии, утвержденным настоящим распоряжением.</w:t>
      </w:r>
    </w:p>
    <w:p>
      <w:pPr>
        <w:pStyle w:val="Normal"/>
        <w:spacing w:lineRule="exact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4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exact" w:line="240"/>
        <w:jc w:val="right"/>
        <w:rPr>
          <w:color w:val="333333"/>
        </w:rPr>
      </w:pPr>
      <w:r>
        <w:rPr>
          <w:color w:val="333333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27509;fld=134;dst=10000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42:00Z</dcterms:created>
  <dc:creator>1</dc:creator>
  <dc:description/>
  <cp:keywords/>
  <dc:language>en-US</dc:language>
  <cp:lastModifiedBy>computer</cp:lastModifiedBy>
  <cp:lastPrinted>2013-02-18T12:49:00Z</cp:lastPrinted>
  <dcterms:modified xsi:type="dcterms:W3CDTF">2013-03-21T08:57:00Z</dcterms:modified>
  <cp:revision>40</cp:revision>
  <dc:subject/>
  <dc:title> </dc:title>
</cp:coreProperties>
</file>