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8.06.2012 № 6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ла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одействии корруп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на 2012 год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и законами  от 02.03.2007 № 25-ФЗ «О муниципальной службе в Российской Федерации», от 25.12.2008 № 273-ФЗ «О противодействии коррупции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 Утвердить прилагаемый план  противодействия коррупции в Администрации Боровенковского сельского поселения на 2012 год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постановление на официальном сайте в сети «Интернет» по адресу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Е.Ф.Черепк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18.06.2012 № 67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ротиводействия коррупции в Администрации Боровенковского сельского поселения на 2012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8037"/>
        <w:gridCol w:w="4161"/>
        <w:gridCol w:w="1995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ка об исполнении </w:t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икоррупционная экспертиза нормативных правовых актов и проектов нормативных правовых актов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антикоррупциоонной экспертизы при разработке проектов нормативных правовых актов Администрации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антикоррупционной экспертизы при разработке проектов нормативных правовых актов Совета депутатов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>
                <w:sz w:val="28"/>
                <w:szCs w:val="28"/>
              </w:rPr>
              <w:t>Направление в прокуратуру Окуловского района для правовой и   антикоррупционной экспертизы проектов нормативных правовых актов Администрации Боровёнковского сельского поселения и Совета депутатов Боровёнковского сельского поселения за 7 дней  до их принятия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тикоррупционной экспертизы нормативных правовых актов при мониторинге их примен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 поручения Главы поселения, комиссии по противодействию коррупции в органах местного самоуправления Боровёнковского сельского посел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учета результатов антикоррупционной экспертизы проектов нормативных правовых актов органов местного самоуправления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икоррупционное образование, пропаганда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бучения муниципальных служащих по вопросам противодействия коррупции.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на обучение по вопросам противодействия коррупции при организации повышения квалификации муниципальных служащих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тимизация и конкретизация полномочий Администрации Боровёнковского сельского поселения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административных регламентов муниципальных услуг предоставляемых органами местного самоуправления Боровёнковского сельского посе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>
                <w:b/>
                <w:sz w:val="28"/>
                <w:szCs w:val="28"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уществление ведения реестра заключенных муниципальных контрактов для нужд поселения в соответствии с требова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ы по совершенствованию муниципального управления в целях предупреждения коррупц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дрение антикоррупционных механизмов в рамках реализации кадровой политик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роверки соблюдения лицами, замещающими муниципальные должности, и муниципальными служащими Администрации ограничений связанных с муниципальной службой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бмен информацией с правоохранительными органами района по проверке лиц, претендующих на поступление на муниципальную службу в Администрации, на их причастность к преступной деятельност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Разработать Положение о порядке проведения служебных проверок в отношении муниципальных служащих Администрации Боровёнковского сельского поселения, замещающих должности муниципальной службы в Администрации Боровёнк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полугодие 2012 года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Порядок уведомления представителя нанимателя о фактах обращения в целях склонения муниципальных служащих Боровёнковского сельского поселения,  замещающих должности муниципальной службы в Администрации Боровёнковского сельского поселения, в отношении которых Глава поселения является представителем нанимателя, к совершению коррупционных правонарушений и организации проверки этих сведений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полугодие 2012 года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оступа граждан к информации о деятельности исполнительных органов </w:t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ие антикоррупционного мониторинг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базы данных об обращениях граждан и организаций на предмет наличия в них информации о фактах коррупции. Обеспечить доступ правоохранительных органов района к созданным базам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обращения граждан и организац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нормативных правовых актов Администрации Боровёнковского сельского поселения и Совета депутатов Боровёнковского сельского поселения в специальном выпуске районной газеты «Окуловский вестник» и (или) размещение на официальном сайте Администрации Боровёнковского сельского поселения в сети « Интернет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публикования сведений о численности лиц, замещающих должности муниципальной службы и с указанием фактических затрат на их содержание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публикования сведени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доходах, об имуществе и обязательствах имущественного характера лиц, замещающих муниципальные должности и муниципальных служащих  Администрации Боровёнковского сельского поселения и членов их семей на официальном сайте Боровёнковского сельского поселения  и предоставления этих сведений общероссийским средствам массовой информации для опубликова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4-дневный срок со дня истечения срока, установленного для подачи справок о доходах, об имуществе и обязательствах имущественного характера лица, замещающего муниципальные должност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нетерпимого отношения к проявлениям коррупци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ать информацию в СМИ по вопросам противодействия коррупции в органах исполнительной власти посе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851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4:00Z</dcterms:created>
  <dc:creator>1</dc:creator>
  <dc:description/>
  <cp:keywords/>
  <dc:language>en-US</dc:language>
  <cp:lastModifiedBy>computer</cp:lastModifiedBy>
  <cp:lastPrinted>2012-06-04T14:21:00Z</cp:lastPrinted>
  <dcterms:modified xsi:type="dcterms:W3CDTF">2012-06-27T06:47:00Z</dcterms:modified>
  <cp:revision>32</cp:revision>
  <dc:subject/>
  <dc:title/>
</cp:coreProperties>
</file>