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6.2013 № 5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Об утверждении полож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 порядке организации и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осуществления муниципальн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контроля за сохранностью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автомобильных дорог местн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значения в границах Боровёнковского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ровёнковского сельского поселения Совет депутатов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осуществления муниципального контроля за сохранностью автомобильных дорог местного значения в границах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азете "Окуловский вестник" и на официальном сайте Администрации Боровёнковского сельского поселения: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 М.А. Гангур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вёнковского сельского поселения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 17.06.2013 №   54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организации и осуществления муниципального контроля за сохранностью автомобильных дорог местного значения в границах Боровёнковского сельского поселения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порядке организации и осуществления муниципального контроля за сохранностью автомобильных дорог местного значения в границах Боровёнковского сельского поселения (далее - Положение) разработано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 №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и определяет порядок организации и осуществления контроля за обеспечением сохранности автомобильных дорог местного значения в границах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 муниципальным контролем за обеспечением сохранности автомобильных дорог местного значения в границах Боровёнковского сельского поселения (далее - муниципальный контроль) понимается деятельность Администрации Боровёнковского сельского поселения как органа местного самоуправления, уполномоченного на организацию и проведение на территории Боровёнковского сельского поселения проверок соблюдения при осуществлении деятельности юридическими лицами, индивидуальными предпринимателями установленных муниципальными правовыми актами требований по обеспечению сохранности автомобильных дорог местного значения в границах Боровёнковского сельского поселения (далее - автомобильные дороги)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ъектом муниципального контроля является автомобильная дорога как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ыми задачами муниципального контроля являютс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Финансирование деятельности по осуществлению муниципального контроля и его материально-техническое обеспечение осуществляется за счет средств бюджета Боровёнковского сельского поселения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ы, осуществляющие муниципальный контроль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рганом, уполномоченным на осуществление муниципального контроля (далее - орган муниципального контроля), является Администрация Боровёнковского сельского поселени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уществление муниципального контроля возлагается на ведущего специалиста Администрации Боровёнковского сельского поселения.. В случае необходимости к проведению проверок могут привлекаться иные должностные лица Администрации Боровёнковского сельского поселения (далее - Администрация)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осуществления муниципального контроля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оведение муниципального контроля осуществляется в форме плановых и внеплановых проверок в порядке и с соблюдением процедур, установленных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.12.2008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оведения проверки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5"/>
      <w:bookmarkEnd w:id="1"/>
      <w:r>
        <w:rPr>
          <w:rFonts w:cs="Times New Roman" w:ascii="Times New Roman" w:hAnsi="Times New Roman"/>
          <w:sz w:val="28"/>
          <w:szCs w:val="28"/>
        </w:rPr>
        <w:t>4.1. Мероприятия по муниципальному контролю проводятся на основании распоряжения Главы Боровёнковского сельского поселения, заместителя Главы Администраци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В распоряжении, указанном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указываются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 муниципального контрол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ели, задачи, предмет проверки и срок ее провед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административных регламентов по осуществлению государственного контроля (надзора), осуществлению муниципального контрол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ты начала и окончания проведения проверки.</w:t>
      </w:r>
    </w:p>
    <w:p>
      <w:pPr>
        <w:pStyle w:val="ConsPlusNormal"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веренные печатью копии распоряжения, указанного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вручаются под роспис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одновременно с предъявлением служебных удостоверений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лномочия должностных лиц, осуществляющих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оль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лжностные лица Администрации, осуществляющие муниципальный контроль, в пределах предоставленных полномочий имеют право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проверки соблюдения законодательства об автомобильных дорогах и о дорожной деятель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авлять по результатам проверок акты и представлять их для ознакомления юридическим лицам, индивидуальным предпринимателям, являющимся владельцами, пользователями автомобильной дороги местного значения, объектами дорожного сервиса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ать предложения об устранении выявленных в результате проверок нарушений законодательства об автомобильных дорогах и о дорожной деятель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ъявлять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ращаться в органы внутренних дел за содействием в предотвращении или пресечении действий, являющихся нарушением законодательства об автомобильных дорогах и о дорожной деятельности и иных нормативных правовых актов либо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автомобильных дорогах и о дорожной деятель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существлять иные предусмотренные действующим законодательством прав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лжностные лица Администрации, осуществляющие муниципальный контроль, при проведении мероприятий по контролю обязаны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уководствоваться законодательством Российской Федерации, Новгородской области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ровёнковского сельского поселения, настоящим Положением и иными муниципальными правовыми актам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ть меры по предотвращению и устранению последствий выявленных нарушений законодательства об автомобильных дорогах и о дорожной деятельности в установленном порядк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водить профилактическую работу по устранению причин и обстоятельств, способствующих совершению правонарушений в области законодательства об автомобильных дорогах и о дорожной деятельност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и осуществлении муниципального контроля должностные лица Отдела несут установленную действующим законодательством ответственность за: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облюдение установленного порядка осуществления муниципального контроля за обеспечением сохранности автомобильных дорог местного значения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принятие мер по предотвращению и устранению последствий выявленных нарушений законодательства об автомобильных дорогах и о дорожной деятельности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ивность и достоверность материалов проводимых проверок.</w:t>
      </w:r>
    </w:p>
    <w:p>
      <w:pPr>
        <w:pStyle w:val="ConsPlus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6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формления результатов проверки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епосредственно после завершения проверки должностными лицами Администрации оформляется в двух экземплярах акт проверки в соответствии с требованиями, установленными действующим законодательством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случае если проведение внеплановой выездной проверки согласовано с прокуратурой Окуловского района, копия акта проверки направляется в прокуратуру в течение пяти рабочих дней со дня составления акта проверк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Действия (бездействие) должностных лиц Администрации Боровёнковского сельского поселения могут быть обжалованы в судебном порядке в соответствии с законодательством Российской Федерации.</w:t>
      </w:r>
    </w:p>
    <w:p>
      <w:pPr>
        <w:pStyle w:val="ConsPlusNormal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68EE484D7F598DABC4B95CEEA657E9563F261ADB7E27162C8910BF8A4861192B44A697834fBK" TargetMode="External"/><Relationship Id="rId4" Type="http://schemas.openxmlformats.org/officeDocument/2006/relationships/hyperlink" Target="consultantplus://offline/ref=72CC718F810042DFB8CDFF59BDDD8EC8D60221F004E5B57A7E050FA7C18CA09B1359A08649f8K" TargetMode="External"/><Relationship Id="rId5" Type="http://schemas.openxmlformats.org/officeDocument/2006/relationships/hyperlink" Target="consultantplus://offline/ref=72CC718F810042DFB8CDFF59BDDD8EC8D60526F401EDB57A7E050FA7C18CA09B1359A0809D48fCK" TargetMode="External"/><Relationship Id="rId6" Type="http://schemas.openxmlformats.org/officeDocument/2006/relationships/hyperlink" Target="consultantplus://offline/ref=72CC718F810042DFB8CDFF59BDDD8EC8D60227F001E3B57A7E050FA7C148fCK" TargetMode="External"/><Relationship Id="rId7" Type="http://schemas.openxmlformats.org/officeDocument/2006/relationships/hyperlink" Target="consultantplus://offline/ref=72CC718F810042DFB8CDFF4FBEB1D1C0D30A7EFA03E6B82D225A54FA9685AACC5416F9C1DC835380CAB3854Df0K" TargetMode="External"/><Relationship Id="rId8" Type="http://schemas.openxmlformats.org/officeDocument/2006/relationships/hyperlink" Target="consultantplus://offline/ref=72CC718F810042DFB8CDFF59BDDD8EC8D60221F004E5B57A7E050FA7C18CA09B1359A08149fFK" TargetMode="External"/><Relationship Id="rId9" Type="http://schemas.openxmlformats.org/officeDocument/2006/relationships/hyperlink" Target="consultantplus://offline/ref=72CC718F810042DFB8CDFF59BDDD8EC8D60221F004E5B57A7E050FA7C18CA09B1359A08649f8K" TargetMode="External"/><Relationship Id="rId10" Type="http://schemas.openxmlformats.org/officeDocument/2006/relationships/hyperlink" Target="consultantplus://offline/ref=72CC718F810042DFB8CDFF59BDDD8EC8D60526F401EDB57A7E050FA7C18CA09B1359A0809D48fCK" TargetMode="External"/><Relationship Id="rId11" Type="http://schemas.openxmlformats.org/officeDocument/2006/relationships/hyperlink" Target="consultantplus://offline/ref=72CC718F810042DFB8CDFF59BDDD8EC8D60227F001E3B57A7E050FA7C148fCK" TargetMode="External"/><Relationship Id="rId12" Type="http://schemas.openxmlformats.org/officeDocument/2006/relationships/hyperlink" Target="consultantplus://offline/ref=72CC718F810042DFB8CDFF59BDDD8EC8D60227F001E3B57A7E050FA7C148fCK" TargetMode="External"/><Relationship Id="rId13" Type="http://schemas.openxmlformats.org/officeDocument/2006/relationships/hyperlink" Target="consultantplus://offline/ref=72CC718F810042DFB8CDFF4FBEB1D1C0D30A7EFA03E6B82D225A54FA9685AACC45f4K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3-05-17T17:23:00Z</cp:lastPrinted>
  <dcterms:modified xsi:type="dcterms:W3CDTF">2013-06-15T12:29:00Z</dcterms:modified>
  <cp:revision>25</cp:revision>
  <dc:subject/>
  <dc:title/>
</cp:coreProperties>
</file>