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18.10.2013 № 84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ении бюджета Боровёнковского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ельского поселения за 9 месяцев 2013 год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Боровёнковском сельском поселении, утвержденного решением Совета Депутатов Боровёнковского сельского поселения   от 11.03.2009 № 106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Боровёнковского сельского поселения за 9 месяцев 201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за 9 месяцев 2013 года в сумм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ить отчет об исполнении бюджета сельского поселения за 9 месяцев 2013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Окуловский вестни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Н.Г.Пискарева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28:00Z</dcterms:created>
  <dc:creator>"Пользователь"</dc:creator>
  <dc:description/>
  <cp:keywords/>
  <dc:language>en-US</dc:language>
  <cp:lastModifiedBy>user</cp:lastModifiedBy>
  <cp:lastPrinted>2013-05-01T20:43:00Z</cp:lastPrinted>
  <dcterms:modified xsi:type="dcterms:W3CDTF">2015-09-08T07:58:00Z</dcterms:modified>
  <cp:revision>36</cp:revision>
  <dc:subject/>
  <dc:title>РАСПОРЯЖЕНИЕ</dc:title>
</cp:coreProperties>
</file>