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9.2013 № 7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оценк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товности теплоснабжающих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сетевых организаций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ей тепловой энерг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 отопительному пери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27 июля 2010 года №190-ФЗ «О теплоснабжении», приказом Министерства энергетики Российской Федерации от 12 марта 2013 года №103 «Об утверждении Правил оценки готовности к отопительному периоду», Уставом  Боровёнковского сельского поселения</w:t>
      </w:r>
    </w:p>
    <w:p>
      <w:pPr>
        <w:pStyle w:val="Normal"/>
        <w:widowControl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spacing w:lineRule="exact" w:line="32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здать комиссию по оценке готовности теплоснабжающих, теплосетевых организаций и потребителей тепловой энергии Боровёнковского сельского поселения к отопительному периоду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Утвердить прилагаемый состав комиссии по оценке готовности теплоснабжающих, теплосетевых организаций и потребителей тепловой энергии Боровёнковского сельского поселения к отопительному периоду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3. Утвердить прилагаемое положение о комиссии по оценке готовности теплоснабжающих, теплосетевых организаций и потребителей тепловой энергии Боровёнковского сельского к отопительному период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М.А. Гангур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Боровёнковского сельского поселения от 02.09.2013 № 73</w:t>
      </w:r>
    </w:p>
    <w:p>
      <w:pPr>
        <w:pStyle w:val="Normal"/>
        <w:spacing w:lineRule="exact" w:line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ценке готовности теплоснабжающих, теплосетевых организаций и потребителей тепловой энергии Боровёнковского сельского поселения к отопительному периоду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едатель комиссии:  Гангур М.А.- заместитель Главы Администрации Боровёнков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 Середа И.В.- ведущий специалист Администрации Боровёнк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ретарь комиссии:  Богданович Н.В.- ведущий специалист Администрации Боровёнк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лены комиссии: 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ель участка теплоснабжения Окуловского района Боровичского сетевого района ООО «ТК Новгородская» (по   согласованию);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ставитель  ООО «МУК Окуловкасервис» (по согласованию).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участия в комиссии по согласованию могут привлекаться уполномоченные многоквартирных дом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Боровёнковского сельского поселения от 02.09.2013 №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комиссии по оценке готовности теплоснабжающих, теплосетевых организаций и потребителей тепловой энергии Боровёнковского сельского поселения  к отопительному пери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1.Настоящее положение о комиссии при Администрации Боровёнковского сельского поселения по оценке готовности теплоснабжающих, теплосетевых организаций и потребителей тепловой энергии Боровёнковского сельского поселения (далее - Комиссия) к отопительному периоду (далее – Положение) устанавливает задачи, функции, полномочия комиссии, а также порядок ее работ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 своей деятельности Комиссия руководствуется Федеральным законом от 27 июля 2010 года № 190-ФЗ «О теплоснабжении», Правилами оценки готовности к отопительному периоду, утвержденными приказом Министерства Российской Федерации от 12.03.2013 №103 «Об утверждении правил оценки готовности к отопительному периоду»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ые задачи Комиссии.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Основными задачами Комиссии являютс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Проверка готовности к отопительному периоду теплоснабжающих и теплосетевых организаци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Проверка готовности к отопительному периоду потребителей тепловой энерг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ункции Комиссии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3.1.Основными функциями Комиссии являются: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Проведение оценки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TextBodyIndent"/>
        <w:spacing w:lineRule="exact" w:line="360"/>
        <w:rPr/>
      </w:pPr>
      <w:r>
        <w:rPr>
          <w:sz w:val="28"/>
          <w:szCs w:val="28"/>
        </w:rPr>
        <w:t xml:space="preserve">3.1.2.В целях оценки готовности к отопительному периоду теплоснабжающих и теплосетевых организаций Комиссией проверяется: 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) наличие соглашения об управлении системой теплоснабжения, заключенного в порядке, установленном Законодательством о теплоснабжени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) наличие нормативных запасов топлива на источниках тепловой энергии (в соответствии с утвержденным топливным режимом)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TextBodyInden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TextBodyInden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безаварийной работы объектов теплоснабжения и надежного теплоснабжения потребителей, а именно: соблюдение водно-химического режима; отсутствия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 наличие распорядительного документа, устанавливающего порядок ликвидации аварийных ситуаций; проведение гидравлических и тепловых испытаний тепловых сетей; выполнение утвержденного плана подготовки к работе в отопительный период; выполнение планового графика капитального и текущего ремонта тепловых сетей и источников тепловой энергии; наличие договоров поставки топлива, в том числе и резервного (при наличии);</w:t>
      </w:r>
    </w:p>
    <w:p>
      <w:pPr>
        <w:pStyle w:val="TextBodyIndent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1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2) отсутствие невыполненных в установленные сроки предписаний надзорных органов, влияющих на надежность работы в отопительный период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3) работоспособность автоматических регуляторов при их наличии.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TextBodyIndent"/>
        <w:spacing w:lineRule="exact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1.3. В целях оценки готовности к отопительному периоду потребителей тепловой энергии Комиссией должно быть проверено: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) 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) проведение промывки оборудования и коммуникаций теплопотребляющих установок и внутридомовых сетей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по капитальному и текущему ремонту и качество их выполнения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6) состояние утепления зданий и тепловых пунктов, а также выносных индивидуальных тепловых пунктов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снабжения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2)  плотность оборудования тепловых пунктов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4) отсутствие задолженности за поставленную тепловую энергию (мощность), теплоноситель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ежной эксплуатации теплопотребляющих установок;</w:t>
      </w:r>
    </w:p>
    <w:p>
      <w:pPr>
        <w:pStyle w:val="TextBodyIndent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6) проведения испытания оборудования теплопотребляющих установок на плотность и прочность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Комиссии.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Комиссия имеет право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.Проводить проверки состояния готовности теплоснабжающих, теплосетевых организаций Боровёнковского сельского поселения к отопительному периоду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4.1.2.Проводить проверки состояния готовности потребителей тепловой энергии Боровёнковского сельского поселения к отопительному периоду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Комиссия обязана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2.1. Принимать решения в соответствии с действующим законодательством.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рядок работы Комисси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В состав комиссии входят: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Комиссии;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Комиссии;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члены Комиссии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5.2.Состав комиссии утверждается постановлением Администрации Боровёнк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Председатель комиссии осуществляет общее руководство и непосредственное управление деятельностью Комиссии, распределяет полномочия между членами Комиссии и несет персональную ответственность за выполнение возглавленных на Комиссию задач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ункции председателя Комиссии в его отсутствие возлагаются на заместителя председателя Комиссии. 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Секретарь Комиссии: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, по утвержденной программе, проведение проверки по оценке готовности к отопительному периоду теплоснабжающих, теплосетевых организаций и потребителей тепловой энергии; 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ет акты проверки готовности к отопительному периоду;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Члены Комиссии имеют право: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проверках готовности теплоснабжающих организаций, теплосетевых  организаций, потребителей тепловой энергии к отопительному периоду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Проверка готовности к отопительному периоду, оформление акта проверки готовности, выдача паспортов готовности осуществляется не позднее 15 сентября – для потребителей тепловой энергии, не позднее 1 ноября 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тветственность Коми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Комиссия несет ответственность в соответствии с действующим законодательством за исполнение или ненадлежащее исполнение возложенных на нее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49:00Z</dcterms:created>
  <dc:creator>"Пользователь"</dc:creator>
  <dc:description/>
  <cp:keywords/>
  <dc:language>en-US</dc:language>
  <cp:lastModifiedBy>computer</cp:lastModifiedBy>
  <cp:lastPrinted>2013-09-03T17:03:00Z</cp:lastPrinted>
  <dcterms:modified xsi:type="dcterms:W3CDTF">2013-08-22T03:01:00Z</dcterms:modified>
  <cp:revision>6</cp:revision>
  <dc:subject/>
  <dc:title/>
</cp:coreProperties>
</file>