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9.10.2013 № 8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/>
        <w:rPr/>
      </w:pPr>
      <w:r>
        <w:rPr>
          <w:sz w:val="28"/>
          <w:szCs w:val="28"/>
        </w:rPr>
        <w:t xml:space="preserve">Об утверждении порядка 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щественного обсуждения 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ов муниципальных 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ями 6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 Федерального закона от 09 февраля 2009 года № 8-ФЗ "Об обеспечении доступа к информации о деятельности государственных органов и органов местного самоуправления» Администрация Боровёнковского сельского поселения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общественного обсуждения проектов муниципальных нормативных правовых актов Боровёнковского сельского поселения затрагивающих права и свободы, обязанности человека и гражданина, права и обязанности юридических лиц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Опубликовать постановление в газете «Окуловский вестник» и разместить на официальном сайте Боровёнков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29.10.2013 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общественного обсуждения проектов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нормативных правовых актов </w:t>
      </w:r>
      <w:r>
        <w:rPr>
          <w:b/>
          <w:sz w:val="28"/>
          <w:szCs w:val="28"/>
        </w:rPr>
        <w:t xml:space="preserve">Боровёнковского сельского поселения, </w:t>
      </w:r>
      <w:r>
        <w:rPr>
          <w:b/>
          <w:bCs/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. Настоящий Порядок общественного обсуждения проектов муниципальных нормативных правовых актов Боровёнковского сельского поселения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затрагивающих права и свободы, обязанности человека и гражданина, права и обязанности юридических лиц </w:t>
      </w:r>
      <w:r>
        <w:rPr>
          <w:sz w:val="28"/>
          <w:szCs w:val="28"/>
        </w:rPr>
        <w:t xml:space="preserve">(далее - Порядок) принят в соответствии с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ями 6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3</w:t>
        </w:r>
      </w:hyperlink>
      <w:r>
        <w:rPr>
          <w:sz w:val="28"/>
          <w:szCs w:val="28"/>
        </w:rPr>
        <w:t xml:space="preserve">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для общественности возможность выразить своё мнение в отношении размещенных на официальном сайте органа местного самоуправления в информационно-телекоммуникационной сети «Интернет» (далее – официальный сайт органа местного самоуправления) проектов муниципальных нормативных правовых актов в срок, установленный разработчиком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2. Общественное обсуждение проектов муниципальных правовых актов Боровёнковского сельского поселения, затрагивающих права и свободы, обязанности человека и гражданина, права и обязанности юридических лиц (далее – проект муниципального нормативного правового акта) осуществляется общественностью путем проведения общественного обсуждения на официальном сайте органа местного самоуправления.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оекты размещаются на официальном сайте органа местного самоуправления в разделе «Проекты НПА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4.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Основные понятия, используемые в муниципальном нормативном правовом акте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- орган местного самоуправления, разработавший проект муниципального нормативного правового акта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атрагивающий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 Боровёнковского сельского поселения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360"/>
        <w:jc w:val="center"/>
        <w:rPr/>
      </w:pPr>
      <w:r>
        <w:rPr>
          <w:b/>
          <w:sz w:val="28"/>
          <w:szCs w:val="28"/>
        </w:rPr>
        <w:t>Общественное обсуждение проекта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Разработчик проекта муниципального нормативного правового  акта принимает решение о направлении проекта муниципального нормативного правового акта специалисту,  осуществляющему информационное взаимодействие на общественное обсуждение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2. В течение трех дней со дня принятия указанного в пункте 2.1 настоящего Порядка решения, разработчик направляет проект муниципального нормативного правового акта для проведения его общественного обсуждения вместе с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ой запиской к проекту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ом направления замечаний и (или) предложений к проекту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ей о сроке, в течение которого будет проходить общественное обсуждение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Специалист, осуществляющий информационное взаимодействие, в течение одного рабочего дня со дня поступления от разработчика проекта муниципального нормативного правового акта размещает проект муниципального нормативного правового акта, пояснительную записку к проекту нормативного правового акта, порядок направления замечаний и (или) предложений к проекту нормативного правового акта, информацию о сроке, в течение которого будет проходить общественное обсуждение проекта муниципального нормативного правового акта на официальном сайте органа местного самоуправле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специалистом, осуществляющим информационное взаимодействие, и составляет не менее 5 календарных дней на официальном сайте органа местного самоуправл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5. В случае наличия замечаний и (или) предложений по результатам общественного обсуждения пользователь размещает их в предусмотренный пунктом 2.4 раздела 2 настоящего порядка срок в разделе «Общественное обсуждение проектов НПА» на официальном сайте органа местного самоуправления, пройдя предварительно регистрацию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т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autoSpaceDE w:val="false"/>
        <w:spacing w:lineRule="atLeas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чания и (или) предложения, поступившие в ходе общественного обсуждения носят рекомендательный характер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На следующий день после окончания общественного обсуждения специалист, осуществляющий информационное взаимодействие передает полученные замечания и (или) предложения разработчику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(или) предложе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рассмотрению замечания и (или) предложе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о окончании установленного разработчиком срока общественного обсуждения проекта муниципального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касающиеся предмета регулирования, размещенного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ных замечаний и (или) предложений разработчик проекта муниципального нормативного правового акта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абатывает  проект муниципального нормативного правового акта с учетом поступивших замечаний и (или) предложений и дополняет пояснительную записку к нему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ет проект муниципального нормативного правового акта без изменений и отклоняет поступившие замечания и (или) предлож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доработки проекта муниципального нормативного правового акта с учётом замечаний и (или) предложений разработчик проекта муниципального нормативного правового акта, структурное подразделение или должностное лицо органа местного самоуправления  в течение одного рабочего дня размещает на официальном сайте органа местного самоуправлени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аботанный проект муниципального нормативного правового 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, дополненную информацией об учёте замечаний и (или) предложений, поступивших в ходе общественного обсужд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 органа местного самоуправле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пояснительную записку, содержащую информацию о поступивших в ходе общественного обсуждения замечаний и (или) предложений и о причинах их отклон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На следующий день после размещения на официальном сайте органа местного самоуправления 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пояснительной записки, содержащей информацию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согласование в порядке, установленном регламентом или иным нормативным правовым актом, определяющем порядок деятельности  органа местного самоуправле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E4356E4928299A343A6DFD6E36F51D756F244CD98E4F72996867675D089BCA6BA91741A5F87AC6V3j9G" TargetMode="External"/><Relationship Id="rId4" Type="http://schemas.openxmlformats.org/officeDocument/2006/relationships/hyperlink" Target="consultantplus://offline/ref=EEE4356E4928299A343A6DFD6E36F51D756F244CD98E4F72996867675D089BCA6BA917V4j6G" TargetMode="External"/><Relationship Id="rId5" Type="http://schemas.openxmlformats.org/officeDocument/2006/relationships/hyperlink" Target="consultantplus://offline/ref=EEE4356E4928299A343A6DFD6E36F51D756F244CD98E4F72996867675D089BCA6BA91741A5F87AC6V3j9G" TargetMode="External"/><Relationship Id="rId6" Type="http://schemas.openxmlformats.org/officeDocument/2006/relationships/hyperlink" Target="consultantplus://offline/ref=EEE4356E4928299A343A6DFD6E36F51D756F244CD98E4F72996867675D089BCA6BA917V4j6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7:29:00Z</dcterms:created>
  <dc:creator>computer</dc:creator>
  <dc:description/>
  <cp:keywords/>
  <dc:language>en-US</dc:language>
  <cp:lastModifiedBy>computer</cp:lastModifiedBy>
  <cp:lastPrinted>2013-09-26T07:59:00Z</cp:lastPrinted>
  <dcterms:modified xsi:type="dcterms:W3CDTF">2013-09-26T05:20:00Z</dcterms:modified>
  <cp:revision>11</cp:revision>
  <dc:subject/>
  <dc:title/>
</cp:coreProperties>
</file>