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1.11.2013 № 9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 Укрепл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арной  безопасности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2014 – 2016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1.12.1994 № 69-ФЗ «О пожарной безопасности», от 06.10.2003 № 131-ФЗ «Об общих принципах организации  местного самоуправления в Российской Федерации», от 22.07.2008 №123-ФЗ «Технический регламент о требованиях пожарной  безопасности», в целях укрепления пожарной безопасности на территории Боровёнковского сельского поселения, защиты жизни и здоровья населения, безопасной жизнедеятельности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 программу «Укрепление пожарной  безопасности на территории  Боровёнковского сельского поселения на 2014-2016 годы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анное постановление опубликовать в районной газете « 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caps/>
        </w:rPr>
      </w:pPr>
      <w:r>
        <w:rPr>
          <w:caps/>
        </w:rPr>
        <w:t>Утверждена</w:t>
      </w:r>
    </w:p>
    <w:p>
      <w:pPr>
        <w:pStyle w:val="Normal"/>
        <w:spacing w:lineRule="exact" w:line="240" w:before="120" w:after="0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</w:t>
      </w:r>
      <w:r>
        <w:rPr/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01.11.2013 № 93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Укрепление пожарной безопасности  на территории  Боровёнковского сельского поселения на 2014-2016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/>
        <w:t>Паспорт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6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/>
              <w:t>Муниципальная  программа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>«Укрепление пожарной  безопасности на территории Боровёнковского сельского поселения на 2014-2016 годы» (далее Программа)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снования для разработ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Федеральный закон от 21.12.1994 № 69-ФЗ « О пожарной безопасности»,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Федеральный закон от 06.10.2003 № 131 –ФЗ « Об общих принципах организации местного самоуправления  в Российской Федерации», Федеральный закон  от 22.07.2008 № 123-ФЗ « Технический регламент  о требованиях пожарной безопасности»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Администрация Боровёнковского сельского поселен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Администрация Боровёнковского сельского  поселения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необходимых условий укрепления пожарной безопасности на  территории Боровёнковского сельского поселения, защиты жизни, здоровья  и имущества граждан и юридических лиц от  пожаров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Обеспечение пожарной безопасности территории Боровёнковского сельского поселения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овершенствование  и реконструкция сетей наружного противопожарного водоснабжения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оздание необходимых условий для предупреждения  и тушения пожаров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Материально- техническое обеспечение первичных мер пожарной безопасности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Содействие распространению пожарно-технических знаний среди населения, создание условий для организации тушения пожаров в Боровёнковском сельском поселении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Реализация мероприятий на соблюдение населением правил пожарной безопасности, обучение населения способам защиты и  действиям при пожаре, снижение  материального ущерба от возможного пожара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конечные  результаты  реализации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Реализация программы позволит сократить до минимизации возможность возникновения пожаров на территории Боровёнковского сельского поселения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Позволит значительно уменьшить материальный ущерб, причиненный пожарами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Овладеть населению элементарными  навыками тушения и предотвращения распространения пожаров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Повысить пожарную безопасность на объектах социальной сферы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Исключить гибель и травматизм людей при пожарах, сократить материальные потери. Снижение риска пожаров до социально приемлемого уровня, включая сокращение количества зарегистрированных пожаров к    2016 году по сравнению с 2013 годом на 30%, уменьшение числа пострадавших на пожарах  людей на 50%, уменьшение числа погибших на пожарах  людей до 0.               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 этап-2014 го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 этап-2015 го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 этап–2016 год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Финансирование мероприятий осуществляется за счет бюджета Боровёнковского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-2014г.- 54,0 тыс. руб.;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-2015г.- 54.8 тыс. руб.;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-2016г.-54,8 тыс. руб.;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Всего:  163,6  тыс.руб.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Бюджет сельского поселения.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рганы, осуществляющие контроль над ходом реализации Программы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Глава Боровёнковского сельского поселения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 Сущность  проблемы и необходимость её решения программными методам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первичных мер пожарной безопасности – это условия  сохранения жизни и здоровья людей, а также объектов и материальных ценностей от пожар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оровёнковском сельском поселении имеются пожарные  водоемы, мотопомпы, но несмотря на это, процент обеспеченности противопожарным водоснабжением остается на низком уровне, ввиду их недостаточного количества. По данным проверок начальника ОНД по Маловишерскому и Окуловскому районам следует, что на территории поселения не в полном объеме обеспечена пожарная безопасность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ая доля пожаров происходит в результате неосторожного обращения граждан с огнем.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положение с обеспечением  первичных мер пожарной безопасности на территории Боровёнковского сельского поселения складывается следующим образом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лабые знания и навыки поведения, часто их отсутствие у людей в случае пожара и чрезвычайной ситуаци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ервичных средств пожаротушения в индивидуальных жилых домах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неисправность систем автоматической пожарной сигнализации, оповещения людей при пожаре, на объектах социальной и жилой сферы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е укомплектованность объектов первичными средствами пожаротуш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с нарушением требований норм электроустановок и установок электросетей, которые требуют замены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противопожарной техники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пожарных водоемов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ровёнковского сельского поселения проводит работу по агитации и пропаганде норм и правил пожарной безопасно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оводимую работу, количество пожаров не снижается. Требуется рассмотрение и внедрение новых способов и форм обучения населения мерам пожарной безопасности, а также приведение в надлежащее состояние  территории  в соответствии с правилами пожарной безопасност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аботанные мероприятия в программе по укреплению пожарной безопасности позволяет решить вопросы тушения пожаров на территории поселения, предупреждения возникновения пожаров, обучения  населения действиям в случае возникновения пожар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, скоординированные действия органов местного самоуправления, предприятий и  организаций поселения. При  жестком ограничении бюджетного финансирования успешное комплексное решение подобных масштабных и разнородных задач возможно  лишь с использованием программно-целевых метод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данной проблемы разработана настоящая Программ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и и задачи программ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 Программы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обеспечение необходимых условий укрепления пожарной безопасности на территории Боровёнковского сельского поселения, защиты жизни, здоровья и имущества граждан и юридических лиц от пожар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на территории Боровёнковского сельского по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и реконструкция сетей наружного противопожарного водоснабж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еобходимых условий для предупреждения и тушения пожаров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первичных мер пожарной безопасности;</w:t>
      </w:r>
    </w:p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действие распространению пожарно- технических знаний среди населения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тушения пожаров в поселени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по соблюдению населением правил пожарной безопасности, обучение населения способам защиты и действиям  при пожаре, снижение материального ущерба от возможного пожар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этапы целевой Программы</w:t>
      </w:r>
    </w:p>
    <w:p>
      <w:pPr>
        <w:pStyle w:val="Normal"/>
        <w:spacing w:lineRule="exact" w:line="360"/>
        <w:ind w:left="360" w:firstLine="348"/>
        <w:jc w:val="both"/>
        <w:rPr/>
      </w:pPr>
      <w:r>
        <w:rPr>
          <w:sz w:val="28"/>
          <w:szCs w:val="28"/>
        </w:rPr>
        <w:t>Программа по укреплению пожарной безопасности на территории Боровенковского сельского поселения разработана на 3 года, в течение 2014-2016 годов и разбита на 3 этапа, предполагающих ежегодное плановое выполнение мероприятий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для решения поставленных задач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комплекса мероприятий по укреплению пожарной безопасности;(приложение 1)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нормативных (распорядительных) и методических документов;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- организация обучения должностных  ответственных лиц за обеспечение пожарной безопасности пожарно-техническому минимуму;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- приобретение и установка на территории поселения средств звуковой сигнализации оповещения населения на случай возникновения пожара;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- информирование населения о принятых решениях в области пожарной  безопасности, обучение населения мерам пожарной безопасности, распространение пожарно-технических знаний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, ремонт и обслуживание пожарных водоемов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распространение учебно-наглядных пособий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памяток по пожарной безопасности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Программы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рограммы предполагается реализовать за счет средств бюджета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составляет  163,6 тысячи рублей, в том числе по годам: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4 год- 54.0 тыс. руб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- 54.8 тыс.руб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- 54.8 тыс. руб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ые объемы финансирования Программы за счет средств бюджета Боровёнковского сельского поселения определяются в соответствии с утвержденным бюджетом на соответствующий финансовый год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дополнения, изменения мероприятий Программы, объемы финансирования подлежат корректировке,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казанные объемы финансирования ежегодно подлежат уточнению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казчик Программы обеспечивает её реализацию посредством применения оптимальных методов управления процессом реализации Программы исходя из её содержания, с участием заинтересованных лиц, независимо от форм собственности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жидаемые результаты  от реализации Программных мероприятий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реализации Программы в Боровёнковском сельском поселении предусматривается создание организационно-управленческих, финансовых и материально- технически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поселения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е  количественные и качественные оценки социальных, экологических и экономических результатов реализации Программы даются по каждому мероприятию. При этом по результатам реализации понимаются: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рисков пожаров и смягчение возможных их последствий; 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и защищенности от угроз пожаров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ребований пожарной безопасности, предписаний начальника ОНД по Маловишерскому и Окуловскому районам;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- создание эффективной системы пожарной безопасности;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/>
      </w:pPr>
      <w:r>
        <w:rPr>
          <w:b/>
          <w:sz w:val="28"/>
          <w:szCs w:val="28"/>
        </w:rPr>
        <w:t>8. Организация управления  процессом  реализации Программы и контроль за ходом её выполн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е процессом реализации Программы осуществляет заказчик Программы.</w:t>
      </w:r>
    </w:p>
    <w:p>
      <w:pPr>
        <w:pStyle w:val="Normal"/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за ходом выполнения Программы осуществляют: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- Глава Боровёнковского сельского поселения;</w:t>
      </w:r>
    </w:p>
    <w:p>
      <w:pPr>
        <w:pStyle w:val="Normal"/>
        <w:pBdr>
          <w:bottom w:val="single" w:sz="12" w:space="1" w:color="000000"/>
        </w:pBdr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государственные органы в соответствии с их компетенцией, определенной законодательством. </w:t>
      </w:r>
    </w:p>
    <w:p>
      <w:pPr>
        <w:pStyle w:val="Normal"/>
        <w:pBdr>
          <w:bottom w:val="single" w:sz="12" w:space="1" w:color="000000"/>
        </w:pBdr>
        <w:spacing w:lineRule="exact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Оценка эффективности последствий реализации Программы </w:t>
      </w:r>
    </w:p>
    <w:p>
      <w:pPr>
        <w:pStyle w:val="Normal"/>
        <w:pBdr>
          <w:bottom w:val="single" w:sz="12" w:space="1" w:color="000000"/>
        </w:pBdr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pBdr>
          <w:bottom w:val="single" w:sz="12" w:space="1" w:color="000000"/>
        </w:pBdr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pBdr>
          <w:bottom w:val="single" w:sz="12" w:space="1" w:color="000000"/>
        </w:pBdr>
        <w:spacing w:lineRule="exact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397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«Укрепление пожарной безопасности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/>
        <w:t>Боровёнк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4 - 2016 годы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404"/>
      <w:bookmarkEnd w:id="1"/>
      <w:r>
        <w:rPr>
          <w:b/>
          <w:bCs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765"/>
        <w:gridCol w:w="2520"/>
        <w:gridCol w:w="1440"/>
        <w:gridCol w:w="2018"/>
        <w:gridCol w:w="708"/>
        <w:gridCol w:w="708"/>
        <w:gridCol w:w="888"/>
      </w:tblGrid>
      <w:tr>
        <w:trPr>
          <w:trHeight w:val="617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инансирования   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по годам (тыс.руб.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держание и ремонт источников наружного противопожарного водоснабжения на территории Боровёнковского сельского посе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1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, установка ограждения, чистка источника противопожарного водоснабжения д.Рамен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 к источнику противопожарного водоснабжения п.Боровёнка ул.Калинина (озер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, установка ограждения, чистка источника противопожарного водоснабжения ж/д ст.Торбино ул.Молодеж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4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, установка ограждения источника противопожарного водоснабжения ж/д ст.Торбино ул.Заручев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5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, установка ограждения, чистка источника противопожарного водоснабжения ж/д ст.Торбино ул.Лермонт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одъезда и установка ограждения источника противопожарного водоснабжения д.Висленев Ос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ка источника противопожарного водоснабжения д.Заручевь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8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тка источника противопожарного водоснабжения д.Чернец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мероприятий  по созданию противопожарных минерализованных пол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1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ивопожарная опашка деревень Каевского территориального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ивопожарная опашка деревень Висленеостровского территориального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словий для забора воды из источников наружного противопожарного водоснабжения в зимнее время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п.Боровёнка ул.Кооператив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п.Боровёнка ул.Но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д.Круте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д.Кае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д.Висленев Ос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ж/д ст.Торбино ул.Луначарс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тепленных прорубей источника наружного противопожарного водоснабжения д.Дерня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 по оборудованию систем оповещения людей о пожа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.1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звуковой сигнализацией д.Козл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.2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звуковой сигнализации ж/д ст.Торб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ы по размещению наглядно-агитационных материалов пожарной тематики и оформление уголков пожарной безопас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 средствах массовой информации информирования населения о путях обеспечения первичных мер пожарной безопасности, направленной на предупреждение пожаров и гибели людей, и введение особого противопожарного режима на территории Боровёнк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6 г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добровольной пожарной охр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</w:tr>
    </w:tbl>
    <w:p>
      <w:pPr>
        <w:pStyle w:val="Normal"/>
        <w:spacing w:lineRule="exact" w:line="260"/>
        <w:jc w:val="center"/>
        <w:rPr/>
      </w:pPr>
      <w:r>
        <w:rPr/>
        <w:t xml:space="preserve">                                                                   </w:t>
      </w:r>
    </w:p>
    <w:sectPr>
      <w:footerReference w:type="default" r:id="rId5"/>
      <w:type w:val="nextPage"/>
      <w:pgSz w:orient="landscape" w:w="16838" w:h="11906"/>
      <w:pgMar w:left="567" w:right="851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</w:rPr>
  </w:style>
  <w:style w:type="character" w:styleId="1">
    <w:name w:val=" Знак Знак1"/>
    <w:basedOn w:val="Style12"/>
    <w:qFormat/>
    <w:rPr>
      <w:b/>
      <w:sz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41:00Z</dcterms:created>
  <dc:creator>computer</dc:creator>
  <dc:description/>
  <cp:keywords/>
  <dc:language>en-US</dc:language>
  <cp:lastModifiedBy>computer</cp:lastModifiedBy>
  <cp:lastPrinted>2013-10-09T11:57:00Z</cp:lastPrinted>
  <dcterms:modified xsi:type="dcterms:W3CDTF">2013-10-09T08:15:00Z</dcterms:modified>
  <cp:revision>34</cp:revision>
  <dc:subject/>
  <dc:title/>
</cp:coreProperties>
</file>