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6.2013 № 5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 гарантирующ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и установлен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зоны её деятельности</w:t>
      </w:r>
    </w:p>
    <w:p>
      <w:pPr>
        <w:pStyle w:val="Style15"/>
        <w:spacing w:lineRule="exact" w:line="240" w:before="0" w:after="0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 с Федеральным законом  от 06 октября 2003 года </w:t>
      </w:r>
      <w:r>
        <w:rPr/>
        <w:t xml:space="preserve">№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 в целях реализации Федерального закона  от 07 декабря 2011 года № 416-ФЗ «О водоснабжении и водоотведении, Уставом  Боровёнковского сельского поселения,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Определить гарантирующей организацией в сфере холодного водоснабжения и водоотведения на территории Боровёнковского сельского поселения -   МУП «Водоканал» Окуловского городского поселен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Установить зону её деятельности - Боровёнковское сельское поселение (п. Боровёнка, д. Козловка)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воей деятельности МУП «Водоканал» Окуловского городского поселения должно руководствоваться требованиями Федерального закона от 7 декабря 2011 года № 416 – ФЗ «О водоснабжении и водоотведении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М.А. Гангу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26:00Z</dcterms:created>
  <dc:creator>"Пользователь"</dc:creator>
  <dc:description/>
  <cp:keywords/>
  <dc:language>en-US</dc:language>
  <cp:lastModifiedBy>"Пользователь"</cp:lastModifiedBy>
  <cp:lastPrinted>2013-06-25T14:49:00Z</cp:lastPrinted>
  <dcterms:modified xsi:type="dcterms:W3CDTF">2013-06-25T12:39:00Z</dcterms:modified>
  <cp:revision>7</cp:revision>
  <dc:subject/>
  <dc:title/>
</cp:coreProperties>
</file>