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6.05.2013 № 4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и организ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бровольной пожарной охраны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взаимоотнош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ожарной охран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другими видами пожарной охраны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.12.1994 № 69-ФЗ «О пожарной безопасности», Федеральным законом от 24.09.2003 № 131-ФЗ «Об общих принципах организации местного самоуправления в Российской Федерации», Федеральным законом от 06.05.2011 № 100-ФЗ «О добровольной пожарной охране», Законом Новгородской области от 02.09.2011 № 1035-ОЗ «О реализации на территории области ФЗ  «О добровольной пожарной охране», руководствуясь Уставом Боровёнковского сельского поселения Окуловского муниципального района,  </w:t>
      </w:r>
      <w:r>
        <w:rPr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деятельности подразделений муниципальной пожарной охраны Боровёнковского сельского поселения.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Положение о деятельности добровольной пожарной охраны на территории Боровёнковского  сельского поселения Окуловского  муниципального района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4. Опубликовать постановл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М.А.Гангу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06.05.2013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подразделений муниципальной пожарной охраны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 сельского поселе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определяет общие требования к организации деятельности муниципальной пожарной охраны на территории Боровёнк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В своей деятельности муниципальная пожарная охрана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Муниципальная пожарная охрана входит в состав местного гарнизона пожарной охраны. Привлечение муниципальной пожарной охраны к тушению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рганизация деятельности муниципальной пожарной охраны.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ожарная охрана создается органами местного самоуправления на территории муниципальных образований. Цель, задачи, порядок создания и организации деятельности муниципальной пожарной охраны, порядок ее взаимоотношений с другими видами пожарной охраны определяются Администрацией Боровёнков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муниципальной пожарной охраны является правом поселения по решению вопросов, не отнесенных к вопросам местного значения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 муниципальной пожарной охраны руководит начальник, назначаемый главой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муниципальной пожарной охраны, созданные на территории поселения, находятся в оперативном подчинении у начальника местного гарнизона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на территории поселения двух и более муниципальных пожарных частей создается отряд для осуществления общего руководства муниципальной пожарной охра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является юридическим лицом, имеет обособленное имущество на праве оперативного управления, самостоятельный баланс, расчетный и иные счета в банках, круглую печать со своим наименованием, штамп, бланки, эмблему и другие реквизиты, утвержденные в установленном порядке, приобретает имущественные права, может быть истцом и ответчиков в суде, арбитражном и третейском су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сновные задачи. Вопросы взаимодействия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ожарной охран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и осуществление профилактики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спасение людей и имущества при пожа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и осуществление тушения пожаров и проведения аварийно-спасат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ab/>
        <w:t>организация выполнения и обеспечение пожарной безопасности объектов муниципальной собственности (в том числе обеспечение надлежащего состояния источников противопожарного водоснабж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для выполнения возложенных на нее задач взаимодействует 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противопожарной служб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лужб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ой пожарной охра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ной пожарной охра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тушении пожаров подразделения муниципальной пожарной охраны могут комплектоваться членами добровольных пожарных дружин, созданных в населенных пунктах и на пред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Основные функции муниципальной пожарной охраны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в соответствии с возложенными на нее задачами осуществляет следующие основные фун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яет совместно с заинтересованными организациями подготовки проектов муниципальных правовых актов в области пожарной безопасн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реализацию муниципальных правовых актов в области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ет и согласовывает с федеральной противопожарной службой МЧС России программы обучения населения и учащихся дошкольных образовательных учреждений мерам пожарной безопасности, осуществление контроля за качеством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рганизует обучение работников муниципальных предприятий и населения муниципальных образований мер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водит противопожарную пропаган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действует деятельности добровольным пожарны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тушение пожаров и проведение аварийно-спаса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привлечение организаций и общественных объединений к тушению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оводит профессиональную подготовку личного состава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обеспечивает реализацию мер пожарной безопасности на объектах, являющихся муниципальной собственно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контроль за соблюдением первичных мер пожарной безопасности на объектах муниципальной собств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ение иных мероприятий по профилактике пожаров в соответствии с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Права муниципальной пожарной охраны.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жарная охрана в установленной сфере деятельности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у органов местного самоуправления, населения сведения и документы по вопрос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случае необходимости использовать дополнительно при тушении пожаров имеющиеся в наличии у собственника средства связи, транспорт, оборудование, средства пожаротушения и огнетушащие вещества с последующим урегулированием в установленном порядке вопросов, связанных с их использ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ть на безвозмездной основе возможности средств массовой информации муниципальных образований для информирования населения о пожа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граничивать или запрещать доступ транспорта и пешеходов к местам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Личный состав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состав муниципальной пожарной охраны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  Руководящий состав муниципальной пожарной охраны (отряда, част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  Рядовой состав муниципальной пожарной охраны (отряда, ч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ами муниципальной пожарной охраны могут быть граждане Российской Федерации, проживающие в населенном пункте, где создается муниципальная пожарная часть, не моложе 18 лет, способные по своим личным и деловым качествам, образованию и состоянию здоровья выполнять обязанности, возложенные на личный состав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 для участия в отборе для приема на работу подают начальнику муниципальной пожарной охраны письменное заявление с приложением справки о состоянии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й принимается одно из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нять гражданина в муниципальную пожарную охран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ключить гражданина в резерв на прием в муниципальную пожарную охрану (при отсутствии потребности на момент подачи заявл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казать гражданину в приеме в муниципальную пожарную охр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нятии гражданина в муниципальную пожарную охрану оформляется приказом начальника муниципальной пожарной охраны (отряда, ч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гражданина из числа работников муниципальной пожарной охраны производится в порядке, установленном Трудов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, уволенный из числа работников муниципальной пожарной охраны, утрачивает предоставляемые ему настоящим Положением права и льготы с момента уволь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ое принятие гражданина в муниципальную пожарную охрану проводится на общих основ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а, обязанности и социальные гарантии работников муниципальной пожарной охраны определяются законодательными и иными нормативными правовыми актами субъекта 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овое и материально-техническ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б пожарной безопасности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 первичной пожарной безопасности в границах муниципального образования, является расходным обязательством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Порядок создания муниципальной пожарной охраны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ый состав муниципальных пожарных частей утверждается главой администрации поселения по согласованию с территориальным органом федеральной противопожарной службы МЧС России, в пределах средств, предусмотренных на содержание муниципальной пожарной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, реорганизации, ликвидации подразделений муниципальной пожарной охраны, условия осуществления их деятельности, несения службы личным составом устанавливаются органами местного самоуправления применительно к нормативным актам МЧС России и в соответствии с Гражданским и Трудовым кодекс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ные муниципальные пожарные части проходят регистрацию в федеральной противопожарной службе и подлежат лицензированию в установленном зако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противопожарная служба МЧС России осуществляет координацию и контроль деятельности муниципальной пожарной охран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ство работников муниципальной пожарной охраны осуществляется в муниципальных пожарных частях в соответствии с графиком, утвержденным начальником муниципальной пожарной охр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езд муниципальной пожарной охраны на тушение пожаров и участие в их ликвидации осуществляется в обязательном порядке и на безвозмездной основе, если иное не установлено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фессиональная подготовка работ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ожарной охраны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ребования к квалификации руководящего состава подразделений муниципальной пожарной охраны регламентируются постановлением Министерства труда и социального развития Российской Федерации от 22 апреля 2004 года № 51 «Об утверждении Единого квалификационного справочника должностей руководителей, специалистов и служащи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и муниципальной пожарной охраны, принятые на работу, проходят специальное первоначальное обучение по «Программе подготовки личного состава подразделений противопожарной службы МЧС России» с выдачей им свидетельств установленного образ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ующая подготовка работников муниципальной пожарной охраны осуществляется начальником муниципальной пожарной части в рабочее время по программам, согласованным с федеральной противопожарной службой МЧС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. Оплата труда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муниципальной пожарной охраны определяется исходя из утвержденного штатного расписания, в соответствии с установленными должностными окладами и стимулирующими выплатами, определенными в коллективном договоре и индивидуальном трудовом догов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Обязанности работника муниципальной пожарной охраны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муниципальной пожарной охраны определяются их функциональными обязан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 муниципальной пожарной охраны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нать, соблюдать требования правил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ледить за готовностью и исправностью пожарной техники, состоянием источников противопожарного водоснабжения, пожарно-технического вооружения и инвентаря, первичных средств пожарот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нать и выполнять свои обязанности по табелю боевого рас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вышать свои профессиональные навыки самостоятельно и на занятиях по профессиональной подготовке, предусмотренных программой подгот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 необходимости осуществлять дежурство в подразделениях государственной противопожарной службы в соответствии с утвержденными граф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 Права работника муниципальной пожарной охраны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 муниципальной пожарной охраны при выполнении возложенных на него обязанностей имеет право при тушении пожаров пользоваться беспрепятственно и безвозмездно средствами тушения пожаров и связи предприятий (организ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Обязанности начальника муниципальной пожарной части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ниципальной пожарной части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повседневное руководство муниципальной пожарной часть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постоянную боевую готовность личного состава, пожарной техники, пожарно-технического вооружения, первичных средств пожаротушения, имеющихся на вооружении пожарной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ывать и проводить занятия по профессиональной подготовке, повышать профессиональный уровень личного состава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формировать органы местного самоуправления и местный орган надзорной деятельности о состоянии пожарной безопасности на территории населенного пункта или в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уководить тушением пожара при его возникновении до прибытия подразделений  государственной противопожар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казывать практическую помощь в организации и работе дружин юных пожар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контролировать выполнение решений органов местного самоуправления, приказов руководителей организаций по вопросам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иод временного отсутствия начальника муниципальной пожарной части исполняющим его обязанности назначается наиболее подготовленный работник муниципальной пожарной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. Права начальника муниципальной пожарной части</w:t>
      </w: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униципальной пожарной части при осуществлении возложенных на него обязанностей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носить на рассмотрение главы администрации поселения, руководителя предприятия предложения по обеспечению пожарной безопасности населенных пунктов муниципального образования и организаций, а также укрепления материально-технической базы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спользовать на безвозмездной основе возможности средств массовой информации муниципального образования для информирования населения по вопрос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ть распорядок дня дежурного караула, по согласованию с начальником местного гарнизона пожарной охра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в органы местного самоуправления о поощрении работников при тушении пожаров или внесших значительный вклад в укрепление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верять в установленном порядке несение караульной службы личным составом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тстранять работников от несения караульной службы за нарушение дисциплины и правил охран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06.05.2013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еятельности добровольной пожарной охраны.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куловского  муниципального райо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определяет общие требования к организации деятельности добровольной пожарной охраны (далее ДПО) на территории Боровёнков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2. В своей деятельности ДПО руководствуется Конституцией Российской Федерации, законодательством Российской Федерации, нормативными правовыми актами Новгородской области и МЧС России, муниципаль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ПО входит в состав местного гарнизона пожарной охраны. Привлечение ДПО к участию в тушении пожаров осуществляется на основании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 расписания выездов подразделений пожарной охраны, гарнизонов пожарной охраны для тушения пожаров и проведения аварийно-спасательных работ в порядке, предусмотр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Органы местного самоуправления Боровёнковского сель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правовой и социальной защиты добровольных пожарных и оказывают поддержку при осуществлению ими своей деятельности в соответствии с законодательством Российской Федерации, законодательством </w:t>
      </w:r>
      <w:r>
        <w:rPr>
          <w:color w:val="000000"/>
          <w:sz w:val="28"/>
          <w:szCs w:val="28"/>
        </w:rPr>
        <w:t>Новгородской области, муниципальными нормативными правовыми актами и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и экономическое стимулирование участия граждан и организаций в добровольной пожарной охране, в том числе участия в тушении пожаров относится к первичным мерам пожарной безопасности и является вопросом местного значения посе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Д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еленных пунктах Боровёнковского сельского поселения численностью более 5 человек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ПО Боровёнковского  сельского поселения структурно входят в состав общественных объединений добровольной пожарной охраны, осуществляющих свою деятельность на территории поселения и предназначены для проведения профилактических мероприятий по предупреждению и тушению пожаров в жилых домах и на объектах Боровёнковского   сельского 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ПО Боровёнковского сельского поселения осуществляют свою деятельность в соответствии с Уставом общественного объединения добровольной пожарной охраны, в структуру которого входи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Боровёнковского 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Боровёнковского сельского  поселения в члены ДПО, проведение агитационной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подразделению ДПО в долгосрочное безвозмездное пользование следующего имущества: здания, сооружения, служебные помещения, оборудованные средствами связи, оргтехнику и иное имущество, необходимое для достижения уставных целей подразделений ДП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(изготовление) средств противопожарной пропаганды, аги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3. Меры</w:t>
      </w:r>
      <w:r>
        <w:rPr>
          <w:b/>
          <w:sz w:val="28"/>
          <w:szCs w:val="28"/>
        </w:rPr>
        <w:t xml:space="preserve"> материальной и социальной поддержки </w:t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ных пожарных и общественных объединений пожарной охране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 Добровольной пожарной охране предоставляются следующие льготы и меры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земельного налога: освобождение от уплаты земельного налога как для общественных объединений добровольной пожарной охраны в отношении земельных участков, на которых расположено имущество добровольной пожарной охраны, так и для работников ДПО и добровольных пожар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уплате налога на имущество физических лиц: освобождение от уплаты налога на имущество физических лиц работникам ДПО и добровольным пожарным в отношении принадлежащего им имущества, используемого общественными объединениями ДПО при осуществлении деятельности по профилактике и (или) тушению пожаров и проведению аварийно-спасательных рабо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ьгота по посещению учреждений, финансируемых за счет бюджета сельского поселения: бесплатное посещение культурных мероприятий, финансируемых за счет бюджета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помощи при вывозке бытовых отходов и мусора с частных домовладений, принадлежащих на праве собственности добровольным пожарны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итанием членов добровольной пожарной охраны при тушении пожаров и проведения аварийно-спасательных работ в режиме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Материальное и моральное стимулирование деятельности добровольных пожар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 на территории Боровёнковского 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явление Благодарности Главы Боровёнк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овая денежная выплата в размере 1 минимального размера оплаты тру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граждение ценными подар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граждение Почетной грамотой Главы Боровёнковского 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несение в книгу По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 морального и материального стимулирования добровольных пожарных осуществляется 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влечения добровольных пожарных к участию в тушении пожаров, проведении аварийно-спасательных работ, спасению людей и имущества при пожарах и оказанию первой помощи пострадавшим осуществляется личное страхование добровольных пожарных за счет средств бюджета Боровёнковского сельского поселения на период исполнения ими обязанностей добровольных пожар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й, организаций и учреждений могут за счет собственных средств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Боровёнковского 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Боровёнковского сельского поселения в соответствии с заключенным между добровольным пожарным  и Администрацией поселения договор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5-19T04:04:00Z</cp:lastPrinted>
  <dcterms:modified xsi:type="dcterms:W3CDTF">2013-05-19T00:09:00Z</dcterms:modified>
  <cp:revision>63</cp:revision>
  <dc:subject/>
  <dc:title/>
</cp:coreProperties>
</file>