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23.01.2013  № 8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 защите персональных данн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27 июля 2006 г. № 152-ФЗ </w:t>
        <w:br/>
        <w:t xml:space="preserve">"О персональных данных", Постановлением Правительства Российской Федерации от 21 марта 2012 г. №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ила обработки персональных данных в Администрации Боровёнковского сельского поселения;</w:t>
        <w:br/>
        <w:t xml:space="preserve">         Правила рассмотрения запросов субъектов персональных данных или их представителей Администрацией  Боровёнковского  сельского поселения;</w:t>
        <w:br/>
        <w:t xml:space="preserve">         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"О персональных данных" и принятыми в соответствии с ним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нормативными правовыми актами;</w:t>
        <w:br/>
        <w:t xml:space="preserve">    Должностную инструкцию сотрудника, ответственного за организацию обработки персональных данных в Администрации  Боровёнковского  сельского поселения; </w:t>
        <w:br/>
        <w:t xml:space="preserve">        Перечень должностей Администрации Боровёнковского   сельского поселения, замещение которых предусматривает осуществление обработки персональных данных либо осуществление доступа к персональным данным;</w:t>
        <w:br/>
        <w:t xml:space="preserve">       Обязательство о соблюдении конфиденциальности персональных данных и неразглашении</w:t>
      </w:r>
      <w:r>
        <w:rPr>
          <w:bCs/>
          <w:color w:val="000000"/>
          <w:sz w:val="28"/>
          <w:szCs w:val="28"/>
        </w:rPr>
        <w:t xml:space="preserve"> персональных данных работников</w:t>
      </w:r>
      <w:r>
        <w:rPr>
          <w:sz w:val="28"/>
          <w:szCs w:val="28"/>
        </w:rPr>
        <w:t>;</w:t>
        <w:br/>
        <w:t xml:space="preserve">       Форму согласия на обработку персональных данных;</w:t>
        <w:br/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орму списка сотрудников, которые допускаются к работе с персональными данными в служебных помещениях Администрации  Боровёнк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br/>
        <w:t>2. Назначить ответственным за обработку персональных данных в Администрации Боровёнковского  сельского поселения Главу Боровёнковского сельского поселня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br/>
        <w:t>3. При обработке персональных данных руководствоваться:</w:t>
        <w:br/>
        <w:t xml:space="preserve">Правилами обработки персональных данных, утвержденными настоящим постановлением;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 w:val="28"/>
          <w:szCs w:val="28"/>
        </w:rPr>
        <w:br/>
        <w:t xml:space="preserve">4. Доступ сотрудников Администрации Боровёнковского   сельского поселения в помещения, в которых ведется обработка персональных данных, осуществлять по спискам согласно форме, утвержденной настоящим постановлением, (допуск в помещения, в которых ведется обработка персональных данных посторонних лиц, разрешается только в присутствии сотрудников, указанных в списках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br/>
        <w:t>5. Заместителю Главы администрации Боровёнковского сельского поселения Гангур М.А.:</w:t>
        <w:br/>
        <w:t>- Знакомить сотрудников, вновь принимаемых на службу в Администрацию Боровёнковского  сельского поселения, с требованиями нормативно-правовых актов Администрации Боровёнковского сельского поселения, касающихся работы с персональными данными, под роспись.</w:t>
        <w:br/>
        <w:t xml:space="preserve">- При увольнении сотрудника Администрации Боровёнковского  сельского поселения, непосредственно осуществлявшего обработку персональных данных, брать от него письменное обязательство (расписку) согласно форме, утвержденной настоящим постановлением. </w:t>
        <w:br/>
        <w:t>- При проведении аттестации осуществлять проверку знаний муниципальными служащими требований законодательства, регламентирующего работу с персональными да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2"/>
          <w:sz w:val="28"/>
          <w:szCs w:val="20"/>
        </w:rPr>
      </w:pPr>
      <w:r>
        <w:rPr>
          <w:sz w:val="28"/>
          <w:szCs w:val="28"/>
        </w:rPr>
        <w:br/>
        <w:t>6. Опубликовать настоящее постановление опубликовать в районной газете «Окуловский вестник» и разместить на официальном сайте Администрации Боровёнковского  сельского поселения в сети 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p>
      <w:pPr>
        <w:pStyle w:val="Normal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Е.Ф.Череп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2">
    <w:name w:val="Заголовок 2 Знак"/>
    <w:basedOn w:val="Style7"/>
    <w:qFormat/>
    <w:rPr>
      <w:b/>
      <w:sz w:val="24"/>
      <w:szCs w:val="24"/>
    </w:rPr>
  </w:style>
  <w:style w:type="character" w:styleId="3">
    <w:name w:val="Заголовок 3 Знак"/>
    <w:basedOn w:val="Style7"/>
    <w:qFormat/>
    <w:rPr>
      <w:b/>
      <w:sz w:val="32"/>
    </w:rPr>
  </w:style>
  <w:style w:type="character" w:styleId="4">
    <w:name w:val="Заголовок 4 Знак"/>
    <w:basedOn w:val="Style7"/>
    <w:qFormat/>
    <w:rPr>
      <w:sz w:val="36"/>
    </w:rPr>
  </w:style>
  <w:style w:type="character" w:styleId="5">
    <w:name w:val="Заголовок 5 Знак"/>
    <w:basedOn w:val="Style7"/>
    <w:qFormat/>
    <w:rPr>
      <w:sz w:val="28"/>
    </w:rPr>
  </w:style>
  <w:style w:type="character" w:styleId="6">
    <w:name w:val="Заголовок 6 Знак"/>
    <w:basedOn w:val="Style7"/>
    <w:qFormat/>
    <w:rPr>
      <w:b/>
      <w:bCs/>
      <w:sz w:val="28"/>
      <w:szCs w:val="24"/>
    </w:rPr>
  </w:style>
  <w:style w:type="character" w:styleId="7">
    <w:name w:val="Заголовок 7 Знак"/>
    <w:basedOn w:val="Style7"/>
    <w:qFormat/>
    <w:rPr>
      <w:b/>
      <w:bCs/>
      <w:sz w:val="28"/>
      <w:szCs w:val="24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31">
    <w:name w:val="Основной текст 3 Знак"/>
    <w:basedOn w:val="Style7"/>
    <w:qFormat/>
    <w:rPr>
      <w:b/>
      <w:bCs/>
      <w:sz w:val="28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 CYR" w:hAnsi="Times New Roman CYR" w:cs="Times New Roman CYR"/>
      <w:sz w:val="28"/>
      <w:szCs w:val="24"/>
    </w:rPr>
  </w:style>
  <w:style w:type="character" w:styleId="Style11">
    <w:name w:val="Название Знак"/>
    <w:basedOn w:val="Style7"/>
    <w:qFormat/>
    <w:rPr>
      <w:b/>
      <w:sz w:val="28"/>
      <w:u w:val="single"/>
    </w:rPr>
  </w:style>
  <w:style w:type="character" w:styleId="Style12">
    <w:name w:val="Подзаголовок Знак"/>
    <w:basedOn w:val="Style7"/>
    <w:qFormat/>
    <w:rPr>
      <w:b/>
      <w:sz w:val="28"/>
    </w:rPr>
  </w:style>
  <w:style w:type="character" w:styleId="Style13">
    <w:name w:val="Текст Знак"/>
    <w:basedOn w:val="Style7"/>
    <w:qFormat/>
    <w:rPr>
      <w:rFonts w:ascii="Courier New" w:hAnsi="Courier New" w:cs="Courier New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00" w:after="10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2:00Z</dcterms:created>
  <dc:creator>1</dc:creator>
  <dc:description/>
  <cp:keywords/>
  <dc:language>en-US</dc:language>
  <cp:lastModifiedBy>HP</cp:lastModifiedBy>
  <cp:lastPrinted>2019-08-02T10:32:00Z</cp:lastPrinted>
  <dcterms:modified xsi:type="dcterms:W3CDTF">2019-08-15T13:52:00Z</dcterms:modified>
  <cp:revision>78</cp:revision>
  <dc:subject/>
  <dc:title> </dc:title>
</cp:coreProperties>
</file>