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9.2013 № 7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от 19.09.2013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 xml:space="preserve">75 «О начале отопите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а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вязи с понижением наружного воздуха и на основании письма Управления федеральной службы по надзору в сфере защиты прав потребителей и благополучия человека по Новгородской области от 24.09.2013 № 5739 «О соблюдении требований по обеспечению температурного режима в учреждениях образования, здравоохранения и социальной защиты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/>
        <w:ind w:left="0" w:firstLine="360"/>
        <w:jc w:val="both"/>
        <w:rPr/>
      </w:pPr>
      <w:r>
        <w:rPr>
          <w:sz w:val="28"/>
          <w:szCs w:val="28"/>
        </w:rPr>
        <w:t>Внести в постановление Администрации Боровёнковского сельского поселения от 19.09.2013 № 75 «О начале отопительного периода»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1.1. слова «с 01 октября 2013 года» заменить словами «с 27 сентября 2013 года»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Окуловский вестник» и разместить на официальном сайте Боровёнковского сельского поселения в информационно-телекоммуникационной сети «Интернет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48:00Z</dcterms:created>
  <dc:creator>1</dc:creator>
  <dc:description/>
  <cp:keywords/>
  <dc:language>en-US</dc:language>
  <cp:lastModifiedBy>computer</cp:lastModifiedBy>
  <cp:lastPrinted>2013-09-07T22:18:00Z</cp:lastPrinted>
  <dcterms:modified xsi:type="dcterms:W3CDTF">2013-09-07T18:19:00Z</dcterms:modified>
  <cp:revision>33</cp:revision>
  <dc:subject/>
  <dc:title> </dc:title>
</cp:coreProperties>
</file>