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4620</wp:posOffset>
            </wp:positionH>
            <wp:positionV relativeFrom="paragraph">
              <wp:posOffset>4191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6.12.2013 № 134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б удовлетворении Протест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куратуры Окуловског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от 28.11.2013 № 7-2-2013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на постановление Главы Администрации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№ 107 от 15.12.2011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По результатам рассмотрения Протеста Прокуратуры Окуловского района от 28.11.2013  № 7-2-2013 на Постановление Администрации  Боровенковского сельского поселения от 15.12.2011 № 107 «Об утверждении межведомственной комиссии по признанию помещения жилым помещением, жилого помещения непригодным для проживания и многоквартирного дома аварийным и подлежащим сносу или реконструкции на территории Боровёнковского сельского поселения» </w:t>
      </w:r>
    </w:p>
    <w:p>
      <w:pPr>
        <w:pStyle w:val="TextBody"/>
        <w:spacing w:lineRule="exact" w:line="360"/>
        <w:jc w:val="both"/>
        <w:rPr/>
      </w:pPr>
      <w:r>
        <w:rPr/>
        <w:t>ПОСТАНОВЛЯЮ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1. Удовлетворить Протест  Прокуратуры Окуловского района от 28.11.2013  № 7-2-2013 на Постановление Администрации  Боровенковского сельского поселения от 15.12.2011 № 107 «Об утверждении межведомственной комиссии по признанию помещения жилым помещением, жилого помещения непригодным для проживания и многоквартирного дома аварийным и подлежащим сносу или реконструкции на территории Боровёнковского сельского поселения»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>2. Внести в  Постановление Администрации  Боровенковского сельского поселения от 15.12.2011 № 107 «Об утверждении межведомственной комиссии по признанию помещения жилым помещением, жилого помещения непригодным для проживания и многоквартирного дома аварийным и подлежащим сносу или реконструкции на территории Боровёнковского сельского поселения», следующие  измене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став комиссии межведомственной комиссии по признанию помещения жилым помещением, жилого помещения непригодным для проживания и  многоквартирного дома аварийным и подлежащим сносу или реконструкции  на территории Боровёнковского сельского поселения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</w: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b/>
          <w:sz w:val="28"/>
          <w:szCs w:val="28"/>
        </w:rPr>
        <w:t>«С О С Т А В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ведомственной комиссии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признанию помещения жилым помещением, жилого помещения непригодным для проживания и  многоквартирного дома аварийным и подлежащим сносу или реконструкции  на территории Боровёнковского сельского поселения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ангур М.А. -  заместитель Главы Боровёнковского сельского поселения – председатель комисси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Иванова Н.Д. – ведущий специалист Администрации Боровёнковского сельского поселения – заместитель председателя комиссии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Богданович Н.В. – ведущий специалист   Администрации Боровёнковского сельского поселения, инспектор по муниципальному жилищному контролю – секретарь комисси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лексеева Г.П. – старший служащий   Администрации Боровёнковского сельского поселения;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аврилова Н.Б. – старший служащий  Администрации Боровёнковского сельского поселения;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Яковлева В.М.- старший служащий  Администрации Боровёнковского сельского поселения;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ихайлова И.В. – начальник Окуловского отделения Новгородского филиала ФГУП «Ростехнивентаризация – Федеральное БТИ» (по согласованию);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колова О.С. – заместитель начальника территориального отдела Роспотребнадзора в Боровичском районе (по согласованию);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харов С.А. – главный государственный инспектор по пожарному надзору по Маловишерскому и Окуловскому районам (по согласованию);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епанов А.Л. – заведующий сектором архитектуры комитета по строительству, транспорту, связи, энергетики и ЖКХ Окуловского муниципального района (по согласованию)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асильева Н.В. – техник по инвентаризации строений и сооружений </w:t>
      </w:r>
      <w:r>
        <w:rPr>
          <w:sz w:val="28"/>
          <w:szCs w:val="28"/>
        </w:rPr>
        <w:t>Окуловского отделения Новгородского филиала ФГУП «Ростехнивентаризация – Федеральное БТИ»;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Серков Б.Д. -  государственный инспектор Боровичского ОЭнНПБ 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манова С.В. -  государственный инспектор по охране окружающей среды в Окуловском районе»</w:t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опубликовать в газете «Окуловский вестник»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сельского поселения                                               Н.Г.Пискарева                                                        </w:t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8:32:00Z</dcterms:created>
  <dc:creator>Наталья</dc:creator>
  <dc:description/>
  <cp:keywords/>
  <dc:language>en-US</dc:language>
  <cp:lastModifiedBy>Пользователь</cp:lastModifiedBy>
  <cp:lastPrinted>2014-01-21T15:22:00Z</cp:lastPrinted>
  <dcterms:modified xsi:type="dcterms:W3CDTF">2014-01-21T12:23:00Z</dcterms:modified>
  <cp:revision>40</cp:revision>
  <dc:subject/>
  <dc:title/>
</cp:coreProperties>
</file>