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5.03.2013 № 1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5.12.2011 № 107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Совета депутатов Боровёнковского сельского поселения от 29.04.2010 № 153 «Об утверждении  Положения </w:t>
      </w:r>
      <w:r>
        <w:rPr>
          <w:bCs/>
          <w:sz w:val="28"/>
          <w:szCs w:val="28"/>
        </w:rPr>
        <w:t>о межведомственной комиссии для оценки жилых помещений непригодных для проживания и многоквартирного дома аварийным и подлежащим сносу или реконструкции на территории Боровёнков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5.12.2011 № 107 «Об утверждении межведомственной комиссии по признанию помещения жилым помещением, жилого помещения непригодным для проживания и  многоквартирного дома аварийным и подлежащим сносу или реконструкции  на территории Боровёнковского сельского поселения» следующие изменения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составе межведомственной комиссии по признанию помещения жилым помещением, жилого помещения непригодным для проживания и  многоквартирного дома аварийным и подлежащим сносу или реконструкции  на территории Боровёнковского сельского поселения слова «Филиппов А.Ю» заменить словами «Капралов М.Г.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Е.Ф.Череп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3-12T14:34:00Z</cp:lastPrinted>
  <dcterms:modified xsi:type="dcterms:W3CDTF">2013-03-12T10:35:00Z</dcterms:modified>
  <cp:revision>51</cp:revision>
  <dc:subject/>
  <dc:title/>
</cp:coreProperties>
</file>