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7.04.2013 № 2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2.04.2010 № 17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 Администрации Боровёнковского сельского поселения от 12.04.2010 № 17 «Об утверждении Положения о Благодарности Главы Боровёнковского сельского поселения» изменения: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авить Положение о Благодарности Главы Боровёнковского сельского поселения пунктом 10 следующего содержания: 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 Финансирование мероприятий по награждению Благодарностью Главы Боровёнковского сельского поселения  производить из бюджета Боровёнковского сельского поселения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М.А.Ганг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3-04-13T14:52:00Z</cp:lastPrinted>
  <dcterms:modified xsi:type="dcterms:W3CDTF">2013-04-13T10:55:00Z</dcterms:modified>
  <cp:revision>54</cp:revision>
  <dc:subject/>
  <dc:title/>
</cp:coreProperties>
</file>