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20.11.2013 № 100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точненных данных технических и кадастровых паспортов зданий, сооружений, объектов незавершенного строительства  и 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08 ноября 2007 года №257-ФЗ «Об автомобильных дорогах и о дорожной деятельности в Российской Федерации», Уставом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/>
        <w:t xml:space="preserve">      </w:t>
      </w:r>
      <w:r>
        <w:rPr/>
        <w:t>1. В</w:t>
      </w:r>
      <w:r>
        <w:rPr>
          <w:sz w:val="28"/>
          <w:szCs w:val="28"/>
        </w:rPr>
        <w:t>нести изменения в прилагаемый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111 «Об утверждении перечня муниципальных автомобильных дорог общего пользования в границах населенных пунктов Боровенковского сельского поселения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ункте 19 строке 7 цифры «11750,0» заменить на цифры «7548,7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22 строке 6 Цифры «10250,0» заменить на цифры «8455,9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 23 строке 3 цифры «4400,0» заменить на цифры «1143,2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24 строке 2 цифры «2000,0» заменить на цифры «772,7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39 строке 3 цифры «3000,0» заменить на цифры «3225,0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40 строке 2 цифры «600,0» заменить на цифры «1129,9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67 строке 2 цифры «3000» заменить на цифры «1528,8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68 строке 3 цифры «6900» заменить на цифры «3593,9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69 строке 4 цифры «6000» заменить на цифры «2729,2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ельского поселения  Н.Г.Пискарев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38:00Z</dcterms:created>
  <dc:creator>"Пользователь"</dc:creator>
  <dc:description/>
  <cp:keywords/>
  <dc:language>en-US</dc:language>
  <cp:lastModifiedBy>computer</cp:lastModifiedBy>
  <cp:lastPrinted>2013-11-20T15:51:00Z</cp:lastPrinted>
  <dcterms:modified xsi:type="dcterms:W3CDTF">2013-10-09T03:17:00Z</dcterms:modified>
  <cp:revision>8</cp:revision>
  <dc:subject/>
  <dc:title>РАСПОРЯЖЕНИЕ</dc:title>
</cp:coreProperties>
</file>