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858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7.04.2013 № 29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ении бюджета Боровёнковского </w:t>
      </w:r>
    </w:p>
    <w:p>
      <w:pPr>
        <w:pStyle w:val="ConsPlusTitle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 за 1 квартал 2013 год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Боровёнковском сельском поселении, утвержденного решением Совета Депутатов Боровенковского сельского поселения   от 11.03.2009 № 106 Администрация Боровёнковского сельского поселения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Боровёнковского сельского поселения за 1 квартал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за 1 квартал 2013 года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сельского поселения за 1 квартал 2013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                                                 М.А.Гангур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8:28:00Z</dcterms:created>
  <dc:creator>"Пользователь"</dc:creator>
  <dc:description/>
  <cp:keywords/>
  <dc:language>en-US</dc:language>
  <cp:lastModifiedBy>user</cp:lastModifiedBy>
  <cp:lastPrinted>2013-05-01T20:43:00Z</cp:lastPrinted>
  <dcterms:modified xsi:type="dcterms:W3CDTF">2015-09-08T07:55:00Z</dcterms:modified>
  <cp:revision>18</cp:revision>
  <dc:subject/>
  <dc:title>РАСПОРЯЖЕНИЕ</dc:title>
</cp:coreProperties>
</file>