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0.07.2013 № 6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и бюджета 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ровёнковского сельского 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за 1 полугодие 2013 года </w:t>
      </w:r>
    </w:p>
    <w:p>
      <w:pPr>
        <w:pStyle w:val="Style15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Положением о бюджетном процессе в Боровёнковском сельском поселении, утвержденным решением Совета Депутатов Боровенковского сельского поселения   от 11.03.2009 № 106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Боровёнковского сельского поселения за 1 полугодие 2013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ый отчет об использовании бюджетных ассигнований резервного фонда за 1 полугодие  2013 года в сумм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править отчет об исполнении бюджета сельского поселения за 1 полугодие 2013 года в Совет Депутатов Боровёнковского сельского поселения и Контрольно-счетную комиссию Окул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газете «Окуловский вестник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 М.А.Гангур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23:00Z</dcterms:created>
  <dc:creator>"Пользователь"</dc:creator>
  <dc:description/>
  <cp:keywords/>
  <dc:language>en-US</dc:language>
  <cp:lastModifiedBy>user</cp:lastModifiedBy>
  <cp:lastPrinted>2013-07-06T14:57:00Z</cp:lastPrinted>
  <dcterms:modified xsi:type="dcterms:W3CDTF">2015-09-08T07:57:00Z</dcterms:modified>
  <cp:revision>19</cp:revision>
  <dc:subject/>
  <dc:title/>
</cp:coreProperties>
</file>