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widowControl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видетельствования проведения основных работ  по строительству объекта индивидуального жилищного  строительства (монтаж фундамента, возведение стен  и кровли) или проведение работ по реконструкции объекта индивидуального жилищного строительства, в результате  которых общая площадь жилого помещения (жилых помещений) 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.Боровёнка</w:t>
        <w:tab/>
        <w:tab/>
        <w:tab/>
        <w:tab/>
        <w:t xml:space="preserve">                                              "__"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кт  капитального  строительства  (объект  индивидуального жилищ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)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, почтовый или строительный адрес объекта капиталь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тро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конструкций: монтаж фундамента, возведение стен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зведение кровли или проведение работ по реконструкц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 о  застройщике  или  заказчике (представителе застройщика ил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место проживания, телефон/фак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, реквизиты документа о представительстве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олняется при наличии представителя застройщика или заказч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о выданном разрешении на строительство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, дата выдач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ешения, наименование органа исполнительной власти или орга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, выдавшего разреш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дения  о  лице,  осуществляющем  строительство  (представителе лиц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строитель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наименование, номер и дата выдачи свидетельства о государствен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гистрации, ОГРН, ИНН, почтовые реквизиты, телефон/факс - д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юридических лиц; фамилия, имя, отчество, паспортные данные, место прожи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проживания, телефон/факс - для физических лиц, номер и дата договор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амилия, инициалы, реквизиты документа о представительстве 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ется при наличии представителя лица, осуществляющего строитель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также   иные  представители  лиц,   участвующих   в   осмотре   объ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ого     строительства     (объекта    индивидуального    жилищ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, должность, фамилия, инициалы, реквизиты докумен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о представительств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ий акт составлен о нижеследующем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освидетельствованию предъявлены следующие конструкции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еречень и краткая характеристика конструкций объекта капит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троительств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оведенных работ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е работы по строительству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конструкций: монтаж фундамента, возведение стен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озведение кровл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оведенные работы по реконструкции объекта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конструкций: монтаж фундамента, возведение стен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возведение кровл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результате  проведенных  работ по реконструкции объекта капит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   общая   площадь   жилого   помещения   (жилых   помещен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ется  на  ________  кв.  м  и  после  сдачи  объекта  капит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в эксплуатацию должна составить ________ кв. 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ала работ "__" 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кончания работ "__" 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кумент составлен в _______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ис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или заказчик (представитель застройщика или заказчик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О застройщика или заказчика или их представителя)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    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О представителя органа местного самоуправления)            подпись</w:t>
      </w:r>
    </w:p>
    <w:p>
      <w:pPr>
        <w:pStyle w:val="ConsPlusNonformat"/>
        <w:widowControl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  <w:tab/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представителя органа местного самоуправления)             подпись</w:t>
      </w:r>
    </w:p>
    <w:p>
      <w:pPr>
        <w:pStyle w:val="Normal"/>
        <w:tabs>
          <w:tab w:val="clear" w:pos="708"/>
          <w:tab w:val="left" w:pos="7065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65" w:leader="none"/>
        </w:tabs>
        <w:autoSpaceDE w:val="false"/>
        <w:rPr/>
      </w:pPr>
      <w:r>
        <w:rPr/>
        <w:t>_________________________________</w:t>
        <w:tab/>
        <w:t>_________________</w:t>
      </w:r>
    </w:p>
    <w:p>
      <w:pPr>
        <w:pStyle w:val="ConsPlusNonformat"/>
        <w:widowControl/>
        <w:tabs>
          <w:tab w:val="clear" w:pos="708"/>
          <w:tab w:val="left" w:pos="7485" w:leader="none"/>
          <w:tab w:val="left" w:pos="77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представителя Комитета по строительству</w:t>
        <w:tab/>
        <w:t xml:space="preserve">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у, связи, энергетике и ЖКХ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уловского района (по согласованию)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>_________________________________</w:t>
        <w:tab/>
        <w:t>_________________</w:t>
      </w:r>
    </w:p>
    <w:p>
      <w:pPr>
        <w:pStyle w:val="ConsPlusNonformat"/>
        <w:widowControl/>
        <w:tabs>
          <w:tab w:val="clear" w:pos="708"/>
          <w:tab w:val="left" w:pos="7485" w:leader="none"/>
          <w:tab w:val="left" w:pos="77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представителя Окуловского отделения</w:t>
        <w:tab/>
        <w:t>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ого филиала ФГУ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остехинвентаризация-Федеральное БТИ» (по согласованию)                          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7:53:00Z</dcterms:created>
  <dc:creator>"Пользователь"</dc:creator>
  <dc:description/>
  <dc:language>en-US</dc:language>
  <cp:lastModifiedBy>user</cp:lastModifiedBy>
  <cp:lastPrinted>2013-02-25T09:46:00Z</cp:lastPrinted>
  <dcterms:modified xsi:type="dcterms:W3CDTF">2015-09-08T07:53:00Z</dcterms:modified>
  <cp:revision>2</cp:revision>
  <dc:subject/>
  <dc:title>РАСПОРЯЖЕНИЕ</dc:title>
</cp:coreProperties>
</file>