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12.2013 № 13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п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ю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и на 2014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1.12.1994 года  № 69-ФЗ «О пожарной безопасности», Федерального закона от 18.10.2007 № 230-ФЗ «О внесении изменений в отдельные законодательные акты Российской Федерации в связи с совершенствованием разграничения полномочий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 обеспечению пожарной безопасности  на территории Администрации Боровёнковского сельского поселения на 2014 год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Данное постановление опубликовать в районной газете «Окуловский вестн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440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Утвержден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распоряжением Администрации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 xml:space="preserve">Боровёнковского сельского </w:t>
      </w:r>
    </w:p>
    <w:p>
      <w:pPr>
        <w:pStyle w:val="TextBody"/>
        <w:spacing w:lineRule="exact" w:line="240"/>
        <w:jc w:val="right"/>
        <w:rPr>
          <w:b w:val="false"/>
          <w:b w:val="false"/>
        </w:rPr>
      </w:pPr>
      <w:r>
        <w:rPr>
          <w:b w:val="false"/>
        </w:rPr>
        <w:t>поселения от 09.12.2013 № 13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jc w:val="center"/>
        <w:rPr/>
      </w:pPr>
      <w:r>
        <w:rPr/>
        <w:t>План</w:t>
      </w:r>
    </w:p>
    <w:p>
      <w:pPr>
        <w:pStyle w:val="TextBody"/>
        <w:spacing w:lineRule="exact" w:line="240"/>
        <w:jc w:val="center"/>
        <w:rPr/>
      </w:pPr>
      <w:r>
        <w:rPr/>
        <w:t>по обеспечению мер пожарной безопасности на</w:t>
      </w:r>
    </w:p>
    <w:p>
      <w:pPr>
        <w:pStyle w:val="TextBody"/>
        <w:spacing w:lineRule="exact" w:line="240"/>
        <w:jc w:val="center"/>
        <w:rPr/>
      </w:pPr>
      <w:r>
        <w:rPr/>
        <w:t>территории Администрации Боровёнковского сельского поселения на 2014 год.</w:t>
      </w:r>
    </w:p>
    <w:p>
      <w:pPr>
        <w:pStyle w:val="TextBody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800"/>
        <w:gridCol w:w="162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то привлека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ирование (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метка об исполнении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держание дорог местного значения в границах сельского поселения и обеспечение беспрепятственного проезда пожарной техники к месту пожара и эвакуация людей при возникновении  пожара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рганизация взаимодействия с другими участниками обеспечения пожарной безопасности по привлечению сил и средств для тушения пожаров на территории посел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В пожароопасный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нятие решения о введении особого противопожарного режима в границах Боровёнковского сельского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жароопасный    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сти сходы граждан по вопросам противопожарной обстан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В пожароопасный пери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посе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устройство подъезда, установка ограждения, чистка источника противопожарного водоснабжения д.Рамен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устройство подъезда, установка ограждения, чистка источника противопожарного водоснабжения ж/д ст.Торбино ул.Лермонт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тка источника противопожарного водоснабжения д.Заручевь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тка источника противопожарного водоснабжения д.Чернец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звуковой сигнализацией д.Козло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звуковой сигнализации ж/д ст.Торб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квартал 2014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ение условий для забора воды из источников наружного противопожарного водоснабжения в зимнее время года: Оборудование утепленных прорубей источника наружного противопожарного водоснабжения п.Боровёнка ул.Кооперативная ул.Новая д.Висленев Остров в  д.Раменье, д. Крутец ж/д ст. Торбино, д.Каево, д. Дерня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о 01.04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Ответственные специалисты администрации поселения и 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еспечить опашку населенных пунктов в границах населенного пункта в границах населенного пункта с лесным участком и полями с сухой  трав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10.06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вести подворный обход семей, злоупотребляющих спиртные напитки, одиноких  престарелых граждан с целью проверки соответств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1.09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ыявить бесхозные аварийные дома и обратиться в ОАО"Новгородэнерго"с просьбой об отключении ввода электроэнергии с целью предотвращения пожароопасной обстанов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01.10.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щать в средствах массовой информации информационные материалы профилактическ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ведение работы по размещению наглядно-агитационных материалов пожарной тематики и оформление уголков пожарной безопас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тоян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pBdr>
          <w:top w:val="single" w:sz="6" w:space="1" w:color="000000"/>
          <w:bottom w:val="single" w:sz="6" w:space="0" w:color="000000"/>
          <w:right w:val="single" w:sz="6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42:00Z</dcterms:created>
  <dc:creator>1</dc:creator>
  <dc:description/>
  <cp:keywords/>
  <dc:language>en-US</dc:language>
  <cp:lastModifiedBy>computer</cp:lastModifiedBy>
  <cp:lastPrinted>2013-05-26T21:28:00Z</cp:lastPrinted>
  <dcterms:modified xsi:type="dcterms:W3CDTF">2013-12-07T10:27:00Z</dcterms:modified>
  <cp:revision>19</cp:revision>
  <dc:subject/>
  <dc:title/>
</cp:coreProperties>
</file>