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/>
      </w:pPr>
      <w:r>
        <w:rPr>
          <w:sz w:val="28"/>
        </w:rPr>
        <w:t>от 29.11.2013 № 106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конструкция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й ремонт, ремо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одержание автомобильных дорог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 пользования местного значения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на 2014-2016 годы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/>
      </w:pPr>
      <w:r>
        <w:rPr>
          <w:sz w:val="28"/>
          <w:szCs w:val="28"/>
        </w:rPr>
        <w:t xml:space="preserve">В соответствии с Федеральным законом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 акты Российской Федерации»  и в целях обеспечения развития  автомобильных дорог местного значения на территории Боровёнковского сельского поселения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/>
      </w:pPr>
      <w:r>
        <w:rPr/>
        <w:tab/>
      </w:r>
      <w:r>
        <w:rPr>
          <w:sz w:val="28"/>
          <w:szCs w:val="28"/>
        </w:rPr>
        <w:t>1. Утвердить прилагаемую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Главу администрации Боровёнковского сельского поселения Н.Г.Пискареву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Н.Г.Пискаре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</w:t>
      </w:r>
      <w:r>
        <w:rPr>
          <w:caps/>
        </w:rPr>
        <w:t>Утверждена</w:t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</w:t>
      </w:r>
      <w:r>
        <w:rPr/>
        <w:t>Боровёнков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</w:t>
      </w:r>
      <w:r>
        <w:rPr/>
        <w:t>от  29.11.2013 № 106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>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4-2016 год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7020"/>
        <w:gridCol w:w="5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еконструкция, капитальный ремонт,  ремонт и содержание автомобильных дорог общего пользования местного значения на территории Боровёнковского сельского поселения на 2014-2016 годы» (далее Программа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8 ноября 2007 года № 257-ФЗ «Об автомобильных дорогах и дорожной деятельности в Российской Федерации и внесении изменений в отдельные законодательные акты Российской Федерации»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0 декабря 1995 года № 196-ФЗ «О безопасности дорожного движения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овёнковского сельского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овёнков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мероприятий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ровён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и, отобранные в порядке, предусмотренн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ующим законодательств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зопасного и бесперебойного движения автомобильного транспорта путем обеспечения сохранности автомобильных дорог и улучшение их транспортно-эксплуатационного состоя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 эффективности и безопасности функционирования транспортной системы Боровёнковского сельского поселени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дорожного покры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ети автомобильных дорог общего пользования с твердым покрытием в поселени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ение круглогодичного автотранспортного сообщения с населенными пунктами;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безопасности дорожного движения на автомобильных дорогах общего пользования вследствие улучшения дорожных услов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улично-дорожной сети населенных пункт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з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соответствии с прилагаемы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ми (приложение к Программ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6851,0 тыс. руб.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 -     2353,0 тыс.руб., в том числе средства областного бюджета – 500,0 тыс.руб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 -     2173,0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 -     2325,0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– 500,0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поселения -     6351,0 тыс.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протяженности автомобильных доро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 пользования не отвечающим нормативным требованиям в общей протяженности автомобильных дорог общего пользования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4 года – на 8,3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5 года – на 14,9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6 года – на 21,9%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автомобильных дорог общего пользования с твердым покрытием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4 года – на 3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5 года – на 5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6 года – на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гарантированного проезда по автомобильных дорогах общего пользования в осеннее - зимний, весенний пери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сроку службы дорожного покрытия и увеличение межремонтных срок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текущих затрат на восстановление и мелкий ремонт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реализацией Программы: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ровёнковского сельского поселения представляет в комитет финансов Администрации Окуловского муниципального района отчет об использовании средств областного бюджета и в комитет по строительству, транспорту, связи, энергетике и ЖКХ Окуловского муниципального района отчет о реализации мероприятий Программы ежеквартально в соответствии с заключенным соглашением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реализации Программы задачи, мероприятия, источники и объем финансирования  Программы могут уточняться и корректироваться. </w:t>
            </w:r>
          </w:p>
        </w:tc>
      </w:tr>
      <w:tr>
        <w:trPr/>
        <w:tc>
          <w:tcPr>
            <w:tcW w:w="2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357" w:hanging="357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граммы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8"/>
          <w:szCs w:val="28"/>
        </w:rPr>
      </w:pPr>
      <w:r>
        <w:rPr>
          <w:rStyle w:val="Division"/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Технико-экономическое обоснование Программы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циально-экономическое развитие Боровёнковского сельского поселения на среднесрочную перспективу определяет благоустройство территорий населенных пунктов как важнейшую составляющую часть потенциала сельского поселения, а ее развитие - как одну из приоритетных задач органов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местного значения на территории Боровёнковского сельского поселения – 85,6 км, которые не соответствуют нормативным требованиям на 89,7 %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монт и реконструкция дорог и улиц является ключевой задачей органов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ля Боровёнковского сельского поселения характерны следующие проблем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ысокий уровень физического износа дорожного покрытия на территории Боровёнковского сельского посе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уровня безопасности движени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повышения уровня эксплуатационных нагрузок на автомобильные дороги, имеющие меньшую несущую способ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реализации неотложных мер по повышению качества дорожного покрытия и развития транспортной инфраструктуры Боровёнковского сельского поселения нельзя добиться существенного повышения имеющегося потенциала поселения и обеспечить комфортное проживание на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ремонту, содержанию автомобильных доро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 пользования местного значения является одним из важнейших условий обеспечения их сохранности, повышения безопасности движения и экологической безопасности объектов, долговечности и надежности автомобильных дорог и сооружений на них, эффективности обслуживания пользователей и оптимизации расходования бюджет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егативных внешних факторов, большая нагрузка на дорожное покрытие приводят к тому, что на дорогах образуются трещины и выбоины, а дорожное полотно приходит в ненадлежащее техническое состоя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а перевозок тяжеловесных и крупногабаритных грузов причиняет существенный вред дорожному покрытию при движении по автомобильным дорогам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ы дорожной инфраструктуры имеют высокую степень физического и морального износа, превышающую предельно допустимую норму. Эксплуатационное состояние большинства дорог и улиц поселения не отвечает требованиям государственного станда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юридического оформления дорожной сети в Боровёнковском сельском поселении в качестве объектов имущественных прав требует осуществления мероприятий по проведению инвентаризации и паспортизации автодоро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бозначенные проблемы в дорожном хозяйстве поселения требуют решения основных задач с помощью программного подход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аправлена на создание условий для улучшения качества жизни населения и развитие транспортной инфраструктуры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есурсное обеспечение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планируется осуществлять в соответствии с действующим законодательством за счет средств бюджета Боровёнковского сельского поселения, в том числе средств областного бюджета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на реализацию мероприятий Программы составляет 6851 тыс. руб., в том числе 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014 год – 2353 тыс. руб., в том числе 500 тыс.руб. средства областного бюджета 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15 год – 2173 тыс. руб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2016 год – 2325 тыс.руб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азрезе мероприятий программы ресурсы распределяются следующим образом: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- содержание автомобильных дорог общего пользования местного значения и искусственных сооружений на них – 300,0 тыс. руб в 2014 году,  300,0 тыс. руб. в 2015 году,  300,0 тыс.руб в 2016 году.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sz w:val="28"/>
          <w:szCs w:val="28"/>
        </w:rPr>
        <w:t>- ремонт автомобильных дорог общего пользования местного значения и искусственных сооружений на них, включая проектно-изыскательные работы  - 1842,3 тыс.руб  в 2014 году, 1873 тыс.руб  в 2015 году, 2025,0 тыс.руб в 2016 году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изация автомобильных дорог общего пользования местного значения – 210,7 тыс. руб. в 2014 году,  в 2015 году – 0,00 тыс. руб., в 2016 году – 0,00 тыс. руб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за счет средств бюджета Боровёнковского сельского поселения определяются в соответствии с утвержденным бюджетом на соответствующий финансовый год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случае дополнения, изменения мероприятий Программы, объемы финансирования подлежат корректировке, при изменении объемов финансирования в процессе выполнения Программы мероприятия и сроки их реализации подлежат уточнен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бъемы финансирования ежегодно подлежат уточнению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360" w:before="0" w:after="0"/>
        <w:ind w:firstLine="708"/>
        <w:jc w:val="center"/>
        <w:rPr/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мероприятий, проводящихся по обследованию, ремонту, содержанию, паспортизации автомобильных дорог общего пользования местного значения в сельском поселении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Планы работ по ремонту и содержанию автомобильных дорог общего пользования  Боровёнковского сельского поселения составляются ежегодно специалистом поселения на основании фактического состояния, определенного по данным весенних и осенних осмотров.</w:t>
      </w:r>
    </w:p>
    <w:p>
      <w:pPr>
        <w:pStyle w:val="Western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планов  проводится открытый конкурс на право выполнения дорожных работ. Выполнение программных мероприятий осуществляется подрядчиками в соответствии с заключенными муниципальными контрактами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ее мероприятия в установленном порядке могут уточняться, а объемы расхода бюджета корректируется с учетом утвержденных лимитов.</w:t>
      </w:r>
    </w:p>
    <w:p>
      <w:pPr>
        <w:pStyle w:val="Western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360"/>
        <w:ind w:firstLine="708"/>
        <w:rPr/>
      </w:pPr>
      <w:r>
        <w:rPr>
          <w:b/>
          <w:sz w:val="28"/>
          <w:szCs w:val="28"/>
        </w:rPr>
        <w:t>4. Оценка эффективности реализации Программы.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estern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еализации Программы: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стояния автодорог общего пользования местного значения;</w:t>
      </w:r>
    </w:p>
    <w:p>
      <w:pPr>
        <w:pStyle w:val="Western"/>
        <w:spacing w:lineRule="exact" w:line="360" w:before="0" w:after="0"/>
        <w:jc w:val="both"/>
        <w:rPr/>
      </w:pPr>
      <w:r>
        <w:rPr>
          <w:sz w:val="28"/>
          <w:szCs w:val="28"/>
        </w:rPr>
        <w:t>- продление сроков эксплуатации конструктивных элементов, повышение безопасности автотранспортных средств, защита жизни и здоровь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гарантированного проезда по автомобильных дорогах общего пользования в осеннее - зимний, весенний пери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рока службы дорожного покрытия и увеличение межремонтных сроков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текущих затрат на восстановление и мелкий ремонт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асчет количественных оценок эффективности Программы не имеет достаточного методического обеспечения, поэтому ее эффективность получила лишь логическое подтверждение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критериев оценки эффективности 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тяженности автомобильных дорог не отвечающим нормативным требованиям в общей протяженности автомобильных дорог общего пользова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автомобильных дорог общего пользования с твердым покрытием,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 показателю "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 расчет производится в соответствии с требованиями </w:t>
      </w:r>
      <w:hyperlink r:id="rId3">
        <w:r>
          <w:rPr>
            <w:rStyle w:val="InternetLink"/>
            <w:sz w:val="28"/>
            <w:szCs w:val="28"/>
          </w:rPr>
          <w:t>ГОСТ Р 50597-93</w:t>
        </w:r>
      </w:hyperlink>
      <w:r>
        <w:rPr>
          <w:sz w:val="28"/>
          <w:szCs w:val="28"/>
        </w:rPr>
        <w:t xml:space="preserve"> "Автомобильные дороги и улицы. Требования к эксплуатационному состоянию, допустимому по условиям обеспечения безопасности дорожного движения" с учетом ОДН 218.0.006-2002 "Правила диагностики и оценки состояния автомобильных дорог", утвержденных Распоряжением Министерства транспорта Российской Федерации от 3 октября 2002 года N ИС-840-р. Источником информации о данном показателе служит форма государственного статистического наблюдения </w:t>
      </w:r>
      <w:hyperlink r:id="rId4">
        <w:r>
          <w:rPr>
            <w:rStyle w:val="InternetLink"/>
            <w:sz w:val="28"/>
            <w:szCs w:val="28"/>
          </w:rPr>
          <w:t>3-ДГ</w:t>
        </w:r>
      </w:hyperlink>
      <w:r>
        <w:rPr>
          <w:sz w:val="28"/>
          <w:szCs w:val="28"/>
        </w:rPr>
        <w:t xml:space="preserve">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ля оценки эффективност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4446"/>
        <w:gridCol w:w="1287"/>
        <w:gridCol w:w="936"/>
        <w:gridCol w:w="1053"/>
        <w:gridCol w:w="1053"/>
      </w:tblGrid>
      <w:tr>
        <w:trPr>
          <w:trHeight w:val="600" w:hRule="atLeast"/>
        </w:trPr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показателя       </w:t>
            </w:r>
          </w:p>
        </w:tc>
        <w:tc>
          <w:tcPr>
            <w:tcW w:w="1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начение показателя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 годам       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6  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  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3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5   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   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ротяженности автомобильных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орог общего пользования, не отвечающих нормативным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м, в общей протяженности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ных дорог общего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н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%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еличение автомобильных дорог общего пользования с твердым покрытием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д.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управления реализацией програм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реализации Программы осуществляет заказчик Программ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осуществляют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а Боровёнковского сельского поселения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государственные органы в соответствии с их компетенцией, определенные законодательством 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«Приложение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>к муниципальной  программе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 </w:t>
      </w:r>
      <w:r>
        <w:rPr/>
        <w:t xml:space="preserve">«Реконструкция, капитальный ремонт,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ремонт и содержание автомобильных дорог общего пользования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/>
      </w:pPr>
      <w:r>
        <w:rPr/>
        <w:t xml:space="preserve">местного значения на территории Боровёнковского </w:t>
      </w:r>
    </w:p>
    <w:p>
      <w:pPr>
        <w:pStyle w:val="Normal"/>
        <w:tabs>
          <w:tab w:val="clear" w:pos="708"/>
          <w:tab w:val="left" w:pos="990" w:leader="none"/>
        </w:tabs>
        <w:spacing w:lineRule="exact" w:line="240"/>
        <w:ind w:firstLine="709"/>
        <w:jc w:val="right"/>
        <w:rPr>
          <w:sz w:val="28"/>
          <w:szCs w:val="28"/>
        </w:rPr>
      </w:pPr>
      <w:r>
        <w:rPr/>
        <w:t>сельского поселения на 2014-2016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574"/>
        <w:gridCol w:w="1656"/>
        <w:gridCol w:w="1296"/>
        <w:gridCol w:w="1116"/>
        <w:gridCol w:w="1080"/>
        <w:gridCol w:w="108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м, кв.м)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изация автомобильных дорог общего пользования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 автомобильных дорог общего пользования местного знач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82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и искусственных сооружений на них, включая проектно-изыскательные работы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6</w:t>
            </w:r>
          </w:p>
          <w:p>
            <w:pPr>
              <w:pStyle w:val="Normal"/>
              <w:jc w:val="center"/>
              <w:rPr/>
            </w:pPr>
            <w:r>
              <w:rPr/>
              <w:t>5,58</w:t>
            </w:r>
          </w:p>
          <w:p>
            <w:pPr>
              <w:pStyle w:val="Normal"/>
              <w:jc w:val="center"/>
              <w:rPr/>
            </w:pPr>
            <w:r>
              <w:rPr/>
              <w:t>5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Ульяновская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переулок Нов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Заручев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ионер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Пушкин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Молодежная,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д.ст. Торбино, ул. 1 Мая от д. 1 до д. 20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Вялка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руте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Киров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Гайда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Своб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Некрас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 Лен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ст. Торбино, ул.Советск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Мая от д. 1 до д. 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1 Боров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Калинина от д. 10 до кладбищ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овёнка, ул. Пушк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,00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90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70508914652FEED58CB12003E9974328DA9D968F346B6CF55E829DD7IAC0H" TargetMode="External"/><Relationship Id="rId4" Type="http://schemas.openxmlformats.org/officeDocument/2006/relationships/hyperlink" Target="consultantplus://offline/ref=5F70508914652FEED58CAF3B16E9974328DA9E9A8E336B6CF55E829DD7A0EA49355B6FD4F422FC05I6C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5:00Z</dcterms:created>
  <dc:creator>"Пользователь"</dc:creator>
  <dc:description/>
  <cp:keywords/>
  <dc:language>en-US</dc:language>
  <cp:lastModifiedBy>computer</cp:lastModifiedBy>
  <cp:lastPrinted>2013-12-08T04:06:00Z</cp:lastPrinted>
  <dcterms:modified xsi:type="dcterms:W3CDTF">2013-12-12T03:53:00Z</dcterms:modified>
  <cp:revision>34</cp:revision>
  <dc:subject/>
  <dc:title>РАСПОРЯЖЕНИЕ</dc:title>
</cp:coreProperties>
</file>