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9.2013 № 7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начале отоп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 6 Федерального закона от 27 июля 2010 года  № 190-ФЗ «О теплоснабжении», подпункта 4.2 части 1 статьи 17 Федерального закона от 06 октября 2003 года № 131- ФЗ «Об общих принципах организации местного самоуправления  в Российской Федерации» и пункта 12 «Правил предоставления коммунальных услуг гражданам, утвержденных Постановлением Правительства Российской Федерации от 23 мая 2006 года № 307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360"/>
        <w:jc w:val="both"/>
        <w:rPr/>
      </w:pPr>
      <w:r>
        <w:rPr>
          <w:sz w:val="28"/>
          <w:szCs w:val="28"/>
        </w:rPr>
        <w:t>Руководителям предприятий и организаций независимо от форм собственности: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1. При наличии паспортов готовности к работе в осенне-зимний период, в  том числе к приему тепла, начать отопительный период с 01.10.2013 года.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1.2. Произвести в первую очередь запуск отопления объектов здравоохранения, образования и находящегося в одной схеме теплоснабжения жилищного фонда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ам зданий, жилищно-эксплуатационным организациям совместно с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ающими организациями обеспечить прием тепла в установленные сроки и установить выявленные при протапливании неисправности в течение двух недель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 сельского поселения  М.А. Гангур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8:00Z</dcterms:created>
  <dc:creator>1</dc:creator>
  <dc:description/>
  <cp:keywords/>
  <dc:language>en-US</dc:language>
  <cp:lastModifiedBy>computer</cp:lastModifiedBy>
  <cp:lastPrinted>2013-08-30T21:15:00Z</cp:lastPrinted>
  <dcterms:modified xsi:type="dcterms:W3CDTF">2013-09-05T17:42:00Z</dcterms:modified>
  <cp:revision>29</cp:revision>
  <dc:subject/>
  <dc:title> </dc:title>
</cp:coreProperties>
</file>