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т 01.11.2013 № 94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Об утверждении Правил сбора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ывоза бытовых отходов и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сора.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Ф, пунктом 18 статьи 14 Федерального закона от 6 октября 2003 года № 131-ФЗ «Об общих принципах организации местного самоуправления в Российской Федерации» и Федеральным законом  от 24 июня 1998 года № 89-ФЗ «Об отходах производства и потребления», Администрация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Правила сбора и вывоза бытовых отходов и мусора на территории Боровёнковского сельского поселения.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Окуловский вестник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Н.Г.Пискарева</w:t>
      </w:r>
    </w:p>
    <w:p>
      <w:pPr>
        <w:pStyle w:val="Normal"/>
        <w:autoSpaceDE w:val="false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>постановлением 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 </w:t>
      </w:r>
      <w:r>
        <w:rPr/>
        <w:t>Боровён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                                                                             </w:t>
      </w:r>
      <w:r>
        <w:rPr/>
        <w:t>от 01.11.2013 № 9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бора и вывоза бытовых отходов и мусора </w:t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Боровёнковского сельского 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1.Правила сбора и вывоза бытовых отходов и мусора (далее- Правила) разработаны в соответствии с Конституцией Российской Федерации, Жилищным кодексом РФ, Федеральным законом от 06.10.2003 № 131-ФЗ «Об общих принципах организации местного самоуправления в Российской Федерации», Федеральным законом от 24.06.1998 № 89 –ФЗ «Об отходах производства и потребления», иными нормативными правовыми актами, действующими на территории Боровён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Настоящие Правила определяют общие требования при обращении с отходами, а также механизм сбора и вывоза бытовых отходов и мусора на территор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Правила являются обязательными для исполнения гражданами, проживающими на территории сельского поселения, юридическими лицами независимо от их организационно – правовой формы, индивидуальными предпринимателями, осуществляющими свою деятельность на территор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4.Работа по организации сбора и вывоза твердых бытовых отходов на территории Боровёнковского сельского поселения осуществляется администрацией Боровён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5.Территория сельского поселения подлежит регулярной очистке от отходов и мусора в соответствии с Правилами по благоустройству   Боровёнковского сельского поселения, экологическими, санитарными и иными требован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требования к обращению с отход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Лица, указанные в пункте 1.3., при обращении с отходами должны соблюдать экологические, санитарные и иные требования, установленные законодательством Российской Федерации в области охраны окружающей природной среды и здоровья челове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Администрация Боровёнков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водит с гражданами, проживающими в частном секторе, организационную и пояснительную работу по организации сбора твердых и бытовых от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по согласованию с жителями частного сектора определяет места для временного сбора и вывоза твердых  бытовых от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Основанием для сбора и вывоза бытовых отходов и мусора  по территории Боровёнковского сельского поселения является заключенный в установленным законом порядке догово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Договор на вывоз ТБО заключается со специализированной организацией, определенной в установленном действующим законодательством, и имеющим лицензию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рганизация сбора и вывоза ТБ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юридических лиц,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х предпринима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Юридические лица, индивидуальные предприниматели при временном хранении твердых бытовых отходов, образуемых в процессе деятельности, обеспечиваю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установку контейнеров для сбора твердых бытовых от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соблюдение экологически, санитарных, противопожарных треб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ключение договоров со специализированной организацией на вывоз твердых бытовых от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Юридические лица и индивидуальные предприниматели заключают договор на вывоз ТБО со специализированной организацией, в порядке установленном гражданским законодательством., или вывозят ТБО на полигон г.Окуловка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3.Специализированная организация при заключении договора на вывоз ТБО с юридическими лицами и индивидуальными предпринимателями учитывает нормативы образования отходов и лимиты на их размещение, установленные для данного юридического лица (индивидуального предпринимателя), в порядке установленном действующим законодательств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b/>
          <w:sz w:val="28"/>
          <w:szCs w:val="28"/>
        </w:rPr>
        <w:t>4.Организация сбора и вывоза ТБО от многоквартирных д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Содержание общего имущества многоквартирного дома включает в себя услуги по сбору и вывозу твердых бытовых от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Плата за жилое помещение и коммунальные услуги для собственника помещения в многоквартирном доме включает в себя плату за содержание и ремонт жилого помещения, включая в себя плату за содержание и ремонт жилого помещения, включая в себя плату за услуги по вывозу ТБО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3.Собственники и (наниматели) многоквартирных домов в том числе при заключении договора на управлении многоквартирным домом определяют размер платы за сбор и вывоз ТБО, периодичность вывоза, в соответствии со среднегодовой нормой накопления ТБО для населения, установленной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4.Организациии, осуществляющие содержание общего имущества многоквартирных домов, и  организациям, осуществляющие сбор и вывоз Твердых бытовых отходов, применяют утвержденную норму накопления твердых бытовых  отходов при определении стоимости услуг по сбору  вывозу твердых бытовых от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рганизации сбора и вывоза ТБО от индивидуальных жилых д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Граждане, проживающие в индивидуальных жилых домах должны обеспечивать своевременных вывоз ТБО, образуемых ими в процессе хозяйственной, бытовой и иных видов деятельности, путем заключения договоров на вывоз ТБО со специализированной организацией, или вывозить  ТБО на полигон г.Окуловка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Договоры на сбор и вывоз ТБО заключаются гражданами, проживающими в индивидуальных жилых домах со специализированной организацией с учетом норм накопления утвержденных нормативными актами органов местного самоуправления, действующими на момент заключения договора и тарифов на вывоз 1 куб.м. ТБО, установленной специализированной организа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3.В случае, если гражданами, проживающими в индивидуальных домах не обеспечивается своевременный сбор и вывоз ТБО администрация Боровёнковского сельского поселения вправе привлечь к ответственности по  ст. 5 областного закона от 23.06.2010 № 791-ОЗ «Об административных правонарушениях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Гражданам, проживающим в индивидуальных жилых домах запрещается, производить сжигание ТБО, сброс ТБО в не отведенных для этих целей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Места для сбора и ввоза ТБО определяются администрацией сельского поселения совместно по согласованию с гражданами, проживающими в индивидуальных жилых дом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Специализированная организ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ая организац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1 осуществляет сбор и вывоз ТБО по заключенным договорам в соответствии со сроками и графиком, установленными в договор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осуществляет уборку просыпавшего мусора при погрузочно- разгрузочных  работа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6.3.обеспечивает установку на обслуживаемой территории достаточного количества контейнеров – мусоросборников, контейнерные площадки должны быть удалены от жилых домов, детских учреждений, детских спортивных и хозяйственных площадок, а также мест отдыха населения на расстоянии не менее 20 метров, но не более 100 метр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4.на территориях прилегающих к зданиям, не имеющим канализации, оборудует выгребные ямы для хранения жидких отходов и стационарные удаления отход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6.5.вывозит крупногабаритные отходы по мере их накоп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6.6.При выгрузке контейнеров – мусоросборников в мусоровоз, убирает выпавший мусор внутри и вокруг контейнерной площадки на расстоянии 3 метр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7.В случае срыва графика вывоза твердых отходов производит ликвидацию образовавшей свалки мусор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7.Ответственност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7.1.За неисполнение или ненадлежащее исполнение настоящего постановления ответственность несут лица, установленные п.1.3.настоящего порядка, а также специализированная организация в соответствии с действующим законодательство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7.2.Запреща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7.2.1.Закапывать бытовой мусори нечистоты в землю, засыпать их в недействующие водо- канализационные колодцы, сбрасывать в отвалы, кюветы, свалить по берегам ручьев и рек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7.2.2.Сливать жидкие отходы и сточные воды из домов, не оборудованных канализацией, в колодцы, водостоки ливневой канализации, в кюветы, на грун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7.2.3.Складировать мусор на прилегающих территориях к гаражным комплексам, садово- огородным участка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7.2.4.Сжигать мусор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7.2.5.Захоронение отходов на территории поселений, лесопарковых, лечебно- оздоровительных, реакционных зон, водоохранных зон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7.2.6.Складировать тару у магазинов, павильонов, киосков, палаток, лотков. Временное складирование тары производится только в специальных помещения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выездной торговле тара и прочий упаковочный  материал вывозятся ежедневно по окончании работ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8.Контроль за исполнением настоящего постанов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Контроль за исполнением настоящего постановления осуществляет администрация Боровёнковского сельского поселения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/>
        <w:t>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28:00Z</dcterms:created>
  <dc:creator>"Пользователь"</dc:creator>
  <dc:description/>
  <cp:keywords/>
  <dc:language>en-US</dc:language>
  <cp:lastModifiedBy>computer</cp:lastModifiedBy>
  <cp:lastPrinted>2013-10-09T12:12:00Z</cp:lastPrinted>
  <dcterms:modified xsi:type="dcterms:W3CDTF">2013-10-09T08:15:00Z</dcterms:modified>
  <cp:revision>22</cp:revision>
  <dc:subject/>
  <dc:title>РАСПОРЯЖЕНИЕ</dc:title>
</cp:coreProperties>
</file>