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15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 19.07.2013 № 6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7.05.2013 № 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 основании письма ФКУ УИИ УФСИН России по Новгородской области филиал по Окуловскому району от 01.07.2013 3 54/то/26-464 и листа согласования с настоятелем храма Архистратига Михаила п. Боровёнка с целью  обеспечения организации рабочих мест для осужденных к обязательным и исправительным работам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ind w:left="75" w:hanging="0"/>
        <w:jc w:val="both"/>
        <w:rPr/>
      </w:pPr>
      <w:r>
        <w:rPr>
          <w:sz w:val="28"/>
          <w:szCs w:val="28"/>
        </w:rPr>
        <w:t>1. Внести изменение в постановление Администрации Боровёнковского сельского поселения № 45 от 17.05.2013 «О перечне организаций, на которых может быть использован труд осужденных к обязательным и исправительным работам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еречень организаций, на которых может быть использован труд осужденных к обязательным и исправительным работам строкой 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«храм Архистратига Михаила п. Боровёнка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газете «Окуловский вестник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rPr/>
      </w:pPr>
      <w:r>
        <w:rPr/>
        <w:t>Заместитель Главы администрации,</w:t>
      </w:r>
    </w:p>
    <w:p>
      <w:pPr>
        <w:pStyle w:val="TextBody"/>
        <w:spacing w:lineRule="exact" w:line="240"/>
        <w:rPr/>
      </w:pPr>
      <w:r>
        <w:rPr/>
        <w:t>и.о. Главы Боровёнковского сельского поселения   М.А.Гангур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ighlighthighlightactive">
    <w:name w:val="highlight highlight_active"/>
    <w:basedOn w:val="Style11"/>
    <w:qFormat/>
    <w:rPr/>
  </w:style>
  <w:style w:type="character" w:styleId="Division">
    <w:name w:val="divisio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30:00Z</dcterms:created>
  <dc:creator>"Пользователь"</dc:creator>
  <dc:description/>
  <cp:keywords/>
  <dc:language>en-US</dc:language>
  <cp:lastModifiedBy>computer</cp:lastModifiedBy>
  <cp:lastPrinted>2012-12-04T09:32:00Z</cp:lastPrinted>
  <dcterms:modified xsi:type="dcterms:W3CDTF">2013-07-14T05:00:00Z</dcterms:modified>
  <cp:revision>12</cp:revision>
  <dc:subject/>
  <dc:title>РАСПОРЯЖЕНИЕ</dc:title>
</cp:coreProperties>
</file>