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4.02.2013 № 1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и корруп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а 2013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 от 02.03.2007 № 25-ФЗ «О муниципальной службе в Российской Федерации», от 25.12.2008 № 273-ФЗ «О противодействии коррупции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Утвердить прилагаемый план  противодействия коррупции в Администрации Боровенковского сельского поселения 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Е.Ф.Черепк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04.02.2013 № 4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тиводействия коррупции в Администрации Боровенковского сельского поселения на 201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037"/>
        <w:gridCol w:w="4161"/>
        <w:gridCol w:w="199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 xml:space="preserve">Отметка об исполнении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Совета депутатов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Направление в прокуратуру Окуловского района для правой и антикоррупционной экспертизы проектов нормативных правовых актов Администрации Боровёнковского сельского поселения и Совета депутатов Боровёнковского сельского поселения за 7 дней  до их принят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нтикоррупционной экспертизы нормативных правовых актов при мониторинге их примен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факту поручения Главы поселения, комиссии по противодействию коррупции в органах местного самоуправления Боровёнковского сельского посел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органов местного самоуправления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, пропаганда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обучения муниципальных служащих по вопросам противодействия коррупции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на обучение по вопросам противодействия коррупции при организации повышения квалификации муниципальных служащи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тимизация и конкретизация полномочий Администрации Боровёнковского сельского поселени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работка административных регламентов муниципальных услуг предоставляемых органами местного самоуправления Боровёнковского сельского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ведения реестра заключенных муниципальных контрактов для нужд поселения в соответствии с требова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облюдением муниципальными служащими правил, ограничений и запретов, установленных действующим законодательство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обмен информацией с правоохранительными органами района по проверке лиц, претендующих на поступление на муниципальную службу в Администрации, на их причастность к преступной деятельност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достоверности сведений о доходах, об имуществе и обязательствах имущественного характера муниципальных служащих, лиц претендующих на замещение должностей муниципальной службы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формированию кадрового резерва муниципальной службы на конкурсной основе и замещению вакантных должностей из сформированного кадрового резерв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ттестации муниципальных служащих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доступа граждан к информации о деятельности исполнительных органов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антикоррупционного мониторинг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базы данных об обращениях граждан и организаций на предмет наличия в них информации о фактах коррупции. Обеспечить доступ правоохранительных органов района к созданным база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обращения граждан и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Боровёнковского сельского поселения и Совета депутатов Боровёнковского сельского поселения в специальном выпуске районной газеты «Окуловский вестник» и размещение на официальном сайте Администрации Боровёнковского сельского поселения в сети « Интернет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публикования сведений о численности лиц, замещающих должности муниципальной службы и с указанием фактических затрат на их содержани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</w:t>
            </w:r>
            <w:r>
              <w:rPr>
                <w:b/>
              </w:rPr>
              <w:t xml:space="preserve"> </w:t>
            </w:r>
            <w:r>
              <w:rPr/>
              <w:t>о доходах, об имуществе и обязательствах имущественного характера лиц, замещающих муниципальные должности и муниципальных служащих  Администрации Боровёнковского сельского поселения и членов их семей на официальном сайте Боровёнковского сельского поселения 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4-дневный срок со дня истечения срока, установленного для подачи справок о доходах, об имуществе и обязательствах имущественного характера лица, замещающего муниципальные долж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соблюдению требований служебного поведения и урегулированию конфликта интересов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етерпимого отношения к проявлениям коррупц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ать информацию в СМИ по вопросам противодействия коррупции в органах исполнительной власти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orient="landscape" w:w="16838" w:h="11906"/>
      <w:pgMar w:left="851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3-01-24T15:26:00Z</cp:lastPrinted>
  <dcterms:modified xsi:type="dcterms:W3CDTF">2013-02-01T11:21:00Z</dcterms:modified>
  <cp:revision>29</cp:revision>
  <dc:subject/>
  <dc:title/>
</cp:coreProperties>
</file>