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 27.12.2013 № 142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тверждении плана  провед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ок на 2014 год в рамка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земе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я на территор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72 Земельного кодекса Российской Федерации, со статьей 14 Федерального закона от 06 октября 2003 года №131-ФЗ «Об общих принципах организации местного самоуправления в российской Федерации», Федеральным законом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ешением Совета депутатов Боровёнковского сельского поселения от 01.09.2009 №120 «О муниципальном земельном контроле»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прилагаемый план проведения проверок на 2014 год в рамках муниципального земельного контроля за использованием земельных участков на территории Боровёнковского сельского поселения.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Н.Г.Пискарев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765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 xml:space="preserve">Утвержден  </w:t>
      </w:r>
    </w:p>
    <w:p>
      <w:pPr>
        <w:pStyle w:val="Normal"/>
        <w:spacing w:lineRule="exact" w:line="24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spacing w:lineRule="exact" w:line="240"/>
        <w:jc w:val="right"/>
        <w:rPr/>
      </w:pPr>
      <w:r>
        <w:rPr/>
        <w:t xml:space="preserve">Боровёнковского сельского </w:t>
      </w:r>
    </w:p>
    <w:p>
      <w:pPr>
        <w:pStyle w:val="Normal"/>
        <w:spacing w:lineRule="exact" w:line="240"/>
        <w:jc w:val="right"/>
        <w:rPr/>
      </w:pPr>
      <w:r>
        <w:rPr/>
        <w:t>поселения  от 27.12.2013 № 142</w:t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РОВЕРОК НА 2014 ГОД В РАМКАХ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ЗЕМЕЛЬНОГО КОНТРОЛ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БОРОВЁНКОВСКОГО СЕЛЬСКОГО ПОСЕЛ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71"/>
        <w:gridCol w:w="2268"/>
        <w:gridCol w:w="3640"/>
        <w:gridCol w:w="2581"/>
        <w:gridCol w:w="1260"/>
        <w:gridCol w:w="1800"/>
      </w:tblGrid>
      <w:tr>
        <w:trPr>
          <w:trHeight w:val="149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лица, в отношении которого  планируется провести  проверку  (с указанием адреса  местонахождени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органа        </w:t>
              <w:br/>
              <w:t>муниципального</w:t>
              <w:br/>
              <w:t>контроля, осущест.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ретную    </w:t>
              <w:br/>
              <w:t xml:space="preserve">проверку          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  </w:t>
              <w:br/>
              <w:t xml:space="preserve">проверки 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я </w:t>
              <w:br/>
              <w:t>проведения</w:t>
              <w:br/>
              <w:t xml:space="preserve">проверки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</w:t>
              <w:br/>
              <w:t>провед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и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  </w:t>
              <w:br/>
              <w:t>проверки</w:t>
            </w:r>
          </w:p>
        </w:tc>
      </w:tr>
      <w:tr>
        <w:trPr>
          <w:trHeight w:val="33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 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дрявцева Мария Васильевна, п. Боровёнка, ул. Калинина, д.1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  <w:br/>
              <w:t>Боровёнковского</w:t>
              <w:br/>
              <w:t xml:space="preserve">сельского     </w:t>
              <w:br/>
              <w:t xml:space="preserve">поселения     </w:t>
              <w:br/>
              <w:t xml:space="preserve">(п.Боровёнка, ул. Кооперативная, д.5)    </w:t>
              <w:br/>
              <w:t>Инспектор по муниципальному земельному контролю Боровёнковского</w:t>
            </w:r>
          </w:p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Майкова Елена Алексеевна</w:t>
              <w:br/>
              <w:t>т.43-24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, за соблюдением порядка, исключающего самовольное занятие земельных участков, или использование их без оформленных в установленном порядке документов, удостоверяющих право на землю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использованием земель по целевому назначению</w:t>
            </w:r>
          </w:p>
        </w:tc>
        <w:tc>
          <w:tcPr>
            <w:tcW w:w="2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емельный контроль (п.20 ч.1 ст.14, п.26 ч.1 ст.16 Федерального закона от 06.10.2003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ездная и документарная  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това Мария Ивановна, п. Боровёнка, ул. Калинина, д.1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ездная и документарная  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а Галина Васильевна, п. Боровека, ул. Красная Горка, д.13-а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ездная и документарная  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ндорина Ксения Валерьевна, ж/д ст. Торбино, ул Свободы, 2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ездная и документарная  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 Николай Федорович, ж/д ст. Торбино, ул. Луначарского, д.31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ездная и документарная  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907" w:right="567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ighlighthighlightactive">
    <w:name w:val="highlight highlight_active"/>
    <w:basedOn w:val="Style11"/>
    <w:qFormat/>
    <w:rPr/>
  </w:style>
  <w:style w:type="character" w:styleId="Division">
    <w:name w:val="divisio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5:37:00Z</dcterms:created>
  <dc:creator>"Пользователь"</dc:creator>
  <dc:description/>
  <cp:keywords/>
  <dc:language>en-US</dc:language>
  <cp:lastModifiedBy>computer</cp:lastModifiedBy>
  <cp:lastPrinted>2013-12-16T23:23:00Z</cp:lastPrinted>
  <dcterms:modified xsi:type="dcterms:W3CDTF">2013-12-16T19:24:00Z</dcterms:modified>
  <cp:revision>5</cp:revision>
  <dc:subject/>
  <dc:title>РАСПОРЯЖЕНИЕ</dc:title>
</cp:coreProperties>
</file>