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01.2013  № 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б индексации  стоимости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услуг, предоставляем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гласно гарантированном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еречню услуг по погребению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9 и 10   Федерального закона от 12 января 1996 года № 8-ФЗ «О погребении и похоронном деле», Постановлением Правительства Российской Федерации  от 12.10.2010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 же предельного размера социального пособия на погребение», Федеральным законом от 03.12.2012 № 216-ФЗ «О федеральном бюджете на 2013 год и на плановый период 2014 и 2015 годов»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извести индексацию стоимости услуг, предоставляемых согласно гарантированному перечню услуг по погребению, на 5,5 %, установив его в сумме 4763,9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становление Администрации Боровёнковского сельского поселения № 26 от 15.04.2011 «Об утверждении стоимости  услуг, предоставляемых согласно гарантированному перечню услуг по погребению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риложении 1 «Стоимость услуг, предоставляемых согласно гарантированному перечню услуг по погребению» 5 и 6 строку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53"/>
        <w:gridCol w:w="1507"/>
        <w:gridCol w:w="3703"/>
      </w:tblGrid>
      <w:tr>
        <w:trPr>
          <w:trHeight w:val="12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207,9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гарантированному перечню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4763,9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2 «Стоимость услуг по погребению умерших (погибших), не имеющих супруга, близких родственников, иных родственников либо законного представителя умершего» 5 и 6 строку изложить в новой редакции 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440"/>
        <w:gridCol w:w="38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207,9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</w:t>
            </w:r>
          </w:p>
        </w:tc>
      </w:tr>
      <w:tr>
        <w:trPr>
          <w:trHeight w:val="1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4763,9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 и распространяется на правоотношения, возникшие с 1 января 201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публиковать настоящее постановление в газете «Окул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льского поселения   Е.Ф.Череп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16:00Z</dcterms:created>
  <dc:creator>1</dc:creator>
  <dc:description/>
  <cp:keywords/>
  <dc:language>en-US</dc:language>
  <cp:lastModifiedBy>computer</cp:lastModifiedBy>
  <cp:lastPrinted>2013-01-06T11:29:00Z</cp:lastPrinted>
  <dcterms:modified xsi:type="dcterms:W3CDTF">2013-01-06T08:12:00Z</dcterms:modified>
  <cp:revision>12</cp:revision>
  <dc:subject/>
  <dc:title> </dc:title>
</cp:coreProperties>
</file>