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05.11.2013 № 98-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точненных данных технических и кадастровых паспортов зданий, сооружений, объектов незавершенного строительства  и 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8 ноября 2007 года №257-ФЗ «Об автомобильных дорогах и о дорожной деятельности в Российской Федерации», Уставом Боровёнк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изменения в прилагаемый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111 «Об утверждении перечня муниципальных автомобильных дорог общего пользования в границах населенных пунктов Боровенковского сельского поселения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21 строке 7 цифры «8600,0» заменить на цифры «4691,3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55:00Z</dcterms:created>
  <dc:creator>"Пользователь"</dc:creator>
  <dc:description/>
  <cp:keywords/>
  <dc:language>en-US</dc:language>
  <cp:lastModifiedBy>computer</cp:lastModifiedBy>
  <cp:lastPrinted>2013-10-10T00:47:00Z</cp:lastPrinted>
  <dcterms:modified xsi:type="dcterms:W3CDTF">2013-10-09T20:49:00Z</dcterms:modified>
  <cp:revision>7</cp:revision>
  <dc:subject/>
  <dc:title>РАСПОРЯЖЕНИЕ</dc:title>
</cp:coreProperties>
</file>