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09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становления  и  использования придорожных полос автомобильных дорог местного 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установления и использования придорожных полос автомобильных дорог местного значения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 в газете «Окуловский вестник»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Е.Ф.Черепко</w:t>
      </w:r>
      <w:r>
        <w:br w:type="page"/>
      </w:r>
    </w:p>
    <w:p>
      <w:pPr>
        <w:pStyle w:val="ConsPlusNormal"/>
        <w:widowControl/>
        <w:spacing w:lineRule="exact" w:line="24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spacing w:lineRule="exact" w:line="240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Боровёнковского сельского поселения</w:t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27.04.2009 № 7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я и использования придорожных полос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ных дорог местного значе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овления и использования  придорожных полос автомобильных дорог местного значения в границах населенных пунктов Боровёнковского сельского поселения разработан во исполнение статьи 26 Федерального закона от 8 ноября 2007 года № 257-ФЗ «Об  автомобильных  дорогах  и  о  дорожной  деятельности  в 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об установлении границ придорожных полос автомобильных дорог местного значения в границах населенных пунктов Боровёнковского сельского  поселения (далее – придорожные полосы) или об их   изменении   принимается   Администрацией Боровёнковского сельского 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Боровёнковского сельского  поселения в месячный срок со дня принятия решения об установлении  границ  придорожных  полос  уведомляет собственников земельных участков, землепользователей, землевладельцев и арендаторов земельных участков, находящихся в границах придорожных полос, об особом режиме использования этих земельных участк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в пределах придорожных полос у их собственников, владельцев, пользователей и арендаторов не изымаю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гласно статье 26 Федерального закона от 8 ноября 2007 года № 257-ФЗ «Об  автомобильных  дорогах  и  о  дорожной  деятельности  в  Российской Федерации и о внесении изменений в отдельные законодательные акты Российской Федерации» в зависимости от категории автомобильной дороги местного значения с учетом перспективы ее развития ширина каждой придорожной полосы устанавливается в размер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десяти пяти метров – для автомобильных дорог первой и второй катег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десяти метров – для автомобильных дорог третьей и четвертой катег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и пяти метров – для автомобильных дорог пятой категор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роительство,   реконструкция   в   границах   придорожных   полос объектов   капитального    строительства,    объектов,    предназначенных   для осуществления дорожной деятельности, объектов дорожного сервиса, установка рекламных конструкций, информационных щитов и указателей допускаются в соответствии со строительными нормами и правилами проектирования вновь строящихся и реконструируемых автомобильных дорог общего пользования, установленными СНиП 2.05.02-85, при наличии согласия в письменной форме Администрации Боровёнков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гласования размещения указанных объектов в пределах придорожных полос лицо, имеющее намерение разместить такой объект, должно представить в Администрацию Боровёнковского сельского  поселения технический план участка в масштабе 1:200 - 1:1000 с нанесенным на него объектом и чертежи этого объек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размещения объекта в придорожной полосе либо мотивированный отказ в согласовании оформляется в месячный срок с даты получения документов от заявител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о статьей 22 Федерального закона от 8 ноября 2007 года № 257-ФЗ «Об  автомобильных  дорогах  и  о  дорожной  деятельности  в  Российской Федерации и о внесении изменений в отдельные законодательные акты Российской Федерации» в случаях строительства, реконструкции, капитального ремонта объектов дорожного сервиса в границах придорожных полос разрешение на строительство выдается в порядке,    установленном     Градостроительным     кодексом    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кты дорожного сервиса, расположенные в придорожной полосе,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. При примыкании автомобильной дороги к другой автомобильной дороге подъезды и съезды должны быть оборудованы переходно-скоростными полосами и обустроены элементами обустройства автомобильной дороги в целях обеспечения безопасности дорожного движ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ъектов дорожного сервиса строительство, реконструкция, капитальный ремонт, ремонт и содержание подъездов, съездов и примыканий, стоянок и мест остановки транспортных средств, переходно-скоростных, полос осуществляются владельцем объекта дорожного сервиса за счет собственных средств.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в соответствии с классификацией работ по капитальному ремонту, ремонту и содержанию автомобильных дорог, установл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,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Боровёнковского сельского  поселения на выполнение указанных работ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кладка или переустройство инженерных коммуникаций в границах придорожных полос осуществляется владельцами таких инженерных коммуникаций или за их счёт сторонними организациями при наличии согласия в письменной форме Администрации Боровёнковского сельского поселения и на основании разрешения на строительство, выдаваемого в соответствии с Градостроительным кодексом Российской Федерации (в случае если для прокладки или переустройства таких инженерных коммуникаций требуется выдача разрешения на строительство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щаемые в пределах придорожных полос рекламные конструкции должны отвечать требованиям, установленным Федеральным законом от 13 марта 2006 года № 38-ФЗ «О рекламе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бственники, владельцы, пользователи и арендаторы земельных участков, расположенных в пределах придорожных полос, имеют прав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ть хозяйственную деятельность на указанных земельных участках с учетом ограничений, установленных настоящим Порядко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водить  на  предоставленных  им  земельных  участках  объекты, разрешенные настоящим Порядко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информацию о проведении ремонта или реконструкции автомобильной дороги местного знач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бственники земельных участков, землевладельцы, землепользователи и арендаторы земельных участков, расположенных в пределах придорожных полос, обязан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ать правила охраны и режим использования земель в пределах придорожных   полос,   а   также   нормы   экологической   безопасности   и производственной санитар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допускать нанесения вреда автомобильной дороге местного значения   и   расположенным   на   ней   сооружениям,   соблюдать   условия эксплуатации автомобильной дороги и безопасност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ть  допуск  на  принадлежащие   им   земельные  участки представителей   органа  управления   автомобильными   дорогами   местного значения и иных должностных лиц, уполномоченных осуществлять контроль за использованием земель, а также своевременно исполнять выданные ими предпис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гласовывать с Администрацией Боровёнковского сельского поселения и  отделом ГИБДД  ОВД по Окуловскому району планируемое строительство зданий и сооружений на принадлежащих им земельных участка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случаях, предусмотренных пунктом 15 настоящего Порядка, осуществлять снос и перенос возведенных на земельных участках некапитальных зданий и сооружений, обеспечивать допуск на принадлежащие им земельные участки представителей органа управления автомобильными дорогами местного значения и иных должностных лиц, уполномоченных осуществлять контроль за использованием земель, а также своевременно исполнять выданные ими предпис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озведенные с нарушением настоящего Порядка в пределах придорожных полос сооружения признаются в установленном порядке самовольной постройкой, а в отношении лиц, их построивших, принимаются меры, предусмотренные законодательством Российской Федер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 нарушение настоящего Порядка собственники, владельцы, пользователи и арендаторы земельных участков, расположенных в пределах придорожных полос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48:00Z</dcterms:created>
  <dc:creator>pochta</dc:creator>
  <dc:description/>
  <cp:keywords/>
  <dc:language>en-US</dc:language>
  <cp:lastModifiedBy>1</cp:lastModifiedBy>
  <cp:lastPrinted>2009-04-27T10:57:00Z</cp:lastPrinted>
  <dcterms:modified xsi:type="dcterms:W3CDTF">2009-04-27T07:00:00Z</dcterms:modified>
  <cp:revision>4</cp:revision>
  <dc:subject/>
  <dc:title>  ПРОЕКТ</dc:title>
</cp:coreProperties>
</file>