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от 27.04.2009 № 9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п.Боровенка</w:t>
      </w:r>
    </w:p>
    <w:p>
      <w:pPr>
        <w:pStyle w:val="Normal"/>
        <w:spacing w:lineRule="exact" w:line="240"/>
        <w:ind w:right="603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pacing w:lineRule="exact" w:line="240"/>
        <w:ind w:right="4597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 некоторых вопросах </w:t>
      </w:r>
    </w:p>
    <w:p>
      <w:pPr>
        <w:pStyle w:val="Normal"/>
        <w:spacing w:lineRule="exact" w:line="240"/>
        <w:ind w:right="4597" w:hanging="0"/>
        <w:jc w:val="both"/>
        <w:rPr>
          <w:b/>
          <w:b/>
          <w:szCs w:val="28"/>
        </w:rPr>
      </w:pPr>
      <w:r>
        <w:rPr>
          <w:b/>
          <w:szCs w:val="28"/>
        </w:rPr>
        <w:t>осуществления дорожной деятельности  в Боровёнковском сельском поселении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 Федерального закона от 8 ноября 2007 года № 257-ФЗ «Об автомобильных дорогах и о дорожной деятельности  в Российской Федерации и о внесении изменений в отдельные законодательные акты Российской Федерации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Боровёнковского сельского поселения,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казатели отнесения автомобильных дорог к дорогам общего пользования местного значения и дорогам необщего пользования местного значения согласно Приложению 1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рядок утверждения и ведения перечней автомобильных дорог общего пользования местного значения и необщего пользования местного значения согласно Приложению 2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Главу Боровёнковского сельского поселения Черепко Е.Ф.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публикования в газете «Окуловский вестник»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ConsPlusNormal"/>
        <w:widowControl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Е.Ф.Черепко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/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/>
      </w:r>
    </w:p>
    <w:p>
      <w:pPr>
        <w:pStyle w:val="ConsPlusNormal"/>
        <w:widowControl/>
        <w:spacing w:lineRule="exact" w:line="360"/>
        <w:ind w:hanging="0"/>
        <w:jc w:val="both"/>
        <w:rPr/>
      </w:pPr>
      <w:r>
        <w:rPr/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spacing w:lineRule="exact" w:line="240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ровёнковского сельского поселения</w:t>
      </w:r>
    </w:p>
    <w:p>
      <w:pPr>
        <w:pStyle w:val="ConsPlusNormal"/>
        <w:widowControl/>
        <w:spacing w:lineRule="exact" w:line="240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27.04.2009 № 9</w:t>
      </w:r>
    </w:p>
    <w:p>
      <w:pPr>
        <w:pStyle w:val="Normal"/>
        <w:tabs>
          <w:tab w:val="clear" w:pos="708"/>
          <w:tab w:val="left" w:pos="1180" w:leader="none"/>
        </w:tabs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несения автомобильных дорог к дорогам общего пользования местного значения и дорогам необщег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ь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местного значения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 автомобильным дорогам общего пользования местного значения относятся автомобильные дороги, расположенные в границах населенных пунктов Боровёнковского сельского поселения, за исключением автомобильных дорог общего пользования федерального значения, регионального и межмуниципального значения, частных автомобильных дорог, имеющие следующие показатели: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втомобильные дороги между жилыми, производственными и общественно-деловыми зонами Боровёнковского сельского  поселения;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обильные дороги в пределах жилых, производственных и общественно-деловых  зон;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втомобильные дороги к объектам общепоселенческого значения (автовокзал, железнодорожный вокзал и др.);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обильные дороги, подъезды к автодорогам федерального, регионального и межмуниципального значения, частным автомобильным дорогам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 автомобильным дорогам необщего пользования местного значения относятся автомобильные дороги, находящиеся в собственности, во владении или в пользовании Администрации Боровёнковского сельского поселения и используемые исключительно для обеспечения муниципальных нужд. </w:t>
      </w:r>
    </w:p>
    <w:p>
      <w:pPr>
        <w:pStyle w:val="ConsPlusNormal"/>
        <w:widowControl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  <w:r>
        <w:br w:type="page"/>
      </w:r>
    </w:p>
    <w:p>
      <w:pPr>
        <w:pStyle w:val="ConsPlusNormal"/>
        <w:widowControl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spacing w:lineRule="exact" w:line="240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ровёнковского сельского поселения</w:t>
      </w:r>
    </w:p>
    <w:p>
      <w:pPr>
        <w:pStyle w:val="ConsPlusNormal"/>
        <w:widowControl/>
        <w:spacing w:lineRule="exact" w:line="240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27.04.2009 № 9</w:t>
      </w:r>
    </w:p>
    <w:p>
      <w:pPr>
        <w:pStyle w:val="Normal"/>
        <w:tabs>
          <w:tab w:val="clear" w:pos="708"/>
          <w:tab w:val="left" w:pos="1180" w:leader="none"/>
        </w:tabs>
        <w:spacing w:lineRule="exact" w:line="360"/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1180" w:leader="none"/>
        </w:tabs>
        <w:spacing w:lineRule="exact" w:line="240"/>
        <w:jc w:val="center"/>
        <w:rPr>
          <w:b/>
          <w:b/>
          <w:kern w:val="0"/>
          <w:szCs w:val="28"/>
        </w:rPr>
      </w:pPr>
      <w:r>
        <w:rPr>
          <w:b/>
          <w:kern w:val="0"/>
          <w:szCs w:val="28"/>
        </w:rPr>
        <w:t xml:space="preserve">Порядок </w:t>
      </w:r>
    </w:p>
    <w:p>
      <w:pPr>
        <w:pStyle w:val="Normal"/>
        <w:tabs>
          <w:tab w:val="clear" w:pos="708"/>
          <w:tab w:val="left" w:pos="1180" w:leader="none"/>
        </w:tabs>
        <w:spacing w:lineRule="exact" w:line="240"/>
        <w:jc w:val="center"/>
        <w:rPr>
          <w:b/>
          <w:b/>
          <w:kern w:val="0"/>
          <w:szCs w:val="28"/>
        </w:rPr>
      </w:pPr>
      <w:r>
        <w:rPr>
          <w:b/>
          <w:kern w:val="0"/>
          <w:szCs w:val="28"/>
        </w:rPr>
        <w:t>утверждения и ведения перечней автомобильных дорог</w:t>
      </w:r>
    </w:p>
    <w:p>
      <w:pPr>
        <w:pStyle w:val="Normal"/>
        <w:tabs>
          <w:tab w:val="clear" w:pos="708"/>
          <w:tab w:val="left" w:pos="1180" w:leader="none"/>
        </w:tabs>
        <w:spacing w:lineRule="exact" w:line="240"/>
        <w:jc w:val="center"/>
        <w:rPr>
          <w:b/>
          <w:b/>
          <w:kern w:val="0"/>
          <w:szCs w:val="28"/>
        </w:rPr>
      </w:pPr>
      <w:r>
        <w:rPr>
          <w:b/>
          <w:kern w:val="0"/>
          <w:szCs w:val="28"/>
        </w:rPr>
        <w:t>общего пользования местного значения и</w:t>
      </w:r>
    </w:p>
    <w:p>
      <w:pPr>
        <w:pStyle w:val="Normal"/>
        <w:tabs>
          <w:tab w:val="clear" w:pos="708"/>
          <w:tab w:val="left" w:pos="1180" w:leader="none"/>
        </w:tabs>
        <w:spacing w:lineRule="exact" w:line="240"/>
        <w:jc w:val="center"/>
        <w:rPr>
          <w:kern w:val="0"/>
          <w:szCs w:val="28"/>
        </w:rPr>
      </w:pPr>
      <w:r>
        <w:rPr>
          <w:b/>
          <w:kern w:val="0"/>
          <w:szCs w:val="28"/>
        </w:rPr>
        <w:t>необщего пользования местного значения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чень автомобильных дорог общего пользования местного значения и перечень  автомобильных дорог необщего пользования местного значения, относящихся к муниципальной собственности Боровёнковского сельского   поселения (далее - Перечни), и изменения в него утверждаются Администрацией Боровёнковского сельского   поселения.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несение изменений в утвержденные Перечни осуществляется, как правило, один раз в год.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несение изменений в утвержденные Перечни производится: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о результатам деятельности, связанной с приемом в эксплуатацию построенных и реконструированных автомобильных дорог.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В связи с необходимостью передачи автомобильных дорог в муниципальную собственность Боровёнковского сельского   поселения из иных форм собственности или с необходимостью передачи их из муниципальной собственности Боровёнковского сельского  поселения в иные формы собственности.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по включению автомобильных дорог в Перечни вносятся только по тем автомобильным дорогам, которые соответствуют показателям отнесения автомобильных дорог к дорогам общего пользования местного значения и дорогам необщего пользования местного значения Боровёнковского сельского   поселения.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едложения по исключению автомобильных дорог из Перечней вносятся только по тем автомобильным дорогам, которые не соответствуют показателям отнесения автомобильных дорог к дорогам общего пользования местного значения и дорогам необщего пользования местного значения Боровёнковского сельского   поселения.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едложения по внесению изменений в Перечни, направляемые заявителем в Администрацию Боровёнковского сельского   поселения, должны содержать следующие сведения и документы: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именование, местоположение, техническая категория и протяженность автомобильной дороги;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именование правообладателей, осуществляющих управление автомобильной дорогой;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оответствие автомобильной дороги техническим требованиям, предъявляемым к автомобильным дорогам общего пользования или необщего пользования соответствующей технической категории; </w:t>
      </w:r>
    </w:p>
    <w:p>
      <w:pPr>
        <w:pStyle w:val="ConsPlusNormal"/>
        <w:widowControl/>
        <w:spacing w:lineRule="exac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необходимость внесения изменений в Перечни;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транспортно-эксплуатационное состояние автомобильной дороги, подтвержденное материалами диагностики на всем ее протяжении;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объемы финансирования, необходимые для развития автомобильной дороги на всем протяжении, в том числе для завершения строительства участков, не законченных строительством , а также ежегодные объемы финансирования, необходимые для содержания, ремонта и капитального ремонта автомобильной дороги на всем ее протяжении;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данные бухгалтерского учета и отчетности по автомобильной дороге;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социально-экономические, финансовые и иные последствия принятия предложения;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заверенная заявителем копия технического паспорта автомобильной дороги;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выписка из реестра муниципального имущества, содержащая сведения о предлагаемой к передаче автомобильной дороге;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выписка из Единого государственного реестра прав на недвижимое имущество и сделок с ним о зарегистрированных правах на предлагаемую к передаче автомобильную дорогу, в том числе о зарегистрированных правах на земельные участки, занимаемые автомобильной дорогой;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роект передаточного акта автомобильной дороги.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Администрация Боровёнковского сельского  поселения рассматривает указанные предложения с привлечением государственного учреждения "Новгородавтодор" и отдела ГИБДД ОВД по Окуловскому району.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о итогам рассмотрения предложений по внесению изменений в Перечни Администрация Боровёнковского сельского   поселения: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В случае принятия положительного решения издает постановление Администрации Боровёнковского сельского   поселения и направляет его на согласование с заинтересованными лицами, о чем информирует заявителя.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В случае принятия отрицательного решения информирует заявителя об отказе в принятии предложения по внесению изменений в Перечни с указанием причин отказа и возвращает заявителю все представленные им документы.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Заявителю может быть отказано в удовлетворении предложения по внесению изменений в Перечни в следующих случаях: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 Автомобильная дорога не соответствует показателям отнесения автомобильных дорог к дорогам общего пользования местного значения и дорогам необщего пользования местного значения Боровёнковского сельского   поселения.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2. Предложение по внесению изменений в Перечни внесено с нарушением требований настоящего Порядка по составу и содержанию представляемых сведений и документов.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3. Имеется автомобильная дорога общего пользования местного значения или необщего пользования местного значения в том же направлении. </w:t>
      </w:r>
    </w:p>
    <w:p>
      <w:pPr>
        <w:pStyle w:val="ConsPlusNormal"/>
        <w:widowControl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. Объем финансирования, необходимого для приведения автомобильной дороги в нормативное состояние, ее содержания, ремонта и капитального ремонта, значительно превышает возможности бюджета Боровёнковского сельского   поселения. </w:t>
      </w:r>
    </w:p>
    <w:p>
      <w:pPr>
        <w:pStyle w:val="ConsPlusNormal"/>
        <w:widowControl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3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284"/>
      <w:jc w:val="both"/>
    </w:pPr>
    <w:rPr>
      <w:kern w:val="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07:00Z</dcterms:created>
  <dc:creator>Пользователь</dc:creator>
  <dc:description/>
  <cp:keywords/>
  <dc:language>en-US</dc:language>
  <cp:lastModifiedBy>1</cp:lastModifiedBy>
  <cp:lastPrinted>2009-05-05T15:13:00Z</cp:lastPrinted>
  <dcterms:modified xsi:type="dcterms:W3CDTF">2009-05-05T11:14:00Z</dcterms:modified>
  <cp:revision>23</cp:revision>
  <dc:subject/>
  <dc:title> МУНИЦИПАЛЬНОЕ ОБРАЗОВАНИЕ ГОРОД НОВЫЙ УРЕНГОЙ</dc:title>
</cp:coreProperties>
</file>