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3.2009 № 5</w:t>
      </w:r>
    </w:p>
    <w:p>
      <w:pPr>
        <w:pStyle w:val="Normal"/>
        <w:rPr/>
      </w:pPr>
      <w:r>
        <w:rPr>
          <w:sz w:val="28"/>
          <w:szCs w:val="28"/>
        </w:rPr>
        <w:t>п.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040" w:leader="none"/>
        </w:tabs>
        <w:spacing w:lineRule="exact" w:line="280"/>
        <w:ind w:right="4315" w:hanging="0"/>
        <w:jc w:val="both"/>
        <w:outlineLvl w:val="0"/>
        <w:rPr/>
      </w:pPr>
      <w:r>
        <w:rPr>
          <w:b/>
          <w:color w:val="000000"/>
          <w:spacing w:val="6"/>
          <w:sz w:val="28"/>
          <w:szCs w:val="28"/>
        </w:rPr>
        <w:t>О создании в целях пожаротушения условий для забора в любое время воды из источников наружного водоснабжения, расположенных в населённых пунктах Боровёнковского сельского поселения и на прилегающих к ним территориях</w:t>
      </w:r>
    </w:p>
    <w:p>
      <w:pPr>
        <w:pStyle w:val="Normal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/>
        <w:t xml:space="preserve">           </w:t>
      </w:r>
      <w:r>
        <w:rPr>
          <w:sz w:val="28"/>
          <w:szCs w:val="28"/>
        </w:rPr>
        <w:t>В соответствии с Федеральным законом от 21.12.1994 № 69-ФЗ «О пожарной безопасности, в целях создания условий для забора в любое время года воды из источников наружного водоснабжения на территории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. Утвердить Правила учёта и проверки наружного противопожарного водоснабжения на территории Боровёнковского сельского поселения согласно приложению 1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 Проводить один раз в год инвентаризацию всех источников наружного противопожарного водоснабжения на территории Боровёнковского сельского  поселения независимо от их ведомственной принадлежности и организационно – правовой формы, результаты инвентаризации оформлять актом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3. Администрации Боровёнковского сельского  поселения, а также собственникам всех форм собственности, имеющим источники наружного противопожарного водоснабжения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инимать немедленные меры по устранению выявленных в ходе проведённой инвентаризации неисправности противопожарного водоснабжения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3.2. Уточнить списки источников противопожарного водоснабжения, внести их в реестр и впредь вести строгий учёт их количества и технического состояния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3.3. Восстановить доступ к пожарным гидрантам, которые были заасфальтированы или засыпаны при ремонте дорожных покрытий, произвести своевременную очистку люков пожарных гидрантов от грязи, льда и снега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3.4. Обеспечить подъезд (пирс) для забора воды из естественных водоёмов с твердым покрытием на установку  расчётного количества пожарных автомобилей. В зимнее время обращать внимание на наличие и размер проруби, осуществлять расчистку площадки от снега для установки пожарных автомобилей. В летнее время при понижении уровня воды в местах забора воды устраивать котлован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4. Руководителям коммунальных служб, ДЭП в случае проведения ремонтных работ на проезжей части дорог, а также на проездах и подъездах к зданиям с массовым пребыванием людей в обязательном порядке информировать Администрацию поселения о перекрытии дорог, проездов и подъездов к зданиям на период проведения ремонтных работ или по другим причинам, предусмотрев при этом компенсирующие мероприятия по обеспечению беспрепятственного проезда пожарной техники в случае пожара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Е.Ф.Черепк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1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spacing w:lineRule="exact" w:line="24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оровёнковского сельского поселения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3.2009 № 5</w:t>
      </w:r>
    </w:p>
    <w:p>
      <w:pPr>
        <w:pStyle w:val="Consplusnonformat"/>
        <w:spacing w:lineRule="exact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учёта и проверки наружного противопожарного водоснабжения на территории Боровёнковского сельского 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.1. Настоящие Правила действуют на всей территории Боровёнковского сельского поселения  и обязательны для исполнения организациями водопроводно – канализационного хозяйства, обслуживающими населённые пункты, а также всеми абонентами, имеющими источники противопожарного водоснабжения независимо от их ведомственной принадлежности и организационно – правовой формы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ружное противопожарное водоснабжение – хозяйственно – питьевой водопровод с расположенными на нём пожарными гидрантами, пожарные водоёмы, водонапорные башни, а также другие естественные и искусственные водоисточники, вода из которых используется для пожаротушения, независимо от их ведомственной принадлежности и организационно – правовой формы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ость за техническое состояние источников противопожарного водоснабжения и установку указателей несёт организация водопроводно-канализационного хозяйства района или абонент, в ведении которого они находятся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дразделения пожарной охраны имеют право на беспрепятственный въезд на территорию предприятий и организаций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ическое состояние, эксплуатация и требования к источникам противопожарного водоснабжения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й приёмкой всех систем водоснабжения по окончании их строительства, реконструкции и ремонта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чным учётом всех источников противопожарного водоснабжения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м контролем за состоянием водоисточников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им испытанием водопроводных сетей на водоотдачу (1 раз в год)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й подготовкой источников противопожарного водоснабжения к условиям эксплуатации в весенне-летний и осенне-зимний  периоды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Источники противопожарного водоснабжения должны находиться в исправном состоянии и оборудоваться указателями в соответствии с нормами пожарной безопасности. Ко всем источникам противопожарного водоснабжения должен быть обеспечен подъезд шириной не менее 3,5 м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Свободный напор в сети противопожарного водопровода низкого давления (на поверхности земли) при пожаротушении должен быть не менее 10 м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ожарные водоёмы должны быть наполнены водой. К водоёмам  должен быть обеспечен подъезд с твердым покрытием и разворотной площадкой размером 12х12 м. При наличии «сухого» и «мокрого» колодцев крышки их люков должны быть обозначены указателями. В «сухом» колодце должна быть установлена задвижка, штурвал который должен быть введён под крышку люка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Водонапорные башни должны быть оборудованы патрубком с пожарной полугайкой (диаметром 77мм) для забора воды пожарной техникой и иметь подъезд с твердым покрытием шириной не менее 3,5м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6. Пирсы должны иметь прочное боковое ограждение высотой 0,7 – 0,8м. Со стороны водоисточника на площадке  укрепляется упорный брус толщиной 25 см. Ширина пирса должна обеспечивать свободную установку двух пожарных автомобилей. Для разворота их перед пирсом устраивают площадку с твердым покрытием размером 12х12 м. Высота площадки пирса над самым низким уровнем воды не должна превышать 5 м. Глубина воды у пирса должна быть не менее 1 м. В зимнее время при замерзании воды прорубается прорубь размером 1х1 м, а пирс очищается от снега и льда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В помещениях насосных станций объекта вывешивается общая схема противопожарного водоснабжения и схема обвязки насосов. Порядок включения насосов-повысителей должен определяться инструкцией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Электроснабжение предприятия должно обеспечивать бесперебойное питание электродвигателей пожарных насосов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Задвижки с электроприводом, установленные на обводных линиях водомерных устройств, проверяются на работоспособность не реже двух раз в год, а пожарные насосы – ежемесячно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0. Источники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т и порядок проверки противопожарного водоснабжения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Руководители организаций водопроводно-канализационного хозяйства, а также абоненты обязаны вести строгий учет и проводить плановые совместные с подразделениями Государственной противопожарной службы проверки имеющихся в их ведении источников противопожарного водоснабжения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 целью учета всех водоисточников, которые могут быть использованы для тушения пожара, организации водопроводно-канализационного хозяйства и абоненты совместно с Государственной противопожарной службой не реже одного раза в пять лет проводят инвентаризацию противопожарного водоснабжения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оверка противопожарного водоснабжения производится 2 раза в год: в весенне-летний (с 1 мая по 1 ноября) и осенне-зимний (с 1 ноября по 1 мая) периоды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проверке пожарного гидранта проверяется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на видном месте указателя установленного образца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подъезда к пожарному гидранту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колодца и люка пожарного гидранта, производится очистка его от грязи, льда и снега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сть пожарного гидранта посредством пуска воды с установкой пожарной колонки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метичность и смазка резьбового соединения и стояка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сть сливного устройства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крышки гидранта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и проверке пожарного водоема проверяется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на видном месте указателя установленного образца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подъезда к пожарному водоему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заполнения водой и возможность его пополнения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лощадки перед водоемом для забора воды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метичность задвижек (при их наличии)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руби при отрицательной температуре воздуха (для открытых водоемов)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ри проверке пожарного пирса проверяется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на видном месте указателя установленного образца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подъезда к пожарному пирсу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лощадки перед пирсом для разворота пожарной техники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уальным осмотром состояние несущих конструкций, покрытия, ограждения, упорного бруса и наличие котлована для забора воды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вентаризация противопожарного водоснабжения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Инвентаризация противопожарного водоснабжения проводится не реже одного раза в пять лет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Инвентаризация проводится с целью уче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4.3. Для проведения инвентаризации водоснабжения постановлением Администрации Боровёнковского сельского поселения создается межведомственная комиссия, в состав которой входят: представители органов местного самоуправления Боровёнковского сельского поселения, муниципальной пожарной охраны и органа государственного пожарного надзора, организации водопроводно-канализационного хозяйства, абоненты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Комиссия путем детальной проверки каждого водоисточника уточняет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, численность и состояние источников противопожарного водоснабжения, наличие подъездов к ним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чины сокращения количества водоисточников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аметры водопроводных магистралей, участков, характеристики сетей, количество водопроводных вводов; 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насосов-повысителей, их состояние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ланов замены пожарных гидрантов (пожарных кранов),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а новых водоемов, пирсов, колодцев.  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Все гидранты проверяются на водоотдачу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инвентаризации составляется акт инвентаризации и ведомость учета состояния водоисточников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монт и реконструкция противопожарного водоснабжения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рганизации-водопроводно-канализационного хозяйства, а также абоненты, в ведении которых находится неисправный источник противопожарного водоснабжения, обязаны в течение 10 дней после получения сообщения о неисправности произвести ремонт водоисточника. В случае проведения капитального ремонта или замены водоисточника сроки согласовываются с государственной противопожарной службой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Реконструкция водопровода производится на основании проекта, разработанного проектной организацией и согласованного с территориальными органами государственного пожарного надзора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Технические характеристики противопожарного водопровода после реконструкции не должны быть ниже предусмотренных ранее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5.4. Заблаговременно, за сутки до отключения пожарных гидрантов или участков водопроводной сети для проведения ремонта или реконструкции, руководители организаций водопроводно-канализационного хозяйства или абоненты, в ведении которых они находятся, обязаны в установленном порядке уведомить органы местного самоуправления Боровёнковского сельского поселения и подразделения местной пожарной охраны о невозможности использования пожарных гидрантов из-за отсутствия или недостаточности напора воды, при этом предусматривать дополнительные мероприятия, компенсирующие недостаток воды на отключенных участках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После реконструкции водопровода производится его приёмка комиссией и испытание  на водоотдачу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обености эксплуатации противопожарного водоснабжения в зимних условиях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Ежегодно в октябре – ноябре производится подготовка противопожарного водоснабжения к работе в зимних условиях, для чего необходимо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откачку воды из колодцев и гидрантов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уровень воды в водоёмах, исправность теплоизоляции и запорной арматуры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очистку от снега и льда подъездов к пожарным водоисточникам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смазку стояков пожарных гидрантов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В случае замерзания стояков пожарных гидрантов необходимо принимать меры к их отогреванию и приведению в рабочее состояние.</w:t>
      </w:r>
    </w:p>
    <w:p>
      <w:pPr>
        <w:pStyle w:val="ConsPlusNormal"/>
        <w:widowControl/>
        <w:spacing w:lineRule="exact" w:line="360"/>
        <w:ind w:firstLine="540"/>
        <w:jc w:val="center"/>
        <w:rPr/>
      </w:pPr>
      <w:r>
        <w:rPr/>
        <w:t>_______________________________________________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1</cp:lastModifiedBy>
  <dcterms:modified xsi:type="dcterms:W3CDTF">2009-03-19T05:17:00Z</dcterms:modified>
  <cp:revision>9</cp:revision>
  <dc:subject/>
  <dc:title/>
</cp:coreProperties>
</file>