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3.2009 № 4</w:t>
      </w:r>
    </w:p>
    <w:p>
      <w:pPr>
        <w:pStyle w:val="Normal"/>
        <w:rPr/>
      </w:pPr>
      <w:r>
        <w:rPr>
          <w:sz w:val="28"/>
          <w:szCs w:val="28"/>
        </w:rPr>
        <w:t>п.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4675" w:hanging="0"/>
        <w:jc w:val="both"/>
        <w:outlineLvl w:val="0"/>
        <w:rPr/>
      </w:pPr>
      <w:r>
        <w:rPr>
          <w:b/>
          <w:color w:val="000000"/>
          <w:spacing w:val="6"/>
          <w:sz w:val="28"/>
          <w:szCs w:val="28"/>
        </w:rPr>
        <w:t xml:space="preserve">Об утверждении Положения о порядке проведения противопожарной пропаганды на территории Боровёнковского сельского поселения </w:t>
      </w:r>
    </w:p>
    <w:p>
      <w:pPr>
        <w:pStyle w:val="Normal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 декабря 1994 года № 69-ФЗ "О пожарной безопасности", в целях упорядочения организации и проведения противопожарной пропаганды на территории Боровёнковского сельского поселения</w:t>
      </w:r>
    </w:p>
    <w:p>
      <w:pPr>
        <w:pStyle w:val="Style15"/>
        <w:spacing w:lineRule="exact" w:line="360" w:before="0" w:after="0"/>
        <w:jc w:val="both"/>
        <w:rPr/>
      </w:pPr>
      <w:r>
        <w:rPr>
          <w:b/>
          <w:bCs/>
          <w:sz w:val="28"/>
          <w:szCs w:val="28"/>
        </w:rPr>
        <w:t>ПОСТАНОВЛЯЮ:</w:t>
      </w:r>
    </w:p>
    <w:p>
      <w:pPr>
        <w:pStyle w:val="Style15"/>
        <w:spacing w:lineRule="exact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проведения противопожарной пропаганды на территории Боровёнковского сельского поселения (приложение 1).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форму Журнала регистрации инструктажей населения Боровёнковского сельского поселения о соблюдении мер пожарной безопасности (приложение 2).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типовую форму памятки населению о соблюдении мер пожарной безопасности (приложение 3).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Е.Ф.Череп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1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spacing w:lineRule="exact" w:line="24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Боровёнковского сельского поселения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3.2009 № 4</w:t>
      </w:r>
    </w:p>
    <w:p>
      <w:pPr>
        <w:pStyle w:val="Consplusnonformat"/>
        <w:spacing w:lineRule="exact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nformat"/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Consplusnonformat"/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проведения противопожарной пропаганды </w:t>
        <w:br/>
        <w:t>на территории Боровёнковского сельского поселения</w:t>
      </w:r>
    </w:p>
    <w:p>
      <w:pPr>
        <w:pStyle w:val="Consplusnormal1"/>
        <w:spacing w:lineRule="exact" w:line="36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лава 1. Общие положения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ложение о порядке проведения противопожарной пропаганды на территории Боровёнковского сельского поселения (далее - Положение) разработано в соответствии с законодательством Российской Федерации в области пожарной безопасности и определяет цели и порядок ведения противопожарной пропаганды на территории Боровёнковского сельского поселения.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настоящем Положении применяются следующие понятия: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жарная пропаганда - целенаправленное информирование общества о проблемах и путях обеспечения пожарной безопасности, осуществляемое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, форм информирования населения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по пожарной безопасности - ознакомление работников (служащих) организаций, учащихся образовательных учреждений и населения с инструкциями по пожарной безопасности;</w:t>
      </w:r>
    </w:p>
    <w:p>
      <w:pPr>
        <w:pStyle w:val="Consplusnormal1"/>
        <w:spacing w:lineRule="exact" w:line="36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лава 2. Организация противопожарной пропаганды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тивопожарная пропаганда проводится с целью внедрения в сознание людей существования проблемы пожаров, формирования общественного мнения и психологических установок на личную и коллективную ответственность за пожарную безопасность.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соответствии с действующим законодательством противопожарную пропаганду проводят: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Боровёнковского сельского  поселения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овольная пожарная охрана;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ротивопожарная пропаганда осуществляется Администрацией Боровёнковского сельского  поселения посредством: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я и распространения среди населения противопожарных памяток, листовок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обеспечения деятельности лиц в области противопожарной пропаганды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в помещениях, находящихся в муниципальной собственности, уголков (информационных стендов) пожарной безопасности;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ления и размещения на улицах населенных пунктов Боровёнковского сельского поселения стендов социальной рекламы по пожарной безопасности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я средств массовой информации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иных средств и способов, не запрещенных законодательством Российской Федерации.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Администрация Боровёнковского сельского поселения осуществляет тесное взаимодействие с органами государственной власти, Государственной противопожарной службой, организациями независимо от форм собственности с целью проведения противопожарной пропаганды.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Уголки (информационные стенды) пожарной безопасности должны содержать информацию об обстановке с пожарами на территории Боровёнковского сельского поселения, примеры происшедших пожаров с указанием трагических последствий, причин их возникновения, фотографии последствий пожаров с указанием причин их возникновения, рекомендации о мерах пожарной безопасности применительно к категории посетителей организации (помещения), времени года, с учетом текущей обстановки с пожарами.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ротивопожарная пропаганда, как правило, проводится за счет средств бюджета Боровёнковского сельского  поселения.</w:t>
      </w:r>
    </w:p>
    <w:p>
      <w:pPr>
        <w:pStyle w:val="Consplusnormal1"/>
        <w:spacing w:lineRule="exact" w:line="36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лава 3. Порядок проведения противопожарной пропаганды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. Функции организации противопожарной пропаганды на территории Боровёнковского сельского поселения возлагаются на Администрацию Боровёнковского сельского  поселения.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Боровёнковского сельского  поселения с целью организации противопожарной пропаганды: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яет взаимодействие и координирует деятельность организаций, в том числе различных общественных формирований, и граждан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ирует население о проблемах и путях обеспечения первичных мер пожарной безопасности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яет методическое сопровождение деятельности по обучению населения мерам пожарной безопасности;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пределах своей компетенции контролирует реализацию на территории Боровёнковского сельского  поселения требований нормативных правовых актов, регламентирующих деятельность по противопожарной пропаганде.</w:t>
      </w:r>
    </w:p>
    <w:p>
      <w:pPr>
        <w:pStyle w:val="ConsPlusNormal"/>
        <w:widowControl/>
        <w:spacing w:lineRule="exact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</w:t>
      </w:r>
      <w:r>
        <w:br w:type="page"/>
      </w:r>
    </w:p>
    <w:p>
      <w:pPr>
        <w:pStyle w:val="ConsPlusNormal"/>
        <w:widowControl/>
        <w:spacing w:lineRule="exact" w:line="24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2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spacing w:lineRule="exact" w:line="24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Боровёнковского сельского поселения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3.2009 № 4</w:t>
      </w:r>
    </w:p>
    <w:p>
      <w:pPr>
        <w:pStyle w:val="Consplusnormal1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Consplusnormal1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и инструктажей населения Боровёнковского сельского поселения о соблюдении первичных мер пожарной безопасности</w:t>
      </w:r>
    </w:p>
    <w:p>
      <w:pPr>
        <w:pStyle w:val="Consplusnormal1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"/>
        <w:gridCol w:w="1440"/>
        <w:gridCol w:w="498"/>
        <w:gridCol w:w="1297"/>
        <w:gridCol w:w="1143"/>
        <w:gridCol w:w="846"/>
        <w:gridCol w:w="1475"/>
        <w:gridCol w:w="1363"/>
        <w:gridCol w:w="1052"/>
      </w:tblGrid>
      <w:tr>
        <w:trPr/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нструктируемого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жилого помещения, в котором проживает гражданин, является ли собственником, арендатором, либо просто зарегистрирован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оживающих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, должность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и вид противопожарного инструктажа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, подтверждающая проведение инструктажа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в получении памятки о мерах пожарной безопасности</w:t>
            </w:r>
          </w:p>
        </w:tc>
      </w:tr>
      <w:tr>
        <w:trPr/>
        <w:tc>
          <w:tcPr>
            <w:tcW w:w="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 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</w:tr>
    </w:tbl>
    <w:p>
      <w:pPr>
        <w:pStyle w:val="Style15"/>
        <w:spacing w:lineRule="exact" w:line="360"/>
        <w:jc w:val="both"/>
        <w:rPr/>
      </w:pPr>
      <w:r>
        <w:rPr>
          <w:sz w:val="28"/>
          <w:szCs w:val="28"/>
        </w:rPr>
        <w:t>_____________________________________________________________</w:t>
      </w:r>
      <w:r>
        <w:br w:type="page"/>
      </w:r>
    </w:p>
    <w:p>
      <w:pPr>
        <w:pStyle w:val="ConsPlusNormal"/>
        <w:widowControl/>
        <w:spacing w:lineRule="exact" w:line="24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3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spacing w:lineRule="exact" w:line="24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Боровёнковского сельского поселения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3.2009 № 4</w:t>
      </w:r>
    </w:p>
    <w:p>
      <w:pPr>
        <w:pStyle w:val="Consplusnormal1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1"/>
        <w:spacing w:lineRule="exac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АМЯТКА</w:t>
      </w:r>
    </w:p>
    <w:p>
      <w:pPr>
        <w:pStyle w:val="Consplusnormal1"/>
        <w:spacing w:lineRule="exac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селению о соблюдении мер пожарной безопасности</w:t>
      </w:r>
    </w:p>
    <w:p>
      <w:pPr>
        <w:pStyle w:val="Consplusnormal1"/>
        <w:spacing w:lineRule="exact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(Выдержки из Федерального закона от 21.12.1994г. №69-ФЗ «О пожарной безопасности» Правил пожарной безопасности в РФ ППБ 01-03, утвержденных приказом МЧС РФ №313 от 18 июня 2003 г., зарегистрированным в Минюсте РФ 27 июня 2003г., регистрационный № 4838)</w:t>
      </w:r>
    </w:p>
    <w:p>
      <w:pPr>
        <w:pStyle w:val="Consplusnormal1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"___" _________ 200_ г.</w:t>
      </w:r>
    </w:p>
    <w:p>
      <w:pPr>
        <w:pStyle w:val="Consplusnormal1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Гражданину(ке) _____________________________________________,</w:t>
      </w:r>
    </w:p>
    <w:p>
      <w:pPr>
        <w:pStyle w:val="Consplusnormal1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роживающему(ей) в ___________________ по улице ______________ дом ____ кв. _____.</w:t>
      </w:r>
    </w:p>
    <w:p>
      <w:pPr>
        <w:pStyle w:val="Consplusnormal1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ожарной безопасности жилого дома (квартиры) Вам рекомендуется выполнить следующие мероприятия:</w:t>
      </w:r>
    </w:p>
    <w:p>
      <w:pPr>
        <w:pStyle w:val="Consplusnormal1"/>
        <w:spacing w:lineRule="exac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Электрохозяйство (п.п. 57, 60 ППБ 01-03):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менить некалиброванные плавкие вставки ("жучки") в электрощите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оставлять без присмотра включенные в сеть электроприборы (телевизоры, магнитофоны и иное)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 допускать использования горючих абажуров на электролампах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 допускать устройства временных самодельных электросетей в помещениях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е допускать эксплуатации электронагревательных приборов без несгораемых подставок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менить оголенные и ветхие электрические провода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не допускать эксплуатации самодельных (кустарных) электронагревательных приборов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единение электрических проводов произвести путем пропайки или опрессовки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не допускать включение электронагревательных приборов без соединительной вилки.</w:t>
      </w:r>
    </w:p>
    <w:p>
      <w:pPr>
        <w:pStyle w:val="Consplusnormal1"/>
        <w:spacing w:lineRule="exac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Печное отопление (п.п.65, 66, 67, 70 ППБ 01-03):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ремонтировать дымоход печи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чищать дымоход печи не менее 1 раза в 2 месяца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лить все дымоходные трубы и стены печи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против дверки печи прибить предтопочный металлический лист размером не менее 50 x 70 см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вести до 25 см разрыв от стен печи до деревянных конструкций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е оставлять без присмотра топящиеся печи, а также не поручать надзор за ними малолетним детям.</w:t>
      </w:r>
    </w:p>
    <w:p>
      <w:pPr>
        <w:pStyle w:val="Consplusnormal1"/>
        <w:spacing w:lineRule="exact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1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spacing w:lineRule="exac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Газовое оборудование (п.п. 40, 52, 53, 120, 121 ППБ 01-03):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стояние от газового баллона до газовой плиты выполнить не менее 0,5 м, до радиаторов отопления и печей - 1 м, топочных дверок печей - 2 м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брать газовые баллоны из цокольного (подвального) этажа дома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 допускать устройство вводов газопровода в жилой дом через подвальное помещение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вери из помещения, где установлены газовые приборы, выполнить открывающимися по ходу выхода из помещения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зместить у входа в жилой дом предупреждающий знак: "Огнеопасно. Баллоны с газом!"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прещается проверка герметичности соединений газового оборудования с помощью источников открытого пламени (спички, зажигалки, свечи).</w:t>
      </w:r>
    </w:p>
    <w:p>
      <w:pPr>
        <w:pStyle w:val="Consplusnormal1"/>
        <w:spacing w:lineRule="exac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Дополнительные мероприятия (п.п. 22, 24, 40, 113 ППБ 01-03):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ликвидировать строения, находящиеся в противопожарных разрывах между домами и другими строениями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летний период иметь около дома емкость с водой не менее 200 л, ведро и приставную лестницу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шетки на окнах выполнить распашными или легкосъемными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 оставляйте малолетних детей одних без присмотра.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гласно статьи 34 Федерального закона </w:t>
        <w:br/>
        <w:t>от 21 декабря 1994года № 69-ФЗ «О пожарной безопасности»</w:t>
      </w:r>
    </w:p>
    <w:p>
      <w:pPr>
        <w:pStyle w:val="Consnormal"/>
        <w:spacing w:lineRule="exact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ждане обязаны:</w:t>
      </w:r>
    </w:p>
    <w:p>
      <w:pPr>
        <w:pStyle w:val="Consnormal"/>
        <w:spacing w:lineRule="exact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требования пожарной безопасности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ть в помещениях и строениях, находящихся в их собственности (пользовании), первичные средства тушения пожаров и противопожарный инвентарь в соответствии с правилами пожарной безопасности и перечнями, утвержденными Администрацией _________ __________ поселения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бнаружении пожаров немедленно уведомлять о них пожарную охрану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прибытия пожарной охраны принимать посильные меры по спасению людей, имущества и тушению пожаров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ть содействие пожарной охране при тушении пожаров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предписания, постановления и иные законные требования должностных лиц государственного пожарного надзора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ять в порядке, установленном законодательством Российской Федерации, возможность должностным лицам государственного пожарного надзора проводить обследования и проверки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.</w:t>
      </w:r>
    </w:p>
    <w:p>
      <w:pPr>
        <w:pStyle w:val="Consplusnormal1"/>
        <w:spacing w:lineRule="exac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важаемые граждане!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, что самое страшное при пожаре - растерянность и паника. Уходят драгоценные минуты, когда огонь и дым оставляют все меньше шансов выбраться в безопасное место. Вот почему каждый должен знать, что необходимо делать при возникновении пожара.</w:t>
      </w:r>
    </w:p>
    <w:p>
      <w:pPr>
        <w:pStyle w:val="Consplusnormal1"/>
        <w:spacing w:lineRule="exact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1"/>
        <w:spacing w:lineRule="exac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авила вызова пожарной охраны: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озникновении пожара немедленно сообщите в пожарную охрану по телефону "01"! 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ывая помощь, необходимо: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тко и четко обрисовать событие - что горит (квартира, чердак, подвал, склад и иное)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вать адрес (населённый пункт, название улицы, номер дома, квартиры)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вать свою фамилию, номер телефона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у Вас нет доступа к телефону и нет возможности покинуть помещение, откройте окно и криками привлеките внимание прохожих.</w:t>
      </w:r>
    </w:p>
    <w:p>
      <w:pPr>
        <w:pStyle w:val="Consplusnormal1"/>
        <w:spacing w:lineRule="exac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ействия при пожаре: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общить о пожаре по телефону "01".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вакуировать людей (сообщить о пожаре соседям).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 возможности принять меры к тушению пожара (обесточить помещение, использовать первичные средства пожаротушения).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жаре люди гибнут в основном не от воздействия открытого огня, а от дыма, поэтому всеми способами защищайтесь от него: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гнитесь к полу - там остается прослойка воздуха 15 - 20 см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ышите через мокрую ткань или полотенце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ыму лучше всего двигаться ползком вдоль стены по направлению выхода из здания.</w:t>
      </w:r>
    </w:p>
    <w:p>
      <w:pPr>
        <w:pStyle w:val="Consplusnormal1"/>
        <w:spacing w:lineRule="exac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тегорически запрещается: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лять детей без присмотра с момента обнаружения пожара и до его ликвидации.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оться с пламенем самостоятельно, не вызвав предварительно пожарных, если Вы не справились с загоранием на ранней стадии его развития.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ускаться по водосточным трубам и стоякам.</w:t>
      </w:r>
    </w:p>
    <w:p>
      <w:pPr>
        <w:pStyle w:val="Consplusnormal1"/>
        <w:spacing w:lineRule="exact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1"/>
        <w:spacing w:lineRule="exact" w:line="36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МНИТЕ!</w:t>
      </w:r>
    </w:p>
    <w:p>
      <w:pPr>
        <w:pStyle w:val="Consplusnormal1"/>
        <w:spacing w:lineRule="exact" w:line="36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БЛЮДЕНИЕ МЕР ПОЖАРНОЙ БЕЗОПАСНОСТИ -</w:t>
      </w:r>
    </w:p>
    <w:p>
      <w:pPr>
        <w:pStyle w:val="Consplusnormal1"/>
        <w:spacing w:lineRule="exact" w:line="36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ТО ЗАЛОГ ВАШЕГО БЛАГОПОЛУЧИЯ,</w:t>
      </w:r>
    </w:p>
    <w:p>
      <w:pPr>
        <w:pStyle w:val="Consplusnormal1"/>
        <w:spacing w:lineRule="exact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ХРАННОСТИ ВАШЕЙ СОБСТВЕННОЙ ЖИЗНИ И ЖИЗНИ ВАШИХ БЛИЗКИХ!</w:t>
      </w:r>
    </w:p>
    <w:p>
      <w:pPr>
        <w:pStyle w:val="Consplusnormal1"/>
        <w:spacing w:lineRule="exact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1</cp:lastModifiedBy>
  <dcterms:modified xsi:type="dcterms:W3CDTF">2009-03-18T08:41:00Z</dcterms:modified>
  <cp:revision>7</cp:revision>
  <dc:subject/>
  <dc:title/>
</cp:coreProperties>
</file>