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04.2009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Боровёнка</w:t>
      </w:r>
    </w:p>
    <w:p>
      <w:pPr>
        <w:pStyle w:val="Normal"/>
        <w:ind w:right="45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одержании и ремонте автомобильных дорог общего пользования в границах населенных пунктов Боровёнковского сельского поселения</w:t>
      </w:r>
    </w:p>
    <w:p>
      <w:pPr>
        <w:pStyle w:val="Normal"/>
        <w:spacing w:lineRule="exact" w:line="240"/>
        <w:ind w:right="45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оровёнковского сельского поселения, статьями 17 и 18  Федерального закона от 8 ноября 2007 года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содержании и ремонте автомобильных дорог общего пользования в границах населенных пунктов Боровёнковского сельского поселения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публикования в газете «Окуловский вестник»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Е.Ф.Черепко</w:t>
      </w:r>
      <w:r>
        <w:br w:type="page"/>
      </w:r>
    </w:p>
    <w:p>
      <w:pPr>
        <w:pStyle w:val="ConsPlusNormal"/>
        <w:widowControl/>
        <w:spacing w:lineRule="exact" w:line="240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spacing w:lineRule="exact" w:line="240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Боровёнковского сельского поселения</w:t>
      </w:r>
    </w:p>
    <w:p>
      <w:pPr>
        <w:pStyle w:val="ConsPlusNormal"/>
        <w:widowControl/>
        <w:spacing w:lineRule="exact" w:line="240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 27.04.2009 №  8</w:t>
      </w:r>
    </w:p>
    <w:p>
      <w:pPr>
        <w:pStyle w:val="Style15"/>
        <w:shd w:fill="FFFFFF" w:val="clear"/>
        <w:spacing w:lineRule="exact" w:line="240"/>
        <w:ind w:firstLine="53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lineRule="atLeast" w:line="23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Style15"/>
        <w:shd w:fill="FFFFFF" w:val="clear"/>
        <w:spacing w:lineRule="atLeast" w:line="236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 СОДЕРЖАНИИ И РЕМОНТЕ АВТОМОБИЛЬНЫХ ДОРОГ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36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ЩЕГО ПОЛЬЗОВАНИЯ  В ГРАНИЦАХ НАСЕЛЕННЫХ ПУНКТОВ </w:t>
        <w:br/>
        <w:t>БОРОВЁНКОВСКОГО СЕЛЬСКОГО  ПО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бщие положения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азработано на основании Федерального закона от 8 ноября 2007 года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10 декабря 1995 года № 196-ФЗ «О безопасности дорожного движения», Градостроительного кодекса Российской Федерации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определяет организационно-правовое, финансовое, материально-техническое обеспечение содержания и ремонта автомобильных дорог общего пользования в границах населенных пунктов Боровёнковского сельского поселения (далее “автомобильные дороги”)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Настоящее Положение не распространяется на правоотношения по содержанию и ремонту автомобильных дорог общего пользования и дорожных сооружений федерального и регионального знач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Основные термины и определения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настоящем Положении под содержанием и ремонтом автомобильных дорог подразумевается комплекс работ, в результате которых обеспечивается и поддерживается транспортно-эксплуатационное состояние дорог и дорожных сооружений, отвечающее требованиям ГОСТ РФ 50597-93 "Автомобильные дороги и улицы. Требования к эксплуатационному состоянию, допустимому по условиям обеспечения безопасности дорожного движения". Данный комплекс работ по содержанию и строительству автомобильных дорог включает в себя: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новых автомобильных дорог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ю, капитальный и текущий ремонты автомобильных дорог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о текущему содержанию и озеленению дорог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обеспечению безопасности дорожного движения (организация дорожной разметки, установка, ремонт и замена дорожных знаков, указателей, устройство искусственных неровностей, содержание светофорных объектов и др.)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о обустройству дорог (устройство посадочных площадок и автопавильонов, туалетов, площадок для остановки и стоянки автомобилей, смотровых ям и эстакад, дорожных ограждений, пешеходных переходов и др.)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работы: разработка проектно-сметной документации и ее экспертиза (по усмотрению заказчика); инвентаризация и паспортизация дорог; разработка документации по отводу земель; инженерное и научно-техническое сопровождение проектирования и выполнения работ по содержанию и ремонту автомобильных дорог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едования мостовых сооружений, диагностика и оценка состояния автомобильных дорог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Автомобильная дорога - это комплекс сооружений, предназначенных для обеспечения круглогодичного, непрерывного, удобного и безопасного движения, включая полосу отвода, земляное полотно, проезжую часть, тротуары, искусственные сооружения (мосты, путепроводы, трубы, виадуки и др.), дорожные инженерные устройства (защитные сооружения, системы водоотвода и др.) и обустройство дороги (автобусные остановки и павильоны ожидания для пассажиров, специальные площадки для остановки и стоянки автомобилей, дорожные знаки, ограждения и др.)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Строительство автомобильных дорог - строительство на новых площадях вновь создаваемых автомобильных дорог и дорожных сооружений, которые после ввода в эксплуатацию будут находиться в муниципальной собственности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еконструкция автомобильных дорог - это коренное переустройство дороги с переводом или без перевода ее в более высокую категорию, при котором перестраиваются земляное полотно, дорожная одежда и дорожные сооружения, а их параметры и характеристики повышаются до уровня, позволяющего при возросшей и прогнозируемой на перспективу интенсивности движения обеспечить нормативные требования к потребительским свойствам дороги и дорожных сооружений на период до очередной реконструкции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Капитальный ремонт автомобильных дорог - комплекс работ по восстановлению и повышению транспортно-эксплуатационного состояния дорог до уровня, позволяющего обеспечить нормативные требования к потребительским свойствам в период до очередного капитального ремонта при интенсивности движения, соответствующей расчетной для данной категории дороги, при превышении которой необходима реконструкция дороги с переводом в более высокую категорию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Текущий ремонт автомобильных дорог - выполняемый в течение все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орожного движения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Текущее содержание автомобильных дорог - комплекс мероприятий сезонного характера, обеспечивающих чистоту и опрятный вид проезжей части, придорожных территорий, тротуаров и других дорожных сооружений, а также нормальные условия движения транспорта и пешеходов. В зимний период в текущее содержание дорог включаются мероприятия по защите дороги от снежных отложений и заносов, очистке от снега, предупреждению образования и ликвидации зимней скользкости и борьбе с наледями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Озеленение автомобильных дорог - работы по созданию лесных насаждений и посеву трав в полосе отвода, необходимых для защиты от снежных заносов, ветровой и водной эрозии, для эстетического и архитектурно-художественного оформления дороги, а также работы по уходу за элементами озелен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Требования к организации содержания и ремонта автомобильных дорог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аботы по строительству, содержанию и ремонту автомобильных дорог должны выполняться в соответствии с требованиями действующих нормативных документов, регламентирующих данные виды деятельности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С целью получения данных о наличии автомобильных дорог, их протяженности и техническом состоянии, для рационального планирования работ по содержанию дорог производятся технический учет и паспортизация дорог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Техническому учету и паспортизации подлежат все автомобильные дороги. Учет и паспортизация проводятся по каждой дороге в отдельности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Технический учет и паспортизацию производит предприятие, организующее обслуживание автомобильных дорог, за счет средств бюджета Боровёнковского сельского поселения, допускается привлечение инвестиций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К проведению технического учета и паспортизации могут привлекаться научно-исследовательские, проектно-изыскательские и прочие специализированные организации по договорам, заключаемым в установленном порядке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Строительство новых автомобильных дорог должно осуществляться в соответствии с утвержденными в установленном законодательством порядке документами территориального планирования Боровёнковского сельского  поселения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конструкция и капитальный ремонт должны производиться комплексно по всем сооружениям и элементам дороги на всем протяжении ремонтируемого (реконструируемого) участка дороги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ется проведение выборочного капитального ремонта отдельных участков и элементов дорог, а также дорожных сооружений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Реконструкция и капитальный ремонт выполняются в соответствии с разработанной и утвержденной в установленном порядке проектно-сметной документацией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автомобильных дорог допускается выполнять по ведомостям дефектов и исполнительным сметам, утвержденным в установленном порядке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Работы по текущему ремонту, текущему содержанию, озеленению, обустройству автомобильных дорог, обеспечению безопасности движения осуществляются систематически (с учетом сезона года) на всем протяжении дороги по всем ее элементам и сооружениям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Работы по текущему содержанию, озеленению не требуют составления проектной документации и выполняются на основе нормативов, ведомостей дефектов и смет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2. Форма и места нанесения горизонтальной и вертикальной дорожной разметки, вид дорожных знаков, указателей и искусственных неровностей, места их установки в обязательном порядке согласовываются с Администрацией Боровёнковского сельского  поселения и отделом ГИБДД ОВД Окуловского района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Строительство, реконструкцию и ремонт автомобильных дорог Администрация Боровёнковского сельского поселения осуществляет посредством заключения договоров с подрядными организациями, определяемыми по итогам открытого конкурса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Строительство, реконструкция и капитальный ремонт автомобильных дорог производятся специализированными организациями на основании планов работ, утвержденных Главой Боровёнковского сельского  поселения, и в пределах финансовых средств на эти работы, предусмотренных в бюджете Боровёнковского сельского поселения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Организацию работ по текущему содержанию, озеленению, обустройству автомобильных дорог Администрация Боровёнковского сельского  поселения осуществляет посредством заключения договоров с подрядными организациями, определяемыми по итогам открытого конкурса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Контроль за содержанием, ремонтом и строительством автомобильных дорог осуществляет Администрация Боровёнковского сельского  поселения в пределах своей компетенции, в том числе по следующим позициям: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ка документации (договоров и т.д.)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сроками, объемами и качеством выполнения муниципального заказа по ремонту и строительству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своевременной очисткой и обработкой проезжей части улично-дорожной се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Финансовое обеспечение содержания и строительства автомобильных дорог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Финансовое обеспечение содержания и строительства автомобильных дорог осуществляется из средств бюджета Боровёнковского сельского  поселения, допускается привлечение инвестиций и прочих источников финансирования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Администрация Боровёнковского сельского  поселения ежегодно формирует муниципальный заказ на содержание и строительство автомобильных дорог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купка товаров, работ и услуг осуществляется в соответствии с Федеральным законом от 21 июля 2005 года № 94-ФЗ «О размещении заказов на поставку товаров, выполнение работ, оказание услуг для государственных и муниципальных нужд».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6:00Z</dcterms:created>
  <dc:creator>Пользователь</dc:creator>
  <dc:description/>
  <cp:keywords/>
  <dc:language>en-US</dc:language>
  <cp:lastModifiedBy>1</cp:lastModifiedBy>
  <cp:lastPrinted>2009-05-06T10:52:00Z</cp:lastPrinted>
  <dcterms:modified xsi:type="dcterms:W3CDTF">2009-05-06T06:55:00Z</dcterms:modified>
  <cp:revision>12</cp:revision>
  <dc:subject/>
  <dc:title>Российская Федерация </dc:title>
</cp:coreProperties>
</file>