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1.2009 № 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-ФЗ «О муниципальной службе в Российской Федерации», областным законом от 25.12.2007 № 240 – ОЗ «О некоторых вопросах регулирования муниципальной службы в Новгородской области»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должностей муниципальной службы в Администрации Боровёнковского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Е.Ф.Черепк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Боровёнковского сельск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от  22.01.2009      № 1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ей муниципальной службы 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группа должностей – заместитель Главы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таршая группа должностей – главный специалист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ладшая группа должностей – специалист 1 категории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1</cp:lastModifiedBy>
  <cp:lastPrinted>2010-01-22T16:31:00Z</cp:lastPrinted>
  <dcterms:modified xsi:type="dcterms:W3CDTF">2010-01-22T13:32:00Z</dcterms:modified>
  <cp:revision>21</cp:revision>
  <dc:subject/>
  <dc:title/>
</cp:coreProperties>
</file>