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8.2009 № 2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я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4.05.2009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поряжения Администрации Новгородской области от 17.07.2009 № 172-рз «О признании утратившим силу распоряжения Администрации области от 05.05.2009 № 112-рз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Боровёнковского сельского поселения от 04.05.2009 № 11 «Об установлении на территори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ровёнковского сельского поселения особого противопожарного режим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                                               Е.Ф.Черепко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1</cp:lastModifiedBy>
  <cp:lastPrinted>2009-08-24T08:03:00Z</cp:lastPrinted>
  <dcterms:modified xsi:type="dcterms:W3CDTF">2009-08-24T04:05:00Z</dcterms:modified>
  <cp:revision>15</cp:revision>
  <dc:subject/>
  <dc:title/>
</cp:coreProperties>
</file>