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0.02.2009 № 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40"/>
        <w:ind w:right="4133" w:hanging="0"/>
        <w:outlineLvl w:val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О принятии мер по локализации пожара и спасению людей и имущества до прибытия подразделений Государственной противопожарной службы в Боровёнковско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40"/>
        <w:ind w:right="4133" w:hanging="0"/>
        <w:outlineLvl w:val="0"/>
        <w:rPr>
          <w:b/>
          <w:b/>
        </w:rPr>
      </w:pPr>
      <w:r>
        <w:rPr>
          <w:b/>
          <w:color w:val="000000"/>
          <w:spacing w:val="6"/>
          <w:sz w:val="28"/>
          <w:szCs w:val="28"/>
        </w:rPr>
        <w:t>сель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9 Федерального закона от 21 декабря 1994 г. № 69-ФЗ «О пожарной безопасности», в целях своевременного принятия мер по локализации пожара, спасению людей и имущества в границах населенных пунктов Боровёнковского сельского 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ю тушения пожара до прибытия подразделений Государственной противопожарной службы  возложить на добровольную пожарную охрану Боровёнк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чальнику добровольной пожарной охраны Боровёнковского сельского  поселения Александрову Д.С.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 получении сообщения о пожаре немедленно проинформировать диспетчера службы спасения 01, Главу поселения и должностных лиц Администрации Боровёнковского сельского поселения, ответственных за обеспечение первичных мер пожарной безопасности на территории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 прибытию к месту пожара определ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и характер угрозы людям, их местонахождение, пути, способы и средства  спасения, а также необходимость защиты (эвакуации)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и площадь горения, что горит, а также пути распространения огн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по спасению людей и имущества с использованием способов и технических средств, обеспечивающих наибольшую безопасность, и, при необходимости, с осуществлением мероприятий по предотвращению пан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ить  первоочередную подачу огнетушащих веществ с момента возможного распространения огня на соседние стро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по выполнению настоящего постановления возложить на начальника добровольной пожарной охраны Боровёнковского сельского  поселения Александрова Д.С.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                                            Е.Ф.Черепко</w:t>
      </w:r>
    </w:p>
    <w:p>
      <w:pPr>
        <w:pStyle w:val="ConsPlusNormal"/>
        <w:widowControl/>
        <w:spacing w:lineRule="exact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1</cp:lastModifiedBy>
  <cp:lastPrinted>2009-02-12T14:20:00Z</cp:lastPrinted>
  <dcterms:modified xsi:type="dcterms:W3CDTF">2009-02-12T11:21:00Z</dcterms:modified>
  <cp:revision>15</cp:revision>
  <dc:subject/>
  <dc:title/>
</cp:coreProperties>
</file>