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9060</wp:posOffset>
            </wp:positionH>
            <wp:positionV relativeFrom="paragraph">
              <wp:posOffset>269240</wp:posOffset>
            </wp:positionV>
            <wp:extent cx="731520" cy="83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 xml:space="preserve">  </w:t>
      </w:r>
    </w:p>
    <w:p>
      <w:pPr>
        <w:pStyle w:val="Style14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tyle14"/>
        <w:tabs>
          <w:tab w:val="clear" w:pos="3060"/>
          <w:tab w:val="left" w:pos="9781" w:leader="none"/>
          <w:tab w:val="left" w:pos="9923" w:leader="none"/>
        </w:tabs>
        <w:spacing w:lineRule="exact" w:line="240"/>
        <w:ind w:right="14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Российская Федерация</w:t>
      </w:r>
    </w:p>
    <w:p>
      <w:pPr>
        <w:pStyle w:val="Heading1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Администрация  БОРОВЁНКОВСКОГО СЕЛЬСКОГО ПОСЕЛЕНИЯ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Times New (W1);Times New Roman" w:hAnsi="Times New (W1);Times New Roman" w:cs="Times New (W1);Times New Roman"/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/>
      </w:pPr>
      <w:r>
        <w:rPr>
          <w:sz w:val="28"/>
          <w:szCs w:val="28"/>
        </w:rPr>
        <w:t xml:space="preserve">от 10.12.2009 № 56                  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оложения о кадровом резерве на муниципальной службе Администрации Боровёнковского сельского поселения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rPr>
          <w:b/>
          <w:b/>
          <w:bCs/>
          <w:sz w:val="28"/>
          <w:szCs w:val="28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33 Федерального закона от 2 марта 2007 года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-ФЗ «О муниципальной службе в Российской Федерации», решением Совета депутатов Боровёнковского сельского поселения от 19.11.200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2 «Об определении органа местного самоуправления» </w:t>
      </w:r>
    </w:p>
    <w:p>
      <w:pPr>
        <w:pStyle w:val="Normal"/>
        <w:widowControl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>1. Утвердить прилагаемое Положение о кадровом резерве на муниципальной службе  Администрации 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районной газете «Окуловский вестник».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 xml:space="preserve">Глава </w:t>
      </w:r>
    </w:p>
    <w:p>
      <w:pPr>
        <w:pStyle w:val="Normal"/>
        <w:shd w:fill="FFFFFF" w:val="clear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  <w:t>сельского поселения Е.Ф.Черепко</w:t>
      </w:r>
    </w:p>
    <w:p>
      <w:pPr>
        <w:pStyle w:val="Normal"/>
        <w:widowControl w:val="false"/>
        <w:spacing w:lineRule="exact" w:line="240"/>
        <w:rPr>
          <w:rFonts w:ascii="Times New (W1);Times New Roman" w:hAnsi="Times New (W1);Times New Roman" w:cs="Times New (W1);Times New Roman"/>
          <w:b/>
          <w:b/>
          <w:bC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Боровёнковского сельского поселения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0.12.2009   № 56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дровом резерве на муниципальной службе Администрации Боровёнко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jc w:val="both"/>
        <w:rPr/>
      </w:pPr>
      <w:r>
        <w:rPr>
          <w:sz w:val="28"/>
          <w:szCs w:val="28"/>
        </w:rPr>
        <w:t xml:space="preserve">Настоящее Положение о кадровом резерве на муниципальной службе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Администрации Боровёнковского сельского поселения в соответствии со статьёй 33 Федерального закона от 2 марта 2007 года «О муниципальной службе в Российской Федерации» (далее Федеральный закон) определяет порядок формирования кадрового резерва для замещения должностей  муниципальной службы Администрации Боровён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ый резерв на муниципальной службе Администрации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Боровёнковского сельского поселения представляет собой специально сформированный состав муниципальных служащих Администрации  сельского поселения (далее - муниципальные служащие) и граждан, не состоящих на муниципальной службе, для своевременного замещения вакантных должностей муниципальной службы, подбора и расстановки кадров  Администрации  Боровёнк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формированию кадрового резерва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оровёнковского сельского поселения осуществляется специалистом Администрации поселения, на которого возложены функции по выполнению кадровой работы.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формирования кадрового резерва Администрации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Боровёнковского сельского поселения является прогноз предполагаемых изменений в составе муниципальных служащих, замещающих должности муниципальной службы, и потребности в них на перспективу от трёх до пяти лет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Включение муниципального служащего (гражданина) в кадровый резерв Администрации Боровёнковского сельского поселения может осуществляться по результатам конкурса в порядке, предусмотренном статьёй 17 Федерального зак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включения муниципальных служащих (граждан) в кадровый резерв Администрации </w:t>
      </w: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exact" w:line="360"/>
        <w:ind w:left="720" w:hanging="0"/>
        <w:jc w:val="both"/>
        <w:rPr/>
      </w:pPr>
      <w:r>
        <w:rPr>
          <w:sz w:val="28"/>
          <w:szCs w:val="28"/>
        </w:rPr>
        <w:t xml:space="preserve">1. Включение муниципального служащего или гражданина  в кадровый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резерв Администрации Боровёнковского сельского поселения осуществляется при   освобождении муниципального служащего от замещаемой должности по </w:t>
      </w:r>
    </w:p>
    <w:p>
      <w:pPr>
        <w:pStyle w:val="Normal"/>
        <w:widowControl w:val="false"/>
        <w:spacing w:lineRule="exact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ледующим основаниям:</w:t>
      </w:r>
    </w:p>
    <w:p>
      <w:pPr>
        <w:pStyle w:val="Normal"/>
        <w:widowControl w:val="false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зывом муниципального служащего на военную службу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направлением его на заменяющую её альтернативную  гражданскую службу;</w:t>
      </w:r>
    </w:p>
    <w:p>
      <w:pPr>
        <w:pStyle w:val="Normal"/>
        <w:widowControl w:val="false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осстановлением на  службе муниципального служащего,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ранее замещавшего эту должность муниципальной службы, по решению суда;</w:t>
      </w:r>
    </w:p>
    <w:p>
      <w:pPr>
        <w:pStyle w:val="Normal"/>
        <w:widowControl w:val="false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бранием или назначением муниципального служащего на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ную должность в государственный орган, избранием его  на выборную должность в орган местного самоуправления, либо избранием его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;</w:t>
      </w:r>
    </w:p>
    <w:p>
      <w:pPr>
        <w:pStyle w:val="Normal"/>
        <w:widowControl w:val="false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аступлением чрезвычайных обстоятельств, препятствующих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ю отношений, связанных с муниципальной службой (военных действий, катастрофы, стихийного бедствия, крупной аварии, эпидемии и других чрезвычайных обстоятельств), если данное обстоятельство признано чрезвычайным решением Президента Российской Федерации  или органа государственной власти Новгородской области;</w:t>
      </w:r>
    </w:p>
    <w:p>
      <w:pPr>
        <w:pStyle w:val="Normal"/>
        <w:widowControl w:val="false"/>
        <w:numPr>
          <w:ilvl w:val="0"/>
          <w:numId w:val="5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, связанных с исполнением государственных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ей, установленных законодательством.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2. Специалист Администрации поселения, на которого возложены функции по выполнению кадровой работы, на основании анализа служебной деятельности и профессиональных заслуг муниципальных служащих, а также решения аттестационной комиссии  вправе вносить предложения Руководителю органа, а именно Главе администрации Боровёнковского сельского поселения, о включении  конкретных  муниципальных служащих в кадровый резерв Администрации  Боровёнковского сельского поселения. При этом учитываются профессиональные знания и навыки,  уровень образования, стаж муниципальной службы (стаж работы по специальности) муниципального служащего.</w:t>
      </w:r>
    </w:p>
    <w:p>
      <w:pPr>
        <w:pStyle w:val="Normal"/>
        <w:widowControl w:val="false"/>
        <w:numPr>
          <w:ilvl w:val="0"/>
          <w:numId w:val="2"/>
        </w:numPr>
        <w:spacing w:lineRule="exact" w:line="360"/>
        <w:jc w:val="both"/>
        <w:rPr/>
      </w:pPr>
      <w:r>
        <w:rPr>
          <w:sz w:val="28"/>
          <w:szCs w:val="28"/>
        </w:rPr>
        <w:t xml:space="preserve">Включение муниципального служащего (гражданина) в кадровый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резерв Администрации Боровёнковского сельского поселения оформляется распоряжением Администрации  Боровёнковского сельского поселения  на основании протокола заседания комиссии по формированию и организации подготовки резерва управленческих кадров Администрации Боровёнковского сельского поселения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 xml:space="preserve">4. После издания распоряжения Администрации Боровёнковского сельского поселения  о включении муниципального служащего (гражданина) в кадровый резерв Администрации сельского поселения  специалистом Администрации поселения, на которого возложены функции по выполнению кадровой работы, оформляет список кадрового резерва Администрации Боровёнковского сельского поселения  по прилагаемой форме (Приложение 1 )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пересмотра кадрового резерва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>1. Специалист Администрации поселения, на которого возложены функции по выполнению кадровой работы, ведёт работу по учёту кадрового резерва, проводит анализ его состава, подводит итоги работы с ним за истекший календарный год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Муниципальный служащий, (гражданин),  включенный в кадровый резерв для замещения одной должности муниципальной службы, может быть назначен и на иную равнозначную или вышестоящую по отношению к ней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олжность муниципальной службы, в случае соответствия его профессиональных знаний и навыков, уровня образования, стажа муниципальной службы (стажа работы по специальности) квалификационным требованиям, для замещения данной должности муниципальной службы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>3. Исключение муниципального служащего (гражданина) из кадрового резерва производитс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  назначении муниципального служащего, на должность муниципальной службы в порядке должностного роста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 назначении гражданина на  должность муниципальной служб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 его письменному заявлению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смерти (гибели) муниципального служащего (гражданина), либо признании его безвестно отсутствующим или объявления умершим решением суда, вступившим в законную силу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лучае выхода  муниципального служащего (гражданина) из гражданства Российской Федерации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в случае  обнаружения обстоятельств, препятствующих поступлению на муниципальную службу, предусмотренных статьёй 13  Федерального 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закона; 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о истечении 5 лет после зачисления в кадровый резерв, при условии незамещения должности муниципальной службы;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о иным обстоятельствам, предусмотренным действующим законодательством.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ab/>
        <w:t>4. Исключение муниципального служащего (гражданина) из кадрового резерва Администрации Боровёнковского сельского поселения  оформляется распоряжением Администрации поселения.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Y</w:t>
      </w:r>
      <w:r>
        <w:rPr>
          <w:b/>
          <w:bCs/>
          <w:sz w:val="28"/>
          <w:szCs w:val="28"/>
        </w:rPr>
        <w:t xml:space="preserve">. Организация работы с муниципальными служащими (гражданами), включенными в кадровый резерв Администрации 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exact" w:line="36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В целях  повышения эффективности работы с кадровым резервом Администрации Боровёнковского сельского поселения   осуществляется профессиональная переподготовка, повышение квалификации и стажировка муниципальных служащих, включенных в кадровый резерв.</w:t>
      </w:r>
    </w:p>
    <w:p>
      <w:pPr>
        <w:pStyle w:val="Normal"/>
        <w:widowControl w:val="false"/>
        <w:spacing w:lineRule="exact" w:line="360"/>
        <w:rPr/>
      </w:pPr>
      <w:r>
        <w:rPr>
          <w:sz w:val="28"/>
          <w:szCs w:val="28"/>
        </w:rPr>
        <w:tab/>
        <w:t>2. Профессиональная переподготовка и повышение квалификации муниципальных служащих, включенных в кадровый резерв, осуществляется в соответствии с муниципальным заказом на профессиональную переподготовку, повышение квалификации данных муниципальных служащих на очередной год.</w:t>
      </w:r>
    </w:p>
    <w:p>
      <w:pPr>
        <w:pStyle w:val="Normal"/>
        <w:widowControl w:val="false"/>
        <w:spacing w:lineRule="exact" w:line="360"/>
        <w:rPr/>
      </w:pPr>
      <w:r>
        <w:rPr>
          <w:sz w:val="28"/>
          <w:szCs w:val="28"/>
        </w:rPr>
        <w:tab/>
        <w:t>3.  Глава  Администрации Боровёнковского сельского поселения    осуществляет общее руководство и несёт ответственность за формирование и работу с кадровым резервом Администраци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985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кадровом резерве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муниципальной службе </w:t>
      </w:r>
    </w:p>
    <w:p>
      <w:pPr>
        <w:pStyle w:val="Normal"/>
        <w:widowControl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Боровёнковского </w:t>
      </w:r>
    </w:p>
    <w:p>
      <w:pPr>
        <w:pStyle w:val="Normal"/>
        <w:shd w:fill="FFFFFF" w:val="clear"/>
        <w:jc w:val="right"/>
        <w:rPr/>
      </w:pPr>
      <w:r>
        <w:rPr>
          <w:bCs/>
          <w:sz w:val="28"/>
          <w:szCs w:val="28"/>
        </w:rPr>
        <w:t>сельского поселения</w:t>
      </w:r>
      <w:r>
        <w:rPr>
          <w:sz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shd w:fill="FFFFFF" w:val="clear"/>
        <w:jc w:val="center"/>
        <w:rPr>
          <w:color w:val="000000"/>
          <w:sz w:val="24"/>
          <w:szCs w:val="30"/>
        </w:rPr>
      </w:pPr>
      <w:r>
        <w:rPr>
          <w:color w:val="000000"/>
          <w:sz w:val="24"/>
          <w:szCs w:val="30"/>
        </w:rPr>
        <w:t>кадрового резерва для замещения вакантных должностей муниципальной службы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  <w:szCs w:val="30"/>
        </w:rPr>
        <w:t xml:space="preserve">                          </w:t>
      </w:r>
      <w:r>
        <w:rPr>
          <w:color w:val="000000"/>
          <w:sz w:val="24"/>
          <w:szCs w:val="30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Cs w:val="16"/>
        </w:rPr>
      </w:pPr>
      <w:r>
        <w:rPr>
          <w:color w:val="000000"/>
          <w:szCs w:val="16"/>
        </w:rPr>
        <w:t>(наименование органа местного самоуправления)</w:t>
      </w:r>
    </w:p>
    <w:p>
      <w:pPr>
        <w:pStyle w:val="Normal"/>
        <w:shd w:fill="FFFFFF" w:val="clear"/>
        <w:jc w:val="center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tbl>
      <w:tblPr>
        <w:tblW w:w="14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133"/>
        <w:gridCol w:w="897"/>
        <w:gridCol w:w="1260"/>
        <w:gridCol w:w="2018"/>
        <w:gridCol w:w="1202"/>
        <w:gridCol w:w="1400"/>
        <w:gridCol w:w="1862"/>
        <w:gridCol w:w="1778"/>
        <w:gridCol w:w="1260"/>
        <w:gridCol w:w="1260"/>
      </w:tblGrid>
      <w:tr>
        <w:trPr>
          <w:trHeight w:val="347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Фамилия, им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честв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число и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Образование (учебные заведения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оторые окончил муници-пальный служащий (гражданин)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Замещаемая должность муниципальной службы (дата и номер приказа (распоряжения), должность/ место работы гражданин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таж 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  <w:szCs w:val="24"/>
              </w:rPr>
              <w:t>муни-ципаль-ной службы (стаж работы по специальности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бщий трудовой стаж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ат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ведения конкурса на включение муниципального служащего (гражданина) в кадровый резерв (отметка о включении в кадровый резерв вне конкурса)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жност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ой службы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14"/>
              </w:rPr>
              <w:t xml:space="preserve">для </w:t>
            </w:r>
            <w:r>
              <w:rPr>
                <w:color w:val="000000"/>
                <w:sz w:val="24"/>
              </w:rPr>
              <w:t>замещения которой планируется муниципальный служащий (гражданин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метка о профессиональной переподготовке, повышении квалификации или стажировке в период нахождения в кадровом резерве (наименование и номер документа о переподготовке, повышении квалификации или стажировк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метка (отметки) об отказе от замещения вакантной должности муниципальной службы с указанием прич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метка о назначении на должность муниципальной службы (дата и номер приказа или распоряжения)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</w:tr>
      <w:tr>
        <w:trPr>
          <w:trHeight w:val="1018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Глава сельского поселения _________________________________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8:00Z</dcterms:created>
  <dc:creator>Володько</dc:creator>
  <dc:description/>
  <cp:keywords/>
  <dc:language>en-US</dc:language>
  <cp:lastModifiedBy>1</cp:lastModifiedBy>
  <cp:lastPrinted>2009-12-18T10:10:00Z</cp:lastPrinted>
  <dcterms:modified xsi:type="dcterms:W3CDTF">2009-12-18T09:53:00Z</dcterms:modified>
  <cp:revision>8</cp:revision>
  <dc:subject/>
  <dc:title>   Российская Федерация</dc:title>
</cp:coreProperties>
</file>