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</w:rPr>
        <w:t>ПОСТАНОВЛЕНИЕ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1.08.2006 г. № 4</w:t>
      </w:r>
    </w:p>
    <w:p>
      <w:pPr>
        <w:pStyle w:val="Normal"/>
        <w:rPr>
          <w:sz w:val="28"/>
        </w:rPr>
      </w:pPr>
      <w:r>
        <w:rPr>
          <w:sz w:val="28"/>
        </w:rPr>
        <w:t>п. Боров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перечн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ервичных средст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жаротушения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дивидуальных жилых дом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оровенковского сель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В соответствии с Федеральным законом от 21.12.1994 года № 69-ФЗ «О пожарной безопасности» и Приказа МЧС Российской Федерации от 18.06.2006 № 313 «Об утверждении правил пожарной безопасности в Российской Федераци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TextBody"/>
        <w:rPr/>
      </w:pPr>
      <w:r>
        <w:rPr/>
        <w:tab/>
        <w:t xml:space="preserve">Утвердить прилагаемый Перечень первичных средств пожаротушения для индивидуальных жилых домов Боровенк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поселения Е.Ф. Череп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02:00Z</dcterms:created>
  <dc:creator>Я</dc:creator>
  <dc:description/>
  <cp:keywords/>
  <dc:language>en-US</dc:language>
  <cp:lastModifiedBy>computer</cp:lastModifiedBy>
  <cp:lastPrinted>2007-01-18T15:09:00Z</cp:lastPrinted>
  <dcterms:modified xsi:type="dcterms:W3CDTF">2011-09-19T07:33:00Z</dcterms:modified>
  <cp:revision>7</cp:revision>
  <dc:subject/>
  <dc:title/>
</cp:coreProperties>
</file>