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1.08.2006 г. № 3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п. Боровен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организации обу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селения мерам пожар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от 21.12.1994 года №69-ФЗ «О пожарной безопасности» и Постановлением Администрации Новгородской области от 06.02.2006 года № 50 «О целевой программе «Усиление противопожарной защиты объектов и населенных пунктов в области на 2006 –2010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8"/>
        </w:rPr>
      </w:pPr>
      <w:r>
        <w:rPr>
          <w:sz w:val="28"/>
        </w:rPr>
        <w:t>Утвердить прилагаемое Положение об организации обучения</w:t>
      </w:r>
    </w:p>
    <w:p>
      <w:pPr>
        <w:pStyle w:val="Normal"/>
        <w:rPr>
          <w:sz w:val="28"/>
        </w:rPr>
      </w:pPr>
      <w:r>
        <w:rPr>
          <w:sz w:val="28"/>
        </w:rPr>
        <w:t>населения мерам пожарной безопас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О ходе выполнения постановления информировать администрацию поселен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Руководители организаций и учреждений, расположенных на территории поселения, старосты – к 20 сентябр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онтроль за выполнением постановления возложить на специалиста </w:t>
      </w:r>
    </w:p>
    <w:p>
      <w:pPr>
        <w:pStyle w:val="Normal"/>
        <w:rPr>
          <w:sz w:val="28"/>
        </w:rPr>
      </w:pPr>
      <w:r>
        <w:rPr>
          <w:sz w:val="28"/>
        </w:rPr>
        <w:t>1-й категории Администрации Боровенковского сельского поселения Гангур М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:                                                Е.Ф. Черепко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оровен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 1 авгус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006 года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рганизации обучения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ам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полож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определяет порядок организации и осуществления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ивопожарной подготовки населения Боровенковского сельского поселения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ab/>
        <w:t>Противопожарная подготовка населения организуется и осуществляется на основании Федерального закона от 21.12.1994 №69-ФЗ и в соответствии с Правилами пожарной безопасности в Российской Федерации (</w:t>
      </w:r>
      <w:r>
        <w:rPr>
          <w:b/>
          <w:sz w:val="24"/>
          <w:szCs w:val="24"/>
        </w:rPr>
        <w:t>ППБ-01-03</w:t>
      </w:r>
      <w:r>
        <w:rPr>
          <w:sz w:val="24"/>
          <w:szCs w:val="24"/>
        </w:rPr>
        <w:t>)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едусмотренный в данном Положении порядок организации противопожарной подготовки населения распространяется на все организации независимо от организационно-правовых форм и форм собственности (далее организации)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тивопожарная подготовка проводится с целью доведения до населения Боровенковского сельского поселения основ пожаробезопасного поведения на производстве и в быту, соблюдение противопожарного режима, отработки навыков использования первичных средств пожаротушения, подготовки к действиям в случае возникновения пожара, привлечения населения к деятельности по обеспечению пожарной безопас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Обязанности по организации противопожарной подготовки населения в Боровенковском сельском поселении возлагаются на Администрацию Боровенковского сельского поселения, руководителей организаций и учреждений, внештатных пожарных инспекторов населенных пунктов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тивопожарная подготовка осуществляется в виде противопожарной пропаганды, противопожарного обучения, обучения мерам пожарной безопас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ивопожарная пропаганда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b/>
          <w:sz w:val="24"/>
          <w:szCs w:val="24"/>
        </w:rPr>
        <w:t xml:space="preserve">Противопожарная пропаганда – </w:t>
      </w:r>
      <w:r>
        <w:rPr>
          <w:sz w:val="24"/>
          <w:szCs w:val="24"/>
        </w:rPr>
        <w:t>целенаправленное информирование населения о проблемах и путях обеспечения пожарной безопасности на производстве, в быту и повседневной жизн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Формы противопожарной пропаганды: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ведение тематических бесед, игр, викторин, конкурсов;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ведение собраний граждан;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ыступления в районной газете «Окуловский вестник»;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ыпуск и распространение памяток, листовок, плакатов;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смотр тематических фильмов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ивопожарное обучение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b/>
          <w:sz w:val="24"/>
          <w:szCs w:val="24"/>
        </w:rPr>
        <w:t xml:space="preserve">Противопожарное обучение – </w:t>
      </w:r>
      <w:r>
        <w:rPr>
          <w:sz w:val="24"/>
          <w:szCs w:val="24"/>
        </w:rPr>
        <w:t>доведение до населения правил пожароопасного поведения, порядка содержания территории, зданий, сооружений, агрегатов, обеспечивающих предупреждение возникновения пожаров, подготовка населения к действиям на случай возникновения пожара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Формы противопожарного обучения:</w:t>
      </w:r>
    </w:p>
    <w:p>
      <w:pPr>
        <w:pStyle w:val="TextBodyIndent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инструктаж о мерах пожарной безопасности по специальным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м под роспись, пожарно-технический минимум по месту работы;</w:t>
      </w:r>
    </w:p>
    <w:p>
      <w:pPr>
        <w:pStyle w:val="TextBodyIndent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инструктаж по мерам пожарной безопасности с вручением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пециальных памяток под роспись по месту жительства;</w:t>
      </w:r>
    </w:p>
    <w:p>
      <w:pPr>
        <w:pStyle w:val="TextBodyIndent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бязательное обучение мерам пожарной безопасности в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образовательных учреждениях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противопожарного обучения по месту работы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учение мерам пожарной безопасности работников организаций, учреждений осуществляется их администрациями в соответствии с требованиями трудового Кодекса Российской Федераци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Обучение в организациях производится в виде противопожарных инструктажей и пожарно-технических минимумов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На объектах экономики обучение по программам пожарно-технического минимума проходят лица, определенные приказом (распоряжением) руководителя организации с учетом пожарной и взрывопожарной опасности производственного цикла, а так же лица, выполняющие сварочные и другие пожароопасные работы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В каждой организации в соответствии с действующими отраслевыми правилами пожарной безопасности разрабатывается инструкция о мерах пожарной безопасности в зависимости от специфики труда, по которой проводятся соответствующие противопожарные инструктаж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На взрывоопасные и пожароопасные участки разрабатываются дополнительные инструкции, по которым производится инструктаж под роспись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ab/>
        <w:t>На каждом объекте должны быть назначены лица, ответственные за                                          обеспечение пожарной безопасности, организацию противопожарной пропаганды и обучение мерам пожарной безопасности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ab/>
        <w:t xml:space="preserve">Лицо, ответственное за организацию противопожарного обучения, обязано проводить общий противопожарный инструктаж всех работников организации в сроки, определенные руководством, но не </w:t>
      </w:r>
      <w:r>
        <w:rPr>
          <w:b/>
          <w:sz w:val="24"/>
          <w:szCs w:val="24"/>
        </w:rPr>
        <w:t>реже 1 раза в год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проведении противопожарного инструктажа на производстве ответственное лицо обязано ознакомить работников с основными правилами поведения людей в жилых помещениях (в быту)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пуск к работе осуществляется только после прохождения противопожарного инструктажа с отметкой в специальном журнале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изменении специфики труда работник должен пройти дополнительный инструктаж по соблюдению противопожарного режима под роспись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организациях, как правило, оборудуются уголки по охране труда и пожарной безопасности, в которых имеются правила пожарной безопасности, инструкции, материалы по предупреждению пожаров в быту. Здесь же проводится противопожарный инструктаж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каждой организации руководителем определяется перечень профессий и должностных лиц, которые обязаны проходить дополнительный инструктаж, обучение по программам пожарно-технического минимума и т.п. с получением специальных удостоверений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противопожарного обучения населения по месту жительства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бучение  населения по месту жительства проводится в виде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ивопожарного инструктажа под роспись по специальным инструкциям с вручением памяток о мерах пожарной безопасности под роспис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Обучение населения по месту жительства возлагается на Администрацию Боровенковского сельского поселения, старост, добровольцев и другие организации по решению Администрации поселения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Инструктаж населения осуществляется ежегодно лицами, назначенными руководителями соответствующих учреждений и организаций, администрацией поселения, участковыми инспекторами милиции, добровольными пожарным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тивопожарный инструктаж пенсионеров, инвалидов, лиц преклонного возраста и прочих неработающих граждан осуществляют работники администрации при посещении указанных категорий населения на дому, а так же при любых обращениях граждан в указанные структуры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Ответственный квартиросъемщик обязан проинструктировать проживающих с ними жильцов о соблюдении мер пожарной безопас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Инструктаж дачников по мерам пожарной безопасности осуществляется работниками Администрации поселения, старостами, перед началом весенне-летнего сезона под роспис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Дополнительный противопожарный инструктаж владельцев гаражей осуществляется работником администрации, с привлечением инспекторов пожарной охраны, ежегодно под роспис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обязательного обучения в образовательных  учреждениях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язательное обучение мерам пожарной безопасности детей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ающихся в МОУСОШ п. Боровенка, осуществляется соответствующими учреждениями по специальным программам, согласованным с ГПС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Лица, обучающие детей мерам пожарной безопасности и ответственные за организацию противопожарной подготовки детей, обязаны пройти обучение в соответствии с разделом 4 настоящего положения.</w:t>
      </w:r>
    </w:p>
    <w:p>
      <w:pPr>
        <w:pStyle w:val="TextBodyIndent"/>
        <w:ind w:left="0" w:firstLine="720"/>
        <w:rPr/>
      </w:pPr>
      <w:r>
        <w:rPr>
          <w:sz w:val="24"/>
          <w:szCs w:val="24"/>
        </w:rPr>
        <w:t xml:space="preserve">Учащиеся МОУСОШ п. Боровенка противопожарную подготовку проходят в соответствии с курсом «Основы безопасности жизнедеятельности» по специальным программам, разработанным  в учреждении и согласованным с ГПС. </w:t>
      </w:r>
      <w:r>
        <w:rPr>
          <w:b/>
          <w:sz w:val="24"/>
          <w:szCs w:val="24"/>
        </w:rPr>
        <w:t xml:space="preserve">1 раз в квартал </w:t>
      </w:r>
      <w:r>
        <w:rPr>
          <w:sz w:val="24"/>
          <w:szCs w:val="24"/>
        </w:rPr>
        <w:t>проводятся с учащимися дополнительные занятия (беседы) по соблюдению правил пожарной безопасности во внеурочное время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тивопожарная подготовка детей и подростков, прибывших на летний отдых в населенные пункты поселения, осуществляется родителями и родственниками, собственниками жилья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8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ение мерам пожарной безопасности с выдачей специальных удостоверений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бучение мерам пожарной безопасности – специальный вид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ивопожарного обучения отдельных категорий граждан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Лица, осуществляющие противопожарную подготовку населения, обязаны пройти обучение мерам пожарной безопасности по специальным программам с получением соответствующих свидетельств </w:t>
      </w:r>
      <w:r>
        <w:rPr>
          <w:b/>
          <w:sz w:val="24"/>
          <w:szCs w:val="24"/>
        </w:rPr>
        <w:t>не реже 1 раза в 3 года: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тветственные за обеспечение пожарной безопасности организаций;</w:t>
      </w:r>
    </w:p>
    <w:p>
      <w:pPr>
        <w:pStyle w:val="TextBodyIndent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а, осуществляющие противопожарное обучение населения по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у жительства, учебы и отдых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аво на обучение мерам пожарной безопасности с выдачей специальных свидетельств предоставляется органам, организациям имеющим соответствующие разрешительные документы, по программам согласованным с ГПС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05:00Z</dcterms:created>
  <dc:creator>Я</dc:creator>
  <dc:description/>
  <cp:keywords/>
  <dc:language>en-US</dc:language>
  <cp:lastModifiedBy>computer</cp:lastModifiedBy>
  <cp:lastPrinted>2007-01-18T14:56:00Z</cp:lastPrinted>
  <dcterms:modified xsi:type="dcterms:W3CDTF">2011-09-19T07:33:00Z</dcterms:modified>
  <cp:revision>4</cp:revision>
  <dc:subject/>
  <dc:title/>
</cp:coreProperties>
</file>