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11.2019 № 20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земельном налоге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Совет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от 18.11.2015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изменениями, внесенными в Налоговый кодекс Российской Федерации федеральными законами от 15.04.2019 N 63-ФЗ, от 29.09.2019 N 325-ФЗ, руководствуясь пунктом 2 статьи 387 Налогового кодекса Российской Федерации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</w:t>
      </w:r>
      <w:r>
        <w:rPr>
          <w:color w:val="000000"/>
          <w:spacing w:val="-6"/>
          <w:sz w:val="28"/>
          <w:szCs w:val="28"/>
        </w:rPr>
        <w:t xml:space="preserve">Положение о земельном налоге, утвержденное </w:t>
      </w:r>
      <w:r>
        <w:rPr>
          <w:color w:val="000000"/>
          <w:sz w:val="28"/>
          <w:szCs w:val="28"/>
        </w:rPr>
        <w:t xml:space="preserve">решением Совета депутатов </w:t>
      </w:r>
      <w:r>
        <w:rPr>
          <w:color w:val="000000"/>
          <w:spacing w:val="2"/>
          <w:sz w:val="28"/>
          <w:szCs w:val="28"/>
        </w:rPr>
        <w:t>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от 18.11.2015 №10 «Об установлении земельного налога на территории Боровёнковского сельского поселения» (в редакции решений Совета депутатов №77 от 21.12.2016, №131 от 15.03.2018)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) Статью 1 изложить в следующей редакции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земельном налоге (далее - Положение) вводится на территории муниципального образования Боровёнковского сельского поселения в соответствии с главой 31 Налогового кодекса Российской Федерации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определяет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ый период для налогоплательщиков-организаций,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ставки,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уплаты налога и авансовых платежей по налогу в отношении налогоплательщиков-организаций,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льготы, основания их применения.»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2) Статью 3 изложить в следующей редакции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3. Налоговые ставки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ставки устанавливаются в следующих размерах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3 процента в отношении земельных участков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5 процента в отношении прочих земельных участков.»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татью 5 изложить в следующей редакции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5. Налоговые льготы, основания их применения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вобождаются от налогообложения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органы местного самоуправления Боровёнковского сельского поселения;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участники, ветераны и инвалиды Великой Отечественной войны, труженики тыла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едоставления льготы является удостоверение, соответствующего образца.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19 года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дпункт 2 пункта 1 настоящего решения вступают в силу с 1 января 2020 года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color w:val="000000"/>
          <w:spacing w:val="-4"/>
          <w:sz w:val="28"/>
          <w:szCs w:val="28"/>
        </w:rPr>
        <w:t>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27:00Z</dcterms:created>
  <dc:creator>1</dc:creator>
  <dc:description/>
  <cp:keywords/>
  <dc:language>en-US</dc:language>
  <cp:lastModifiedBy>Пользователь</cp:lastModifiedBy>
  <cp:lastPrinted>2019-10-15T11:44:00Z</cp:lastPrinted>
  <dcterms:modified xsi:type="dcterms:W3CDTF">2019-11-18T06:54:00Z</dcterms:modified>
  <cp:revision>9</cp:revision>
  <dc:subject/>
  <dc:title/>
</cp:coreProperties>
</file>