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  <w:tab/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9 № 22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величении (индексации)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платы труда в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№   481 от 07.10.2019 «О повышении денежного вознаграждения лиц, замещающих государственные должности Российской Федерации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с 01 января 2020 года в 1,043 раза должностные оклады Главы Боровёнковского сельского поселения, муниципальных служащих и служащих Администрации Боровёнковского сельского поселе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должностные оклады Главы Боровёнковского сельского поселения, муниципальных служащих и служащих Администрации Боровёнковского сельского поселения, предусмотренные решением Совета депутатов Боровёнковского сельского поселения от 27.03.2019 № 176 «Об оплате труда в Администрации Боровёнковского сельского поселения», устанавливаются без учета положений Указа Президента Российской Федерации от 31 декабря 2017 года № 645 «О повышении денежного вознаграждения лиц, замещающих государственные должности Российской Федерации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 Оплату труда в Администрации Боровёнковского сельского поселения с 01.10.2019 до 31.12.2019 производить  без учета положений Указа Президента Российской Федерации №   481 от 07.10.2019 «О повышении денежного вознаграждения лиц, замещающих государственные должности Российской Федерации» и Указа Президента Российской Федерации № 645 от 31.12.2017 «О повышении денежного вознаграждения лиц, замещающих государственные должности Российской Федерации»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4. Распространить действие решения на правоотношения, возникшие с 01.10.2019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5. Опубликовать решение в бюллетене «Официальный вестник Боровёнковского сельского поселения»  и разместить на официальном сайте Боровёнковского сельского поселения  в сети Интернет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l">
    <w:name w:val="hl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9-12-18T11:57:00Z</cp:lastPrinted>
  <dcterms:modified xsi:type="dcterms:W3CDTF">2019-12-25T13:23:00Z</dcterms:modified>
  <cp:revision>28</cp:revision>
  <dc:subject/>
  <dc:title/>
</cp:coreProperties>
</file>