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3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ссийская Федерация   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5.2019 № 19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убличных слушаний п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несению изменений в Правил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лагоустройства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ложением об организации и проведении общественных обсуждений, публичных слушаний в сфере градостроительств деятельности на территории Боровёнковского поселения, утвержденным решением Совета депутатов Боровёнковского сельского поселения от 20.12.2018 № 172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Вынести проект решения Совета депутатов Боровёнковского сельского поселения «О внесении изменений в Правила благоустройства Боровёнковского сельского поселения» на публичные слуш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Определить органом, уполномоченным  на проведение публичных слушаний – Администрацию Боровёнковского сельского посел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  Назначить проведение публичных слушаний на 11.06.2019 в 18-00 по адресу:  п. Боровёнка, ул. Кооперативная, д. 5  Окуловского района Новгородской област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4. Администрации Боровёнковского сельского посел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публиковать проект решения «О внесении изменений в Правила благоустройства Боровёнковского сельского поселения» и информационное сообщение о проведении публичных слушаний   в бюллетене «Официальный вестник Боровёнковского сельского поселения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 целью обеспечения участия жителей поселения в публичных слушаниях разместить на официальном сайте в сети «Интернет» в разделе «Общественные обсуждения, публичные слушания» проект решения «О внесении изменений в Правила благоустройства Боровёнковского сельского поселения», в разделе «Новости»  информационное сообщение о проведении публичных слушаний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Организовать  экспозицию документов по адресу:  п. Боровёнка, ул. Кооперативная, д. 5  Окуловского района Новгородской области с 09-00 31.05.2019 до 17-00  11.06.2019.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5. Устные и письменные предложения по проекту могут быть поданы жителями поселения в Администрацию Боровёнковского сельского поселения  по адресу: 174330 п. Боровёнка, ул. Кооперативная, д. 5 Окуловского района Новгородской области или по телефону (81657) 43-160 до 17-00 11.06. 2019 года.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 Н.Г.Пискарева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27:00Z</dcterms:created>
  <dc:creator>1</dc:creator>
  <dc:description/>
  <dc:language>en-US</dc:language>
  <cp:lastModifiedBy>user</cp:lastModifiedBy>
  <cp:lastPrinted>2016-04-06T11:38:00Z</cp:lastPrinted>
  <dcterms:modified xsi:type="dcterms:W3CDTF">2019-06-03T08:27:00Z</dcterms:modified>
  <cp:revision>2</cp:revision>
  <dc:subject/>
  <dc:title/>
</cp:coreProperties>
</file>