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3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оссийская Федерация       </w:t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03.2019 № 17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 рассмотрении протес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куратуры и назначен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убличных слуша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и по результатам рассмотрения Протеста прокуратуры Окуловского района от 25.01.2019 № 86-03-2019 </w:t>
      </w:r>
      <w:r>
        <w:rPr>
          <w:sz w:val="28"/>
          <w:szCs w:val="28"/>
        </w:rPr>
        <w:t xml:space="preserve">на Устав Боровёнковского сельского поселения, </w:t>
      </w:r>
      <w:r>
        <w:rPr>
          <w:color w:val="000000"/>
          <w:sz w:val="28"/>
          <w:szCs w:val="28"/>
        </w:rPr>
        <w:t xml:space="preserve">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довлетворить протест прокуратуры Окуловского района от 25.01.2019 № 86-03-2019   на Устав </w:t>
      </w:r>
      <w:r>
        <w:rPr>
          <w:sz w:val="28"/>
          <w:szCs w:val="28"/>
        </w:rPr>
        <w:t xml:space="preserve"> Боровёнковского сельского поселения</w:t>
      </w:r>
      <w:r>
        <w:rPr>
          <w:color w:val="000000"/>
          <w:spacing w:val="-5"/>
          <w:sz w:val="28"/>
          <w:szCs w:val="28"/>
        </w:rPr>
        <w:t>, утвержденный решением Совета депутатов Боровён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566" w:leader="underscore"/>
          <w:tab w:val="left" w:pos="773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 xml:space="preserve">2. Администрации </w:t>
      </w:r>
      <w:r>
        <w:rPr>
          <w:sz w:val="28"/>
          <w:szCs w:val="28"/>
        </w:rPr>
        <w:t xml:space="preserve">Боровёнковского сельского поселения разработать проект муниципального правового акта о внесении изменений и дополнений в Устав Боровёнковского сельского поселе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Вынести проект решения Совета депутатов Боровёнковского сельского поселения «Об утверждении изменений в Устав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4. Назначить проведение публичных слушаний на 08.04.2019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6. Опубликовать настоящее решение, проект решения Совета депутатов Боровёнковского сельского поселения «Об утверждении изменений в Устав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бюллетене «Официальный вестник Боровёнковского сельского поселения»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 xml:space="preserve">сельского поселения    Н.Г.Пискарева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06T11:38:00Z</cp:lastPrinted>
  <dcterms:modified xsi:type="dcterms:W3CDTF">2019-03-28T08:22:00Z</dcterms:modified>
  <cp:revision>64</cp:revision>
  <dc:subject/>
  <dc:title/>
</cp:coreProperties>
</file>