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1676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  <w:tab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12.2019 № 219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внесении изменений в Положение</w:t>
      </w:r>
    </w:p>
    <w:p>
      <w:pPr>
        <w:pStyle w:val="Normal"/>
        <w:spacing w:lineRule="exact" w:line="240"/>
        <w:rPr/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об Администрации Боровёнковского</w:t>
      </w:r>
    </w:p>
    <w:p>
      <w:pPr>
        <w:pStyle w:val="Normal"/>
        <w:spacing w:lineRule="exact" w:line="24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сельского поселения</w:t>
      </w:r>
    </w:p>
    <w:p>
      <w:pPr>
        <w:pStyle w:val="Normal"/>
        <w:autoSpaceDE w:val="false"/>
        <w:spacing w:lineRule="exact" w:line="360" w:before="0" w:after="0"/>
        <w:ind w:firstLine="539"/>
        <w:contextualSpacing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53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1 Федерального  закона от 6 октября 2003 года № 131-ФЗ "Об общих принципах организации местного самоуправления в Российской Федерации", Уставом Боровёнковского сельского поселения Со</w:t>
      </w:r>
      <w:r>
        <w:rPr>
          <w:color w:val="000000"/>
          <w:sz w:val="28"/>
          <w:szCs w:val="28"/>
        </w:rPr>
        <w:t>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 Положение об Администрации    Боровёнковского  сельского  поселения, утвержденное решением Совета депутатов  Боровёнковского сельского поселения от 30.03.2017 № 80 следующие  изменения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пункт 4.2  Полож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4.2. В случаях отсутствия Главы поселения в связи с нахождением в командировке, отпуске, его временной нетрудоспособности, а также в случае прекращения его полномочий, обязанности  Главы поселения исполняет лицо, на которого возложены полномочия Главы Боровенковского сельского поселения в соответствии с Уставом Боровёнковского сельского поселения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ункт 4.3 Положения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3 Глава поселения назначает на должность и освобождает от должности заместителя Главы администрации сельского поселения, специалистов, иных работников Администрации в соответствии с действующим законодательством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нкт 6.13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6.13. В период отсутствия Главы сельского поселения (отпуск, командировка, временная нетрудоспособность) муниципальные правовые акты Администрации подписывает лицо, на которое временно возложено исполнение этих обязанностей в соответствии с Уставом Боровёнковского сельского поселения»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Опубликовать решение в бюллетене «Официальный вестник Боровёнковского сельского поселения»  и разместить на официальном сайте Боровёнковского сельского поселения  в сети Интернет.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оровёнковского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Н.Г.Пискаре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4">
    <w:name w:val="Заголовок 4 Знак"/>
    <w:basedOn w:val="Style11"/>
    <w:qFormat/>
    <w:rPr>
      <w:b/>
      <w:bCs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lk">
    <w:name w:val="blk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Hl">
    <w:name w:val="hl"/>
    <w:basedOn w:val="Style11"/>
    <w:qFormat/>
    <w:rPr/>
  </w:style>
  <w:style w:type="character" w:styleId="Nobr">
    <w:name w:val="nobr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8:32:00Z</dcterms:created>
  <dc:creator>Наталья</dc:creator>
  <dc:description/>
  <cp:keywords/>
  <dc:language>en-US</dc:language>
  <cp:lastModifiedBy>Пользователь</cp:lastModifiedBy>
  <cp:lastPrinted>2019-12-25T10:12:00Z</cp:lastPrinted>
  <dcterms:modified xsi:type="dcterms:W3CDTF">2019-12-25T13:15:00Z</dcterms:modified>
  <cp:revision>33</cp:revision>
  <dc:subject/>
  <dc:title/>
</cp:coreProperties>
</file>