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7.03.2019 № 18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ередаче объе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поселения в государственную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собственность Новгоро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20"/>
        <w:ind w:firstLine="708"/>
        <w:jc w:val="both"/>
        <w:rPr/>
      </w:pPr>
      <w:r>
        <w:rPr>
          <w:b w:val="false"/>
          <w:bCs w:val="false"/>
        </w:rPr>
        <w:t>В соответствии со статьёй 50 Федерального закона от 06 октября 2003 года № 131-ФЗ «</w:t>
      </w:r>
      <w:r>
        <w:rPr>
          <w:b w:val="false"/>
        </w:rPr>
        <w:t>Об общих принципах организации местного самоуправления в Российской Федерации»,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</w:rPr>
        <w:t xml:space="preserve">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на основании Приказа министерства инвестиционной политики Новгородской области от 17.01.2019 № 50 «О приеме имущества из муниципальной собственности в государственную собственность Новгородской области», </w:t>
      </w: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2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безвозмездно объекты движимого муниципального имущества из муниципальной собственности Боровёнковского сельского поселения в государственную собственность новгородской области согласно прилагаемого перечня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jc w:val="right"/>
        <w:rPr/>
      </w:pPr>
      <w:r>
        <w:rPr/>
        <w:t>от 180 № 27.03.2019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объектов движимого муниципального имущества,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государственную собственность Новгородской области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43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а переда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 зажиг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юр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па водяная системы охла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4:00Z</dcterms:created>
  <dc:creator>"Пользователь"</dc:creator>
  <dc:description/>
  <cp:keywords/>
  <dc:language>en-US</dc:language>
  <cp:lastModifiedBy>Пользователь</cp:lastModifiedBy>
  <cp:lastPrinted>2018-07-12T11:36:00Z</cp:lastPrinted>
  <dcterms:modified xsi:type="dcterms:W3CDTF">2019-03-28T08:26:00Z</dcterms:modified>
  <cp:revision>20</cp:revision>
  <dc:subject/>
  <dc:title/>
</cp:coreProperties>
</file>