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1.04.2019 № 18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«Об оплате труд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дминистрации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pacing w:val="-5"/>
          <w:sz w:val="28"/>
          <w:szCs w:val="28"/>
        </w:rPr>
        <w:t>На основании заключения Прокуратуры Окуловского района от 29.03.2019 №  22-04-2019на проект решения Совета депутатов Боровёнковского сельского поселения «Об оплате труда в администрации Боровёнковского сельского поселения» 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ложение «Об оплате труда в Администрации Боровёнковского сельского поселения</w:t>
      </w:r>
      <w:r>
        <w:rPr>
          <w:bCs/>
          <w:color w:val="000000"/>
          <w:spacing w:val="-4"/>
          <w:sz w:val="28"/>
          <w:szCs w:val="28"/>
        </w:rPr>
        <w:t xml:space="preserve">», утвержденное </w:t>
      </w:r>
      <w:r>
        <w:rPr>
          <w:sz w:val="28"/>
          <w:szCs w:val="28"/>
        </w:rPr>
        <w:t xml:space="preserve">решением Совета депутатов Боровёнковского сельского поселения от 27.03.2019 № 176    следующие  изменения: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1 абзаце статьи 7, в первом абзаце статьи 8 и в названии статьи 16 слово «основного» исключи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атью 12 изложить в следующей редакции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12. Ежемесячное денежное поощрение муниципальных служащих и служащи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устанавливается ежемесячное денежное поощрение в кратности от должностных окладов:</w:t>
      </w:r>
    </w:p>
    <w:tbl>
      <w:tblPr>
        <w:tblW w:w="9553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318"/>
        <w:gridCol w:w="452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 муниципальной служб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,5 до 4,5 должностных окладов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и младшая группа должностей муниципальной служб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,5 до 4 должностных окладов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м устанавливается ежемесячное денежное поощрение в кратности от 2 до 6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ьно конкретный размер ежемесячного денежного поощрения устанавливается распоряжением Администрации </w:t>
      </w:r>
      <w:r>
        <w:rPr>
          <w:spacing w:val="-1"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го денежного поощрения зависит от качества выполнения  муниципальным служащим, служащим служебных обязанностей, личного трудового вклада в общие результаты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критериями, определяющими возможность выплаты ежемесячного поощрения муниципальному служащему, служащему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 своевременное представление информации и све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правил служебного распорядка, должностных обязанностей, порядка работы со служебной информацией, в том числе составляющей муниципальную или иную охраняемую законом тай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квалификации на уровне, необходимом для исполнения своих должностных обязан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орм служебной э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е денежное поощрение выплачивается  муниципальным служащим, служащим  по итогам работы за месяц, а при наличии экономии по составляющим фонда оплаты труда – по итогам работы за квартал, год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данного решения на правоотношения, возникшие с 01.04.2019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8-11-12T11:34:00Z</cp:lastPrinted>
  <dcterms:modified xsi:type="dcterms:W3CDTF">2019-04-12T04:49:00Z</dcterms:modified>
  <cp:revision>83</cp:revision>
  <dc:subject/>
  <dc:title>РАСПОРЯЖЕНИЕ</dc:title>
</cp:coreProperties>
</file>