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9.10.2019 №  20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границ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территории территориальн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бщественного самоуправл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27 Федерального закона от 06 октября 2003 года № 131-ФЗ «Об общих принципах организации местного самоуправления в Российской Федерации», Положением о территориальном общественном самоуправлении Боровёнковского сельского поселения, утвержденным решением Совета  депутатов Боровёнковского сельского поселения № 65 от 03.04.2008, на основании заявления инициативной группы создаваемого территориального общественного самоуправления 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границы территории, на которой осуществляется территориальное общественное самоуправление ж/д. ст. Торбино в составе улиц Приозерная и 1 Мая  согласно Приложения 1 (схемы) и Приложения 2 (описани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публиковать в бюллетене «Официальный вестник Боровёнковского сельского поселения» и разместить на официальном сайте в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 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</w:t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ю Совета депутатов </w:t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овёнковского сельского </w:t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от 09.10.2019 №  202</w:t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границ территории, на которой осуществляется территориальное общественное самоуправление </w:t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территориального общественного самоуправления  осуществляется в границах Боровёнковского сельского поселения, ж/д. ст. Торбино в составе улиц: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Приозерная  дома с № 1 по № 61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 1 Мая дома с № 1 по № 59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ичество населения, охватываемое ТОС: 30 человек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9-10-01T16:01:00Z</cp:lastPrinted>
  <dcterms:modified xsi:type="dcterms:W3CDTF">2020-02-11T11:49:00Z</dcterms:modified>
  <cp:revision>45</cp:revision>
  <dc:subject/>
  <dc:title/>
</cp:coreProperties>
</file>