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оссийская Федерация    </w:t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9 № 21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 муниципаль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е в Боровёнковск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м посел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несенными изменениями в  Федеральный Закон от 02.03.2007 N 25-ФЗ "О муниципальной службе в Российской Федерации", и по результатам рассмотрения протеста Прокуратуры Окуловского района от 18.11.2019  № 86-03-2019 на Положение о муниципальной службе в Боровёнковском сельском поселении, утвержденное решением  Совета депутатов Боровенковского сельского поселения от 08.04.2010 № 136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 Протест Прокуратуры Окуловского района от 18.11.2019  № 86-03-2019 на Положение о муниципальной службе в Боровёнковском сельском поселении, утвержденное решением  Совета депутатов Боровенковского сельского поселения от 08.04.2010 № 136  удовлетворить частично. 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нести в  Положение о  муниципальной службе в Боровёнковском сельском поселении, утвержденного решением Совета депутатов Боровёнковского сельского поселения от 08.04.2010 № 136 (в редакции решений от 17.08.2010 № 172, от 09.09.2015 № 254, от 03.02.2016 № 28, от 05.10.2016 № 59, от 21.07.2017 № 101, от 21.11.2018 3 164)  следующие изменения:</w:t>
      </w:r>
    </w:p>
    <w:p>
      <w:pPr>
        <w:pStyle w:val="Normal"/>
        <w:autoSpaceDE w:val="false"/>
        <w:spacing w:lineRule="exact" w:line="360" w:before="0" w:after="0"/>
        <w:contextualSpacing/>
        <w:jc w:val="both"/>
        <w:rPr/>
      </w:pPr>
      <w:r>
        <w:rPr>
          <w:sz w:val="28"/>
          <w:szCs w:val="28"/>
        </w:rPr>
        <w:t>- пункт 10.2 Положения  изложить в новой редакции: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>«10.2. Замещать должность муниципальной службы в случаях: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брания или назначения на муниципальную должность;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бюллетене «Официальный вестник Боровёнковского сельского поселения»  и разместить на официальном сайте Боровёнковского сельского поселения  в сети Интернет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9-12-25T09:39:00Z</cp:lastPrinted>
  <dcterms:modified xsi:type="dcterms:W3CDTF">2019-12-25T13:10:00Z</dcterms:modified>
  <cp:revision>26</cp:revision>
  <dc:subject/>
  <dc:title/>
</cp:coreProperties>
</file>