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25.12.2019 № 22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границ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ерритории территори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щественного самоупра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от 06 октября 2003 года № 131-ФЗ «Об общих принципах организации местного самоуправления в Российской Федерации», Положением о территориальном общественном самоуправлении Боровёнковского сельского поселения, утвержденным решением Совета  депутатов Боровёнковского сельского поселения № 65 от 03.04.2008, на основании заявления инициативной группы создаваемого территориального общественного самоуправления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границы территории  для деятельности создаваемого территориального общественного самоуправления в деревни Коржава Боровёнковского сельского поселения  Окуловского района Новгородской области согласно приложения  1 (схемы) и Приложения 2 (описан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25.12.2019 № 221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границ территории, на которой осуществляется территориальное общественное самоуправление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территориального общественного самоуправления  осуществляется в границах населенного пункта деревня Коржава Боровёнковского сельского поселения. 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населения, охватываемое ТОС: 5 человек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  <w:t>__________________________________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25.12.2019 № 221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хема  границ территории, на которой            осуществляется территориальное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е самоуправление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100445" cy="561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040</wp:posOffset>
                </wp:positionH>
                <wp:positionV relativeFrom="paragraph">
                  <wp:posOffset>18796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pt;margin-top:14.8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55880</wp:posOffset>
                </wp:positionV>
                <wp:extent cx="9347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4.4pt;width:0pt;height:0pt" type="_x0000_t32">
                <v:stroke color="blue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1F497D"/>
        </w:rPr>
        <w:tab/>
        <w:t>-</w:t>
      </w:r>
      <w:r>
        <w:rPr>
          <w:sz w:val="28"/>
          <w:szCs w:val="28"/>
        </w:rPr>
        <w:t>границы территории  для деятельности создаваемого территориального общественного самоуправления в деревни Коржава Боровёнковского сельского поселения  Окуловского района Новгородской области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9-12-23T14:57:00Z</cp:lastPrinted>
  <dcterms:modified xsi:type="dcterms:W3CDTF">2019-12-26T05:21:00Z</dcterms:modified>
  <cp:revision>55</cp:revision>
  <dc:subject/>
  <dc:title/>
</cp:coreProperties>
</file>