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10.2019 №  20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границ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территории территориальн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щественного самоуправ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7 Федерального закона от 06 октября 2003 года № 131-ФЗ «Об общих принципах организации местного самоуправления в Российской Федерации», Положением о территориальном общественном самоуправлении Боровёнковского сельского поселения, утвержденным решением Совета  депутатов Боровёнковского сельского поселения № 65 от 03.04.2008, на основании заявления инициативной группы создаваемого территориального общественного самоуправления 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границы территории, на которой осуществляется территориальное общественное самоуправление ж/д. ст. Торбино в составе улиц Луначарского и Октябрьская  согласно Приложения 1 (схемы) и Приложения 2 (описан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бюллетене «Официальный вестник Боровёнковского сельского поселения» и разместить на официальном сайте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ю Совета депутатов 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вёнковского сельского 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т 09.10.2019 №  203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границ территории, на которой осуществляется территориальное общественное самоуправление 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территориального общественного самоуправления  осуществляется в границах Боровёнковского сельского поселения, ж/д. ст. Торбино в составе улиц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Луначарского   дома с № 1 по № 89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Октябрьская дома с № 1 по № 31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населения, охватываемое ТОС: 38 человек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9-10-14T12:05:00Z</cp:lastPrinted>
  <dcterms:modified xsi:type="dcterms:W3CDTF">2020-02-11T11:49:00Z</dcterms:modified>
  <cp:revision>51</cp:revision>
  <dc:subject/>
  <dc:title/>
</cp:coreProperties>
</file>