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7.2019  № 19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оложение о порядке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управления и распоряж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м, находящимся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Боровёнк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Федеральным законом от 13.07.2015 № 218-ФЗ «О государственной регистрации недвижимости» </w:t>
      </w:r>
      <w:r>
        <w:rPr>
          <w:rStyle w:val="StrongEmphasis"/>
          <w:b w:val="false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рассмотрения Протеста Прокуратуры Окуловского района от 14.05.2019 № 7-2-2019 на решение Совета депутатов Боровенковского сельского поселения от 07.10.2008 № 85 «Об утверждении Положения о порядке управления имуществом, находящимся в собственности Боровенковского сельского поселения»,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Внести в Положение о порядке управления и распоряжения имуществом, находящимся в собственности Боровенковского сельского поселения» от 07.10.2008 № 85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дпункт 3.2 пункта 3.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«3.2. Орган местного самоуправления в случае, если право, ограничение права или обременение объекта недвижимости возникают на основании акта органа местного самоуправления либо сделки с органом местного самоуправления, в том числе сделки, совершенной на основании акта органа местного самоуправления, в срок не позднее пяти рабочих дней с даты принятия такого акта или совершения такой сделки обязан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, установ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01546/b9b9f049ea155ae41eeefef26dbc7dfcd67dd1d0/" \l "dst1002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1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Федерального закона от 13.07.2015 № 218-ФЗ «О государственной регистрации недвижимости»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опубликовать в бюллетене «Официальный вестник Боровёнковского сельского поселения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Боровёнковского сельского поселения Н.Г. Пискарева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textAlignment w:val="top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28:00Z</dcterms:created>
  <dc:creator>"Пользователь"</dc:creator>
  <dc:description/>
  <cp:keywords/>
  <dc:language>en-US</dc:language>
  <cp:lastModifiedBy>Пользователь</cp:lastModifiedBy>
  <cp:lastPrinted>2019-07-04T11:12:00Z</cp:lastPrinted>
  <dcterms:modified xsi:type="dcterms:W3CDTF">2019-07-04T08:12:00Z</dcterms:modified>
  <cp:revision>61</cp:revision>
  <dc:subject/>
  <dc:title/>
</cp:coreProperties>
</file>