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9.2018 № 15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дате вступления в должность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лавы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пунктами 3 и 4  статьи 25 Устава Боровёнковского сельского поселения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значить 21 сентября 2018 года датой вступления в должность Главы Боровёнковского сельского поселения Пискаревой Натальи Геннадьевны.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2-05-14T16:50:00Z</cp:lastPrinted>
  <dcterms:modified xsi:type="dcterms:W3CDTF">2018-09-19T05:37:00Z</dcterms:modified>
  <cp:revision>28</cp:revision>
  <dc:subject/>
  <dc:title/>
</cp:coreProperties>
</file>