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8.2018 № 14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 внесении изменений в Правила благоустройства  территории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27.08.2018 года в 18-00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Александрову Татьяну Сергеевну, ведущего специалиста  администрации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3-27T11:37:00Z</cp:lastPrinted>
  <dcterms:modified xsi:type="dcterms:W3CDTF">2018-08-15T13:26:00Z</dcterms:modified>
  <cp:revision>47</cp:revision>
  <dc:subject/>
  <dc:title/>
</cp:coreProperties>
</file>