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3.2018  № 13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вета депута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04.2015 № 241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5 октября 2001 года № 137-ФЗ "О введении в действие Земельного кодекса Российской Федерации" (в редакции Федерального закона от 03.07.2016 № 334-ФЗ) и  по результатам рассмотрения Протеста Прокуратуры Окуловского района от 22.12.2017 № 7-2-2017 на Положение о порядке установления публичных сервитутов на территории Боровёнковского сельского поселения, утвержденное решением Совета депутатов Боровёнковского сельского поселения от 10.04.2015 № 241,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довлетворить Протест Прокуратуры Окуловского района от 22.12.2017 № 7-2-2017 на Положение о порядке установления публичных сервитутов на территории Боровёнковского сельского поселения, утвержденное решением Совета депутатов Боровёнковского сельского поселения от 10.04.2015 № 241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вета депутатов Боровёнковского сельского поселения от 10.04.2015 № 241 «Об утверждении Положения о порядке установления публичных сервитутов на территории Боровёнковского сельского поселения»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     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8-03-13T10:59:00Z</cp:lastPrinted>
  <dcterms:modified xsi:type="dcterms:W3CDTF">2018-03-30T07:53:00Z</dcterms:modified>
  <cp:revision>49</cp:revision>
  <dc:subject/>
  <dc:title/>
</cp:coreProperties>
</file>