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9.2018  № 15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у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распоряжения Правительства Новгородской области от 25.12.2017 № 425-рг «О соглашениях, заключаемых Правительством Новгородской области с органами местного самоуправления муниципальных районов (городского округа) Новгородской области, получающими межбюджетные трансферты (за исключением субвенций) из областного бюджета, в 2018 году», Соглашением об осуществлении мер, направленных на социально-экономическое развитие Окуловского муниципального района и оздоровление муниципальных финансов Окуловского муниципального района между Губернатором Новгородской области А.С.Никитиным и Главой Окуловского муниципального района С.В.Кузьминым от 24.01.2018, руководствуясь  Трудовым Кодексом РФ в   связи с проведением организационных мероприятий, связанных с выполнением обязательств   в части касающейся нормативной численности работников Боровёнковского сельского поселения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</w:t>
      </w:r>
      <w:r>
        <w:rPr>
          <w:color w:val="000000"/>
          <w:sz w:val="28"/>
          <w:szCs w:val="28"/>
          <w:shd w:fill="FFFFFF" w:val="clear"/>
        </w:rPr>
        <w:t xml:space="preserve"> с 20.11.2018 </w:t>
      </w:r>
      <w:r>
        <w:rPr>
          <w:sz w:val="28"/>
          <w:szCs w:val="28"/>
        </w:rPr>
        <w:t xml:space="preserve"> в структуру Администрации  Боровёнковского сельского поселения, утвержденную решением Совета депутатов Боровёнковского сельского поселения от  26.04.2017 №  89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  <w:shd w:fill="FFFFFF" w:val="clear"/>
        </w:rPr>
        <w:t>вести в структуру администрации поселения 0,9 штатной единицы ведущего служащего эксперт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  <w:shd w:fill="FFFFFF" w:val="clear"/>
        </w:rPr>
        <w:t>вести в структуру администрации поселения 0,1 штатной единицы ведущего служащего эксперт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сключить из штатного расписания 2 штатных единицы старшего служащего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сключить из штатного расписания 0,25 штатной единицы старшего служащего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Изложить </w:t>
      </w:r>
      <w:r>
        <w:rPr>
          <w:sz w:val="28"/>
          <w:szCs w:val="28"/>
        </w:rPr>
        <w:t xml:space="preserve">структуру Администрации Боровёнковского сельского поселения в новой прилагаемой редак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Глава сельского поселения   Н.Г.Пискар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сельского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т 19.09.2018 № 15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труктура Администрации Боровёнковского сельского поселения.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38005" cy="3771900"/>
                <wp:effectExtent l="0" t="0" r="0" b="0"/>
                <wp:docPr id="2" name="Полотно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120" cy="3772080"/>
                          <a:chOff x="0" y="0"/>
                          <a:chExt cx="943812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381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28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овёнков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2320" y="2399760"/>
                            <a:ext cx="971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лужа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2399760"/>
                            <a:ext cx="799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2399760"/>
                            <a:ext cx="75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лужащий экспе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0160" y="2399760"/>
                            <a:ext cx="686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 ед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3440" y="239976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 служебных и производственн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399760"/>
                            <a:ext cx="1036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 ед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2399760"/>
                            <a:ext cx="805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 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2399760"/>
                            <a:ext cx="698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 служащий экспе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0,9 ед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988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360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92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172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4600" y="23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4040" y="23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144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9568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9280" y="2399760"/>
                            <a:ext cx="749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 служащий экспе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0,1 ед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67960" y="23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6" style="position:absolute;margin-left:0pt;margin-top:0pt;width:743.15pt;height:297pt" coordorigin="0,0" coordsize="14863,5940">
                <v:rect id="shape_0" stroked="f" o:allowincell="f" style="position:absolute;left:0;top:0;width:14862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0;top:540;width:53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овёнко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6;top:3779;width:152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лужа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6;top:3779;width:12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5;top:3779;width:1183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лужащий экспе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45;top:3779;width:10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1 ед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3;top:3779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 служебных и производственн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;top:3779;width:163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1 ед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4;top:3779;width:126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 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5;top:3779;width:10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 служащий экспе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0,9 ед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81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57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1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23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45;top:37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26;top:37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341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49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94;top:3779;width:11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 служащий экспе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0,1 ед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871;top:37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8-09-19T15:30:00Z</cp:lastPrinted>
  <dcterms:modified xsi:type="dcterms:W3CDTF">2018-09-19T12:32:00Z</dcterms:modified>
  <cp:revision>76</cp:revision>
  <dc:subject/>
  <dc:title/>
</cp:coreProperties>
</file>