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СОВЕТ ДЕПУТТАОВ 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1.12.2018 №  17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налогов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гот по земельному налог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орам, реализующи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целях повышения эффективности экономического развития Боровёнковского сельского поселения за счет привлечения инвестиций в сферу материального производства, стимулирования инвестиционной активности предпринимателей </w:t>
      </w:r>
      <w:r>
        <w:rPr>
          <w:b w:val="false"/>
          <w:sz w:val="28"/>
          <w:szCs w:val="28"/>
        </w:rPr>
        <w:t>Совет депутатов Боровёнковского сельского посе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1. Утвердить прилагаемый Порядок предоставления налоговых льгот по земельному налогу инвесторам, реализующим проекты на территории Боровёнковского сельского поселения согласно Приложению № 1 к настоящему решению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твердить форму налогового соглашения, заключаемого с пользователем налоговых льгот согласно Приложению № 2 к настоящему решению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Опубликовать настоящее решение  </w:t>
      </w:r>
      <w:r>
        <w:rPr>
          <w:b w:val="false"/>
          <w:sz w:val="28"/>
          <w:szCs w:val="28"/>
        </w:rPr>
        <w:t xml:space="preserve">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 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>
          <w:bCs w:val="false"/>
          <w:sz w:val="28"/>
          <w:szCs w:val="28"/>
        </w:rPr>
        <w:t>Глава Боровёнковского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ельского поселения Н.Г.Пискарева       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/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м Совета депутатов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ровёнковского сельского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right"/>
        <w:rPr/>
      </w:pPr>
      <w:r>
        <w:rPr>
          <w:b w:val="false"/>
          <w:bCs w:val="false"/>
          <w:sz w:val="28"/>
          <w:szCs w:val="28"/>
        </w:rPr>
        <w:t xml:space="preserve">поселения от 20.12.2018 № 170 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ConsPlusTitle"/>
        <w:tabs>
          <w:tab w:val="clear" w:pos="708"/>
          <w:tab w:val="left" w:pos="567" w:leader="none"/>
        </w:tabs>
        <w:spacing w:lineRule="exact" w:line="240"/>
        <w:ind w:firstLine="567"/>
        <w:jc w:val="center"/>
        <w:rPr/>
      </w:pPr>
      <w:r>
        <w:rPr>
          <w:bCs w:val="false"/>
          <w:sz w:val="28"/>
          <w:szCs w:val="28"/>
        </w:rPr>
        <w:t>предоставления налоговых льгот по земельному налогу инвесторам, реализующим проекты на территории Боровёнковского сельского посел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Основной целью предоставления льгот по земельному налогу инвесторам, реализующим проекты на территории Боровёнковского сельского поселения (далее Порядок), предусмотренных настоящим порядком, является стимулирование инвестиционной активности предпринимателей, привлечение инвестиций в сферу материального производства, создание новых рабочих мест, увеличение налогооблагаемой базы на территории Боровёнковского сельского посел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ие положения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1.1. Настоящий Порядок определяет механизм и условия предоставления муниципальной поддержки в форме льготы по земельному налогу (далее - Льгота) инвесторам, реализующим инвестиционные проекты, которые включены в реестр инвестиционных проектов на территории Боровёнковского сельского поселения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1. Налоговая льгота - это предоставляемое отдельным категориям налогоплательщиков и плательщиков сборов предусмотренное законодательством о налогах и сборах преимущество по сравнению с другими налогоплательщиками или плательщиками сборов, включая возможность не уплачивать налог или сбор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2. 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1.2.3. Инвестор - субъект инвестиционной деятельности, осуществляющий вложение собственных, заемных или привлеченных средств в форме инвестиций в инвестиционные проекты, реализуемые на территории Боровёнковского сельского поселения, в соответствии с законодательством Российской Федерации, законодательством Новгородской области, муниципальными правовыми актами органов местного самоуправления Окуловского муниципального район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Пользователями Льготы, предоставляемой в соответствии с настоящим Порядком, являютс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организации - инвесторы (юридические лица, индивидуальные предприниматели), осуществившие после 1 января 2018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Боровёнковского сельского поселения, в соответствии с приоритетными направлениями развития экономики муниципального района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организации - инвесторы (юридические лица, индивидуальные предприниматели), являющиеся субъектами малого и среднего предпринимательства, осуществившие после 1 января 2018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Боровёнковского сельского поселения, в соответствии с приоритетными направлениями развития экономики муниципального район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Приоритетными направлениями развития экономики муниципального района являются следующие виды экономической деятельности, согласно Общероссийскому классификатору видов экономической деятельност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ализация инновационных проектов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тельство промышленных предприятий и предприятий переработки сельскохозяйственной продукции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одство социально - значимой продукции и услуг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сельскохозяйственного производства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тельство социальных и социально значимых объектов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транспортных коммуникаций, транспорта и связи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 Срок предоставления Льготы - 3 год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Условия и порядок предоставления льгот по земельному налогу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1. Инвестор может претендовать на получение муниципальной поддержки в форм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2.2. Налогоплательщик (юридическое лицо, индивидуальный предприниматель) признается инвестором, имеющим право на предоставление Льготы, на основе налогового соглашения, заключаемого между администрацией Боровёнковского сельского поселения (далее - Администрация) в лице главы администрации и налогоплательщиком в лице руководителя юридического лица, индивидуального предпринимателя. Налоговая льгота вступает в силу с 1 числа квартала, в котором было заключено налоговое соглашение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3. Налоговое соглашение заключается на основании следующих документов, направленных в адрес Администраци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исьменное заявление пользователя на имя Главы администрации с просьбой заключить налоговое соглашение с указанием полного фирмен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опия свидетельства о регистрации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правка из налогового органа об отсутствии задолженности в бюджеты всех уровней по налогам, сборам и иным платежам, а также внебюджетным фондам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краткое описание (бизнес-план) инвестиционного проекта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крупненный перечень вновь создаваемых или модернизируемых основных фондов с указанием срока ввода их в эксплуатацию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лан - график и объемы намечаемых инвестиций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окумент по оценке эквивалента стоимости вносимого имущества (в случае имущественных инвестиций)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району (по данным органов статистики), действующего в соответствующем периоде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2.4. Администрация по согласованию с Финансовым органом администрации Окуловского муниципального района (далее - Финансовый орган) в течение 15 дней с даты представления документов в полном объеме рассматривает представленные материалы и дает соответствующее заключение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2.5. В случае положительного заключения по результатам рассмотрения представленных материалов Администрация и заявитель подписывают налоговое соглашение. Налоговое соглашение составляется в 4 экземплярах: 1 экз. - заявителю: 1 экз. - Администрации; 1 экз. - для налоговой инспекции; 1 экз. - в Финансовый орган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6. Отказ в заключении налогового соглашения направляется заявителю в письменной форме с мотивированной причиной отказ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7. В случае невыполнения условий, предусмотренных в налоговом соглашени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а введения в эксплуатацию объектов производственных инвестиций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меньшения величины вложенных инвестиций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осрочного расторжения налогового соглашения пользователем в одностороннем порядке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- установления размера средней заработной платы ниже сложившегося уровня среднего размера заработной платы по району (по данным органов статистики), пользователь в бесспорном порядке выплачивает в бюджет Боровёнковского сельского поселения полную сумму налогов, которые не были внесены в течение всего срока пользования льготами по данному налоговому соглашению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Ограничения по предоставлению налоговых льгот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3.1. Установить, что сумма выпадающих собственных доходов местного бюджета от налоговых льгот, представленных в соответствии с настоящим Порядком, не может превышать 5% объема фактических доходов бюджета Боровёнковского  сельского поселения в расчете за 1 год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3.2. При превышении ограничения, установленного пунктом 3.1 Порядка, Глава Боровёнковского сельского поселения выносит на рассмотрение Совета депутатов Боровёнковского сельского поселения проект решения об ограничении предоставления Льготы при соблюдении следующей последовательност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нижение до 50% установленной Льготы по земельному налогу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иостановка в текущем финансовом году действия Льготы, предоставляемой настоящим Порядком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3. Снижение льготы по земельному налогу вводится в действие с периода, следующего за отчетным, по итогам которого сумма выпадающих доходов местного бюджета превысила величину, установленную в пункте 3.1. Снижение льготы по земельному налогу устанавливается до конца финансового год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 Использование средств, полученных в результате предоставления льгот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 Контроль и анализ эффективности действия льгот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1. Контроль за выполнением налогового соглашения осуществляет Администрация посел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5.2. Заявители, пользующиеся Льготой, ежегодно (нарастающим итогом) представляют в Администрацию Боровёнковского сельского поселения отчет о выполнении инвестиционного проекта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счет суммы средств, высвободившихся в результате применения Льготы, с визой налоговой инспекции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3. Сведения, указанные в п. 5.2,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4. Администрация ежегодно составляет аналитическую справку о результатах действия Льготы, содержащую следующую информацию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еречень налогоплательщиков, пользующихся Льготой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ыводы о целесообразности применения установленной Льготы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5.5. Аналитическая справка по результатам финансового года ежегодно предоставляется Совету депутатов Боровёнков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/>
      </w:pPr>
      <w:r>
        <w:rPr>
          <w:sz w:val="28"/>
          <w:szCs w:val="28"/>
        </w:rPr>
        <w:t>Приложение № 2                                                                                                                Утверждено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т 20.12.2018  № 170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АЛОГОВОЕ СОГЛАШЕНИ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. Боровёнка                                                         «___» _________ __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Окуловского муниципального района Новгородской области (далее - Администрация) в лице Главы администрации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_______________________________________, действующего на основании Устава муниципального образования </w:t>
      </w:r>
      <w:r>
        <w:rPr>
          <w:bCs/>
          <w:sz w:val="28"/>
          <w:szCs w:val="28"/>
        </w:rPr>
        <w:t>Боровёнковское</w:t>
      </w:r>
      <w:r>
        <w:rPr>
          <w:sz w:val="28"/>
          <w:szCs w:val="28"/>
        </w:rPr>
        <w:t xml:space="preserve">  сельское поселение, и ________________________________________________________(далее Налогоплательщик) в лице ______________________________________________,     действующего на основании _____________________________________________,    руководствуясь решением Совета депутатов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от «___»_________ 20__ г. № _____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Налогоплательщику на условиях, предусмотренных настоящим соглашением, налоговую льготу по земельному налогу (далее - налоговую льготу) в рамках реализации инвестиционного проекта: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</w:t>
      </w:r>
      <w:r>
        <w:rPr/>
        <w:t>наименование инвестиционного проект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 обязуется ежегодно (нарастающим итогом) со дня подписания настоящего соглашения представлять в Администрацию отчет о выполнении инвестиционного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суммы средств, высвободившихся в результате применения налоговой льготы с визой налоговой инспекции, составленный в сроки и по форме, установленным налоговым законодательством для соответствующих налогов и сборов, по которым применена налоговая льг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налоговой льг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евыполнения следующих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а введения в эксплуатацию объекта производствен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величины вложен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рочного расторжения налогового соглашения налогоплательщиком в односторонне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среднего размера заработной платы не ниже сложившегося уровня среднего размера заработной платы по муниципальному району (по данным органов статистики), действующего на дан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я в Администрацию сведений, предусмотренных п. 2 настоящего соглашения, налогоплательщик в бесспорном порядке выплачивает в бюджет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полную сумму налогов, которые не были внесены в течение всего срока пользования налоговой льготой по данному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Администрация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вправе частично или полностью приостановить действие налоговой льготы, предусмотренной настоящим соглашением, если сумма выпадающих собственных доходов местного бюджета от применения налоговой льготы превысит 5 % объема фактических доходов бюджета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за 1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тоговый отчет должен быть представлен Налогоплательщиком на согласование не позднее 14 рабочих дней со дня окончания действия налоговой льготы, предусмотренной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тоговый отчет должен быть рассмотрен согласующими сторонами в срок не превышающий 30 календарных дней со дня его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</w:t>
        <w:tab/>
        <w:t xml:space="preserve">Условия настоящего соглашения считаются полностью исполненными после истечения срока предоставления налоговой льготы и утверждения Администрацией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согласованного с Финансовым органом Администрации Окуловского муниципального района итогов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70"/>
      </w:tblGrid>
      <w:tr>
        <w:trPr>
          <w:trHeight w:val="645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т администрац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т налогоплательщика</w:t>
            </w:r>
          </w:p>
        </w:tc>
      </w:tr>
      <w:tr>
        <w:trPr>
          <w:trHeight w:val="555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.П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0-18T14:52:00Z</cp:lastPrinted>
  <dcterms:modified xsi:type="dcterms:W3CDTF">2018-12-21T07:04:00Z</dcterms:modified>
  <cp:revision>49</cp:revision>
  <dc:subject/>
  <dc:title>РАСПОРЯЖЕНИЕ</dc:title>
</cp:coreProperties>
</file>