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9.2018 № 15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Присяги Глав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поселения 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На основании п. 4 ст. 25 Устава Боровёнковского сельского поселения 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сягу Главы  Боровёнковского сельского поселения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ешением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Боровёнковского сельского поселения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от  19.09.2018 № 154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ПРИСЯГА </w:t>
      </w:r>
    </w:p>
    <w:p>
      <w:pPr>
        <w:pStyle w:val="TextBody"/>
        <w:spacing w:lineRule="exact" w:line="240"/>
        <w:jc w:val="center"/>
        <w:rPr/>
      </w:pPr>
      <w:r>
        <w:rPr/>
        <w:t xml:space="preserve">Главы Боровёнковского сельского поселения 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Вступая в должность Главы Боровёнковского сельского поселения Окуловского муниципального района при осуществлении своих полномочий клянусь: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добросовестно выполнять свои обязанности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уважать и охранять права и свободы человека и гражданина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соблюдать и защищать Конституцию Российской Федерации, ее законы,  законы и законодательные акты Новгородской области и Окуловского района, Устав и нормативные акты Боровёнковского сельского поселения;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верно служить народу, живущему на территории Боровёнковского сельского поселения;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совершенствовать организацию местного самоуправления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осуществлять свою деятельность во взаимном сотрудничестве с представительным органом на благо и процветание Боровёнковского поселения и его населения.</w:t>
      </w:r>
    </w:p>
    <w:p>
      <w:pPr>
        <w:pStyle w:val="TextBody"/>
        <w:spacing w:lineRule="exact" w:line="360"/>
        <w:ind w:firstLine="708"/>
        <w:jc w:val="center"/>
        <w:rPr>
          <w:b w:val="false"/>
          <w:b w:val="false"/>
        </w:rPr>
      </w:pPr>
      <w:r>
        <w:rPr>
          <w:b w:val="false"/>
        </w:rPr>
        <w:t>_____________________________________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3-08-26T15:29:00Z</cp:lastPrinted>
  <dcterms:modified xsi:type="dcterms:W3CDTF">2018-09-19T05:39:00Z</dcterms:modified>
  <cp:revision>26</cp:revision>
  <dc:subject/>
  <dc:title/>
</cp:coreProperties>
</file>