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6.08.2018 №  1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решений  (проек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)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посел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Порядок проведения антикоррупционной экспертизы решений  (проектов решений) Совета депутатов Боровёнковского сельского поселения, утвержденный решением Совета депутатов Боровёнковского сельского поселения от 10.11.2011 № 54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 2.12. цифру «7» заменить цифрой «10»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15T13:29:00Z</dcterms:modified>
  <cp:revision>54</cp:revision>
  <dc:subject/>
  <dc:title/>
</cp:coreProperties>
</file>