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15.03.2018  № 12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лонении  Протест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куратуры Окул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</w:t>
      </w:r>
      <w:r>
        <w:rPr>
          <w:sz w:val="28"/>
          <w:szCs w:val="28"/>
        </w:rPr>
        <w:t>Протест Прокуратуры Окуловского района от 22.12.2017 № 86-3-2017 на Положение о сообщении Главой  Боровёнковского сельского поселения о получении подарка в связи с его должностным положением, сдаче и оценке подарка, реализации (выкупе) и зачислении средств, вырученных от его реализации, утвержденное  решением Совета депутатов Боровёнковского сельского поселения от 09.04.2014 № 193  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тклонить Протест Прокуратуры Окуловского района от 22.12.2017 № 86-3-2017 на Положение о сообщении Главой  Боровёнковского сельского поселения о получении подарка в связи с его должностным положением, сдаче и оценке подарка, реализации (выкупе) и зачислении средств, вырученных от его реализации, решением Совета депутатов Боровёнковского сельского поселения от 09.04.2014 № 193 по основаниям, указанным в прилож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pacing w:val="-11"/>
          <w:sz w:val="28"/>
          <w:szCs w:val="28"/>
        </w:rPr>
        <w:t xml:space="preserve"> Направить настоящее решение прокурору Окуловского района В.Б. Садовникову.</w:t>
      </w:r>
    </w:p>
    <w:p>
      <w:pPr>
        <w:pStyle w:val="Normal"/>
        <w:spacing w:lineRule="exact" w:line="360"/>
        <w:jc w:val="both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 xml:space="preserve">Приложение </w:t>
      </w:r>
    </w:p>
    <w:p>
      <w:pPr>
        <w:pStyle w:val="Normal"/>
        <w:spacing w:lineRule="exact" w:line="240"/>
        <w:jc w:val="right"/>
        <w:rPr/>
      </w:pPr>
      <w:r>
        <w:rPr/>
        <w:t>к решению Совета депутатов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 xml:space="preserve">Боровёнковского сельского </w:t>
      </w:r>
    </w:p>
    <w:p>
      <w:pPr>
        <w:pStyle w:val="Normal"/>
        <w:spacing w:lineRule="exact" w:line="240"/>
        <w:jc w:val="right"/>
        <w:rPr/>
      </w:pPr>
      <w:r>
        <w:rPr/>
        <w:t>поселения от 15.03.2018 № 129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ания отклонения Протеста прокуратуры Окуловского района от 22.12.2017 № 86-3-2017 на Положение о сообщении Главой  Боровёнковского сельского поселения о получении подарка в связи с его должностным положением, сдаче и оценке подарка, реализации (выкупе) и зачислении средств, вырученных от его реализации, решением Совета депутатов Боровёнковского сельского поселения от 09.04.2014 № 193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ротесте прокуратуры Окуловского района от 22.12.2017 № 86-3-2017 на Положение о сообщении Главой  Боровёнковского сельского поселения о получении подарка в связи с его должностным положением, сдаче и оценке подарка, реализации (выкупе) и зачислении средств, вырученных от его реализации, утвержденное  решением Совета депутатов Боровёнковского сельского поселения от 09.04.2014 № 193 содержатся требования о приведении данного Положения в соответствие с постановлением Правительства Российской Федерации </w:t>
      </w:r>
      <w:r>
        <w:rPr>
          <w:bCs/>
          <w:sz w:val="28"/>
          <w:szCs w:val="28"/>
        </w:rPr>
        <w:t>от 9 января 2014 года  N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(в редакции Постановления Правительства РФ от 12.10.2015 № 108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днако,   </w:t>
      </w:r>
      <w:r>
        <w:rPr>
          <w:sz w:val="28"/>
          <w:szCs w:val="28"/>
        </w:rPr>
        <w:t>Положение о сообщении Главой  Боровёнковского сельского поселения о получении подарка в связи с его должностным положением, сдаче и оценке подарка, реализации (выкупе) и зачислении средств, вырученных от его реализации, утвержденное  решением Совета депутатов Боровёнковского сельского поселения от 09.04.2014 № 193 было приведено в соответствие с действующим законодательством  решением Совета депутатов Боровёнковского сельского поселения от 26.04.2016 № 47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вышеизложенного, правовые основания для удовлетворения Советом депутатов Боровёнковского сельского поселения Протеста прокуратуры Окуловского района от 22.12.2017 № 86-3-2017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6-10-14T09:15:00Z</cp:lastPrinted>
  <dcterms:modified xsi:type="dcterms:W3CDTF">2018-03-30T07:58:00Z</dcterms:modified>
  <cp:revision>54</cp:revision>
  <dc:subject/>
  <dc:title/>
</cp:coreProperties>
</file>