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06.2018  № 14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у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ставом Боровёнковского сельского поселения  и по рекомендации аттестационной комиссии от 17.04.2018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структуру Администрации  Боровёнковского сельского поселения, утвержденную решением Совета депутатов Боровёнковского сельского поселения от  26.04.2017 №  89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shd w:fill="FFFFFF" w:val="clear"/>
        </w:rPr>
        <w:t>вести в структуру администрации поселения 1 штатную единицу ведущего специалиста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исключить из штатного расписания 1 штатную единицу специалиста 1 категории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Изложить </w:t>
      </w:r>
      <w:r>
        <w:rPr>
          <w:sz w:val="28"/>
          <w:szCs w:val="28"/>
        </w:rPr>
        <w:t xml:space="preserve">структуру Администрации Боровёнковского сельского поселения в новой прилагаемой редак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Глава сельского поселения   Н.Г.Пискар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HP</cp:lastModifiedBy>
  <cp:lastPrinted>2017-08-15T06:44:00Z</cp:lastPrinted>
  <dcterms:modified xsi:type="dcterms:W3CDTF">2019-08-19T05:58:00Z</dcterms:modified>
  <cp:revision>63</cp:revision>
  <dc:subject/>
  <dc:title/>
</cp:coreProperties>
</file>