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07.2017  № 9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вета депутат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6.04.2016 № 32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 xml:space="preserve">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</w:t>
      </w:r>
      <w:r>
        <w:rPr>
          <w:sz w:val="28"/>
          <w:szCs w:val="28"/>
        </w:rPr>
        <w:t>и  по результатам рассмотрения Протеста Прокуратуры Окуловского района от 30.05.2017 № 86-3-2017 на решение Совета депутатов Боровёнковского сельского поселения от 26.04.2016 № 32 «Об утверждении Положения о Порядке представления Главой Боровёнковского сельского поселения сведений о своих доходах, расходах, об имуществе и обязательствах имущественного характера, а также сведения о доходах, расходах,  об имуществе и обязательствах имущественного характера своих супруги (супруга) и несовершеннолетних детей»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довлетворить Протест Прокуратуры Окуловского района от 30.05.2017 № 86-3-2017 на решение Совета депутатов Боровёнковского сельского поселения от 26.04.2016 № 32 «Об утверждении Положения о Порядке представления Главой Боровёнковского сельского поселения сведений о своих доходах, расходах, об имуществе и обязательствах имущественного характера, а также сведения о доходах, расходах,  об имуществе и обязательствах имущественного характера своих супруги (супруга) и несовершеннолетних детей»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депутатов Боровёнковского сельского поселения от 26.04.2016 № 32 «Об утверждении Положения о Порядке представления Главой Боровёнковского сельского поселения сведений о своих доходах, расходах, об имуществе и обязательствах имущественного характера, а также сведения о доходах, расходах,  об имуществе и обязательствах имущественного характера своих супруги (супруга) и несовершеннолетних детей»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публиковать в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0-14T09:15:00Z</cp:lastPrinted>
  <dcterms:modified xsi:type="dcterms:W3CDTF">2017-07-24T05:33:00Z</dcterms:modified>
  <cp:revision>43</cp:revision>
  <dc:subject/>
  <dc:title/>
</cp:coreProperties>
</file>