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 № 1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 депутатов, членов выборных органов местного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амоуправления, и членов их семьи на официальном сайте Администрации Боровёнковского сельского поселения и представления этих сведений общероссийским средствам массовой информ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реализации Федерального закона от 25 декабря 2008 года № 273-ФЗ «О противодействии коррупции», руководствуясь пунктом 8 Указа Президента Российской Федерации от 8 июля 2013 года № 613 «Вопросы противодействия коррупции»,</w:t>
      </w:r>
      <w:r>
        <w:rPr/>
        <w:t xml:space="preserve"> </w:t>
      </w:r>
      <w:r>
        <w:rPr>
          <w:sz w:val="28"/>
          <w:szCs w:val="28"/>
        </w:rPr>
        <w:t>Федеральным законом от 03.12.2012 г. № 230-ФЗ «О контроле за соответствием расходов лиц, замещающих государственные должности, и иных лиц их доходам»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Боровёнковского сельского поселения и членов их семьи на официальном сайте Администрации Боровёнковского сельского поселения и представления этих сведений общероссийским средствам массовой информац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Н.Г.Пискарева</w:t>
      </w:r>
    </w:p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епутатов Боровёнков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от 15.11.2017  № 117 </w:t>
            </w:r>
          </w:p>
        </w:tc>
      </w:tr>
    </w:tbl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, членов выборных органов местного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Боровёнковского сельского поселения и членов их семьи на официальном сайте Администрации Боровёнковского  сельского поселения и представления этих сведений общероссийским средствам массовой информ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Боровёнковского сельского поселения по размещению сведений о доходах, расходах, 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Боровёнковского сельского поселения их супруги (супруга) и несовершеннолетних детей в информационно-телекоммуникационной сети «Интернет» на официальном сайте Администрации Боровёнков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 Боровёнковского сельского поселения,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Боровёнковского сельского посел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Боровёнковского сельского поселения, его супруге (супругу) и несовершеннолетн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депутата, члена выборных органов местного самоуправления Боровёнков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депутата, членов выборных органов местного самоуправления Наговского сельского поселения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иные сведения (кроме указанных в пункте 2 настоящего порядка) о доходах депутата, членов выборных органов местного самоуправления Боровёнков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</w:t>
      </w:r>
      <w:r>
        <w:rPr/>
        <w:t xml:space="preserve"> </w:t>
      </w:r>
      <w:r>
        <w:rPr>
          <w:sz w:val="28"/>
          <w:szCs w:val="28"/>
        </w:rPr>
        <w:t>депутата, членов выборных органов местного самоуправления  Боровёнк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членов выборных органов местного самоуправления Боровёнковского сельского поселения, его супруги (супруга), детей и иных членов семь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ам выборных органов местного самоуправления Боровёнков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ё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</w:t>
      </w:r>
      <w:r>
        <w:rPr/>
        <w:t xml:space="preserve"> </w:t>
      </w:r>
      <w:r>
        <w:rPr>
          <w:sz w:val="28"/>
          <w:szCs w:val="28"/>
        </w:rPr>
        <w:t>депутата, члена выборных органов местно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амоуправления Боровёнковского сельского поселения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Боровёнковского 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униципальный служащий Администрации Боровёнков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ёх рабочих дней со дня поступления запроса от общероссийского средства массовой информации сообщают о нем депутату, члену выборных органов местного самоуправления Боровёнковского сельского поселения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униципальный служащий Администрации Боровёнковского сельского поселения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ё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_______________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73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B28D1769105ACD2456C227AB5AC4ED45E23E854CBD6C8AB8CBAD7986C10329D57DC28E3240644DX4Z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7-11-15T14:49:00Z</cp:lastPrinted>
  <dcterms:modified xsi:type="dcterms:W3CDTF">2017-11-16T05:18:00Z</dcterms:modified>
  <cp:revision>52</cp:revision>
  <dc:subject/>
  <dc:title/>
</cp:coreProperties>
</file>