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7 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7.06.2013 № 152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и  по результатам рассмотрения Протеста Прокуратуры Окуловского района от 25.04.2017 № 86-3-2017 на решение Совета депутатов Боровёнковского сельского поселения от 17.06.2013 № 152 «Об утверждении положения  о муниципальном лесном контроле  на территории Боровёнковского сельского поселения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25.04.2017 № 86-3-2017 на решение Совета депутатов Боровёнковского сельского поселения от 17.06.2013 № 152 «Об утверждении положения  о муниципальном лесном контроле  на территории Боровёнковского сельского поселения»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депутатов Боровёнковского сельского поселения от 17.06.2013 № 152 «Об утверждении положения  о муниципальном лесном контроле  на территории Боровёнковского сельского поселения»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       Н.Г.Пискарева</w:t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04-27T06:14:00Z</dcterms:modified>
  <cp:revision>34</cp:revision>
  <dc:subject/>
  <dc:title/>
</cp:coreProperties>
</file>