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6.04.2017 №  8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exact" w:line="240"/>
        <w:ind w:right="34" w:hanging="0"/>
        <w:jc w:val="both"/>
        <w:rPr/>
      </w:pPr>
      <w:r>
        <w:rPr>
          <w:b/>
          <w:bCs/>
          <w:spacing w:val="-2"/>
          <w:lang w:val="ru-RU"/>
        </w:rPr>
        <w:t xml:space="preserve">О Порядке ведения Перечня 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true"/>
        <w:spacing w:lineRule="exact" w:line="240"/>
        <w:ind w:right="34" w:hanging="0"/>
        <w:jc w:val="both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  <w:t xml:space="preserve">видов муниципального контроля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Боровёнковского сельского поселения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6"/>
        </w:rPr>
        <w:t xml:space="preserve">1. Утвердить прилагаемый </w:t>
      </w:r>
      <w:hyperlink w:anchor="Par32">
        <w:r>
          <w:rPr>
            <w:rStyle w:val="InternetLink"/>
            <w:sz w:val="28"/>
            <w:szCs w:val="26"/>
          </w:rPr>
          <w:t>Порядок</w:t>
        </w:r>
      </w:hyperlink>
      <w:r>
        <w:rPr>
          <w:sz w:val="28"/>
          <w:szCs w:val="26"/>
        </w:rPr>
        <w:t xml:space="preserve"> ведения Перечня видов муниципального контроля органов местного самоуправления, уполномоченных на их осуществление на территории Боровёнковского сельского посел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 Утвердить прилагаемую форму Перечня видов </w:t>
      </w:r>
      <w:r>
        <w:rPr>
          <w:sz w:val="28"/>
          <w:szCs w:val="26"/>
        </w:rPr>
        <w:t>муниципального контроля и органов местного самоуправления, уполномоченных на их осуществление на территории Боровенков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сельского поселения Н.Г.Пискаре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вёнковского сельского</w: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т 26.04.2017 № 88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ведения Перечня видов муниципального контроля и органов местного самоуправления, уполномоченных на их осуществление 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на территории Боровён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Порядок </w:t>
      </w:r>
      <w:r>
        <w:rPr>
          <w:rFonts w:cs="Times New Roman" w:ascii="Times New Roman" w:hAnsi="Times New Roman"/>
          <w:sz w:val="28"/>
          <w:szCs w:val="26"/>
        </w:rPr>
        <w:t xml:space="preserve">ведения Перечня видов муниципального контроля и  уполномоченных на их осуществление органов местного самоуправления на территории Боровён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(далее – Порядок) разработан в соответствии с </w:t>
      </w:r>
      <w:r>
        <w:rPr>
          <w:rFonts w:cs="Times New Roman" w:ascii="Times New Roman" w:hAnsi="Times New Roman"/>
          <w:sz w:val="28"/>
          <w:szCs w:val="26"/>
        </w:rPr>
        <w:t xml:space="preserve">Федеральными законами от 06.10.2003 № 131-ФЗ «Об общих принципах организации местного самоуправления в Российской Федерации»,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 в целях обеспечения соблюдения прав юридических лиц и индивидуальных предпринимателей при осуществлении муниципального контроля на территории Боровёнковского сельского поселения, обеспечения доступности и прозрачности сведений об осуществлении видов муниципального контроля органами местного самоуправления, уполномоченными на их осуществление </w:t>
      </w:r>
    </w:p>
    <w:p>
      <w:pPr>
        <w:pStyle w:val="ConsPlusNormal"/>
        <w:numPr>
          <w:ilvl w:val="0"/>
          <w:numId w:val="0"/>
        </w:numPr>
        <w:spacing w:lineRule="exact" w:line="36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1.2. Порядок устанавливает процед</w:t>
      </w:r>
      <w:r>
        <w:rPr>
          <w:rFonts w:cs="Times New Roman" w:ascii="Times New Roman" w:hAnsi="Times New Roman"/>
          <w:sz w:val="28"/>
          <w:szCs w:val="28"/>
        </w:rPr>
        <w:t xml:space="preserve">уру </w:t>
      </w:r>
      <w:r>
        <w:rPr>
          <w:rFonts w:cs="Times New Roman" w:ascii="Times New Roman" w:hAnsi="Times New Roman"/>
          <w:sz w:val="28"/>
          <w:szCs w:val="26"/>
        </w:rPr>
        <w:t>ведения Перечня видов муниципального контроля и органов местного самоуправления, уполномоченных на их осуществление на территории 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– Перечень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Перечень утверждается постановлением Администрации Боровёнковского сельского поселения.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едение Перечня</w:t>
      </w:r>
    </w:p>
    <w:p>
      <w:pPr>
        <w:pStyle w:val="ConsPlusNormal"/>
        <w:numPr>
          <w:ilvl w:val="0"/>
          <w:numId w:val="0"/>
        </w:numPr>
        <w:spacing w:lineRule="exact" w:line="360"/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Перечень представляет собой систематизированный перечень сведений: </w:t>
      </w:r>
    </w:p>
    <w:p>
      <w:pPr>
        <w:pStyle w:val="ConsPlusNormal"/>
        <w:numPr>
          <w:ilvl w:val="0"/>
          <w:numId w:val="0"/>
        </w:numPr>
        <w:spacing w:lineRule="exact" w:line="36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 видах муниципального контроля, осуществляемого на территории Боровёнковского сельского поселения;</w:t>
      </w:r>
    </w:p>
    <w:p>
      <w:pPr>
        <w:pStyle w:val="ConsPlusNormal"/>
        <w:numPr>
          <w:ilvl w:val="0"/>
          <w:numId w:val="0"/>
        </w:numPr>
        <w:spacing w:lineRule="exact" w:line="36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рганах местного самоуправления, уполномоченных на осуществление соответствующих видов  муниципального контроля на территории Боровёнковского сельского поселения;</w:t>
      </w:r>
    </w:p>
    <w:p>
      <w:pPr>
        <w:pStyle w:val="ConsPlusNormal"/>
        <w:numPr>
          <w:ilvl w:val="0"/>
          <w:numId w:val="0"/>
        </w:numPr>
        <w:spacing w:lineRule="exact" w:line="36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муниципальных правовых актов Боровёнковского сельского поселения, регулирующих соответствующий вид муниципального контрол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Ведение Перечня осуществляется Администрацией Боровёнковского сельского поселения по форме согласно приложению к настоящему Порядку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едение Перечня представляет собой действия по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ю в Перечень  вида муниципального контроля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ю изменений в содержащиеся в Перечне сведения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ключению из Перечня вида муниципального контроля.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Включение в Перечень вида муниципального контроля  осуществляется на основании муниципального правового акта Администрации Боровёнковского сельского поселения, устанавливающего порядок организации и осуществления муниципального контроля в соответствующей сфере деятельности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снованием для внесения изменений в сведения, содержащиеся в Перечне, либо исключения сведений из Перечня является принятие нормативного правового акта о прекращении действия или изменении правовых норм, наделяющих орган местного самоуправления Боровёнковского сельского поселения полномочиями по осуществлению соответствующего муниципального контрол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6. Внесение изменений в Перечень осуществляется в течение 10 дней со дня наступления обстоятельств, послуживших основанием для внесения таких изменени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7. Информация, включенная в перечень, является общедоступно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2.8. Перечень подлежит размещению на официальном сайте Администрации Боровёнков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</w:t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9923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а</w:t>
      </w:r>
    </w:p>
    <w:p>
      <w:pPr>
        <w:pStyle w:val="Normal"/>
        <w:autoSpaceDE w:val="false"/>
        <w:ind w:left="9923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шением Совета депутатов </w:t>
      </w:r>
    </w:p>
    <w:p>
      <w:pPr>
        <w:pStyle w:val="Normal"/>
        <w:autoSpaceDE w:val="false"/>
        <w:ind w:left="9923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оровёнковского сельского поселения</w: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ind w:right="1" w:firstLine="6237"/>
        <w:jc w:val="right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от  26.04.2017 № 88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Форма Перечн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видов муниципального контроля и органов местного самоуправления,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уполномоченных на их осуществление, на территории Боровёнковского сельского поселен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920"/>
        <w:gridCol w:w="5720"/>
        <w:gridCol w:w="433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Наименование вида муниципального контроля, осуществляемого на территории </w:t>
            </w:r>
            <w:r>
              <w:rPr/>
              <w:t>Боровёнковского сельского поселения;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Наименование органа</w:t>
            </w:r>
            <w:r>
              <w:rPr/>
              <w:t xml:space="preserve"> местного самоуправления Боровёнковского сельского поселения, уполномоченного на осуществление соответствующего вида муниципального контроля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еквизиты муниципальных правовых актов Боровёнковского сельского поселения, регулирующих соответствующий вид муниципального контрол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08"/>
              <w:jc w:val="both"/>
              <w:outlineLvl w:val="0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0">
    <w:name w:val="WW8Num3z0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7-04-11T15:46:00Z</cp:lastPrinted>
  <dcterms:modified xsi:type="dcterms:W3CDTF">2017-04-27T05:21:00Z</dcterms:modified>
  <cp:revision>52</cp:revision>
  <dc:subject/>
  <dc:title/>
</cp:coreProperties>
</file>