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05.2017  № 9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у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ставом Боровёнковского сельского поселения  и в целях </w:t>
      </w:r>
      <w:r>
        <w:rPr>
          <w:sz w:val="28"/>
          <w:szCs w:val="28"/>
        </w:rPr>
        <w:t>проведения организационных мероприятий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в структуру Администрации  Боровёнковского сельского поселения, утвержденную решением Совета депутатов Боровёнковского сельского поселения от  26.04.2017 №  89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  <w:shd w:fill="FFFFFF" w:val="clear"/>
        </w:rPr>
        <w:t xml:space="preserve">вести в структуру администрации поселения 0,25 штатной единицы старшего служащего.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Изложить </w:t>
      </w:r>
      <w:r>
        <w:rPr>
          <w:sz w:val="28"/>
          <w:szCs w:val="28"/>
        </w:rPr>
        <w:t xml:space="preserve">структуру Администрации Боровёнковского сельского поселения в новой прилагаемой редакции 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Глава сельского поселения Н.Г.Пискар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ind w:right="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сельского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т 26.04.2017 № 8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труктура Администрации Боровёнковского сельского поселения.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38005" cy="3771900"/>
                <wp:effectExtent l="0" t="0" r="0" b="0"/>
                <wp:docPr id="2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120" cy="3772080"/>
                          <a:chOff x="0" y="0"/>
                          <a:chExt cx="943812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381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28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овёнков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000" y="2399760"/>
                            <a:ext cx="792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лужащий (бухгалте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440" y="2399760"/>
                            <a:ext cx="971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лужа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трактный управляющ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399760"/>
                            <a:ext cx="71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239976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2399760"/>
                            <a:ext cx="75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лужащий экспе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360" y="2399760"/>
                            <a:ext cx="686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 ед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3720" y="239976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 служебных и производствен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821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 ед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2399760"/>
                            <a:ext cx="680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1 е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2800" y="2399760"/>
                            <a:ext cx="698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лужа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хозяйственный учет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 ед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988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360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456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812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460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2352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144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9568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25680" y="230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08320" y="2399760"/>
                            <a:ext cx="749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лужа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храна окружающей сред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0,25 ед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73080" y="23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" style="position:absolute;margin-left:0pt;margin-top:0pt;width:743.15pt;height:297pt" coordorigin="0,0" coordsize="14863,5940">
                <v:rect id="shape_0" stroked="f" o:allowincell="f" style="position:absolute;left:0;top:0;width:14862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0;top:540;width:53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овёнков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3779;width:124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лужащий (бухгалтер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4;top:3779;width:152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лужа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трактный управляющи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6;top:3779;width:112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0;top:3779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5;top:3779;width:1183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лужащий экспе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1;top:3779;width:10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 ед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23;top:3779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 служебных и производствен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9;width:1293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 ед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4;top:3779;width:107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1 е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5;top:3779;width:10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лужа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хозяйственный учет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 ед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1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57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8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2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23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45;top:37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86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341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49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741;top:3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722;top:3779;width:11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лужа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храна окружающей сред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0,25 ед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619;top:37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7-04-11T15:45:00Z</cp:lastPrinted>
  <dcterms:modified xsi:type="dcterms:W3CDTF">2017-06-28T12:31:00Z</dcterms:modified>
  <cp:revision>57</cp:revision>
  <dc:subject/>
  <dc:title/>
</cp:coreProperties>
</file>