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6.04.2017 №  9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ешение 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>от  21.12.2016 №  76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депутатов Боровёнковского сельского поселения от  21.12.2016 №  76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ложения о дополнительном пенсионном обеспеч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(штатной) основе в органах местного самоуправления Боровёнковского сельского поселения» следующие изменения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  пункта 5.2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 о  дополнительном пенсионном обеспеч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(штатной) основе (далее - лиц, замешавших муниципальные должности) в органах местного самоуправления Боровёнковского сельского поселения  исключить подпункт 2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дпункты 3, 4, 5 пункта 5.2  считать соответственно подпунктами 2,3,4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едьмой абзац  пункта 5.3 изложить в новой редакции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полномоченный орган в пятидневный срок со дня принятия комиссией решения о назначении дополнительного пенсионного обеспечени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дготавливает справку о размере месячного денежного содержания  лица, замещающего муниципальную должность, в соответствии с нормативными правовыми актами органов местного самоуправления Боровёнковского сельского поселения, рассчитанного в соответствии с пунктом 3 настоящего Положения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определяет размер дополнительного пенсионного обеспечения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роизводит его начисление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сельского поселения                                            Н.Г.Пискарева</w:t>
      </w:r>
    </w:p>
    <w:sectPr>
      <w:type w:val="nextPage"/>
      <w:pgSz w:w="11906" w:h="16838"/>
      <w:pgMar w:left="144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0">
    <w:name w:val="WW8Num3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7-05-19T09:40:00Z</cp:lastPrinted>
  <dcterms:modified xsi:type="dcterms:W3CDTF">2017-05-19T06:41:00Z</dcterms:modified>
  <cp:revision>53</cp:revision>
  <dc:subject/>
  <dc:title/>
</cp:coreProperties>
</file>