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36037981" r:id="rId2"/>
        </w:objec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ловский муниципальный район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12.2017 № 127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Боровёнковского сельского поселения, Приказом министерства строительства и жилищно-коммунального хозяйства Российской Федерации от 13.04.2017 № 711/пр, Совет депутатов  Боровёнк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widowControl w:val="false"/>
        <w:autoSpaceDE w:val="false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территории Боровёнковского сельского поселения.</w:t>
      </w:r>
    </w:p>
    <w:p>
      <w:pPr>
        <w:pStyle w:val="Style17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е Совета Депутатов Боровёнковского сельского  поселения от 01.08.2012 № 109 «Об утверждении Правил благоустройства территории Боровёнковского сельского  поселения»;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shadow/>
          <w:sz w:val="28"/>
          <w:szCs w:val="28"/>
        </w:rPr>
        <w:t xml:space="preserve">Глава сельского  поселения Н.Г. Пискарева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12.2017 №</w:t>
      </w:r>
    </w:p>
    <w:p>
      <w:pPr>
        <w:pStyle w:val="Normal"/>
        <w:spacing w:lineRule="exact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127 (в редакции  постановлений от 19.05.2018, от 03.07.2019 №198)</w:t>
      </w:r>
    </w:p>
    <w:p>
      <w:pPr>
        <w:pStyle w:val="Normal"/>
        <w:spacing w:lineRule="exact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БЛАГОУСТРОЙСТВА ТЕРРИТОРИИ 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ЁНКОВСКОГО СЕЛЬСКОГО 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территории Боровёнковского сель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Боровёнковского сельского  поселения (далее – сель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–комплекс мероприятий, связанных с регулярной чи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ходы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ран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анкционированное 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Боровёнковского сельского 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е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щение с от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егающая 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ственная 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2. Содержание территории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держание и благоустройство территории сельского поселения обеспечивается Администрацией Боровёнковского сельского 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сельского  поселения земельных участков, объектов недвижимости, иных объект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8"/>
          <w:szCs w:val="28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  явля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многоквартирных домов –</w:t>
      </w:r>
      <w:r>
        <w:rPr>
          <w:sz w:val="28"/>
          <w:szCs w:val="28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 -</w:t>
      </w:r>
      <w:r>
        <w:rPr>
          <w:sz w:val="28"/>
          <w:szCs w:val="28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объектов размещения отходов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8"/>
          <w:szCs w:val="28"/>
        </w:rPr>
        <w:t xml:space="preserve"> находящихся в пределах сельского поселения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, занятых временными объектами</w:t>
      </w:r>
      <w:r>
        <w:rPr>
          <w:sz w:val="28"/>
          <w:szCs w:val="28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8"/>
          <w:szCs w:val="28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гаражных комплексов</w:t>
      </w:r>
      <w:r>
        <w:rPr>
          <w:sz w:val="28"/>
          <w:szCs w:val="28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ях кладбищ, воинских захоронений</w:t>
      </w:r>
      <w:r>
        <w:rPr>
          <w:sz w:val="28"/>
          <w:szCs w:val="28"/>
        </w:rPr>
        <w:t xml:space="preserve"> –  администрация поселения;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3.  при проведении на территории сельского поселения массовых мероприятий собственники земельных участков  расположенных в непосредственной близости к местам проведения массовых мероприятий обеспечивают уборку и восстановление благоустройства, на территории принадлежащей им.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о распоряжению Администрации сель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5. Собственники, владельцы и пользователи земельных участков обязаны проводить мероприятия по удалению борщевика Сосновского с земельных участков, правообладателями которых они являютс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60"/>
        <w:jc w:val="both"/>
        <w:rPr/>
      </w:pPr>
      <w:r>
        <w:rPr>
          <w:bCs/>
          <w:sz w:val="28"/>
          <w:szCs w:val="28"/>
        </w:rPr>
        <w:tab/>
        <w:t>Мероприятия по удалению борщевика Сосновского могут проводиться следующими способам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им - опрыскивание очагов произрастания гербицидами и (или) арборицид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им - скашивание, уборка сухих растений, выкапывание корневой систем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60"/>
        <w:jc w:val="both"/>
        <w:rPr/>
      </w:pPr>
      <w:r>
        <w:rPr>
          <w:bCs/>
          <w:sz w:val="28"/>
          <w:szCs w:val="28"/>
        </w:rPr>
        <w:t>агротехническим - обработка почвы, посев многолетних трав.»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145"/>
      <w:bookmarkEnd w:id="1"/>
      <w:r>
        <w:rPr>
          <w:b/>
          <w:sz w:val="28"/>
          <w:szCs w:val="28"/>
        </w:rPr>
        <w:t>3. Уборка территории сельского поселения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борка сельских 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/%D0%97%D0%90%D0%93%D0%A0%D0%A3%D0%97%D0%9A%D0%98/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Боровёнковского сельского поселения,  настоящих Правил и иных муниципальных правовых актов органов местного самоуправления сель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иод зимней уборки территории сель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енне-зимняя уборка территории  предусматривает уборку и вывоз мусора, снега.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кладка свежевыпавшего снега в валы и кучи разрешается на всех улицах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, 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ывоз снега разрешается только на специально отведенные места отвала определенные Администрацией сель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При уборке улиц, проездов, площадей специализированными организациями, лица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3 Весенне-летняя уборка территории производится с 15 апреля по 15 октября, в зависимости от климатических условий, постановлением Администрации сель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center"/>
        <w:outlineLvl w:val="1"/>
        <w:rPr>
          <w:b/>
          <w:b/>
          <w:sz w:val="28"/>
          <w:szCs w:val="28"/>
        </w:rPr>
      </w:pPr>
      <w:bookmarkStart w:id="2" w:name="Par210"/>
      <w:bookmarkEnd w:id="2"/>
      <w:r>
        <w:rPr>
          <w:b/>
          <w:sz w:val="28"/>
          <w:szCs w:val="28"/>
        </w:rPr>
        <w:t>4. Благоустройство территорий многоквартирных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жилых дом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8"/>
          <w:szCs w:val="28"/>
        </w:rPr>
        <w:t xml:space="preserve">:                                        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1. уборку территории, соблюдение чистоты и поряд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 соблюдать пожарную безопасность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3. 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оружений и их элемент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2. Обеспечение наличия и содержания в исправном состоянии водостоков, водосточных труб и сливов;</w:t>
      </w:r>
      <w:r>
        <w:br w:type="page"/>
      </w:r>
    </w:p>
    <w:p>
      <w:pPr>
        <w:pStyle w:val="Normal"/>
        <w:widowControl w:val="false"/>
        <w:autoSpaceDE w:val="false"/>
        <w:spacing w:lineRule="atLeast" w:line="34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мере необходимости очистку и промывку фаса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эксплуатации фасадов не допуск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58"/>
      <w:bookmarkEnd w:id="3"/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с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6 На территории общего пользования сельского поселения запрещено нанесение на асфальтобетонное покрытие надписей с использованием стойких красителей (за исключением дорожной разме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Благоустройство территорий объектов торговли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 Должностные лица организаций торговли, общественного питания, бытового обслуживания, а также юридические и физические лица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. собственники земельных участков, землепользователи, землевладельцы  и арендаторы земельных участков обеспечивают 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</w:t>
      </w:r>
      <w:r>
        <w:rPr>
          <w:b/>
          <w:sz w:val="28"/>
          <w:szCs w:val="28"/>
        </w:rPr>
        <w:t>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Сжигание мусора и т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8"/>
          <w:szCs w:val="28"/>
          <w:shd w:fill="FFFFFF" w:val="clear"/>
        </w:rPr>
        <w:t xml:space="preserve">обязательной  поливкой </w:t>
      </w:r>
      <w:r>
        <w:rPr>
          <w:sz w:val="28"/>
          <w:szCs w:val="28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6.13. Организация эксплуатации территорий  рынков, ярмарок в зимний период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сель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вещение территори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/>
      </w:pPr>
      <w:bookmarkStart w:id="8" w:name="Par366"/>
      <w:bookmarkEnd w:id="8"/>
      <w:r>
        <w:rPr>
          <w:b/>
          <w:color w:val="000000"/>
          <w:sz w:val="28"/>
          <w:szCs w:val="28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2. Детские и спортивные площадки долж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 Требования к игровому и спортивному оборудованию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10. Содержание зеленых насаждени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 На территории общего пользования сельского  поселения запрещ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3. Рвать цветы, ломать ветви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2. Производить посадки овощных культур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bookmarkStart w:id="9" w:name="Par392"/>
      <w:bookmarkEnd w:id="9"/>
      <w:r>
        <w:rPr>
          <w:b/>
          <w:sz w:val="28"/>
          <w:szCs w:val="28"/>
        </w:rPr>
        <w:t>11. Содержание животных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одержание животных в  сельском  поселении осуществляется в соответствии с област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2 Запрещается передвижение сельскохозяйственных животных на территории Боровёнковского поселения без сопровождающих лиц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Отлов бродячих животных осуществляется специализированными организациями по договорам с администрацией городского  поселения в пределах средств, предусмотренных в бюджете городского  поселения на эти цел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t>13. Содержание территорий, отведенных под строительство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ные, ремонтные, земляные и иные работы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 поселения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5. Установку габаритных указате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собственников земельных участков, землепользователей, землевладельцев  и арендаторов земельных участк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сельского поселения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5. Необходимые меры к сохранности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13.3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4. Благоустройство территорий автостоянок, парковок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аражных комплексов, гаражей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газонами и другими зелеными насаждениями;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jc w:val="both"/>
        <w:outlineLvl w:val="1"/>
        <w:rPr/>
      </w:pPr>
      <w:bookmarkStart w:id="10" w:name="Par483"/>
      <w:bookmarkEnd w:id="10"/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5. Содержание транспортных средст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16. Обращение с отходам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6.1. Территория  Боровёнковского сель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3" w:name="Par514"/>
      <w:bookmarkEnd w:id="13"/>
      <w:r>
        <w:rPr>
          <w:b/>
          <w:sz w:val="28"/>
          <w:szCs w:val="28"/>
        </w:rPr>
        <w:t>17. Содержание инженерных сете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3. По градостроительным нормам. 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Б – 8 м;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18.7  Границы прилегающих территорий определяются в Правилах благоустройства территории Боровёнковского сельского  поселения (далее Правила благоустройства)</w:t>
      </w:r>
      <w:r>
        <w:rPr>
          <w:sz w:val="28"/>
          <w:szCs w:val="28"/>
        </w:rPr>
        <w:t xml:space="preserve"> в случае,  если Правилами благоустройства предусмотрено участие,  в том числе финансовое, собственников и (или) иных законных владельцев зданий, строений, сооружений, земельных участков  (за исключением собственников и (или) иных законных владельцев помещений  в многоквартирных домах,  земельные участки под которыми не образованы или образованы по границам таких домов) в содержании  прилегающих территори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8 Границы прилегающей территории определяются в отношении территорий общего  пользования, которые прилегают (то есть  имеет общую границу) к зданию, строению, земельному участку в случае,  если такой земельный участок образован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9 Границы прилегающей территории определяются путем установления расстояния в метрах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) от границ земельного участка - в отношении здания, строения, сооружения, находящегося на земельном участке, в случае, если земельный участок образован, а также в отношении земельного участка в случае, если земельный участок образован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) от границ здания, строения, сооружения - в иных, не предусмотренных пунктом 1 части 3 настоящей статьи, случаях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10 Границы прилегающей территории могут устанавливаться дифференцированно в зависимости от расстояния зданий, строений, сооружений, земельных участков в  существующей застройке Боровёнковского сельского  поселения, вида их разрешенного использования и фактического назначения, их площади, протяженности общей границы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  границы прилегающей территории не включаются дороги, проезды и другие объекты транспортной инфраструктуры, парки, скверы, бульвары, береговые полосы, а также иные территории,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При пересечении двух и более прилегающих территорий границы прилегающей территории определяются пропорционально общей площади зданий, строений, сооружений и образованных земельных участков, к которым устанавливается прилегающая территор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8.11 Границы прилегающей территории  определяются с учетом следующих ограничений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2.)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3.) пересечение границ прилегающих территорий, за  исключением случая установления общих смежных границ прилегающих территорий, не допускается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или объектов искусственного происхождения (дорожный и (или) тротуарный бордюр, иное подобное ограждение территории общего пользования), а также по возможности иметь смежные  (общие) границы с другими  прилегающими территориями.»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9.1. При устройстве огражд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, владельцами, пользователями, арендаторами по главным улицам сельского поселения высота ограждения и материал, из которого оно изготавливается, согласовывается с Администрацией 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сельского 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A22685BA35137276A1AE44663833C790CFCFB4A0BE7879A43B323909B45DE107B6776A260t3e5N" TargetMode="External"/><Relationship Id="rId5" Type="http://schemas.openxmlformats.org/officeDocument/2006/relationships/hyperlink" Target="consultantplus://offline/ref=9A22685BA35137276A1AFA4B75EF637109F1A3460BE389C816EC78CDCC4CD4473C282FE2243D3115363E7Dt7e6N" TargetMode="External"/><Relationship Id="rId6" Type="http://schemas.openxmlformats.org/officeDocument/2006/relationships/hyperlink" Target="consultantplus://offline/ref=CAE44E314DE85C92AC0B77C827B15DD892452968F35E64CA9DD505D9E1409C6FDB89B8F25D5E5614xCq6G" TargetMode="External"/><Relationship Id="rId7" Type="http://schemas.openxmlformats.org/officeDocument/2006/relationships/hyperlink" Target="consultantplus://offline/ref=9A22685BA35137276A1AFA4B75EF637109F1A3460BE785C81FEC78CDCC4CD4473C282FE2243D3115333F75t7e7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48:00Z</dcterms:created>
  <dc:creator>"Пользователь"</dc:creator>
  <dc:description/>
  <dc:language>en-US</dc:language>
  <cp:lastModifiedBy>user</cp:lastModifiedBy>
  <cp:lastPrinted>2019-10-03T08:52:00Z</cp:lastPrinted>
  <dcterms:modified xsi:type="dcterms:W3CDTF">2020-01-16T06:48:00Z</dcterms:modified>
  <cp:revision>2</cp:revision>
  <dc:subject/>
  <dc:title>проект</dc:title>
</cp:coreProperties>
</file>