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07.2017  № 10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 Сове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5.2017 № 9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 Федеральным законом от 21 июля 2005 года № 97-ФЗ «О государственной регистрации уставов муниципальных образований» и отзывом  с государственной регистрации решения Совета депутатов Боровёнковского сельского поселения от 23 мая  2017 года № 97 «О внесении изменений в Устав Боровёнковского сельского поселения» в связи с доработкой </w:t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е </w:t>
      </w:r>
      <w:r>
        <w:rPr>
          <w:sz w:val="28"/>
        </w:rPr>
        <w:t xml:space="preserve">Совета депутатов Боровёнковского сельского поселения от 23 мая  2017 года № 97 «О внесении изменений в Устав Боровёнковского сельского поселения» 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Боровёнковского сельского поселения доработать проект муниципального правового акта о внесении изменений и дополнений в Устав Боровёнковского сельского поселения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07-20T11:32:00Z</dcterms:modified>
  <cp:revision>44</cp:revision>
  <dc:subject/>
  <dc:title/>
</cp:coreProperties>
</file>