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30.03.2017 № 8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б утверждении Положения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об Администрации Боровёнковского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spacing w:lineRule="exact" w:line="360"/>
        <w:ind w:firstLine="851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 закона от 6 октября 2003 года № 131-ФЗ "Об общих принципах организации местного самоуправления в Российской Федерации", Уставом Боровёнковского сельского поселения и  по результатам рассмотрения Протеста Прокуратуры Окуловского района от 16.12.2016 № 86-3-2016 на Положение об Администрации Боровёнковского сельского поселения, утвержденное решением Совета депутатов Боровёнковского сельского поселения от 10.01.2006 № 7 «О создании исполнительно-распорядительного органа местного самоуправления Боровёнковского сельского поселения (в редакции решения от 30.06.2010 № 159)  </w:t>
      </w:r>
      <w:r>
        <w:rPr>
          <w:color w:val="000000"/>
          <w:spacing w:val="-5"/>
          <w:sz w:val="28"/>
          <w:szCs w:val="28"/>
        </w:rPr>
        <w:t>Совет депутатов Боровё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1"/>
        </w:numPr>
        <w:spacing w:lineRule="exact" w:line="360"/>
        <w:ind w:left="0" w:hanging="0"/>
        <w:jc w:val="both"/>
        <w:rPr/>
      </w:pPr>
      <w:r>
        <w:rPr>
          <w:b w:val="false"/>
          <w:color w:val="000000"/>
          <w:szCs w:val="28"/>
        </w:rPr>
        <w:t>Удовлетворить</w:t>
      </w:r>
      <w:r>
        <w:rPr>
          <w:b w:val="false"/>
          <w:szCs w:val="28"/>
        </w:rPr>
        <w:t xml:space="preserve"> Протест Прокуратуры Окуловского района от 16.12.2016 № 86-3-2016 на Положение об Администрации Боровёнковского сельского поселения, утвержденное решением Совета депутатов Боровёнковского сельского поселения от 10.01.2006 № 7 «О создании исполнительно-распорядительного органа местного самоуправления Боровёнковского сельского поселения (в редакции решения от 30.06.2010 № 159)</w:t>
      </w:r>
    </w:p>
    <w:p>
      <w:pPr>
        <w:pStyle w:val="TextBody"/>
        <w:numPr>
          <w:ilvl w:val="0"/>
          <w:numId w:val="1"/>
        </w:numPr>
        <w:spacing w:lineRule="exact" w:line="360"/>
        <w:ind w:left="0" w:hanging="0"/>
        <w:jc w:val="both"/>
        <w:rPr/>
      </w:pPr>
      <w:r>
        <w:rPr>
          <w:b w:val="false"/>
          <w:szCs w:val="28"/>
        </w:rPr>
        <w:t>Утвердить прилагаемое Положение об Администрации Боровёнковского сельского поселения в новой редакции (далее – Положение)</w:t>
      </w:r>
    </w:p>
    <w:p>
      <w:pPr>
        <w:pStyle w:val="TextBody"/>
        <w:numPr>
          <w:ilvl w:val="0"/>
          <w:numId w:val="1"/>
        </w:numPr>
        <w:spacing w:lineRule="exact" w:line="360"/>
        <w:ind w:left="0" w:hanging="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Признать утратившим силу пункт 2 решения Совета депутатов Боровёнковского сельского поселения от 10.01.2006 № 7  «О создании исполнительно-распорядительного органа местного самоуправления Боровёнковского сельского поселения» </w:t>
      </w:r>
    </w:p>
    <w:p>
      <w:pPr>
        <w:pStyle w:val="TextBody"/>
        <w:numPr>
          <w:ilvl w:val="0"/>
          <w:numId w:val="1"/>
        </w:numPr>
        <w:spacing w:lineRule="exact" w:line="360"/>
        <w:ind w:left="0" w:hanging="0"/>
        <w:jc w:val="both"/>
        <w:rPr>
          <w:b w:val="false"/>
          <w:b w:val="false"/>
        </w:rPr>
      </w:pPr>
      <w:r>
        <w:rPr>
          <w:b w:val="false"/>
          <w:szCs w:val="28"/>
        </w:rPr>
        <w:t>Наделить Главу Боровёнковского сельского поселения Пискареву Наталью Геннадьевну выступить заявителем при государственной регистрации Положения об Администрации Боровёнковского сельского поселения в новой редакции.</w:t>
      </w:r>
    </w:p>
    <w:p>
      <w:pPr>
        <w:pStyle w:val="TextBody"/>
        <w:numPr>
          <w:ilvl w:val="0"/>
          <w:numId w:val="1"/>
        </w:numPr>
        <w:spacing w:lineRule="exact" w:line="360"/>
        <w:ind w:left="0" w:hanging="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Опубликовать решение в бюллетене </w:t>
      </w:r>
      <w:r>
        <w:rPr>
          <w:b w:val="false"/>
          <w:spacing w:val="-1"/>
          <w:szCs w:val="28"/>
        </w:rPr>
        <w:t xml:space="preserve">«Официальный вестник Боровёнковского сельского поселения» </w:t>
      </w:r>
      <w:r>
        <w:rPr>
          <w:b w:val="false"/>
          <w:szCs w:val="28"/>
        </w:rPr>
        <w:t xml:space="preserve"> и разместить на официальном сайте Боровёнковского сельского поселения  в сети Интернет по адресу </w:t>
      </w:r>
      <w:r>
        <w:rPr>
          <w:b w:val="false"/>
          <w:szCs w:val="28"/>
          <w:lang w:val="en-US"/>
        </w:rPr>
        <w:t>www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borovenkaadm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ru</w:t>
      </w:r>
      <w:r>
        <w:rPr>
          <w:b w:val="false"/>
          <w:szCs w:val="28"/>
        </w:rPr>
        <w:t xml:space="preserve">  </w:t>
      </w:r>
    </w:p>
    <w:p>
      <w:pPr>
        <w:pStyle w:val="TextBody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Н.Г.Пискарева </w:t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 Совета депутатов </w:t>
      </w:r>
    </w:p>
    <w:p>
      <w:pPr>
        <w:pStyle w:val="ConsPlusNormal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овёнков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кого  поселения</w:t>
      </w:r>
    </w:p>
    <w:p>
      <w:pPr>
        <w:pStyle w:val="ConsPlusNormal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30.03.2017   №   80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3"/>
      <w:bookmarkEnd w:id="0"/>
      <w:r>
        <w:rPr>
          <w:rFonts w:cs="Times New Roman" w:ascii="Times New Roman" w:hAnsi="Times New Roman"/>
          <w:sz w:val="28"/>
          <w:szCs w:val="28"/>
        </w:rPr>
        <w:t>П О Л О Ж Е Н И 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Администрации    Боровёнковского  сельского  посе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дминистрация Боровёнк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 поселения</w:t>
      </w:r>
      <w:r>
        <w:rPr>
          <w:rFonts w:cs="Times New Roman" w:ascii="Times New Roman" w:hAnsi="Times New Roman"/>
          <w:sz w:val="28"/>
          <w:szCs w:val="28"/>
        </w:rPr>
        <w:t xml:space="preserve"> входит в структуру органов местного самоуправления Боровёнк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 сельского  поселения</w:t>
      </w:r>
      <w:r>
        <w:rPr>
          <w:rFonts w:cs="Times New Roman" w:ascii="Times New Roman" w:hAnsi="Times New Roman"/>
          <w:sz w:val="28"/>
          <w:szCs w:val="28"/>
        </w:rPr>
        <w:t>. Администрация Боровёнк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 поселения</w:t>
      </w:r>
      <w:r>
        <w:rPr>
          <w:rFonts w:cs="Times New Roman" w:ascii="Times New Roman" w:hAnsi="Times New Roman"/>
          <w:sz w:val="28"/>
          <w:szCs w:val="28"/>
        </w:rPr>
        <w:t xml:space="preserve"> (далее - Администрация) является исполнительно-распорядительным органом Боровёнк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 сельского  поселения</w:t>
      </w:r>
      <w:r>
        <w:rPr>
          <w:rFonts w:cs="Times New Roman" w:ascii="Times New Roman" w:hAnsi="Times New Roman"/>
          <w:sz w:val="28"/>
          <w:szCs w:val="28"/>
        </w:rPr>
        <w:t xml:space="preserve">, обладающим в соответствии с Федеральным законом от 6 октября 2003 года N 131-ФЗ "Об общих принципах организации местного самоуправления в Российской Федерации", иными федеральными и областными законами, Уставом Боровёнковского </w:t>
      </w:r>
      <w:r>
        <w:rPr>
          <w:rFonts w:cs="Times New Roman" w:ascii="Times New Roman" w:hAnsi="Times New Roman"/>
          <w:bCs/>
          <w:sz w:val="28"/>
          <w:szCs w:val="28"/>
        </w:rPr>
        <w:t>сельского  поселения</w:t>
      </w:r>
      <w:r>
        <w:rPr>
          <w:rFonts w:cs="Times New Roman" w:ascii="Times New Roman" w:hAnsi="Times New Roman"/>
          <w:sz w:val="28"/>
          <w:szCs w:val="28"/>
        </w:rPr>
        <w:t xml:space="preserve"> (далее - Устав) полномочиями по решению вопросов местного значения и полномочиями для осуществления отдельных государственных полномочий, переданных федеральными и областными законами и осуществляет  свои функции в интересах жителей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Администрация является муниципальным казенным учрежд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олное наименование Администрации - Администрация Боровёнк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 сельского 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Сокращенное наименование Администрации - Администрация Боровёнковского сельского посел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Место нахождения Администрации: 174330, Новгородская область, Окуловский  муниципальный район, п. Боровёнка, ул. Кооперативная, д. 5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Администрация в своей деятельности руководствуется Конституцией Российской Федерации, федеральными конституционными законами, Федеральным законом от 6 октября 2003 года N 131-ФЗ "Об общих принципах организации местного самоуправления в Российской Федерации", другими федеральными законами, издаваемыми в соответствии с ними иными нормативными правовыми актами Российской Федерации, областными законами, иными нормативными правовыми актами Новгородской области, муниципальными правовыми акт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Администрация обладает правами юридического лица, имеет бланки, штампы, печать со своим наименованием и изображением официальной символики Окуловского муниципального района и другие реквизиты, самостоятельный баланс, счета, открываемые в соответствии с действующим законодательством. Администрация использует символику Новгородской области в порядке, установленном областным закон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Администрация от своего имени заключает договоры (муниципальные контракты) и совершает иные сделки при осуществлении своих функций в пределах своих полномочий. Администрация выступает истцом и ответчиком в судах и арбитражных судах в пределах своей компетен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Администрация реализует свои полномочия как непосредственно, так и через муниципальные унитарные предприятия и учреждения, учредителем которых она является, и иные организации, создаваемые в соответствии с Уставом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Финансирование деятельности Администрации осуществляется за счет средств бюджета Боровёнк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 сельского  посел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Администрация наделяется в установленном порядке имуществом, принадлежащим ей на праве оперативного у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2. Руководство деятельностью Администрации в соответствии с полномочиями, установленными федеральными и областными законами 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оровёнк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 сельского  поселения</w:t>
      </w:r>
      <w:r>
        <w:rPr>
          <w:rFonts w:cs="Times New Roman" w:ascii="Times New Roman" w:hAnsi="Times New Roman"/>
          <w:sz w:val="28"/>
          <w:szCs w:val="28"/>
        </w:rPr>
        <w:t>, на принципах единоначалия осуществляет Глава Боровёнк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 сельского  поселения</w:t>
      </w:r>
      <w:r>
        <w:rPr>
          <w:rFonts w:cs="Times New Roman" w:ascii="Times New Roman" w:hAnsi="Times New Roman"/>
          <w:sz w:val="28"/>
          <w:szCs w:val="28"/>
        </w:rPr>
        <w:t>, который является по должности Главой администрации Боровёнковского сельского поселения. Глава Боровёнк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 сельского  поселения (далее - Глава поселения)</w:t>
      </w:r>
      <w:r>
        <w:rPr>
          <w:rFonts w:cs="Times New Roman" w:ascii="Times New Roman" w:hAnsi="Times New Roman"/>
          <w:sz w:val="28"/>
          <w:szCs w:val="28"/>
        </w:rPr>
        <w:t xml:space="preserve"> без доверенности действует от имени Администрации, представляя ее интерес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3. Структура Администрации утверждается Советом депутатов Боровёнковского сельского поселения по представлению Главы посел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4 Администрация подконтрольна Главе поселения и подотчетна населению Боровёнковского сельского поселения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5 При Администрации могут быть созданы комиссии в соответствии с законодательством Российской Федерации. Порядок работы комиссий утверждается муниципальными нормативными актами Боровёнковского сельского поселения в соответствии с действующим законодательством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6 Администрация осуществляет свою деятельность во взаимодействии с органами государственной власти Российской Федерации и Новгородской области, органами местного самоуправления Окуловского муниципального района, а так же  с органами местного самоуправления других поселений, входящих в состав Окуловского муниципального района, организациями и учреждениями, находящимися на территории Боровёнковского сельского поселения  в соответствии с федеральными и областными законам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7 Администрация  оказывает материально-техническую и организационную поддержку деятельности Совета депутатов Боровёнковского сельского поселения с целью обеспечения условий для осуществления депутатами своих полномоч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лномочия и функции Администраци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К полномочиям и функциям Администрации относя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уществление функций и исполнение полномочий по решению вопросов местного значения Боровёнковского сельского поселения, определенных статьей 14 Федерального закона от 6 октября 2003 года N 131-ФЗ "Об общих принципах организации местного самоуправления в Российской Федерации" и статями 8 и 8.1 Устава Боровёнк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 сельского 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уществление функций и исполнение полномочий по решению вопросов, не отнесенных к вопросам местного значения муниципального района, установленных статьей 14.1 Федерального закона от 6 октября 2003 года N 131-ФЗ "Об общих принципах организации местного самоуправления в Российской Федерации" и статьей 9 Уста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ровёнк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 сельского 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сполнение отдельных государственных полномочий, переданных федеральными и областными закон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существление части полномочий по решению вопросов местного значения, предусмотренных ст.ст. 14, 15 Федерального закона от 6 октября 2003 года N 131-ФЗ "Об общих принципах организации местного самоуправления в Российской Федерации", принятых от органов местного самоуправления Окуловского муниципального района, в случае заключения соглашений о передачи части полномочий по решению вопросов местного зна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 осуществление иных, предусмотренных федеральными законами, законами и иными нормативными правовыми актами Новгородской области, полномоч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Администрация сельского поселения вправе заключать соглашения с органами местного самоуправления Окуловского муниципального района,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</w:t>
      </w:r>
      <w:r>
        <w:rPr>
          <w:rFonts w:cs="Times New Roman" w:ascii="Times New Roman" w:hAnsi="Times New Roman"/>
          <w:bCs/>
          <w:sz w:val="28"/>
          <w:szCs w:val="28"/>
        </w:rPr>
        <w:t>сельского  поселения</w:t>
      </w:r>
      <w:r>
        <w:rPr>
          <w:rFonts w:cs="Times New Roman" w:ascii="Times New Roman" w:hAnsi="Times New Roman"/>
          <w:sz w:val="28"/>
          <w:szCs w:val="28"/>
        </w:rPr>
        <w:t xml:space="preserve"> в бюджет муниципального района в соответствии с Бюджетным кодексом Российской Федерации и на основании решения Совета депутатов Боровёнк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 сельского 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соглашения должны заключаться на определенный срок, со</w:t>
        <w:softHyphen/>
        <w:t>держать положения, устанавливающие основания и порядок прекращения их действия, в том числе досрочного, порядок определения ежегодного объема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 Администрация по поручению Совета депутатов Боровёнковского сельского поселения или по согласованию с ним принимает к своему рассмотрению любой вопрос местного значения Боровёнковского сельского поселения, за исключением вопросов, находящихся в исключительной компетенции Совета депутатов Боровёнковского сельского поселения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.4. Администрация поселения: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яет бюджет </w:t>
      </w:r>
      <w:r>
        <w:rPr>
          <w:rFonts w:cs="Times New Roman" w:ascii="Times New Roman" w:hAnsi="Times New Roman"/>
          <w:bCs/>
          <w:sz w:val="28"/>
          <w:szCs w:val="28"/>
        </w:rPr>
        <w:t>сельского  поселения</w:t>
      </w:r>
      <w:r>
        <w:rPr>
          <w:rFonts w:cs="Times New Roman" w:ascii="Times New Roman" w:hAnsi="Times New Roman"/>
          <w:sz w:val="28"/>
          <w:szCs w:val="28"/>
        </w:rPr>
        <w:t>, составляет отчет о его исполнении;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выполнение планов и программ социально - экономического развития поселения;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сбор статистических показателей, характеризующих состояние экономики и социальной сферы Боровёнк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 сельского  поселения</w:t>
      </w:r>
      <w:r>
        <w:rPr>
          <w:rFonts w:cs="Times New Roman" w:ascii="Times New Roman" w:hAnsi="Times New Roman"/>
          <w:sz w:val="28"/>
          <w:szCs w:val="28"/>
        </w:rPr>
        <w:t>, представляет указанные данные органам государственной власти в порядке, установленном Правительством Российской Федерации;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ет расходные обязательства Боровёнк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 сельского  поселения</w:t>
      </w:r>
      <w:r>
        <w:rPr>
          <w:rFonts w:cs="Times New Roman" w:ascii="Times New Roman" w:hAnsi="Times New Roman"/>
          <w:sz w:val="28"/>
          <w:szCs w:val="28"/>
        </w:rPr>
        <w:t xml:space="preserve">, предоставляет межбюджетные трансферты из бюджета </w:t>
      </w:r>
      <w:r>
        <w:rPr>
          <w:rFonts w:cs="Times New Roman" w:ascii="Times New Roman" w:hAnsi="Times New Roman"/>
          <w:bCs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муниципальные заимствования, управляет муниципальным долгом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исполняет полномочия </w:t>
      </w:r>
      <w:r>
        <w:rPr>
          <w:rFonts w:cs="Times New Roman" w:ascii="Times New Roman" w:hAnsi="Times New Roman"/>
          <w:sz w:val="28"/>
          <w:szCs w:val="28"/>
          <w:lang w:eastAsia="en-US"/>
        </w:rPr>
        <w:t>по решению вопросов местного значения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Администрация является органом муниципального контроля в поселении, к полномочиям которой относятс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рганизация и осуществление муниципального контрол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сельского 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разработка административных регламентов осуществления муниципального контроля в соответствующих сферах деятельности, разработка в соответствии с типовыми административными регламентами, утверждаемыми уполномоченными органами исполнительной власти Новгородской области, административных регламентов осуществления регионального государственного контроля (надзора), полномочиями по осуществлению которого наделены органы местного самоуправления. Разработка и принятие указанных административных регламентов осуществляются в порядке, установленном нормативными правовыми актами Новгород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осуществление иных предусмотренных федеральными законами, законами и иными нормативными правовыми актами субъектов  Российской Федерации полномоч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6. Полномочия руководителя органа муниципального контроля, в том числе утверждение ежегодного плана проведения плановых проверок, осуществляет Глава </w:t>
      </w:r>
      <w:r>
        <w:rPr>
          <w:rFonts w:cs="Times New Roman" w:ascii="Times New Roman" w:hAnsi="Times New Roman"/>
          <w:bCs/>
          <w:sz w:val="28"/>
          <w:szCs w:val="28"/>
        </w:rPr>
        <w:t>поселен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7. При организации проведения проверок соблюдения при осуществлении деятельности юридическими лицами, индивидуальными предпринимателями требований, установленных муниципальными правовыми актами, издаются распоряжения Администрации о проведении проверок. Органы местного самоуправления поселения организуют и осуществляю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и областными законам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8.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Исполнение расходных обязательств </w:t>
      </w:r>
      <w:r>
        <w:rPr>
          <w:rFonts w:cs="Times New Roman" w:ascii="Times New Roman" w:hAnsi="Times New Roman"/>
          <w:sz w:val="28"/>
          <w:szCs w:val="28"/>
        </w:rPr>
        <w:t>Боровёнк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 сельского  посел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Администрация осуществляется за счет средств бюджета </w:t>
      </w:r>
      <w:r>
        <w:rPr>
          <w:rFonts w:cs="Times New Roman" w:ascii="Times New Roman" w:hAnsi="Times New Roman"/>
          <w:bCs/>
          <w:sz w:val="28"/>
          <w:szCs w:val="28"/>
        </w:rPr>
        <w:t>сельского  посел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в соответствии с требованиями Бюджет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9. Глава </w:t>
      </w:r>
      <w:r>
        <w:rPr>
          <w:rFonts w:cs="Times New Roman" w:ascii="Times New Roman" w:hAnsi="Times New Roman"/>
          <w:bCs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ежегодно представляет Совету депутатов Боровёнк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 сельского  поселения</w:t>
      </w:r>
      <w:r>
        <w:rPr>
          <w:rFonts w:cs="Times New Roman" w:ascii="Times New Roman" w:hAnsi="Times New Roman"/>
          <w:sz w:val="28"/>
          <w:szCs w:val="28"/>
        </w:rPr>
        <w:t xml:space="preserve"> отчет о своей деятельности и о деятельности Администрации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рава Администрации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Для исполнения  установленных действующим законодательством, уставом Боровёнковского сельского поселения функций и полномочий Администрация вправе: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1) запрашивать и получать в установленном порядке от федеральных органов исполнительной власти и их территориальных органов, органов государственной власти области, иных государственных органов, органов местного самоуправления и организаций документы и информацию, необходимые для решения вопросов, отнесенных к полномочиям Админист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прашивать информацию у муниципальных предприятий и учреждений сельского поселения, организаций, находящихся на территории сельского поселения, независимо от их организационно-правовых форм и форм собственности, необходимую для качественного исполнения задач и функций, возложенных на администрацию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льзоваться имуществом, закрепленным за ней на праве оперативного управления, в пределах, установленных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4) разрабатывать и утверждать в установленном порядке методические материалы и рекомендации по вопросам, отнесенным к полномочиям Администрации;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5) давать государственным органам, органам местного самоуправления, организациям и гражданам разъяснения по вопросам, относящимся к полномочиям Администрации;</w:t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</w:rPr>
        <w:t>6) проводить и принимать участие в совещаниях, семинарах, конференциях и прочих мероприятиях по вопросам, отнесенным к полномочиям Админист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7) создавать совещательные и экспертные органы (советы, группы, коллегии) в установленной сфере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Наряду с установленными правами пользуется правами, предоставленными ей законодательством Российской Федерации, Новгородской области и нормативными правовыми актами Окуловского муниципальн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Организационная деятельность Администраци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Администрация организуется в соответствии со структурой администрации сельского поселения, утвержденной Советом депутатов сельского поселения, и возглавляется главой Администрации Боровёнковского сельского поселения. Глава Администрации Боровенковского сельского поселения осуществляет общее руководство деятельностью администрации  и несет персональную ответственность за выполнение возложенных на администрацию сельского поселения задач и полномочий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Заместитель главы администрации сельского поселения исполняет полномочия главы администрации сельского поселения в случаях отсутствия главы поселения в связи с нахождением в командировке, отпуске, его временной нетрудоспособности, а также в случае прекращения его полномоч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Глава поселения своим распоряжением устанавливает распределение обязанностей для заместителя главы администрации сельского поселения и специалистами 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Функции и обязанности специалистов Администрации определяются должностными инструкциями, утверждаемыми Главой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Глава поселения, исполняя полномочия главы администрации сельского посел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ставляет на утверждение Совету депутатов структуру администрации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тверждает штатное расписание администрации сельского поселения и смету расходов на ее содержание в соответствии с утвержденной структурой и выделенным финансирова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Является распорядителем средств по смете расходов администрации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Утверждает положение о структурных подразделениях администрации сельского поселения, правила внутреннего трудового распорядка администрации сельского поселения, должностные инструкции сотрудников администрации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 Принимает и увольняет с работы сотрудников администрации сельского поселения в соответствии с действующим законодательством. Назначение на должность заместителя главы администрации производится по согласованию с Советом депутатов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 Принимает решение о привлечении к дисциплинарной ответственности работников администрации сельского поселения за невыполнение или ненадлежащее выполнение ими должностных обязанностей и нарушение трудовой дисциплины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ссматривает ходатайства и вносит представления в соответствующие органы на рассмотрение вопросов по награждению и присвоению почетных званий  работников администрации сельского поселения за достигнутые успехи в труд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одписывает от имени администрации сельского поселения договора, поручения на перечисления сред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одписывает от имени администрации сельского поселения гарантийные обязательства в порядке, установленном Советом депутатов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Подписывает исковые заявления, направляемые в суды, иные документы от имени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селения</w:t>
      </w:r>
      <w:r>
        <w:rPr>
          <w:rFonts w:cs="Times New Roman" w:ascii="Times New Roman" w:hAnsi="Times New Roman"/>
          <w:sz w:val="28"/>
          <w:szCs w:val="28"/>
        </w:rPr>
        <w:t xml:space="preserve"> и от имени Боровёнк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 сельского 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 Организует прием граждан, рассмотрение в установленном порядке предложений, заявлений и жалоб граждан, принятие по результатам их рассмотрения соответствующих реш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) Открывает и закрывает расчетные, текущие и лицевые счета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селения</w:t>
      </w:r>
      <w:r>
        <w:rPr>
          <w:rFonts w:cs="Times New Roman" w:ascii="Times New Roman" w:hAnsi="Times New Roman"/>
          <w:sz w:val="28"/>
          <w:szCs w:val="28"/>
        </w:rPr>
        <w:t xml:space="preserve"> и является распорядителем по этим счета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Осуществляет в установленном порядке распоряжение муниципальной собственностью, средствами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Действует без доверенности в суде, органах государственной власти и местного самоу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) Организует и обеспечивает исполнение отдельных государственных полномочий, переданных в ведение органов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федеральными и областными закон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Представляет Совету депутатов поселения ежегодные отчеты о результатах своей деятельности и о результатах деятельности Администрации, в том числе о решении вопросов, поставленных Советом депутатов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Осуществляет иные полномочия, в соответствии с федеральными и областными законами, Уставом Боровёнк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 сельского 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авовые акты Администр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Систему правовых актов Администрации образую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я и распоряжения Главы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и распоряжения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 Глава поселения в пределах своей компетенции издает постановления и распоряжения, подлежащие обязательному исполнению всеми расположенными на  территории Боровёнковского сельского поселения предприятиями, организациями и учреждениями, должностными лицами и гражданами. Нормативные правовые акты Главы  поселения датируются, нумеруются и хранятся в подшитом виде, а затем сдаются в архивный отде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3. Правовые акты Администрации, принятые в пределах ее компетенции, вступают в силу после обязательной правовой экспертизы с момента их подписания, если иное не определено самим акт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Муниципальные нормативные правовые  акты, затрагивающие права, свободы и обязанности человека и гражданина, вступают в силу после их официального опубликования (обнародования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5. Правовые акты Администрации, противоречащие действующему законодательству РФ могут быть отменены в порядке, предусмотренном Уставом Боровёнковского сельского поселения  и действующим законодательством РФ 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рядок подготовки и принятия проектов правовых актов Администр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Проекты правовых актов Администрации (далее - проект) готовятся по инициативе Главы </w:t>
      </w:r>
      <w:r>
        <w:rPr>
          <w:rFonts w:cs="Times New Roman" w:ascii="Times New Roman" w:hAnsi="Times New Roman"/>
          <w:bCs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>, специалистов 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</w:t>
      </w:r>
      <w:r>
        <w:rPr>
          <w:rFonts w:cs="Times New Roman" w:ascii="Times New Roman" w:hAnsi="Times New Roman"/>
          <w:sz w:val="28"/>
          <w:szCs w:val="28"/>
        </w:rPr>
        <w:t>, Прокурора Окуловского район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орядок внесения проектов муниципальных правовых актов, перечень и форма прилагаемых к ним документов устанавливаются постановлением Администрации Боровёнковского сельского поселения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В целях подготовки отдельных проектов могут создаваться комиссии, рабочие группы с привлечением различных специалистов,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Проект долже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 отражать существо вопроса, определять круг органов, организаций и иных лиц, на которых будут распространяться действие про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ть точное изложение нормативных предписаний, доступных и понятных должностным лицам и граждан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едваряющую текст проекта преамбулу в случае необходимости определения целей и задач документа. Преамбула не должна содержать нормативных предписаний и делиться на пунк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включать в себя ссылку на федеральные, областные или муниципальные правовые ак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агаться кратким и ясным языком с употреблением терминов в строго фиксированном значении, обеспечивающем однозначность понимания текста, исключая юридико-лингвистическую неопределен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ть в себя следующие полож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сроке и порядке вступления в силу проекта или отдельных его полож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 признании утратившими силу и о приостановлении действия ранее принятых правовых актов или отдельных их положений в связи с принятием данного про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нтрольный пунк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 необходимости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Проект должен быть согласован со всеми заинтересованными лицами, органами, организациями, и содержать сведения об инициаторе их подготов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В случае внесения проекта, реализация которого потребует материальных затрат необходимо представить вместе с проектом финансово-экономическое обоснова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В отношении проектов, имеющих нормативный характер, проводится антикоррупционная экспертиза в порядке, утверждаемом Администра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В отношении проектов, затрагивающих права и свободы, обязанности человека и гражданина, права и обязанности юридических лиц, проводятся общественные обсуждения в порядке, утверждаемом Администрацией и /или Советом депутатов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9. Проекты нормативно-распорядительного характера должны содержать конкретные задания, исполнителей, сроки выполнения предписаний и отчета об их выполнении, контрольные пунк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0. К проекту прилагается список лиц, органов и организаций, которым необходимо направить правовой акт после его подписания, регистрации и тираж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1. Подготовленные проекты представляются лицами, являющимися непосредственными разработчиками проектов, для проведения правовой и антикоррупционной экспертизы уполномоченному специалисту Администрации. По результатам правовой и антикоррупционной экспертизы проект визируется с указанием даты. В случае несоответствия проекта действующему законодательству уполномоченным специалистом Администрации дается письменное заключение и проект без визирования возвращается на доработку. С согласия разработчика проекта проект без визирования возвращается с устными замечаниями для доработки. В случае внесения изменений в проект, в отношении которого ранее проводилась правовая экспертиза, указанный проект подлежит повторной правовой экспертиз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2. Подготовленные проекты передаются на подпись Главе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3. Правом подписи правовых актов Администрации обладают Глава поселения и заместитель Главы администрации поселения 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едставления в прокуратуру нормативных правовых  актов и проектов нормативных правовых актов Администраци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Проекты всех нормативных правовых актов Администрации направляются в прокуратуру Окуловского района для изучения и внесения, в случае необходимости, замечаний и предложений об устранении выявленных несоответствий действующему законодательству не позднее чем за семь рабочих дней до принятия нормативного правового а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Принятые Администрацией нормативные правовые акты направляются в прокуратуру Окуловского района ежемесячно, не позднее 3 числа месяца, следующего за отчетным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8. Порядок рассмотрения вопросов, связанных с взаимоотношениями Администрации и прокурора Окуловского район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Поступивший в Администрацию протест прокурора Окуловского района (далее - прокурора), его заместителя подлежит обязательному рассмотрению не позднее чем в десятидневный срок с момента его поступления. О результатах рассмотрения протеста незамедлительно в письменной форме сообщается прокур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Поступившее в Администрацию представление прокурора, его заместителя подлежит безотлагательному рассмотрению. В течение месяца со дня внесения представления должны быть приняты конкретные меры по устранению допущенных нарушений закона, их причин и условий, им способствующих. О результатах принятых мер в письменной форме сообщается прокур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Поступившее в Администрацию требование прокурора об изменении нормативных правовых актов с целью исключения выявленных коррупциогенных фактов, подлежит обязательному рассмотрению не позднее, чем в десятидневный срок со дня поступления требования. О результатах рассмотрения требования незамедлительно в письменной форме сообщается прокурору, внесшему требование. Поступившее в Администрацию иные требования (в связи с проведением проверки) прокурора, подлежат обязательному незамедлительному рассмотр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Поступившее в Администрацию предложение прокурора, его заместителя подлежит обязательному рассмотрению в течение месяца со дня внесения. О результатах рассмотрения предложения в письменной форме сообщается прокур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 Прокурор, его заместитель, а также по их поручению другие прокурорские работники вправе участвовать в рассмотрении внесенных ими актов прокурорского реаг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6. Прокурор, его заместитель, а также по их поручению другие прокурорские работники вправе присутствовать на совещаниях, заседаниях комиссий, рабочих групп, при проведении круглых столов в Администрации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ланирование работы Администрации, подготовка и проведение совещаний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Работа Администрации строится на основании ежемесячных планов и программ по отдельным направлениям деятельности, в том числе и по социально-экономическому развитию Боровёнк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2. Глава поселения по мере необходимости проводит оперативные совещания по вопросам планирования деятельности Администрации и обсуждению текущих вопросов. Сроки и порядок проведения постоянных совещаний определяются Глав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  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3. Созыв совещаний в Администрации осуществляется Главой  </w:t>
      </w:r>
      <w:r>
        <w:rPr>
          <w:rFonts w:cs="Times New Roman" w:ascii="Times New Roman" w:hAnsi="Times New Roman"/>
          <w:bCs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Участники совещаний при их оповещении должны быть ознакомлены организатором с проектом повестки дн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 На совещаниях рассматриваются вопросы в соответствии с планами работы, а также внеочередны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6. Присутствующие на совещании вправе участвовать в обсуждении вопросов, вносить предложения по существу принимаемых реш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7. На совещании председательствует Глава </w:t>
      </w:r>
      <w:r>
        <w:rPr>
          <w:rFonts w:cs="Times New Roman" w:ascii="Times New Roman" w:hAnsi="Times New Roman"/>
          <w:bCs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или должностное лицо, его созвавшее, либо, по их поручению, иное лиц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8. Ответственность за подготовку и проведение совещаний несут их организато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9. Протоколы совещаний ведут уполномоченные специалисты администрации поселения. Протокол подписывается председательствующим на совещании.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0. Учет и отчетность</w:t>
      </w:r>
    </w:p>
    <w:p>
      <w:pPr>
        <w:pStyle w:val="Style17"/>
        <w:jc w:val="both"/>
        <w:rPr/>
      </w:pPr>
      <w:r>
        <w:rPr>
          <w:color w:val="000000"/>
          <w:sz w:val="28"/>
          <w:szCs w:val="28"/>
        </w:rPr>
        <w:t>10.1. Администрация осуществляет статистическую и бухгалтерскую отчетность о своей деятельности в порядке, установленном действующим законодательством, и несет ответственность за ее достоверность.</w:t>
      </w:r>
    </w:p>
    <w:p>
      <w:pPr>
        <w:pStyle w:val="Style17"/>
        <w:jc w:val="both"/>
        <w:rPr/>
      </w:pPr>
      <w:r>
        <w:rPr>
          <w:color w:val="000000"/>
          <w:sz w:val="28"/>
          <w:szCs w:val="28"/>
        </w:rPr>
        <w:t>10.2 Ответственность за организацию бухгалтерского учета, соблюдение законодательства при выполнении хозяйственных операций несет Глава поселения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ветственность Администраци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 Администрация несет ответственность перед населением Боровёнк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 поселения</w:t>
      </w:r>
      <w:r>
        <w:rPr>
          <w:rFonts w:cs="Times New Roman" w:ascii="Times New Roman" w:hAnsi="Times New Roman"/>
          <w:sz w:val="28"/>
          <w:szCs w:val="28"/>
        </w:rPr>
        <w:t>, государством, физическими и юридическими лиц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2. Основания наступления ответственности Администрации перед населением и порядок решения соответствующих вопросов определяются Уставом Боровёнк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 поселения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Федеральным законом от 6 октября 2003 года N 131-ФЗ "Об общих принципах организации местного самоуправления в Российской Федера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 В порядке и на условиях, установленных федеральными законами, Администрация несет ответственность перед физическими и юридическими лиц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4. Ответственность Администрации перед государством наступает на основании решения соответствующего суда в случае нарушения Конституции Российской Федерации, федеральных конституционных законов, федеральных законов, Устава Новгородской области, областных законов, Уста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Боровёнковского сельского  поселения</w:t>
      </w:r>
      <w:r>
        <w:rPr>
          <w:rFonts w:cs="Times New Roman" w:ascii="Times New Roman" w:hAnsi="Times New Roman"/>
          <w:sz w:val="28"/>
          <w:szCs w:val="28"/>
        </w:rPr>
        <w:t>, а также в случае ненадлежащего осуществления Администрацией переданных отдельных государственных полномочий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Внесение изменений и дополнений в Положение об Администраци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 Изменения и дополнения в Положение об Администрации вносятся решением Совета депутатов поселения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Ликвидация и реорганизация Администраци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 Ликвидация и реорганизация Администрации осуществляются на основании нормативных правовых актов  Боровёнк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 поселения</w:t>
      </w:r>
      <w:r>
        <w:rPr>
          <w:rFonts w:cs="Times New Roman" w:ascii="Times New Roman" w:hAnsi="Times New Roman"/>
          <w:sz w:val="28"/>
          <w:szCs w:val="28"/>
        </w:rPr>
        <w:t xml:space="preserve"> в порядке, установленном действующим законодательством Российской Федерации и законами Новгород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2 В случае ликвидации документы Администрации передаются на хранение в муниципальный архив в соответствии с законодательством об архивном дел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020B68D1E5810887F37C0272FCC4246D3668D5A008D9F64F08834AAD71C5951CAABACF7D2A1E2B123F0F5r8f9N" TargetMode="External"/><Relationship Id="rId4" Type="http://schemas.openxmlformats.org/officeDocument/2006/relationships/hyperlink" Target="consultantplus://offline/ref=04BC90CBB5AF7F7A34E27B3949DCF7AD0C09E899BFEFA1C6FA2908C2E5MCcD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7-02-16T11:47:00Z</cp:lastPrinted>
  <dcterms:modified xsi:type="dcterms:W3CDTF">2017-03-31T05:13:00Z</dcterms:modified>
  <cp:revision>73</cp:revision>
  <dc:subject/>
  <dc:title/>
</cp:coreProperties>
</file>