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30.03.2017 № 8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платы муниципальн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имущества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21 декабря 2001года № 178-ФЗ «О приватизации государственного и муниципального имущества» (в редакции Федерального закона от 03.07.2016 № 367-ФЗ) и  по результатам рассмотрения Протеста Прокуратуры Окуловского района от 27.02.2017 № 86-3-2017 на решение Совета депутатов Боровёнковского сельского поселения от 26.04.2016 №44 «Об утверждении Порядка оплаты муниципального имущества Боровёнковского сельского поселения»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Normal"/>
        <w:spacing w:lineRule="exact" w:line="360"/>
        <w:jc w:val="both"/>
        <w:rPr/>
      </w:pPr>
      <w:r>
        <w:rPr/>
        <w:tab/>
      </w:r>
      <w:r>
        <w:rPr>
          <w:sz w:val="28"/>
          <w:szCs w:val="28"/>
        </w:rPr>
        <w:t>1. Удовлетворить Протест Прокуратуры Окуловского района от 27.02.2017 № 86-3-2017 на решение Совета депутатов Боровёнковского сельского поселения от 26.04.2016 № 44 «Об утверждении Порядка оплаты муниципального имущества Боровёнковского сельского поселения»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Внести в Порядок оплаты муниципального имущества Боровёнковского сельского поселения, утвержденный решением Совета депутатов Боровёнковского сельского поселения от 26.04.2016 № 44 следующие измене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- в пункте 5 слова: «на сайтах в сети «Интернет»» заменить словами: «на официальном сайте в сети «Интернет»»;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- в пункте 6 после слов: «, и на такие случаи требования пункта 3 статьи 32  Федерального закона "О приватизации государственного и муниципального имущества"» добавить слова: «не распространяется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полнить пунктом 9 следующего содержа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плата приобретаемого покупателем муниципального имущества единовременно производится путём перечисления денежных  средств на счёт бюджета Боровёнковского сельского поселения, по реквизитам, в размере и сроки, указанные в договоре купли-продажи, но не позднее 30 дней со дня заключения договора купли-продажи. Внесенный победителем продажи задаток засчитывается в счёт оплаты приобретаемого имуществ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»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Решение опубликовать в бюллетене «Официальный вестник Боровёнковского сельского поселения и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сельского поселения  Н.Г. Пискарева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7-03-21T11:45:00Z</cp:lastPrinted>
  <dcterms:modified xsi:type="dcterms:W3CDTF">2017-03-31T05:14:00Z</dcterms:modified>
  <cp:revision>69</cp:revision>
  <dc:subject/>
  <dc:title/>
</cp:coreProperties>
</file>