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1.07.2017  № 1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Совета депутат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26.04.2016 № 33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 xml:space="preserve">от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</w:t>
      </w:r>
      <w:r>
        <w:rPr>
          <w:sz w:val="28"/>
          <w:szCs w:val="28"/>
        </w:rPr>
        <w:t>и  по результатам рассмотрения Протеста Прокуратуры Окуловского района от 30.05.2017 № 86-3-2017 на решение Совета депутатов Боровёнковского сельского поселения от 26.04.2016 № 33 «Об утверждении Положения о Порядке предоставления Депутатами Совета депутатов Боровёнковского сельского посел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»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довлетворить Протест Прокуратуры Окуловского района от 30.05.2017 № 86-3-2017 на решение Совета депутатов Боровёнковского сельского поселения от 26.04.2016 № 33 «Об утверждении Положения о Порядке предоставления Депутатами Совета депутатов Боровёнковского сельского посел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»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Совета депутатов Боровёнковского сельского поселения от 26.04.2016 № 33 «Об утверждении Положения о Порядке предоставления Депутатами Совета депутатов Боровёнковского сельского посел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»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опубликовать в бюллетене «Официальный вестник Боровёнковского сельского поселения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Н.Г.Пискарев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10-14T09:15:00Z</cp:lastPrinted>
  <dcterms:modified xsi:type="dcterms:W3CDTF">2017-07-24T05:34:00Z</dcterms:modified>
  <cp:revision>43</cp:revision>
  <dc:subject/>
  <dc:title/>
</cp:coreProperties>
</file>