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7.2017 № 10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от 08.04.2010 № 13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несенными изменениями в  Федеральный Закон от 02.03.2007 N 25-ФЗ "О муниципальной службе в Российской Федерации", и по результатам рассмотрения протеста Прокуратуры Окуловского района от 26.06.2017  № 86-3-2017 на Решение Совета депутатов Боровенковского сельского поселения от 08.04.2010 № 136  «Об утверждении Положения о муниципальной службе в Боровёнковском сельском поселении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/>
      </w:pPr>
      <w:r>
        <w:rPr/>
        <w:tab/>
      </w:r>
      <w:r>
        <w:rPr>
          <w:sz w:val="28"/>
          <w:szCs w:val="28"/>
        </w:rPr>
        <w:t>1.  Удовлетворить Протест Прокуратуры Окуловского района от 26.06.2017  № 86-3-2017 на Решение Совета депутатов Боровенковского сельского поселения от 08.04.2010 № 136  «Об утверждении Положения о муниципальной службе в Боровёнковском сельском поселении»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нести в  Положение о  муниципальной службе в Боровёнковском сельском поселении, утвержденного решением Совета депутатов Боровёнковского сельского поселения от 08.04.2010 № 136 (в редакции решений от 17.08.2010 № 172, от 09.09.2015 № 254, от 03.02.2016 № 28, от 05.10.2016 № 59)  следующие изменения:</w:t>
      </w:r>
    </w:p>
    <w:p>
      <w:pPr>
        <w:pStyle w:val="Normal"/>
        <w:autoSpaceDE w:val="false"/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нкт 10.3 статьи 10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10.3.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66530/ccc9dd1e528c5ce50dd152c3269b70104ad92ae1/" \l "dst1002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 по адресу www.borovenkaadm.ru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6-02-03T16:52:00Z</cp:lastPrinted>
  <dcterms:modified xsi:type="dcterms:W3CDTF">2017-07-24T05:35:00Z</dcterms:modified>
  <cp:revision>14</cp:revision>
  <dc:subject/>
  <dc:title/>
</cp:coreProperties>
</file>