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7  № 9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03.07.2016 № 367-ФЗ), Постановлением Правительства РФ от 12.08.2002 № 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(в редакции Постановления Правительства РФ от 16.05.2016 № 423)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9"/>
        <w:jc w:val="both"/>
        <w:rPr/>
      </w:pPr>
      <w:r>
        <w:rPr/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раздела 2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еспечивает в установленном порядке проведение оценки подлежащего приватизации имущества, определяет начальную цену продаваемого на аукционе имущества (далее именуется - начальная цена продажи), а также величину повышения начальной цены ("шаг аукциона") при подаче предложений о цене имущества в открытой форме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ункт 5 раздела 2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</w:t>
      </w:r>
      <w:r>
        <w:rPr/>
        <w:t xml:space="preserve"> </w:t>
      </w:r>
      <w:r>
        <w:rPr>
          <w:sz w:val="28"/>
          <w:szCs w:val="28"/>
        </w:rPr>
        <w:t>организует подготовку и размещение информационного сообщения о проведении аукциона в информационно-телекоммуникационной сети "Интернет" (далее - сеть "Интернет")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ункт 7 раздела 2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7)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содержащемуся в информационном сообщении о проведении аукциона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3 раздела 2 изложить в ново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3) </w:t>
      </w:r>
      <w:r>
        <w:rPr>
          <w:rFonts w:cs="Times New Roman;Times New Roman" w:ascii="Times New Roman;Times New Roman" w:hAnsi="Times New Roman;Times New Roman"/>
          <w:sz w:val="28"/>
        </w:rPr>
        <w:t>организует подготовку и размещение информационного сообщения об итогах аукциона в сети "Интернет"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ункт 1 раздела 3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"Интернет" прогнозного плана (программы) приватизации федер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ым сайтом в сети "Интернет" для размещения информации о приватизации муниципального имущества, указанным в настоящем пункте, является официальный сайт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. Информация о приватизации муниципального имущества, указанная в настоящем пункте, дополнительно размещается на сайтах в сети "Интернет"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раздела 3 изложить в новой редакции:</w:t>
      </w:r>
    </w:p>
    <w:p>
      <w:pPr>
        <w:pStyle w:val="ConsPlusNormal"/>
        <w:spacing w:lineRule="exact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</w:rPr>
        <w:t>2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.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шение об условиях приватизации муниципального имущества размещается в открытом доступе на официальном сайте в сети "Интернет" в течение десяти дней со дня принятия этого решения.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торой пункт 8 раздела 3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раздела 3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«9. К информации о результатах сделок приватизации муниципального имущества, подлежащей размещению в порядке, установленном </w:t>
      </w:r>
      <w:hyperlink w:anchor="Par356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пунктом 8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настоящего пункта, относятся следующие сведения: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) наименование продавца так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3) дата, время и место проведения торг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4) цена сделки приват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6) имя физического лица или наименование юридического лица - победителя торгов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раздела 4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1. Для участия в аукционе претендент представляет продавцу (лично или через своего полномочного представителя) в установленный срок заявку по форме (Приложение 2), утверждаемой продавцом, и иные документы в соответствии с перечнем, содержащимся в информационном сообщении о проведении аукциона. Заявка и опись представленных документов составляются в 2 экземплярах, один из которых остается у продавца, другой - у заявителя.»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пункт 6 раздела 5 изложить в ново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«6.  Информация об отказе в допуске к участию в аукционе размещается на официальных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(далее - официальные сайты в сети "Интернет"), и на сайте продавца муниципального имущества в сети "Интернет" в срок не позднее рабочего дня, следующего за днем принятия указанного решения.»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</w:rPr>
        <w:t>подпункт а) пункта 1 раздела 6 изложить в ново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«а) аукцион должен быть проведен не позднее 3-го рабочего дня со дня признания претендентов участниками аукциона;»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</w:rPr>
        <w:t>подпункт а) пункта 2 раздела 6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а) день проведения аукциона назначается не позднее 3-го рабочего дня со дня признания претендентов участниками аукциона;»;</w:t>
      </w:r>
    </w:p>
    <w:p>
      <w:pPr>
        <w:pStyle w:val="ConsPlusNormal"/>
        <w:spacing w:lineRule="exact" w:line="360"/>
        <w:ind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в пункте 2 раздела 6 последнее предложение изложить в ново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«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»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 1 раздела 7 изложить в новой редакции:</w:t>
      </w:r>
    </w:p>
    <w:p>
      <w:pPr>
        <w:pStyle w:val="ConsPlusNormal"/>
        <w:spacing w:lineRule="exact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</w:rPr>
        <w:t>«1. Аукцион, в котором принял участие только один участник, признается несостоявшимся.»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 3 раздела 7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3. </w:t>
      </w:r>
      <w:r>
        <w:rPr>
          <w:rFonts w:cs="Times New Roman;Times New Roman" w:ascii="Times New Roman;Times New Roman" w:hAnsi="Times New Roman;Times New Roman"/>
          <w:sz w:val="28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»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 4 раздела 7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4. 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. Внесенный победителем продажи задаток засчитывается в счет оплаты приобретаемого имуще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енежные средства в счет оплаты приватизируемого муниципального  имущества подлежат перечислению победителем аукциона в установленном порядке в бюджет поселения на счет, указанный в информационном сообщении о проведении аукциона,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»;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 6 раздела 7 изложить в ново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6. Информационное сообщение об итогах аукциона размещается на официальных сайтах в сети "Интернет" в соответствии с требованиями, установленными Федеральным законом "О приватизации государственного и муниципального имущества", а также не позднее рабочего дня, следующего за днем подведения итогов аукциона, размещается на сайте продавца в сети "Интернет".».</w:t>
      </w:r>
    </w:p>
    <w:p>
      <w:pPr>
        <w:pStyle w:val="Western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ConsPlusNormal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Г. Пискарев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3-30T13:39:00Z</cp:lastPrinted>
  <dcterms:modified xsi:type="dcterms:W3CDTF">2017-04-27T06:10:00Z</dcterms:modified>
  <cp:revision>80</cp:revision>
  <dc:subject/>
  <dc:title/>
</cp:coreProperties>
</file>