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11.2017 № 11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Боровёнковского сельского поселения, Положением о публичных слушаниях в Боровёнковском сельском поселении, утвержденным решением Совета депутатов Боровёнковского сельского поселения от 07.10.2008 № 83, Совет депутатов </w:t>
      </w:r>
      <w:r>
        <w:rPr>
          <w:color w:val="000000"/>
          <w:spacing w:val="-3"/>
          <w:sz w:val="28"/>
          <w:szCs w:val="28"/>
        </w:rPr>
        <w:t xml:space="preserve"> Боровёнковского сельского поселения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Вынести проект решения Совета депутатов Боровёнковского сельского поселения «Об утверждении Правил благоустройства территории Боровёнковского сельского поселения» на публичные слушания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2. Назначить проведение публичных слушаний на 29.11.2017 года в 18-30 в здании  Администрации Боровёнковского сельского поселения по адресу: Новгородская область, Окуловский район, п. Боровёнка, ул. Кооперативная,  д.5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ответственным за проведение публичных слушаний  Пискареву Наталью Геннадьевну, Главу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, проект решения Совета депутатов Боровёнковского сельского поселения «Об утверждении Правил благоустройства территории Боровёнковского сельского поселения» 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2-03-27T11:37:00Z</cp:lastPrinted>
  <dcterms:modified xsi:type="dcterms:W3CDTF">2017-11-16T05:18:00Z</dcterms:modified>
  <cp:revision>44</cp:revision>
  <dc:subject/>
  <dc:title/>
</cp:coreProperties>
</file>