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3.02.2016 №  2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гламент работы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тест   прокуратуры Окуловского района от 20.01.2016 № 86-3-2016 на пункт 38.1 статьи 38 Регламента Совета депутатов Боровёнковского сельского поселения, утвержденного решением Совета депутатов Боровёнковского сельского поселения от 17.12.2015 № 15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  прокуратуры Окуловского района от 20.01.2016 № 86-3-2016 на пункт 38.1 статьи 38 Регламента Совета депутатов Боровёнковского сельского поселения, утвержденного решением Совета депутатов Боровёнковского сельского поселения от 17.12.2015 № 15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изменение в </w:t>
      </w:r>
      <w:r>
        <w:rPr>
          <w:sz w:val="28"/>
          <w:szCs w:val="28"/>
        </w:rPr>
        <w:t>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- пункт 38.1 статьи 38  изложить в новой редакции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«38.1. Антикоррупционная экспертиза нормативных правовых актов Совета депутатов проводится комиссией Совета депутатов Боровёнковского  сельского поселения по проведению антикоррупционной экспертизы в порядке, установленном решением Совета депутатов Боровенковского сельского поселения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2-03T16:49:00Z</cp:lastPrinted>
  <dcterms:modified xsi:type="dcterms:W3CDTF">2016-02-03T13:49:00Z</dcterms:modified>
  <cp:revision>42</cp:revision>
  <dc:subject/>
  <dc:title/>
</cp:coreProperties>
</file>