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26.04.2016  № 45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коэффициентов,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авливаемых в процентах от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дастровой стоимости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област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4.2015 № 763-ОЗ "О предоставлении земельных участков на территории Новгородской области"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», утвержденным постановлением Правительства Новгородской области от 01.03.2016 № 89,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е 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годовой размер арендной платы устанавливается в размере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 Установить, что коэффициенты, указанные в п. 1настоящего Решения применяются для определения размера арендной платы за земельные участки, государственная собственность на которые не разграничена, для определения размера арендной платы за земельные участки, находящиеся в муниципальной собственност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официального опубликования и распространяет свое действие на правоотношения, возникшие с 15 марта 2016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5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ом депутатов_____</w:t>
      </w:r>
    </w:p>
    <w:p>
      <w:pPr>
        <w:pStyle w:val="Normal"/>
        <w:shd w:fill="FFFFFF" w:val="clear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еления  от 26.04.2016     № 45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5387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вид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целевого (разрешенного) использования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 от кадастровой стоимости земельного участка (%)</w:t>
            </w:r>
          </w:p>
        </w:tc>
      </w:tr>
      <w:tr>
        <w:trPr>
          <w:trHeight w:val="12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и блокированная жилая застройка, ведение личного подсобного хозяйства, садоводство, огородничество, дачное хозяйство, сенокошение или выпас сельскохозяйственных животных, а также для осуществления крестьянским (фермерским) хозяйством его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 и многоэтажная 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передвижного ж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индивидуальных гараж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азмещение объектов промышленности (кроме пищевой), энергетики, транспорта (за исключением объектов, связанных с  обеспечением населения и организаций коммунальными услугам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пищевой промышленности (кроме хлебопекарн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хлебопекарной промыш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рополь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коммуналь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предпринимательства, в том числе: торговли, общественного питания, развлечений, оказания бытовых и иных коммерческих услуг, стоянки и обслуживания автотранспорта, а также офисов и представительств организаций всех форм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хозяйственное использование, включая переработку сельскохозяйственной продукции  (кроме деятельности крестьянского (фермерского) хозяй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идротехнически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социального обслуживания, здравоохранения, образования и просвещения, культурного развития, научной деятельности,</w:t>
            </w:r>
            <w:r>
              <w:rPr>
                <w:b/>
              </w:rPr>
              <w:t xml:space="preserve"> </w:t>
            </w:r>
            <w:r>
              <w:rPr/>
              <w:t>а также спортивно-физкультур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аптечной сети и ветеринарного 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туристического и рекреационного на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сотовой и радиотелефонной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еспечение обороны и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1</w:t>
            </w:r>
          </w:p>
        </w:tc>
      </w:tr>
      <w:tr>
        <w:trPr>
          <w:trHeight w:val="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B05C185385367D5569DA4A6AB3E1E3E642F8D241205704E070DBF9E68157072EFAF14112626081G5j1G" TargetMode="External"/><Relationship Id="rId4" Type="http://schemas.openxmlformats.org/officeDocument/2006/relationships/hyperlink" Target="consultantplus://offline/ref=19B05C185385367D5569DA4A6AB3E1E3E642F8D24E285704E070DBF9E68157072EFAF14112626484G5j7G" TargetMode="External"/><Relationship Id="rId5" Type="http://schemas.openxmlformats.org/officeDocument/2006/relationships/hyperlink" Target="consultantplus://offline/ref=19B05C185385367D5569C4477CDFBEEBE34EA5DA452B5E55BF2F80A4B1885D5069B5A803566F64875461ECGFj3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04-11T14:40:00Z</cp:lastPrinted>
  <dcterms:modified xsi:type="dcterms:W3CDTF">2016-04-27T06:19:00Z</dcterms:modified>
  <cp:revision>18</cp:revision>
  <dc:subject/>
  <dc:title/>
</cp:coreProperties>
</file>