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1.12.2016  № 7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валификацион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й  для замещ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 Боровёнк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соответствии с Областным  законом от 25.12.2007 № 240-ОЗ «О некоторых вопросах правового регулирования муниципальной службы в Новгородской области» и  по результатам рассмотрения Протеста Прокуратуры Окуловского района от 19.12.2016 № 86-3-2016 на решение Совета депутатов Боровёнковского сельского поселения от 19.11.2008 № 94 «Об утверждении квалификационных требований  для замещения должностей муниципальной службы в Администрации  Боровёнковского сельского поселения» (в редакции решений от 17.06.2013 № 147, от 09.09.2015 № 255, от 19.07.2016 № 54)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1. Удовлетворить Протест Прокуратуры Окуловского района от 19.12.2016 № 86-3-2016 на решение Совета депутатов Боровёнковского сельского поселения от 19.11.2008 № 94 «Об утверждении квалификационных требований  для замещения должностей муниципальной службы в Администрации  Боровёнковского сельского поселения» (в редакции решений от 17.06.2013 № 147, от 09.09.2015 № 255, от 19.07.2016 № 54)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Утвердить прилагаемые квалификационные требования  для замещения должностей муниципальной службы в Администрации  Боровёнковского сельского посел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решения Совета депутатов Боровёнковского сельского посел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т 19.11.2008 № 94 «Об утверждении квалификационных требований  для замещения должностей муниципальной службы в Администрации  Боровёнковского сельского поселения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7.06.2013 № 147 «О внесении изменений в квалификационные  требования для замещения должностей муниципальной службы в Администрации Боровёнковского сельского поселения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- от 09.09.2015 № 255 «О внесении изменений в решение Совета депутатов Боровёнковского сельского поселения от 19.11.2008 № 94»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т 19.07.2016 № 54 «О внесении изменений в решение Совета депутатов Боровёнковского сельского поселения от 19.11.2008 № 94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опубликовать в бюллетене «Официальный вестник Боровёнковского сельского поселения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6-12-21T11:58:00Z</cp:lastPrinted>
  <dcterms:modified xsi:type="dcterms:W3CDTF">2016-12-22T06:01:00Z</dcterms:modified>
  <cp:revision>32</cp:revision>
  <dc:subject/>
  <dc:title/>
</cp:coreProperties>
</file>