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9748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3.02.2016 №  2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Порядк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нтикоррупционн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изы решений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оектов решений) Сов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  прокуратуры Окуловского района от 24.12.2015 № 86-3-2015 на Порядок проведения антикоррупционной экспертизы решений  (проектов решений) Совета депутатов Боровёнковского сельского поселения, утвержденный решением Совета депутатов Боровёнковского сельского поселения от 10.11.2011 № 54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  прокуратуры Окуловского района от 24.12.2015 № 86-3-2015 на  Порядок проведения антикоррупционной экспертизы решений  (проектов решений) Совета депутатов Боровёнковского сельского поселения, утвержденный решением Совета депутатов Боровёнковского сельского поселения от 10.11.2011 № 54 </w:t>
      </w:r>
    </w:p>
    <w:p>
      <w:pPr>
        <w:pStyle w:val="Normal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прилагаемый  </w:t>
      </w:r>
      <w:r>
        <w:rPr>
          <w:sz w:val="28"/>
          <w:szCs w:val="28"/>
        </w:rPr>
        <w:t xml:space="preserve"> Порядок проведения антикоррупционной экспертизы решений  (проектов решений) Совета депутатов Боровёнковского сельского поселения.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Считать утратившим силу </w:t>
      </w:r>
      <w:r>
        <w:rPr>
          <w:sz w:val="28"/>
          <w:szCs w:val="28"/>
        </w:rPr>
        <w:t>решение Совета депутатов Боровёнковского сельского поселения от 10.11.2011 № 54 «О Порядке проведения антикоррупционной экспертизы решений  (проектов решений) Совета депутатов Боровёнковского сельского поселения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03.02.2016 № 26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антикоррупционной экспертизы решений  (проектов решений)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Боровёнковского сельского поселе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предмет антикоррупционной экспертизы нормативных правовых актов Совета депутатов Боровенковского сельского  поселения (далее - Совет депутатов) и их проектов, порядок и сроки ее провед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2. Настоящее Положение разработано в соответствии с Федеральным законом от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,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(далее – Методика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3. Для целей настоящего Положения используются следующие понятия:</w:t>
        <w:br/>
        <w:t>- антикоррупционная экспертиза – деятельность, направленная на выявление в нормативных правовых актов Совета депутатов поселения и их проектах коррупциогенных факторов и их описание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коррупциогенные факторы – положения нормативных правовых актов Совета депутатов поселения и их проектов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;</w:t>
        <w:br/>
        <w:t>- постоянный (непрерывный) мониторинг – сбор информации о практике применения нормативных правовых актов; непрерывное наблюдение за применением нормативных правовых актов; анализ и оценка получаемой информации о практике применения решений и результатов наблюдения за их применением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4. Антикоррупционная экспертиза согласно настоящему Порядку проводятся в отношении решений  Совета депутатов Боровёнковского сельского поселения, имеющих нормативный характер, и проектов указанных актов (далее – решений, проектов решений)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5. Антикоррупционная экспертиза решений, проектов решений  проводится согласно методике проведения антикоррупционной экспертизы нормативных правовых актов и проектов нормативных 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6. Целью проведения антикоррупционной экспертизы решений, проектов решений  Совета депутатов является недопущение принятия правовых норм, которые создают предпосылки и (или) повышают вероятность совершения коррупционных действий в правоприменительной практике.</w:t>
        <w:br/>
        <w:t>1.7. Задачами антикоррупционной экспертизы решений Совета депутатов и проектов решений является выявление в них коррупциогенных факторов и их последующее устранение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8. В целях реализации принципа обязательности проведения антикоррупционной экспертизы не допускается рассмотрение на заседании Совета депутатов поселения проекта решения, не прошедшего антикоррупционную экспертизу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1.9. Антикоррупционная экспертиза решений, проектов решений  проводится Комиссией Совета депутатов Боровёнковского сельского поселения (далее-Комиссия) по проведению антикоррупционной экспертизы»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Положение о Комиссии и о составе Комиссии утверждается  решением Совета депутатов Боровёнковского сельского поселения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к участию в проведении антикоррупционной экспертизы могут привлекаться лица (эксперты), имеющие специальные знания в соответствующей сфере правоотношений.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антикоррупционной экспертизы решений, проектов решений Совета депутатов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  <w:t xml:space="preserve">2.1.  Для проведения антикоррупционной экспертизы  проекты решений передаются в Комиссию с приложением всех актов (документов), в соответствии с которыми или во исполнение которых они подготовлены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анализа нормативных правовых актов, использованных при разработке проекта решения, а также материалов судебной или административной практики Комиссия  вправе запросить у разработчика проекта решения дополнительные материалы или информацию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нтикоррупционной экспертизы проекта решения исполнитель проекта может привлекаться в рабочем порядке комиссией, проводящей антикоррупционную экспертизу, для дачи пояснений по проект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Антикоррупционная экспертиза действующих решений Совета депутатов  проводится при  постоянном (непрерывном) мониторинге их применения в соответствии с Методикой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епутатов Совета о проведении антикоррупционной экспертизы действующих решений вносятся в письменной форме на имя председателя Совета депутатов с обоснованием необходимости проведения такой экспертизы и указанием положений нормативных правовых актов, способствующих созданию условий для проявления коррупц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Антикоррупционная экспертиза проекта  решений или решения проводится Комиссией в течение 3-х  рабочих дней, со дня его поступления в Комиссию проекта решения или решения.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4 Для обеспечения системности, достоверности и проверяемости результатов антикоррупционной экспертизы проводится экспертиза каждой нормы решения, проекта решения  Совета депутатов  на коррупциогенность и излагаются её результаты единообразно с учетом состава и последовательности коррупционных фактор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5. По результатам антикоррупционной экспертизы составляется заключение, в котором отражаются все выявленные положения решения, проекта решения Совета депутатов поселения, способствующие созданию условий для проявления коррупции, с указанием структурных единиц проекта решения (разделы, главы, статьи, части, пункты, подпункты, абзацы) и соответствующих коррупционных факторов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6. В заключении указываются следующие сведения:</w:t>
        <w:br/>
        <w:t>а) дата подготовки заключения, данные о проводящих экспертизу лицах;</w:t>
        <w:br/>
        <w:t>б) реквизиты решения, проекта решения Совета депутатов, проходящего экспертизу;</w:t>
        <w:br/>
        <w:t>в) перечень выявленных коррупциогенных факторов с указанием их признаков и соответствующих статей (пунктов, подпунктов) нормативных правовых актов или проектов нормативных правовых актов Совета депутатов поселения, в которых эти факторы выявлены;</w:t>
        <w:br/>
        <w:t>г) предложения о способах устранения или нейтрализации коррупциогенных факторов.</w:t>
        <w:br/>
        <w:t>2.7. В случае если при проведении антикоррупционной экспертизы в решении, проекте решения Совета депутатов поселения, коррупциогенных факторов не выявлено, об этом указывается в заключении.</w:t>
        <w:br/>
        <w:t>2.8 Заключение подписывается  всеми членами Комиссии</w:t>
        <w:br/>
        <w:t>2.9. Заключение на проект решения, действующее решение подлежит рассмотрению разработчиком проекта решения, реш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азработчик обязан внести соответствующие изменения в проект решения,  либо внести предложения, предусматривающие устранение выявленного коррупциогенного фактора, в срок не позднее 3 календарных дней в отношении проекта решения и не позднее 15 календарных дней в отношении решения с даты получения заключения Комиссии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10.В случае внесения изменений в проект решения, в отношении которого ранее проводилась антикоррупционная экспертиза, указанный проект решения подлежит повторной антикоррупционной экспертизе в порядке, установленном настоящим разделом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11. В случае несогласия разработчика  с заключением (такое несогласие оформляется в письменной форме) для  урегулирования разногласий рассмотрение решения  (проекта решения) вносится на рассмотрение Совета депутатов  Боровёнковского сельского поселения на очередное (внеочередное) заседание с обоснованием выраженного несоглас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После составления Комиссией заключения по результатам антикоррупционной экспертизы проекты решений, направляются в прокуратуру Окуловского района  для проведения антикоррупционной экспертизы за 7 дней до проведения заседания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13. В случае выявления органами прокуратуры положений, способствующих созданию условий для проявления коррупции, проект решения возвращается в Совет депутатов с указанием таких положений для их устранения, после чего повторно направляется в прокуратуру.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5"/>
      <w:type w:val="nextPage"/>
      <w:pgSz w:w="11906" w:h="16838"/>
      <w:pgMar w:left="144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2-03T16:41:00Z</cp:lastPrinted>
  <dcterms:modified xsi:type="dcterms:W3CDTF">2016-02-03T13:45:00Z</dcterms:modified>
  <cp:revision>51</cp:revision>
  <dc:subject/>
  <dc:title/>
</cp:coreProperties>
</file>