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9.07.2016  № 57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 рассмотрении протокола заседани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рассмотрению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ов урегулировани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фликта интересов 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ношении лиц, замещающих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е должност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рганах местного самоуправлени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ёнковского сельского поселе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протокол № 1 заседания комиссии по рассмотрению вопросов урегулирования конфликта интересов в отношении лиц, замещающих муниципальные должности в органах местного самоуправления Боровёнковского сельского поселения, в том числе должности депутатов Совета депутатов Боровёнковского сельского поселения от 28.07.2016  и учитывая внесенные  уточненные сведения в справку о доходах, имуществе и обязательствах имущественного характера  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ношении депутата Боровенковского сельского поселения Синявиной Ольги Сергеевны  мер юридической ответственности, предусмотренных нормативными правовыми актами Российской Федерации не принимать. </w:t>
      </w:r>
    </w:p>
    <w:p>
      <w:pPr>
        <w:pStyle w:val="Normal"/>
        <w:jc w:val="both"/>
        <w:rPr/>
      </w:pPr>
      <w:r>
        <w:rPr>
          <w:sz w:val="28"/>
          <w:szCs w:val="28"/>
        </w:rPr>
        <w:t>Указать Синявиной О.С. на недопустимость впредь повторения нарушений, быть более внимательной при заполнении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оровёнков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Н.Г.Пискаре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7:54:00Z</dcterms:created>
  <dc:creator>User</dc:creator>
  <dc:description/>
  <cp:keywords/>
  <dc:language>en-US</dc:language>
  <cp:lastModifiedBy>Пользователь</cp:lastModifiedBy>
  <cp:lastPrinted>2015-09-29T12:13:00Z</cp:lastPrinted>
  <dcterms:modified xsi:type="dcterms:W3CDTF">2016-08-01T06:06:00Z</dcterms:modified>
  <cp:revision>38</cp:revision>
  <dc:subject/>
  <dc:title/>
</cp:coreProperties>
</file>