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10.2016  № 6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8.03.2012 № 80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и  по результатам рассмотрения Протеста Прокуратуры Окуловского района от 28.09.2016 № 86-3-2016 на решение Совета депутатов Боровёнковского сельского поселения от 28.03.2012 № 80 «Об утверждении Положения  о составе, порядке подготовки документов территориального планирования Боровёнковского сельского поселения и порядке подготовки изменений и внесения их в документы территориального планирования»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28.09.2016 № 86-3-2016 на решение Совета депутатов Боровёнковского сельского поселения от 28.03.2012 № 80 «Об утверждении Положения  о составе, порядке подготовки документов территориального планирования Боровёнковского сельского поселения и порядке подготовки изменений и внесения их в документы территориального планирования»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вета депутатов Боровёнковского сельского поселения от 28.03.2012 № 80 «Об утверждении Положения  о составе, порядке подготовки документов территориального планирования Боровёнковского сельского поселения и порядке подготовки изменений и внесения их в документы территориального планирования»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sectPr>
      <w:type w:val="nextPage"/>
      <w:pgSz w:w="11906" w:h="16838"/>
      <w:pgMar w:left="1304" w:right="73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0-04T09:00:00Z</cp:lastPrinted>
  <dcterms:modified xsi:type="dcterms:W3CDTF">2016-10-06T05:54:00Z</dcterms:modified>
  <cp:revision>31</cp:revision>
  <dc:subject/>
  <dc:title/>
</cp:coreProperties>
</file>