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6 №  3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  <w:r>
        <w:rPr>
          <w:b/>
          <w:color w:val="000000"/>
          <w:spacing w:val="-1"/>
          <w:sz w:val="28"/>
          <w:szCs w:val="28"/>
        </w:rPr>
        <w:t xml:space="preserve"> о </w:t>
      </w:r>
      <w:r>
        <w:rPr>
          <w:b/>
          <w:sz w:val="28"/>
          <w:szCs w:val="28"/>
        </w:rPr>
        <w:t xml:space="preserve"> поряд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ы единовремен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на лечение (оздоровление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м служащим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ым должностным лицам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м свои полномочия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постоянной основе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от 907-ОЗ от 01.02.2016 «О внесении изменения в статью 9 областного закона «О некоторых вопросах правового регулирования муниципальной службы в Новгородской области», Уставом Боровёнковского сельского поселения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нести в Положение </w:t>
      </w:r>
      <w:r>
        <w:rPr>
          <w:sz w:val="28"/>
          <w:szCs w:val="28"/>
        </w:rPr>
        <w:t xml:space="preserve">о порядке выплаты единовременной выплаты на лечение (оздоровление) муниципальным служащим Администрации Боровёнковского сельского поселения, выборным должностным лицам, осуществляющим свои полномочия на постоянной основе, </w:t>
      </w:r>
      <w:r>
        <w:rPr>
          <w:color w:val="000000"/>
          <w:sz w:val="28"/>
          <w:szCs w:val="28"/>
        </w:rPr>
        <w:t>утвержденное решением Совета депутатов Боровёнковского сельского поселения от 18.06.2008 № 78 (в редакции решений от 08.04.2010 № 140, от 28.03.2012 № 86) следующие 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названии решения после слов «единовременной» добавить слово «компенсационно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решения после слов «единовременной» добавить слово «компенсационно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названии Положения после слов «единовременной» добавить слово «компенсационно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Положения после слов «единовременная» добавить слово «компенсационна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пространить действие данного решения на правоотношения, возникшие с 05.02.2016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5"/>
      <w:type w:val="nextPage"/>
      <w:pgSz w:w="11906" w:h="16838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28T14:03:00Z</cp:lastPrinted>
  <dcterms:modified xsi:type="dcterms:W3CDTF">2016-04-28T11:04:00Z</dcterms:modified>
  <cp:revision>52</cp:revision>
  <dc:subject/>
  <dc:title/>
</cp:coreProperties>
</file>