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7.2016  № 5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едстав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ранении нарушен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законодательства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ере противодействия корруп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6.2016 № 86-2-2016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ие прокуратуры Окуловского района  об устранении нарушений требований законодательства в сфере противодействия коррупции от 30.06.2016 № 86-2-2016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представление прокуратуры об устранении нарушений требований законодательства в сфере противодействия коррупции от 30.06.2016 № 86-2-2016 в комиссию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 в том числе должности депутатов Совета депутатов Боровёнковского сельского поселения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9-29T12:13:00Z</cp:lastPrinted>
  <dcterms:modified xsi:type="dcterms:W3CDTF">2016-07-20T05:20:00Z</dcterms:modified>
  <cp:revision>34</cp:revision>
  <dc:subject/>
  <dc:title/>
</cp:coreProperties>
</file>