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1.12.2016 №  7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Регламент работы Совета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депутатов Боровёнк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едложение    прокуратуры Окуловского района от 15.12.2016 № 7-5-2016 о внесении в Регламент Совета депутатов Боровёнковского сельского поселения, утвержденного решением Совета депутатов Боровёнковского сельского поселения от 17.12.2015 № 15 положений, регламентирующих участие прокурора Окуловского района в заседаниях комиссий и рабочих групп Совета депутатов Боровёнковского сельского поселения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едложение   прокуратуры Окуловского района от 15.12.2016 № 7-5-2016 о внесении в Регламент Совета депутатов Боровёнковского сельского поселения, утвержденного решением Совета депутатов Боровёнковского сельского поселения от 17.12.2015 № 15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в </w:t>
      </w:r>
      <w:r>
        <w:rPr>
          <w:sz w:val="28"/>
          <w:szCs w:val="28"/>
        </w:rPr>
        <w:t>Регламент Совета депутатов Боровёнковского сельского поселения, утвержденного решением Совета депутатов Боровёнковского сельского поселения от 17.12.2015 № 15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статью 10 дополнить пунктом 10.5 следующего содержани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«10.5. Прокурор Окуловского района, его заместитель, а так же по их поручению другие представители прокуратуры Окуловского района  вправе участвовать в постоянных комиссиях Совета депутатов.» 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татью 11 дополнить пунктом 11.7 следующего содержани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«11.7. Прокурор Окуловского района, его заместитель, а так же по их поручению другие представители прокуратуры Окуловского района  вправе участвовать во временных комиссиях Совета депутатов.» 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татью 12 дополнить пунктом 12.7 следующего содержани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«12.7. Прокурор Окуловского района, его заместитель, а так же по их поручению другие представители прокуратуры Окуловского района  вправе участвовать в рабочих группах Совета депутатов.» 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3. Опубликовать решение в бюллетене </w:t>
      </w:r>
      <w:r>
        <w:rPr>
          <w:spacing w:val="-1"/>
          <w:sz w:val="28"/>
          <w:szCs w:val="28"/>
        </w:rPr>
        <w:t xml:space="preserve">«Официальный вестник Боровёнковского сельского поселения» </w:t>
      </w:r>
      <w:r>
        <w:rPr>
          <w:sz w:val="28"/>
          <w:szCs w:val="28"/>
        </w:rPr>
        <w:t xml:space="preserve"> и разместить на официальном сайте Боровёнковского сельского поселения 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сельского поселения Н.Г.Пискаре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6-12-19T16:09:00Z</cp:lastPrinted>
  <dcterms:modified xsi:type="dcterms:W3CDTF">2016-12-22T06:00:00Z</dcterms:modified>
  <cp:revision>46</cp:revision>
  <dc:subject/>
  <dc:title/>
</cp:coreProperties>
</file>