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3.02.2016 №  2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  <w:r>
        <w:rPr>
          <w:b/>
          <w:color w:val="000000"/>
          <w:spacing w:val="-1"/>
          <w:sz w:val="28"/>
          <w:szCs w:val="28"/>
        </w:rPr>
        <w:t xml:space="preserve"> о </w:t>
      </w:r>
      <w:r>
        <w:rPr>
          <w:b/>
          <w:sz w:val="28"/>
          <w:szCs w:val="28"/>
        </w:rPr>
        <w:t xml:space="preserve">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единовремен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м служащим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ым должностным лицам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м свои полномоч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остоянной основе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е  прокуратуры Окуловского района от 23.12.2015 № 86-5-2015 об изменении нормативного правового акта с целью исключения выявленного коррупциогенного фактора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Требование прокуратуры Окуловского района от 23.12.2015 № 86-5-2015 об изменении нормативного правового акта с целью исключения выявленного коррупциогенного фактора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е в Положение </w:t>
      </w:r>
      <w:r>
        <w:rPr>
          <w:sz w:val="28"/>
          <w:szCs w:val="28"/>
        </w:rPr>
        <w:t xml:space="preserve"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,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18.06.2008 № 78 (в редакции решений от 08.04.2010 № 140, от 28.03.2012 № 86)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- пункт 2 Положения  изложить в новой редакции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2. Единовременная выплата на лечение (оздоровление) выплачивается один раз в год к ежегодному оплачиваемому отпуску (основному или дополнительному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35:00Z</cp:lastPrinted>
  <dcterms:modified xsi:type="dcterms:W3CDTF">2016-02-03T13:39:00Z</dcterms:modified>
  <cp:revision>44</cp:revision>
  <dc:subject/>
  <dc:title/>
</cp:coreProperties>
</file>