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1135</wp:posOffset>
            </wp:positionH>
            <wp:positionV relativeFrom="paragraph">
              <wp:posOffset>5334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СОВЕТ ДЕПУТАТОВ  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9.07.2016  № 54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Совета депутатов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от 19.11.2008 № 94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 соответствии с изменениями, внесенными в Областной закон от 25.12.2007 № 240-ОЗ «О некоторых вопросах правового регулирования муниципальной службы в Новгородской области» и  по результатам рассмотрения Протеста Прокуратуры Окуловского района от 27.06.2016 № 86-3-2016 на решение Совета депутатов Боровёнковского сельского поселения от 19.11.2008 № 94 «Об утверждении квалификационных требований  для замещения должностей муниципальной службы в Администрации  Боровёнковского сельского поселения» (в редакции решений от 17.06.2013 № 147, от 09.09.2015 № 255) Совет депутатов Боровёнковского сельского поселения</w:t>
      </w:r>
    </w:p>
    <w:p>
      <w:pPr>
        <w:pStyle w:val="TextBody"/>
        <w:spacing w:lineRule="exact" w:line="360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 xml:space="preserve">1. Удовлетворить Протест Прокуратуры Окуловского района от 27.06.2016 № 86-3-2016 на решение Совета депутатов Боровёнковского сельского поселения от 19.11.2008 № 94 «Об утверждении квалификационных требований  для замещения должностей муниципальной службы в Администрации  Боровёнковского сельского поселения» (в редакции решений от 17.06.2013 № 147, от 09.09.2015 № 255)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нести в решение Совета депутатов Боровёнковского сельского поселения от 19.11.2008 № 94  «Об утверждении квалификационных требований  для замещения должностей муниципальной службы в Администрации  Боровёнковского сельского поселения»  следующие изменения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унктах 1, 2, 3, 4 Квалификационных требований для замещения должностей муниципальной службы в Администрации  Боровёнковского сельского поселения слова «(государственной службы)» исключить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Решение опубликовать в бюллетене «Официальный вестник Боровёнковского сельского поселения» и разместить на официальном сайте в сети Интернет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Боровёнковск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Н.Г.Пискаре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07:54:00Z</dcterms:created>
  <dc:creator>User</dc:creator>
  <dc:description/>
  <cp:keywords/>
  <dc:language>en-US</dc:language>
  <cp:lastModifiedBy>Пользователь</cp:lastModifiedBy>
  <cp:lastPrinted>2015-09-29T12:13:00Z</cp:lastPrinted>
  <dcterms:modified xsi:type="dcterms:W3CDTF">2016-07-20T05:19:00Z</dcterms:modified>
  <cp:revision>28</cp:revision>
  <dc:subject/>
  <dc:title/>
</cp:coreProperties>
</file>