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0020</wp:posOffset>
            </wp:positionH>
            <wp:positionV relativeFrom="paragraph">
              <wp:posOffset>-444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6.04.2016 №  3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е  представления  Глав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сведений о сво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ах, расходах, об имуществ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язательствах имуществен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, а также</w:t>
      </w:r>
      <w:r>
        <w:rPr/>
        <w:t xml:space="preserve"> </w:t>
      </w:r>
      <w:r>
        <w:rPr>
          <w:b/>
          <w:sz w:val="28"/>
          <w:szCs w:val="28"/>
        </w:rPr>
        <w:t xml:space="preserve">сведений 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ах, расходах,   об имуществе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ствах имуществен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а своих супруги (супруга)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совершеннолетних дете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N 273-ФЗ</w:t>
        </w:r>
      </w:hyperlink>
      <w:r>
        <w:rPr>
          <w:sz w:val="28"/>
          <w:szCs w:val="28"/>
        </w:rPr>
        <w:t xml:space="preserve"> "О противодействии коррупции", от 3 декабря 2012 год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N 230-ФЗ</w:t>
        </w:r>
      </w:hyperlink>
      <w:r>
        <w:rPr>
          <w:sz w:val="28"/>
          <w:szCs w:val="28"/>
        </w:rPr>
        <w:t xml:space="preserve"> "О контроле за соответствием расходов лиц, замещающих государственные должности, и иных лиц их доходам", Указа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Совет депутатов </w:t>
      </w:r>
      <w:r>
        <w:rPr>
          <w:color w:val="000000"/>
          <w:sz w:val="28"/>
          <w:szCs w:val="28"/>
        </w:rPr>
        <w:t xml:space="preserve">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Утвердить Положение о Порядке представления Главой Боровёнковского сельского поселения сведений о своих доходах, расходах, об имуществе и обязательствах имущественного характера, а также сведения о доходах, расходах, 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6.04.2016 № 32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Главой Боровёнковского сельского поселения сведений о своих доходах, расходах,  об имуществе и обязательствах имущественного характера, а также сведений о доходах, расходах,  об имуществе и обязательствах имущественного характера своих супруги(супруга) и несовершеннолетних дете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м Положением определяется порядок представления Главой Боровёнковского сельского поселения 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- По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ведения о доходах, расходах, об имуществе и обязательствах имущественного характера представляются по форме справки, утверждённой Указом Президента 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далее-Указ Президента РФ № 460)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Глава Боровёнковского  сельского поселения (далее Глава поселения) представляет ежегодно сведения о своих 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 полученных за отчетный период (с 1 января по 31 декабря) от всех источников (включая денежное содержание, пенсии, пособия, иные выплаты), по утверждённой Указом  Президента РФ № 460  форме справки  не позднее  30 апреля  года   следующего за отчётным период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случае если Глава поселения обнаружил, что в представленных им сведениях о доходах, расходах,  об имуществе и обязательствах имущественного характера не отражены или не полностью отражены какие-либо сведения либо имеются ошибки, он  может  представить уточненные сведения в  течение одного месяца, после окончания срока, указанного               в пункте 3   настоящего 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случае непредставления по объективным причинам Главой поселения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, утверждаемой решением Совета депутатов Боровёнковского 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Главой поселения осуществляется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Сведения о доходах, об имуществе и обязательствах имущественного характера, представляемые в соответствии с настоящим Положением Главой поселения, являются сведениями конфиденциального характера. Указанные сведения представляются ответственным лицам Администрации Боровёнковского 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Ответственные лица Администрации Боровёнковского  сельского поселения, в должностные обязанности которых входит работа со сведениями о доходах, расходах, 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В случае непредставления или представления заведомо ложных сведений о доходах, расходах,  об имуществе и обязательствах имущественного характера Глава поселения несё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continuous"/>
      <w:pgSz w:w="11906" w:h="16838"/>
      <w:pgMar w:left="1418" w:right="851" w:gutter="0" w:header="0" w:top="567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E1CC8EA00A9E999A54E51BFADADF834C2EA33FA5156CEB956628977EXAECI" TargetMode="External"/><Relationship Id="rId4" Type="http://schemas.openxmlformats.org/officeDocument/2006/relationships/hyperlink" Target="consultantplus://offline/ref=D7E1CC8EA00A9E999A54E51BFADADF834C28AD33A21C6CEB956628977EXAECI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27T15:04:00Z</cp:lastPrinted>
  <dcterms:modified xsi:type="dcterms:W3CDTF">2016-04-27T12:04:00Z</dcterms:modified>
  <cp:revision>54</cp:revision>
  <dc:subject/>
  <dc:title/>
</cp:coreProperties>
</file>