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08" w:leader="none"/>
          <w:tab w:val="left" w:pos="7312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ссийская Федерация     </w:t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10.2016 № 6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18.10.2016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бюллетене «Официальный вестник Боровёнковского сельского поселения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 xml:space="preserve">сельского поселения     Н.Г.Пискарева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06-21T15:16:00Z</cp:lastPrinted>
  <dcterms:modified xsi:type="dcterms:W3CDTF">2016-10-06T05:49:00Z</dcterms:modified>
  <cp:revision>66</cp:revision>
  <dc:subject/>
  <dc:title/>
</cp:coreProperties>
</file>