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7.2016  № 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комиссии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вопрос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егулирования конфлик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есов в отношении лиц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в органах мест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Боровён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соответствии с  Положением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 в том числе должности депутатов Совета депутатов Боровёнковского сельского поселения, утвержденного решением Совета депутатов Боровёнковского сельского поселения от 26.04.2016 № 46 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бразовать комиссию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 в том числе должности депутатов Совета депутатов Боровёнковского сельского поселения  в составе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Черепко Екатерина Федоровна – заместитель председателя Совета депутатов Боровёнковского сельского поселения – председатель комиссии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 Платонова Елена Николаевна - депутат Совета депутатов Боровёнковского сельского поселения – заместитель председателя комиссии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хайлова Наталья Сергеевна - депутат Совета депутатов Боровёнковского сельского поселения - секретарь комиссии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Шибаев Юрий - депутат Совета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оманова Ирина Владимировна- депутат Совета депутатов Боровёнковского сельского поселения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Селезнева Л.Н.-  председатель Общественного совета при Администрации Боровёнковского сельского поселения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липпова Г.Е. - представитель Общественного совета при Администрации Боровёнковского сельского поселения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(по согласованию)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9-29T12:13:00Z</cp:lastPrinted>
  <dcterms:modified xsi:type="dcterms:W3CDTF">2016-07-20T05:18:00Z</dcterms:modified>
  <cp:revision>30</cp:revision>
  <dc:subject/>
  <dc:title/>
</cp:coreProperties>
</file>