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6 №  3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оложения 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рядке представления депутатам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депутатов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сведений о своих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доходах, расходах, об имуществе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, а также</w:t>
      </w:r>
      <w:r>
        <w:rPr/>
        <w:t xml:space="preserve"> </w:t>
      </w:r>
      <w:r>
        <w:rPr>
          <w:b/>
          <w:sz w:val="28"/>
          <w:szCs w:val="28"/>
        </w:rPr>
        <w:t xml:space="preserve">сведений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ах, расходах, об имуществ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своих супруги (супруга)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3 ноября 2015 года № 303-ФЗ «О внесении изменений в отдельные законодательные акты Российской Федераци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о Порядке предо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4. 2016 № 33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депутатами Совета депутатов Боровенковского сельского посе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(супруга) и несовершеннолетних детей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м Положением определяется порядок представления депутатами Совета депутатов Боровёнковского сельского поселения сведений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- По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едения о доходах, расходах, об имуществе и обязательствах имущественного характера представляются по форме справки, утверждё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- Указ Президента РФ № 460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Депутат Совета депутатов Боровёнковского сельского поселения представляет ежегодно сведения о своих 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 полученных за отчетный период (с 1 января по 31 декабря) от всех источников (включая денежное содержание, пенсии, пособия, иные выплаты), по утверждённой Указом  Президента РФ № 460  форме справки  не позднее  30 апреля  года   следующего за отчётным период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лучае если Депутат Совета депутатов Боровёнковского  сельского поселения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может представить уточненные сведения в течение одного месяца, после окончания срока, указанного в пункте 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 непредставления по объективным причинам депутатами Совета депутатов Боровёнковского  сельского поселения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утверждаемой решением Совета депутатов Боровёнковского 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6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ами Совета депутатов Боровёнковского   сельского  поселения осуществляется в соответствии с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Боровёнковского  сельского поселения, являются сведениями конфиденциального характера. Указанные сведения представляются ответственным лицам Администрации Боровёнк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Ответственные лица Администрации Боровёнковского сельского поселения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случае непредставления или представления заведомо ложных сведений о доходах, расходах, об имуществе и обязательствах имущественного характера Депутаты Совета депутатов Боровёнковского сельского поселения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TextBody"/>
        <w:spacing w:lineRule="exact" w:line="240"/>
        <w:jc w:val="center"/>
        <w:rPr/>
      </w:pPr>
      <w:r>
        <w:rPr>
          <w:color w:val="FF0000"/>
        </w:rPr>
        <w:t>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</w:t>
      </w:r>
    </w:p>
    <w:sectPr>
      <w:footerReference w:type="default" r:id="rId5"/>
      <w:type w:val="nextPage"/>
      <w:pgSz w:w="11906" w:h="16838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27T15:06:00Z</cp:lastPrinted>
  <dcterms:modified xsi:type="dcterms:W3CDTF">2016-04-27T12:07:00Z</dcterms:modified>
  <cp:revision>48</cp:revision>
  <dc:subject/>
  <dc:title/>
</cp:coreProperties>
</file>