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т 03.02.2016 № 29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Полож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пределения денеж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я и материально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имулировании служащи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ями 86 и 136 Бюджетного кодекса Российской Федерации, Трудовым кодексом Российской Федерации, областным законом от 08.09.2006 №713-ОЗ «Об оплате труда в органах государственной власти, иных государственных органах Новгородской области»,    в целях совершенствования  материального стимулирования деятельности исполнительного органа местного самоуправления Боровёнковского сельского поселения </w:t>
      </w:r>
      <w:r>
        <w:rPr>
          <w:bCs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определения денежного содержания и материальном стимулировании служащих Администрации Боровёнковского сельского поселения, утвержденное решением Совета Депутатов Боровёнковского сельского поселения от 19.07.2011 № 43 следующее изменение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Изложить приложение 1 в следующей редакции: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Приложение № 1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 порядке определения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денежного содержания и материальном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имулировании служащих Администрации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служащих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лжност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ной оклад 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есяц (в рублях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лужащий экспер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-511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-4559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-2723».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лава сельского поселения    Н.Г.Пис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0:00Z</dcterms:created>
  <dc:creator>glavbux</dc:creator>
  <dc:description/>
  <cp:keywords/>
  <dc:language>en-US</dc:language>
  <cp:lastModifiedBy>Пользователь</cp:lastModifiedBy>
  <cp:lastPrinted>2016-02-03T10:05:00Z</cp:lastPrinted>
  <dcterms:modified xsi:type="dcterms:W3CDTF">2016-02-04T05:26:00Z</dcterms:modified>
  <cp:revision>11</cp:revision>
  <dc:subject/>
  <dc:title/>
</cp:coreProperties>
</file>