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76200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 xml:space="preserve">Российская Федерация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от 17.11.2016 № 67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п. Боровён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Совета депутатов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ровёнковского сельского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</w:t>
      </w:r>
      <w:r>
        <w:rPr>
          <w:b/>
          <w:sz w:val="28"/>
          <w:szCs w:val="28"/>
        </w:rPr>
        <w:t>от 26.04.2016 № 4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В целях оптимизации начисления арендных платежей, в соответствии с Зем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октября 2001 года № 137-ФЗ "О введении в действие Земельного кодекса Российской Федерации", Постановлением Правительства Российской Федерации от 16 июля 2009 года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 област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4.2015 № 763-ОЗ "О предоставлении земельных участков на территории Новгородской области", Порядком определения размера арендной платы за земельные участки, находящиеся в собственности Новгородской области, и земельные участки, государственная собственность на которые не разграничена, представленные в аренду без торгов», утвержденным постановлением Правительства Новгородской области от 01.03.2016 № 89, </w:t>
      </w:r>
      <w:r>
        <w:rPr>
          <w:bCs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:</w:t>
      </w:r>
    </w:p>
    <w:p>
      <w:pPr>
        <w:pStyle w:val="Normal"/>
        <w:shd w:fill="FFFFFF" w:val="clear"/>
        <w:spacing w:lineRule="exact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решение Совета депутатов Боровенковского сельского поселения от 26.04.2016 № 45 «</w:t>
      </w:r>
      <w:r>
        <w:rPr>
          <w:bCs/>
          <w:sz w:val="28"/>
          <w:szCs w:val="28"/>
        </w:rPr>
        <w:t xml:space="preserve">Об утверждении коэффициентов,  устанавливаемых в процентах от  кадастровой стоимости  земельного участка» следующие  </w:t>
      </w:r>
      <w:r>
        <w:rPr>
          <w:sz w:val="28"/>
          <w:szCs w:val="28"/>
        </w:rPr>
        <w:t xml:space="preserve">изменения: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sz w:val="28"/>
          <w:szCs w:val="28"/>
        </w:rPr>
        <w:t xml:space="preserve">- изложить таблицу «Коэффициенты, устанавливаемые в процентах от кадастровой стоимости земельного участка, определяемые с учетом видов разрешенного использования земельных участков в соответствии с классификаторо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» в новой редакции: 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sz w:val="28"/>
          <w:szCs w:val="28"/>
        </w:rPr>
        <w:t>«Коэффициенты, устанавливаемые в процентах от кадастровой стоимости земельного участка, определяемые с учетом видов разрешенного использования земельных участков в соответствии с классификаторо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»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5670"/>
        <w:gridCol w:w="255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 ви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вида целевого (разрешенного) использования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эффициент от кадастровой стоимости земельного участка (%)</w:t>
            </w:r>
          </w:p>
        </w:tc>
      </w:tr>
      <w:tr>
        <w:trPr>
          <w:trHeight w:val="12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и блокированная жилая застройка, строительство индивидуального жилого дома, дачное хозяйство, а так же дляосуществления крестьянским  (фермерским) хозяйством его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6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я индивидуального жилого дома, садовод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личного подсобного хозя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ичество, сенокошение или выпас  сельскохозяйственных животны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этажная  и многоэтажная жилая застрой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жил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гаражного назна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индивидуальных гараж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бъекты промышленности (кроме пищевой), энергетики, транспорта (за исключением железнодорожного транспорта, пассажирских перевозок по регулируемому тарифу, и объектов, связанных с обеспечением населения и организаций коммунальными услугами) </w:t>
            </w:r>
          </w:p>
          <w:p>
            <w:pPr>
              <w:pStyle w:val="Normal"/>
              <w:widowControl w:val="false"/>
              <w:rPr/>
            </w:pPr>
            <w:r>
              <w:rPr/>
              <w:t>в границах сельских населенных пунктов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из земель промышл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елезнодорожный транспорт, пассажирские перевозки по регулируемому тариф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щевая промышленность (кроме хлебопекарно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лебопекарная промышлен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дропольз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4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мунальное обслужи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едпринимательство,  в том числе: торговля, общественное питание, развлечения, оказание бытовых и иных коммерческих услуг, стоянки и обслуживания автотранспорта, а также офисы и представительства организац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льскохозяйственное использование, включая хранение и переработку сельскохозяйственной продукции  (кроме деятельности крестьянского (фермерского) хозяйств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гидротехнических соору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циальное обслуживание, здравоохранение, образование и просвещение, культурное развитие, обеспечение научной деятельности,</w:t>
            </w:r>
            <w:r>
              <w:rPr>
                <w:b/>
              </w:rPr>
              <w:t xml:space="preserve"> </w:t>
            </w:r>
            <w:r>
              <w:rPr/>
              <w:t>религиозное использование, общественное упра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аптечной сети и ветеринарного обслужи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ых (рекреация), в том числе: спорт, природно-познавательный туризм, туристическое обслужи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объектов сотовой и радиотелефонной связ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0</w:t>
            </w:r>
            <w:r>
              <w:rPr/>
              <w:t>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Обеспечение обороны и безопас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0,1</w:t>
            </w:r>
          </w:p>
        </w:tc>
      </w:tr>
      <w:tr>
        <w:trPr>
          <w:trHeight w:val="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Деятельность по особой охране и изучению прир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официального опубликования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3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Глава сельского поселения    Н.Г.Пискар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9B05C185385367D5569DA4A6AB3E1E3E642F8D241205704E070DBF9E68157072EFAF14112626081G5j1G" TargetMode="External"/><Relationship Id="rId4" Type="http://schemas.openxmlformats.org/officeDocument/2006/relationships/hyperlink" Target="consultantplus://offline/ref=19B05C185385367D5569DA4A6AB3E1E3E642F8D24E285704E070DBF9E68157072EFAF14112626484G5j7G" TargetMode="External"/><Relationship Id="rId5" Type="http://schemas.openxmlformats.org/officeDocument/2006/relationships/hyperlink" Target="consultantplus://offline/ref=19B05C185385367D5569C4477CDFBEEBE34EA5DA452B5E55BF2F80A4B1885D5069B5A803566F64875461ECGFj3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10:00Z</dcterms:created>
  <dc:creator>glavbux</dc:creator>
  <dc:description/>
  <cp:keywords/>
  <dc:language>en-US</dc:language>
  <cp:lastModifiedBy>Пользователь</cp:lastModifiedBy>
  <cp:lastPrinted>2016-11-18T10:08:00Z</cp:lastPrinted>
  <dcterms:modified xsi:type="dcterms:W3CDTF">2016-11-18T07:14:00Z</dcterms:modified>
  <cp:revision>21</cp:revision>
  <dc:subject/>
  <dc:title/>
</cp:coreProperties>
</file>