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Ё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от 10.04.2015 № 241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exact" w:line="24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б утверждении Положения </w:t>
      </w:r>
    </w:p>
    <w:p>
      <w:pPr>
        <w:pStyle w:val="Style16"/>
        <w:spacing w:lineRule="exact" w:line="24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о порядке установления </w:t>
      </w:r>
    </w:p>
    <w:p>
      <w:pPr>
        <w:pStyle w:val="Style16"/>
        <w:spacing w:lineRule="exact" w:line="24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публичных сервитутов </w:t>
      </w:r>
    </w:p>
    <w:p>
      <w:pPr>
        <w:pStyle w:val="Style16"/>
        <w:spacing w:lineRule="exact" w:line="240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на территории Боровёнковского </w:t>
      </w:r>
    </w:p>
    <w:p>
      <w:pPr>
        <w:pStyle w:val="Style16"/>
        <w:spacing w:lineRule="exact" w:line="24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сельского поселения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/>
          <w:b/>
          <w:kern w:val="2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Земельным кодексом Российской Федерации, Гражданским кодексом Российской Федерации, Уставом Боровёнковского сельского поселения, Совет депутатов Боровёнковского сельского поселе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орядке установления публичных сервитутов на территории Боровёнк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газете «Окуловский вестник» и разместить на официальном сайте в сети «Интернет» по адресу www.borovenkaadm.ru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шение вступает в силу с момента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Н.Г.Писка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Утвержден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</w:t>
      </w:r>
      <w:r>
        <w:rPr/>
        <w:t>Боровёнковского сель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поселения  от 10.04.2015 № 241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рядке установления публичных сервитутов на территории Боровёнковского сельского посел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 Настоящее Положение разработано в целях упорядочения земельных отношений и обеспечения законных интересов собственников, землепользователей, землевладельцев, органов местного самоуправления и населения Боровёнковского сельского  поселения (далее Боровёнковское  поселение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Положение определяет порядок установления публичных сервитутов в отношении земельных участков, находящихся на территории Боровёнковского 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 Действие Положения распространяется на всех участников земельных отношений (собственников, землепользователей, землевладельцев) на территории Боровёнковского 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убличный сервитут устанавливается одновременно с принятием решения о предоставлении земельного участка либо в отношении земельного участка, находящегося в собственности, постоянном (бессрочном) пользовании, в пожизненном наследуемом владении или в безвозмездном срочном пользован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я Боровёнковского поселения принимает решение об установлении публичного сервитута независимо от того, какой орган принял решение о предоставлении земельного участка и когда оно было принят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Публичные сервитуты устанавливаются в отношении земельных участков, прошедших государственный кадастровый учет. Установление публичного сервитута осуществляется с учетом результатов общественных слуша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Публичный сервитут подлежит государственной регистрации в соответствии с законодательством Российской Федерации о государственной регистрации прав на недвижимое имущество и сделок с ни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Публичные сервитуты устанавливаются для обеспечения интересов муниципальных нужд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ля прохода или проезда через земельный участок, в том числе в целях обеспечения свободного доступа граждан к водному объекту общего пользования и его береговой полос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ремонта коммунальных, инженерных, электрических и других линий и сетей, а также объектов транспортной инфраструк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щения на земельном участке межевых и геодезических знаков подъездов к ним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ведения дренажных работ на земельном участк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бора (изъятия) водных ресурсов из водных объектов и водопо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огона сельскохозяйственных животных через земельный участо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енокошения, выпаса сельскохозяйственных животных в установленном порядке на земельных участках в сроки, продолжительность которых соответствует местным условиям и обыча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ования земельного участка в целях охоты, рыболовства, аквакультуры (рыбоводств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ременного пользования земельным участком в целях проведения изыскательских, исследовательских и други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Сервитут может быть срочным или постоянны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установления публичного сервитута в отношении земельного участка, расположенного в границах земель, зарезервированных для муниципальных нужд, не может превышать срока резервирования таких земе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Сервитут должен быть наименее обременительным для земельного участка, в отношении которого он установле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0. Публичный сервитут прекращается в случае отсутствия общественных нужд, для которых он был установлен, путем принятия акта об отмене сервиту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 Публичные сервитуты не могут быть установлены в отношении земельных участков, ес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1.1. Установление публичного сервитута приведет к невозможности использования земельного участка,  к невозможности использования по целев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1.2. Цель, для достижения которой предполагалось установить публичный сервитут, может быть достигнута другим способом, в том числе путем установления частного сервитут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установления публичных сервиту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1. Публичные сервитуты, необходимые для обеспечения интересов местного самоуправления или местного населения Боровёнковского поселения, устанавливаются постановлением администрации Боровёнков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я Боровёнковского поселения устанавливает публичные сервитуты по собственной инициативе, а также по ходатайству физических и юридических лиц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2. Органом, координирующим работу по установлению публичных сервитутов на территории Боровёнковского поселения, является межведомственная комиссия по земельным отношениям администрации поселения (далее - комисс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3. Лицо, заинтересованное в установлении публичного сервитута, обращается с представлением или ходатайством об установлении публичного сервитута в администрацию Боровёнковского 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Представление или ходатайство об установлении публичного сервитута должно содержать следующие свед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1. О земельном участке, в отношении которого предполагается установить публичный сервитут: местоположение, площадь, обременения, кадастровый номер, категория земель, вид разрешенного исполь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2. О собственнике, землепользователе, землевладельце земельного участка, в том числе идентификационный номер налогоплательщика (ИНН), данные государственной регистрации юридического лица (номер, дата внесения записи в Единый государственный реестр юридических лиц), фамилию, имя, отчество физического лица, адрес места жительства,  данные государственной регистрации права на земельный участок. Данные государственной регистрации юридического лица и государственной регистрации права на земельный участок представляются на основании выписки из соответствующего государственного реестр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3. О цели установления публичного сервитута (содержание публичного сервитута) и обоснование необходимости его устано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4. О предлагаемом сроке действия публичного сервиту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5. О сфере действия публичного сервиту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Ходатайство об установлении публичного сервитута подписывается руководителем юридического лица или индивидуальным предпринимателем без образования юридического лица (далее - ИП), физическим лицом (лицами) с указанием: для физического лица - фамилии, имени, отчества, паспортных данных, местожительства, а для юридического лица или ИП - полного наименования, данных государственной регистрации и индивидуального номера налогоплательщика (ИНН) с приложением выписки из ЕГРЮ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6. После регистрации в администрации Боровёнковского поселения представления или ходатайства об установлении публичного сервитута в течение 7 дней собственнику, землепользователю или землевладельцу земельного участка направляется письменное извещ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7. Решение об установлении публичного сервитута или об отказе в этом принимается в течение 3-х  дней со дня регистрации представления или ходатайст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б отказе в установлении публичного сервитута принимается в случаях, ес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7.1. Установление публичного сервитута приведет к невозможности использования земельного участка, в том числе к невозможности использования по целевому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2. Цель, для достижения которой предполагалось установить публичный сервитут, может быть достигнута другим способом, в том числе путем установления частного сервиту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3. Не представлено достаточного обоснования необходимости установления публичного сервиту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4. Публичный сервитут не соответствует правовому режиму использования земельного участ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7.5. Отсутствует протокол общественных слушаний по вопросу установления публичного сервиту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8. Организацию и проведение общественных слушаний по вопросу установления публичного сервитута обеспечивает инициатор его установления. В случае если инициатором является орган местного самоуправления, то общественные слушания по установлению публичного сервитута проводит администрация Боровёнковского 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К представлению или ходатайству об установлении публичного сервитута прилагаются: кадастровый паспорт земельного участка, в отношении которого предполагается установить публичный сервитут; план земельного участка на картографическом материале, изготовленный за счет средств инициатора публичного сервитута, с отображением на нем той части земельного участка, на которую распространяется сфера действия планируемого публичного сервиту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В случае принятия комиссией решения о возможности установления публичного сервитута при наличии всех необходимых документов и протокола общественных слушаний администрация Боровёнковского  поселения в 3-х дневный срок принимает решение об установлении публичного сервиту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1. Постановление администрации Боровёнковского  поселения об установлении публичного сервитута должно содержать следующие сведения: о земельном участке, в отношении которого установлен публичный сервитут: кадастровый номер, площадь, категория земель и разрешенное использование земельного участка, адрес или местоположение земельного участка, обременения; о собственнике, землепользователе или землевладельце соответствующего земельного участка: в отношении юридического лица или ИП - полное наименование, данные его государственной регистрации, индивидуальный номер налогоплательщика (ИНН); в отношении физического лица - фамилия, имя, отчество; о содержании публичного сервитута и сфере его действия, в том числе сведения о части земельного участка, который должен быть обособлен (обозначен), если это возможно, для осуществления заинтересованными лицами права ограниченного пользования земельным участком; о сроке действия публичного сервитута; об условиях установления публичного сервиту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2. Копия постановления администрации Боровёнковского  поселения об установлении публичного сервитута в течение 3-х  дней со дня принятия решения направляется правообладателю земельного участка, в отношении которого он был установлен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3. Администрация Боровёнковского  поселения обеспечивает государственную регистрацию ограничения права на данный земельный участок в связи с установлением публичного сервитута. Уведомление правообладателя земельного участка, обремененного публичным сервитутом, о государственной регистрации ограничения права на земельный участок осуществляется в порядке, установленном законодательством о государственной регистрации прав на недвижимое имущество и сделок с ни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становление администрации Боровёнковского  поселения об установлении публичного сервитута подлежит опубликованию в газете «Окуловский Вестник» и размещению на официальном сайте администрации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4. В случае невозможности установления публичного сервитута на основании заключения комиссии в течение 3-х дней  со дня принятия решения инициатору направляется заказным письмом с уведомлением мотивированный отказ в установлении публичного сервиту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5. Правообладатель земельного участка, обремененного публичным сервитутом, вправе направить руководителю администрации Боровёнковского поселения заявление о прекращении публичного сервитута. Заявление должно быть рассмотрено в течение 5 дней после его рег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6. В случаях если установление публичного сервитута приводит к невозможности использования земельного участка, собственник земельного участка, землепользователь, землевладелец требует изъятия у него, в том числе путем выкупа, данного земельного участка с возмещением заинтересованным лицом убытков или предоставления равноценного земельного участка с возмещением убыт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, права и законные интересы которых затрагиваются установлением публичного сервитута, осуществляют защиту своих прав в судебном поряд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Лица, права которых ограничиваются публичным сервитутом, а также лица, заинтересованные в его установлении или прекращении, и их представители до принятия соответствующего решения имеют право знакомиться с материалами по вопросу установления или прекращения публичного сервитута, письменно давать необходимые разъяснения и заявлять о своем согласии или несогласии с установлением или прекращением публичного сервитута, а также присутствовать при обсуждении этих вопросов и принятии реш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дминистрация Боровёнковского поселения своевременно извещает в письменной форме соответствующих лиц о месте и времени рассмотрения вопросов по поводу установления или прекращения публичных сервитутов, а также обеспечивает возможность своевременного ознакомления с соответствующими материала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8. Финансирование расходов, связанных с установлением и прекращением публичных сервитутов, в том числе с возмещением убытков правообладателю земельного участка, осуществляется за счет средств бюджета Боровёнковского 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расходов, связанных с организацией и проведением общественных слушаний по вопросу установления публичного сервитута, осуществляется за счет средств инициатора (инициаторов) его установления, в том числе за счет лиц, направляющих ходатайство об установлении публичного сервиту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4:00Z</dcterms:created>
  <dc:creator>User</dc:creator>
  <dc:description/>
  <cp:keywords/>
  <dc:language>en-US</dc:language>
  <cp:lastModifiedBy>Пользователь</cp:lastModifiedBy>
  <cp:lastPrinted>2015-03-02T08:54:00Z</cp:lastPrinted>
  <dcterms:modified xsi:type="dcterms:W3CDTF">2015-04-09T05:57:00Z</dcterms:modified>
  <cp:revision>29</cp:revision>
  <dc:subject/>
  <dc:title/>
</cp:coreProperties>
</file>