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77216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 26.06.2015 № 25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ложении переименования </w:t>
        <w:br/>
        <w:t xml:space="preserve">географического  объекта </w:t>
      </w:r>
    </w:p>
    <w:p>
      <w:pPr>
        <w:pStyle w:val="Normal"/>
        <w:spacing w:lineRule="exact" w:line="240"/>
        <w:ind w:right="-5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селенного пункта)</w:t>
        <w:br/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08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18 декабря 1997 года № 152-ФЗ «О наименованиях географических объектов» и статьей 9 Областного закона от 11 ноября 2005 года № 559-ОЗ «Об административно- территориальном устройстве Новгородской области»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Ходатайствовать перед Новгородской областной Думой  о переименовании географического объекта (населенного пункта) поселка Боровенка в поселок Боровёнка 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/>
      </w:pPr>
      <w:r>
        <w:rPr>
          <w:sz w:val="28"/>
          <w:szCs w:val="28"/>
        </w:rPr>
        <w:t>2. Поручить выступить на заседании Новгородской областной Думы по данному вопросу депутату Новгородской областной Думы Писареву Е.В.</w:t>
      </w:r>
    </w:p>
    <w:p>
      <w:pPr>
        <w:pStyle w:val="Normal"/>
        <w:tabs>
          <w:tab w:val="clear" w:pos="708"/>
          <w:tab w:val="left" w:pos="126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опубликовать в газете «Окуловский вестник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11:44:00Z</dcterms:created>
  <dc:creator>1</dc:creator>
  <dc:description/>
  <cp:keywords/>
  <dc:language>en-US</dc:language>
  <cp:lastModifiedBy>Пользователь</cp:lastModifiedBy>
  <cp:lastPrinted>2015-06-30T14:33:00Z</cp:lastPrinted>
  <dcterms:modified xsi:type="dcterms:W3CDTF">2015-06-30T11:34:00Z</dcterms:modified>
  <cp:revision>51</cp:revision>
  <dc:subject/>
  <dc:title/>
</cp:coreProperties>
</file>