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5334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9.09.2015 № 25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Совета депутат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9.11.2008 № 93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Областным законом от 29.06.2015 № 795-ОЗ «О внесении изменений в областной закон «О некоторых вопросах правового регулирования муниципальной службы в Новгородской области» и  по результатам рассмотрения Протеста Прокуратуры Окуловского района от 30.07.2015 № 86-3-2015 на решение Совета депутатов Боровёнковского сельского поселения от 19.11.2008 № 93 «Об утверждении Положения о проведении аттестации муниципальных служащих Администрации Боровёнковского сельского поселения» (в редакции решения от 17.06.2013 № 148)  </w:t>
      </w:r>
      <w:r>
        <w:rPr>
          <w:color w:val="000000"/>
          <w:sz w:val="28"/>
          <w:szCs w:val="28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довлетворить Протест Прокуратуры Окуловского района от 30.07.2015 № 86-3-2015 на решение Совета депутатов Боровёнковского сельского поселения от 19.11.2008 № 93 «Об утверждении Положения о проведении аттестации муниципальных служащих Администрации Боровёнковского сельского поселения»(в редакции решений от 22.01.2010 № 134, от 17.06.2013 № 148)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нести в решение Совета депутатов Боровёнковского сельского поселения от 19.11.2008 № 93 «Об утверждении Положения о проведении аттестации муниципальных служащих Администрации Боровёнковского сельского поселения» следующие изменения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 подпункте 2 пункта 16 слова «на повышение квалификации» заменить словами «для получения дополнительного профессионального заболевания»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- в пункте 10 приложения к Положению о проведении аттестации муниципальных служащих Администрации Боровёнковского сельского поселения слова «на повышение квалификации» заменить словами «для получения дополнительного профессионального заболевания»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 xml:space="preserve">3.  Решение опубликовать в газете «Окуловский вестник»  и разместить на официальном сайте в сети Интернет по адресу www.borovenkaadm.ru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оровёнковского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Н.Г.Пискарев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b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07:54:00Z</dcterms:created>
  <dc:creator>User</dc:creator>
  <dc:description/>
  <cp:keywords/>
  <dc:language>en-US</dc:language>
  <cp:lastModifiedBy>Пользователь</cp:lastModifiedBy>
  <cp:lastPrinted>2014-09-16T10:05:00Z</cp:lastPrinted>
  <dcterms:modified xsi:type="dcterms:W3CDTF">2015-09-04T05:58:00Z</dcterms:modified>
  <cp:revision>17</cp:revision>
  <dc:subject/>
  <dc:title/>
</cp:coreProperties>
</file>