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15 № 1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чреждении печатн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а массовой информации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В соответствии с пунктом 7 статьи 17 Федерального закона от 06 октября 2003 года № 131-ФЗ «Об общих принципах организации местного самоуправления в Российской Федерации», Законом Российской Федерации от 27 декабря 1991 года № 2141-1 «О средствах массовой информации», Уставом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sz w:val="28"/>
          <w:szCs w:val="28"/>
        </w:rPr>
        <w:t xml:space="preserve">  сельского поселения</w:t>
      </w:r>
      <w:r>
        <w:rPr>
          <w:sz w:val="28"/>
        </w:rPr>
        <w:t xml:space="preserve"> в целях опубликования муниципальных правовых актов, обсуждения проектов муниципальных правовых актов по вопросам местного значения, доведения до сведения жителей Боров</w:t>
      </w:r>
      <w:r>
        <w:rPr>
          <w:color w:val="000000"/>
          <w:spacing w:val="-5"/>
          <w:sz w:val="28"/>
          <w:szCs w:val="28"/>
        </w:rPr>
        <w:t xml:space="preserve">ёнковского сельского </w:t>
      </w:r>
      <w:r>
        <w:rPr>
          <w:sz w:val="28"/>
          <w:szCs w:val="28"/>
        </w:rPr>
        <w:t xml:space="preserve"> поселения </w:t>
      </w:r>
      <w:r>
        <w:rPr>
          <w:sz w:val="28"/>
        </w:rPr>
        <w:t xml:space="preserve">официальной информации </w:t>
      </w:r>
      <w:r>
        <w:rPr>
          <w:sz w:val="28"/>
          <w:szCs w:val="28"/>
        </w:rPr>
        <w:t xml:space="preserve">о социально-экономическом и культурном развитии 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 xml:space="preserve">ёнковского сельского </w:t>
      </w:r>
      <w:r>
        <w:rPr>
          <w:sz w:val="28"/>
          <w:szCs w:val="28"/>
        </w:rPr>
        <w:t xml:space="preserve"> поселения, о развитии его общественной инфраструктуры и иной официальной информации</w:t>
      </w:r>
      <w:r>
        <w:rPr>
          <w:sz w:val="28"/>
        </w:rPr>
        <w:t xml:space="preserve"> </w:t>
      </w:r>
      <w:r>
        <w:rPr>
          <w:sz w:val="28"/>
          <w:szCs w:val="28"/>
        </w:rPr>
        <w:t>Совет депутатов</w:t>
      </w:r>
      <w:r>
        <w:rPr>
          <w:sz w:val="28"/>
        </w:rPr>
        <w:t xml:space="preserve">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</w:p>
    <w:p>
      <w:pPr>
        <w:pStyle w:val="Normal"/>
        <w:jc w:val="both"/>
        <w:rPr/>
      </w:pPr>
      <w:r>
        <w:rPr>
          <w:b/>
          <w:bCs/>
          <w:sz w:val="28"/>
        </w:rPr>
        <w:t>РЕШИЛ:</w:t>
      </w:r>
      <w:r>
        <w:rPr>
          <w:b/>
          <w:sz w:val="28"/>
        </w:rPr>
        <w:br/>
      </w:r>
      <w:r>
        <w:rPr>
          <w:sz w:val="28"/>
          <w:szCs w:val="28"/>
        </w:rPr>
        <w:t xml:space="preserve">1. Учредить средство массовой информации в форме  периодического печатного издания - 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>2.  Предложить Администрации</w:t>
      </w:r>
      <w:r>
        <w:rPr>
          <w:sz w:val="28"/>
        </w:rPr>
        <w:t xml:space="preserve">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  выступить соучредителем печатного средства массовой информации –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Arial"/>
          <w:sz w:val="28"/>
          <w:szCs w:val="28"/>
        </w:rPr>
        <w:t>Признать в качестве источника опубликования муниципальных правовых актов органов местного самоуправления Боровёнковского сельского поселения</w:t>
      </w:r>
      <w:r>
        <w:rPr>
          <w:sz w:val="28"/>
          <w:szCs w:val="28"/>
        </w:rPr>
        <w:t xml:space="preserve"> 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</w:t>
      </w:r>
      <w:r>
        <w:rPr>
          <w:rFonts w:cs="Arial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cs="Arial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прилагаемое Положение о бюллетене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бюллетень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 издается по мере накопления предназначенной к опубликованию информации, но не реже одного раза в меся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Установить, что функции редакции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» осуществляет Администрация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. Установить, что редакция выступает в качестве издателя и распространителя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Установить, что функции главного редактора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» осуществляет старший служащий  администрации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  Шибаева Олеся Васильев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Администрации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1. Подготовить проект договора между учредителем и редакцией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2.Утвердить состав редакции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3.Определить места и способы распространения 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4. П</w:t>
      </w:r>
      <w:r>
        <w:rPr>
          <w:rFonts w:cs="Arial"/>
          <w:sz w:val="28"/>
          <w:szCs w:val="28"/>
        </w:rPr>
        <w:t xml:space="preserve">одготовить информационное сообщение в газету «Окуловский вестник» о местах и способах распространения </w:t>
      </w:r>
      <w:r>
        <w:rPr>
          <w:sz w:val="28"/>
          <w:szCs w:val="28"/>
        </w:rPr>
        <w:t xml:space="preserve">бюллетеня «Официальный вестник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сельского  поселения</w:t>
      </w:r>
      <w:r>
        <w:rPr>
          <w:sz w:val="28"/>
          <w:szCs w:val="28"/>
        </w:rPr>
        <w:t xml:space="preserve">». </w:t>
      </w:r>
    </w:p>
    <w:p>
      <w:pPr>
        <w:pStyle w:val="Normal"/>
        <w:jc w:val="both"/>
        <w:rPr/>
      </w:pPr>
      <w:r>
        <w:rPr>
          <w:sz w:val="28"/>
          <w:szCs w:val="28"/>
        </w:rPr>
        <w:t>10. Настоящее решение вступает в силу с момента вступления в силу  решения Совета депутатов Боровёнковского сельского поселения «О внесении изменений в Устав Боровёнковского  сельского поселения в части определения бюллетеня "Официальный вестник Боровёнковского сельского поселения" в качестве источника официального опубликования муниципальных правовых актов Боровёнковского сельского поселения, обсуждения проектов муниципальных правовых актов по вопросам местного значения, доведения до сведений жителей сельского поселения официальной информации о социально-экономическом и культурном развитии сельского поселения, о развитии его общественной инфраструктуры и иной официальной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</w:t>
      </w:r>
      <w:r>
        <w:rPr>
          <w:color w:val="000000"/>
          <w:spacing w:val="-4"/>
          <w:sz w:val="28"/>
          <w:szCs w:val="28"/>
        </w:rPr>
        <w:t>Опубликовать настоящее решение в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овёнковского  сельского поселения</w:t>
      </w:r>
    </w:p>
    <w:p>
      <w:pPr>
        <w:pStyle w:val="ConsPlus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7.12.2015   №  16</w:t>
      </w:r>
    </w:p>
    <w:p>
      <w:pPr>
        <w:pStyle w:val="ConsPlus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76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ind w:firstLine="993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 периодическом печатном издании - бюллетень «Официальный вестник Боровёнковского сельского поселения»</w:t>
      </w:r>
    </w:p>
    <w:p>
      <w:pPr>
        <w:pStyle w:val="TextBody"/>
        <w:tabs>
          <w:tab w:val="clear" w:pos="708"/>
          <w:tab w:val="left" w:pos="993" w:leader="none"/>
        </w:tabs>
        <w:spacing w:lineRule="exact" w:line="240"/>
        <w:ind w:firstLine="993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TextBody"/>
        <w:tabs>
          <w:tab w:val="clear" w:pos="708"/>
          <w:tab w:val="left" w:pos="993" w:leader="none"/>
        </w:tabs>
        <w:ind w:firstLine="993"/>
        <w:jc w:val="both"/>
        <w:rPr>
          <w:rFonts w:cs="Arial"/>
          <w:b w:val="false"/>
          <w:b w:val="false"/>
          <w:sz w:val="28"/>
          <w:szCs w:val="28"/>
        </w:rPr>
      </w:pPr>
      <w:r>
        <w:rPr>
          <w:rFonts w:cs="Arial"/>
          <w:b w:val="false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993"/>
        <w:jc w:val="both"/>
        <w:rPr>
          <w:rFonts w:cs="Arial"/>
          <w:b w:val="false"/>
          <w:b w:val="false"/>
          <w:szCs w:val="28"/>
        </w:rPr>
      </w:pPr>
      <w:r>
        <w:rPr>
          <w:rFonts w:cs="Arial"/>
          <w:b w:val="false"/>
          <w:szCs w:val="28"/>
        </w:rPr>
        <w:t xml:space="preserve">1.1. Периодическое печатное издание - </w:t>
      </w:r>
      <w:r>
        <w:rPr>
          <w:b w:val="false"/>
          <w:szCs w:val="28"/>
        </w:rPr>
        <w:t xml:space="preserve">бюллетень «Официальный вестник Боровёнковского сельского поселения» </w:t>
      </w:r>
      <w:r>
        <w:rPr>
          <w:rFonts w:cs="Arial"/>
          <w:b w:val="false"/>
          <w:szCs w:val="28"/>
        </w:rPr>
        <w:t>(далее - бюллетень) является средством массовой информации, учрежденным и издающимся в соответствии с Законом Российской Федерации от 27 декабря 1991 года № 2124-1 «О средствах массовой информации», предназначенным для опубликования муниципальных правовых актов органов местного самоуправления Боровёнковского сельского поселения, затрагивающих права, свободы, обязанности человека и гражданина и иных актов, обсуждения проектов муниципальных правовых актов органов местного самоуправления Боровёнковского сельского поселения по вопросам местного значения, доведения до сведения жителей Боровёнковского сельского поселения официальной информации о социально-экономическом и культурном развитии Боровёнковского сельского поселения, о развитии его общественной инфраструктуры и иной официальной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2. Учредителем бюллетеня является Совет депутатов Боровёнковского сельского поселения и Администрация Боровёнковского сельского поселения, главным редактором бюллетеня является старший служащий администрации Боровёнковского сельского поселения, функции редакции, издателя и распространителя бюллетеня выполняет Администрация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3. Правовую основу деятельности по изданию, распространению бюллетеня составляют Конституция Российской Федерации, Федеральный закон от 6 октября 2003 года № 131-ФЗ «Об общих принципах организации местного самоуправления в Российской Федерации», Закон Российской Федерации от 27 декабря 1991 года № 2124-1 «О средствах массовой информации», иные правовые акты Российской Федерации, Новгородской области, Устав Боровёнковского сельского поселения, настоящее Положение, иные муниципальные правовые акты Боровёнковского сельского поселения.</w:t>
      </w:r>
    </w:p>
    <w:p>
      <w:pPr>
        <w:pStyle w:val="ConsPlus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Бюллетень</w:t>
      </w:r>
      <w:r>
        <w:rPr>
          <w:rFonts w:cs="Times New Roman" w:ascii="Times New Roman" w:hAnsi="Times New Roman"/>
          <w:sz w:val="28"/>
          <w:szCs w:val="28"/>
        </w:rPr>
        <w:t xml:space="preserve"> издается с целью информирования граждан, организаций, учреждений, предприятий, органов государственной власти и органов местного самоуправления и их должностных лиц о принятых муниципальных правовых актах, официальных сообщений и материалов органов местного самоуправления Боровёнковского сель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бюллетене  публикуются следующие муниципальные правовые акты, официальные сообщения и материалы органов местного самоуправления Боровёнковского сельского посел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тав Боровёнковского сельского поселения, проект изменений в Устав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я, принимаемые на местном референдум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ешения Совета депутатов Боровён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тановления и распоряжения Администрации Боровёнковского 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фициальные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нформационные материалы об основных показателях социально-экономического развития Боровёнковского сель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формационные материалы об официальных мероприятиях, проводимых Советом депутатов Боровёнковского сельского поселения, Главой и  Администрацией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формация о конкурсах, аукционах, проводимых Администрацией Боровёнковского сельского по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нформация о результатах рассмотрения обращений граждан, трудовых коллективов в органы местного самоуправления Боровёнко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10) </w:t>
      </w:r>
      <w:r>
        <w:rPr>
          <w:color w:val="000000"/>
          <w:sz w:val="28"/>
          <w:szCs w:val="28"/>
        </w:rPr>
        <w:t>проект  бюджета Боровенковского сельского поселения, Бюджет Боровёнковского сельского поселения, изменения в бюджет Боровёнковского сельского поселения, годовой отчет о его исполнении, ежеквартальные сведения о ходе исполнения  бюджета Боровёнковского сельского поселения и о численности муниципальных служащих органов местного самоуправления Боровёнковского сельского поселения, работников муниципальных учреждений с указанием фактических затрат на их денежное содержание;</w:t>
      </w:r>
    </w:p>
    <w:p>
      <w:pPr>
        <w:pStyle w:val="Normal"/>
        <w:ind w:firstLine="540"/>
        <w:rPr/>
      </w:pPr>
      <w:r>
        <w:rPr>
          <w:sz w:val="28"/>
          <w:szCs w:val="28"/>
        </w:rPr>
        <w:t>11) информация об осуществлении  закупок товаров, работ и услуг для обеспечения муниципальных нужд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) другая информация, относящаяся к официальным сообщениям и материалам, за исключением той, которая содержит сведения, составляющие государственную или иную охраняемую законодательством Российской Федерации тайн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Структура бюллетеня «Официальный  вестник Боровёнков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1. На первой странице бюллетеня размещается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герб Оку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)  наименование (название) изд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3) учредитель (соучредители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фамилия, инициалы главного редактор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) порядковый номер выпуска и дата его выхода в свет, а также время подписания в печать (установленное по графику и фактическое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) тираж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) цена, либо пометка «Свободная цена», либо пометка «Бесплатно»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8) адрес редакции, издателя, типограф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2. При опубликовании муниципальных правовых актов Боровёнковского сельского поселения в обязательном порядке указываются следующие реквизит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и муниципального правового акт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рган, принявший такой акт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та принят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) должность, фамилия и инициалы должностного лица его подписавшего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регистрационный номер муниципального правового акт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bCs/>
          <w:sz w:val="28"/>
          <w:szCs w:val="28"/>
        </w:rPr>
        <w:t xml:space="preserve">3. </w:t>
      </w:r>
      <w:r>
        <w:rPr>
          <w:rFonts w:cs="Arial"/>
          <w:b/>
          <w:bCs/>
          <w:sz w:val="28"/>
          <w:szCs w:val="28"/>
        </w:rPr>
        <w:t xml:space="preserve">Периодичность издания </w:t>
      </w:r>
      <w:r>
        <w:rPr>
          <w:b/>
          <w:sz w:val="28"/>
          <w:szCs w:val="28"/>
        </w:rPr>
        <w:t xml:space="preserve">бюллетеня </w:t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«Официальный  вестник Боровёнковского сельского поселе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Бюллетень издается по мере накопления предназначенных к официальному опубликованию муниципальных правовых актов, официальных сообщений и материалов органов местного самоуправления Боровёнковского сельского поселения, указанных в пункте 1.5 раздела 1 настоящего Положения, но не реже одного раза в месяц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Тираж бюллетеня определяется главным редактором по согласованию с из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bCs/>
          <w:sz w:val="28"/>
          <w:szCs w:val="28"/>
        </w:rPr>
        <w:t xml:space="preserve">4. Распространение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Бюллетень распространяется на  безвозмездной основе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4.2. Бюллетень для массового ознакомления населения, жителей и гостей Боровёнковского сельского поселения размещается в местах, определенных Администрацией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Обязательные бесплатные и платные экземпляры рассылаются в соответствии с Федеральным законом от 29 декабря 1994 года № 77-ФЗ «Об обязательном экземпляре документов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Для распространения бюллетеня на электронных носителях информации создается его официальная электронная версия, размещаемая на официальном сайте Боровён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предоставления материалов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</w:rPr>
        <w:t xml:space="preserve">для опубликования в бюллетене «Официальный  вестник Боровёнко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5.1. Муниципальные правовые акты, официальные сообщения и материалы органов местного самоуправления Боровёнковского сельского поселения поступают к главному редактору бюллетеня в электронном виде и (или) на бумажных носителях и регистрируются в журнале поступления материал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5.2. Муниципальные правовые акты органов местного самоуправления Боровёнковского сельского поселения, затрагивающие права, свободы, обязанности человека и гражданина подлежат обязательному опубликованию в сроки, установленные Уставом Боровёнковского сельского поселения, и не могут быть отклонены главным редактором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Финансовое и материально-техническое обеспечение деятельности бюллетеня «Официальный  вестник Боровёнковского сельского поселения»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1.Финансирование издания и распространение бюллетеня  осуществляется из бюджета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6.2. Материально-техническое обеспечение процесса издания и распространения бюллетеня осуществляет Администрация Боровёнк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7</w:t>
      </w:r>
      <w:r>
        <w:rPr>
          <w:rFonts w:cs="Arial"/>
          <w:b/>
          <w:bCs/>
          <w:sz w:val="28"/>
          <w:szCs w:val="28"/>
        </w:rPr>
        <w:t xml:space="preserve">. Порядок формирования редакции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Главный редактор бюллетеня назначает на должность и освобождает от должности своего заместителя и двух членов редакции. Заместитель главного редактора и члены редакции бюллетеня могут назначаться из числа работников Администрации Боровёнковского  сельского поселения, заместитель главного редактора и члены редакции исполняют свои обязанности на безвозмездной основ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8. Полномочия редакции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Главный редактор бюллетеня имеет полномочия, предусмотренные Законом Российской Федерации от 27 декабря 1991 года № 2124-1 «О средствах массовой информации» и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Главный редактор бюллетеня принимает решение о включении материалов в очередной номер бюллетеня, утверждает состав и макет очередного номера, подписывает номер в печать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ет разрешение на выход бюллетеня в св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Члены редакции под руководством заместителя главного редактора организуют подготовку макетов, печать, распространение бюллетеня, осуществляют контроль над ходом издательского процесса, выполнением договорных условий о подготовке, изготовлении и распространении бюллетеня, отвечают за выполнение обязательств по доставке обязательных бесплатных экземпляро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sz w:val="28"/>
          <w:szCs w:val="28"/>
        </w:rPr>
        <w:t xml:space="preserve">8.4. Редакция </w:t>
      </w:r>
      <w:r>
        <w:rPr>
          <w:sz w:val="28"/>
          <w:szCs w:val="28"/>
        </w:rPr>
        <w:t>бюллетеня</w:t>
      </w:r>
      <w:r>
        <w:rPr>
          <w:rFonts w:cs="Arial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ассматривает смету расходов на издание и распространение бюллетеня, утвержденную главным редактором бюллетен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атривает вопросы, связанные с распространением бюллетеня;</w:t>
      </w:r>
    </w:p>
    <w:p>
      <w:pPr>
        <w:pStyle w:val="Normal"/>
        <w:autoSpaceDE w:val="false"/>
        <w:ind w:firstLine="540"/>
        <w:jc w:val="both"/>
        <w:rPr>
          <w:rFonts w:eastAsia="Arial" w:cs="Arial"/>
          <w:sz w:val="28"/>
          <w:szCs w:val="28"/>
        </w:rPr>
      </w:pPr>
      <w:r>
        <w:rPr>
          <w:rFonts w:eastAsia="Arial" w:cs="Arial"/>
          <w:sz w:val="28"/>
          <w:szCs w:val="28"/>
        </w:rPr>
        <w:t>3) является совещательным органом при главном редакторе бюллетеня по всем вопросам, связанным с изданием бюллетеня.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 xml:space="preserve">9. Организация работы редакции </w:t>
      </w:r>
      <w:r>
        <w:rPr>
          <w:b/>
          <w:sz w:val="28"/>
          <w:szCs w:val="28"/>
        </w:rPr>
        <w:t xml:space="preserve">бюллетеня «Официальный  вестник Боровёнковского сельского поселения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Заседания редакции бюллетеня созываются ее главным редактором по мере необходимости, но не реже одного раза в меся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Заседания редакции бюллетеня проводятся с обязательным участием представителя ее учредител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Решения редакции бюллетеня принимаются большинством голосов, присутствующих на заседании сотрудников редакции и оформляются протокол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4. Главный редактор бюллетеня и члены редакции подотчетны в своей деятельности Совету депутатов Боровёнков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0.</w:t>
      </w:r>
      <w:r>
        <w:rPr>
          <w:b/>
          <w:sz w:val="28"/>
          <w:szCs w:val="28"/>
        </w:rPr>
        <w:t xml:space="preserve">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Прекращение или приостановление деятельности бюллетеня, ликвидация  или реорганизация редакции изменения ее организационно-правовой формы  осуществляется на основании решения Совета депутатов Боровёнковского сельского поселения  либо судом в случаях и порядке, предусмотренных Законом Российской Федерации от 27 декабря 1991 года N 2124-1 "О средствах массовой информации".</w:t>
      </w:r>
    </w:p>
    <w:p>
      <w:pPr>
        <w:pStyle w:val="Normal"/>
        <w:tabs>
          <w:tab w:val="clear" w:pos="708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</w:tabs>
        <w:ind w:firstLine="993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12-18T11:42:00Z</cp:lastPrinted>
  <dcterms:modified xsi:type="dcterms:W3CDTF">2015-12-18T08:43:00Z</dcterms:modified>
  <cp:revision>49</cp:revision>
  <dc:subject/>
  <dc:title/>
</cp:coreProperties>
</file>