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2.2015 № 232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отмене решения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12.12.2012 № 129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29.01.2015 № 86-3-2015 на решение Совета депутатов Боровёнковского сельского поселения от 12.12.2012 № 129  «Об утверждении Порядка осуществления  муниципального жилищного контроля»  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29.01.2015 № 86-3-2015 на решение Совета депутатов Боровёнковского сельского поселения от 12.12.2012 № 129  «Об утверждении Порядка осуществления  муниципального жилищного контроля». 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тменить</w:t>
      </w:r>
      <w:r>
        <w:rPr>
          <w:sz w:val="28"/>
          <w:szCs w:val="28"/>
        </w:rPr>
        <w:t xml:space="preserve"> решение Совета депутатов Боровёнковского сельского поселения от 12.12.2012 № 129 «Об утверждении Порядка осуществления  муниципального жилищного контроля»   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5-03-02T05:54:00Z</dcterms:modified>
  <cp:revision>23</cp:revision>
  <dc:subject/>
  <dc:title/>
</cp:coreProperties>
</file>