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2.2015 № 23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Об утверждении схемы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десятимандатного избирательного</w:t>
      </w:r>
    </w:p>
    <w:p>
      <w:pPr>
        <w:pStyle w:val="Style16"/>
        <w:spacing w:lineRule="exact" w:line="240"/>
        <w:rPr/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округа и графического изображения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схемы  десятимандатного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избирательного округа для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проведения выборов депутатов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Совета депутатов Боровёнковского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  <w:t>сельского поселения третьего созыва.</w:t>
      </w:r>
    </w:p>
    <w:p>
      <w:pPr>
        <w:pStyle w:val="Style16"/>
        <w:spacing w:lineRule="exact" w:line="240"/>
        <w:rPr>
          <w:rFonts w:ascii="Times New Roman;Times New Roman" w:hAnsi="Times New Roman;Times New Roman" w:cs="Times New Roman;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частями 2,7 статьи 18 Федерального закона от 12.06.2002 №67-ФЗ «Об основных гарантиях избирательных прав и права  на участие в референдуме граждан Российской Федерации», частью 2 статьи 12 областного закона от 30.07.2007 №147-ФЗ «О выборах депутатов представительного органа муниципального образования в Новгородской области»,  Уставом Боровёнковского сельского  поселения, постановлением Избирательной комиссии Новгородской области от 27.08.2007 № 4/15-4 «О возложении на территориальную избирательную комиссию Окуловского района полномочий избирательной комиссии Окуловского муниципального района, городских и сельских поселений, входящих в  его состав» и на основании  сведений государственной автоматизированной системы «Выборы» о численности избирателей на 01.01.2010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Утвердить схему десятимандатного избирательного  округа (приложение № 1) и графическое изображение схемы десятимандатного избирательного округа (приложение № 2) для  проведения выборов депутатов Совета депутатов  Боровёнковского сельского поселе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решение в газете «Окуловский вестник»</w:t>
      </w:r>
    </w:p>
    <w:p>
      <w:pPr>
        <w:pStyle w:val="TextBody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Глава </w:t>
      </w:r>
    </w:p>
    <w:p>
      <w:pPr>
        <w:pStyle w:val="TextBody"/>
        <w:spacing w:lineRule="exact" w:line="240"/>
        <w:rPr>
          <w:b/>
          <w:b/>
          <w:bCs/>
          <w:color w:val="000000"/>
          <w:spacing w:val="-4"/>
        </w:rPr>
      </w:pPr>
      <w:r>
        <w:rPr>
          <w:b/>
        </w:rPr>
        <w:t>сельского поселения   Н.Г.Пискарева</w:t>
      </w:r>
    </w:p>
    <w:p>
      <w:pPr>
        <w:pStyle w:val="TextBody"/>
        <w:jc w:val="right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6:25:00Z</dcterms:created>
  <dc:creator>User</dc:creator>
  <dc:description/>
  <cp:keywords/>
  <dc:language>en-US</dc:language>
  <cp:lastModifiedBy>user</cp:lastModifiedBy>
  <cp:lastPrinted>2015-02-18T14:31:00Z</cp:lastPrinted>
  <dcterms:modified xsi:type="dcterms:W3CDTF">2015-09-14T08:02:00Z</dcterms:modified>
  <cp:revision>25</cp:revision>
  <dc:subject/>
  <dc:title/>
</cp:coreProperties>
</file>