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4572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4.2015 № 237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поселения от 20.02.2015 № 234.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bCs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частями 2,7 статьи 18 Федерального закона от 12.06.2002 № 67-ФЗ «Об основных гарантиях избирательных прав и права  на участие в референдуме граждан Российской Федерации», частью 2 статьи 12 областного закона от 30.07.2007 №147-ФЗ «О выборах депутатов представительного органа муниципального образования в Новгородской области»,  Уставом Боровёнковского сельского  поселения, и на основании  сведений государственной автоматизированной системы «Выборы» о численности избирателей на 01.01.2015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решение Совета депутатов Боровёнковского сельского поселения от 20.02.2015 № 234 «Об утверждении схемы десятимандатного избирательного  округа и графического изображения схемы десятимандатного избирательного округа  для  проведения выборов депутатов Совета депутатов  Боровёнковского сельского поселения третьего созыва» следующие изменения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>- в преамбуле решения  слова «</w:t>
      </w:r>
      <w:r>
        <w:rPr>
          <w:sz w:val="28"/>
          <w:szCs w:val="28"/>
        </w:rPr>
        <w:t>постановлением Избирательной комиссии Новгородской области от 27.08.2007 № 4/15-4 «О возложении на территориальную избирательную комиссию Окуловского района полномочий избирательной комиссии Окуловского муниципального района, городских и сельских поселений, входящих в  его состав» и на основании  сведений государственной автоматизированной системы «Выборы» о численности избирателей на 01.01.2010,» исключить;</w:t>
      </w:r>
    </w:p>
    <w:p>
      <w:pPr>
        <w:pStyle w:val="TextBody"/>
        <w:spacing w:lineRule="exact" w:line="360"/>
        <w:rPr/>
      </w:pPr>
      <w:r>
        <w:rPr/>
        <w:t>- в Приложении № 1 к решению Совета депутатов Боровёнковского  сельского поселения  от 20.02.2015 № 234 цифры «2002» заменить цифрами «1866»</w:t>
      </w:r>
    </w:p>
    <w:p>
      <w:pPr>
        <w:pStyle w:val="TextBody"/>
        <w:spacing w:lineRule="exact" w:line="36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убликовать решение в газете «Окуловский вестник»</w:t>
      </w:r>
    </w:p>
    <w:p>
      <w:pPr>
        <w:pStyle w:val="TextBody"/>
        <w:spacing w:lineRule="exact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240"/>
        <w:rPr>
          <w:b/>
          <w:b/>
        </w:rPr>
      </w:pPr>
      <w:r>
        <w:rPr>
          <w:b/>
        </w:rPr>
        <w:t xml:space="preserve">Глава </w:t>
      </w:r>
    </w:p>
    <w:p>
      <w:pPr>
        <w:pStyle w:val="TextBody"/>
        <w:spacing w:lineRule="exact" w:line="240"/>
        <w:rPr>
          <w:b/>
          <w:b/>
          <w:bCs/>
          <w:color w:val="000000"/>
          <w:spacing w:val="-4"/>
        </w:rPr>
      </w:pPr>
      <w:r>
        <w:rPr>
          <w:b/>
        </w:rPr>
        <w:t>сельского поселения   Н.Г.Пискарева</w:t>
      </w:r>
    </w:p>
    <w:p>
      <w:pPr>
        <w:pStyle w:val="TextBody"/>
        <w:jc w:val="right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bCs/>
      <w:caps/>
      <w:sz w:val="28"/>
      <w:szCs w:val="28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07:25:00Z</dcterms:created>
  <dc:creator>User</dc:creator>
  <dc:description/>
  <cp:keywords/>
  <dc:language>en-US</dc:language>
  <cp:lastModifiedBy>Пользователь</cp:lastModifiedBy>
  <cp:lastPrinted>2015-02-18T14:31:00Z</cp:lastPrinted>
  <dcterms:modified xsi:type="dcterms:W3CDTF">2015-04-09T05:04:00Z</dcterms:modified>
  <cp:revision>27</cp:revision>
  <dc:subject/>
  <dc:title/>
</cp:coreProperties>
</file>