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СОВЕТ ДЕПУТАТОВ  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9.09.2015 № 255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Совета депутат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от 19.11.2008 № 94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 соответствии с изменениями, внесенными в Областной закон от 25.12.2007 № 240-ОЗ «О некоторых вопросах правового регулирования муниципальной службы в Новгородской области» и  по результатам рассмотрения Протеста Прокуратуры Окуловского района от 25.06.2015 № 86-3-2015 на решение Совета депутатов Боровёнковского сельского поселения от 19.11.2008 № 94 «Об утверждении квалификационных требований  для замещения должностей муниципальной службы в Администрации  Боровёнковского сельского поселения» (в редакции решения от 17.06.2013 № 147) 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 xml:space="preserve">1. Удовлетворить Протест Прокуратуры Окуловского района от 25.06.2015 № 86-3-2015 на решение Совета депутатов Боровёнковского сельского поселения от 19.11.2008 № 94 «Об утверждении квалификационных требований  для замещения должностей муниципальной службы в Администрации  Боровёнковского сельского поселения» (в редакции решения от 17.06.2013 № 147) 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нести в решение Совета депутатов Боровёнковского сельского поселения от 19.11.2008 № 94  «Об утверждении квалификационных требований  для замещения должностей муниципальной службы в Администрации  Боровёнковского сельского поселения»  следующие измен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ункте 1 слова «профессиональные знания и навыки, необходимые для исполнения должностных обязанностей.» заменить словами «профессиональным знаниям и навыкам, необходимым для исполнения должностных обязанностей»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ункте 3 после слов «или стажу работы по специальности устанавливаются следующие» добавить слово «квалификационные»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одпункте 1 пункта 3 слово «четырех» заменить словом «шести», слово «пяти» заменить словом «семи», слова «на руководящих должностях в сфере экономики и финансов» исключить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пункта 3 слово «двух» заменить словом «четырех», слово «четырех» заменить словом «пяти»;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4 изложить в новой редакции: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«4.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(государственной службы) или стажу работы по специальности для замещения ведущих должностей муниципальной службы - не менее одного года стажа муниципальной службы (государственной службы) или стажа работы по специальности.»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-  пункт 5 изложить в новой редакции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«5.К профессиональным знаниям и навыкам, необходимым для исполнения должностных обязанностей, устанавливаются следующие требования: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Высшие, главные и ведущие должности муниципальной службы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Профессиональные знания: Конституции Российской Федерации, федеральных конституционных законов, федеральных законов, указов Президента Российской Федерации и постановлений Правительства Российской Федерации; Устава Новгородской области; областных нормативных правовых актов; Устава  Боровёнковского сельского поселения, иных нормативных правовых актов и служебных документов, регулирующих соответствующую сферу деятельности применительно к исполнению конкретных должностных обязанностей; основ управления и организации труда; делопроизводства; порядка прохождения муниципальной службы; норм делового общения; форм и методов работы с применением автоматизированных средств управления; правовых аспектов в области информационно-коммуникационных технологий; программных документов и приоритетов государственной политики в области информационно-коммуникационных технологий; правовых аспектов в сфере предоставления государственных услуг населению и организациям посредством применения информационно-коммуникационных технологий; возможностей и особенностей применения современных информационно-коммуникационных технологий в муниципаль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порядка работы со служебной и секретной информацией; правил охраны труда и противопожарной безопасности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ые навыки: руководящей работы, оперативного принятия и реализации управленческих решений, ведения деловых переговоров, публичного выступления, взаимодействия с другими ведомствами, государственными органами, представителями субъектов Российской Федерации, муниципальных образований, нормотворческой деятельности, планирования работы, контроля, анализа и прогнозирования последствий принимаемых решений, стимулирования достижения результатов, требовательности, владения конструктивной критикой, подбора и расстановки кадров,  работы с внутренними и периферийными устройствами компьютера, работы с информационно-телекоммуникационными сетями, в том числе сетью Интернет, работы в операционной системе, управления электронной почтой, работы в текстовом редакторе, работы с электронными таблицами, работы с базами данных, систематического повышения профессиональных знаний, редактирования документации на высоком стилистическом уровне, своевременного выявления и разрешения проблемных ситуаций, приводящих к конфликту интересов.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таршие и младшие должности муниципальной службы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рофессиональные знания: Конституции Российской Федерации, Устава  Боровёнковского сельского поселения, нормативных актов и служебных документов, регулирующих развитие соответствующей сферы деятельности применительно к исполнению конкретных должностных обязанностей; основ управления и организации труда; норм делового общения; форм и методов работы с применением автоматизированных средств управления; аппаратного и программного обеспечения; возможностей и особенностей применения современных информационно-коммуникационных технологий в государственных органах, включая использование возможностей межведомственного документооборота; общих вопросов в области обеспечения информационной безопасности; порядка работы со служебной информацией; основ делопроизводства; правил охраны труда и противопожарной безопасности. 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Профессиональные навыки: работы в сфере, соответствующей направлению деятельности структурного подразделения, обеспечения выполнения поставленных руководством задач, эффективного планирования служебного времени, анализа и прогнозирования деятельности в порученной сфере, использования опыта и мнения коллег, обеспечения выполнения задач и функций по организационному, информационному, документационному, финансово-экономическому, хозяйственному и иному обеспечению деятельности, исполнительской дисциплины, работы с внутренними и периферийными устройствами компьютера, работы с информационно-телекоммуникационными сетями, в том числе сетью Интернет, работы в операционной системе, управления электронной почтой, работы в текстовом редакторе, работы с электронными таблицами, подготовки презентаций, использования графических объектов в электронных документах, работы с базами данных, подготовки деловой корреспонденции.»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Решение опубликовать в газете «Окуловский вестник»  и разместить на официальном сайте в сети Интернет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orovenka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Н.Г.Пискаре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5-09-29T12:13:00Z</cp:lastPrinted>
  <dcterms:modified xsi:type="dcterms:W3CDTF">2015-09-29T09:14:00Z</dcterms:modified>
  <cp:revision>23</cp:revision>
  <dc:subject/>
  <dc:title/>
</cp:coreProperties>
</file>