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05.2015 №  24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в муниципальну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Окул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исьма Администрации Окуловского муниципального района от 18.05.2015 № 2047/2 о приеме муниципального имущества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ередать безвозмездно объекты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 1.</w:t>
      </w:r>
    </w:p>
    <w:p>
      <w:pPr>
        <w:pStyle w:val="Normal"/>
        <w:autoSpaceDE w:val="false"/>
        <w:spacing w:lineRule="exact" w:line="360"/>
        <w:ind w:firstLine="708"/>
        <w:jc w:val="both"/>
        <w:rPr/>
      </w:pP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spacing w:lineRule="exact" w:line="240"/>
        <w:jc w:val="right"/>
        <w:rPr/>
      </w:pPr>
      <w:r>
        <w:rPr/>
        <w:t xml:space="preserve">Приложение № 1 </w:t>
      </w:r>
    </w:p>
    <w:p>
      <w:pPr>
        <w:pStyle w:val="Normal"/>
        <w:spacing w:lineRule="exact" w:line="240"/>
        <w:jc w:val="right"/>
        <w:rPr/>
      </w:pPr>
      <w:r>
        <w:rPr/>
        <w:t>к решению Совета депутатов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 xml:space="preserve">Боровёнковского сельского </w:t>
      </w:r>
    </w:p>
    <w:p>
      <w:pPr>
        <w:pStyle w:val="Normal"/>
        <w:spacing w:lineRule="exact" w:line="240"/>
        <w:jc w:val="right"/>
        <w:rPr/>
      </w:pPr>
      <w:r>
        <w:rPr/>
        <w:t>поселения от 18.05.2015 № 24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 имущества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ередаваемый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tbl>
      <w:tblPr>
        <w:tblW w:w="14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7583"/>
        <w:gridCol w:w="44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4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8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2,3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931001:24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9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9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1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2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0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1 кв.1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94,7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931001:2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2,7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931001:2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51,1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932001:2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3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931001:2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Козловка ул. Новопокровская д.2 кв.1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8,3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931001:23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76 кв.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9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80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76 кв.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2,7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453001:102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76 кв.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6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80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76 кв.1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6,6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453001:18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11 кв.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5,6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3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11 кв.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2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32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11 кв.1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0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7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58 кв.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6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72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58 кв.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73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58 кв.3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35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453001:17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58 кв.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5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73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58 кв.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5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73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60 кв.1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4,4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60 кв.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4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1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60 кв.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36,0 кв.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453001:11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8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 60 кв.8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35,2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1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29 кв.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0,7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75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29 кв.4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0,6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7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5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29 кв.5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7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6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29 кв.6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2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7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7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29 кв.7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7,3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75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3:24:00Z</dcterms:created>
  <dc:creator>"Пользователь"</dc:creator>
  <dc:description/>
  <cp:keywords/>
  <dc:language>en-US</dc:language>
  <cp:lastModifiedBy>Пользователь</cp:lastModifiedBy>
  <cp:lastPrinted>2015-06-01T10:31:00Z</cp:lastPrinted>
  <dcterms:modified xsi:type="dcterms:W3CDTF">2015-06-01T08:55:00Z</dcterms:modified>
  <cp:revision>11</cp:revision>
  <dc:subject/>
  <dc:title/>
</cp:coreProperties>
</file>