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4.2015 № 23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0.11.2011 № 55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(в редакции Федерального закона от 01.12.2014 № 419-ФЗ) и по результатам рассмотрения Протеста прокуратуры Окуловского района от 10.02.2015 № 7-2-2015 на решение Совета депутатов Боровёнковского сельского поселения от 10.11.2011 № 55  «Об обеспечении  доступа к информации о деятельности органов местного самоуправления Боровёнковского сельского поселения» 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10.02.2015 № 7-2-2015 на решение Совета депутатов Боровёнковского сельского поселения от 10.11.2011 № 55 «Об обеспечении  доступа к информации о деятельности органов местного самоуправления Боровёнковского сельского поселения»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решение Совета депутатов Боровёнковского сельского поселения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.11.2011 № 55  «Об обеспечении  доступа к информации о деятельности органов местного самоуправления Боровёнковского сельского поселения»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2» пункта 3.1.  слова «сети Интернет», заменить словами «сети «Интернет»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- раздел 3 добавить пунктом 3.4.1 следующего содержания: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4.1. Общедоступная информация о деятельности органов местного самоуправления Боровёнковского сельского поселения предоставляется органами местного самоуправления Боровёнковского сельского поселения неограниченному кругу лиц посредством ее размещения в сети "Интернет" в форме открытых данных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3.6. добавить текстом следующего содержа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равительство Российской Федерации определяет случаи, при которых доступ с использованием сети "Интернет" к информации, содержащейся в муниципальных информационных системах, предоставляется исключительно пользователям информации, прошедшим авторизацию в единой системе идентификации и аутентификации.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«3» пункта 4.2 слова «сети Интернет», заменить словами «сети «Интернет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названии раздела 6 слова «сети Интернет», заменить словами «сети «Интернет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зделе 6 слова «сети Интернет», заменить словами «сети «Интернет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ункте 10.8 слова «сети Интернет», заменить словами «сети «Интернет»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ах 1 и 2 раздела 13 слова «сети Интернет», заменить словами «сети «Интернет»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5-04-09T05:05:00Z</dcterms:modified>
  <cp:revision>30</cp:revision>
  <dc:subject/>
  <dc:title/>
</cp:coreProperties>
</file>