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2.2015 № 23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 отмене решения Совета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от 01.09.2009 № 120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ссмотрев Протест прокуратуры Окуловского района от 28.01.2015 № 86-3-2015 на решение Совета депутатов Боровёнковского сельского поселения от 01.09.20109 № 120  «Об утверждении Положения о муниципальном земельном контроле» 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28.01.2015 № 86-3-2015 на решение Совета депутатов Боровёнковского сельского поселения от 01.09.2009 № 120  «Об утверждении Положения о муниципальном земельном контроле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тменить</w:t>
      </w:r>
      <w:r>
        <w:rPr>
          <w:sz w:val="28"/>
          <w:szCs w:val="28"/>
        </w:rPr>
        <w:t xml:space="preserve"> решение Совета депутатов Боровёнковского сельского поселения от 01.09.2009 № 120 «Об утверждении Положения о муниципальном земельном контроле»  (в редакции решений от 30.06.2010 № 163, от 19.07.2011 № 45, от 22.05.2012 № 91)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Н.Г.Пискаре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5-02-18T14:30:00Z</cp:lastPrinted>
  <dcterms:modified xsi:type="dcterms:W3CDTF">2015-02-18T11:34:00Z</dcterms:modified>
  <cp:revision>20</cp:revision>
  <dc:subject/>
  <dc:title/>
</cp:coreProperties>
</file>