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7.12.2015  №  1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утверждении графи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иема граждан депутатам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на 1 полугодие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2016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руководствуясь </w:t>
      </w:r>
      <w:hyperlink r:id="rId4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Боровёнковского сельского поселения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 приема граждан депутатами Совета депутатов Боровёнковского сельского поселения на 1 полугодие 2016 год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66"/>
        <w:gridCol w:w="1966"/>
        <w:gridCol w:w="287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ИО депутата Совета депутатов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та приема граждан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ремя приема граждан 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о приема граждан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епко Екатерина Федо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01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9.02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01.03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2.04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0.05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4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1-00 до 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Боровёнка, ул. Кооперативная, д.5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(здание администрации)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ева Еле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1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6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2-00 до 14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д. Козловка, ул. Новопокровка д. 4- помещение почты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ларионов Владимир Вячеслав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.04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7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7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0-00 до 12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ёнка, ул. Кооперативная, д.7 – помещение библиотеки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а Наталья Серге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9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5-00 до 16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Боровёнка, ул. Кооперативная, д.18- помещение апте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баев Юрий Викторович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01.2015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0-00 до 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/д. ст. Торбино, ул. Луначарского д. 39- помещение клуб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он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5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2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4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6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5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 12-00 до 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д. Козловка, ул. Новопокровская, д. 1 кв. 14, помещение ФАПа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атьяна Иван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2-00 до 13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енка, ул. Пролетарская, д. 1- здание школы 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а Ирина Владимиро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02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05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5-00 до 16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енка, ул. Пролетарская, д. 1- здание школы  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Елена Николаевн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1.02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4.03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.04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6.06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16.05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9-00 до 10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п. Боровёнка, ул. Кооперативная, д.7- помещение библиотеки 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явина Ольга Сергеевна 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01.2016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02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30.03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7.04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5.05.2016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29.06.2016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 12-00 до 14-00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. Боровёнка, ул. Кооперативная, д.7 – помещение Дома культуры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о согласованию)</w:t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color w:val="000000"/>
          <w:spacing w:val="-4"/>
          <w:sz w:val="28"/>
          <w:szCs w:val="28"/>
        </w:rPr>
        <w:t>2. Опубликовать настоящее решение в газете «Окуловский вестник» и разместить на официальном сайте Боровёнковского сельского поселения 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2C448A5C986891EDD145495EDBD150F7E4BA0695207ED7916D06C85EA11E7DAD3B4F0620C6704E17f5u6F" TargetMode="External"/><Relationship Id="rId4" Type="http://schemas.openxmlformats.org/officeDocument/2006/relationships/hyperlink" Target="consultantplus://offline/ref=2C448A5C986891EDD1455753CDBD0EFDE6B75D912673DFC33556CE09FE4E7BF87B0F007585344217516C1568fAu3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2:13:00Z</dcterms:created>
  <dc:creator>1</dc:creator>
  <dc:description/>
  <cp:keywords/>
  <dc:language>en-US</dc:language>
  <cp:lastModifiedBy>Пользователь</cp:lastModifiedBy>
  <cp:lastPrinted>2015-12-14T15:48:00Z</cp:lastPrinted>
  <dcterms:modified xsi:type="dcterms:W3CDTF">2015-12-21T12:35:00Z</dcterms:modified>
  <cp:revision>29</cp:revision>
  <dc:subject/>
  <dc:title/>
</cp:coreProperties>
</file>