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9.2015 № 3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1" w:hanging="0"/>
        <w:rPr/>
      </w:pPr>
      <w:r>
        <w:rPr>
          <w:b/>
          <w:sz w:val="28"/>
          <w:szCs w:val="28"/>
        </w:rPr>
        <w:t xml:space="preserve">О передаче полномочий п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уществлению внешне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финансового </w:t>
      </w:r>
    </w:p>
    <w:p>
      <w:pPr>
        <w:pStyle w:val="Normal"/>
        <w:shd w:fill="FFFFFF" w:val="clear"/>
        <w:spacing w:lineRule="exact" w:line="240"/>
        <w:ind w:left="11" w:hanging="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контроля  на   2016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овет депутатов Боровенковского сельского поселения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/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-180" w:leader="none"/>
        </w:tabs>
        <w:spacing w:lineRule="exact" w:line="317"/>
        <w:ind w:left="0" w:firstLine="540"/>
        <w:jc w:val="both"/>
        <w:rPr/>
      </w:pPr>
      <w:r>
        <w:rPr>
          <w:sz w:val="28"/>
          <w:szCs w:val="28"/>
        </w:rPr>
        <w:t xml:space="preserve">Передать к исполнению Контрольно-счетной комиссии Окуловского муниципального района следующие полномочия по осуществлению внешнего муниципального финансового контроля Контрольно-счетной комиссии Боровёнковского сельского поселения                                                       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) контроль за исполнением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) экспертиза проектов бюджета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) внешняя проверка годового отчета об исполнении бюджета Боровёнковского сельского 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4) организация и осуществление контроля за законностью, результативностью (эффективностью и экономностью) использования средств бюджета Боровёнковского сельского  поселения, а также средств, получаемых бюджетом Боровёнковского сельского  поселения из иных источников, предусмотренных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5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Боровёнковского сельского  поселения, а также муниципальных программ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6) анализ бюджетного процесса в Боровёнковского сельского  поселении и подготовка предложений, направленных на его совершенствован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) подготовка информации о ходе исполнения бюджета Боровёнковского сельского  поселения, о результатах проведенных контрольных и экспертно-аналитических мероприятий и представление такой информации в Совет депутатов Боровёнковского сельского  поселения и главе Боровёнковского сельского посел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и заключить соответствующее соглашение о передаче полномочий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2. Председателю Совета депутатов Боровёнковс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i/>
          <w:i/>
        </w:rPr>
      </w:pPr>
      <w:r>
        <w:rPr>
          <w:sz w:val="28"/>
          <w:szCs w:val="28"/>
        </w:rPr>
        <w:t>3.  В решении о бюджете Боровёнковского сельского  поселения на 2016 и плановый период 2017 – 2018 годов  предусмотреть отдельной</w:t>
      </w:r>
      <w:r>
        <w:rPr>
          <w:i/>
        </w:rPr>
        <w:t xml:space="preserve"> </w:t>
      </w:r>
      <w:r>
        <w:rPr>
          <w:sz w:val="28"/>
          <w:szCs w:val="28"/>
        </w:rPr>
        <w:t>строкой объем межбюджетных трансфертов, необходимый для осуществления полномочий, 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Настоящее решение вступает в силу с 1 января 2016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5. Опубликовать решение в газете «Окуловский вестник» и разместить решение на официальном сайте в сети «Интернет» по адресу: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borovenkaadm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r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  Н.Г.Пискарева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003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4-10-24T09:06:00Z</cp:lastPrinted>
  <dcterms:modified xsi:type="dcterms:W3CDTF">2015-09-25T05:46:00Z</dcterms:modified>
  <cp:revision>42</cp:revision>
  <dc:subject/>
  <dc:title/>
</cp:coreProperties>
</file>