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1135</wp:posOffset>
            </wp:positionH>
            <wp:positionV relativeFrom="paragraph">
              <wp:posOffset>5334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СОВЕТ ДЕПУТАТОВ  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0.02.2015 № 231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Об отмене решения Совета депутатов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Боровёнковского сельского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поселения от 28.10.2013 № 170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   </w:t>
      </w:r>
    </w:p>
    <w:p>
      <w:pPr>
        <w:pStyle w:val="Normal"/>
        <w:spacing w:lineRule="exact" w:line="240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ссмотрев Протест прокуратуры Окуловского района от 27.01.2015 № 7-2-2015 на решение Совета депутатов Боровёнковского сельского поселения от 28.10.2013 № 170  «Об утверждении Положения о добровольной народной дружине»  </w:t>
      </w:r>
      <w:r>
        <w:rPr>
          <w:color w:val="000000"/>
          <w:sz w:val="28"/>
          <w:szCs w:val="28"/>
        </w:rPr>
        <w:t>Совет депутатов Боровёнковского сельского поселения</w:t>
      </w:r>
    </w:p>
    <w:p>
      <w:pPr>
        <w:pStyle w:val="TextBody"/>
        <w:spacing w:lineRule="exact" w:line="360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color w:val="000000"/>
          <w:spacing w:val="-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довлетворить</w:t>
      </w:r>
      <w:r>
        <w:rPr>
          <w:sz w:val="28"/>
          <w:szCs w:val="28"/>
        </w:rPr>
        <w:t xml:space="preserve"> Протест прокуратуры Окуловского района от 27.01.2015 № 7-2-2015 на решение Совета депутатов Боровёнковского сельского поселения от 28.10.2013 № 170  «Об утверждении Положения о добровольной народной дружине». 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 Отменить</w:t>
      </w:r>
      <w:r>
        <w:rPr>
          <w:sz w:val="28"/>
          <w:szCs w:val="28"/>
        </w:rPr>
        <w:t xml:space="preserve"> решение Совета депутатов Боровёнковского сельского поселения от 28.10.2013 № 170  «Об утверждении Положения о добровольной народной дружине» 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решение в газете «Окуловский вестник» и разместить на официальном сайте в сети Интернет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Н.Г.Пискарев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07:54:00Z</dcterms:created>
  <dc:creator>User</dc:creator>
  <dc:description/>
  <cp:keywords/>
  <dc:language>en-US</dc:language>
  <cp:lastModifiedBy>Пользователь</cp:lastModifiedBy>
  <cp:lastPrinted>2015-02-18T14:30:00Z</cp:lastPrinted>
  <dcterms:modified xsi:type="dcterms:W3CDTF">2015-02-18T11:34:00Z</dcterms:modified>
  <cp:revision>19</cp:revision>
  <dc:subject/>
  <dc:title/>
</cp:coreProperties>
</file>