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2.06.2015  № 25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 Совета депутат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  <w:szCs w:val="28"/>
        </w:rPr>
        <w:t xml:space="preserve">В соответствии с изменениями, внесенными в Федеральный закон от 6 октября 2003 года № 131-ФЗ «Об общих принципах организации местного самоуправления в Российской Федерации» 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Признать утратившими силу решения Совета депутатов Боровёнковского сельского посел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от 29.04.2010 № 153 «</w:t>
      </w:r>
      <w:r>
        <w:rPr>
          <w:bCs/>
          <w:sz w:val="28"/>
          <w:szCs w:val="28"/>
        </w:rPr>
        <w:t>Об утверждении Положения о межведомственной комисс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оценки жилых помещений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епригодных для проживан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 многоквартирного дома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аварийным и подлежащим сносу или реконструкции на террито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оровёнковского сельского поселения»;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- от  28.10.2013 № 162 «О внесении изменений  в Положение о межведомственной комиссии для оценки жилых  помещений непригодными для  проживания и многоквартирного  дома аварийным и подлежащим  сносу или реконструкции на  территории Боровёнковского  сельского поселения»</w:t>
      </w:r>
    </w:p>
    <w:p>
      <w:pPr>
        <w:pStyle w:val="ConsPlusTitle"/>
        <w:widowControl/>
        <w:spacing w:lineRule="exact" w:line="360"/>
        <w:jc w:val="both"/>
        <w:rPr/>
      </w:pPr>
      <w:r>
        <w:rPr>
          <w:rFonts w:eastAsia="Arial"/>
          <w:b w:val="false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решение в газете «Окуловский вестник» и разместить на официальном сайте в сети Интернет по адресу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borovenkaadm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Н.Г.Пискарева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31:00Z</dcterms:created>
  <dc:creator>1</dc:creator>
  <dc:description/>
  <cp:keywords/>
  <dc:language>en-US</dc:language>
  <cp:lastModifiedBy>Пользователь</cp:lastModifiedBy>
  <cp:lastPrinted>2012-02-13T15:44:00Z</cp:lastPrinted>
  <dcterms:modified xsi:type="dcterms:W3CDTF">2015-06-17T06:26:00Z</dcterms:modified>
  <cp:revision>7</cp:revision>
  <dc:subject/>
  <dc:title/>
</cp:coreProperties>
</file>