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оссийская Федерация    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ОВЕН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8.11.2015 № 10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. Боровё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/>
      </w:pPr>
      <w:r>
        <w:rPr>
          <w:b/>
          <w:bCs/>
          <w:color w:val="000000"/>
          <w:spacing w:val="-4"/>
          <w:sz w:val="28"/>
          <w:szCs w:val="28"/>
        </w:rPr>
        <w:t xml:space="preserve">Об установлении на территории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Боровёнковского сель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40"/>
        <w:jc w:val="both"/>
        <w:outlineLvl w:val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земельного нал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360"/>
        <w:ind w:firstLine="708"/>
        <w:jc w:val="both"/>
        <w:rPr>
          <w:b/>
          <w:b/>
          <w:sz w:val="28"/>
          <w:szCs w:val="28"/>
        </w:rPr>
      </w:pPr>
      <w:r>
        <w:rPr>
          <w:szCs w:val="28"/>
        </w:rPr>
        <w:t xml:space="preserve"> </w:t>
      </w:r>
      <w:r>
        <w:rPr>
          <w:color w:val="000000"/>
          <w:sz w:val="28"/>
          <w:szCs w:val="28"/>
        </w:rPr>
        <w:t>В соответствии с Налоговым кодексом Российской Федерации и</w:t>
      </w:r>
      <w:r>
        <w:rPr>
          <w:color w:val="000000"/>
          <w:spacing w:val="2"/>
          <w:sz w:val="28"/>
          <w:szCs w:val="28"/>
        </w:rPr>
        <w:t xml:space="preserve"> Уставом Боровёнковского сельского</w:t>
      </w:r>
      <w:r>
        <w:rPr>
          <w:color w:val="000000"/>
          <w:spacing w:val="-6"/>
          <w:sz w:val="28"/>
          <w:szCs w:val="28"/>
        </w:rPr>
        <w:t xml:space="preserve"> поселения</w:t>
      </w:r>
      <w:r>
        <w:rPr>
          <w:color w:val="000000"/>
          <w:spacing w:val="-5"/>
          <w:sz w:val="28"/>
          <w:szCs w:val="28"/>
        </w:rPr>
        <w:t>, Совет депутатов Боровёнковского сельского поселения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60"/>
        <w:jc w:val="both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lineRule="exact" w:line="360"/>
        <w:ind w:firstLine="851"/>
        <w:jc w:val="both"/>
        <w:rPr/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становить и ввести в действие с 1 января 2016 года на территории Боровёнковского сельского поселения земельный налог </w:t>
      </w:r>
      <w:r>
        <w:rPr>
          <w:color w:val="000000"/>
          <w:sz w:val="28"/>
          <w:szCs w:val="28"/>
        </w:rPr>
        <w:t>на земельные участки, расположенные на территории Боровёнков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exact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2. Утвердить прилагаемое Положение о земельном налоге.</w:t>
      </w:r>
      <w:r>
        <w:rPr>
          <w:color w:val="000000"/>
          <w:spacing w:val="-4"/>
          <w:sz w:val="28"/>
          <w:szCs w:val="28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3. </w:t>
      </w:r>
      <w:r>
        <w:rPr>
          <w:sz w:val="28"/>
          <w:szCs w:val="28"/>
        </w:rPr>
        <w:t>Настоящее решение вступает в силу по истечении одного месяца с момента официального опубликования, но не ранее 1 января 2016 года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/>
      </w:pPr>
      <w:r>
        <w:rPr>
          <w:color w:val="000000"/>
          <w:spacing w:val="-4"/>
          <w:sz w:val="28"/>
          <w:szCs w:val="28"/>
        </w:rPr>
        <w:t xml:space="preserve">          </w:t>
      </w:r>
      <w:r>
        <w:rPr>
          <w:color w:val="000000"/>
          <w:spacing w:val="-4"/>
          <w:sz w:val="28"/>
          <w:szCs w:val="28"/>
        </w:rPr>
        <w:t>4. Признать утратившими силу с 1 января 2016 года решения Совета депутатов Боровёнковского сельского поселения: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т 29.11.2007 № 53</w:t>
      </w:r>
      <w:r>
        <w:rPr/>
        <w:t xml:space="preserve"> «</w:t>
      </w:r>
      <w:r>
        <w:rPr>
          <w:color w:val="000000"/>
          <w:spacing w:val="-4"/>
          <w:sz w:val="28"/>
          <w:szCs w:val="28"/>
        </w:rPr>
        <w:t>Об установлении земельного налога»,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т 01.08.2008 № 80 «О внесении изменений в Положение о земельном налоге»,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/>
      </w:pPr>
      <w:r>
        <w:rPr>
          <w:sz w:val="28"/>
          <w:szCs w:val="28"/>
        </w:rPr>
        <w:t xml:space="preserve">от 11.03.2009 № 109 «О внесении изменений в Положение о земельном налоге», 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т 06.08.2009 № 117 «О внесении изменений в Положение о земельном налоге»,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т 10.12.2009 № 129 «О внесении изменений в Положение о земельном налоге»,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/>
      </w:pPr>
      <w:r>
        <w:rPr>
          <w:sz w:val="28"/>
          <w:szCs w:val="28"/>
        </w:rPr>
        <w:t xml:space="preserve">от 17.11.2010 № 12 «О внесении изменений в Положение о земельном налоге»,  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/>
      </w:pPr>
      <w:r>
        <w:rPr>
          <w:sz w:val="28"/>
          <w:szCs w:val="28"/>
        </w:rPr>
        <w:t xml:space="preserve">от 09.12.2010 № 19 «О внесении изменений в Решение Совета депутатов От 17.12.2010 № 12»,  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т 10.04.2012 № 88 «О внесении изменений в Положение о земельном налоге, утвержденное решением Совета депутатов Боровенковского сельского поселения от 29.11.2007 № 53»,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/>
      </w:pPr>
      <w:r>
        <w:rPr>
          <w:sz w:val="28"/>
          <w:szCs w:val="28"/>
        </w:rPr>
        <w:t xml:space="preserve">от 28.01.2013 № 134 «О внесении изменений в Положение о земельном налоге, 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утвержденное решением Совета депутатов Боровенковского сельского поселения от 29.11.2007 № 53»,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10.2013 № 159 «О внесении изменений в Положение о земельном налоге», 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8.02.2014 № 185 «О внесении изменений в Положение о земельном налоге»,  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т 28.02.2014 № 186 «О внесении изменений в решение Совета депутатов Боровенковского сельского поселения от 28.01.2013 № 134»,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/>
      </w:pPr>
      <w:r>
        <w:rPr>
          <w:sz w:val="28"/>
          <w:szCs w:val="28"/>
        </w:rPr>
        <w:t>от 26.12.2014 №  224 «О внесении изменений в Положение о земельном налоге».</w:t>
      </w:r>
    </w:p>
    <w:p>
      <w:pPr>
        <w:pStyle w:val="Normal"/>
        <w:shd w:fill="FFFFFF" w:val="clear"/>
        <w:tabs>
          <w:tab w:val="clear" w:pos="708"/>
          <w:tab w:val="left" w:pos="691" w:leader="none"/>
          <w:tab w:val="left" w:pos="5122" w:leader="underscore"/>
        </w:tabs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</w:t>
      </w:r>
      <w:r>
        <w:rPr>
          <w:color w:val="000000"/>
          <w:spacing w:val="-4"/>
          <w:sz w:val="28"/>
          <w:szCs w:val="28"/>
        </w:rPr>
        <w:t>. Опубликовать настоящее решение в газете «Окуловский вестник» и разместить на официальном сайте в информационно-телекоммуникационной сети «Интернет».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sectPr>
          <w:type w:val="continuous"/>
          <w:pgSz w:w="11906" w:h="16838"/>
          <w:pgMar w:left="1440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exact" w:line="240"/>
        <w:rPr/>
      </w:pPr>
      <w:r>
        <w:rPr/>
        <w:t xml:space="preserve">Глава </w:t>
      </w:r>
    </w:p>
    <w:p>
      <w:pPr>
        <w:pStyle w:val="TextBody"/>
        <w:spacing w:lineRule="exact" w:line="240"/>
        <w:rPr/>
      </w:pPr>
      <w:r>
        <w:rPr/>
        <w:t>сельского поселения   Н.Г.Пискарев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ConsPlusNormal"/>
        <w:widowControl/>
        <w:ind w:hanging="0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24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</w:t>
      </w:r>
    </w:p>
    <w:p>
      <w:pPr>
        <w:pStyle w:val="ConsPlusNormal"/>
        <w:widowControl/>
        <w:spacing w:lineRule="exact" w:line="240"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ровёнковского сельского</w:t>
      </w:r>
    </w:p>
    <w:p>
      <w:pPr>
        <w:pStyle w:val="ConsPlusNormal"/>
        <w:widowControl/>
        <w:spacing w:lineRule="exact" w:line="24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селения от 18.11.2015 N 10 </w:t>
      </w:r>
    </w:p>
    <w:p>
      <w:pPr>
        <w:pStyle w:val="ConsPlusNormal"/>
        <w:widowControl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exact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 О ЗЕМЕЛЬНОМ НАЛОГЕ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. Общие положения</w:t>
      </w:r>
    </w:p>
    <w:p>
      <w:pPr>
        <w:pStyle w:val="ConsPlusNormal"/>
        <w:widowControl/>
        <w:spacing w:lineRule="exact" w:line="360"/>
        <w:ind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земельном налоге (далее - Положение) вводится на территории муниципального образования Боровёнковского сельского поселения в соответствии с главой 31 Налогового кодекса Российской Федерации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ложение определяет: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ный период для налогоплательщиков-организаций,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,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сроки уплаты налога и авансовых платежей по налогу в отношении налогоплательщиков-организаций,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льготы, основания и порядок их применения,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татья 2. Отчетный период </w:t>
      </w:r>
      <w:r>
        <w:rPr>
          <w:rFonts w:cs="Times New Roman" w:ascii="Times New Roman" w:hAnsi="Times New Roman"/>
          <w:b/>
          <w:sz w:val="28"/>
          <w:szCs w:val="28"/>
        </w:rPr>
        <w:t>для налогоплательщиков-организаций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четными периодами в соответствии с пунктом 2 статьи 393 Налогового кодекса Российской Федераци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3. Налоговые ставки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ставки устанавливаются в следующих размерах: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3 процента - в отношении земельных участков: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есенных к землям сельскохозяйственного назначения или к землям в составе зон сельскохозяйственного использования в населенных пунктах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используемых для сельскохозяйственного производства;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ых жилищным фондом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;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ретенных (предоставленных) для личного подсобного хозяйства, садоводства, огородничества или животноводства, а также дачного хозяй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граниченных в обороте в соответствии с </w:t>
      </w:r>
      <w:hyperlink r:id="rId3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,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,5 процента - в отношении прочих земельных участков, в том числе отнесенных к землям сельскохозяйственного назначения, используемых юридическими и физическими лицами не по целевому назначению, либо не используемые вообще, в случае установления данного факта в порядке, установленном действующим законодательством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4. Порядок и сроки уплаты налога и авансовых платежей по налог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 отношении налогоплательщиков-организаций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налога и авансовых платежей по налогу производится налогоплательщиками-организациями путем перечисления денежных средств на счет Управления федерального казначейства по Новгородской области по реквизитам в соответствии с бюджетной классификацией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логоплательщики-организации уплачив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лог – не позднее 10 февраля года, следующего за истекшим налоговым период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вансовые платежи по налогу - не позднее 30 апреля, не позднее 31 июля и не позднее 31 октября текущего года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5. Налоговые льготы, основания и порядок их применения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Освобождаются от </w:t>
      </w:r>
      <w:r>
        <w:rPr>
          <w:rFonts w:cs="Calibri"/>
          <w:sz w:val="28"/>
          <w:szCs w:val="28"/>
        </w:rPr>
        <w:t>налогообложения:</w:t>
      </w:r>
    </w:p>
    <w:p>
      <w:pPr>
        <w:pStyle w:val="ConsPlusNormal"/>
        <w:widowControl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рганы местного самоуправления Боровёнковского сельского поселения; 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firstLine="540"/>
        <w:jc w:val="both"/>
        <w:outlineLvl w:val="2"/>
        <w:rPr/>
      </w:pPr>
      <w:r>
        <w:rPr>
          <w:sz w:val="28"/>
          <w:szCs w:val="28"/>
        </w:rPr>
        <w:t>2) инвалиды, ветераны Великой Отечественной войны, труженики тыла. Основанием для применения льготы является копия удостоверения ветерана Великой Отечественной войны (участника, инвалида, труженика тыла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льготы производится на основании документов, подтверждающих право на льготу, предоставляемых налогоплательщиками в налоговый орган по месту нахождения земельного участка.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6. Порядок и сроки представления налогоплательщиками документов, подтверждающих право на уменьшение налоговой базы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раво на уменьшение налоговой базы, представляются налогоплательщиками в налоговый орган по месту нахождения земельного участка, признаваемого объектом налогообложения, в срок не позднее 1 февраля года, следующего за истекшим налоговым периодом.</w:t>
      </w:r>
    </w:p>
    <w:p>
      <w:pPr>
        <w:pStyle w:val="ConsPlusNormal"/>
        <w:widowControl/>
        <w:spacing w:lineRule="exact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озникновения (утраты) до окончания отчетного налогового периода права на уменьшение налоговой базы указанные налогоплательщики представляют документы, подтверждающие возникновение (утрату) данного права, в налоговые органы по месту нахождения земельного участка, признаваемого объектом налогообложения, в течение одного месяца со дня его возникновения (утрат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C3DC81884B20132000F48DC0726AEA688C1F7B099191F9862598B015B5177BCA2A2C6A67E71D1BCj0w5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1:35:00Z</dcterms:created>
  <dc:creator>1</dc:creator>
  <dc:description/>
  <cp:keywords/>
  <dc:language>en-US</dc:language>
  <cp:lastModifiedBy>Пользователь</cp:lastModifiedBy>
  <cp:lastPrinted>2015-11-30T14:44:00Z</cp:lastPrinted>
  <dcterms:modified xsi:type="dcterms:W3CDTF">2015-11-30T11:45:00Z</dcterms:modified>
  <cp:revision>4</cp:revision>
  <dc:subject/>
  <dc:title/>
</cp:coreProperties>
</file>