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0.04.2015 № 239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решение Совета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от 10.11.2011 № 56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9.02.2009 N 8-ФЗ "Об обеспечении доступа к информации о деятельности государственных органов и органов местного самоуправления" (в редакции Федерального закона от 01.12.2014 № 419-ФЗ) и по результатам рассмотрения Протеста прокуратуры Окуловского района от 10.02.2015 № 7-2-2015 на решение Совета депутатов Боровёнковского сельского поселения от 10.11.2011 № 56  «Об  утверждении перечней  информации о деятельности  органов местного самоуправления  Боровёнковского сельского поселения»  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отест прокуратуры Окуловского района от 10.02.2015 № 7-2-2015 на решение Совета депутатов Боровёнковского сельского поселения от 10.11.2011 № 56 «Об  утверждении перечней  информации о деятельности  органов местного самоуправления  Боровёнковского сельского поселения». 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нести в </w:t>
      </w:r>
      <w:r>
        <w:rPr>
          <w:sz w:val="28"/>
          <w:szCs w:val="28"/>
        </w:rPr>
        <w:t>решение Совета депутатов Боровёнковского сельского поселения от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0.11.2011 № 56  «Об  утверждении перечней  информации о деятельности  органов местного самоуправления  Боровёнковского сельского поселения»  следующие изменения: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 в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еречн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информации о деятельности органов местного самоуправления Боровёнковского сельского поселения, подлежащей размещению на сайте Администрации Боровёнковского сельского поселения (приложение 2) строку    </w:t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340"/>
        <w:gridCol w:w="198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Информация о размещении заказов на поставки товаров, выполнение работ, оказание услуг для муниципальных нужд в соответствии с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sz w:val="24"/>
                  <w:szCs w:val="24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 Российской Федерации о размещении заказов на поставки товаров, выполнение работ, оказание услуг для государственных и муниципальных нужд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  <w:t>изложить в новой редакции:</w:t>
      </w:r>
    </w:p>
    <w:tbl>
      <w:tblPr>
        <w:tblW w:w="99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340"/>
        <w:gridCol w:w="198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33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нформация о закупках товаров, работ, услуг для обеспечения государственных и муниципальных нужд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с</w:t>
      </w:r>
      <w:r>
        <w:rPr/>
        <w:t xml:space="preserve">троку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340"/>
        <w:gridCol w:w="191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Информация о результатах проверок, проведенных государственным органом, его территориальными органами, Администрацией Боровёнковского сельского   поселения в пределах их полномочий, а также о результатах проверок, проведенных в Администрации Боровёнковского сельского   посе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 5 рабочих дней со дня подписания  актов проверок.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/>
        <w:t>изложить в новой редакции:</w:t>
      </w:r>
    </w:p>
    <w:tbl>
      <w:tblPr>
        <w:tblW w:w="100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340"/>
        <w:gridCol w:w="193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. Информация о результатах проверок, проведенных Администрацией Боровёнковского сельского   поселения в пределах их полномочий, а также о результатах проверок, проведенных в Администрации Боровёнковского сельского   поселени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ивается в актуальном состоян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- в последнем абзаце слова «сети Интернет», заменить словами «сети «Интернет»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Н.Г.Пискаре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54;n=27479;fld=134;dst=100049" TargetMode="External"/><Relationship Id="rId4" Type="http://schemas.openxmlformats.org/officeDocument/2006/relationships/hyperlink" Target="consultantplus://offline/main?base=LAW;n=113353;fld=134;dst=100114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5-03-02T08:54:00Z</cp:lastPrinted>
  <dcterms:modified xsi:type="dcterms:W3CDTF">2015-04-09T05:05:00Z</dcterms:modified>
  <cp:revision>31</cp:revision>
  <dc:subject/>
  <dc:title/>
</cp:coreProperties>
</file>