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30.09.2014 № 21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местных норматив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градостроительного проектирова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о статьей 8,24 Градостроительного кодекса Российской Федерации, в целях организации территорий для обеспечения устойчивого развития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>
          <w:szCs w:val="28"/>
        </w:rPr>
        <w:t xml:space="preserve">РЕШИЛ: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 Утвердить местные нормативы градостроительного проектирования Боровёнковского сельского поселения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решение в районной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 xml:space="preserve">сельского поселения   Н.Г. Пискарева             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8:00Z</dcterms:created>
  <dc:creator>computer</dc:creator>
  <dc:description/>
  <cp:keywords/>
  <dc:language>en-US</dc:language>
  <cp:lastModifiedBy>user</cp:lastModifiedBy>
  <cp:lastPrinted>2014-10-01T16:02:00Z</cp:lastPrinted>
  <dcterms:modified xsi:type="dcterms:W3CDTF">2015-09-14T08:08:00Z</dcterms:modified>
  <cp:revision>12</cp:revision>
  <dc:subject/>
  <dc:title>ПРОЕКТ</dc:title>
</cp:coreProperties>
</file>