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5.12.2014  №  22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b/>
          <w:bCs/>
          <w:color w:val="000000"/>
          <w:spacing w:val="-4"/>
          <w:sz w:val="28"/>
          <w:szCs w:val="28"/>
        </w:rPr>
        <w:t xml:space="preserve">оровёнковского сельского поселения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3 Градостроительного кодекса Российской Федерации, для совершенствования порядка регулирования землепользования и застройки на территории сельского поселения, в целях эффективного использования земель сельского поселения, на основании протокола публичных слушаний по вопросу внесения изменений в Правила землепользования и застройки Боровёнковского сельского поселения от 25.11.2014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>
          <w:szCs w:val="28"/>
        </w:rPr>
        <w:t xml:space="preserve">РЕШИЛ: 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 Внести в Правила землепользования и застройки Боровёнковского сельского поселения, утвержденные решением Совета депутатов Боровёнковского сельского поселения от  22.05.2012 года № 97 следующие изменения: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- в территориальной зоне СХ.2 – зона сельскохозяйственных производственных предприятий внести в основные виды разрешенного использования земельных участков пункт 10 – «для установки сооружений блок - модульного тип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Опубликовать решение в районной газете «Окуловский вестник» и разместить на сайте Боровёнковского сельского поселения по адресу:</w:t>
      </w:r>
      <w:r>
        <w:rPr>
          <w:b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 xml:space="preserve"> </w:t>
      </w: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Н.Г. Пискарева            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13:00Z</dcterms:created>
  <dc:creator>computer</dc:creator>
  <dc:description/>
  <cp:keywords/>
  <dc:language>en-US</dc:language>
  <cp:lastModifiedBy>Пользователь</cp:lastModifiedBy>
  <cp:lastPrinted>2014-12-05T10:57:00Z</cp:lastPrinted>
  <dcterms:modified xsi:type="dcterms:W3CDTF">2014-12-05T07:57:00Z</dcterms:modified>
  <cp:revision>8</cp:revision>
  <dc:subject/>
  <dc:title>ПРОЕКТ</dc:title>
</cp:coreProperties>
</file>