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4 № 18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N 44-ФЗ (ред. от 28.12.2013) "О контрактной системе в сфере закупок товаров, работ, услуг для обеспечения государственных и муниципальных нужд"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>1. Признать утратившими силу решения Совета депутатов Боровёнковского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sz w:val="28"/>
          <w:szCs w:val="28"/>
        </w:rPr>
        <w:t>-  от 10.12.2009 № 127 «Об утверждении Положения о порядке формирования, размещения и исполнения муниципального заказа Боровёнковского сельского поселения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от 08.04.2010 № 146 «Об удовлетворении протеста Прокуратуры Окуловского района от 03.02.2010 № 7-21-2010 на решение Совета депутатов Боровенковского сельского поселения от 10.12.2009 № 127  и внесении  изменений в  Положение о порядке формирования, размещения и исполнения муниципального заказа Боровёнковского сельского поселения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т 19.07.2011 № 47 «О внесении изменений в Решение Совета депутатов Боровёнковского сельского поселения от 10.12.2009 № 127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28.03.2012 № 79 «Об удовлетворении протеста Прокуратуры Окуловского района от 29.02.2012 № 7-2-2012 на решение Совета депутатов Боровенковского сельского поселения от 10.12.2009г № 127 и внесении  изменений в  Положение о порядке  формирования, размещения и исполнения муниципального заказа Боровёнковского сельского поселения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28.10.2013 № 161 «О внесении изменений  в Положение о порядке формирования, размещения и использования муниципального заказа Боровёнк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EeePC</cp:lastModifiedBy>
  <cp:lastPrinted>2014-03-03T09:56:00Z</cp:lastPrinted>
  <dcterms:modified xsi:type="dcterms:W3CDTF">2014-03-23T16:22:00Z</dcterms:modified>
  <cp:revision>39</cp:revision>
  <dc:subject/>
  <dc:title/>
</cp:coreProperties>
</file>