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bCs/>
          <w:sz w:val="17"/>
          <w:szCs w:val="17"/>
        </w:rPr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MS Shell Dlg" w:hAnsi="MS Shell Dlg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5.04.2014 № 19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сведению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контрольно-счетной </w:t>
      </w:r>
    </w:p>
    <w:p>
      <w:pPr>
        <w:pStyle w:val="Normal"/>
        <w:rPr/>
      </w:pPr>
      <w:r>
        <w:rPr>
          <w:b/>
          <w:sz w:val="28"/>
          <w:szCs w:val="28"/>
        </w:rPr>
        <w:t>комиссии за 201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9 Положения о Контрольно-счетной комиссии Боровёнковского сельского поселения, утвержденного решением Совета депутатов Боровёнковского сельского поселения от 12.12.2012 г. № 130, Совет депутатов Боровёнковского сельского поселения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ринять к сведен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чет о работе Контрольно-счетной комиссии Окуловского муниципального района за 2013 год на основании Соглашения о передаче полномочий по осуществлению внешнего муниципального финансового контроля от 29.12.2012 №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газете «Окуловский вестник»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  <w:bCs w:val="false"/>
        </w:rPr>
      </w:pPr>
      <w:r>
        <w:rPr/>
        <w:t>сельского поселения  Н.Г.Пискарева</w:t>
      </w:r>
    </w:p>
    <w:p>
      <w:pPr>
        <w:pStyle w:val="TextBody"/>
        <w:spacing w:lineRule="exact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/>
        <w:object w:dxaOrig="795" w:dyaOrig="8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.5pt;height:50.85pt" filled="f" o:ole="">
            <v:imagedata r:id="rId4" o:title=""/>
          </v:shape>
          <o:OLEObject Type="Embed" ProgID="" ShapeID="ole_rId3" DrawAspect="Content" ObjectID="_1689975860" r:id="rId3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ТРОЛЬНО-СЧЕТНАЯ КОМИСС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л.Кирова, д.6, г.Окуловка,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Новгородская обл., Россия, 174350                                        тел.(816-57)-22757,факс-21466  </w:t>
        <w:tab/>
        <w:tab/>
        <w:t xml:space="preserve">      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 xml:space="preserve">__________________________________________________________________ </w:t>
      </w:r>
    </w:p>
    <w:p>
      <w:pPr>
        <w:pStyle w:val="Normal"/>
        <w:ind w:left="5940" w:hanging="0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5544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7.01.20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8</w:t>
            </w:r>
          </w:p>
        </w:tc>
        <w:tc>
          <w:tcPr>
            <w:tcW w:w="55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овета депутатов Боровён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  <w:sz w:val="20"/>
                <w:szCs w:val="20"/>
              </w:rPr>
            </w:pPr>
            <w:r>
              <w:rPr>
                <w:rFonts w:cs="Courier New" w:ascii="Courier New" w:hAnsi="Courier New"/>
                <w:spacing w:val="-20"/>
              </w:rPr>
              <w:t xml:space="preserve">на №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 xml:space="preserve">от </w:t>
            </w:r>
          </w:p>
        </w:tc>
        <w:tc>
          <w:tcPr>
            <w:tcW w:w="55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pacing w:val="-20"/>
              </w:rPr>
            </w:pPr>
            <w:r>
              <w:rPr>
                <w:rFonts w:cs="Courier New" w:ascii="Courier New" w:hAnsi="Courier New"/>
                <w:b/>
                <w:bCs/>
                <w:spacing w:val="-20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ставлени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но-счетная комиссия Окуловского муниципального района на основании Соглашения о передаче полномочий по осуществлению внешнего муниципального финансового контроля от 29.12.2012 №6 за период с 01.01.2013 года по 31.12.2013 года провела 15 мероприяти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экспертно-аналитические – 14 мероприятий и подгото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6 экспертных заключений на проект решений Совета депутатов о внесении изменений в бюджет на 2013-2015 г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по отчету об исполнении бюджета Боровёнковского сельского поселения за 2012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3 аналитических записки по отчету об исполнении бюджета за 1 квартал, полугодие и 9 месяцев 2013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экспертное заключение на проект решения Совета депутатов о бюджете на 2014-2016 г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экспертное заключение на проект решения Совета депутатов о внесении изменений в бюджет на 2014-2016 годы;</w:t>
      </w:r>
    </w:p>
    <w:p>
      <w:pPr>
        <w:pStyle w:val="23"/>
        <w:spacing w:lineRule="atLeast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2 экспертных заключения на проект  постановлений Администрации Боровёнковского сельского поселения  об утверждении муниципальных программ: «Реконструкция, капитальный ремонт, ремонт и содержание автомобильных дорог местного значения на территории Боровёнковского сельского поселения на 2014-2016 годы»,   «Укрепление пожарной безопасности на территории Боровёнковского сельского поселения на 2014-2016 годы»;</w:t>
      </w:r>
    </w:p>
    <w:p>
      <w:pPr>
        <w:pStyle w:val="23"/>
        <w:spacing w:lineRule="auto" w:line="240"/>
        <w:ind w:lef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ые мероприятия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проверка финансово-хозяйственной деятельности Администрации Боровёнковского сельского поселения за период с  01 января 2013 года по  30 сентябр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счетной  комиссии                                    В.К.Степанова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ужинская Виктория Иванов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 227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01.2014</w:t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2">
    <w:name w:val="WW8Num26z2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;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Стиль2 Знак"/>
    <w:basedOn w:val="Style14"/>
    <w:qFormat/>
    <w:rPr>
      <w:rFonts w:cs="Times New Roman;Times New Roman"/>
      <w:sz w:val="26"/>
      <w:szCs w:val="26"/>
      <w:lang w:val="ru-RU"/>
    </w:rPr>
  </w:style>
  <w:style w:type="character" w:styleId="21">
    <w:name w:val="Основной текст с отступом 2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01">
    <w:name w:val="Стиль Стиль2 + Слева:  0 см Первая строка:  1"/>
    <w:basedOn w:val="Normal"/>
    <w:qFormat/>
    <w:pPr>
      <w:spacing w:before="0" w:after="120"/>
      <w:jc w:val="both"/>
    </w:pPr>
    <w:rPr>
      <w:sz w:val="26"/>
      <w:szCs w:val="2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both"/>
    </w:pPr>
    <w:rPr>
      <w:sz w:val="26"/>
      <w:szCs w:val="26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2:00Z</dcterms:created>
  <dc:creator>1</dc:creator>
  <dc:description/>
  <dc:language>en-US</dc:language>
  <cp:lastModifiedBy>redaktor-5</cp:lastModifiedBy>
  <cp:lastPrinted>2014-04-30T12:39:00Z</cp:lastPrinted>
  <dcterms:modified xsi:type="dcterms:W3CDTF">2014-07-08T07:32:00Z</dcterms:modified>
  <cp:revision>2</cp:revision>
  <dc:subject/>
  <dc:title/>
</cp:coreProperties>
</file>