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12.214  № 2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  показателями прогноза на 2015 год и на плановый период  2016 и 2017 годов, разработанными  Минэкономразвития России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изменения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 xml:space="preserve">«Базовая ставка арендной платы за 1 кв.м аренды нежилого помещения в размере 658 руб. без НДС»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5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"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3-11-29T15:44:00Z</cp:lastPrinted>
  <dcterms:modified xsi:type="dcterms:W3CDTF">2014-12-22T12:28:00Z</dcterms:modified>
  <cp:revision>13</cp:revision>
  <dc:subject/>
  <dc:title/>
</cp:coreProperties>
</file>