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4 №  22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ложение о земельном налоге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 xml:space="preserve">В соответствии с Налоговым Кодексом Российской Федерации Совет депутатов Боровёнковского сельского поселения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Внести изменения в Положение о земельном налоге, утвержденное Решением Совета Депутатов Боровёнковского сельского поселения от 29.11.2007 № 53,:</w:t>
      </w:r>
    </w:p>
    <w:p>
      <w:pPr>
        <w:pStyle w:val="Normal"/>
        <w:numPr>
          <w:ilvl w:val="1"/>
          <w:numId w:val="2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ю 2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cs="Calibri"/>
          <w:sz w:val="28"/>
          <w:szCs w:val="28"/>
        </w:rPr>
        <w:t>Отчетными периодами для налогоплательщиков-организаций признаются первый квартал, второй квартал и третий квартал календарного года.»;</w:t>
      </w:r>
    </w:p>
    <w:p>
      <w:pPr>
        <w:pStyle w:val="Normal"/>
        <w:numPr>
          <w:ilvl w:val="1"/>
          <w:numId w:val="2"/>
        </w:numPr>
        <w:autoSpaceDE w:val="false"/>
        <w:spacing w:lineRule="exact" w:line="36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е 3 после абзац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«приобретенных (предоставленных) для </w:t>
      </w:r>
      <w:hyperlink r:id="rId3">
        <w:r>
          <w:rPr>
            <w:rStyle w:val="InternetLink"/>
            <w:rFonts w:cs="Calibri"/>
            <w:sz w:val="28"/>
            <w:szCs w:val="28"/>
          </w:rPr>
          <w:t>личного подсобного хозяйства</w:t>
        </w:r>
      </w:hyperlink>
      <w:r>
        <w:rPr>
          <w:rFonts w:cs="Calibri"/>
          <w:sz w:val="28"/>
          <w:szCs w:val="28"/>
        </w:rPr>
        <w:t>, садоводства, огородничества или животноводства, а также дачного хозяйства;»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полнить абзацем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«ограниченных в обороте в соответствии с </w:t>
      </w:r>
      <w:hyperlink r:id="rId4">
        <w:r>
          <w:rPr>
            <w:rStyle w:val="InternetLink"/>
            <w:rFonts w:cs="Calibri"/>
            <w:sz w:val="28"/>
            <w:szCs w:val="28"/>
          </w:rPr>
          <w:t>законодательством</w:t>
        </w:r>
      </w:hyperlink>
      <w:r>
        <w:rPr>
          <w:rFonts w:cs="Calibri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»</w:t>
      </w:r>
    </w:p>
    <w:p>
      <w:pPr>
        <w:pStyle w:val="Normal"/>
        <w:numPr>
          <w:ilvl w:val="1"/>
          <w:numId w:val="2"/>
        </w:numPr>
        <w:autoSpaceDE w:val="false"/>
        <w:spacing w:lineRule="exact" w:line="360"/>
        <w:jc w:val="both"/>
        <w:outlineLvl w:val="2"/>
        <w:rPr/>
      </w:pPr>
      <w:r>
        <w:rPr>
          <w:sz w:val="28"/>
          <w:szCs w:val="28"/>
        </w:rPr>
        <w:t>В статье 4:</w:t>
      </w:r>
    </w:p>
    <w:p>
      <w:pPr>
        <w:pStyle w:val="Normal"/>
        <w:numPr>
          <w:ilvl w:val="2"/>
          <w:numId w:val="2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6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2"/>
        <w:rPr/>
      </w:pPr>
      <w:r>
        <w:rPr>
          <w:sz w:val="28"/>
          <w:szCs w:val="28"/>
        </w:rPr>
        <w:t xml:space="preserve">«6) органы местного самоуправления Боровёнковского сельского поселения;»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  дополнить пунктом 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0) инвалиды, ветераны Великой Отечественной войны, труженики тыла. Основанием для применения льготы является копия удостоверения ветерана Великой Отечественной войны (участника, инвалида, труженика тыла.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 xml:space="preserve">1.4 в абзаце 2 статьи 5 слова «и физическими лицами, являющимися индивидуальными предпринимателями,-» исключить;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5 в статье 6: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1 абзац 1 исключить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2 в абзаце втором слова «или физические лица, являющиеся индивидуальными предпринимателями,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3   в абзаце третьем слова «или физические лица, являющиеся индивидуальными предпринимателями,» исключить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е ранее чем по истечении одного месяца со дня опубликования и применяется к правоотношениям, возникшим с 01.01.2015 года, за исключением положений, для которых пунктом 3 настоящего решения установлены иные сроки вступления в силу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ложения подпунктов 1.1, 1.4, подподпунктов 1.5.2, 1.5.3 подпункта 1.5 пункта 1 настоящего решения применяются в отношении налоговых периодов начиная с 2015 года. 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Опубликовать решение в газете «Окуловский вестник» и разместить на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>Глава Боровёнковского 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3DC81884B20132000F48DC0726AEA688C6F4B29E1C1F9862598B015B5177BCA2A2C6A67E71D3BAj0w6J" TargetMode="External"/><Relationship Id="rId4" Type="http://schemas.openxmlformats.org/officeDocument/2006/relationships/hyperlink" Target="consultantplus://offline/ref=7C3DC81884B20132000F48DC0726AEA688C1F7B099191F9862598B015B5177BCA2A2C6A67E71D1BCj0w5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31:00Z</dcterms:created>
  <dc:creator>1</dc:creator>
  <dc:description/>
  <cp:keywords/>
  <dc:language>en-US</dc:language>
  <cp:lastModifiedBy>Пользователь</cp:lastModifiedBy>
  <cp:lastPrinted>2014-12-22T09:28:00Z</cp:lastPrinted>
  <dcterms:modified xsi:type="dcterms:W3CDTF">2014-12-22T09:52:00Z</dcterms:modified>
  <cp:revision>4</cp:revision>
  <dc:subject/>
  <dc:title/>
</cp:coreProperties>
</file>