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6.2014 № 20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полномочий на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пределение поставщик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одрядчиков, исполнителей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  <w:bCs w:val="false"/>
        </w:rPr>
        <w:t>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к исполнению Окуловскому муниципальному району полномочия на определение поставщиков (подрядчиков, исполни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Боровёнковского сельского поселения заключить соглашение о передаче полномочий на определение поставщиков (подрядчиков, исполнителей) за счет межбюджетных трансфертов, предоставляемых из бюджета Боровёнковского сельского поселения бюджету Окуловского муниципального район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В решении о бюджете Боровёнковского сельского поселения на 2014 год и на плановый период 2015 и 2016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4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;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3:00Z</dcterms:created>
  <dc:creator>1</dc:creator>
  <dc:description/>
  <dc:language>en-US</dc:language>
  <cp:lastModifiedBy>redaktor-5</cp:lastModifiedBy>
  <cp:lastPrinted>2014-06-23T16:39:00Z</cp:lastPrinted>
  <dcterms:modified xsi:type="dcterms:W3CDTF">2014-07-08T07:33:00Z</dcterms:modified>
  <cp:revision>2</cp:revision>
  <dc:subject/>
  <dc:title/>
</cp:coreProperties>
</file>