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14605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5.04.2014 № 199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 Боровё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>О внесении изменений в решение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 xml:space="preserve">Совета депутатов Боровёнковского </w:t>
      </w:r>
    </w:p>
    <w:p>
      <w:pPr>
        <w:pStyle w:val="TextBody"/>
        <w:spacing w:lineRule="exact" w:line="240"/>
        <w:jc w:val="both"/>
        <w:rPr/>
      </w:pPr>
      <w:r>
        <w:rPr>
          <w:bCs w:val="false"/>
        </w:rPr>
        <w:t xml:space="preserve">Сельского поселения от 06.12.2013 № 174 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Совет депутатов Боровёнковского сельского поселени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>РЕШИЛ:</w:t>
      </w:r>
    </w:p>
    <w:p>
      <w:pPr>
        <w:pStyle w:val="TextBody"/>
        <w:ind w:firstLine="240"/>
        <w:jc w:val="both"/>
        <w:rPr/>
      </w:pPr>
      <w:r>
        <w:rPr>
          <w:b w:val="false"/>
          <w:bCs w:val="false"/>
        </w:rPr>
        <w:t>1. Внести в решение Совета депутатов Боровёнковского сельского поселения от 06.12.2013г. № 174 “О бюджете Боровёнковского сельского поселения на 2014 год и на плановый период 2015 и 2016 годов” следующие изменения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1.1. в статье 1: </w:t>
      </w:r>
    </w:p>
    <w:p>
      <w:pPr>
        <w:pStyle w:val="TextBody"/>
        <w:ind w:left="4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1.1 в пункте 1 части 1 цифры  «11627,7» заменить цифрами «11624,4»;</w:t>
      </w:r>
    </w:p>
    <w:p>
      <w:pPr>
        <w:pStyle w:val="TextBody"/>
        <w:ind w:left="480" w:hanging="0"/>
        <w:jc w:val="both"/>
        <w:rPr/>
      </w:pPr>
      <w:r>
        <w:rPr>
          <w:b w:val="false"/>
          <w:bCs w:val="false"/>
        </w:rPr>
        <w:t xml:space="preserve">1.1.2 в пункте 2 части 1 цифры  «12297,7» заменить цифрами «12294,4»;         </w:t>
      </w:r>
    </w:p>
    <w:p>
      <w:pPr>
        <w:pStyle w:val="TextBody"/>
        <w:ind w:left="240" w:first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2. в статье 7 после слов «на 2014 год в сумме»  цифры  «8183,7» заменить цифрами </w:t>
      </w:r>
    </w:p>
    <w:p>
      <w:pPr>
        <w:pStyle w:val="TextBody"/>
        <w:jc w:val="both"/>
        <w:rPr/>
      </w:pPr>
      <w:r>
        <w:rPr>
          <w:b w:val="false"/>
          <w:bCs w:val="false"/>
        </w:rPr>
        <w:t>«8180,4»;</w:t>
      </w:r>
    </w:p>
    <w:p>
      <w:pPr>
        <w:pStyle w:val="TextBody"/>
        <w:ind w:left="240" w:hanging="0"/>
        <w:jc w:val="both"/>
        <w:rPr/>
      </w:pP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1.3. в приложении 1</w:t>
      </w:r>
      <w:r>
        <w:rPr>
          <w:b w:val="false"/>
          <w:bCs w:val="false"/>
          <w:color w:val="000000"/>
          <w:vertAlign w:val="superscript"/>
        </w:rPr>
        <w:t xml:space="preserve"> </w:t>
      </w:r>
      <w:r>
        <w:rPr>
          <w:b w:val="false"/>
          <w:bCs w:val="false"/>
          <w:color w:val="000000"/>
        </w:rPr>
        <w:t xml:space="preserve">к решению Совета депутатов Боровёнковского сельского поселения “О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бюджете Боровёнковского сельского поселения на 2014 год и на плановый период 2015 и 2016 годов”:</w:t>
      </w:r>
    </w:p>
    <w:p>
      <w:pPr>
        <w:pStyle w:val="Normal"/>
        <w:ind w:left="48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1. по строке «ДОХОДЫ, ВСЕГО» в графе «2014 год» цифры «</w:t>
      </w:r>
      <w:r>
        <w:rPr>
          <w:color w:val="000000"/>
          <w:sz w:val="28"/>
          <w:szCs w:val="28"/>
        </w:rPr>
        <w:t>11 627 700,00</w:t>
      </w:r>
      <w:r>
        <w:rPr>
          <w:sz w:val="28"/>
          <w:szCs w:val="28"/>
        </w:rPr>
        <w:t xml:space="preserve">» заменить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ифрами «</w:t>
      </w:r>
      <w:r>
        <w:rPr>
          <w:color w:val="000000"/>
          <w:sz w:val="28"/>
          <w:szCs w:val="28"/>
        </w:rPr>
        <w:t>11 624 400,00</w:t>
      </w:r>
      <w:r>
        <w:rPr>
          <w:sz w:val="28"/>
          <w:szCs w:val="28"/>
        </w:rPr>
        <w:t>»;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по строкам «БЕЗВОЗМЕЗДНЫЕ ПОСТУПЛЕНИЯ», «БЕЗВОЗМЕЗДНЫЕ </w:t>
      </w:r>
    </w:p>
    <w:p>
      <w:pPr>
        <w:pStyle w:val="Normal"/>
        <w:jc w:val="both"/>
        <w:rPr/>
      </w:pPr>
      <w:r>
        <w:rPr>
          <w:sz w:val="28"/>
          <w:szCs w:val="28"/>
        </w:rPr>
        <w:t>ПОСТУПЛЕНИЯ ОТ ДРУГИХ БЮДЖЕТОВ БЮДЖЕТНОЙ СИСТЕМЫ РОССИЙСКОЙ ФЕДЕРАЦИИ» в графе «2014 год» цифры «8 183 700,00» заменить цифрами «8 180 400,00»;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по строке «Субвенции бюджетам субъектов Российской Федерации 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образований» в графе «2014 год» цифры «950 500,00» заменить цифрами «947 200,00»;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 xml:space="preserve">1.3.4. по строкам «Субвенции бюджетам на осуществление  первичного воинского учета на 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ях, где отсутствуют военные комиссариаты», «Субвенции бюджетам поселений на осуществление  первичного воинского учета на территориях, где отсутствуют военные комиссариаты» в графе «2014 год» цифры «173 500,00» заменить цифрами «170 200,00»;</w:t>
      </w:r>
    </w:p>
    <w:p>
      <w:pPr>
        <w:pStyle w:val="TextBody"/>
        <w:ind w:left="240" w:hanging="0"/>
        <w:jc w:val="both"/>
        <w:rPr/>
      </w:pPr>
      <w:r>
        <w:rPr>
          <w:b w:val="false"/>
          <w:bCs w:val="false"/>
          <w:color w:val="000000"/>
        </w:rPr>
        <w:t xml:space="preserve">1.4. в приложениях 5,6  к решению Совета депутатов Боровёнковского сельского поселения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“</w:t>
      </w:r>
      <w:r>
        <w:rPr>
          <w:b w:val="false"/>
          <w:bCs w:val="false"/>
          <w:color w:val="000000"/>
        </w:rPr>
        <w:t>О бюджете Боровёнковского сельского поселения на 2014 год и на плановый период 2015 и 2016 годов”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1 по строкам раздела 01 «Общегосударственные вопросы» в графах «2014 год» цифры «4 920 400,00» заменить цифрами «4 920 330,00»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2 по строкам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«Центральный аппарат местной администрации» в графах «2014 год» цифры «4 145 800,00» заменить цифрами «4 145 730,00»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Закупка товаров, работ и услуг для государственных (муниципальных) нужд», «Иные закупки товаров, работ и услуг для обеспечения государственных (муниципальных) нужд» в графах «2014 год» цифры «614 000,00» заменить цифрами «613 930,00»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3. по строкам подраздела 0113 «Другие общегосударственные вопросы» целевой статьи 91 0 5903 «Государственная регистрация актов гражданского состояния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Государственная регистрация актов гражданского состояния»,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, «Расходы на выплаты персоналу государственных (муниципальных) органов» в графах «ЦСР» цифры «91 0 5903» заменить цифрами «91 0 5930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4. по строкам раздела 02 «Национальная обор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Национальная оборона», «Мобилизационная и вневойсковая подготовка», «Осуществление первичного воинского учета на территориях, где отсутствуют военные комиссариаты» в графах «2014 год» цифры «173 500,00» заменить цифрами «170 200,00»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Закупка товаров, работ и услуг для государственных (муниципальных) нужд», «Иные закупки товаров, работ и услуг для обеспечения государственных (муниципальных) нужд»  цифры «20 384,00» заменить цифрами «17 084,00»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5 по строкам подраздела 0409 «Дорожное хозяйство (дорожные фонды)» целевой статьи  02 0 0000 «Муниципальная программа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"» в графах «2014 год» цифры «300 000,00» заменить цифрами «2 353 000,00», в графах «2015 год» цифры «300 000,00» заменить цифрами «2 173 000,00», в графах «2016 год» цифры «300 000,00» заменить цифрами «2 325 000,00»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6 по строкам раздела 07 «Образование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Образование» в графах «2014 год» цифры «19 600,00» заменить цифрами «19 670,00»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Другие вопросы в области образования» в графах «2014 год» цифры «16 600,00» заменить цифрами «16 670,00»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7 по строкам подраздела 0709 «Другие вопросы в области образования» целевой статьи 91 0 9204 «Проффесиональная подготовка, переподготовка и повышение квалификации»:</w:t>
      </w:r>
    </w:p>
    <w:p>
      <w:pPr>
        <w:pStyle w:val="Normal"/>
        <w:jc w:val="both"/>
        <w:rPr/>
      </w:pPr>
      <w:r>
        <w:rPr>
          <w:sz w:val="28"/>
          <w:szCs w:val="28"/>
        </w:rPr>
        <w:t>- «Проффесиональная подготовка, переподготовка и повышение квалификации» в графах «наименования» слово «Проффесиональная» заменить словом «Профессиональна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Профессиональная подготовка, переподготовка и повышение квалификации», «Закупка товаров, работ и услуг для государственных (муниципальных) нужд», «Иные закупки товаров, работ и услуг для обеспечения государственных (муниципальных) нужд» в графах «2014 год» цифры «1 600,00» заменить цифрами «1 670,00»;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8 по строкам «Всего расходов» в графах «2014 год» цифры «12 297 700,00» заменить цифрами «12 294 4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 в приложении 6 к решению Совета депутатов Боровёнковского сельского поселения “О бюджете Боровёнковского сельского поселения на 2014 год и на плановый период 2015 и 2016 годов” по строке «Администрация Боровёнковского сельского поселения» в графе «2014 год» цифры «12 297 700,00» заменить цифрами «12 294 400,00».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 xml:space="preserve">2. Опубликовать решение в газете «Окуловский вестник».              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3. Настоящее решение вступает в силу со дня официального опубликования.</w:t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3z2">
    <w:name w:val="WW8Num43z2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rFonts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6">
    <w:name w:val="Заголовок 6 Знак"/>
    <w:basedOn w:val="Style11"/>
    <w:qFormat/>
    <w:rPr>
      <w:rFonts w:ascii="Calibri;Century Gothic" w:hAnsi="Calibri;Century Gothic" w:cs="Calibri;Century Gothic"/>
      <w:b/>
      <w:bCs/>
    </w:rPr>
  </w:style>
  <w:style w:type="character" w:styleId="7">
    <w:name w:val="Заголовок 7 Знак"/>
    <w:basedOn w:val="Style11"/>
    <w:qFormat/>
    <w:rPr>
      <w:rFonts w:ascii="Calibri;Century Gothic" w:hAnsi="Calibri;Century Gothic" w:cs="Calibri;Century Gothic"/>
      <w:sz w:val="24"/>
      <w:szCs w:val="24"/>
    </w:rPr>
  </w:style>
  <w:style w:type="character" w:styleId="Style12">
    <w:name w:val="Основной шрифт"/>
    <w:qFormat/>
    <w:rPr/>
  </w:style>
  <w:style w:type="character" w:styleId="Style13">
    <w:name w:val="Основной текст Знак"/>
    <w:basedOn w:val="Style11"/>
    <w:qFormat/>
    <w:rPr>
      <w:rFonts w:cs="Times New Roman;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rFonts w:cs="Times New Roman;Times New Roman"/>
      <w:sz w:val="24"/>
      <w:szCs w:val="24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autoSpaceDE w:val="true"/>
      <w:spacing w:before="100" w:after="100"/>
      <w:jc w:val="center"/>
    </w:pPr>
    <w:rPr/>
  </w:style>
  <w:style w:type="paragraph" w:styleId="Xl33">
    <w:name w:val="xl33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autoSpaceDE w:val="true"/>
      <w:spacing w:before="100" w:after="10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autoSpaceDE w:val="true"/>
      <w:spacing w:before="100" w:after="10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56">
    <w:name w:val="xl56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autoSpaceDE w:val="true"/>
      <w:spacing w:before="100" w:after="100"/>
      <w:jc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Style16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3:00Z</dcterms:created>
  <dc:creator>1</dc:creator>
  <dc:description/>
  <dc:language>en-US</dc:language>
  <cp:lastModifiedBy>redaktor-5</cp:lastModifiedBy>
  <cp:lastPrinted>2014-04-30T12:38:00Z</cp:lastPrinted>
  <dcterms:modified xsi:type="dcterms:W3CDTF">2014-07-08T07:33:00Z</dcterms:modified>
  <cp:revision>2</cp:revision>
  <dc:subject/>
  <dc:title/>
</cp:coreProperties>
</file>