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ссийская Федерация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4 № 20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х трансфер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а Боровёнк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в бюджет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уловского 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на финансовое обеспеч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пределение поставщик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одрядчиков, исполнителей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соответствии со статьёй 142.5 Бюджетного кодекса Российской Федерации поселения  Совет депутатов Боровёнковского сельского поселения  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Порядок предоставления и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из бюджета Боровёнковского сельского поселения в бюджет Окуловского муниципального района на финансовое обеспечение переданных полномочий на определение поставщиков (подрядчиков, исполнителей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 решение в газете «Окуловский вестник» и разместить на официальном сайте в информационно-коммуникационной сети «Интернет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Н.Г.Пискарев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ind w:left="1259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Утвержден</w:t>
      </w:r>
    </w:p>
    <w:p>
      <w:pPr>
        <w:pStyle w:val="TextBody"/>
        <w:spacing w:lineRule="exact" w:line="240"/>
        <w:ind w:left="1259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Решением Совета депутатов     </w:t>
      </w:r>
    </w:p>
    <w:p>
      <w:pPr>
        <w:pStyle w:val="TextBody"/>
        <w:spacing w:lineRule="exact" w:line="240"/>
        <w:ind w:left="1259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bCs w:val="false"/>
          <w:sz w:val="24"/>
          <w:szCs w:val="24"/>
        </w:rPr>
        <w:t>Боровёнковского сельского поселения</w:t>
      </w:r>
    </w:p>
    <w:p>
      <w:pPr>
        <w:pStyle w:val="TextBody"/>
        <w:spacing w:lineRule="exact" w:line="240"/>
        <w:ind w:left="1259" w:hanging="0"/>
        <w:jc w:val="right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т 26.06.2014 № 209                       </w:t>
      </w:r>
    </w:p>
    <w:p>
      <w:pPr>
        <w:pStyle w:val="TextBody"/>
        <w:ind w:left="12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 из бюджета  Боровёнковского сельского поселения в бюджет Окуловского муниципального района на финансовое обеспечение переданных полномочий на определение поставщиков (подрядчиков, исполнителей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з бюджета Боровёнковского сельского поселения в бюджет Окуловского муниципального района на финансовое обеспечение переданных полномочий на определение поставщиков (подрядчиков, исполнителей) определяет случаи и порядок предоставления иных межбюджетных трансфер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Окуловского муниципального района на финансовое обеспечение переданных полномочий на определение поставщиков (подрядчиков, исполнителе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рганом, уполномоченным на организацию работы по предоставлению иных межбюджетных трансфертов, является Администрации Боровёнковского сельского поселения (далее – администрац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Администрация осуществляет предоставление иных межбюджетных трансфертов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Окуловского муниципального района на основании соглашения о предоставлении иных межбюджетных трансфертов, заключенного между органом местного самоуправления сельского поселения и органом местного самоуправления муниципального района, содержащего следующие положени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иных межбюджетных трансферт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иных межбюджетных трансфертов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, порядок и сроки представления отчетности об осуществлении расходов бюджета муниципального района, источником финансового обеспечения которых являются иные межбюджетные трансферты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Иные межбюджетные трансферты перечисляются на счет управления Федерального казначейства по Новгородской области, открытый комитету финансов Администрации Окуловского муниципального района для кассового обслуживания исполнения бюджета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рган местного самоуправления Окуловского муниципального района представляет в бухгалтерию отчетность по форме и в сроки, определенные соглашением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Иные межбюджетные трансферты, использованные не по целевому назначению, подлежат возврату в бюджет сельского поселения в порядке, установленном статьей 306.4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не использованные в установленные сроки, подлежат возврату в бюджет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иных межбюджетных трансфертов осуществляется в соответствии с Бюджетным кодексом Российской Федерации и иными нормативными правовыми актами в установленном порядке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3:00Z</dcterms:created>
  <dc:creator>1</dc:creator>
  <dc:description/>
  <dc:language>en-US</dc:language>
  <cp:lastModifiedBy>redaktor-5</cp:lastModifiedBy>
  <cp:lastPrinted>2014-06-23T16:38:00Z</cp:lastPrinted>
  <dcterms:modified xsi:type="dcterms:W3CDTF">2014-07-08T07:33:00Z</dcterms:modified>
  <cp:revision>2</cp:revision>
  <dc:subject/>
  <dc:title/>
</cp:coreProperties>
</file>