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11.2014 № 21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установлении на территор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Боровён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лога на 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8"/>
          <w:szCs w:val="28"/>
        </w:rPr>
        <w:t xml:space="preserve">Законом Новгородской области от 23 октября 2014 г. № 636-ОЗ «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оровёнковского сельского поселения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Боровёнковского сельского поселения налог на имущество физических лиц (далее – налог)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Установить следующие налоговые ставки по налогу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1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2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помещений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6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7.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 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8. 2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9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</w:rPr>
        <w:t>4. Признать утратившими силу с 1 января 2015 года решения Совета депутатов Боровенковского сельского поселения от 29 ноября 2007 г. № 54 «Об установлении налога на имущество физических лиц», от 17 ноября 2010 г.  № 13 «О внесении изменений в Решение Совета депутатов Боровёнковского сельского поселения «О налогах на имущество физических лиц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Настоящее решение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6. 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Боровёнковского </w:t>
      </w:r>
    </w:p>
    <w:p>
      <w:pPr>
        <w:pStyle w:val="TextBody"/>
        <w:spacing w:lineRule="exact" w:line="240"/>
        <w:rPr/>
      </w:pPr>
      <w:r>
        <w:rPr/>
        <w:t>сельского поселения            Н.Г.Пискарева</w:t>
      </w:r>
    </w:p>
    <w:p>
      <w:pPr>
        <w:pStyle w:val="TextBody"/>
        <w:spacing w:lineRule="exact" w:line="240"/>
        <w:rPr/>
      </w:pPr>
      <w:r>
        <w:rPr/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7:00Z</dcterms:created>
  <dc:creator>1</dc:creator>
  <dc:description/>
  <cp:keywords/>
  <dc:language>en-US</dc:language>
  <cp:lastModifiedBy>Пользователь</cp:lastModifiedBy>
  <cp:lastPrinted>2014-12-01T09:17:00Z</cp:lastPrinted>
  <dcterms:modified xsi:type="dcterms:W3CDTF">2014-12-01T06:19:00Z</dcterms:modified>
  <cp:revision>9</cp:revision>
  <dc:subject/>
  <dc:title/>
</cp:coreProperties>
</file>