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11.2014 № 2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графи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ема граждан депутатам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ровёнковского сельского поселения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приема граждан депутатами Совета депутатов Боровёнковского сельского посе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66"/>
        <w:gridCol w:w="1966"/>
        <w:gridCol w:w="28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О депутата Совета депутатов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риема гражда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ремя приема граждан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приема гражд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приян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3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6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9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13-00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5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. Боровёнка, ул. Кооперативная, д.7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по согласованию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ак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2.201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4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8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15-30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7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. Боровёнка, ул. Кооперативная, д.7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ьева Ирина Василь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1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7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10-00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2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. Боровёнка, ул. Кооперативная, д.7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манова Ир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2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5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15-00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6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. Боровёнка, ул. Пролетарская, д.1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шунова Евгения Ива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12.201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2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4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6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8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10-00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2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Козловка, ул. Новопокровская, д. 13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он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1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3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5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7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9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10-00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 Козловка, ул. Новопокровская, д. 1 кв. 14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мова Лидия Серге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2.201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1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2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3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4.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11-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/д. ст. Торбино, ул. Луначарского д. 39 (по согласованию)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</w:rPr>
        <w:t>2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3:00Z</dcterms:created>
  <dc:creator>1</dc:creator>
  <dc:description/>
  <cp:keywords/>
  <dc:language>en-US</dc:language>
  <cp:lastModifiedBy>Пользователь</cp:lastModifiedBy>
  <cp:lastPrinted>2014-12-01T09:15:00Z</cp:lastPrinted>
  <dcterms:modified xsi:type="dcterms:W3CDTF">2014-12-01T06:17:00Z</dcterms:modified>
  <cp:revision>11</cp:revision>
  <dc:subject/>
  <dc:title/>
</cp:coreProperties>
</file>