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9.04.2014 № 19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публичных слушания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, Бюджетным кодексом Российской Федерации, Положением о бюджетном процессе в Боровёнковском сельском поселении и Уставом Боровенковского сельского поселения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1. Вынести проект решения об утверждении отчета об исполнении бюджета Боровёнковского сельского поселения за 2013 год на публичные слушания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Провести  публичные слушания 21.04.2014 года в 18 час 30 мин в здании администрации Боровёнковского сельского поселения по адресу: Новгородская область, Окуловский район, п. Боровенка, Кооперативная ул., дом 5.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Назначить ответственным за проведение публичных слушаний  </w:t>
      </w:r>
      <w:r>
        <w:rPr>
          <w:color w:val="000000"/>
          <w:sz w:val="28"/>
          <w:szCs w:val="28"/>
        </w:rPr>
        <w:t xml:space="preserve">проекта решения  об утверждении отчета об исполнении бюджета Боровёнковского сельского поселения за 2013 год  </w:t>
      </w:r>
      <w:r>
        <w:rPr>
          <w:sz w:val="28"/>
          <w:szCs w:val="28"/>
        </w:rPr>
        <w:t xml:space="preserve">Пискареву Наталью Геннадьевну, Главу Боровёнковского сельского поселения 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4.     Опубликовать настоящее решение о проведении  публичных слушаний,  проект решения Совета депутатов Боровёнковского сельского поселения «Об утверждении отчета об исполнении бюджета Боровёнковского сельского поселения за 2013 год»   в районной газете «Окуловский вестник»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07:00Z</dcterms:created>
  <dc:creator>1</dc:creator>
  <dc:description/>
  <cp:keywords/>
  <dc:language>en-US</dc:language>
  <cp:lastModifiedBy>Пользователь</cp:lastModifiedBy>
  <cp:lastPrinted>2012-03-28T16:46:00Z</cp:lastPrinted>
  <dcterms:modified xsi:type="dcterms:W3CDTF">2014-04-07T05:11:00Z</dcterms:modified>
  <cp:revision>14</cp:revision>
  <dc:subject/>
  <dc:title/>
</cp:coreProperties>
</file>