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4 № 20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ансфертов из бюдже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Окуловского 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на финансовое обеспеч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ных полномочий п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ю внешне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го контрол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нести в Порядок предоставления и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из бюджета Боровёнковского сельского поселения в бюджет муниципального района на финансовое обеспечение переданных полномочий по осуществлению внешнего муниципального финансового контроля, утвержденный решением Совета депутатов Боровёнковского сельского поселения № 111 от 11.09.2012 года, (далее - Порядок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ункте 8 Порядка цифры «289» заменить цифрами «306.4».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1</dc:creator>
  <dc:description/>
  <dc:language>en-US</dc:language>
  <cp:lastModifiedBy>redaktor-5</cp:lastModifiedBy>
  <cp:lastPrinted>2014-06-23T16:29:00Z</cp:lastPrinted>
  <dcterms:modified xsi:type="dcterms:W3CDTF">2014-07-08T07:33:00Z</dcterms:modified>
  <cp:revision>2</cp:revision>
  <dc:subject/>
  <dc:title/>
</cp:coreProperties>
</file>