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14 № 19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илу решения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8.01.2011 № 24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b w:val="false"/>
          <w:szCs w:val="28"/>
        </w:rPr>
        <w:t>Признать утратившими силу решение Совета депутатов Боровёнковского сельского поселения от 28.01.2011 № 24 «Об утверждении Положения об организации похоронного дела и о порядке деятельности кладбищ  Боровёнковского сельского поселения»</w:t>
      </w:r>
    </w:p>
    <w:p>
      <w:pPr>
        <w:pStyle w:val="TextBody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outlineLvl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дминистрации Боровёнковского сельского поселения разработать проект нормативного правового акта, регламентирующих вопросы организации похоронного дела на территории Боровёнковского сельского поселения.  </w:t>
      </w:r>
    </w:p>
    <w:p>
      <w:pPr>
        <w:pStyle w:val="TextBody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outlineLvl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публиковать настоящее реш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04-08T16:05:00Z</cp:lastPrinted>
  <dcterms:modified xsi:type="dcterms:W3CDTF">2014-04-08T12:05:00Z</dcterms:modified>
  <cp:revision>44</cp:revision>
  <dc:subject/>
  <dc:title/>
</cp:coreProperties>
</file>