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10.2014 № 21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 на   2015 год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 поселения и главе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 поселения на 2015 и плановый период 2016 – 2017 годов 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Настоящее решение вступает в силу с 1 января 2015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Опубликовать решение в газете «Окуловский вестник» и разместить реш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Пользователь</cp:lastModifiedBy>
  <cp:lastPrinted>2014-10-24T09:06:00Z</cp:lastPrinted>
  <dcterms:modified xsi:type="dcterms:W3CDTF">2014-10-24T05:06:00Z</dcterms:modified>
  <cp:revision>39</cp:revision>
  <dc:subject/>
  <dc:title/>
</cp:coreProperties>
</file>