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14 № 18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енковского се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01.2013 № 134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вет депутатов Боровёнковского сельского поселения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2"/>
        <w:rPr/>
      </w:pPr>
      <w:r>
        <w:rPr>
          <w:sz w:val="28"/>
          <w:szCs w:val="28"/>
        </w:rPr>
        <w:t>1. Внести изменения в решение Совета депутатов Боровёнковского сельского поселения от 28.01.2013 № 134 «О внесении изменений в Положение о земельном налоге, утвержденное решением Совета депутатов Боровёнковского сельского поселения от 29.11.2007 № 53»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пункт 2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. Настоящее решение вступает в силу не ранее чем по истечении одного месяца со дня опубликования и применяется к  правоотношениям, возникшим с 01.01.2014 года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6:00Z</dcterms:created>
  <dc:creator>1</dc:creator>
  <dc:description/>
  <cp:keywords/>
  <dc:language>en-US</dc:language>
  <cp:lastModifiedBy>Пользователь</cp:lastModifiedBy>
  <cp:lastPrinted>2014-03-03T09:54:00Z</cp:lastPrinted>
  <dcterms:modified xsi:type="dcterms:W3CDTF">2014-03-03T05:55:00Z</dcterms:modified>
  <cp:revision>19</cp:revision>
  <dc:subject/>
  <dc:title/>
</cp:coreProperties>
</file>