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4 № 18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ложение о земельном налоге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 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1. Внести изменения в Положение о земельном налоге, утвержденное Решением Совета Депутатов Боровенковского сельского поселения от 29.11.2007 № 53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последний абзац 3  статьи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«1,5 процента в отношении прочих  земельных участков, в том числе отнесенных к землям сельскохозяйственного назначения, используемых юридическими и физическими лицами не по целевому назначению, либо не используемые вообще, в случае установления данного факта в порядке, установленном действующим законодательством»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3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 Боровёнковского 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2-26T10:09:00Z</cp:lastPrinted>
  <dcterms:modified xsi:type="dcterms:W3CDTF">2014-02-28T06:22:00Z</dcterms:modified>
  <cp:revision>32</cp:revision>
  <dc:subject/>
  <dc:title/>
</cp:coreProperties>
</file>