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0.2013 № 16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 на   2014 год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 поселения и главе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 поселения на 2014 и плановый период 2015 – 2016 годов 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14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Опубликовать решение в газете «Окуловский вестник» и разместить реш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6-21T15:41:00Z</cp:lastPrinted>
  <dcterms:modified xsi:type="dcterms:W3CDTF">2013-09-22T16:25:00Z</dcterms:modified>
  <cp:revision>35</cp:revision>
  <dc:subject/>
  <dc:title/>
</cp:coreProperties>
</file>