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7.06.2013 № 15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40"/>
        <w:ind w:right="76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тверждении Поряд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40"/>
        <w:ind w:right="76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регистрации устава территори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40"/>
        <w:ind w:right="7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щественного самоуправления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    Настоящее решение вступает в силу со дня опубликования в газете   «Окуловский вестник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Опубликовать решение в районной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 М.А.Гангу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решением Совета депутатов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 17.06.2013 № 151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ГИСТРАЦИИ УСТАВА ТЕРРИТОРИАЛЬНОГО ОБЩЕСТВЕННОГО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АМОУПРАВЛЕНИЯ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егистрацию уставов территориальных общественных самоуправлений осуществляет Администрация Боровёнков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Боровёнковского сельского  поселения следующие документ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Устав территориального общественного самоуправления в двух экземпляра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Решение Совета депутатов Боровёнковского сель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Документы, подтверждающие правомочность учредительного собрания (конференции) граждан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участников собрания (делегатов конференции) с указанием адресов и паспортных данны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Администрация Боровёнковского сельского 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Боровёнковского сельского 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инятия решения о регистрации устава территориального общественного самоуправления документов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Администрация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Представлен неполный пакет документов, указанных в пункте 2 настоящего Порядка;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Администрация поселения ведет Реестр территориального общественного самоуправления по форме согласно приложению 4 к настоящему Порядку., в который включаются все территориальные общественные самоуправления, действующие на территории Боровёнковского сель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Боровёнковского сельского 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41:00Z</dcterms:created>
  <dc:creator>1</dc:creator>
  <dc:description/>
  <cp:keywords/>
  <dc:language>en-US</dc:language>
  <cp:lastModifiedBy>user</cp:lastModifiedBy>
  <cp:lastPrinted>2013-05-29T04:40:00Z</cp:lastPrinted>
  <dcterms:modified xsi:type="dcterms:W3CDTF">2015-09-15T06:24:00Z</dcterms:modified>
  <cp:revision>11</cp:revision>
  <dc:subject/>
  <dc:title/>
</cp:coreProperties>
</file>