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4.2013 № 13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публичных слушания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Бюджетным кодексом Российской Федерации, Положением о бюджетном процессе в Боровёнковском сельском поселении и Уставом Боровенковского сельского поселения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Вынести проект решения об утверждении отчета об исполнении бюджета Боровенковского сельского поселения за 2012 год на публичные слушани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Провести  публичные слушания 17.04.2013 года в 18 час 00 мин в здании администрации Боровёнковского сельского поселения по адресу: Новгородская область, Окуловский район, п. Боровенка, Кооперативная ул., дом 5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Назначить ответственного за проведение публичных слушаний проекта решения  об утверждении отчета об исполнении бюджета Боровёнковского сельского поселения за 2012 год  Гангур Марину Анатольевну,  заместителя Главы Боровёнковского сельского поселения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4.     Опубликовать настоящее решение о проведении  публичных слушаний,  проект решения Совета депутатов Боровёнковского сельского поселения «Об утверждении отчета об исполнении бюджета Боровёнковского сельского поселения за 2012 год»   в районной газете «Окуловский вестник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Заместитель Главы </w:t>
      </w:r>
    </w:p>
    <w:p>
      <w:pPr>
        <w:pStyle w:val="TextBody"/>
        <w:spacing w:lineRule="exact" w:line="240"/>
        <w:rPr/>
      </w:pPr>
      <w:r>
        <w:rPr/>
        <w:t>сельского поселения  М.А.Гангур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7:00Z</dcterms:created>
  <dc:creator>1</dc:creator>
  <dc:description/>
  <cp:keywords/>
  <dc:language>en-US</dc:language>
  <cp:lastModifiedBy>computer</cp:lastModifiedBy>
  <cp:lastPrinted>2012-03-28T16:46:00Z</cp:lastPrinted>
  <dcterms:modified xsi:type="dcterms:W3CDTF">2013-04-01T00:04:00Z</dcterms:modified>
  <cp:revision>12</cp:revision>
  <dc:subject/>
  <dc:title/>
</cp:coreProperties>
</file>