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Новгородская область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</w:t>
      </w:r>
      <w:r>
        <w:rPr>
          <w:b/>
          <w:bCs/>
          <w:sz w:val="28"/>
          <w:szCs w:val="28"/>
        </w:rPr>
        <w:t>Ë</w:t>
      </w:r>
      <w:r>
        <w:rPr>
          <w:b/>
          <w:sz w:val="28"/>
          <w:szCs w:val="28"/>
        </w:rPr>
        <w:t>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11.2013 № 172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Боровёнковского сельского поселения Совет депутатов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нести проект бюджета Боровёнковского сельского поселения на 2014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год и плановый период 2015 и 2016 годов на публичные слуша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значить проведение  публичных слушаний на  26.11.2013 в 18-00 часов в здании Администрации Боровёнковского сельского поселения по адресу: Новгородская область, Окуловский район, пос. Боровёнка. ул. Кооперативная, дом 5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3. Назначить ответственным за проведение публичных слушаний Пискареву Наталью Геннадьевну, Главу Боровёнковского сельского поселения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4. Поручить Администрации Боровёнковского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граждан о проводимых публичных слушаниях и опубликования проекта бюджета Боровёнковского сельского поселения на 2014 год и плановый период 2015 и 2016 год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Опубликовать решение в районной газете «Окуловский вестник»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07:00Z</dcterms:created>
  <dc:creator>1</dc:creator>
  <dc:description/>
  <cp:keywords/>
  <dc:language>en-US</dc:language>
  <cp:lastModifiedBy>computer</cp:lastModifiedBy>
  <cp:lastPrinted>2013-10-10T00:02:00Z</cp:lastPrinted>
  <dcterms:modified xsi:type="dcterms:W3CDTF">2013-10-09T20:02:00Z</dcterms:modified>
  <cp:revision>6</cp:revision>
  <dc:subject/>
  <dc:title/>
</cp:coreProperties>
</file>