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4.04.2013  №  14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учета  муниципальн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имущества и ведении Реестр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экономразвития РФ от 30.08.2011 № 424 «Об утверждении Порядка ведения органами местного самоуправления реестров муниципального имущества» и по результатам рассмотрения Протеста Прокуратуры Окуловского района от 25.03.2013 № 7-2-2013 на решение Совета депутатов Боровёнковского сельского поселения от 07.10.2008 № 86 «Об утверждении Положения об организации учета муниципального имущества  и ведении реестра муниципального имущества Боровёнковского сельского поселения»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Удовлетворить Протест Прокуратуры Окуловского района от 25.03.2013 № 7-2-2013 на решение Совета депутатов Боровёнковского сельского поселения от 07.10.2008 № 86 «Об утверждении Положения об организации учета муниципального имущества  и ведении реестра муниципального имущества Боровёнковского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нести в Положение об организации учета муниципального имущества  и ведении реестра муниципального имущества Боровёнковского сельского поселения», утвержденное решением Совета депутатов Боровёнковского сельского поселения от 07.10.2008 № 86 следующие измене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- Раздел 2  изложить в новой редакции:</w:t>
      </w:r>
    </w:p>
    <w:p>
      <w:pPr>
        <w:pStyle w:val="Normal"/>
        <w:spacing w:lineRule="exact" w:line="360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</w:rPr>
        <w:t>2. Порядок учета муниципального имущества Боровёнковского сельского</w:t>
      </w:r>
      <w:r>
        <w:rPr>
          <w:b/>
          <w:sz w:val="28"/>
          <w:szCs w:val="28"/>
        </w:rPr>
        <w:t xml:space="preserve">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Ведение реестра осуществляется уполномоченным органом местного самоуправления – Администрацией Боровёнковского сель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ровёнковского сельского поселения обяза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блюдение прав доступа к реестру и защиту государственной и коммерческой тай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информационно-справочное обслуживание, выдавать выписки из реестров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дел 3  изложить в новой редакции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3. Состав реестра муниципального имущества Боровёнковского сельского посе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 Реестр состоит из 3 разде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В раздел 1 включаются сведения о муниципальном недвижимом имуществе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(местоположение)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й номер муниципального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кадастровой стоимости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авообладателе муниципального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В раздел 2 включаются сведения о муниципальном движимом имуществе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балансовой стоимости движимого имущества и начисленной амортизации (износ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авообладателе муниципального 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акций акционерных обществ в раздел 2 реестра также включаются сведения 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инальной стоимости а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, иных юридических лицах, в которых муниципальное образование является учредителем (участником)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наименование и организационно-правовая форма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(местонахожд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ой государственный регистрационный номер и дата государственной рег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уставного фонда (для муниципальных унитарных предприят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 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еестр веде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Заявление с приложением заверенных копий документов предоставляется в Администрацию Боровёнковского сельского поселения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Сведения о создании муниципальным образованием муниципальных унитарных предприятий, муниципальных учреждений, хозяйственных обществ и иных юридических лиц, а также об участии муниципального образования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Администрацию Боровёнковского сельского поселения в 2-недельный срок с момента изменения сведений об объектах уч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 В отношении объектов казны муниципального образования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Администрацию Боровёнковского сельского поселения (должностному лицу Администрации поселения, ответственному за ведение реестра) 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должностными лицами Администрации Боровёнковского сельского поселения, ответственными за оформление соответствующи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 В случае, если установлено, что имущество не относится к объектам учета либо имущество не находится в собственности Боровёнковского сельского поселения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Администрация Боровёнковского сельского поселения принимает решение об отказе включения сведений об имуществе в реес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Администрации Боровёнковского сельского поселения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изложить в новой редакции: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Порядок представления информации, содержащейся в реестр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Сведения об объектах учета, содержащихся в реестре, носят открытый характер и предоставляются любым заинтересованным лицам в виде выписок из реест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едоставление сведений об объектах учета осуществляется Администрацией Боровёнковского сельского поселения на основании письменных запросов в 10-дневный срок со дня поступления запрос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опубликовать в газете «Окуловский вестник» 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,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 сельского поселения  М.А. Гангур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28:00Z</dcterms:created>
  <dc:creator>"Пользователь"</dc:creator>
  <dc:description/>
  <cp:keywords/>
  <dc:language>en-US</dc:language>
  <cp:lastModifiedBy>computer</cp:lastModifiedBy>
  <cp:lastPrinted>2013-04-15T16:26:00Z</cp:lastPrinted>
  <dcterms:modified xsi:type="dcterms:W3CDTF">2013-04-18T00:19:00Z</dcterms:modified>
  <cp:revision>21</cp:revision>
  <dc:subject/>
  <dc:title/>
</cp:coreProperties>
</file>