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spacing w:lineRule="exact" w:line="24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24.04.2013  № 145 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ю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ла землепользования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ройк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37 Градостроительного кодекса Российской Федерации, статьей 12 Правил землепользования и застройки Боровёнковского сельского поселения утвержденных Решением Совета депутатов Боровёнковского сельского поселения от 22.05.2012 года №97. Положением о порядке организации и проведения публичных слушаний по вопросам правового регулирования градостроительной деятельности в Боровёнковском сельском поселении утвержденным Решением Совета депутатов Боровёнковского сельского поселения от 27.02.2007 года №34, по результатам публичных слушаний, 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/>
        <w:tab/>
        <w:t xml:space="preserve">1. </w:t>
      </w:r>
      <w:r>
        <w:rPr>
          <w:sz w:val="28"/>
          <w:szCs w:val="28"/>
        </w:rPr>
        <w:t>Внести в Правила землепользования и застройки Боровёнковского сельского поселения, утвержденные Решением Совета депутатов Боровёнковского сельского поселения от 22.05.2012 года №97 следующие изменения: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раздел Ж.1 (индивидуальное жилищное строительство), подраздел «Основные виды разрешенного использования недвижимости»  дополнить строкой  « - для ведения личного подсобного хозяйства».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ключить из подраздела «Вспомогательного вида разрешенного использования строку «- личное подсобное хозяйство»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постановление в районной газете «Окуловский вестник»</w:t>
      </w:r>
      <w:r>
        <w:rPr>
          <w:b/>
        </w:rPr>
        <w:t xml:space="preserve">, </w:t>
      </w:r>
      <w:r>
        <w:rPr>
          <w:sz w:val="28"/>
          <w:szCs w:val="28"/>
        </w:rPr>
        <w:t xml:space="preserve">разместить в сети «Интернет» на официальном сайте Администрации Боровёнковского сельского поселения.               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льского поселения    М.А. Гангу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7:00Z</dcterms:created>
  <dc:creator>"Пользователь"</dc:creator>
  <dc:description/>
  <cp:keywords/>
  <dc:language>en-US</dc:language>
  <cp:lastModifiedBy>computer</cp:lastModifiedBy>
  <cp:lastPrinted>2013-08-27T19:41:00Z</cp:lastPrinted>
  <dcterms:modified xsi:type="dcterms:W3CDTF">2013-08-27T15:44:00Z</dcterms:modified>
  <cp:revision>3</cp:revision>
  <dc:subject/>
  <dc:title>РАСПОРЯЖЕНИЕ</dc:title>
</cp:coreProperties>
</file>