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9.2013 № 15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дате вступления в должность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Главы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В соответствии с пунктом 3 статьи 25 Устава Боровёнковского сельского поселения </w:t>
      </w:r>
      <w:r>
        <w:rPr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Назначить 20 сентября 2013 года датой вступления в должность Главы Боровёнковского сельского поселения Пискаревой Натальи Геннадьевны.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ешение опубликовать в газете «Окуловский вестник» 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,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 сельского поселения  М.А. Гангур   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5-14T16:50:00Z</cp:lastPrinted>
  <dcterms:modified xsi:type="dcterms:W3CDTF">2013-08-26T11:40:00Z</dcterms:modified>
  <cp:revision>23</cp:revision>
  <dc:subject/>
  <dc:title/>
</cp:coreProperties>
</file>