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3 № 13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земельном налоге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в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е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07 № 53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с </w:t>
      </w:r>
      <w:r>
        <w:rPr>
          <w:sz w:val="28"/>
          <w:szCs w:val="28"/>
        </w:rPr>
        <w:t xml:space="preserve"> пунктом 1 статьи 397, пунктом 3 статьи 398 Налогового кодекса Российской Федерации и на основании письма Межрайонной ИФНС России № 1 по Новгородской области от 21.01.2013 № 6-34/000561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>
          <w:sz w:val="28"/>
          <w:szCs w:val="28"/>
        </w:rPr>
        <w:t>1. Внести изменения в Положение о земельном налоге, утвержденное решением Совета депутатов Боровенковского сельского поселения от 29.11.2007 № 53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третий абзац статьи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 истечении налогового периода налогоплательщики – организации или физические лица, являющиеся индивидуальными предпринимателями, уплачивают сумму налога в срок не позднее 10 февраля года, следующего за истекшим налоговым периодом».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не ранее чем по истечении одного месяца со дня опубликов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1</dc:creator>
  <dc:description/>
  <cp:keywords/>
  <dc:language>en-US</dc:language>
  <cp:lastModifiedBy>computer</cp:lastModifiedBy>
  <cp:lastPrinted>2013-01-31T08:39:00Z</cp:lastPrinted>
  <dcterms:modified xsi:type="dcterms:W3CDTF">2013-01-31T04:39:00Z</dcterms:modified>
  <cp:revision>15</cp:revision>
  <dc:subject/>
  <dc:title/>
</cp:coreProperties>
</file>