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17.09.2013    №  15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измене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радостроительного регламен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беспечения устойчивого развития Боровёнковского сельского поселения, в соответствии со ст.32 Градостроительного кодекса Российской Федерации, статьей 14 Федерального закона от 6 октября 2003 года №131-ФЗ «Об общих принципах организации местного самоуправления в российской Федерации», Уставом Боровёнковского сельского поселения, а также с учетом результатов публичных слушаний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>
          <w:szCs w:val="28"/>
        </w:rPr>
        <w:t xml:space="preserve">РЕШИЛ: 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изменения градостроительного регламента в части видов разрешенного использования земельных участков, для земельного участка по ул. Советская, д.33, ж/д ст.Торбино, Боровёнковского сельского поселения, Окуловского района, Новгородской области, кадастровый номер 53:12:1403005:24, площадью 12317 кв.м. из зоны ОД.1-Зона обслуживания населения в зону П.1-Зона предприятий и складов V-IV классов опасности (санитарно-защитной зоны до 100 м.) с разрешенным видом использования «-для производства по обработке древесины»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2. Опубликовать решение в районной газете «Окуловский Вестник» и разместить в сети «Интернет» на официальном сайте Администрации Боровёнковского сельского поселе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3. Решение вступает в силу со дня его опубликования в газете «Окуловский Вестник»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 М.А.Гангу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8:00Z</dcterms:created>
  <dc:creator>computer</dc:creator>
  <dc:description/>
  <cp:keywords/>
  <dc:language>en-US</dc:language>
  <cp:lastModifiedBy>computer</cp:lastModifiedBy>
  <cp:lastPrinted>2013-08-27T19:32:00Z</cp:lastPrinted>
  <dcterms:modified xsi:type="dcterms:W3CDTF">2013-12-08T00:53:00Z</dcterms:modified>
  <cp:revision>7</cp:revision>
  <dc:subject/>
  <dc:title>ПРОЕКТ</dc:title>
</cp:coreProperties>
</file>