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6.12.2013 № 184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б удовлетворении  Протест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куратур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3.07.2013 № 252-ФЗ «О внесении изменений в Бюджетный кодекс Российской Федерации и отдельные законодательные акты Российской Федерации» и  по результатам рассмотрения Протеста Прокуратуры Окуловского района от 20.12.2013 № 7-2-2013 на Положение о бюджетном процессе в Боровенковском сельском поселении, утвержденное решением Совета депутатов Боровёнковского сельского поселения от 11.03.2009 № 106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довлетворить Протест Прокуратуры Окуловского района от 20.12.2013 № 7-2-2013 на  Положение о бюджетном процессе в Боровенковском сельском поселении, утвержденное решением Совета депутатов Боровёнковского сельского поселения от 11.03.2009 № 106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Совета депутатов Боровёнковского сельского поселения от 11.03.2009 № 106 «Об утверждении Положения о бюджетном процессе в Боровенковском сельском поселении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Администрации Боровёнковского сельского поселения разработать проект  Положения о бюджетном процессе в Боровенковском сельском поселении. 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шение опубликовать в газете «Окуловский вестник» 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лава сельского поселения  Н.Г.Пискарева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6:54:00Z</dcterms:created>
  <dc:creator>User</dc:creator>
  <dc:description/>
  <cp:keywords/>
  <dc:language>en-US</dc:language>
  <cp:lastModifiedBy>computer</cp:lastModifiedBy>
  <cp:lastPrinted>2013-12-16T23:59:00Z</cp:lastPrinted>
  <dcterms:modified xsi:type="dcterms:W3CDTF">2013-12-16T19:59:00Z</dcterms:modified>
  <cp:revision>13</cp:revision>
  <dc:subject/>
  <dc:title/>
</cp:coreProperties>
</file>