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8.10.2013 № 17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Боровёнковского сельского поселения, Положением о публичных слушаниях в Боровёнковском сельском поселении, утвержденным решением Совета депутатов Боровёнковского сельского поселения от 07.10.2008 № 83, Совет депутатов </w:t>
      </w:r>
      <w:r>
        <w:rPr>
          <w:color w:val="000000"/>
          <w:spacing w:val="-3"/>
          <w:sz w:val="28"/>
          <w:szCs w:val="28"/>
        </w:rPr>
        <w:t xml:space="preserve">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ынести проект решения Совета депутатов Боровёнковского сельского поселения «Об утверждении изменений в Устав Боровёнковского сельского поселения» на публичные слуша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2. Назначить проведение публичных слушаний на 08.11.2013 в 18 час. 00 мин. в здании  Администрации Боровёнковского сельского поселения по адресу: Новгородская область, Окуловский район, п. Боровёнка, ул. Кооперативная,  д.5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ответственным за проведение публичных слушаний  Пискареву Наталью Геннадьевну, Главу Боровёнковского сельского поселе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4. Опубликовать настоящее решение, проект решения Совета депутатов Боровёнковского сельского поселения «Об утверждении изменений в Устав Боровёнковского сельского поселения», Порядок участия граждан в обсуждении проекта Устава Боровёнковского сельского поселения, проекта муниципального правового акта о внесении изменений и дополнений в Устав и учета предложений по указанным проектам», утвержденный решением Совета депутатов Боровёнковского сельского поселения от 07.10.2008 № 84, в районной газете «Окуловский вестник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Пискарева Н.Г.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ТВЕРЖДЕ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Решением Совета депутатов</w:t>
      </w:r>
    </w:p>
    <w:p>
      <w:pPr>
        <w:pStyle w:val="Heading1"/>
        <w:spacing w:lineRule="exact" w:line="240"/>
        <w:rPr/>
      </w:pPr>
      <w:r>
        <w:rPr/>
        <w:t xml:space="preserve">                  </w:t>
      </w:r>
      <w:r>
        <w:rPr/>
        <w:t>Боровенковского сельского поселения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от 07. 10. 2008 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</w:rPr>
        <w:t>Порядок участия граждан в обсуждении проект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Устава Боровёнковского сельского поселения, проект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муниципального правового акта о внесении изменений 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и дополнений в Устав и учета предложений по указанным проекта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роект Устава Боровёнковского сельского поселения (далее – Устав), проект муниципального правового акта о внесении изменений и дополнений в Устав (далее – Проект) не позднее, чем за 30 дней до дня рассмотрения вопроса о принятии Устава, муниципального правового акта о внесении изменений и дополнений в Устав подлежат официальному опубликованию (обнародованию)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В течение данного периода население может реализовать право на участие в процессе принятия Устава, муниципального правового акта о внесении изменений и дополнений в Уста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exact" w:line="360"/>
        <w:ind w:left="0" w:hanging="0"/>
        <w:jc w:val="both"/>
        <w:rPr>
          <w:sz w:val="28"/>
        </w:rPr>
      </w:pPr>
      <w:r>
        <w:rPr>
          <w:sz w:val="28"/>
        </w:rPr>
        <w:t>Участие граждан в обсуждении Проекта предусматривается в следующих формах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</w:rPr>
      </w:pPr>
      <w:r>
        <w:rPr>
          <w:sz w:val="28"/>
        </w:rPr>
        <w:t>внесение письменных предложений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</w:rPr>
      </w:pPr>
      <w:r>
        <w:rPr>
          <w:sz w:val="28"/>
        </w:rPr>
        <w:t>публичные слушания.</w:t>
      </w:r>
    </w:p>
    <w:p>
      <w:pPr>
        <w:pStyle w:val="TextBody"/>
        <w:spacing w:lineRule="exact" w:line="360"/>
        <w:jc w:val="both"/>
        <w:rPr/>
      </w:pPr>
      <w:r>
        <w:rPr>
          <w:b w:val="false"/>
        </w:rPr>
        <w:t>1.3. Предложения по Проекту (далее - предложения) могут быть внесены также Главой Боровенковского сельского поселения, депутатами Совета депутатов Боровенковского сельского поселения,  органами территориального общественного самоуправления, общественными организациями и объединениям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Письменные предложения.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2.1  Предложения принимаются не позднее 7 дней до дня рассмотрения вопроса о принятии Устава, муниципального правового акта о внесении изменений и дополнений в Устав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2.  Предложения подаются в письменной форме в Администрацию Боровенковского сельского поселения (далее – Администрация поселения). Они должны содержать, как правило, наименование и адрес Администрации поселения, изложение существа предложения, сведения, по которым можно установить лицо, обратившееся с предложением (фамилия, имя, отчество, адрес места жительства обратившегося), дату составления и подпись (подписи) обратившегося (обратившихся) Администрация поселения вправе оставить предложение без рассмотрения в случае анонимного обращения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3. Все предложения регистрируются немедленно по поступлению в Администрацию поселения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4. По мере поступления предложений Администрация поселения в тот же день передает их председателю Совета депутатов Боровенковского сельского поселения, который незамедлительно направляет данные предложения в соответствующую комиссию Совета депутатов Боровенковского сельского поселения, в компетенцию которой входит рассмотрение данного вопроса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5.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Боровёнков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Публичные слушания</w:t>
      </w:r>
    </w:p>
    <w:p>
      <w:pPr>
        <w:pStyle w:val="TextBody"/>
        <w:numPr>
          <w:ilvl w:val="1"/>
          <w:numId w:val="4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орядок организации и проведения публичных слушаний определяется решением Совета депутатов Боровёнковского сельского поселения. Перед началом публичных слушаний ответственный за их проведение организует регистрацию участников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редседательствующий на публичных слушаниях открывает слушания, представляет себя и секретаря и оглашает наименование Проекта, выносимого на публичные слушания, инициаторов проведения публичных слушаний, предложения по времени выступления участников публичных слушаний  перед окончательным принятием итогового документа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осле окончания прений председательствующий предоставляет слово секретарю для уточнения рекомендаций, внесенных в итоговый документ. Председательствующий уточняет: не произошло ли дополнительных изменений позиций участников перед окончательным принятием итогового документа публичных слушаний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В итоговый документ публичных слушаний входят все не отозванные их авторами рекомендации и предложения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езультаты публичных слушаний подлежат опубликованию в газете «Окуловский вестник», не позднее чем через 7 дней после проведения публичных слушаний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3-09-21T13:03:00Z</cp:lastPrinted>
  <dcterms:modified xsi:type="dcterms:W3CDTF">2013-09-25T10:25:00Z</dcterms:modified>
  <cp:revision>45</cp:revision>
  <dc:subject/>
  <dc:title/>
</cp:coreProperties>
</file>