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6.12.2013 № 17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Положение о порядке передачи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в аренду муниципальн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  показателями прогноза на 2014 год и на плановый период  2015 и 2016 годов, разработанными  Минэкономразвития России  и одобренными на заседании Правительства РФ 19.09.2013 протокол № 32 часть 1,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jc w:val="both"/>
        <w:rPr/>
      </w:pPr>
      <w:r>
        <w:rPr/>
        <w:t>РЕШИЛ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1. Внести изменения в Положение о порядке передачи в аренду муниципального имущества Боровёнковского сельского поселения, утвержденного решением Совета депутатов Боровёнковского сельского поселения от 30.06.2010 № 161 следующие изменения: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Методике определения уровня арендной платы за объекты муниципального имущества 10 абзац пункта 2 изложить в новой редакции: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Базовая ставка арендной платы за 1 кв.м аренды нежилого помещения в размере 617 руб. без НДС» 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2. Решение вступает в силу после его официального опубликования и распространяет своё действие на правоотношения, возникшие с 01.01.2013 года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газете "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Администрацией Боровёнковского сельского поселения подготовлен проект решения Совета депутатов Боровёнковского сельского поселения</w:t>
      </w:r>
      <w:r>
        <w:rPr/>
        <w:t xml:space="preserve"> «</w:t>
      </w:r>
      <w:r>
        <w:rPr>
          <w:rStyle w:val="StrongEmphasis"/>
          <w:b w:val="false"/>
          <w:sz w:val="28"/>
          <w:szCs w:val="28"/>
        </w:rPr>
        <w:t>О внесении изменений в Положение о порядке передачи в аренду муниципального имущества Боровёнковского сельского поселения»</w:t>
      </w:r>
    </w:p>
    <w:p>
      <w:pPr>
        <w:pStyle w:val="Style15"/>
        <w:spacing w:lineRule="exact" w:line="3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ab/>
        <w:t xml:space="preserve">Данным проектом вносятся изменения в методику определения уровня арендной платы </w:t>
      </w:r>
      <w:r>
        <w:rPr>
          <w:sz w:val="28"/>
          <w:szCs w:val="28"/>
        </w:rPr>
        <w:t>за объекты муниципального имущества: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м базовую ставку арендной платы за 1 кв. м аренды нежилого помещения на индекс роста потребительских цен.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2013 году базовая ставка арендной платы за 1 кв. м аренды нежилого помещения составляла 586 руб. без учета НДС.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казателями прогноза на 2014 год и на плановый 2015 и 2016 годов, разработанными Минэкономразвития России и одобренными на заседании Правительства РФ от 19.09.2013, протокол № 32 часть 1 индекс потребительских цен 214 года к 2013 году составляет 105, 3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>586х105,3=617, 0 руб.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Н.Г. Пискарева</w:t>
      </w:r>
    </w:p>
    <w:p>
      <w:pPr>
        <w:pStyle w:val="Style15"/>
        <w:spacing w:lineRule="exact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09:00Z</dcterms:created>
  <dc:creator>"Пользователь"</dc:creator>
  <dc:description/>
  <cp:keywords/>
  <dc:language>en-US</dc:language>
  <cp:lastModifiedBy>computer</cp:lastModifiedBy>
  <cp:lastPrinted>2013-11-29T15:44:00Z</cp:lastPrinted>
  <dcterms:modified xsi:type="dcterms:W3CDTF">2013-12-07T06:25:00Z</dcterms:modified>
  <cp:revision>9</cp:revision>
  <dc:subject/>
  <dc:title/>
</cp:coreProperties>
</file>