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7.06.2013 № 14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ложение о провед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и муниципа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28.04.2012 № 58-ОЗ «О внесении изменений в областной закон «О некоторых вопросах правового регулирования муниципальной службы в Новгородской области» и  по результатам рассмотрения Протеста Прокуратуры Окуловского района от 31.05.2013 № 86-3-2013 на решение Совета депутатов Боровёнковского сельского поселения от 19.11.2008 № 93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довлетворить Протест Прокуратуры Окуловского района от 31.05.2013 № 86-3-2013 на решение Совета депутатов Боровёнковского сельского поселения от 19.11.2008 № 93 «Об утверждении Положения о проведении аттестации муниципальных служащих Администрации Боровёнковского сельского поселения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Положение о проведении аттестации муниципальных служащих Администрации Боровёнковского сельского поселения, утвержденное решением Совета депутатов Боровёнковского сельского поселения от 19.11.2008 № 93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подпункт 4 пункта 8  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мотивированная оценка профессиональных (в том числе уровня знаний и навыков в области информационно-телекоммуникационных технологий)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computer</cp:lastModifiedBy>
  <cp:lastPrinted>2013-05-26T08:24:00Z</cp:lastPrinted>
  <dcterms:modified xsi:type="dcterms:W3CDTF">2013-06-07T18:04:00Z</dcterms:modified>
  <cp:revision>11</cp:revision>
  <dc:subject/>
  <dc:title/>
</cp:coreProperties>
</file>