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03.2012 № 7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я в Перечен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о статьей 8 Федерального закона от 25.12.2008  № 273 –ФЗ «О противодействии коррупции», статьей 20 Федерального закона от 27.07.2004 года № 79-ФЗ «О государственной гражданской службе Российской Федерации» и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еречень должностей муниципальной службы Администрации Боровёнковского сельского поселения, при назначении на которые граждане и при замещении которых муниципальные 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Боровенковского сельского поселения от 06.08.2009 № 118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дополнить Перечень пунктом 4    следующего содержа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Ведущий специалист Администрации Боровёнковского сельского поселения»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м </w:t>
      </w:r>
      <w:r>
        <w:rPr>
          <w:color w:val="000000"/>
          <w:sz w:val="28"/>
          <w:szCs w:val="28"/>
        </w:rPr>
        <w:t>в газете «Окуловский вестник»</w:t>
      </w:r>
    </w:p>
    <w:p>
      <w:pPr>
        <w:pStyle w:val="TextBody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Е.Ф.Черепко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3-28T16:48:00Z</cp:lastPrinted>
  <dcterms:modified xsi:type="dcterms:W3CDTF">2012-03-28T12:50:00Z</dcterms:modified>
  <cp:revision>30</cp:revision>
  <dc:subject/>
  <dc:title/>
</cp:coreProperties>
</file>