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Новгородская область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11.2012 № 125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Боровёнковского сельского поселения Совет депутатов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нести проект бюджета Боровёнковского сельского поселения на 2013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год и плановый период 2014 и 2015 годов на публичные слуша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 Назначить проведение  публичных слушаний на  26.11.2012 в 18-00 часов в здании Администрации Боровёнковского сельского поселения по адресу: Новгородская область, Окуловский район, пос. Боровёнка. ул. Кооперативная, дом 5.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8"/>
          <w:szCs w:val="28"/>
        </w:rPr>
        <w:t>3. Назначить ответственным за проведение публичных слушаний Черепко Екатерину Федоровну, Главу Боровёнковского сельского поселения.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учить Администрации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обеспечить информирование граждан о проводимых публичных слушаниях и опубликования проекта бюджета Боровёнковского сельского поселения на 2013 год и плановый период 2014 и 2015 годов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 Опубликовать решение в районной газете «Окуловский вестник»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11-09T11:50:00Z</cp:lastPrinted>
  <dcterms:modified xsi:type="dcterms:W3CDTF">2012-11-13T06:45:00Z</dcterms:modified>
  <cp:revision>45</cp:revision>
  <dc:subject/>
  <dc:title/>
</cp:coreProperties>
</file>