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4.2012 № 8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земельном налоге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в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е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07 № 53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26.03.2012 № 7-2-2012 на решение Совета депутатов Боровёнковского сельского поселения от 29.11.2007 № 53 «Об установлении  земельного налога»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атуры Окуловского района от 26.03.2012 № 7-2-2012 на решение Совета депутатов Боровенковского сельского поселения от 29.11.2007 № 53 «Об установлении  земельного налога»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>
          <w:sz w:val="28"/>
          <w:szCs w:val="28"/>
        </w:rPr>
        <w:t>2. Внести изменения в Положение о земельном налоге, утвержденное решением Совета депутатов Боровенковского сельского поселения от 29.11.2007 № 53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статью 6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логоплательщики – физические лица, не являющиеся индивидуальными предпринимателями, уплачивают налог в срок  не позднее 15 ноября 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 - организации или физические лица, являющиеся индивидуальными предпринимателями, в течение налогового периода уплачивают авансовые платежи по налогу не позднее 30 апреля, 31 июля, 31 октября в размере одной четвертой суммы налога, подлежащего уплате за налоговый пери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По истечении налогового периода налогоплательщики – организации или физические лица, являющиеся индивидуальными предпринимателями, уплачивают сумму налога в срок не позднее 1  марта года, следующего за истекшим налоговым периодом.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кадастровой стоимости земельных участков по состоянию на 1 января календарного года, являющегося налоговым периодом, налогоплательщики могут получить в территориальном (межрайонном) Управлении Роснедвижимости по Новгородской области.»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е ранее чем по истечении одного месяца со дня опубликования и применяется к правоотношениям, возникшим с 01.01.2011 года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читать утратившим силу решение Совета депутатов Боровёнковского сельского поселения от 28.03.2012 № 82 «Об удовлетворении протеста прокуратуры от 26.03.2012 № 7-2-2012 на решение Совета депутатов Боровенковского сельского поселения от 29.11.2007 № 53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5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1</dc:creator>
  <dc:description/>
  <cp:keywords/>
  <dc:language>en-US</dc:language>
  <cp:lastModifiedBy>computer</cp:lastModifiedBy>
  <cp:lastPrinted>2012-04-26T15:49:00Z</cp:lastPrinted>
  <dcterms:modified xsi:type="dcterms:W3CDTF">2012-04-26T11:55:00Z</dcterms:modified>
  <cp:revision>9</cp:revision>
  <dc:subject/>
  <dc:title/>
</cp:coreProperties>
</file>