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45490" cy="9315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СОВЕТ ДЕПУТАТОВ 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3.10.2012 № 12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Боровёнковского сельского поселения в соответствие с Федеральными законами от 25.06.2012 № 91-ФЗ «О внесении изменений в Федеральный закон  "Об общих принципах организации местного самоуправления в Российской Федерации", от 25.06.2012 № 93-ФЗ «О внесении изменений в отдельные законодательные акты Российской Федерации по вопросам государственного контроля  (надзора) и муниципального контроля», от 10.07.2012 № 110-ФЗ «О внесении изменений в статьи 4 и 33 Федерального закона «О социальной защите инвалидов в Российской Федерации» и Федеральный закон  "Об общих принципах организации местного самоуправления в Российской Федерации", Совет депутатов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 в Устав Боровёнковского сельского поселения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государственной регистрации и официального опубликования в газете «Окуловский вестник»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газете «Окуловский вестник»</w:t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Е.Ф. Черепко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3.10.2012 № 120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Боровёнковского сельского 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5 изложить в новой редакции:</w:t>
      </w:r>
    </w:p>
    <w:p>
      <w:pPr>
        <w:pStyle w:val="ConsPlusNormal"/>
        <w:numPr>
          <w:ilvl w:val="0"/>
          <w:numId w:val="0"/>
        </w:numPr>
        <w:spacing w:lineRule="exact" w:line="36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татья 5. Вопросы местного значения Боровёнковского сельского поселения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Боровёнковского сельского поселения относятся: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утверждение, исполнение бюджета Боровёнковского сельского  поселения и контроль за исполнением данного бюджета;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Боровёнковского сельского поселения;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Боровёнковского сельского поселения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в границах Боровёнковского сельского поселения электро-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Боровёнк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проживающих в Боровёнк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участие в предупреждении и ликвидации последствий чрезвычайных ситуаций в границах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обеспечение первичных мер пожарной безопасности в границах населенных пунктов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создание условий для обеспечения жителей Боровёнковского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создание условий для организации досуга и обеспечения жителей Боровёнковского сельского поселения услугами организаций культур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Боровёнк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оровёнковском сельском поселени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) обеспечение условий для развития на территории Боровёнк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Боровёнковского сельского 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) создание условий для массового отдыха жителей Боровёнко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) формирование архивных фондов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) организация сбора и вывоза бытовых отходов и мусор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0) утверждение правил благоустройства территории Боровёнковского сельского 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Боровёнк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оровёнковского сельского поселения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1) утверждение генеральных планов Боровёнковского сельского поселения, правил землепользования и застройки, утверждение подготовленной на основе генеральных планов Боровёнк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Боровёнковского сельского поселения, утверждение местных нормативов градостроительного проектирования Боровёнковского сельского поселения, резервирование земель и изъятие, в том числе путем выкупа, земельных участков в границах Боровёнковского сельского поселения для муниципальных нужд, осуществление муниципального земельного контроля за использованием земель Боровёнковского сельского 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) организация ритуальных услуг и содержание мест захорон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) организация и осуществление мероприятий по гражданской обороне, защите населения и территории Боровёнковского сельского поселения от чрезвычайных ситуаций природного и техногенного характер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Боровёнковского сельского 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) создание, развитие и обеспечение охраны лечебно-оздоровительных местностей и курортов местного значения на территории Боровёнк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9) организация и осуществление мероприятий по работе с детьми и молодежью в Боровёнковском сельском поселени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) осуществление муниципального лесного контрол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nformat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33)   предоставление   помещения   для   работы   на   обслуживаемом административном  участке  Боровенковского сельского поселения сотруднику,  замещающему  должность участкового уполномоченного полиции;</w:t>
      </w:r>
    </w:p>
    <w:p>
      <w:pPr>
        <w:pStyle w:val="ConsPlusNonformat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4) до 1 января 2017  года  предоставление  сотруднику,  замещающему должность участкового уполномоченного полиции, и членам его семьи  жилого помещения на период  выполнения  сотрудником  обязанностей  по  указанной должности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5) оказание поддержки социально ориентированным некоммерческим организациям в пределах полномочий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ода N 7-ФЗ "О некоммерческих организациях";</w:t>
      </w:r>
    </w:p>
    <w:p>
      <w:pPr>
        <w:pStyle w:val="ConsPlusNonformat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8) обеспечение выполнения работ, необходимых для создания искусственных земельных участков для нужд Боровёнк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9) осуществление  мер  по  противодействию  коррупции   в   границах 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оровёнковского сельского поселения в бюджет Окуловского муниципального района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</w:r>
    </w:p>
    <w:p>
      <w:pPr>
        <w:pStyle w:val="ConsPlusNormal"/>
        <w:numPr>
          <w:ilvl w:val="0"/>
          <w:numId w:val="0"/>
        </w:numPr>
        <w:spacing w:lineRule="exact" w:line="36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5.1 изложить в новой редакции:</w:t>
      </w:r>
    </w:p>
    <w:p>
      <w:pPr>
        <w:pStyle w:val="ConsPlusNormal"/>
        <w:numPr>
          <w:ilvl w:val="0"/>
          <w:numId w:val="0"/>
        </w:numPr>
        <w:spacing w:lineRule="exact" w:line="36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1. Права органов местного самоуправления Боровёнковского сельского поселения на решение вопросов, не отнесенных к вопросам местного значения Боровёнковского сельского поселения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Боровёнковского сельского  поселения имеют право на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узеев Боровёнковского сельского 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муниципальной пожарной охраны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ие нотариальных действий, предусмотренных законодательством, в случае отсутствия в Боровёнковском сельском поселении нотариус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осуществлении деятельности по опеке и попечительству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оровёнковского сельского 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развития туризм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N 181-ФЗ "О социальной защите инвалидов в Российской Федерации"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Боровёнковского сель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 №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областными законами, за счет доходов бюджета Боровёнковского сельского поселения, за исключением межбюджетных трансфертов, 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тью  38  изложить в новой редакции: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rPr>
          <w:sz w:val="28"/>
          <w:szCs w:val="28"/>
        </w:rPr>
      </w:pPr>
      <w:r>
        <w:rPr>
          <w:sz w:val="28"/>
          <w:szCs w:val="28"/>
        </w:rPr>
        <w:t>«Статья 38. Муниципальное имущество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бственности Боровёнковского сельского поселения может находиться: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азанное в части 2 настоящей статьи имущество, предназначенное для решения установленных Федеральным законом от 6 октября 2003 года №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 Боровёнковского сельского поселения, в случаях, установленных федеральными законами и областными законами, а также имущество, предназначенное для осуществления  отдельных полномочий органов местного самоуправления, переданных им в порядке, предусмотренном частью 4 статьи 15 Федерального закона от 06 октября 2003 года № 131-ФЗ «Об общих принципах организации местного самоуправления в Российской Федерации, 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Боровёнковского сельского посе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Боровёнковского сельского поселения федеральными законами и которые не отнесены к вопросам местного значения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обственности Боровёнковского сельского поселения может находиться: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, предназначенное для электро-, тепло-, газо-  и водоснабжения населения, водоотведения, снабжения населения топливом, для освещения улиц населенных пунктов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 в границах населенных пунктов Боровёнковского сельского поселения,  а также имущество, предназначенное для обслуживания таких автомобильных дорог;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жилищный фонд социального использования для обеспечения малоимущих граждан, проживающих в Боровёнковском  сельском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ассажирский транспорт и другое имущество, предназначенные для транспортного обслуживания населения в границах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мущество, предназначенное для предупреждения и ликвидации последствий чрезвычайных ситуаций в границах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мущество, предназначенное для обеспечения первичных мер пожарной безопасности 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имущество библиотек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мущество, предназначенное для организации досуга и обеспечения жителей Боровёнковского сельского поселения услугами организаций культуры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мущество, предназначенное для развития на территории Боровёнковского сельского поселения физической культуры и массового спорта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мущество, предназначенное для организации благоустройства и озеленения территории Боровёнковского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имущество, предназначенное для сбора и вывоза бытовых отходов и мусора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земельные участки, отнесенные к муниципальной собственности Боровёнковского сельского поселения в соответствии с федеральными законами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уды, обводненные карьеры на территории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 Боровёнковского сельского поселени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имущество, предназначенное для организации защиты населения и территории Боровёнковского сельского поселения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имущество, предназначенное для развития малого и среднего предпринимательства в Боровёнковском сельском поселении, в том числе для формирования и  развития инфраструктуры поддержки субъектов малого и среднего предпринимательств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Боровёнковского сельского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 имущество, предназначенное для организации охраны общественного порядка в границах Боровёнковского сельского поселения; 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бственности Боровёнковского сельского поселения может находиться иное имущество, необходимое для осуществления полномочий по решению вопросов местного значения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ях возникновения у Боровёнковского сельского поселения  права собственности на имущество, не соответствующее требованиям </w:t>
      </w:r>
      <w:hyperlink w:anchor="Par15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671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OS;n=117337;fld=134;dst=100179" TargetMode="External"/><Relationship Id="rId4" Type="http://schemas.openxmlformats.org/officeDocument/2006/relationships/hyperlink" Target="consultantplus://offline/ref=6883C0CCA19C91A9351F50F735E2896A7178D47F0D7507FBF6F86E47EC6EF48EBF49D5E8A9O4P8L" TargetMode="External"/><Relationship Id="rId5" Type="http://schemas.openxmlformats.org/officeDocument/2006/relationships/hyperlink" Target="consultantplus://offline/main?base=ROS;n=117425;fld=134;dst=134" TargetMode="External"/><Relationship Id="rId6" Type="http://schemas.openxmlformats.org/officeDocument/2006/relationships/hyperlink" Target="consultantplus://offline/main?base=ROS;n=117425;fld=134;dst=173" TargetMode="External"/><Relationship Id="rId7" Type="http://schemas.openxmlformats.org/officeDocument/2006/relationships/hyperlink" Target="consultantplus://offline/main?base=ROS;n=116987;fld=134" TargetMode="External"/><Relationship Id="rId8" Type="http://schemas.openxmlformats.org/officeDocument/2006/relationships/hyperlink" Target="consultantplus://offline/ref=71AD0325D7BAF31DE70B0B0E40DEA70B271310E656A88D3344C6F79ADF24275B6274689239bA6BG" TargetMode="External"/><Relationship Id="rId9" Type="http://schemas.openxmlformats.org/officeDocument/2006/relationships/hyperlink" Target="consultantplus://offline/ref=6883C0CCA19C91A9351F50F735E2896A7178D57F067907FBF6F86E47ECO6PE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0:00Z</dcterms:created>
  <dc:creator>"Пользователь"</dc:creator>
  <dc:description/>
  <cp:keywords/>
  <dc:language>en-US</dc:language>
  <cp:lastModifiedBy>computer</cp:lastModifiedBy>
  <cp:lastPrinted>2012-08-29T08:47:00Z</cp:lastPrinted>
  <dcterms:modified xsi:type="dcterms:W3CDTF">2012-10-17T11:24:00Z</dcterms:modified>
  <cp:revision>16</cp:revision>
  <dc:subject/>
  <dc:title>РАСПОРЯЖЕНИЕ</dc:title>
</cp:coreProperties>
</file>