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2 № 13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 счетн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отест прокуратуры Окуловского района от 17.09.2012 № 7-2-2012  на решение  Совета депутатов Боровёнковского сельского поселения от 30.06.2010 № 158 «Об утверждении положения о Контрольно-счетной комиссии Боровёнковского сельского поселения», в 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контрольно-счетных органов муниципальных образований», Уставом Боровёнковского сельского поселения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/>
      </w:pPr>
      <w:r>
        <w:rPr>
          <w:b w:val="false"/>
          <w:szCs w:val="28"/>
        </w:rPr>
        <w:t>Утвердить прилагаемое Положение о Контрольно – счетной комиссии Боровёнковского</w:t>
      </w:r>
      <w:r>
        <w:rPr>
          <w:b w:val="false"/>
        </w:rPr>
        <w:t xml:space="preserve"> сельского поселе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/>
      </w:pPr>
      <w:r>
        <w:rPr>
          <w:b w:val="false"/>
        </w:rPr>
        <w:t>Признать утратившим силу решение Совета депутатов Боровёнковского сельского поселения от 30.06.2010 № 158 «Об утверждении положения о Контрольно-счетной комиссии Боровёнковского сельского поселения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>
          <w:b w:val="false"/>
          <w:b w:val="false"/>
        </w:rPr>
      </w:pPr>
      <w:r>
        <w:rPr>
          <w:b w:val="false"/>
        </w:rPr>
        <w:t>Опубликовать решение в районной газете «Окуловский вестник»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  <w:szCs w:val="28"/>
        </w:rPr>
        <w:t>Ут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12.12.2012 № 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нтрольно – счетной комисс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Уставом Боровёнковского сельского поселения и определяет правовое положение, порядок создания и деятельности  Контрольно – счетной комиссии Боровёнковского сельского поселения (далее Контрольно- счетная комисс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 xml:space="preserve"> Контрольно-счетная комиссия </w:t>
      </w:r>
      <w:r>
        <w:rPr>
          <w:bCs/>
          <w:sz w:val="28"/>
          <w:szCs w:val="28"/>
        </w:rPr>
        <w:t xml:space="preserve">Боровёнковского сельского поселения </w:t>
      </w:r>
      <w:r>
        <w:rPr>
          <w:spacing w:val="-2"/>
          <w:sz w:val="28"/>
          <w:szCs w:val="28"/>
        </w:rPr>
        <w:t xml:space="preserve">является постоянно действующим органом </w:t>
      </w:r>
      <w:r>
        <w:rPr>
          <w:sz w:val="28"/>
          <w:szCs w:val="28"/>
        </w:rPr>
        <w:t xml:space="preserve">внешнего муниципального финансового контроля и образуется Советом депутатов Боровёнковского сельского поселения. 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> Контрольно – счетная комиссия подотчетна Совету депутатов Боровёнковского сельского поселения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3. Контрольно-счетная комиссия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ятельность Контрольно-счетной комисс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не может быть приостановлена, в том числе в связи с досрочным прекращением полномочий Совета депутатов Боровёнковского сельского поселения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но-счетная комиссия Боровёнковского сельского поселения не обладает правами юридического лица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еятельность Контрольно-счетной комиссии Боровёнковского сельского поселения  основывается на принципах законности, объективности, эффективности, независимости и гласност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7. Полномочия Контрольно-счетной комиссии  Боровёнковского сельского поселения по осуществлению внешнего муниципального финансового контроля могут быть переданы контрольно-счетному органу  Окуловского муниципального района в порядке, определяемом федеральным 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. Состав и структура Контрольно-счетной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1. Контрольно-счетная комиссия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состоит из п</w:t>
      </w:r>
      <w:r>
        <w:rPr>
          <w:spacing w:val="-1"/>
          <w:sz w:val="28"/>
          <w:szCs w:val="28"/>
        </w:rPr>
        <w:t xml:space="preserve">редседателя и аудиторов </w:t>
      </w:r>
      <w:r>
        <w:rPr>
          <w:sz w:val="28"/>
          <w:szCs w:val="28"/>
        </w:rPr>
        <w:t>Контрольно-счетной комиссии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рок полномочий председателя и аудиторов  Контрольно-счетной комиссии </w:t>
      </w:r>
      <w:r>
        <w:rPr>
          <w:spacing w:val="-1"/>
          <w:sz w:val="28"/>
          <w:szCs w:val="28"/>
        </w:rPr>
        <w:t>составляет пять  лет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жность председателя Контрольно- счетной комиссии относится к муниципальной должности в соответствии с законом Новгородской области 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Штатная численность Контрольно- счетной комиссии Боровёнковского сельского поселения составляет 3 (три) единицы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5. Права, обязанности и ответственность работников Контрольно- счетной комиссии  определяются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 трудов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 и аудиторы Контрольно-счетной комиссии назначаются на должность и освобождаются от должности решением Совета депутатов Боровёнковского сельского поселения   и осуществляют свои полномочия в соответствии с настоящим Положением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истечении срока полномочий председатель и аудиторы Контрольно-счетной комиссии продолжают исполнять свои обязанности до вступления в должность вновь избранного председателя и аудитор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ложения о кандидатурах на должность председателя Контрольно-счетной комиссии  вносятся в Совет депутатов Боровёнковского сельского поселе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лавой Боровёнковского сельского поселения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едателем Совета депутатов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путатами Совета депутатов Боровёнковского сельского поселения  - не менее одной трети от установленного числа депутатов Совета депутатов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ложения о кандидатурах на должность аудиторов Контрольно-счетной комиссии  вносятся в Совет депутатов председателем Контрольно-счетной комисс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ложения о кандидатурах на должность председателя Контрольно-счетной комиссии, аудиторов Контрольно-счетной комиссии вносятся в Совет депутатов в следующие срок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озднее, чем за 30 календарных дней до окончания  срока полномочий  предыдущего председателя и аудиторов Контрольно-счетной комисси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зднее 30 календарных дней с момента досрочного освобождения от должности председателя, аудиторов Контрольно-счетной комиссии в случаях, предусмотренных настоящим положением.</w:t>
      </w:r>
    </w:p>
    <w:p>
      <w:pPr>
        <w:pStyle w:val="ConsPlusNormal"/>
        <w:spacing w:lineRule="exact" w:line="360"/>
        <w:ind w:firstLine="540"/>
        <w:jc w:val="both"/>
        <w:rPr/>
      </w:pPr>
      <w:bookmarkStart w:id="0" w:name="Par84"/>
      <w:bookmarkStart w:id="1" w:name="Par8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1. Предложенные  кандидатуры на должность председателя Контрольно-счетной комиссии в пятидневный срок проверяются Председателем Совета депутатов на соответствие требованиям статьи 7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» и настоящему Положению и принимается одно из следующих решений:</w:t>
      </w:r>
    </w:p>
    <w:p>
      <w:pPr>
        <w:pStyle w:val="Style16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андидатура соответствует требованиям Федерального закона и настоящего Положения о Контрольно-счетной комиссии;</w:t>
      </w:r>
    </w:p>
    <w:p>
      <w:pPr>
        <w:pStyle w:val="Style16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ндидатура не соответствует требованиям Федерального закона и настоящего Положения о Контрольно-счетной комиссии </w:t>
      </w:r>
    </w:p>
    <w:p>
      <w:pPr>
        <w:pStyle w:val="Style16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нести рассмотрение на более поздний срок (но не более чем на 5 дней), в случае, если имеются недостатки по качеству и (или) полноте представленных документов и материалов.</w:t>
      </w:r>
    </w:p>
    <w:p>
      <w:pPr>
        <w:pStyle w:val="Style16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Если кандидатура соответствуют настоящему Положению, принимается решение о включении кандидатуры в список для голосования при рассмотрении вопроса о назначении на должность председателя  Контрольно-счетной комиссии. 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/>
      </w:pPr>
      <w:r>
        <w:rPr>
          <w:sz w:val="28"/>
          <w:szCs w:val="28"/>
        </w:rPr>
        <w:t>13. Кандидаты, включенные в список для голосования к назначению на должность председателя Контрольно-счетной комиссии, уведомляются о дате и времени заседания Совета депутатов и рассмотрения вопроса о назначении на должность не позднее, чем за 3 рабочих дн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4. Решение о назначении председателя Контрольно-счётной комиссии принимаются большинством голосов от общего числа депутатов Совета депутатов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бранный председатель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 вносит предложения о кандидатурах на должность аудиторов Контрольно-счетной комисси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 назначении аудиторов Контрольно-счётной комиссии принимаются большинством голосов от общего числа депутатов Совета депутатов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 и аудиторы   Контрольно-счетной комиссии Боровёнковского сельского поселения  являются должностными лицами Контрольно- счетной комисс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оздействие в какой-либо форме на должностных лиц Контрольно- 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Новгородской област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Должностные лица Контрольно- счетной комиссии  подлежит государственной защи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лжностные лица Контрольно-счетной комиссии Боровёнковского сельского поселения  обладают гарантиями профессиональной независимост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лжностные лица Контрольно-счетной комиссии Боровёнковского сельского поселения, замещающие муниципальную должность, досрочно освобождается от должности на основании решения Совета депутатов  Боровёнковского сельского поселения в случае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и письменного заявления об отставке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депутатов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остижения установленного законом Новгородской област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ельного возраста пребывания в долж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явления обстоятельств, предусмотренных частями 4-6 статьи 7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3. Полномочия Контрольно – счет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комиссия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ледующие основные полномочия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Боровёнковского сельского поселения;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поселения, а также средств, получаемых бюджетом Боровёнковского сельского поселения из иных источнико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Боровёнковского сельского поселения, в том числе охраняемыми результатами интеллектуальной деятельности и средствами индивидуализации, принадлежащими Боровенковскому сельскому поселению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оровёнк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ровёнковского сельского поселения и имущества, находящегося в муниципальной собственности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поселения, а также муниципальных программ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Боровёнковском сельском поселении и подготовка предложений, направленных на его совершенствование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информации о ходе исполнения бюджета Боровёнк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иные полномочия в сфере внешнего муниципального финансового контроля, установленные федеральными  и областными законами,  нормативными правовыми актами Совета депутатов Боровёнковского сельского поселения 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муниципальный финансовый контроль осуществляется Контрольно-счетной комиссией Боровёнковского сельского поселения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Боровёнковского сельского поселения, а также иных организаций, если они используют имущество, находящееся в муниципальной собственности Боровёнковского сельского посел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 бюджета Боровёнковского сельского поселения  в порядке контроля за деятельностью главных распорядителей (распорядителей) и получателей средств 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Формы осуществления внешнего муниципального финансов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шний муниципальный финансовый контроль осуществляется Контрольно-счетной комиссией Боровёнковского сельского поселения  в форме контрольных или экспертно-аналитических мероприятий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роведении контрольного мероприятия Контрольно-счетной комиссией Боровёнковского сельского поселения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роведении экспертно-аналитического мероприятия Контрольно-счетной комиссией составляется отчет или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ава, обязанности и ответственность должностных лиц Контрольно-счет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ные лица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ри осуществлении возложенных на них должностных полномочий имеют право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73"/>
      <w:bookmarkEnd w:id="2"/>
      <w:r>
        <w:rPr>
          <w:rFonts w:cs="Times New Roman" w:ascii="Times New Roman" w:hAnsi="Times New Roman"/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еделах своей компетенции направлять запросы должностным лицам органов местного самоуправления и муниципальных органов, организаций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лжностные лица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Контрольно-счетной комиссии. Порядок и форма уведомления определяются законом Новгородской области Российской Федерации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жностные лица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жностные лица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лжностные лица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ставление информации Контрольно-счетной комиссии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Боровёнковского сельского поселения, организации, в отношении  которых Контрольно-счетная комиссия вправе осуществлять внешний муниципальный финансовый контроль,  их должностные лица обязаны предоставлять в Контрольно-счетную комиссию по их запросам необходимую информацию,  документы и материалы, необходимые для проведения контрольных и экспертно-аналитических мероприятий.</w:t>
      </w:r>
    </w:p>
    <w:p>
      <w:pPr>
        <w:pStyle w:val="Style16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 Запросы Контрольно-счетной комиссии направляются органам или организациям, указанным в части 1 настоящей статьи почтовым отправлением, с использованием курьерской связи  или иным образом, обеспечивающим предоставление подлинного экземпляра запроса.</w:t>
      </w:r>
    </w:p>
    <w:p>
      <w:pPr>
        <w:pStyle w:val="Style16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3. Контрольно-счётная комиссия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/>
      </w:pPr>
      <w:r>
        <w:rPr>
          <w:sz w:val="28"/>
          <w:szCs w:val="28"/>
        </w:rPr>
        <w:t>4. Непредставление или несвоевременное представление органами и организациями, указанными в пункте 1 настоящей статьи, в Контрольно-счётную комиссию по её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ёме или представление недостоверных информации, документов и материалов влечёт за собой ответственность, установленную законодательством Российской Федерации и (или) законодательством Новгородской области.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Обеспечение доступа к информации о деятельности Контрольно-счетной коми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комиссия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в целях обеспечения доступа к информации о своей деятельности размещает на  официальном  сайте Боровенковского сельского поселения в информационно-телекоммуникационной сети Интернет (далее - сеть Интернет) и опубликовывает в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но-счетная комиссия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ежегодно подготавливает отчеты о своей деятельности, которые направляются на рассмотрение Совета депутатов Боровёнковского сельского поселения. Указанные отчеты Контрольно-счетная комиссия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публиковываются в средствах массовой информации или размещаются в сети Интернет только после их рассмотрения Советом депутатов Боровёнковского сельского поселения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ние в средствах массовой информации или размещение в сети Интернет информации о деятельности Контрольно-счетной комиссии </w:t>
      </w:r>
      <w:r>
        <w:rPr>
          <w:rFonts w:cs="Times New Roman" w:ascii="Times New Roman" w:hAnsi="Times New Roman"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законодательством Российской Федерации, законами Новгородской области, Уставом Боровёнковского сельского поселения,  решениями Совета депутатов Боровенковского сельского посел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Финансовое обеспечение деятельности Контрольно-счетной коми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Контрольно-счетной комиссии осуществляется  за счет средст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ровё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Планирование деятельности и отчетность Контрольно-счетной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осуществляет свою деятельность на основе  планов, которые разрабатываются и утверждаются ими самостоятельно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работы Контрольно-счетной комиссии утверждается до 30 декабря года, предшествующего планируемому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депутатов  Боровёнковского сельского поселения, предложений и запросов Главы Боровенковского сельского поселения.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/>
      </w:pPr>
      <w:r>
        <w:rPr>
          <w:sz w:val="28"/>
          <w:szCs w:val="28"/>
        </w:rPr>
        <w:t xml:space="preserve">3. Обязательному включению в план деятельности Контрольно-счётной комиссии подлежат внешняя проверка отчёта об исполнении бюджета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 и экспертиза проекта бюджета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включения в годовой план работы Контрольно-счетной комиссии не позднее 15 декабря года, предшествующего планируемому, поручения Совета депутатов  Боровёнковского сельского поселения направляются председателем Совета депутатов, а предложения и запросы Главы Боровенковского сельского поселения направляются Главой Администрации Боровёнковского сельского поселения  в Контрольно-счетную комиссию и подлежат рассмотрению в десятидневный срок.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результатам рассмотрения </w:t>
      </w:r>
      <w:r>
        <w:rPr>
          <w:sz w:val="28"/>
          <w:szCs w:val="28"/>
          <w:shd w:fill="FFFFFF" w:val="clear"/>
        </w:rPr>
        <w:t xml:space="preserve">поручения, запроса, предложения </w:t>
      </w:r>
      <w:r>
        <w:rPr>
          <w:sz w:val="28"/>
          <w:szCs w:val="28"/>
        </w:rPr>
        <w:t xml:space="preserve">председатель Контрольно-счетной комиссии </w:t>
      </w:r>
      <w:r>
        <w:rPr>
          <w:sz w:val="28"/>
          <w:szCs w:val="28"/>
          <w:shd w:fill="FFFFFF" w:val="clear"/>
        </w:rPr>
        <w:t xml:space="preserve">информирует председателя Совета депутатов и (или)  Главу Администрации Боровёнковского сельского поселения о сроках проведения контрольного мероприятия по его выполнению. 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/>
      </w:pPr>
      <w:r>
        <w:rPr>
          <w:sz w:val="28"/>
          <w:szCs w:val="28"/>
        </w:rPr>
        <w:t>6. В случае если количество внеплановых контрольных мероприятий и объем имеющихся ресурсов не позволяют их выполнить, председатель Контрольно-счетной комиссии  с мотивированным предложением корректирует годовой план работы.</w:t>
      </w:r>
    </w:p>
    <w:p>
      <w:pPr>
        <w:pStyle w:val="Style16"/>
        <w:shd w:fill="FFFFFF" w:val="clear"/>
        <w:spacing w:lineRule="exact" w:line="360" w:before="0" w:after="0"/>
        <w:ind w:firstLine="540"/>
        <w:jc w:val="both"/>
        <w:rPr/>
      </w:pPr>
      <w:r>
        <w:rPr>
          <w:sz w:val="28"/>
          <w:szCs w:val="28"/>
        </w:rPr>
        <w:t>7. Внесение изменений в годовой план работы Контрольно-счетной комиссии возможно только в случае необходимости проведения контрольных и (или) экспертно-аналитических мероприятий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учений Совета депутатов  Боровёнковского сельского поселения, предложений и запросов Главы Борове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й граждан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информации, подтвержденной документами и иными доказательствами, свидетельствующими о наличии признаков финансовых нарушений в деятельности органов  и организаций, определенных в частях 4 статьи 9 Федерального закона от  07.02.2011 № 6-ФЗ "Об общих принципах организации и деятельности контрольно-счетных органов субъектов Российской Федерации и муниципальных образований»    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чет о реализации годового плана деятельности Контрольно- счетной  комиссии ежегодно представляется на утверждение Совета депутатов одновременно с отчетом об исполнении  бюджета Боровёнковского поселения.</w:t>
      </w:r>
    </w:p>
    <w:p>
      <w:pPr>
        <w:pStyle w:val="Normal"/>
        <w:spacing w:lineRule="exact" w:line="360"/>
        <w:ind w:left="0" w:firstLine="540"/>
        <w:jc w:val="both"/>
        <w:rPr/>
      </w:pPr>
      <w:r>
        <w:rPr>
          <w:sz w:val="28"/>
          <w:szCs w:val="28"/>
        </w:rPr>
        <w:t>9. Указанный отчет подлежит опубликованию (обнародованию)</w:t>
      </w:r>
    </w:p>
    <w:p>
      <w:pPr>
        <w:pStyle w:val="Style16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 xml:space="preserve">10. Контроль за выполнением плана работы Контрольно-счетной комиссии осуществляет председатель Совета депутатов Боровёнковского сельского поселения. 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зультаты проверок, осуществляемых Контрольно-счетной  комиссией Боровенковского сельского поселения, подлежа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7B10A088B0165B350FABC62C1F3361A3B0C954EC1BB81A4CDE44B0CCA9757E5A6E65A3E05AC940H" TargetMode="External"/><Relationship Id="rId5" Type="http://schemas.openxmlformats.org/officeDocument/2006/relationships/hyperlink" Target="consultantplus://offline/ref=7B10A088B0165B350FABC62C1F3361A3B0C854EF1FB91A4CDE44B0CCA9C745H" TargetMode="External"/><Relationship Id="rId6" Type="http://schemas.openxmlformats.org/officeDocument/2006/relationships/hyperlink" Target="consultantplus://offline/ref=7B10A088B0165B350FABC62C1F3361A3B0C855EF1CB31A4CDE44B0CCA9757E5A6E65A3E0C54BH" TargetMode="External"/><Relationship Id="rId7" Type="http://schemas.openxmlformats.org/officeDocument/2006/relationships/hyperlink" Target="consultantplus://offline/main?base=ROS;n=115681;fld=134;dst=10037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12-21T14:06:00Z</cp:lastPrinted>
  <dcterms:modified xsi:type="dcterms:W3CDTF">2012-12-21T10:16:00Z</dcterms:modified>
  <cp:revision>133</cp:revision>
  <dc:subject/>
  <dc:title/>
</cp:coreProperties>
</file>