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3.10.2012 № 12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</w:t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передаче Контрольно-счетной </w:t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комиссии  Окуловск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лномочий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онтрольно - счетной комиссии Боровёнковск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по осуществлению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его 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 на  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Заключить соглашение о передаче Контрольно-счетной комиссии Окуловского муниципального района на 2013 год следующих полномочий по осуществлению внешнего муниципального финансового контроля Контрольно-счетной комиссии Боровёнковского сельского поселения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ровёнковского сельского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оровён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ровён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Боровёнковского сельского 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Боровён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2.  В решении о бюджете Боровёнковского сельского  поселения на 2013 и плановый период 2014 – 2015 годов 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газете «Окуловский вестник» и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6-21T15:41:00Z</cp:lastPrinted>
  <dcterms:modified xsi:type="dcterms:W3CDTF">2012-10-17T11:25:00Z</dcterms:modified>
  <cp:revision>29</cp:revision>
  <dc:subject/>
  <dc:title/>
</cp:coreProperties>
</file>