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6.2012 № 9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я о </w:t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передаче Контрольно-счетной </w:t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комиссии  Окуловск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лномочий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онтрольно - счетной комиссии Боровёнковск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 xml:space="preserve">по осуществлению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шнего 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на  2 полугодие 2012 года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Заключить соглашение о передаче Контрольно-счетной комиссии Окуловского муниципального района следующих полномочий по осуществлению внешнего муниципального финансового контроля Контрольно-счетной комиссии Боровёнковского сельского поселения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ровёнковского сельского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оровёнковского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ровёнковского сельского 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Боровёнковского сельского  поселения и главе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Боровёнков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</w:rPr>
      </w:pPr>
      <w:r>
        <w:rPr>
          <w:sz w:val="28"/>
          <w:szCs w:val="28"/>
        </w:rPr>
        <w:t>2.  В решении о бюджете Боровёнковского сельского  поселения на 2012 и плановый период 2013 – 2014 годов 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4. Настоящее решение вступает в силу с 1 ию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азместить реш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6-21T15:41:00Z</cp:lastPrinted>
  <dcterms:modified xsi:type="dcterms:W3CDTF">2012-06-25T07:44:00Z</dcterms:modified>
  <cp:revision>27</cp:revision>
  <dc:subject/>
  <dc:title/>
</cp:coreProperties>
</file>