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от 28.03.2012 № 8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 работ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комисс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на 201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szCs w:val="28"/>
        </w:rPr>
        <w:t xml:space="preserve">              </w:t>
      </w:r>
      <w:r>
        <w:rPr>
          <w:b w:val="false"/>
          <w:szCs w:val="28"/>
        </w:rPr>
        <w:t xml:space="preserve">В соответствии с </w:t>
      </w:r>
      <w:r>
        <w:rPr>
          <w:b w:val="false"/>
        </w:rPr>
        <w:t>Положением о Контрольно – счетной комиссии Боровёнковского сельского поселения</w:t>
      </w:r>
      <w:r>
        <w:rPr>
          <w:b w:val="false"/>
          <w:szCs w:val="28"/>
        </w:rPr>
        <w:t>, Уставом Боровёнковского сельского поселения 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firstLine="900"/>
        <w:jc w:val="both"/>
        <w:rPr>
          <w:b w:val="false"/>
          <w:b w:val="false"/>
        </w:rPr>
      </w:pPr>
      <w:r>
        <w:rPr>
          <w:b w:val="false"/>
        </w:rPr>
        <w:t>Утвердить прилагаемый  План работы Контрольно - счетной комиссии на 2012 год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firstLine="900"/>
        <w:jc w:val="both"/>
        <w:rPr>
          <w:b w:val="false"/>
          <w:b w:val="false"/>
        </w:rPr>
      </w:pPr>
      <w:r>
        <w:rPr>
          <w:b w:val="false"/>
        </w:rPr>
        <w:t>Опубликовать решение в районной газете «Окуловский вестник»</w:t>
      </w:r>
    </w:p>
    <w:p>
      <w:pPr>
        <w:pStyle w:val="TextBody"/>
        <w:tabs>
          <w:tab w:val="clear" w:pos="708"/>
          <w:tab w:val="left" w:pos="0" w:leader="none"/>
        </w:tabs>
        <w:ind w:firstLine="900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headerReference w:type="default" r:id="rId3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от 28.03.2012 № 8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План </w:t>
      </w:r>
    </w:p>
    <w:p>
      <w:pPr>
        <w:pStyle w:val="TextBody"/>
        <w:spacing w:lineRule="exact" w:line="240"/>
        <w:jc w:val="center"/>
        <w:rPr/>
      </w:pPr>
      <w:r>
        <w:rPr/>
        <w:t>работы Контрольно - счетной комиссии на 2012 год</w:t>
      </w:r>
    </w:p>
    <w:p>
      <w:pPr>
        <w:pStyle w:val="TextBody"/>
        <w:spacing w:lineRule="exact" w:line="240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934"/>
        <w:gridCol w:w="216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ок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я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. Организационно-методическая рабо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работе заседаний Совета депутатов Боровёнк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течение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2.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Разработка проекта плана работы Контрольно-счетной комиссии н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кабрь 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. Экспертно-аналитическая рабо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Финансовая экспертиза проектов НПА, вносимых на рассмотрение Совета депутатов, затрагивающих вопросы  бюджета Боровёнк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оянно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перативный контроль за исполнением доходов и расходов местного бюджета, анализ отклонений от установленных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 xml:space="preserve">Ежеквартально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Внешняя проверка и подготовка заключения на проект решения Совета депутатов  «Об исполнении бюджета Боровёнковского сельского поселения за 2011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1 кварта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Подготовка заключения по отчету об исполнении бюджета сельского поселения за 1 квартал  2012г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кварта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5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Подготовка заключения по отчету об исполнении бюджета сельского поселения за первое полугодие 201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кварта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6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Подготовка заключения по отчету об исполнении бюджета сельского поселения за 9 месяцев 201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кварта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7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Подготовка заключения на проект решения Совета депутатов «О бюджете Боровёнковского сельского поселения на 2013 год и плановый период 2014-2015 годов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квартал</w:t>
            </w:r>
          </w:p>
        </w:tc>
      </w:tr>
    </w:tbl>
    <w:p>
      <w:pPr>
        <w:pStyle w:val="TextBody"/>
        <w:rPr/>
      </w:pPr>
      <w:r>
        <w:rPr/>
      </w:r>
    </w:p>
    <w:sectPr>
      <w:type w:val="continuous"/>
      <w:pgSz w:w="11906" w:h="16838"/>
      <w:pgMar w:left="144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3-29T09:01:00Z</cp:lastPrinted>
  <dcterms:modified xsi:type="dcterms:W3CDTF">2012-03-29T05:04:00Z</dcterms:modified>
  <cp:revision>81</cp:revision>
  <dc:subject/>
  <dc:title/>
</cp:coreProperties>
</file>