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7.2012 № 10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 октября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2 февраля 2012 года № 154 «О требованиях теплоснабжения, порядку их разработки и утверждения», </w:t>
      </w:r>
      <w:r>
        <w:rPr>
          <w:sz w:val="28"/>
          <w:szCs w:val="28"/>
        </w:rPr>
        <w:t xml:space="preserve">Положением «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», утвержденным решением Совета депутатов Боровёнковского сельского поселения от 27.02.2007 № 34, </w:t>
      </w:r>
      <w:r>
        <w:rPr>
          <w:color w:val="000000"/>
          <w:sz w:val="28"/>
          <w:szCs w:val="28"/>
        </w:rPr>
        <w:t xml:space="preserve">Уставом Боровёнковского сельского поселения, 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решения Совета депутатов Боровёнковского сельского поселения «Об утверждении схемы теплоснабжения  Боровёнковского сельского поселения» на территории населенных пунктов, обеспеченных централизованным теплоснабжением.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06.08.2012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ведение публичных слушаний на 06.08.2012 в 19 час. 00 мин. в здании Каевского территориального органа  Администрации Боровёнковского сельского поселения по адресу: Новгородская область, Окуловский район, д. Козловка, ул. Новопокровская,  д.4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лицом  за проведение публичных слушаний  Богданович Н.В. – ведущего специалиста Администрации 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4. Опубликовать информацию о месте  и  времени проведения  публичных слушаниях в  районной газете «Окуловский вестник», а так же на официальном сайте Администрации Боровёнковского сельского поселения в сети «Интернет»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реш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3-27T11:37:00Z</cp:lastPrinted>
  <dcterms:modified xsi:type="dcterms:W3CDTF">2012-07-23T10:37:00Z</dcterms:modified>
  <cp:revision>39</cp:revision>
  <dc:subject/>
  <dc:title/>
</cp:coreProperties>
</file>