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22.05.2012 № 9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делегировании депутатов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остав постоянно действующей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конкурсной комисси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рассмотрела запрос Администрации Боровёнковского сельского поселения «О делегировании депутатов в состав постоянно действующей конкурсной комиссии» от 28.04.2011 № 152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1. Делегировать для включения в состав постоянно действующей конкурсной комиссии по проведению открытых конкурсов по отбору управляющих организаций для управления многоквартирными домами следующих депутатов Боровёнковского сельского поселения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усакову Елену Николаевну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асильеву Ирину Васильевну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читать утратившим силу решение Совета депутатов Боровёнковского сельского поселения от 29.04.2011 № 33  «</w:t>
      </w:r>
      <w:r>
        <w:rPr>
          <w:color w:val="000000"/>
          <w:spacing w:val="-4"/>
          <w:sz w:val="28"/>
          <w:szCs w:val="28"/>
        </w:rPr>
        <w:t>О делегировании депутатов в состав постоянно действующей конкурсной комиссии»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3. Опубликовать решение в газете «Окуловский вестник»</w:t>
      </w:r>
    </w:p>
    <w:p>
      <w:pPr>
        <w:pStyle w:val="TextBody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07:00Z</dcterms:created>
  <dc:creator>1</dc:creator>
  <dc:description/>
  <cp:keywords/>
  <dc:language>en-US</dc:language>
  <cp:lastModifiedBy>computer</cp:lastModifiedBy>
  <cp:lastPrinted>2012-05-16T15:20:00Z</cp:lastPrinted>
  <dcterms:modified xsi:type="dcterms:W3CDTF">2012-05-23T07:28:00Z</dcterms:modified>
  <cp:revision>12</cp:revision>
  <dc:subject/>
  <dc:title/>
</cp:coreProperties>
</file>