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12.2012  № 13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  указаниями Минэкономразвития России от 28.09.2012 № 20901-ОС/Д14И, одобренными на заседании Правительства РФ 20.09.2012 20901-ОС/Д14И, протокол № 33 от 20.09.2012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изменения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Базовая ставка арендной платы за 1 кв.м аренды нежилого помещения в размере 586 руб. без НДС» 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3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"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Е.Ф. Черепко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01:00Z</dcterms:created>
  <dc:creator>Наталья</dc:creator>
  <dc:description/>
  <cp:keywords/>
  <dc:language>en-US</dc:language>
  <cp:lastModifiedBy>computer</cp:lastModifiedBy>
  <cp:lastPrinted>2013-01-18T09:16:00Z</cp:lastPrinted>
  <dcterms:modified xsi:type="dcterms:W3CDTF">2013-01-18T05:17:00Z</dcterms:modified>
  <cp:revision>7</cp:revision>
  <dc:subject/>
  <dc:title/>
</cp:coreProperties>
</file>