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8.03.2012 №  8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орядке передач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ренду муниципальн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Боровёнковского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outlineLvl w:val="0"/>
        <w:rPr/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8"/>
          <w:szCs w:val="28"/>
        </w:rPr>
        <w:tab/>
        <w:t xml:space="preserve">1. Внести в  Положен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орядке передачи в аренду  муниципального имущества  Боровёнковского сельского поселения, утвержденного решением Совета депутатов Боровёнковского сельского поселения от 30.06.2010 № 161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 Методике определения уровня арендной платы за объекты муниципального имущества 10 абзац пункта 2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Базовая ставка арендной платы за 1 кв.м. аренды нежилого помещения в размере 550 руб.без НДС.»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2. Распространить действие решения на  правоотношения, возникшие с 01.01.2012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опубликовать в газете «Окул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Е.Ф. Черепко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8:26:00Z</dcterms:created>
  <dc:creator>Наталья</dc:creator>
  <dc:description/>
  <cp:keywords/>
  <dc:language>en-US</dc:language>
  <cp:lastModifiedBy>computer</cp:lastModifiedBy>
  <cp:lastPrinted>2012-03-29T10:52:00Z</cp:lastPrinted>
  <dcterms:modified xsi:type="dcterms:W3CDTF">2012-03-29T06:53:00Z</dcterms:modified>
  <cp:revision>11</cp:revision>
  <dc:subject/>
  <dc:title/>
</cp:coreProperties>
</file>