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12 № 8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довлетворении протес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окуратуры от 26.03.2012 № 7-2-201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9.11.2007 № 5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езультатам рассмотрения Протеста прокуратуры Окуловского района от 26.03.2012 № 7-2-2012 на решение Совета депутатов Боровёнковского сельского поселения от 29.11.2007 № 53 «Об установлении  земельного налога»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атуры Окуловского района от 26.03.2012 № 7-2-2012 на решение Совета депутатов Боровенковского сельского поселения от 29.11.2007 № 53 «Об установлении  земельного налога»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>
          <w:sz w:val="28"/>
          <w:szCs w:val="28"/>
        </w:rPr>
        <w:t>2. Внести изменения в Положение о земельном налоге, утвержденное решением Совета депутатов Боровенковского сельского поселения от 29.11.2007 № 53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статью 6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рок уплаты налога для налогоплательщиков – физических лиц, не являющихся индивидуальными предпринимателями, - не позднее 15 ноября 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Срок уплаты налога для налогоплательщиков – организаций или физических лиц, являющихся индивидуальными предпринимателями уплачивают сумму налога в срок до 1  марта года, следующего за истекшим налоговым периодом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налогоплательщики - организации или физические лица, являющиеся индивидуальными предпринимателями, уплачивают авансовые платежи по налогу не позднее 30 апреля, 31 июля, 31 октября в размере одной четвертой суммы налога, подлежащего уплате за налоговый период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кадастровой стоимости земельных участков по состоянию на 1 января календарного года, являющегося налоговым периодом, налогоплательщики могут получить в территориальном (межрайонном) Управлении Роснедвижимости по Новгородской области.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3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3-29T08:57:00Z</cp:lastPrinted>
  <dcterms:modified xsi:type="dcterms:W3CDTF">2012-03-29T04:59:00Z</dcterms:modified>
  <cp:revision>24</cp:revision>
  <dc:subject/>
  <dc:title/>
</cp:coreProperties>
</file>