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1.09.2012 № 11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б утверждении изменений в Устав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24.09.2012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Черепко Екатерину Федоровну, Главу Боровёнковского сельского поселе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4. Опубликовать настоящее решение, проект решения Совета депутатов Боровёнковского сельского поселения «Об утверждении изменений в Устав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районной газете «Окуловский вестник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ТВЕРЖДЕ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ешением Совета депутатов</w:t>
      </w:r>
    </w:p>
    <w:p>
      <w:pPr>
        <w:pStyle w:val="Heading1"/>
        <w:spacing w:lineRule="exact" w:line="240"/>
        <w:rPr/>
      </w:pPr>
      <w:r>
        <w:rPr/>
        <w:t xml:space="preserve">                  </w:t>
      </w:r>
      <w:r>
        <w:rPr/>
        <w:t>Боровенковского сельского посел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от 07. 10. 2008 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</w:rPr>
        <w:t>Порядок участия граждан в обсуждении проект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Устава Боровёнковского сельского поселения, проект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муниципального правового акта о внесении изменений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и дополнений в Устав и учета предложений по указанным проекта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оект Устава Боровёнковского сельского поселения (далее – Устав), проект муниципального правового акта о внесении изменений и дополнений в Устав (далее – Проект) не позднее, чем за 30 дней до дня рассмотрения вопроса о принятии Устава, муниципального правового акта о внесении изменений и дополнений в Устав подлежат официальному опубликованию (обнародованию)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В течение данного периода население может реализовать право на участие в процессе принятия Устава, муниципального правового акта о внесении изменений и дополнений в Уста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sz w:val="28"/>
        </w:rPr>
      </w:pPr>
      <w:r>
        <w:rPr>
          <w:sz w:val="28"/>
        </w:rPr>
        <w:t>Участие граждан в обсуждении Проекта предусматривается в следующих формах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внесение письменных предложений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публичные слушания.</w:t>
      </w:r>
    </w:p>
    <w:p>
      <w:pPr>
        <w:pStyle w:val="TextBody"/>
        <w:spacing w:lineRule="exact" w:line="360"/>
        <w:jc w:val="both"/>
        <w:rPr/>
      </w:pPr>
      <w:r>
        <w:rPr>
          <w:b w:val="false"/>
        </w:rPr>
        <w:t>1.3. Предложения по Проекту (далее - предложения) могут быть внесены также Главой Боровенковского сельского поселения, депутатами Совета депутатов Боровенковского сельского поселения,  органами территориального общественного самоуправления, общественными организациями и объединения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Письменные предложения.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2.1  Предложения принимаются не позднее 7 дней до дня рассмотрения вопроса о принятии Устава, муниципального правового акта о внесении изменений и дополнений в Устав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2.  Предложения подаются в письменной форме в Администрацию Боровенковского сельского поселения (далее – Администрация поселения). Они должны содержать, как правило, наименование и адрес Администрации поселения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 Администрация поселения вправе оставить предложение без рассмотрения в случае анонимного обращ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3. Все предложения регистрируются немедленно по поступлению в Администрацию посел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4. По мере поступления предложений Администрация поселения в тот же день передает их председателю Совета депутатов Боровенковского сельского поселения, который незамедлительно направляет данные предложения в соответствующую комиссию Совета депутатов Боровенковского сельского поселения, в компетенцию которой входит рассмотрение данного вопроса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5.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Боровёнк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Публичные слушания</w:t>
      </w:r>
    </w:p>
    <w:p>
      <w:pPr>
        <w:pStyle w:val="TextBody"/>
        <w:numPr>
          <w:ilvl w:val="1"/>
          <w:numId w:val="4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рядок организации и проведения публичных слушаний определяется решением Совета депутатов Боровёнковского сельского поселения. Перед началом публичных слушаний ответственный за их проведение организует регистрацию участников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едседательствующий на публичных слушаниях открывает слушания, представляет себя и секретар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  перед окончательным принятием итогового документа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: не произошло ли дополнительных изменений позиций участников перед окончательным принятием итогового документа публичных слушаний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В итоговый документ публичных слушаний входят все не отозванные их авторами рекомендации и предложения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езультаты публичных слушаний подлежат опубликованию в газете «Окуловский вестник», не позднее чем через 7 дней после проведения публичных слушани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9-10T14:12:00Z</cp:lastPrinted>
  <dcterms:modified xsi:type="dcterms:W3CDTF">2012-09-10T10:37:00Z</dcterms:modified>
  <cp:revision>41</cp:revision>
  <dc:subject/>
  <dc:title/>
</cp:coreProperties>
</file>