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6.2012 № 10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/>
            <w:sz w:val="28"/>
            <w:szCs w:val="28"/>
          </w:rPr>
          <w:t>Положени</w:t>
        </w:r>
      </w:hyperlink>
      <w:r>
        <w:rPr>
          <w:b/>
          <w:sz w:val="28"/>
          <w:szCs w:val="28"/>
        </w:rPr>
        <w:t xml:space="preserve">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еализ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творческой инициативы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в Боровёнковском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Уставом Боровёнковского сельского  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ое Положение </w:t>
      </w:r>
      <w:r>
        <w:rPr>
          <w:sz w:val="28"/>
          <w:szCs w:val="28"/>
        </w:rPr>
        <w:t xml:space="preserve">о порядке реализации правотворческой инициативы граждан в </w:t>
      </w:r>
      <w:r>
        <w:rPr>
          <w:color w:val="000000"/>
          <w:sz w:val="28"/>
          <w:szCs w:val="28"/>
        </w:rPr>
        <w:t xml:space="preserve"> Боровёнковском сельском поселении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через 10 дней с момента его официального опубликования (обнародования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3.     </w:t>
      </w:r>
      <w:r>
        <w:rPr>
          <w:b w:val="false"/>
          <w:szCs w:val="28"/>
        </w:rPr>
        <w:t xml:space="preserve">Разместить решение на официальном сайте в сети «Интернет» по адресу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orovenka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b w:val="false"/>
        </w:rPr>
        <w:t xml:space="preserve">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ждено </w:t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шением Совета депутатов </w:t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оровёнковского сельского поселения </w:t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26.06.2012 № 101</w:t>
      </w:r>
    </w:p>
    <w:p>
      <w:pPr>
        <w:pStyle w:val="TextBody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ложение</w:t>
      </w:r>
    </w:p>
    <w:p>
      <w:pPr>
        <w:pStyle w:val="TextBody"/>
        <w:spacing w:lineRule="exact" w:line="240"/>
        <w:jc w:val="center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 порядке реализации правотворческой инициативы граждан в </w:t>
      </w:r>
      <w:r>
        <w:rPr>
          <w:color w:val="000000"/>
          <w:szCs w:val="28"/>
        </w:rPr>
        <w:t xml:space="preserve"> Боровёнковском сельском поселении</w:t>
      </w:r>
    </w:p>
    <w:p>
      <w:pPr>
        <w:pStyle w:val="TextBody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Боровёнковского  сель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творческая инициатива граждан - внесение гражданами, проживающими в Боровёнковском сельском поселении и обладающими избирательным правом, проектов муниципальных правовых актов в Совет депутатов Боровёнковского  сельского поселения, Администрацию Боровёнковского  сельского поселения (далее -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дписные листы изготавливаются по форме, установленной в </w:t>
      </w:r>
      <w:hyperlink r:id="rId6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инимальная численность инициативной группы составляет один процент от числа граждан, проживающих на территории Боровёнковского  сельского поселения,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,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Рассмотрение проекта решения Совета депутатов Боровёнковского  сельского поселения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 Проект муниципального правового акта, внесенный в Администрацию Боровёнковского  сельского поселения, рассматривается главой Администрации Боровёнковского  сельского поселения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TextBody"/>
        <w:spacing w:lineRule="exact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12527;fld=134;dst=100010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RLAW154;n=28654;fld=134;dst=104387" TargetMode="External"/><Relationship Id="rId6" Type="http://schemas.openxmlformats.org/officeDocument/2006/relationships/hyperlink" Target="consultantplus://offline/main?base=RLAW154;n=12527;fld=134;dst=10005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08-05-30T16:24:00Z</cp:lastPrinted>
  <dcterms:modified xsi:type="dcterms:W3CDTF">2012-06-25T07:44:00Z</dcterms:modified>
  <cp:revision>20</cp:revision>
  <dc:subject/>
  <dc:title/>
</cp:coreProperties>
</file>