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0.11.2011   №  5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bCs w:val="false"/>
          <w:color w:val="000000"/>
          <w:spacing w:val="-4"/>
          <w:sz w:val="28"/>
          <w:szCs w:val="28"/>
        </w:rPr>
        <w:t xml:space="preserve">Об официальном сайте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8"/>
          <w:szCs w:val="28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Совет депутатов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ровен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фициальным сайтом Боровёнковского сельского поселения  в сети Интернет сайт Боровёнковского сельского поселения  с адресом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ответственным лицом  за ведение официального сайта Боровёнковского сельского поселения Середа И.В. – специалиста 1 категории Администрации Боровён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убликования информации на официальном сайте Боровён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илагаемые Требования к технологическим, программным и лингвистическим средствам обеспечения пользования официальным сайтом Боровёнковского сельского поселения </w:t>
      </w:r>
    </w:p>
    <w:p>
      <w:pPr>
        <w:pStyle w:val="TextBody"/>
        <w:rPr/>
      </w:pPr>
      <w:r>
        <w:rPr>
          <w:b w:val="false"/>
        </w:rPr>
        <w:t xml:space="preserve">      </w:t>
      </w:r>
      <w:r>
        <w:rPr>
          <w:b w:val="false"/>
        </w:rPr>
        <w:t>5.       Опубликовать решение в районной газете «Окуловский вестник»</w:t>
      </w:r>
    </w:p>
    <w:p>
      <w:pPr>
        <w:sectPr>
          <w:footerReference w:type="default" r:id="rId5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11 № 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информации на официальном сайте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убликования информации на официальном сайте Боровёнковского сельского поселения  (далее - Порядок) разработан в целях обеспечения в соответствии с нормами действующего законодательства РФ размещения информации на официальном сайте Боровёнковского сельского поселения (далее - официальный сайт)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авовой основой Порядка являются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 Градостроите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N 191-ФЗ "О введении в действие Градостроительного кодекса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ровёнковского сельского поселения  и другие нормативные правовые акты Российской Федерации, Новгородской области, муниципальные правовые акты Боровён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нятия, используемые в настоя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органов местного самоуправления (далее также - информация) - информация (в том числе документированная), созданная в пределах своих полномочий органами местного самоуправления Боровёнковского сельского поселения или организациями, подведомственными органам местного самоуправления Боровёнковского сельского поселения 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- веб-сайт, в компьютерной сети объедине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Интернет - глобальная телекоммуникационная сеть информационных и вычислитель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дительный лист - документ на бумажном носителе, оформляемый по правилам, предусмотр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йдер - организация, предоставляющая услуги доступа к Интернету и иные связанные с Интернетом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"опубликование информации" и "размещение информации" для целей настоящего Порядка являются тождествен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я, подлежащая опубликованию на официальном сай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публикованию на официальном сайте подлежит информация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опубликованию на официальном сайте Боровёнковского сельского поселения,  утвержденному решением Совета депутатов Боровёнковского сельского поселения от 10.11.2011 № 5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ица, ответственные за опубликование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на официальном сай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Лицами, ответственными за опубликование информации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сайта (далее также - администратор) -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 сайта (далее также - куратор) - лицо, в чьи обязанности входит проверка информации, предполагаемой к опубликованию на официальном сайте, на соответствие нормативным правовым актам Российской Федерации, Новгородской области, муниципальным правовым актам Боровёнковского сельского поселения, регулирующим вопросы размещения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тель информации (далее также - отправитель) - физическое или юридическое лицо, представляющее информацию для опубликования на официальном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номочия лиц, ответственных за опубликование информ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Куратор сай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информации, представленной к размещению на официальном сайте, перед ее размещением, а также текущую проверку размещенной информации на предмет соответствия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а также иным нормативным правовым актам Российской Федерации, Новгородской области, муниципальным правовым актам муниципального района, регулирующим вопросы размещения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представляемой к размещению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согласовании размещения представленной информации в случа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соответствия содержания информац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представленная информация не имеет отношения к деятельности органов местного самоуправления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ражения согласия на опубликование информации на сопроводительном листе куратором делается запись "Согласовано к размещению" с указанием даты такой записи и подписью куратора. Сопроводительный лист с приложенной информацией направляется администратору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ражения несогласия на опубликование информации на сопроводительном листе куратором делается запись "Отказано в согласовании" с указанием даты такой записи, причин отказа и подписью куратора. Сопроводительный лист с приложенной информацией возвращается отпра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Администратор сай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размещает представленную информацию на официальном сай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размещении информации в случае отсутствия согласования размещения такой информации с куратором сай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тправитель информ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информацию для опубликования на официальном сайте в порядке, предусмотр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содержание представляемой к опубликованию информации, а также своевременность представления так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уратор и администратор сайта назначаются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едставления информации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убликования на официальном сай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документы - *.doc, *.txt, *.rtf, *.docx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изображения - *.jpg, *.bmp, *.jpeg, *.gif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 - *.avi, *.wmv, *.mov, *.mpeg, *.mpg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(звуковые) материалы - *.mp3, *.wma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аждого файла не может превышать 50 (пятьдесят) М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новь создаваемых разделов (подразделов) - при необходимости их со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особое оформление размещаемой информации - при необходимости такого оформления и наличии технической возмо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дата опубликования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формация, предполагаемая к опубликованию, представляется куратору сайта для согласования, который в течение не более двух рабочих дней осуществляет проверку представленной информации в соответствии со своими полномочиями, установленным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результате согласования куратор сайта направляет информацию администратору сайта для непосредственного раз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правитель информации самостоятельно определяет дату опубликования и представляет информацию не менее чем за 5 рабочих дней до наступления указанной д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хническое размещение информ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Техническое размещение представленной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информации осуществляется на официальном сайте Боровёнковского сельского поселения в сроки, указа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в соответствии с сопроводительным лис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е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окончание срока для опубликования информации откладывае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 дней отсутствия технической возможности размещения - на 10 рабочих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ня до 60 дней отсутствия технической возможности размещения - на 15 рабочих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61 дня отсутствия технической возможности размещения - на 30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об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обходимости размещения какой-либо информации в короткие сроки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информация может быть направлена непосредственно администратору сайта с обязательным письменным уведомлением куратора сайта в течение двух рабочих дней. Куратор сайта впоследствии осуществляет проверку опубликованной информации в соответствии со своими полномочиями и вправе отозвать информацию, не соответствующую нормам действующего законодательства, с обязательным письменным уведомлением лица, представившего такую информацию, в течение двух рабочих дней с момента отзыва с указанием причин отзы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11 № 58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ологическим, программным и лингвистическим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обеспечения пользования официальным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ом Боровёнковского сельского поселения 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ологические и программные средства обеспечения пользования официальным сайтом Боровёнковского сельского поселения 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ьзователю должна предоставляться наглядная информация о структуре сайта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ческие и программные средства ведения сайта должны обеспечивать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анение информации, размещенной на сайте, в течение 5 лет со дня ее первичного размещения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на сайте должна размещаться на русском языке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40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4602;fld=134;dst=100064" TargetMode="External"/><Relationship Id="rId4" Type="http://schemas.openxmlformats.org/officeDocument/2006/relationships/hyperlink" Target="consultantplus://offline/main?base=RLAW154;n=30690;fld=134;dst=100038" TargetMode="External"/><Relationship Id="rId5" Type="http://schemas.openxmlformats.org/officeDocument/2006/relationships/footer" Target="footer1.xml"/><Relationship Id="rId6" Type="http://schemas.openxmlformats.org/officeDocument/2006/relationships/hyperlink" Target="consultantplus://offline/main?base=LAW;n=84602;fld=134;dst=100064" TargetMode="External"/><Relationship Id="rId7" Type="http://schemas.openxmlformats.org/officeDocument/2006/relationships/hyperlink" Target="consultantplus://offline/main?base=LAW;n=113349;fld=134;dst=101017" TargetMode="External"/><Relationship Id="rId8" Type="http://schemas.openxmlformats.org/officeDocument/2006/relationships/hyperlink" Target="consultantplus://offline/main?base=LAW;n=111916;fld=134;dst=14" TargetMode="External"/><Relationship Id="rId9" Type="http://schemas.openxmlformats.org/officeDocument/2006/relationships/hyperlink" Target="consultantplus://offline/main?base=RLAW154;n=28069;fld=134;dst=101230" TargetMode="External"/><Relationship Id="rId10" Type="http://schemas.openxmlformats.org/officeDocument/2006/relationships/hyperlink" Target="consultantplus://offline/main?base=RLAW154;n=27646;fld=134;dst=100055" TargetMode="External"/><Relationship Id="rId11" Type="http://schemas.openxmlformats.org/officeDocument/2006/relationships/hyperlink" Target="consultantplus://offline/main?base=RLAW154;n=27608;fld=134;dst=100134" TargetMode="External"/><Relationship Id="rId12" Type="http://schemas.openxmlformats.org/officeDocument/2006/relationships/hyperlink" Target="consultantplus://offline/main?base=LAW;n=84602;fld=134" TargetMode="External"/><Relationship Id="rId13" Type="http://schemas.openxmlformats.org/officeDocument/2006/relationships/hyperlink" Target="consultantplus://offline/main?base=RLAW154;n=27646;fld=134;dst=100023" TargetMode="External"/><Relationship Id="rId14" Type="http://schemas.openxmlformats.org/officeDocument/2006/relationships/hyperlink" Target="consultantplus://offline/main?base=RLAW154;n=27646;fld=134;dst=100048" TargetMode="External"/><Relationship Id="rId15" Type="http://schemas.openxmlformats.org/officeDocument/2006/relationships/hyperlink" Target="consultantplus://offline/main?base=RLAW154;n=27646;fld=134;dst=100033" TargetMode="External"/><Relationship Id="rId16" Type="http://schemas.openxmlformats.org/officeDocument/2006/relationships/hyperlink" Target="consultantplus://offline/main?base=RLAW154;n=27646;fld=134;dst=100048" TargetMode="External"/><Relationship Id="rId17" Type="http://schemas.openxmlformats.org/officeDocument/2006/relationships/hyperlink" Target="consultantplus://offline/main?base=RLAW154;n=27646;fld=134;dst=100062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43:00Z</dcterms:created>
  <dc:creator>computer</dc:creator>
  <dc:description/>
  <cp:keywords/>
  <dc:language>en-US</dc:language>
  <cp:lastModifiedBy>computer</cp:lastModifiedBy>
  <cp:lastPrinted>2011-11-10T13:46:00Z</cp:lastPrinted>
  <dcterms:modified xsi:type="dcterms:W3CDTF">2011-11-14T12:05:00Z</dcterms:modified>
  <cp:revision>25</cp:revision>
  <dc:subject/>
  <dc:title/>
</cp:coreProperties>
</file>