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843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уловский район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РОВЁНКОВСКОГО СЕЛЬ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sz w:val="28"/>
          <w:szCs w:val="28"/>
        </w:rPr>
        <w:t>29.06.2011 № 38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Боровёнковского сельского поселения от 07.10.2008 № 85 «Об утверждении Положения о порядке управления и распоряжения имуществом, находящимся в собственности Боровёнковского сельского  поселения»,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Утвердить прилагаемое Положение о порядке и условиях приватизации муниципального жилищного фонда Боровёнковского сельского поселения </w:t>
      </w:r>
    </w:p>
    <w:p>
      <w:pPr>
        <w:pStyle w:val="Normal"/>
        <w:spacing w:lineRule="exact" w:line="360"/>
        <w:ind w:right="-86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газете «Окуловский вестник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Е.Ф. Череп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 Боровёнковского сельского 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поселения </w:t>
      </w:r>
      <w:r>
        <w:rPr>
          <w:color w:val="000000"/>
          <w:sz w:val="28"/>
          <w:szCs w:val="28"/>
        </w:rPr>
        <w:t xml:space="preserve">от  </w:t>
      </w:r>
      <w:r>
        <w:rPr>
          <w:sz w:val="28"/>
          <w:szCs w:val="28"/>
        </w:rPr>
        <w:t>29.06.2011 № 38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и условиях приватизации муниципального жилищного фонда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1. Настоящее положение разработано в соответствии с Гражданским кодексом Российской Федерации, Жилищным кодексом Российской Федерации Законом Российской Федерации от 04.07.1991г. №1541-1 «О приватизации жилищного фонда в Российской Федерации», Уставом Боровёнковского сельского поселения, решением Совета депутатов Боровёнковского сельского поселения от 07.10.2008 № 85 «О порядке управления и распоряжения имуществом, находящимся в собственности Боровёнковского сельского поселения» и устанавливает правила передачи жилых помещений в домах муниципального жилищного фонда Боровёнковского сельского поселения в собственность граждан  Российской Федерации в порядке приватизации.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40"/>
        <w:jc w:val="both"/>
        <w:outlineLvl w:val="1"/>
        <w:rPr/>
      </w:pPr>
      <w:r>
        <w:rPr>
          <w:sz w:val="28"/>
          <w:szCs w:val="28"/>
        </w:rPr>
        <w:tab/>
        <w:t>1.2. Приватизация жилого помещения оформляется договором передачи жилого помещения в собственность граждан, при этом нотариального удостоверения договора не требуется и государственная пошлина не взимается.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муниципального жилищного фонда договор передачи жилого помещения заключается Администрацией Боровёнковского сельского поселения и гражданами, приобретающими жилое помещение в собственность. </w:t>
      </w:r>
    </w:p>
    <w:p>
      <w:pPr>
        <w:pStyle w:val="ConsPlusNormal"/>
        <w:widowControl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передачи жилых помещений в собственность граждан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>2.1. Основанием для оформления договора передачи жилого помещения в собственность граждан является заявление, представляемое в Администрацию Боровенковского сельского поселения. Заявление на приватизацию подписывается всеми совершеннолетними членами семьи нанимателя, в том числе признанными судом ограниченно дееспособными, а также несовершеннолетними в возрасте от 14 до 18 лет. В интересах несовершеннолетних граждан в возрасте до 14 лет, а также недееспособных граждан действуют их законные представители (родители, усыновители, опекуны). Граждане, признанные судом ограниченно дееспособными, и несовершеннолетние в возрасте от 14 до 18 лет действуют с согласия их законных представителей (родителей, усыновителей, попечителей).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>а) документ, удостоверяющий личность гражданина (паспорт, свидетельство о рождении)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>б) документ, подтверждающий право граждан на пользование жилым помещением (копия ордера или договора социального найма)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>в) справка о составе семьи и справка, где указываются кто, зарегистрирован на момент приватизации, а также несовершеннолетние, снятые с регистрационного учета по месту жительства за 1 год до момента подачи заявления о приватизации жилья;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 (справка), подтверждающий, что ранее право на приватизацию жилья не было использовано с прежних мест житель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граждан, изменивших место жительства в пределах Окуловского района после 4 июля 1991 года, - документ (справка), подтверждающий, что ранее право на приватизацию жилья не было использовано, предоставляется из Администрации Окуловского муниципального района.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ключение органа опеки и попечительства о возможности приватизации жилого помещения без участия несовершеннолетнего - в случае если несовершеннолетний снят с регистрационного учета по данному месту жительства в течение года, предшествующего моменту подачи заявления о приватизации;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регистрацию гражданина по новому месту жительства, если указанный гражданин снят с регистрационного учета в жилом помещении в течение года, предшествующего моменту подачи заявления о приватизации этого жилого помещения;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зрешение органов опеки и попечительства - в случаях, предусмотренных настоящим Положением;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окумент, подтверждающий полномочия опекуна или попечителя;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нотариально удостоверенная доверенность или доверенность, приравненная к нотариально удостоверенной, - в случае если договор передачи жилого помещения оформляется доверенным лицом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к) согласие утвержденной формы (приложение к настоящему Положению) </w:t>
        <w:tab/>
        <w:t>- для совершеннолетних дееспособных граждан, проживающих в жилом помещении, но отказывающихся от права на приватизацию данного жилого помещения;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технический паспорт на жилое помещение, выданный органом, уполномоченным осуществлять государственный учет. 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 на приватизацию жилого помещения необходимо присутствие всех совершеннолетних членов семьи, а также несовершеннолетних в возрасте от 14 до 18 лет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>2.2. Договор передачи жилого помещения в собственность граждан подписывается, с одной стороны, Главой Боровёнковского сельского поселения или иным уполномоченным лицом, с другой стороны - всеми совершеннолетними членами семьи нанимателя, участвующими в приватизации жилого помещения.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несовершеннолетних, не достигших 14 лет, а также граждан, признанных судом недееспособными, договор передачи жилого помещения в собственность подписывают их законные представители (родители, усыновители, опекуны). Несовершеннолетние в возрасте от 14 до 18 лет, а также граждане, ограниченные судом в дееспособности (ограниченно дееспособные), подписывают договор самостоятельно с письменного согласия их законных представителей (родителей, усыновителей, попечителей).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вопроса о приватизации жилого помещения принимается по заявлениям граждан в двухмесячный срок со дня подачи документов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sz w:val="28"/>
          <w:szCs w:val="28"/>
        </w:rPr>
        <w:t>2.4. Право собственности на приватизированное жилое помещение возникает с момента государственной регистрации права в Едином  государственном реестре прав на недвижимое имущество и сделок с ним.</w:t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5652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29:00Z</dcterms:created>
  <dc:creator>Наталья</dc:creator>
  <dc:description/>
  <cp:keywords/>
  <dc:language>en-US</dc:language>
  <cp:lastModifiedBy>user</cp:lastModifiedBy>
  <cp:lastPrinted>2011-07-01T12:46:00Z</cp:lastPrinted>
  <dcterms:modified xsi:type="dcterms:W3CDTF">2015-09-15T06:32:00Z</dcterms:modified>
  <cp:revision>13</cp:revision>
  <dc:subject/>
  <dc:title/>
</cp:coreProperties>
</file>