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77216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9.09.2011 № 5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переименовании географиче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ъекта </w:t>
      </w:r>
      <w:r>
        <w:rPr>
          <w:b/>
          <w:sz w:val="28"/>
        </w:rPr>
        <w:t xml:space="preserve">Боровёнковского поселения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rPr>
          <w:rFonts w:cs="Calibri;Century Gothic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8 декабря 1997 года № 152-ФЗ «О наименованиях географических объектов» и статьей 9 Областного закона от 11 ноября 2005 года № 559-ОЗ «Об административно- территориальном устройстве Новгородской области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Ходатайствовать перед Новгородской областной Думой  о переименовании географического объекта Боровёнковского поселения деревни Сутоки (территория бывшего Висленеостровского сельсовета) в деревню Сутоки-Висленеостровск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учить выступить на заседании областной Думы по данному вопросу депутату Новгородской областной Думы Леонтьеву А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читать утратившим силу решение Совета депутатов Боровёнковского сельского поселения от 24.06.2011 № 35 «О переименовании географического объекта Боровёнковского поселения» </w:t>
      </w:r>
    </w:p>
    <w:p>
      <w:pPr>
        <w:pStyle w:val="Normal"/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опубликовать в газете «Окуловский вестник»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Е.Ф.Черепк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1-10-03T11:04:00Z</cp:lastPrinted>
  <dcterms:modified xsi:type="dcterms:W3CDTF">2011-10-03T07:26:00Z</dcterms:modified>
  <cp:revision>47</cp:revision>
  <dc:subject/>
  <dc:title/>
</cp:coreProperties>
</file>