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10.11.2011 № 54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провед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коррупционной экспертизы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решений (проектов решений) Совета депутато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5 декабря 2008 года № 273 – ФЗ «О противодействии коррупции», от 17 июля 2009 года № 172-ФЗ «Об антикоррупционной экспертизе нормативных правовых актов и проектов нормативных правовых актов»  </w:t>
      </w:r>
    </w:p>
    <w:p>
      <w:pPr>
        <w:pStyle w:val="Normal"/>
        <w:spacing w:lineRule="exact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проведения антикоррупционной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экспертизы решений  (проектов решений) Совета депутатов Боровёнковского сельского поселени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газете «Окуловский вестник»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  Е.Ф.Черепко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10.11.2011 № 54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проведения антикоррупционной экспертизы решений  (проектов решений)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Совета депутатов Боровёнковского сельского поселения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В настоящем Порядке используются понятия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тикоррупционная экспертиза – экспертиза решений  (проектов решений) Совета депутатов Боровёнковского сельского поселения  в целях выявления в них коррупционных фактов и их последующего устранения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ррупциогенные факторы – положения решений (проектов решений) Совета депутатов Боровёнковского сельского поселения, устанавливающие для правоприменителя необоснованно широкие пределы усмотрения или  возможность необоснованного применения исключений из общих правил, а 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оянный (непрерывный) мониторинг – сбор информации о практике применения нормативных правовых актов; непрерывное наблюдение за применением нормативных правовых актов; анализ и оценка получаемой информации о практике применения решений и результатов наблюдения за их применением.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2. Антикоррупционная экспертиза согласно настоящему Порядку проводятся в отношении решений  Совета депутатов Боровёнковского сельского поселения, имеющих нормативный характер, и проектов указанных актов (далее – решений, проектов решений).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/>
      </w:pPr>
      <w:r>
        <w:rPr>
          <w:sz w:val="28"/>
          <w:szCs w:val="28"/>
        </w:rPr>
        <w:t>1.3. Антикоррупционная экспертиза (решений, проектов решений)  проводится согласно методике проведения антикоррупционной экспертизы нормативных правовых актов и проектов нормативных  правовых актов, утвержденной Постановлением Правительства Российской Федерации от 26 февраля 2010 года № 96.</w:t>
      </w:r>
    </w:p>
    <w:p>
      <w:pPr>
        <w:pStyle w:val="Normal"/>
        <w:numPr>
          <w:ilvl w:val="0"/>
          <w:numId w:val="2"/>
        </w:numPr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коррупционная экспертиза решений.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1. Антикоррупционная экспертиза решений Совета депутатов  проводится заместителем Главы Администрации Боровёнковского сельского поселения (далее – заместитель Главы администрации) при  постоянном (непрерывном) мониторинге их применения в соответствии с Методикой.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2. Основаниями для проведения экспертизы решений Совета депутатов при мониторинге их применения являются: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/>
      </w:pPr>
      <w:r>
        <w:rPr>
          <w:sz w:val="28"/>
          <w:szCs w:val="28"/>
        </w:rPr>
        <w:t>- поручения Главы Боровёнковского сельского поселения;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/>
      </w:pPr>
      <w:r>
        <w:rPr>
          <w:sz w:val="28"/>
          <w:szCs w:val="28"/>
        </w:rPr>
        <w:t>- информация о наличии обращений граждан или организаций, предписаний Федеральной антимонопольной службы и ее территориальных органов, экспертных заключений Министерства юстиции Российской Федерации и его территориальных органов, иных документов и информации, содержащих сведения о наличии (возможности наличия) в решении коррупциогенных факторов;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/>
      </w:pPr>
      <w:r>
        <w:rPr>
          <w:sz w:val="28"/>
          <w:szCs w:val="28"/>
        </w:rPr>
        <w:t>- судебное оспаривание решения Совета депутатов;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рокурорского реагирования в отношении решений Совета депутатов;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/>
      </w:pPr>
      <w:r>
        <w:rPr>
          <w:sz w:val="28"/>
          <w:szCs w:val="28"/>
        </w:rPr>
        <w:t xml:space="preserve">- собственная инициатива. 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3. Антикоррупционная экспертиза решений  проводится не более чем в течение 30 рабочих  дней со дня поступления решения Совета депутатов заместителю Главы поселения для проведения экспертизы.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/>
      </w:pPr>
      <w:r>
        <w:rPr>
          <w:sz w:val="28"/>
          <w:szCs w:val="28"/>
        </w:rPr>
        <w:t>2.4. Заместитель Главы администрации по результатам проведения антикоррупционной экспертизы решения дает письменное заключение, которое должно содержать следующие сведения: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подготовки заключения;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роведения экспертизы решения при мониторинге его применения;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принятия (издания), и номер решения, являющего объектов антикоррупционной экспертизы;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я решения, содержащие коррупциогенные факторы (в случае выявления);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 способах устранения выявленных в решении положений, содержащих коррупциогенные факторы (в случае выявления)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/>
      </w:pPr>
      <w:r>
        <w:rPr>
          <w:sz w:val="28"/>
          <w:szCs w:val="28"/>
        </w:rPr>
        <w:t>в заключении могут быть отражены возможные негативные последствия сохранения в нормативном правовом акте положений, содержащих коррупциогенные факторы, а также выявленные при проведении антикоррупционной экспертизы положений, которые не относятся к коррупциогенным факторам, но могут способствовать созданию условий для проявления коррупции.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 Положения решений Совета депутатов Боровёнковского сельского поселения, содержащие коррупциогенные факторы, а так же положения, способствующие созданию условий для проявления  коррупции, выявленные при проведении антикоррупционной экспертизы, подлежат устранению разработчиком данного акта, а при его отсутствии – иным сотрудником, назначенным Главой Администрации Боровёнковского сельского поселения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коррупционная экспертиза проектов решений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3.1. Антикоррупционная экспертиза проекта решения осуществляется  в форме  анализа норм проекта решения на наличие коррупциогенных факторов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3.2. Антикоррупционная экспертиза проекта решения проводится:</w:t>
      </w:r>
    </w:p>
    <w:p>
      <w:pPr>
        <w:pStyle w:val="Normal"/>
        <w:spacing w:lineRule="exact" w:line="360"/>
        <w:ind w:left="360" w:hanging="0"/>
        <w:jc w:val="both"/>
        <w:rPr/>
      </w:pPr>
      <w:r>
        <w:rPr>
          <w:sz w:val="28"/>
          <w:szCs w:val="28"/>
        </w:rPr>
        <w:t>при разработке проекта решения – разработчиком проекта;</w:t>
      </w:r>
    </w:p>
    <w:p>
      <w:pPr>
        <w:pStyle w:val="Normal"/>
        <w:spacing w:lineRule="exact" w:line="360"/>
        <w:ind w:left="360" w:hanging="0"/>
        <w:jc w:val="both"/>
        <w:rPr/>
      </w:pPr>
      <w:r>
        <w:rPr>
          <w:sz w:val="28"/>
          <w:szCs w:val="28"/>
        </w:rPr>
        <w:t>при проведении правовой экспертизы проекта решения – заместителем Главы  Администрации Боровёнковского сельского поселения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3.3. Представление проекта решения для проведения правовой экспертизы заместителем Главы поселения осуществляется при условии указания в пояснительной записке сведений об отсутствии в нем коррупциогенных факторов по результатам  антикоррупционной экспертизы, проведенной при разработке проекта решения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3.4. Антикоррупционная экспертиза проекта решения проводится заместителем Главы администрации  в рамках  осуществления правовой экспертизы на этапе его согласования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3.5. Заместитель Главы администрации  проводит антикоррупционную экспертизу проекта решения не более чем в течение 30 дней рабочих дней со дня поступления проекта на решения правовую экспертизу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3.6. В случае необходимости анализа нормативных правовых актов, использованных при разработке проекта решения, а также материалов судебной или административной практики заместитель Главы администрации вправе запросить у разработчика проекта решения дополнительные материалы или информацию. В указанном случае срок проведения антикоррупционной экспертизы проекта решения продлевается заместителем Главы администрации не более чем до 40 рабочих дн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3.7. По результатам антикоррупционной экспертизы заместитель Главы администрации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3.7.1. При выявлении коррупциогенных факторов отражает в заключении положения проекта решения, способствующие созданию условий для проявления коррупции, с указанием  структурных единиц проекта решения  (разделы, главы, статьи, части, пункты, подпункты, абзацы) и соответствующих коррупциогенных факторов согласно методике, утвержденной Постановлением Правительства Российской Федерации от 26.02.2010 № 96. В заключении могут быть отражены возможные негативные последствия сохранения в проекте коррупциогенных факторов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3.7.2. При невыявлении коррупциогенных факторов указывает в заключении сведения об их отсутствии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3.8. Положения проекта решения, способствующие созданию условий для проявления коррупции, выявленные при проведении антикоррупционной экспертизы, устраняются разработчиком на стадии его доработки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3.9. В случае внесения изменений в проект решения, в отношении которого ранее проводилась антикоррупционная экспертиза, указанный проект решения подлежит повторной антикоррупционной экспертизе в порядке, установленном настоящим разделом. </w:t>
      </w:r>
    </w:p>
    <w:p>
      <w:pPr>
        <w:pStyle w:val="Normal"/>
        <w:numPr>
          <w:ilvl w:val="0"/>
          <w:numId w:val="2"/>
        </w:numPr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е положения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4.1. Заключение по результатам антикоррупционной  экспертизы решения  (проекта решения) в случае выявления коррупциогенных факторов направляется в зависимости от регулируемой актом сферы соответствующему должностному  лицу Боровёнковского сельского поселения для его рассмотрения в целях устранения положений, которые могут способствовать проявлению коррупции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4.2. В случае несогласия соответствующего должностного лица Боровёнковского сельского поселения с заключением (такое несогласие оформляется в письменной форме) для  урегулирования разногласий рассмотрение решения  (проекта решения) вносится на рассмотрение Совета депутатов  Боровёнковского сельского поселения на очередное (внеочередное) заседание с обоснованием выраженного несогласия.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9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computer</cp:lastModifiedBy>
  <cp:lastPrinted>2011-11-10T13:37:00Z</cp:lastPrinted>
  <dcterms:modified xsi:type="dcterms:W3CDTF">2011-11-11T09:48:00Z</dcterms:modified>
  <cp:revision>39</cp:revision>
  <dc:subject/>
  <dc:title/>
</cp:coreProperties>
</file>