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11.2011 №  5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обеспечении доступа к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и о деятельности 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ов местного 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Боровёнковского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7 статьи 7</w:t>
        </w:r>
      </w:hyperlink>
      <w:r>
        <w:rPr>
          <w:sz w:val="28"/>
          <w:szCs w:val="28"/>
        </w:rPr>
        <w:t xml:space="preserve"> Федерального закона от 25.12. 2008 года N 273-ФЗ "О противодействии корруп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,  Федеральным законом от 06.10 2003  № 131-ФЗ "Об общих принципах организации местного самоуправления в Российской Федерации" Совет депутатов </w:t>
      </w:r>
      <w:r>
        <w:rPr>
          <w:color w:val="000000"/>
          <w:spacing w:val="-5"/>
          <w:sz w:val="28"/>
          <w:szCs w:val="28"/>
        </w:rPr>
        <w:t>Боровенковского сельского поселения</w:t>
      </w:r>
    </w:p>
    <w:p>
      <w:pPr>
        <w:pStyle w:val="Normal"/>
        <w:shd w:fill="FFFFFF" w:val="clear"/>
        <w:spacing w:lineRule="exact" w:line="360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еспечении доступа к  информации о деятельности  органов местного самоуправления Боровёнковского сельского поселения</w:t>
      </w:r>
    </w:p>
    <w:p>
      <w:pPr>
        <w:pStyle w:val="TextBody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2.       Опубликовать решение в районной газете «Окуловский вестник»</w:t>
      </w:r>
    </w:p>
    <w:p>
      <w:pPr>
        <w:sectPr>
          <w:footerReference w:type="default" r:id="rId6"/>
          <w:type w:val="nextPage"/>
          <w:pgSz w:w="11906" w:h="16838"/>
          <w:pgMar w:left="1440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ёнковского сельского поселения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11 № 5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lineRule="exact" w:line="240"/>
        <w:ind w:firstLine="539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24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беспечении доступа к информации о деятельности  органов местного самоуправления Боровёнк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регулирования настоящего Положения являются отношения, возникающие при предоставлении органами местного самоуправления Боровёнковского сельского  поселения находящейся в их распоряжении информации гражданам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нформация о деятельности органов местного самоуправления Боровёнковского сельского поселения  - информация (в том числе документированная), созданная в пределах своих полномочий Контрольно-счетной комиссией, Советом депутатов Боровёнковского сельского поселения   Администрацией Боровёнковского сельского поселения, или организациями, подведомственными Администрации Боровёнковского сельского  поселения (далее - подведомственные организации), либо поступившая в указанные органы и организации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нформации о деятельности органов местного самоуправления  Боровёнковского сельского поселения  относятся также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  Боровёнковского сельского поселения. Пользователями информацией являются также государственные органы, органы местного самоуправления, осуществляющие поиск указанной информации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остранные граждане и лица без гражданства вправе требовать предоставления информации органами местного самоуправления Боровёнковского сельского поселения наравне с гражданами Российской Федерации, кроме случаев, установленных законодательством Российской Федерации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ействие настоящего Положения не распространяется на: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ношения, связанные с обеспечением доступа к персональным данным, обработка которых осуществляется органами местного самоуправления Боровёнковского сельского поселения;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рассмотрения Администрацией и Советом депутатов  Боровёнковского сельского поселения обращений граждан;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предоставления органами местного самоуправления Боровёнковского сельского поселения 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Гласность деятельности органов местного самоуправления 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Боровёнков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ятельность органов местного самоуправления Боровёнковского сельского поселения  является открытой и гласной.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формация о деятельности органов местного самоуправления  Боровёнковского сельского поселения  является общедоступной. Любое ограничение доступа к информации о деятельности органов местного самоуправления  Боровёнковского сельского поселения  запрещено, кроме случаев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шение об отказе в доступе к информации должно быть мотивировано. Не может быть отказано в ознакомлении с решением, на основании которого доступ к информации ограничивается. Документы и материалы, содержащие требования, доступ к которым должен быть ограничен в соответствии с законодательством Российской Федерации, предоставляются в части, не содержащей таких с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пособы и формы представления информ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ыми способами предоставления информации о деятельности органов местного самоуправления Боровёнковского сельского  поселения являются: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народование (опубликование) органами местного самоуправления  Боровёнковского сельского  поселения информации о своей деятельности в средствах массовой информации;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мещение органами местного самоуправления  Боровёнковского сельского поселения информации о своей деятельности в сети Интернет;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органами местного самоуправления  Боровёнковского сельского  поселения информации о своей деятельности в помещениях, занимаемых указанными органами местного самоуправления   Боровёнковского сельского поселения в иных отведенных для этих целей местах;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ознакомление пользователей информацией с информацией о деятельности органов местного самоуправления  Боровёнковского сельского в помещениях, занимаемых указанными органами, а также через библиотечные и архивные фонды;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 Боровёнковского сельского поселения.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гиальные органы местного самоуправления Боровёнковского сельского поселения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, а иные государственные органы и органы местного самоуправления на заседаниях своих коллегиальных органов.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, регламентами органов местного самоуправления или иными муниципальными правовыми актами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оставление пользователям информацией по их запросу информации о деятельности органов местного самоуправления Боровёнковского сельского поселения;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ми способами, предусмотренными законами и (или) иными нормативными правовыми актами, муниципальными правовыми актами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Обеспечение органами местного самоуправления Боровёнковского сельского  поселения одного из способов доступа к информации о своей деятельности не может служить основанием для отказа в предоставлении информации посредством любого иного законного способа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Информация о деятельности органов местного самоуправления  Боровёнковского сельского  посе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Форма предоставления информации о деятельности органов местного самоуправления  Боровёнковского сельского  поселения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Администрации Боровёнковского сельского  поселения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Информация о деятельности органов местного самоуправления  Боровёнковского сельского  поселения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Администрацией Боровёнковского сельского  поселения на ее предоставление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Информация о деятельности органов местного самоуправления  Боровёнковского сельского поселения может быть передана по сетям связи общего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иды информации о деятельности органов местного самоупр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ровёнковского сельского поселения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 информации о деятельности органов местного самоуправления  Боровёнковского сельского  поселения, предоставляемой в соответствии с настоящим Положением, относятся: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е правовые акты Администрации и Совета депутатов Боровёнковского сельского  поселения;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ация об основных официальных событиях и о текущих решениях и действиях органов местного самоуправления  Боровёнковского сельского  поселения и их должностных лиц;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правочная информация о структуре и порядке работы органов местного самоуправления Боровёнковского сельского  поселения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нформация о деятельности органов местного самоуправления  Боровёнковского сельского  поселения может быть обнародована посредством: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убликования в средствах массовой информации;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я на информационных стендах;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я в информационно-телекоммуникационной сети Интернет;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мещения в информационно-справочных системах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целях наиболее полного информирования жителей поселения о деятельности органов местного самоуправления  Боровёнковского сельского  поселения могут осуществляться иные способы обнародования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Порядок предоставления информации для опубликования в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публикование информации о деятельности органов местного самоуправления Боровёнковского сельского поселения в средствах массовой информации осуществляется в соответствии с требованиями, установленными действующим законодательством Российской Федерации о средствах массовой информ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ровёнковского сельского  поселения и нормативно- правовыми актами органов местного самоуправления </w:t>
      </w:r>
    </w:p>
    <w:p>
      <w:pPr>
        <w:pStyle w:val="ConsPlusNormal"/>
        <w:widowControl/>
        <w:spacing w:lineRule="exact" w:line="3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Информация, подлежащая опубликованию в средствах массовой информации, представляется  Главе Боровёнковского сельского поселения,  которая проверяет соответствие информац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органов местного самоуправления, подлежащей опубликованию, утвержденному Советом депутатов, полноту информации, правильность оформления, наглядность и при соответствии информации необходимым требованиям и направляет  информацию лицу, ответственному за опубликование.</w:t>
      </w:r>
    </w:p>
    <w:p>
      <w:pPr>
        <w:pStyle w:val="ConsPlusNormal"/>
        <w:widowControl/>
        <w:spacing w:lineRule="exact" w:line="36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о, ответственное за опубликование информации,  не позднее чем за 3   дня до выпуска номера газеты, направляет информацию на бумажной носителе и в электронном виде в редакцию газеты. </w:t>
      </w:r>
    </w:p>
    <w:p>
      <w:pPr>
        <w:pStyle w:val="ConsPlusNormal"/>
        <w:widowControl/>
        <w:spacing w:lineRule="exact" w:line="3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ормативные правовые акты, подлежащие опубликованию,  передаются в редакцию газеты на бумажном носителе и в электронном виде в течение 3-х дней с момента их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Информация  об органах местного самоуправления Боровёнковского сельского  поселения, подлежащая  размещению в сети Интерн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деятельности органов местного самоуправления Боровёнковского сельского  поселения размещается в сети Интернет на официальном сайте Боровёнковского сельского поселения согласно перечню информации, утвержденного органами местного самоуправления Боровёнковского сельского поселения, специалистом Администрации Боровёнковского сельского  поселения, назначенным распоряжением Администрации Боровёнковского сельского  поселения в  порядке,  утвержденном Советом депутатов Боровёнковского сельского поселения 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 Порядок размещения информации на информационном стенде в здании Администрации Боровёнк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правочная информация о структуре и порядке работы органов местного самоуправления  Боровёнковского сельского  поселения, порядке приема граждан, организаций, об условиях и порядке получения информации, а также иная информация о деятельности органов местного самоуправления  Боровёнковского сельского  поселения, обладающая особой актуальностью для посетителей Администрации Боровёнковского сельского  поселения, размещается на стационарных информационных стендах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Информационные стенды располагаются в общедоступных для посещения граждан помещениях Администрации Боровёнковского сельского  поселения, а также могут располагаться в местах регулярного и значительного скопления людей (учреждениях культуры, иных организациях)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Информация, подлежащая размещению на информационном стенде в здании Администрации Боровёнковского сельского поселения  в печатном виде в 1 экземпляре представляется Главе Боровёнковского сельского поселения,  которая проверяет полноту информации, правильность оформления, наглядность и при соответствии информации необходимым требованиям направляет  информацию для размещения  на информационном стенде в здании Администрации в тот же ден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оступ к заседаниям коллегиальных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ровёнковского сельского 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Коллегиальные органы местного самоуправления Боровёнковского сельского поселения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, а иные государственные органы и органы местного самоуправления на заседаниях своих коллегиальных органов. 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, регламентами органов местного самоуправления или иными муниципаль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 Доступ граждан к ознакомлению с открытым перечнем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, образующихся в процессе деятельности</w:t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  Боровёнковского сельского  поселения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Органы местного самоуправления Боровёнковского сельского  поселения обеспечивает доступ заинтересованных граждан для ознакомления с открытым перечнем документов, образующихся в процессе их деятельности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К открытым перечням документов, образующихся в процессе деятельности органов местного самоуправления  Боровёнковского сельского поселения, относятся: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фиксированные на бумажных носителях мнения Администрации Боровёнковского сельского  поселения по проектам решений, вносимых на рассмотрение Совета депутатов Боровёнковского сельского  поселения;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яснительные записки к проектам решений, вносимым на рассмотрение Совета депутатов Боровёнковского сельского  поселения;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писка с федеральными органами государственной власти, органами государственной власти области по вопросам, с которыми граждане обратились в Администрацию Боровёнковского сельского  поселения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Доступ к открытым перечням документов, образующихся в процессе деятельности органов местного самоуправления  Боровёнковского сельского  поселения, осуществляется в местах их нахождения с письменного либо устного разрешения Главы сельского поселения или заместителя Главы администрации сельского поселения, председателя Совета депутатов Боровёнковского сельского поселения.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0. Предоставление информации на основании запро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Пользователь информацией имеет право обращаться в органы местного самоуправления Боровёнковского сельского  посе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  Боровёнковского сельского  поселения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онимные запросы не рассматриваются. В запросе, составленном в письменной форме, указывается также наименование органа местного самоуправления Боровёнковского сельского поселения, в который направляется запрос, либо фамилия и инициалы или должность соответствующего должностного лица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Запрос, составленный в письменной форме, подлежит регистрации в течение трех дней со дня его поступления в органы местного самоуправления  Боровёнковского сельского  посе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Если запрос не относится к деятельности органов местного самоуправления  Боровёнковского сельского  поселения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 если органы местного самоуправления  Боровёнковского сельского  поселения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 Органы местного самоуправления  Боровёнковского сельского  поселения вправе уточнять содержание запроса в целях предоставления пользователю необходимой информации о деятельности указанных органов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7. Информация о деятельности органов местного самоуправления Боровёнковского сельского  поселения по запросу предоставляется в виде ответа на запрос, в котором содержится или к которому прилагается запрашиваемая информация либо в котором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закона № 8 от 09.02.2009 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. При запросе информации о деятельности органов местного самоуправления  Боровёнковского сельского поселения, опубликованной в средствах массовой информации либо размещенной в сети Интернет, в ответе на запрос органы местного самоуправления  Боровёнковского сельского  поселения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9. Ответ на запрос подлежит обязательной регистрации органами местного самоуправления  Боровёнковского сельского  поселения.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1.  Права и обязанности должностных лиц, ответственных за организацию работы по обеспечению доступа к информации органов местного самоуправления Боровёнк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е лица, ответственные за организацию работы по обеспечению доступа к информации о деятельности органов местного самоуправления Боровенковского сельского поселения, обязаны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еспечивать выполнение положений Федерального закона от 27 июля 2006 года  N 149-ФЗ "Об информации, информационных технологиях и о защите информации", положений Федерального закона от 9 февраля 2009 года. N 8-ФЗ «Об обеспечении доступа к информации о деятельности государственных органов и органов местного самоуправления», а также нормативных правовых актов органов местного самоуправления Боровёнковского сельского поселения, регламентирующих вопросы организации доступа к информации о своей деятельности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б) обеспечивать доступ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к информации органов местного самоуправления Боровёнковского сельского поселения  на заседаниях Совета депутатов Боровёнковского сельского поселения в соответствии с нормативными правовыми актами, регламентирующими организацию их провед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2. Ответственность за нарушение настоящего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Решения и действия (бездействие) органов местного самоуправления  Боровёнковского сельского  поселения, их должностных лиц, нарушающие право на доступ к информации о деятельности органов местного самоуправления Боровёнковского сельского  поселения, могут быть обжалованы в вышестоящий орган или вышестоящему должностному лицу либо в суд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2. Если в результате неправомерного отказа в доступе к информации о деятельности органов местного самоуправления  Боровёнковского сельского  поселения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Должностные лица органов местного самоуправления Боровёнковского сельского  поселения, муниципальные служащие, депутаты Боровенковского сельского поселения виновные в нарушении права на доступ к информации о деятельности органов местного самоуправления Боровёнковского сельского  посе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3. Порядок осуществления контроля за обеспечением доступа к информации о деятельности органов местного самоуправления  Боровёнковского сельского поселения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exact" w:line="36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 Боровенковского сельского  поселения с целью осуществления контроля за обеспечением доступа к информации о деятельности органов местного самоуправления Боровенковского сельского поселения 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недельно: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облюдением сроков размещения информации в сети Интернет, на стендах в помещении Администрации Боровенковского сельского  поселения о деятельности органов местного самоуправления Боровенковского сельского поселения;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предоставлением информации о деятельности органов местного самоуправления Боровенковского сельского поселения;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размещение на стендах информации о выполненных поручениях, запросах;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о: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ет заместителя Главы администрации сельского поселения о размещении и обновлении в сети Интернет информации в соответствии с перечнем информации о деятельности органов местного самоуправления Боровенковского сельского поселения, за исключением информации ограниченного доступа;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квартально: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ет специалистов о нормотворческой деятельности, о расходовании бюджетных средств, о выполнении плана работы Администрации и ставит задачи по обеспечению доступа к информации о деятельности органов местного самоуправления Боровенковского сельского поселения на следующий кварта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440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;dst=100063" TargetMode="External"/><Relationship Id="rId4" Type="http://schemas.openxmlformats.org/officeDocument/2006/relationships/hyperlink" Target="consultantplus://offline/main?base=LAW;n=84602;fld=134;dst=100062" TargetMode="External"/><Relationship Id="rId5" Type="http://schemas.openxmlformats.org/officeDocument/2006/relationships/hyperlink" Target="consultantplus://offline/main?base=RLAW154;n=26236;fld=134;dst=10001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main?base=RLAW154;n=26236;fld=134;dst=100011" TargetMode="External"/><Relationship Id="rId9" Type="http://schemas.openxmlformats.org/officeDocument/2006/relationships/hyperlink" Target="consultantplus://offline/main?base=RLAW154;n=24203;fld=134;dst=100769" TargetMode="External"/><Relationship Id="rId10" Type="http://schemas.openxmlformats.org/officeDocument/2006/relationships/hyperlink" Target="consultantplus://offline/main?base=RLAW154;n=27479;fld=134;dst=100039" TargetMode="External"/><Relationship Id="rId11" Type="http://schemas.openxmlformats.org/officeDocument/2006/relationships/hyperlink" Target="consultantplus://offline/main?base=ROS;n=84602;fld=134;dst=100155" TargetMode="External"/><Relationship Id="rId12" Type="http://schemas.openxmlformats.org/officeDocument/2006/relationships/hyperlink" Target="consultantplus://offline/main?base=LAW;n=112770;fld=134;dst=10009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43:00Z</dcterms:created>
  <dc:creator>computer</dc:creator>
  <dc:description/>
  <cp:keywords/>
  <dc:language>en-US</dc:language>
  <cp:lastModifiedBy>computer</cp:lastModifiedBy>
  <cp:lastPrinted>2011-11-09T10:32:00Z</cp:lastPrinted>
  <dcterms:modified xsi:type="dcterms:W3CDTF">2011-11-11T10:28:00Z</dcterms:modified>
  <cp:revision>31</cp:revision>
  <dc:subject/>
  <dc:title/>
</cp:coreProperties>
</file>