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4191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10.11.2011   №  5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еречне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и о деятельност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9 февраля 2009 года N 8-ФЗ "Об обеспечении доступа к информации о деятельности государственных органов и органов местного самоуправления" Совет депутатов Боровёнков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И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прилагаемый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еречн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нформации о деятельности органов местного самоуправления Боровёнковского сельского поселения, подлежащей опубликованию в газете "Окуловский вестник" (приложение 1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Утвердить прилагаемый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еречень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нформации о деятельности органов местного самоуправления Боровёнковского сельского поселения, подлежащей размещению на сайте Администрации Боровёнковского сельского поселения, определить периодичность размещения информации в сети «Интернет» и сроки ее обновления (приложение 2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Утвердить прилагаемый 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еречень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нформации о деятельности органов местного самоуправления Боровёнковского сельского поселения, подлежащей размещению на информационном стенде в здании Администрации Боровёнковского сельского поселения (приложение 3)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 Назначить ответственным  должностным лицом за организацию  доступа к информации о деятельности органов местного самоуправления Боровёнковского сельского поселения  заместителя Главы администрации Боровёнков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 Опубликовать решение в газете «Окуловский вестник»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а сельского поселения   Е.Ф.Черепко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4602;fld=134;dst=100062" TargetMode="External"/><Relationship Id="rId4" Type="http://schemas.openxmlformats.org/officeDocument/2006/relationships/hyperlink" Target="consultantplus://offline/main?base=RLAW154;n=27479;fld=134;dst=100039" TargetMode="External"/><Relationship Id="rId5" Type="http://schemas.openxmlformats.org/officeDocument/2006/relationships/hyperlink" Target="consultantplus://offline/main?base=RLAW154;n=27479;fld=134;dst=100049" TargetMode="External"/><Relationship Id="rId6" Type="http://schemas.openxmlformats.org/officeDocument/2006/relationships/hyperlink" Target="consultantplus://offline/main?base=RLAW154;n=27479;fld=134;dst=100017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03:00Z</dcterms:created>
  <dc:creator>computer</dc:creator>
  <dc:description/>
  <cp:keywords/>
  <dc:language>en-US</dc:language>
  <cp:lastModifiedBy>user</cp:lastModifiedBy>
  <cp:lastPrinted>2011-07-28T16:29:00Z</cp:lastPrinted>
  <dcterms:modified xsi:type="dcterms:W3CDTF">2015-09-15T06:33:00Z</dcterms:modified>
  <cp:revision>26</cp:revision>
  <dc:subject/>
  <dc:title/>
</cp:coreProperties>
</file>