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от 08.04.2010 № 14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40"/>
        <w:ind w:right="4598" w:hanging="0"/>
        <w:jc w:val="both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Об утверждении Порядка отстранения муниципальных служащих Администрации Боровёнковского сельского поселения от исполнения должностных обязанносте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Трудовым кодексом РФ, с Федеральным законом от 2 февраля 2007 года № 25-ФЗ «О муниципальной службе в Российской Федерации» и в целях повышения ответственности муниципальных служащих Администрации Боровёнковского сельского поселения за исполнение ими своих должностных обязанностей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ядок отстранения муниципальных служащих Администрации Боровёнковского сельского поселения от исполнения должностных обязанносте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       Опубликовать решение в районной газете «Окуловский вестник»</w:t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                                           Е.Ф.Черепко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8.04.2010 № 141 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ConsPlusNormal"/>
        <w:widowControl/>
        <w:spacing w:lineRule="exact" w:line="24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ConsPlusNormal"/>
        <w:widowControl/>
        <w:spacing w:lineRule="exact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транения муниципальных служащих Администрации Боровёнковского сельского поселения от исполнения должностных обязанностей</w:t>
      </w:r>
    </w:p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TM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стоящий   Порядок    отстранения  муниципальных служащих Администрации Боровёнковского сельского поселения (далее – муниципальных служащих)   от  исполнения   должностных   обязанностей определяет   процедуру   принятия   решения  о  временном   отстранении муниципального служащего от исполнения должностных  обязанностей,  а также условия прохождения им муниципальной службы  в этот период.</w:t>
      </w:r>
    </w:p>
    <w:p>
      <w:pPr>
        <w:pStyle w:val="HTM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тстранение    муниципального     служащего     производится Главой Администрации Боровёнковского сельского поселения (далее – Главой поселения)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Отстранение муниципального служащего  может быть произведено  в  случае неисполнения  или ненадлежащего исполнения им должностных обязанностей, нарушений трудовой и служебной дисциплины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овым законодательством и Федеральным законом от 2 февраля 2007 года № 25-ФЗ «О муниципальной службе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для решения вопроса о его дисциплинарной ответственности.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 Глава поселения  вправе отстранить от замещаемой должности муниципальной  службы (не допускать к исполнению должностных обязанностей) муниципального служащего в период урегулирования конфликта интересов. При этом муниципальному служащему сохраняется денежное содержание на все время отстранения от замещаемой должности муниципальной службы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а поселения отстраняет от замещаемой должности муниципальной службы  (не допускает к исполнению должностных обязанностей) муниципального служащего на весь период до устранения обстоятельств, явившихся основанием для отстранения от замещаемой должности муниципальной службы (недопущения к исполнению должностных обязанностей) по вине муниципального служащего.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Отстранение муниципального служащего допускается на  период, не   превышающий   одного   месяца,   в   пределах  сроков  применения дисциплинарных взысканий,  установленных статьей 193,194  ТК  Российской</w:t>
      </w:r>
    </w:p>
    <w:p>
      <w:pPr>
        <w:pStyle w:val="HTM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В   период   отстранения   муниципального   служащего    ему производятся выплаты,  предусмотренные Положением о порядке определения денежного содержания и материальном стимулировании Главы Боровёнковского сельского поселения, муниципальных служащих и служащих Администрации Боровёнковского сельского поселения, утвержденным решением Совета депутатов Боровёнковского сельского поселения от 22.01.2010 № 131 и  носящие постоянный характер:</w:t>
      </w:r>
    </w:p>
    <w:p>
      <w:pPr>
        <w:pStyle w:val="HTM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клад по замещаемой должности;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ежемесячная  надбавка к должностному окладу за профессиональные знания и навыки;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ежемесячная   надбавка   за  выслугу  лет  к  окладу  денежного содержания;</w:t>
      </w:r>
    </w:p>
    <w:p>
      <w:pPr>
        <w:pStyle w:val="HTM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На  период  отстранения  муниципального служащего на него (с его согласия) может быть возложено  временное  исполнение  должностных обязанностей   по   другой   муниципальной   должности.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В  случае,  если  на  период   отстранения   муниципального служащего  на  него  (с  его  согласия) возложено временное исполнение должностных обязанностей по другой муниципальной  должности,  размер ежемесячной надбавки за особые условия муниципальной, а также ежемесячных и единовременных премий определяется,  исходя из объема  и сложности фактически выполняемой работы.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на период отстранения муниципального служащего на него  не возложено    исполнение    должностных    обязанностей    по    другой муниципальной должности,  то  выплата  в  этот  период  ежемесячной надбавки   за   особые   условия  муниципальной   службы,  а  также премирование по итогам службы за месяц (квартал) и за выполнение особо важных заданий не производится.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Основанием для отстранения муниципального служащего является распоряжение Главы поселения.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Распоряжение  об  отстранении  муниципального  служащего  должно содержать следующие сведения:</w:t>
      </w:r>
    </w:p>
    <w:p>
      <w:pPr>
        <w:pStyle w:val="HTM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снование для отстранения;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ату,  с  которой  осуществляется  временное   отстранение   от исполнения должностных обязанностей;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казание об  оплате труда муниципального служащего в период временного отстранения;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казание   о   возложении   временного  исполнения  должностных обязанностей,  которые исполнял отстраненный муниципальный служащий, на другого муниципального служащего (при необходимости);</w:t>
      </w:r>
    </w:p>
    <w:p>
      <w:pPr>
        <w:pStyle w:val="HTM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казание  о  возложении   на   отстраненного   муниципального служащего  временного  исполнения  должностных  обязанностей  по  иной муниципальной должности и об установлении  на  этот  период  размера ежемесячной  надбавки  за  особые  условия муниципальной службы (при необходимости).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указание о проведении проверки. </w:t>
      </w:r>
    </w:p>
    <w:p>
      <w:pPr>
        <w:pStyle w:val="HTM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2. Порядок проведения проверок определяется Положением о порядке проведения служебных проверок в отношении муниципальных служащих Администрации Боровёнковского сельского поселения, замещающих должности муниципальной службы в Администрации Боровёнковского сельского поселения. </w:t>
      </w:r>
    </w:p>
    <w:p>
      <w:pPr>
        <w:pStyle w:val="HTM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3. По результатам проверки, в случае если совершение должностного проступка отстраненным муниципальным служащим очевидно,  то отстраненный  муниципальный служащий привлекается к дисциплинарной ответственности. Порядок применения и снятия дисциплинарных взысканий определяется трудовым законодательством.  </w:t>
      </w:r>
    </w:p>
    <w:p>
      <w:pPr>
        <w:pStyle w:val="HTM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4. При   отсутствии   состава   должностного   проступка   и на основании распоряжения  Главы поселения муниципальному служащему выплачивается  разница  между  его  средней заработной  платой до временного отстранения от исполнения должностных обязанностей и фактически полученной суммой заработка за  весь  период отстранения от исполнения должностных обязанностей. </w:t>
      </w:r>
    </w:p>
    <w:p>
      <w:pPr>
        <w:pStyle w:val="HTML"/>
        <w:spacing w:lineRule="exact" w:line="360"/>
        <w:jc w:val="both"/>
        <w:rPr/>
      </w:pPr>
      <w:r>
        <w:rPr/>
      </w:r>
    </w:p>
    <w:p>
      <w:pPr>
        <w:pStyle w:val="HTML"/>
        <w:spacing w:lineRule="exact" w:line="360"/>
        <w:jc w:val="center"/>
        <w:rPr/>
      </w:pPr>
      <w:r>
        <w:rPr/>
        <w:t>______________________________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2-13T15:13:00Z</cp:lastPrinted>
  <dcterms:modified xsi:type="dcterms:W3CDTF">2012-02-13T11:14:00Z</dcterms:modified>
  <cp:revision>45</cp:revision>
  <dc:subject/>
  <dc:title/>
</cp:coreProperties>
</file>