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ind w:left="2832" w:firstLine="708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623570" cy="7810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 Е Ш Е Н И Е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9.04.2010 № 153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. Боровёнка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autoSpaceDE w:val="false"/>
        <w:spacing w:lineRule="exact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о межведомственной комиссии</w:t>
      </w:r>
    </w:p>
    <w:p>
      <w:pPr>
        <w:pStyle w:val="Normal"/>
        <w:autoSpaceDE w:val="false"/>
        <w:spacing w:lineRule="exact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 xml:space="preserve">для оценки жилых помещений </w:t>
      </w:r>
    </w:p>
    <w:p>
      <w:pPr>
        <w:pStyle w:val="Normal"/>
        <w:autoSpaceDE w:val="false"/>
        <w:spacing w:lineRule="exact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непригодных для проживания</w:t>
      </w:r>
    </w:p>
    <w:p>
      <w:pPr>
        <w:pStyle w:val="Normal"/>
        <w:autoSpaceDE w:val="false"/>
        <w:spacing w:lineRule="exact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 xml:space="preserve">и многоквартирного дома </w:t>
      </w:r>
    </w:p>
    <w:p>
      <w:pPr>
        <w:pStyle w:val="Normal"/>
        <w:autoSpaceDE w:val="false"/>
        <w:spacing w:lineRule="exact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аварийным и подлежащим сносу</w:t>
      </w:r>
    </w:p>
    <w:p>
      <w:pPr>
        <w:pStyle w:val="Normal"/>
        <w:autoSpaceDE w:val="false"/>
        <w:spacing w:lineRule="exact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или реконструкции на территории</w:t>
      </w:r>
    </w:p>
    <w:p>
      <w:pPr>
        <w:pStyle w:val="Normal"/>
        <w:autoSpaceDE w:val="false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п.8,9 ч.1 ст.14 Жилищного кодекса Российской Федерации, п.3 ч.1 ст.14 Федерального закона от 06.10.2003 г. №131-ФЗ «Об общих принципах организации местного самоуправления в Российской Федерации»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.3 ч.1 ст.4 Устава Боровёнковского сельского поселения Совет депутатов Боровёнковского сельского по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прилагаемое Положение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</w:rPr>
        <w:t>о межведомственной комиссии для оценки жилых помещений непригодных для проживания и многоквартирного дома аварийным и подлежащим сносу или реконструкции на территории Боровёнковского 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Положение)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Глава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ельского поселения                                                Е.Ф.Черепко                                                        </w:t>
      </w:r>
    </w:p>
    <w:p>
      <w:pPr>
        <w:pStyle w:val="Normal"/>
        <w:autoSpaceDE w:val="false"/>
        <w:spacing w:lineRule="exact" w:line="36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о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9.04.2010 № 15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Боровёнковского сельского поселения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 w:before="0" w:after="0"/>
        <w:ind w:firstLine="708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Межведомственная комиссия по признанию жилых помещений муниципального жилищного фонда (далее - Комиссия) создается Администрацией Боровёнковского сельского  поселения (далее Администрация сельского поселения) с целью рассмотрения вопросов о признании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Действия настоящего Положения распространяется на находящиеся в эксплуатации жилые помещения независимо от формы собственности, расположенные на территории сельского поселения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Действие настоящего Положения не распространяется на жилые помещения, расположенные в объектах капитального строительства, ввод в эксплуатацию которых и постановка на государственный учет не осуществлены в соответствии с Градостроительным кодексом Российской Федерации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 Жилым помещением признается изолированное помещение, которое предназначено для проживания граждан, является недвижимым имуществом и пригодно для проживания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5. В состав комиссии включаются представители Администрации сельского  поселения, председателем комиссии назначается должностное лицо Администрации сельского  поселения,  а также в состав комиссии должны быть включены представители органов, уполномоченных на проведение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, в необходимых случаях органов архитектуры, градостроительства и соответствующих организаций. К работе в комиссии привлекается с правом совещательного голоса собственник жилого помещения (уполномоченное им лицо), а в необходимых случаях – квалифицированные эксперты проектно-изыскательских организаций с правом решающего голоса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. Руководство деятельностью комиссии осуществляет председатель комиссии, а в его отсутствие – заместитель председателя. Заседание комиссии проводятся по мере необходимости в сроки, определяемые председателем комиссии. В ходе заседания комиссии секретарь комиссии ведет протокол заседания, который подписывает председательствующий на заседании и секретарь комиссии.</w:t>
      </w:r>
    </w:p>
    <w:p>
      <w:pPr>
        <w:pStyle w:val="Normal"/>
        <w:autoSpaceDE w:val="false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7. Комиссия в своей деятельности руководствуется п.3 ч.1 ст.14 Федерального закона от 06.10.2003 года № 131-ФЗ «Об общих принципах организации местного самоуправления в Российской Федерации», Уставом Боровёнковского сельского поселения, п.п.8,9 ч.1 ст.14 и ст.15 Жилищного кодекса Российской Федерации, постановлением Правительства Российской Федерации от 28.01.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и настоящим Положением.</w:t>
      </w:r>
    </w:p>
    <w:p>
      <w:pPr>
        <w:pStyle w:val="Normal"/>
        <w:autoSpaceDE w:val="false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spacing w:lineRule="exact" w:line="360" w:before="0" w:after="0"/>
        <w:ind w:firstLine="708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Основные задачи и функции комиссии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Основными задачами комиссии являются:</w:t>
      </w:r>
    </w:p>
    <w:p>
      <w:pPr>
        <w:pStyle w:val="Normal"/>
        <w:autoSpaceDE w:val="false"/>
        <w:spacing w:lineRule="exact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прав и законных интересов граждан при признании жилых помещений непригодными для проживания граждан и многоквартирного дома аварийным и подлежащим сносу;</w:t>
      </w:r>
    </w:p>
    <w:p>
      <w:pPr>
        <w:pStyle w:val="Normal"/>
        <w:autoSpaceDE w:val="false"/>
        <w:spacing w:lineRule="exact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законности и обоснованности принимаемых решений.</w:t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Основными функциями комиссии являются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роведение оценки соответствия помещения требованиям, установленным в  глав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Положения о признании помещения жилым помещения, жилого помещения непригодным для проживания и многоквартирного дома аварийным и подлежащим сносу», утвержденного постановлением Правительства Российской Федерации от 28.01.2006 № 47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рассмотрение основании для признания жилого помещения непригодным для проживания и многоквартирного дома аварийным и подлежащем сносу или реконструкции которые прописаны в   глав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Положения о признании помещения жилым помещения, жилого помещения непригодным для проживания и многоквартирного дома аварийным и подлежащим сносу», утвержденного постановлением Правительства Российской Федерации от 28.01.2006 № 47 </w:t>
      </w:r>
    </w:p>
    <w:p>
      <w:pPr>
        <w:pStyle w:val="Normal"/>
        <w:autoSpaceDE w:val="false"/>
        <w:spacing w:lineRule="exact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autoSpaceDE w:val="false"/>
        <w:spacing w:lineRule="exact" w:line="36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Права комиссии</w:t>
      </w:r>
    </w:p>
    <w:p>
      <w:pPr>
        <w:pStyle w:val="Normal"/>
        <w:autoSpaceDE w:val="false"/>
        <w:spacing w:lineRule="exact" w:line="36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ссия вправе:</w:t>
      </w:r>
    </w:p>
    <w:p>
      <w:pPr>
        <w:pStyle w:val="Normal"/>
        <w:autoSpaceDE w:val="false"/>
        <w:spacing w:lineRule="exact" w:line="36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Запрашивать и получать в установленном порядке необходимые для ее деятельности документы, материалы, информацию от организаций различных организационно-правовых форм.</w:t>
      </w:r>
    </w:p>
    <w:p>
      <w:pPr>
        <w:pStyle w:val="Normal"/>
        <w:autoSpaceDE w:val="false"/>
        <w:spacing w:lineRule="exact" w:line="36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Администрация сельского  поселения  вправе принимать решение о признании частных жилых помещений, находящихся на территории сельского  поселения, пригодными (непригодными) для проживания граждан и делегировать комиссии полномочия по оценке соответствия этих помещений установленным в настоящем Положении требованиям и по принятию решения о признании этих помещений пригодными (непригодными) для проживания граждан.</w:t>
      </w:r>
    </w:p>
    <w:p>
      <w:pPr>
        <w:pStyle w:val="Normal"/>
        <w:autoSpaceDE w:val="false"/>
        <w:spacing w:lineRule="exact" w:line="36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Деятельность комиссии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1. Комиссия на основании заявления собственника помещения или заявления гражданина (нанимателя) либо на основании заключения органов, уполномоченных на проведение государственного контроля и надзора, по вопросам, отнесенным к их компетенции, проводит оценку соответствия помещения установленным в настоящем Положении требованиям и признает жилое помещение пригодным (непригодным) для проживания, а также признает многоквартирный дом аварийным и подлежащим сносу или реконструкции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4.2. При оценке соответствия находящегося в эксплуатации помещения установленным в настоящем Положении требованиям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помещения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4.3. Процедура проведения оценки соответствия помещения установленным в настоящем Положении требованиям включает: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- прием и рассмотрение заявления и прилагаемых к нему обосновывающих документов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- определение перечня дополнительных документов (заключения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 соответствующим) установленным в настоящем Положении требованиям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- определение состава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- работу комиссии по оценке пригодности (непригодности) жилых помещений для постоянного проживания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- составление комиссией заключения о признании жилого помещения соответствующим (не соответствующим) установленным в настоящем Положении требованиям и пригодным (непригодным) для проживания (далее - заключение) и признании многоквартирного дома аварийным и подлежащим сносу или реконструкции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- 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При этом признание комиссией многоквартирного дома аварийным и подлежащим сносу может основываться только на результатах, изложенных в заключении специализированной организации, проводящей обследование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 xml:space="preserve">- принятие администрацие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 xml:space="preserve"> поселения решения по итогам работы комиссии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- передача по одному экземпляру решения заявителю и собственнику жилого помещения (третий экземпляр остается в деле, сформированном комиссией)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4.4. Для рассмотрения вопроса о пригодности (непригодности) помещения для проживания и признания многоквартирного дома аварийным заявитель представляет в комиссию вместе с заявлением следующие документы: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- нотариально заверенные копии правоустанавливающих документов на жилое помещение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- план жилого помещения с его техническим паспортом, а 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;Times New Roman" w:hAnsi="Times New Roman;Times New Roman" w:eastAsia="Calibri;Century Gothic" w:cs="Times New Roman;Times New Roman"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;Times New Roman" w:hAnsi="Times New Roman;Times New Roman" w:eastAsia="Calibri;Century Gothic" w:cs="Times New Roman;Times New Roman"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В случае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, которого комиссия предлагает собственнику помещения представить указанные документы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4.5. Комиссия рассматривает поступившее заявление или заключение органа, уполномоченного на проведение государственного контроля и надзора, в течение 30 дней с даты регистрации и принимает решение (в виде заключения), указанное в пункте 4.6. либо решение о проведении дополнительного обследования оцениваемого помещения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;Times New Roman" w:hAnsi="Times New Roman;Times New Roman" w:eastAsia="Calibri;Century Gothic" w:cs="Times New Roman;Times New Roman"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4.6. По результатам работы комиссия принимает одно из следующих решений: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     о продолжении процедуры оценки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- о признании многоквартирного дома аварийным и подлежащим сносу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- о признании многоквартирного дома аварийным и подлежащим реконструкции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Решение принимается большинством голосов членов комиссии и оформляется в виде заключения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4.7. По окончании работы комиссия составляет в 3 экземплярах заключение о признании помещения пригодным (непригодным) для постоянного проживания по форме согласно приложению 1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;Times New Roman" w:hAnsi="Times New Roman;Times New Roman" w:eastAsia="Calibri;Century Gothic" w:cs="Times New Roman;Times New Roman"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4.8. В случае обследования помещения комиссия составляет в 3 экземплярах акт обследования помещения по форме согласно приложению 2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 xml:space="preserve">На основании полученного заключения Администрац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 xml:space="preserve"> поселения принимает решение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4.9.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;Times New Roman" w:hAnsi="Times New Roman;Times New Roman" w:eastAsia="Calibri;Century Gothic" w:cs="Times New Roman;Times New Roman"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Договоры на жилые помещения, признанные непригодными для проживания, могут быть расторгнуты по требованию любой из сторон договора в судебном порядке в соответствии с законодательством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4.10. Комиссия в 5-дневный срок направляет по 1 экземпляру распоряжения и заключения комиссии заявителю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;Times New Roman" w:hAnsi="Times New Roman;Times New Roman" w:eastAsia="Calibri;Century Gothic" w:cs="Times New Roman;Times New Roman"/>
          <w:sz w:val="28"/>
          <w:szCs w:val="28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en-US"/>
        </w:rPr>
        <w:t>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по основаниям, предусмотренным пунктом 36 настоящего Положения, решение направляется, собственнику жилья и заявителю не позднее рабочего дня, следующего за днем оформления решения.</w:t>
      </w:r>
    </w:p>
    <w:p>
      <w:pPr>
        <w:pStyle w:val="Normal"/>
        <w:autoSpaceDE w:val="false"/>
        <w:spacing w:lineRule="exact" w:line="36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1. Решение Администрации сельского  поселения может быть обжаловано заинтересованными лицами в судебном порядке.</w:t>
      </w:r>
    </w:p>
    <w:p>
      <w:pPr>
        <w:pStyle w:val="Normal"/>
        <w:autoSpaceDE w:val="false"/>
        <w:spacing w:lineRule="exact" w:line="36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2. В случае проведения капитального ремонта, реконструкции или перепланировки жилого помещения в соответствии с решением, принятым на основании указанного в пункте 4.7. настоящего Положения заключения,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Normal"/>
        <w:autoSpaceDE w:val="false"/>
        <w:spacing w:lineRule="exact" w:line="36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3. Для инвалидов и других маломобильных групп населения, пользующихся в связи с заболеванием креслами-колясками, отдельные занимаемые ими жилые помещения (квартира, комната) по заявлению граждан 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. Комиссия оформляет в 3 экземплярах заключение о признании жилого помещения непригодным для проживания указанных граждан по форме согласно приложению 1 и в 5-дневный срок направляет: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ервый экземпляр в Администрацию сельского  поселения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торой заявителю;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третий экземпляр остается в деле, сформированном комиссией.</w:t>
      </w:r>
    </w:p>
    <w:p>
      <w:pPr>
        <w:pStyle w:val="Normal"/>
        <w:autoSpaceDE w:val="false"/>
        <w:spacing w:lineRule="exact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551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551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551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551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551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551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551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551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551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551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551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551" w:hanging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1</w:t>
        <w:br/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ЗАКЛЮЧЕНИЕ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признании жилого помещения пригодным (непригодным)</w:t>
        <w:br/>
        <w:t>для постоянного проживания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4110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ата)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lineRule="exact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 xml:space="preserve">(кем назначена, наименование федерального органа </w:t>
      </w:r>
    </w:p>
    <w:p>
      <w:pPr>
        <w:pStyle w:val="Normal"/>
        <w:tabs>
          <w:tab w:val="clear" w:pos="708"/>
          <w:tab w:val="right" w:pos="9639" w:leader="none"/>
        </w:tabs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ind w:right="113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>(Ф.И.О., занимаемая должность и место работы)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 членов комиссии  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>(Ф.И.О., занимаемая должность и место работы)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>(Ф.И.О., занимаемая должность и место работы)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>(Ф.И.О., занимаемая должность и место работы)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результатам рассмотренных документов  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>(приводится перечень документов)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jc w:val="both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на основании акта межведомственной комиссии, составленного по результатам обследования,</w:t>
        <w:br/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>(приводится заключение, взятое из акта обследования (в случае проведения обследования), или указывается,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>что на основании решения межведомственной комиссии обследование не проводилось)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няла заключение о  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>(приводится обоснование принятого межведомственной комиссией заключения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>об оценке соответствия помещения требованиям, предъявляемым к жилому помещению,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</w:rPr>
        <w:t>и о его пригодности (непригодности) для постоянного проживания)</w:t>
      </w:r>
    </w:p>
    <w:p>
      <w:pPr>
        <w:pStyle w:val="Normal"/>
        <w:tabs>
          <w:tab w:val="clear" w:pos="708"/>
          <w:tab w:val="right" w:pos="10205" w:leader="none"/>
        </w:tabs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ind w:right="113" w:hanging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к заключению: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перечень рассмотренных документов;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акт обследования помещения (в случае проведения обследования);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перечень других материалов, запрошенных межведомственной комиссией;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особое мнение членов межведомственной комиссии:</w:t>
      </w:r>
    </w:p>
    <w:p>
      <w:pPr>
        <w:pStyle w:val="Normal"/>
        <w:tabs>
          <w:tab w:val="clear" w:pos="708"/>
          <w:tab w:val="right" w:pos="10205" w:leader="none"/>
        </w:tabs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ind w:right="113" w:hanging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лены межведомственной комиссии: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autoSpaceDE w:val="false"/>
              <w:spacing w:lineRule="exact" w:line="32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</w:tr>
    </w:tbl>
    <w:p>
      <w:pPr>
        <w:pStyle w:val="Normal"/>
        <w:spacing w:lineRule="exact" w:line="32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20" w:before="0" w:after="0"/>
        <w:ind w:left="5549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exact" w:line="320" w:before="0" w:after="0"/>
        <w:ind w:left="5549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exact" w:line="320" w:before="0" w:after="0"/>
        <w:ind w:left="5549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exact" w:line="320" w:before="0" w:after="0"/>
        <w:ind w:left="5549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exact" w:line="320" w:before="0" w:after="0"/>
        <w:ind w:left="5549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exact" w:line="320" w:before="0" w:after="0"/>
        <w:ind w:left="5549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exact" w:line="320" w:before="0" w:after="0"/>
        <w:ind w:left="5549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exact" w:line="320" w:before="0" w:after="0"/>
        <w:ind w:left="5549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exact" w:line="320" w:before="0" w:after="0"/>
        <w:ind w:left="5549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exact" w:line="320" w:before="0" w:after="0"/>
        <w:ind w:left="5549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exact" w:line="320" w:before="0" w:after="0"/>
        <w:ind w:left="5549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exact" w:line="320" w:before="0" w:after="0"/>
        <w:ind w:left="5549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exact" w:line="320" w:before="0" w:after="0"/>
        <w:ind w:left="5549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exact" w:line="320" w:before="0" w:after="0"/>
        <w:ind w:left="5549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exact" w:line="320" w:before="0" w:after="0"/>
        <w:ind w:left="5549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exact" w:line="320" w:before="0" w:after="0"/>
        <w:ind w:left="5549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exact" w:line="320" w:before="0" w:after="0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exact" w:line="32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риложение 2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АКТ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бследования помещения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9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"/>
        <w:gridCol w:w="3648"/>
        <w:gridCol w:w="1932"/>
        <w:gridCol w:w="4001"/>
      </w:tblGrid>
      <w:tr>
        <w:trPr>
          <w:trHeight w:val="228" w:hRule="atLeast"/>
          <w:cantSplit w:val="true"/>
        </w:trPr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</w:tc>
        <w:tc>
          <w:tcPr>
            <w:tcW w:w="3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ата)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lineRule="exact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ind w:left="5103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(кем назначена, наименование федерального органа </w:t>
      </w:r>
    </w:p>
    <w:p>
      <w:pPr>
        <w:pStyle w:val="Normal"/>
        <w:tabs>
          <w:tab w:val="clear" w:pos="708"/>
          <w:tab w:val="right" w:pos="10205" w:leader="none"/>
        </w:tabs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ind w:right="113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ind w:left="246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Ф.И.О., занимаемая должность и место работы)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 членов комиссии  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ind w:left="2069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Ф.И.О., занимаемая должность и место работы)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ind w:left="4025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Ф.И.О., занимаемая должность и место работы)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ind w:left="7785" w:hanging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Ф.И.О., занимаемая должность и место работы)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извела обследование помещения по заявлению  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ind w:left="5283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(реквизиты заявителя: Ф.И.О. и адрес – 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ля физического лица, наименование организации и занимаемая должность – для юридического лица)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 составила настоящий акт обследования помещения  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ind w:left="5557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адрес, принадлежность помещения,</w:t>
      </w:r>
    </w:p>
    <w:p>
      <w:pPr>
        <w:pStyle w:val="Normal"/>
        <w:tabs>
          <w:tab w:val="clear" w:pos="708"/>
          <w:tab w:val="right" w:pos="10205" w:leader="none"/>
        </w:tabs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ind w:right="113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адастровый номер, год ввода в эксплуатацию)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раткое описание состояния жилого помещения, инженерных систем здания, оборудования и механизмов и прилегающей к зданию территории  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ind w:right="113" w:hanging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ind w:firstLine="567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ведения о несоответствиях установленным требованиям с указанием фактических значений показателя или описанием конкретного несоответствия  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ind w:right="113" w:hanging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ценка результатов проведенного инструментального контроля и других видов контроля и исследований  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ind w:left="1531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tabs>
          <w:tab w:val="clear" w:pos="708"/>
          <w:tab w:val="right" w:pos="10205" w:leader="none"/>
        </w:tabs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ind w:right="113" w:hanging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 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ind w:left="1370" w:hanging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ind w:right="113" w:hanging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лючение межведомственной комиссии по результатам обследования помещения</w:t>
        <w:br/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tabs>
          <w:tab w:val="clear" w:pos="708"/>
          <w:tab w:val="right" w:pos="10205" w:leader="none"/>
        </w:tabs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к акту:</w:t>
      </w:r>
    </w:p>
    <w:p>
      <w:pPr>
        <w:pStyle w:val="Normal"/>
        <w:spacing w:lineRule="exact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результаты инструментального контроля;</w:t>
      </w:r>
    </w:p>
    <w:p>
      <w:pPr>
        <w:pStyle w:val="Normal"/>
        <w:spacing w:lineRule="exact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результаты лабораторных испытаний;</w:t>
      </w:r>
    </w:p>
    <w:p>
      <w:pPr>
        <w:pStyle w:val="Normal"/>
        <w:spacing w:lineRule="exact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результаты исследований;</w:t>
      </w:r>
    </w:p>
    <w:p>
      <w:pPr>
        <w:pStyle w:val="Normal"/>
        <w:spacing w:lineRule="exact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заключения экспертов проектно-изыскательских и специализированных организаций;</w:t>
      </w:r>
    </w:p>
    <w:p>
      <w:pPr>
        <w:pStyle w:val="Normal"/>
        <w:spacing w:lineRule="exact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) другие материалы по решению межведомственной комиссии.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лены межведомственной комиссии: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pacing w:lineRule="exact" w:line="240" w:before="0" w:after="0"/>
              <w:ind w:left="-17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left="2880" w:firstLine="72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">
    <w:name w:val=" Знак Знак3"/>
    <w:basedOn w:val="Style11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32"/>
    </w:rPr>
  </w:style>
  <w:style w:type="character" w:styleId="2">
    <w:name w:val=" Знак Знак2"/>
    <w:basedOn w:val="Style11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2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26:00Z</dcterms:created>
  <dc:creator>Пользователь</dc:creator>
  <dc:description/>
  <cp:keywords/>
  <dc:language>en-US</dc:language>
  <cp:lastModifiedBy>computer</cp:lastModifiedBy>
  <cp:lastPrinted>2012-02-13T15:29:00Z</cp:lastPrinted>
  <dcterms:modified xsi:type="dcterms:W3CDTF">2012-02-13T11:32:00Z</dcterms:modified>
  <cp:revision>12</cp:revision>
  <dc:subject/>
  <dc:title/>
</cp:coreProperties>
</file>