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08.04.2010 № 14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40"/>
        <w:ind w:right="4598" w:hanging="0"/>
        <w:jc w:val="both"/>
        <w:outlineLvl w:val="0"/>
        <w:rPr/>
      </w:pPr>
      <w:r>
        <w:rPr>
          <w:b/>
          <w:color w:val="000000"/>
          <w:spacing w:val="-4"/>
          <w:sz w:val="28"/>
          <w:szCs w:val="28"/>
        </w:rPr>
        <w:t>Об утверждения Положения о порядке участия муниципальных служащих  Боровёнковского сельского поселения в органах управления коммерческих организаци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4 Федерального закона от 2 февраля 2007 года № 25-ФЗ «О муниципальной службе в Российской Федерации»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е участия муниципальных служащих Боровёнк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рганах управления 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    Опубликовать решение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                                       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.04.2010 № 143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 порядке участия муниципальных служащих Боровёнковского сельского  поселения в органах управления коммерческих организаций</w:t>
      </w:r>
    </w:p>
    <w:p>
      <w:pPr>
        <w:pStyle w:val="Normal"/>
        <w:spacing w:lineRule="exact" w:line="240"/>
        <w:ind w:left="4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 Настоящее Положение разработано в соответствии со статьями 124, 125 Гражданского кодекса Российской Федерации, пунктом 4 статьи 51, статьей 68 Федерального закона от 6 октября 2003 года № 131-ФЗ «Об общих принципах организации местного самоуправления в Российской Федерации», статьей 14 Федерального закона от 2 февраля 2007 года № 25-ФЗ «О муниципальной службе в Российской Федерации», Федеральным законом от 26 декабря 1995 года № 208-ФЗ «Об акционерных обществах», Федеральным законом от 8 февраля 1998 года № 14-ФЗ «Об обществах с ограниченной ответственностью», Положением «О порядке управления и распоряжения имуществом, находящимся в собственности Боровёнковского сельского поселения», утвержденного решением Совета депутатов Боровёнковского сельского поселения от 07.10.2008 № 85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Настоящее Положение определяет порядок назначения и участия муниципальных служащих Боровёнковского сельского поселения (далее – муниципальные служащие) в органах управления коммерческих организаций, созданных в форме хозяйственных обществ (далее по тексту – Общества), акций (доли в уставных капиталах) которые находятся в муниципальной собственности Боровёнковского поселе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ОРЯДОК НАЗНАЧЕНИЯ И ЗАМЕНЫ МУНИЦИПАЛЬНЫХ СЛУЖАЩИХ В ОРГАНАХ УПРАВЛЕНИЯ ОБЩЕСТВ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 Выдвижение муниципальных служащих с целью избрания в органы управления Обществ осуществляется в форме распоряжения Администрации Боровёнковского сельского посе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номочия муниципальных служащих в органах управления Общества прекращаются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 дня принятия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 дня заключения договора купли - продажи всех акций (всех долей в уставном капитале), находившихся в муниципальной собствен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 дня исключения акций (долей в уставном капитале), находившихся в муниципальной собственности, из реестра муниципального имущества в связи ликвидацией 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 Выдвижение другой кандидатуры муниципального служащего для переизбрания в органы управления Общества, взамен предшествующей, осуществляется на основании распоряжения Администрации Боровёнковского сельского  поселения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) принятия решения Администрацией Боровёнковского сельского поселения о замене муниципального служащего, представляющего муниципальное образование в органах управления коммерческой организаци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истематического неисполнения муниципальным служащим своих обязанностей, возложенных на него требованиями действующего законодательства. Под «систематическим неисполнением обязанностей» в целях настоящего Положения понимается их неисполнение более одного раза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ругих случаях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4. В случае замены муниципального служащего Администрацией Боровёнковского сельского поселения принимается распоряжение о назначении нового представителя муниципального образования в орган управления Обществ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Администрация Боровёнковского сельского  поселения в лице своих представителей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Общества с вопросом о переизбрании члена выборного органа управления Общества, представлявшего интересы Боровёнковского сельского  поселе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ОРЯДОК ОСУЩЕСТВЛЕНИЯ МУНИЦИПАЛЬНЫМИ СЛУЖАЩИМИ ВОЗЛОЖЕННЫХ НА НИХ ПОЛНОМОЧИЙ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 Муниципальный служащий осуществляет свою деятельность в соответствии с законодательством Российской Федерации и настоящим Положением в интересах Боровёнковского сельского 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По всем вопросам, содержащимся в повестке дня заседания органа управления Общества, председатель (его заместитель) Уполномоченного органа обеспечивает проведение согласительного совещания с участием представителей Администрации Боровёнковского сельского  поселения для определения позиции, касающейся голосования по предлагаемым вопросам повестки и формулировки решений по ни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ый служащий обязан лично участвовать в работе органа управления Общества, голосуя по вопросам повестки дня заседания органа управления Общества в соответствии с нормами действующего законодательства и учредительных документов Общества, руководствуясь решениями, отраженными в протоколе согласительного совеща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участия в общих собраниях акционеров и общих собраниях участников общества Уполномоченный орган вправе оформить доверенность своему представителю для голосования, которая должна содержать сведения о представляемом и представителе (имя или наименование, место жительства или место нахождения, паспортные данные) и быть оформлена в соответствии с требованиями пунктов 4 и 5 статьи 185 Гражданского кодекса или удостоверена нотариально. В этом случае представитель действует в соответствии с выданной доверенностью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ый служащий, выбранный в орган управления Общества, не может получать в Обществе вознаграждение в денежной или иной форме, а также покрывать за счет указанного Общества и третьих лиц расходы на осуществление своих функций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ТВЕТСТВЕННОСТЬ МУНИЦИПАЛЬНЫХ СЛУЖАЩИХ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ниципальный служащий в органах управления Общества помимо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Обществ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сование муниципальным служащим не в соответствии с протоколом согласительного совещания либо выданной доверенностью влекут дисциплинарную ответственность в соответствии с действующим законодательством о муниципальной служб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ниципальный служащий не несет ответственности за последствия решений, за которые он проголосовал в соответствии с протоколом согласительного совещания либо выданной доверенностью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ОРГАНИЗАЦИЯ КОНТРОЛЯ ЗА ДЕЯТЕЛЬНОСТЬЮ МУНИЦИПАЛЬНЫХ СЛУЖАЩИХ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 Контроль за деятельностью муниципальных служащих осуществляется Администрацией Боровёнковского сельского  поселения в пределах компетенции, установленной настоящим Положением и действующим законодательством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computer</cp:lastModifiedBy>
  <cp:lastPrinted>2012-02-13T15:16:00Z</cp:lastPrinted>
  <dcterms:modified xsi:type="dcterms:W3CDTF">2012-02-13T11:21:00Z</dcterms:modified>
  <cp:revision>22</cp:revision>
  <dc:subject/>
  <dc:title/>
</cp:coreProperties>
</file>