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08.04.2010 № 1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Рассмотрев Предложение прокуратуры о внесении изменений в Регламент Совета депутатов Боровёнковского сельского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от 17.03.2010 № 969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нести </w:t>
      </w:r>
      <w:r>
        <w:rPr>
          <w:b w:val="false"/>
          <w:szCs w:val="28"/>
        </w:rPr>
        <w:t xml:space="preserve">в Регламент Совета депутатов Боровёнковского сельского поселения, утвержденный Решением Совета депутатов Боровёнковского сельского поселения № 8 от 11.01.2006 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полнить статью 3 Регламента  пунктом следующего содержания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«Проекты внесенных в Совет депутатов нормативных правовых актов направляются в  прокуратуру Окуловского района для изучения и внесения, в случае необходимости замечаний»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татью 6 Регламента дополнить пунктом следующего содержания: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«После принятия Советом депутатов нормативных правовых актов их копии направляются в прокуратуру Окуловского района»</w:t>
      </w:r>
    </w:p>
    <w:p>
      <w:pPr>
        <w:pStyle w:val="TextBody"/>
        <w:tabs>
          <w:tab w:val="clear" w:pos="708"/>
          <w:tab w:val="left" w:pos="0" w:leader="none"/>
        </w:tabs>
        <w:ind w:firstLine="900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7-01T16:46:00Z</cp:lastPrinted>
  <dcterms:modified xsi:type="dcterms:W3CDTF">2015-07-01T13:46:00Z</dcterms:modified>
  <cp:revision>79</cp:revision>
  <dc:subject/>
  <dc:title/>
</cp:coreProperties>
</file>