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6.2010 № 15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трольно- счетной комисс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szCs w:val="28"/>
        </w:rPr>
        <w:t xml:space="preserve">              </w:t>
      </w:r>
      <w:r>
        <w:rPr>
          <w:b w:val="false"/>
          <w:szCs w:val="28"/>
        </w:rPr>
        <w:t>В соответствии с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Уставом Боровёнковского сельского поселения Совет депутатов Борове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firstLine="900"/>
        <w:jc w:val="both"/>
        <w:rPr/>
      </w:pPr>
      <w:r>
        <w:rPr>
          <w:b w:val="false"/>
        </w:rPr>
        <w:t xml:space="preserve">Утвердить прилагаемое Положение о Контрольно – счетной комиссии Боровёнковского сельского поселени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firstLine="900"/>
        <w:jc w:val="both"/>
        <w:rPr>
          <w:b w:val="false"/>
          <w:b w:val="false"/>
        </w:rPr>
      </w:pPr>
      <w:r>
        <w:rPr>
          <w:b w:val="false"/>
        </w:rPr>
        <w:t>Признать утратившим силу решение Совета депутатов Боровёнковского сельского поселения от 07.11.2007 № 48 «Об утверждении положения о Контрольно-счетной комиссии»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firstLine="900"/>
        <w:jc w:val="both"/>
        <w:rPr>
          <w:b w:val="false"/>
          <w:b w:val="false"/>
        </w:rPr>
      </w:pPr>
      <w:r>
        <w:rPr>
          <w:b w:val="false"/>
        </w:rPr>
        <w:t>Опубликовать решение в районной газете «Окуловский вестник»</w:t>
      </w:r>
    </w:p>
    <w:p>
      <w:pPr>
        <w:pStyle w:val="TextBody"/>
        <w:tabs>
          <w:tab w:val="clear" w:pos="708"/>
          <w:tab w:val="left" w:pos="0" w:leader="none"/>
        </w:tabs>
        <w:ind w:firstLine="900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headerReference w:type="default" r:id="rId3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                                         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  <w:szCs w:val="28"/>
        </w:rPr>
        <w:t>Утверждено: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от 30.06.2010 № 158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Контрольно – счетной комисс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стоящее Положение разработано в соответствии с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Уставом Боровёнковского сельского поселения и определяет правовое положение, порядок создания и деятельности  Контрольно – счетной комиссии Боровёнковского сельского посел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Контрольно – счетная комиссия Боровёнковского сельского поселения (далее – Контрольная комиссия) является постоянно действующим органом муниципального финансового контроля и входит в структуру органов местного самоуправления Боровёнковского сельского поселения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sz w:val="28"/>
          <w:szCs w:val="28"/>
        </w:rPr>
        <w:t>2. Контрольно - счетная комиссия Боровёнковского сельского поселения образуется в целях контроля за исполнением бюджета Боровёнковского сельского поселения, соблюдением установленного порядка подготовки и рассмотрения проекта бюджета Боровёнковского сельского поселения, отчета о его исполнении, а также в целях контроля за соблюдением установленного порядка управления и распоряжения имуществом, находящимся в собственности Боровёнковского сельского поселения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/>
        <w:t xml:space="preserve">3. </w:t>
      </w:r>
      <w:r>
        <w:rPr>
          <w:sz w:val="28"/>
          <w:szCs w:val="28"/>
        </w:rPr>
        <w:t>Контрольная комиссия создается Советом депутатов Боровёнковского сельского поселения (далее Советом поселения) и ему подотчет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sz w:val="28"/>
          <w:szCs w:val="28"/>
        </w:rPr>
        <w:t>4. В своей деятельности Контрольная комиссия руководствуется Конституцией Российской Федерации, Уставом Боровёнковского сельского поселения, нормативными правовыми актами Новгородской области, Администрации Окуловского муниципального района, Администрации Боровёнковского сельского поселения и настоящим Положением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5. Основными принципами деятельности контрольной комиссии являются законность, системность, объективность, ответственность, независимость, гласность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6. Контрольная комиссия не является юридическим лицом, обладает функциональной и организационной независимостью в пределах целей и полномочий, определенных настоящим Положением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Статья 2. Задачи Контрольной комиссии.</w:t>
      </w:r>
    </w:p>
    <w:p>
      <w:pPr>
        <w:pStyle w:val="Normal"/>
        <w:spacing w:lineRule="exact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ая комиссия осуществляет предварительный, текущий и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й финансовый контроль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задачами Контрольной комиссии являютс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финансового контроля за соблюдением установленного порядка подготовки и рассмотрения проекта местного бюджета, отчета о его исполнении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финансового контроля за исполнением местного бюджет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финансового контроля за соблюдением установленного порядка управления и распоряжения имуществом, находящимся в собственности Администрации Боровёнковского сельского поселения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заключения по отчету об исполнении бюджета  Боровёнковского сельского поселения (далее – бюджета поселения)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экспертиза проектов решений Совета депутатов Администрации Боровёнковского сельского поселения о бюджете поселения на очередной финансовый год, муниципальных целевых программ, иных нормативных правовых актов по бюджету Боровёнковского сельского поселения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анализ соблюдения законодательства о Бюджетном процессе, подготовка и внесение на Совет депутатов Боровенковского сельского поселения и Администрацию Боровёнковского сельского поселения предложений по устранению нарушений, а также по совершенствованию бюджетного процесса в поселении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ов нормативных актов по вопросам муниципального финансового контроля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Статья  3. Состав и порядок формирования Контрольной комиссии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Контрольно – счетная комиссия формируется Советом депутатов Боровёнковского сельского поселения и состоит из трех членов.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членов Контрольно - счетной комиссии составляет 5 лет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остав Контрольно-счетной комиссии  утверждается Советом депутатов из числа кандидатур, представленных из числа депутатов представительного органа поселения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но-счетную комиссию возглавляет председатель Контрольно-счетной комиссии Боровёнковского сельского поселения, избираемый членами комиссии из своего состава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4. Председатель  Контрольно-счетной комиссии назначается на должность и освобождается от должности решением Совета депутатов Боровёнковского сельского поселения   и осуществляет свои полномочия в соответствии с Положением о Контрольно – счетной комиссии, утверждаемым Советом депутатов Боровёнковского сельского поселе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5.  Председатель Контрольной комисс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осуществляет руководство деятельностью контрольной комиссии и организует ее работу в соответствии с настоящим Положением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яет Совету депутатов на утверждение годовые отчеты о работе контрольной комиссии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яет обязанности между членами Контрольной комиссии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ет в пределах своей компетенции иные полномочия, предусмотренные федеральным и областным законодательством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6. Председателем Контрольной комиссии может быть назначен гражданин Российской Федерации, имеющий высшее экономическое или юридическое образование и опыт профессиональной деятельности в области муниципального управления, контроля, экономики, финансов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7. Председатель Контрольной комиссии, члены Контрольной комиссии могут быть досрочно освобождены от должности лишь в случаях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ненадлежащего исполнения ими служебных обязанностей, если такое решение будет принято большинством голосов от общего числа депутатов Совета поселения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смерти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еспособным или ограниченно дееспособным, вступившим в законную силу решением суда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объявления умершим либо безвестно отсутствующим, вступившим в законную силу решением суда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в соотношении них обвинительного приговора суда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ыезда за пределы Российской Федерации на постоянное место жительства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гражданства Российской Федераци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8. Права, обязанности и ответственность членов Контрольной комиссии определяются федеральным законодательством, законами и иными  нормативными правовыми актами (субъекта РФ), муниципальными нормативными правовыми актами и настоящим Положением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9. Члены Контрольной комиссии работают на внештатной основе и  возглавляют определенные направления деятельности Контрольной комиссии., установленные настоящим Положением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0. Члены Контрольной комиссии в пределах своей компетенции, в соответствии с распределением обязанностей, самостоятельно решают все вопросы организации деятельности в курируемых ими направлениях и несут ответственность за ее результат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Статья  4. Виды деятельности Контрольной комиссии</w:t>
      </w:r>
    </w:p>
    <w:p>
      <w:pPr>
        <w:pStyle w:val="Style16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реализации задач, возложенных на Контрольно-счетную комиссию, она выполняет следующие виды деятельности: </w:t>
      </w:r>
    </w:p>
    <w:p>
      <w:pPr>
        <w:pStyle w:val="Style16"/>
        <w:spacing w:lineRule="exact" w:line="360" w:before="0" w:after="0"/>
        <w:jc w:val="both"/>
        <w:rPr/>
      </w:pPr>
      <w:r>
        <w:rPr>
          <w:color w:val="000000"/>
          <w:sz w:val="28"/>
          <w:szCs w:val="28"/>
        </w:rPr>
        <w:t xml:space="preserve">1. Проверка - контрольное мероприятие, осуществляемое в целях выполнения задач Контрольно-счетной комиссии, которое определяет законное, целевое и эффективное использование средств местного бюджета, средств, получаемых из бюджета Новгородской области, бюджета Российской Федерации и иных финансовых источников, средств, поступивших от распоряжения собственностью Боровёнковского сельского поселения (в том числе полученных в результате продажи, залога, сдачи в аренду, в доверительное управление), от управления объектами муниципальной собственности, а также эффективность использования муниципальной собственности. </w:t>
      </w:r>
    </w:p>
    <w:p>
      <w:pPr>
        <w:pStyle w:val="Style16"/>
        <w:spacing w:lineRule="exact" w:line="360" w:before="0" w:after="0"/>
        <w:jc w:val="both"/>
        <w:rPr/>
      </w:pPr>
      <w:r>
        <w:rPr>
          <w:color w:val="000000"/>
          <w:sz w:val="28"/>
          <w:szCs w:val="28"/>
        </w:rPr>
        <w:t xml:space="preserve">2. Экспертиза - проведение исследования, включающего в себя комплексный анализ и оценку документов (проектов документов) или вопроса (вопросов), результатом которого является выработка предложений и рекомендаций. Результаты экспертизы оформляются в виде заключения или информационно-аналитической записки. </w:t>
      </w:r>
    </w:p>
    <w:p>
      <w:pPr>
        <w:pStyle w:val="Normal"/>
        <w:spacing w:lineRule="exact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Статья 5. Полномочия Контрольной комиссии</w:t>
      </w:r>
    </w:p>
    <w:p>
      <w:pPr>
        <w:pStyle w:val="ConsNormal"/>
        <w:widowControl/>
        <w:spacing w:lineRule="exact" w:line="360"/>
        <w:ind w:right="0"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реализации задач</w:t>
      </w:r>
      <w:r>
        <w:rPr>
          <w:rFonts w:cs="Times New Roman" w:ascii="Times New Roman" w:hAnsi="Times New Roman"/>
          <w:sz w:val="28"/>
          <w:szCs w:val="28"/>
        </w:rPr>
        <w:t>, изложенных в пункте 2. статьи 2  настоящего Положения, Контрольная комиссия поселения:</w:t>
      </w:r>
    </w:p>
    <w:p>
      <w:pPr>
        <w:pStyle w:val="ConsNormal"/>
        <w:widowControl/>
        <w:numPr>
          <w:ilvl w:val="0"/>
          <w:numId w:val="2"/>
        </w:numPr>
        <w:spacing w:lineRule="exact" w:line="360"/>
        <w:ind w:left="92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экспертизу проекта бюджета поселения и иных нормативных правовых актов органов местного самоуправления, регулирующих бюджетные правоотношения;</w:t>
      </w:r>
    </w:p>
    <w:p>
      <w:pPr>
        <w:pStyle w:val="ConsNormal"/>
        <w:widowControl/>
        <w:numPr>
          <w:ilvl w:val="0"/>
          <w:numId w:val="2"/>
        </w:numPr>
        <w:spacing w:lineRule="exact" w:line="360"/>
        <w:ind w:left="92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едварительный, текущий и последующий контроль за исполнением бюджета поселения;</w:t>
      </w:r>
    </w:p>
    <w:p>
      <w:pPr>
        <w:pStyle w:val="ConsNormal"/>
        <w:widowControl/>
        <w:numPr>
          <w:ilvl w:val="0"/>
          <w:numId w:val="2"/>
        </w:numPr>
        <w:spacing w:lineRule="exact" w:line="360"/>
        <w:ind w:left="92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заключение на годовой отчет об исполнении бюджета поселения;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Представление информации Контрольно-счетной комиссии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Боровёнковского сельского поселения и их должностные лица обязаны предоставлять в Контрольно-счетную комиссию по ее требованию необходимую информацию и документы по вопросам, относящимся к их компетенции.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Финансовый контроль, осуществляемый Контрольно-счетной комиссией  поселения</w:t>
      </w:r>
    </w:p>
    <w:p>
      <w:pPr>
        <w:pStyle w:val="ConsNormal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но-счетная комиссия поселения  осуществляет следующие контрольные фун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ь за исполнением доходных и расходных статей бюджета поселения, утверждаемых  Советом депутатов поселения, по объемам, структуре и целевому назначению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с целью изучения хозяйственных процессов и финансовых операций, осуществляемых главными распорядителями, распорядителями и получателями средств  бюджета поселения и их оценки с позиций законности, достоверности, целесообразности, сохранности, эффективност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состоянием внутреннего долга поселения, а также эффективностью размещения финансовых ресурсов  бюджета поселения, выдаваемых на возвратной и безвозвратной основах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ные функции осуществляются также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экспертизах проектов решений о бюджете поселения  на очередной финансовый год и иных нормативных правовых актов бюджетного законодательства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одготовке заключения по отчету об исполнении бюджета посел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анализе и исследовании нарушений и отклонений в бюджетном процессе, подготовке и внесении на Совет депутатов поселения  и Администрацию поселения предложений по их устранению, а также по совершенствованию бюджетного законодательства поселения;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Контроль за исполнением бюджета Боровёнк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нтрольная комиссия в процессе исполнения бюджета Боровёнковского сельского поселения контролирует полноту и своевременность денежных поступлений, расходование бюджетных ассигнований в сравнении с утвержденными показателями бюджета Боровёнковского сельского поселения, выявляет отклонения и нарушения, проводит их анализ, вносит предложения по их устранению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четная комиссия составляет заключение на представленный в Совет депутатов годовой отчет об исполнении бюджета Боровёнковского сельского поселения.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Для составления Контрольной  комиссией заключения используются годовая отчетность об исполнении местного бюджета,  другая оперативная информация, представляемая по запросу Контрольной комиссии бухгалтерией Администрации Боровёнковского сельского поселения. 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и подготовке заключения по годовому отчету об исполнении бюджета Боровёнковского сельского поселения проводится внешняя проверка от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 9. Внешняя проверка годового отчета об исполнении бюджета поселения</w:t>
      </w:r>
    </w:p>
    <w:p>
      <w:pPr>
        <w:pStyle w:val="ConsNormal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spacing w:lineRule="exact" w:line="360"/>
        <w:ind w:left="90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до его рассмотрения на Совете</w:t>
      </w:r>
    </w:p>
    <w:p>
      <w:pPr>
        <w:pStyle w:val="ConsNormal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подлежит внешней проверке.</w:t>
      </w:r>
    </w:p>
    <w:p>
      <w:pPr>
        <w:pStyle w:val="ConsNormal"/>
        <w:widowControl/>
        <w:numPr>
          <w:ilvl w:val="0"/>
          <w:numId w:val="3"/>
        </w:numPr>
        <w:spacing w:lineRule="exact" w:line="360"/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яя проверка годового отчета об исполнении бюджета </w:t>
      </w:r>
    </w:p>
    <w:p>
      <w:pPr>
        <w:pStyle w:val="ConsNormal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Контрольно-счетной комиссией.</w:t>
      </w:r>
    </w:p>
    <w:p>
      <w:pPr>
        <w:pStyle w:val="ConsNormal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Администрация поселения представляет отчет об исполнении бюджета в Контрольно-счетную комиссию  для подготовки заключения на него не позднее 1 апреля текущего года. Подготовка заключения на годовой отчет об исполнении местного бюджета проводится в срок, не превышающий один месяц.</w:t>
      </w:r>
    </w:p>
    <w:p>
      <w:pPr>
        <w:pStyle w:val="ConsNormal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10. Заключение по отчету об исполнении бюджета Боровёнк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Контрольной комиссии по отчету об исполнении бюджета Боровёнковского сельского поселения включает: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лючение по каждому разделу и подразделу функциональной классификации расходов бюджетов и по каждому главному распорядителю средств бюджета  с указанием выявленных сумм нецелевого использования бюджетных средств, руководителей органов исполнительной власти местного самоуправления  или получателей бюджетных средств, принявших решение о нецелевом использовании бюджетных средств, и должностных лиц территориальных органов Федерального казначейства , допустивших осуществление таких платежей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лючение по каждому разделу и подразделу функциональной классификации расходов  бюджета  и по каждому главному распорядителю бюджетных средств, по которым выявлено расходование средств бюджета  сверх утвержденных бюджетных ассигнований либо сверх бюджетной росписи, с указанием руководителей органов исполнительной власти местного самоуправления или получателей бюджетных средств, принявших указанные решения, и должностных лиц территориальных органов Федерального казначейства, допустивших осуществление таких платежей;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ключение по каждому выявленному случаю финансирования расходов, не предусмотренных решением о бюджете поселения либо бюджетной росписью, с указанием руководителей органов исполнительной власти местного самоуправления или получателей бюджетных средств, принявших указанные решения, и должностных лиц  отделения Федерального казначейства по Новгородской области, допустивших осуществление таких платежей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нализ предоставления и погашения бюджетных кредитов, заключения по выявленным фактам предоставления бюджетных кредитов с нарушением требований бюджетного законодательства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нализ предоставления обязательств по муниципальным гарантиям и их исполнения, заключения по выявленным фактам предоставления муниципальных гарантий с нарушением требований бюджетного законодательства, расследование каждого случая исполнения обязательств, обеспеченных муниципальной гарантией, за счет средств  бюджета поселения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нализ выполнения плановых заданий по предоставлению муниципальных услуг и соблюдения нормативов финансовых затрат на предоставление муниципальных услуг;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е материалы, определенные решениями Совета депутатов поселения.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 11. Экспертиза и заключения Контрольно-счетной комиссии </w:t>
      </w:r>
    </w:p>
    <w:p>
      <w:pPr>
        <w:pStyle w:val="Style16"/>
        <w:spacing w:lineRule="exact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Контрольно-счетная комиссия осуществляет финансовую экспертизу проекта нормативного правового акта о бюджете Боровёнковского сельского поселения, проекта нормативного правового акта о внесении изменений  в бюджет Боровёнковского сельского поселения, информации администрации Боровёнковского сельского поселения  об исполнении местного бюджета за квартал, нормативно-правовых актов, касающихся порядка формирования и исполнения бюджета. </w:t>
      </w:r>
    </w:p>
    <w:p>
      <w:pPr>
        <w:pStyle w:val="Style16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зультаты экспертизы оформляются в виде заключения или информационно-аналитической записки. </w:t>
      </w:r>
    </w:p>
    <w:p>
      <w:pPr>
        <w:pStyle w:val="Style16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 Заключения Контрольно-счетной комиссии не могут содержать политических оценок решений, принимаемых органами местного самоуправления по вопросам их ведения. </w:t>
      </w:r>
    </w:p>
    <w:p>
      <w:pPr>
        <w:pStyle w:val="Style16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заимодействие Контрольной  комиссии с другими Контрольными органами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органов финансового контроля поселения осуществляется путем обмена результатами контрольной деятельности, методическими и нормативными материалами, проведения совместных контроль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13. Ответственность руководителя и членов Контроль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и члены  Контрольной комиссии несут ответственность в соответствии с действующим законодательством за достоверность результатов проводимых ими проверок и ревизий, представляемых в органы местного самоуправления или предаваемых гласности, а также за разглашение охраняемой законом тай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Статья 14. Информация о деятельности контрольной комиссии</w:t>
      </w:r>
    </w:p>
    <w:p>
      <w:pPr>
        <w:pStyle w:val="Normal"/>
        <w:numPr>
          <w:ilvl w:val="1"/>
          <w:numId w:val="4"/>
        </w:numPr>
        <w:spacing w:lineRule="exac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Контрольная комиссия регулярно представляет информацию о своей деятельности средствам массовой информаци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 Ежегодный отчет о работе Контрольной комиссии, представляемый Совету депутатов, подлежит обязательному опубликованию в районной газете «Окуловский вестник».</w:t>
      </w:r>
    </w:p>
    <w:p>
      <w:pPr>
        <w:pStyle w:val="Normal"/>
        <w:spacing w:lineRule="exact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татья 15. Планирование деятельности и отчетность Контрольной комиссии</w:t>
      </w:r>
    </w:p>
    <w:p>
      <w:pPr>
        <w:pStyle w:val="Normal"/>
        <w:numPr>
          <w:ilvl w:val="1"/>
          <w:numId w:val="4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Контрольная комиссия осуществляет свою деятельность на основе годовых планов, которые формируются исходя из необходимости обеспечения ее полномочий с учетом всех видов и направлений деятельности Контрольной комиссии. Планы включают контрольные мероприятия и другие виды работ с указанием сроков их проведения. </w:t>
      </w:r>
    </w:p>
    <w:p>
      <w:pPr>
        <w:pStyle w:val="Normal"/>
        <w:numPr>
          <w:ilvl w:val="1"/>
          <w:numId w:val="4"/>
        </w:numPr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одовой план деятельности Контрольной комиссии ежегодно утверждается Советом депутато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 При этом обязательному включению в годовой план деятельности Контрольной комиссии подлежат поручения Совета депутатов.</w:t>
      </w:r>
    </w:p>
    <w:p>
      <w:pPr>
        <w:pStyle w:val="Style16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плановые контрольные  мероприятия проводятся на основании </w:t>
      </w:r>
      <w:r>
        <w:rPr>
          <w:color w:val="000000"/>
          <w:sz w:val="28"/>
          <w:szCs w:val="28"/>
        </w:rPr>
        <w:t>решения Совета депутатов Боровёнковского сельского поселения</w:t>
      </w:r>
    </w:p>
    <w:p>
      <w:pPr>
        <w:pStyle w:val="Normal"/>
        <w:numPr>
          <w:ilvl w:val="1"/>
          <w:numId w:val="4"/>
        </w:numPr>
        <w:spacing w:lineRule="exac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тчет о реализации годового плана деятельности Контрольной  комиссии ежегодно представляется на утверждение Совета депутатов одновременно с отчетом об исполнении местного бюджета.</w:t>
      </w:r>
    </w:p>
    <w:p>
      <w:pPr>
        <w:pStyle w:val="Normal"/>
        <w:spacing w:lineRule="exact" w:line="360"/>
        <w:ind w:left="708" w:hanging="0"/>
        <w:jc w:val="both"/>
        <w:rPr/>
      </w:pPr>
      <w:r>
        <w:rPr>
          <w:sz w:val="28"/>
          <w:szCs w:val="28"/>
        </w:rPr>
        <w:t>6. Указанный отчет подлежит опубликованию (обнародованию)</w:t>
      </w:r>
    </w:p>
    <w:p>
      <w:pPr>
        <w:pStyle w:val="Style16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Контроль за выполнением плана работы Контрольно-счетной комиссии осуществляет председатель Совета депутатов Боровёнковского сельского поселения.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8. Результаты проверок, осуществляемых Контрольно-счетной  комиссией Борвёнковского сельского поселения, подлежат опубликованию (обнародованию)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sectPr>
      <w:type w:val="continuous"/>
      <w:pgSz w:w="11906" w:h="16838"/>
      <w:pgMar w:left="1440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2-13T15:35:00Z</cp:lastPrinted>
  <dcterms:modified xsi:type="dcterms:W3CDTF">2012-02-13T11:39:00Z</dcterms:modified>
  <cp:revision>92</cp:revision>
  <dc:subject/>
  <dc:title/>
</cp:coreProperties>
</file>