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т 08.04.2010 № 14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 № 78 от 18.06.2008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szCs w:val="28"/>
        </w:rPr>
        <w:t xml:space="preserve">              </w:t>
      </w:r>
      <w:r>
        <w:rPr>
          <w:b w:val="false"/>
          <w:szCs w:val="28"/>
        </w:rPr>
        <w:t>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</w:t>
      </w:r>
    </w:p>
    <w:p>
      <w:pPr>
        <w:pStyle w:val="TextBody"/>
        <w:spacing w:lineRule="exact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 Внести </w:t>
      </w:r>
      <w:r>
        <w:rPr>
          <w:b w:val="false"/>
          <w:szCs w:val="28"/>
        </w:rPr>
        <w:t xml:space="preserve">в решение Совета депутатов Боровёнковского  сельского поселения от 18.06.2008 № 78 «Об  утверждении Положения о порядке выплаты единовременной выплаты на лечение (оздоровление) муниципальным служащим и служащим Администрации Боровёнковского сельского поселения, выборным должностным лицам, осуществляющим свои полномочия на постоянной основе» следующие </w:t>
      </w:r>
      <w:r>
        <w:rPr>
          <w:b w:val="false"/>
        </w:rPr>
        <w:t xml:space="preserve"> </w:t>
      </w:r>
      <w:r>
        <w:rPr>
          <w:b w:val="false"/>
          <w:szCs w:val="28"/>
        </w:rPr>
        <w:t>изменения: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Cs w:val="28"/>
        </w:rPr>
        <w:t>- из заголовка решения исключить слова «и служащим»;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Cs w:val="28"/>
        </w:rPr>
        <w:t>- из пункта 1 решения исключить слова «и служащим»;</w:t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</w:rPr>
        <w:t xml:space="preserve">2. Внести </w:t>
      </w:r>
      <w:r>
        <w:rPr>
          <w:b w:val="false"/>
          <w:szCs w:val="28"/>
        </w:rPr>
        <w:t xml:space="preserve">в прилагаемое к решению Положение о порядке выплаты единовременной выплаты на лечение (оздоровление) муниципальным служащим и служащим Администрации Боровёнковского сельского поселения, выборным должностным лицам, осуществляющим свои полномочия на постоянной основе», следующие </w:t>
      </w:r>
      <w:r>
        <w:rPr>
          <w:b w:val="false"/>
        </w:rPr>
        <w:t xml:space="preserve"> </w:t>
      </w:r>
      <w:r>
        <w:rPr>
          <w:b w:val="false"/>
          <w:szCs w:val="28"/>
        </w:rPr>
        <w:t>изменения: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- из названия  Положения  исключить слова «и служащим»;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                                      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2-13T15:13:00Z</cp:lastPrinted>
  <dcterms:modified xsi:type="dcterms:W3CDTF">2012-02-13T11:14:00Z</dcterms:modified>
  <cp:revision>83</cp:revision>
  <dc:subject/>
  <dc:title/>
</cp:coreProperties>
</file>