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5.2009 № 11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я домашн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х н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992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В соответствии с Правилами благоустройства территории Боровёнковского сельского поселения, утвержденными решением Совета депутатов от 07.11.2007 № 50, Совет депутатов Боровёнковского сельского поселения</w:t>
      </w:r>
    </w:p>
    <w:p>
      <w:pPr>
        <w:pStyle w:val="Normal"/>
        <w:spacing w:lineRule="atLeast" w:line="36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содержания домашних животных на территории Боровёнковского сельского поселения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Е.Ф. Черепко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поселения от 19.05.2009 № 111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я домашних животных на территории Боровёнковского сельского поселения Новгородской област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   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1. Настоящие Правила содержания домашних животных (далее - Правила) разработаны в целях реализации Федеральных законов:                  от 06.10.2003 № 131-ФЗ «Об общих принципах организации местного самоуправления в Российской Федерации», от 14.05.1993 № 4979-1                     «О ветеринарии», Гражданского кодекса Российской Федерации в части статей 137, 230-232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е Правила обязательны для исполнения на территории Боровёнковского сельского поселения (далее - поселение) всеми юридическими лицами,  учреждениями, организациями, частными предпринимателями и общественными объединениями (далее - организация), независимо от их организационно-правовой формы, ведомственной принадлежности и форм собственности, а также гражданами - владельцами животных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3. Граждане и организации - владельцы домашних животных (крупный  рогатый скот, лошади, пчелосемьи, собаки, кошки)  обязаны зарегистрировать домашних животных в государственном ветеринарном учреждении и получить ветеринарно-санитарный паспорт установленного образца в течение одного месяца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собак и кошек производится с двухмесячного возраста или момента приобретения, с одновременной вакцинацией против бешенства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крупного рогатого скота, лошадей производится после приобретения, молодняк, идущий на воспроизводство – с 6-месячного возраста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ладельцы домашних животных  (далее - животные) обязаны ежегодно перерегистрировать имеющихся у них животных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одержание животных в домах, квартирах, гаражах допускается в количествах, позволяющих соблюдать выполнение санитарных и экологических требований и правил, не причиняющих никаких неудобств  проживающим рядом гражданам, а в коммунальных квартирах только при наличии письменного согласия всех жильцов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6. Запрещается выгул животных, выпас крупного и мелкого рогатого скота, лошадей, свиней, домашней птицы и т.п. на сельских территориях, вне специально отведенных для этого мест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Запрещается содержание животных, птицы на балконах, лоджиях, подвалах, чердаках  жилых многоквартирных домов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Общественные клубы, любительские объединения, деятельность которых связана с разведением и дрессировкой животных, должны быть зарегистрированы в государственном ветеринарном учреждени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9. Выставки животных организуются с разрешения Администрации Боровёнковского сельского поселения (далее - Администрация) и по согласованию с государственным ветеринарным учреждением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0. Покупка, продажа, показ на выставках, выгул, ввоз и вывоз животных допускается только при наличии ветеринарно-санитарного паспорта и документов, характеризующих состояние их здоровья.</w:t>
      </w:r>
    </w:p>
    <w:p>
      <w:pPr>
        <w:pStyle w:val="Normal"/>
        <w:spacing w:lineRule="exact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животных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держание кошек и собак при условии соблюдения правил санитарии и гигиены допускаетс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вартирах, домах занятых одной семьей; 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ммунальных квартирах при наличии письменного согласия всех совершеннолетних проживающих там граждан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прещается содержание кошек и собак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житиях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стах общего пользования многоквартирного дома;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Владельцы животных обязаны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регистрировать животное в государственном ветеринарном учреждении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) провести необходимые плановые вакцинации и обработки животных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) обеспечить надлежащие условия содержания животных в соответствии с настоящими Правилами, 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4) принимать необходимые меры, обеспечивающие безопасность окружающих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5) не допускать связанного с содержанием кошек и собак загрязнения квартир, мест общего пользования в жилых многоквартирных домах и  территории поселения, немедленно принимать меры к уборке экскрементов, оставленных животным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6) не допускать нарушения тишины животным в жилых помещениях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7) своевременно регистрировать и перерегистрировать животное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8) гуманно обращаться с животным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9) по требованию ветеринарных специалистов доставлять животное для осмотра, диагностических исследований, предохранительных прививок и лечебно-профилактических обработок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0) сообщать в государственное ветеринарное учреждение о случаях нанесения собакой укусов человеку, доставлять собаку для осмотра и, если потребуется, карантина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1) возмещать расходы специализированной организации и/или индивидуальному предпринимателю, за содержание животного в период карантина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2) ставить в известность государственное ветеринарное учреждение о фактах гибели собаки или кошки при  подозрении на заболевание животного бешенством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ть утилизацию и/или захоронение трупа животного в соответствии с санитарно-ветеринарными правилами, специализированными организациями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Регистрация (перерегистрация) собак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) регистрации и перерегистрации подлежат собаки с двухмесячного возраста, независимо от породы. 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2) государственное ветеринарное учреждение, осуществляющие регистрацию (перерегистрацию) собак, выдает регистрационное удостоверение, номерной знак, который крепится к ошейнику животного, знакомит владельцев собак с порядком их содержания, что подтверждается подписью владельца в регистрационном удостоверении на собаку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3) при смене владельца собаку необходимо перерегистрировать в течение одного месяца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Организации, имеющие на своей территории сторожевых собак, обязаны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) зарегистрировать собак на общих основаниях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2) содержать собак на прочной привяз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3) спускать собак с привязи только на огороженной территории с момента, когда люди ее покинут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Владельцы собак, имеющие в своем пользовании земельный участок, могут содержать собак в свободном выгуле только на огороженной территории (в изолированном помещении) или на привязи. О наличии собаки должна быть сделана предупреждающая надпись при входе на участок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Животные, находящиеся без владельца в общественных местах, считаются бродячими и подлежат отлову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2.8. Отлов бродячих животных осуществляют специализированная организация и/или индивидуальный предприниматель. Отловленные животные доставляются в специально отведенные места для прохождения осмотра и содержатся там три дня, в течение которых они могут быть возвращены владельцам. Невостребованные животные подлежат уничтожению и утилизации специализированными организациями в соответствии с ветеринарно-санитарными правилам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2.9. При возвращении отловленных животных владельцы возмещают специализированной организации и/или индивидуальному  предпринимателю расходы по их отлову, кормлению, содержанию, осмотру, ветеринарной обработке не лечебного характера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Перевозка животных любым видом транспорта допускается при соблюдении установленных правил пользования соответствующими видами транспорта и условий, исключающих беспокойство пассажиров, при наличии ветеринарного свидетельства или ветеринарной справки. Собаки должны быть в намордниках и на коротком поводке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Допускается посещение организаций с собакой, имеющей номерной знак на ошейнике, в наморднике и на коротком поводке, в случае, если нет воспрещающих надписей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 выгуле животных владельцы обязаны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) выгуливать и производить выпас животных только на определенных для этих целей территориях или пустыр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1)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2) при выгуле принимать меры по обеспечению тишины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3) выводить собак на улицу только на коротком поводке, в наморднике, с номерным знаком на ошейнике и иметь при себе паспорт на животного, за исключением щенков до трехмесячного возраста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4) не допускать выгула особо-опасных пород собак и их метисов детьми до 16 лет и престарелыми гражданами, достигшими 70-летнего возраста (Приложение 2)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Организация, осуществляющая выдачу охотничьих билетов и путевок, обязана проверять наличие документов о регистрации (перерегистрации) охотничьих собак, а также проведении им плановых вакцинаций и обработок. При отсутствии у владельца охотничьей собаки соответствующих документов выдача билетов и путевок на охоту с собакой не разрешаетс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3.1. За нарушение настоящих Правил юридические и физические лица привлекаются к ответственности в соответствии с действующим законодательством и нормативными правовыми документами Новгородской области, Окуловского муниципального района, Боровёнковского сельского поселен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4.1. Администрация сельского поселения, филиал ООО «МП ЖКХ  «Новжилкоммунсервис» ЖКХ Окуловского района, управляющие компании, товарищества собственников жилья, жилищно-строительные кооперативы, организации обслуживающие жилищный фонд, органы территориального общественного самоуправления, отдел внутренних дел, Государственное учреждение «Окуловского районная ветеринарная станция», территориальный отдел  управления ФС  по надзору в сфере защиты прав потребителей и благополучия человека  по Новгородской области в Окуловском районе осуществляют контроль за содержанием, своевременной регистрацией животных и соблюдением настоящих Прави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ри обнаружении на территории поселения безнадзорных животных должностные лица и граждане должны сообщать в Администрацию Боровёнковского сельского поселения, специализированную организацию и/или индивидуальному предпринимателю, для принятия мер по отлову бродячих животных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80" w:hanging="0"/>
        <w:jc w:val="both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азрешенных мест для выгула домашних животных </w:t>
      </w:r>
    </w:p>
    <w:p>
      <w:pPr>
        <w:pStyle w:val="Normal"/>
        <w:tabs>
          <w:tab w:val="clear" w:pos="708"/>
          <w:tab w:val="left" w:pos="4551" w:leader="none"/>
        </w:tabs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оровёнковского сельского поселения Новгородской области</w:t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стырь за территорией ООО «Сельхозсервис»; </w:t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Территория «Бора» между улицами Красная Горка и Гоголя;</w:t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ерритория по окончании ул. Дзержинского до железной дороги;</w:t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both"/>
        <w:rPr/>
      </w:pPr>
      <w:r>
        <w:rPr>
          <w:sz w:val="28"/>
          <w:szCs w:val="28"/>
        </w:rPr>
        <w:t>4. В лесополосе  вдоль дороги, ведущей в «Коммуну»;</w:t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Территория по окончании ул. 1-я Боровая.</w:t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1" w:leader="none"/>
        </w:tabs>
        <w:spacing w:lineRule="exact" w:line="360"/>
        <w:ind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обоопасных пород собак и их метисов: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американский стаффордширтерьер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английский бульдог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аргентинский дог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бульмастиф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бультерьер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доберма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кавказская овчар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астино - неаполитан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астиф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осковская сторожева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немецкий дог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итбультерьер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изеншнауцер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отвейлер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реднеазиатская овчар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черный терьер.</w:t>
      </w:r>
    </w:p>
    <w:p>
      <w:pPr>
        <w:pStyle w:val="Normal"/>
        <w:widowControl w:val="false"/>
        <w:autoSpaceDE w:val="false"/>
        <w:spacing w:lineRule="exact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spacing w:lineRule="exact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5:08:00Z</dcterms:created>
  <dc:creator>Михайлова Мария</dc:creator>
  <dc:description/>
  <cp:keywords/>
  <dc:language>en-US</dc:language>
  <cp:lastModifiedBy>computer</cp:lastModifiedBy>
  <cp:lastPrinted>2011-11-26T15:30:00Z</cp:lastPrinted>
  <dcterms:modified xsi:type="dcterms:W3CDTF">2011-11-26T11:31:00Z</dcterms:modified>
  <cp:revision>38</cp:revision>
  <dc:subject/>
  <dc:title> </dc:title>
</cp:coreProperties>
</file>