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30.05.2008 № 73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 Порядке ведения Реестра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муниципальных служащих в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Администрации Боровёнковского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31 Федерального закона от 2 марта 2007 года № 25-ФЗ «О муниципальной службе в Российской Федерации» Совет </w:t>
      </w:r>
      <w:r>
        <w:rPr>
          <w:color w:val="000000"/>
          <w:spacing w:val="-5"/>
          <w:sz w:val="28"/>
          <w:szCs w:val="28"/>
        </w:rPr>
        <w:t xml:space="preserve"> депутатов Боровё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exact" w:line="360"/>
        <w:ind w:firstLine="902"/>
        <w:jc w:val="both"/>
        <w:rPr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Утвердить прилагаемый Порядок ведения Реестра муниципальных служащих в Администрации Боровёнковского сельского поселения </w:t>
      </w:r>
    </w:p>
    <w:p>
      <w:pPr>
        <w:pStyle w:val="Normal"/>
        <w:shd w:fill="FFFFFF" w:val="clear"/>
        <w:spacing w:lineRule="exact" w:line="360"/>
        <w:ind w:firstLine="90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. Опубликовать настоящее решение в газете «Окуловский вестник».</w:t>
      </w:r>
    </w:p>
    <w:p>
      <w:pPr>
        <w:pStyle w:val="Normal"/>
        <w:shd w:fill="FFFFFF" w:val="clear"/>
        <w:spacing w:lineRule="exact" w:line="360"/>
        <w:ind w:firstLine="851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40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continuous"/>
          <w:pgSz w:w="11906" w:h="16838"/>
          <w:pgMar w:left="1440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Е.Ф.Черепко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 xml:space="preserve">Утвержден 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м Совета депутатов 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30.05.2008 № 73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ения Реестра муниципальных служащих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еестр муниципальных служащих Боровёнковского сельского поселения представляет собой список лиц, замещающих должности муниципальной службы в Администрации  Боровёнковского сельского поселения, составленный в виде таблицы по форме согласно приложению к настоящему решению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естр муниципальных служащих Боровёнковского сельского поселения составляется и ведется специалистом 1 категории, на которого возложена организация кадровой работы в соответствии с должностной инструкцией на основании штатного расписания и представленных документов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естр муниципальных служащих утверждается Главой Боровёнковского сельского поселения и уточняется при приеме на работу, переводе на другую должность, увольнении с работы муниципальных служащих, при изменении сведений о муниципальных служащих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4. Муниципальный служащий, уволенный с муниципальной службы, исключается из Реестра муниципальных служащих в день увольнения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В случае смерти (гибели) муниципального служащего,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муниципальных служащих в день, следующий за днем вступления в законную силу решением суда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Муниципальный служащий, вновь принятый на  муниципальную службу, включается в Реестр муниципальных служащих в день начала работы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7. Реестр муниципальных служащих хранится в Администрации Боровёнковского сельского поселения.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40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Боровёнковского сельского поселения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30.05.2008 № 7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ЕСТР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о состоянию на «____» ______________________ 20__г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2340"/>
        <w:gridCol w:w="1800"/>
        <w:gridCol w:w="2340"/>
        <w:gridCol w:w="1980"/>
        <w:gridCol w:w="164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ы и функциональных признаков должности муниципальной служб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муниципальной служб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. Отчество муниципального служащ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(учебное заведение, год окончания, специальность, квалификация по диплом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включении в реестр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4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computer</cp:lastModifiedBy>
  <cp:lastPrinted>2011-11-26T14:48:00Z</cp:lastPrinted>
  <dcterms:modified xsi:type="dcterms:W3CDTF">2011-11-26T10:49:00Z</dcterms:modified>
  <cp:revision>21</cp:revision>
  <dc:subject/>
  <dc:title/>
</cp:coreProperties>
</file>