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11.2008 № 9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валификационных требовани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ля замещения должносте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униципальной службы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дминистрации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риложением 3 к областному закону от 25.12.2007  № 240-ОЗ «О некоторых вопросах правового регулирования муниципальной службы в Новгородской области» </w:t>
      </w:r>
      <w:r>
        <w:rPr>
          <w:color w:val="000000"/>
          <w:spacing w:val="-3"/>
          <w:sz w:val="28"/>
          <w:szCs w:val="28"/>
        </w:rPr>
        <w:t xml:space="preserve">Совет депутатов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прилагаемые квалификационные требования для замещения должностей муниципальной службы в Администрации Боровёнковского сельского поселения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овёнковского сельского поселения 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 19.11.2008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4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е для замещения должностей муниципальной службы Боровёнковского сельского поселения Окуловского муниципального района Новгородской област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квалификационные требования предъявляются к уровню профессионального образования, стажу муниципальной службы (государственной службы)  или стажу работы по специальности, профессиональные знания и навыки, необходимые для исполнения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 устанавливаются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е требов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ещения высших, главных, ведущих и старших должностей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– наличие высшего профессионального 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ещения младших должностей муниципальной службы –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реднего профессионального обра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тажу муниципальной службы  (государственной службы) или стажу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пециальности устанавливаются следующие требов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ещения высших должностей муниципальной службы – не менее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трёх лет стажа муниципальной службы (государственной службы)  или не менее пяти лет стажа работы по специальности на руководящих должностях в сфере экономики и финанс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ещения главных должностей муниципальной службы – не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е двух лет стажа муниципальной службы (государственной службы) или не менее четырёх лет стажа работы по специа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едущих должностей муниципальной службы – не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е одного года стажа муниципальной службы (государственной службы) или не менее трёх лет стажа работы по специа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старших и младших  должностей муниципальной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бы – без предъявления требований к стаж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мещения должностей муниципальной службы, отнесённых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 группе старших  должностей, выпускниками образовательных учреждений высшего профессионального образования очной формы обучения, заключившими в установленном областным законодательством или иными областными нормативными правовыми актами порядке договор на обучение, и поступившими на муниципальную службу в срок, определённый договором на обучение, требования к стажу по специальности не устанавливаются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ысшие, главные и ведущие должности муниципальной службы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Устава Новгородской области; областных нормативных правовых актов; Устава  Боровёнковского сельского поселе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орядка  работы со служебной и секретной информацией; правил охраны труда и противопожарной безопасности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 пользования современной оргтехникой и программными продуктами, систематического повышения профессиональных знаний, редактирования документации на высоком стилистическом уровне, своевременного выявления  и разрешения проблемных ситуаций, приводящих к конфликту интересов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таршие и младшие должности муниципальной службы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b/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Профессиональные знания: Конституции Российской Федерации, Устава  Боровёнковского сель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ессиональные навыки: работы в сфере, соответствующей 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пользования современной оргтехникой и программными продуктами, подготовки деловой корреспонденции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5:22:00Z</cp:lastPrinted>
  <dcterms:modified xsi:type="dcterms:W3CDTF">2011-11-26T11:23:00Z</dcterms:modified>
  <cp:revision>27</cp:revision>
  <dc:subject/>
  <dc:title/>
</cp:coreProperties>
</file>