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4.2008 № 6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Полож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резервном фонд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ел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81 Бюджетного кодекса Российской Федерации Совет депутатов Боровёнковского сельского поселения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твердить Положение о резервном фонде </w:t>
      </w:r>
      <w:r>
        <w:rPr>
          <w:color w:val="000000"/>
          <w:spacing w:val="-2"/>
          <w:sz w:val="28"/>
          <w:szCs w:val="28"/>
        </w:rPr>
        <w:t>Боровенковского сельского</w:t>
      </w:r>
      <w:r>
        <w:rPr>
          <w:color w:val="000000"/>
          <w:spacing w:val="-5"/>
          <w:sz w:val="28"/>
          <w:szCs w:val="28"/>
        </w:rPr>
        <w:t xml:space="preserve"> поселения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от  3 марта 2008_№ 6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jc w:val="center"/>
        <w:rPr/>
      </w:pPr>
      <w:r>
        <w:rPr/>
        <w:t>Положение о резервном фонде</w:t>
      </w:r>
    </w:p>
    <w:p>
      <w:pPr>
        <w:pStyle w:val="TextBody"/>
        <w:spacing w:lineRule="exact" w:line="240"/>
        <w:jc w:val="center"/>
        <w:rPr/>
      </w:pPr>
      <w:r>
        <w:rPr/>
        <w:t>Боровёнковского сельского поселения</w:t>
      </w:r>
    </w:p>
    <w:p>
      <w:pPr>
        <w:pStyle w:val="TextBody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/>
        <w:t>1.Общие полож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1. Резервный фонд Боровёнковского сельского поселения (далее-резервный фонд) создан в соответствии со статьей 81 Бюджетного кодекса Российской Федерации в целях финансирования непредвиденных расходов, имевших место в текущем финансовом году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/>
        <w:t>2. Источники финансирования резервного фонд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2. Резервный фонд формируется при утверждении бюджета Боровёнковского сельского поселения на очередной финансовый год за счет доходов бюджета сельского поселения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3. Расходы резервного фонда предусматриваются в расходной части бюджета сельского поселения отдельной строкой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4. Размер резервного фонда устанавливается  решением Совета Депутатов Боровёнковского сельского поселения о бюджете поселения на очередной финансовый год и не может превышать 3 процента утвержденного объема расходов бюджета сельского поселения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/>
        <w:t>3.Использование средств резервного фонд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5. 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6. Бюджетные ассигнования резервного фонда, предусмотренные в составе  бюджета сельского поселения, используется по решению Администрации Боровёнковского сельского поселения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7. Порядок использования бюджетных ассигнований резервного фонда устанавливается Главой Боровёнковского сельского поселения.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/>
        <w:t xml:space="preserve">                               </w:t>
      </w:r>
      <w:r>
        <w:rPr/>
        <w:t>4. Контроль за использованием и отчетность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о расходовании средств резервного фонда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8. Контроль за целевым использованием средств резервного фонда осуществляет Администрация Боровёнковского сельского поселения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9. Отчет об использовании бюджетных ассигнований резервного фонда сельского поселения прилагается к ежеквартальному и годовому отчетам об исполнении бюджета.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  <w:t xml:space="preserve">Приложение </w:t>
      </w:r>
    </w:p>
    <w:p>
      <w:pPr>
        <w:pStyle w:val="TextBody"/>
        <w:spacing w:lineRule="exact" w:line="240"/>
        <w:jc w:val="right"/>
        <w:rPr>
          <w:b w:val="false"/>
          <w:b w:val="false"/>
          <w:bCs/>
        </w:rPr>
      </w:pPr>
      <w:r>
        <w:rPr>
          <w:b w:val="false"/>
          <w:bCs/>
        </w:rPr>
        <w:t>к Положению о резервном фонде</w:t>
      </w:r>
    </w:p>
    <w:p>
      <w:pPr>
        <w:pStyle w:val="TextBody"/>
        <w:spacing w:lineRule="exact" w:line="24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exact" w:line="24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exact" w:line="240"/>
        <w:jc w:val="center"/>
        <w:rPr/>
      </w:pPr>
      <w:r>
        <w:rPr/>
        <w:t>Порядок использования бюджетных ассигнований резервного фонда Боровёнковского сельского поселения.</w:t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24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Для выделения средств из резервного фонда сельского поселения учреждения, организации и физические лица представляют заявки в финансовый орган (бухгалтерия) Администрации Боровёнковского сельского поселения с приложением расчетов и документов  с обоснованием испрашиваемых средств, включая сметно-финансовые расчет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Финансовый орган Администрации проверяет представленные расчеты и обоснования и направляет Главе поселения заключение о целесообразности финансирования расход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Органы, в распоряжение которых выделяются средства из резервного фонда поселения, представляют в финансовый орган Администрации Боровёнковского сельского поселения подробный отчет о целевом использовании этих средств.</w:t>
      </w:r>
    </w:p>
    <w:p>
      <w:pPr>
        <w:pStyle w:val="TextBody"/>
        <w:spacing w:lineRule="exact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</w:t>
      </w:r>
    </w:p>
    <w:sectPr>
      <w:type w:val="continuous"/>
      <w:pgSz w:w="11906" w:h="16838"/>
      <w:pgMar w:left="1440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1-11-26T14:37:00Z</cp:lastPrinted>
  <dcterms:modified xsi:type="dcterms:W3CDTF">2011-11-26T10:38:00Z</dcterms:modified>
  <cp:revision>23</cp:revision>
  <dc:subject/>
  <dc:title/>
</cp:coreProperties>
</file>