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8.02.2008 № 59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б утверждении Полож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Добровольной Пожарной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Команде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18.10.2007 № 230-ФЗ «О внесении изменений в отдельные законодательные акты Российской Федерации  в связи с совершенствованием разграничения полномочий», Приказом МВД России «О введении в действие Порядка создания подразделений пожарной охраны и регистрации добровольных пожарных» от 02.04.2001 № 390 </w:t>
      </w:r>
      <w:r>
        <w:rPr>
          <w:color w:val="000000"/>
          <w:spacing w:val="-5"/>
          <w:sz w:val="28"/>
          <w:szCs w:val="28"/>
        </w:rPr>
        <w:t>Совет депутатов Борове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илагаемое Положение о Добровольной Пожарной Команде Администрации Боровёнковского сельского поселения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sectPr>
          <w:footerReference w:type="default" r:id="rId3"/>
          <w:type w:val="nextPage"/>
          <w:pgSz w:w="11906" w:h="16838"/>
          <w:pgMar w:left="144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ешение Совета депутатов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Боровенковского сельского поселения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 28  февраля_2008 года № 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бровольной Пожарной Команд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 1 Общие положения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стоящее положение в соответствии с Федеральным законом от 18.10.2007 № 230-ФЗ «О внесении изменений в отдельные законодательные акты Российской Федерации  в связи с совершенствованием разграничения полномочий», Приказом МВД России «О введении в действие Порядка создания подразделений пожарной охраны и регистрации добровольных пожарных» от 02.04.2001 № 390 определяет порядок организации, функционирования, реорганизации и ликвидации Добровольной Пожарной Команды  на территории Администрации Боровёнковского сельского поселения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орядок создания подразд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вольной пожарной коман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обровольная пожарная команда (далее ДПК) является составной частью  системы обеспечения пожарной безопасности на территории поселения и организуется из числа граждан поселения  в возрасте не моложе 18 лет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Администрация Боровёнковского сельского поселения в течение 10 дней информирует подразделение ГПС, в районе выезда которого находится соответствующее муниципальное образование о создании, реорганизации и ликвидации подразделения добровольной пожарной команды (далее ДПК)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ПК относится к третьему разряду – с нахождением всех добровольных пожарных из состава дежурного караула (боевого расчета) по месту работы или месту жительства и осуществляет деятельность  с использованием пожарной машины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Боровёнковского сельского поселения в соответствии с действующим законодательством Российской Федерации предоставляет ДПК в безвозмездное пользование здание (помещение),  необходимое для осуществления ее деятельности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 ДПК возлагаются следующие основные задачи: участие в предупреждении пожаров; участие в тушении пожаров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соответствии с возможными задачами ДПК осуществляет следующие основные функции: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соблюдение требований пожарной безопасности в населенных пунктах поселения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участие в обучении детей дошкольного и школьного возраста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одразделение ДПК комплектуется добровольными пожарными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 добровольные пожарные принимаются на добровольной основе в индивидуальном порядке граждане, способные по своим деловым и моральным качествам, а так же по состоянию здоровья исполнять обязанности, связанные с предупреждением и тушением пожаров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тбор граждан в добровольные пожарные ДПК осуществляется Администрацией поселения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Для участия в отборе граждане подают письменное заявление на имя Главы поселения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 результатам отбора в течение 30 дней со дня подачи заявления Администрация принимает решение о принятии гражданина в добровольные пожарные. Граждане, принятые в добровольные пожарные, регистрируются в Реестре добровольных пожарных Администрации поселения (приложение 1)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орядок ведения и хранения Реестра, а также передачи содержащихся в нем сведений в подразделение ГПС устанавливает Администрация Боровёнковского сельского поселения по согласованию с руководителем подразделения ГПС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одготовка добровольных пожарных осуществляется ГПС на договорной основе по предоставлению Главы поселения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Основанием для исключения гражданина из добровольных пожарных являетс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ое заявление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квалификационным требованиям, установленным для добровольных пожарных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оровья, не позволяющее работать в ДПК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невыполнение установленных требований, а также самоустранение от участия в деятельности подразделения ДПК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ие действий, несовместимых с пребыванием в добровольной пожарной команде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Добровольным пожарным предоставляется право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деятельности по обеспечению пожарной безопасности на территории поселения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ять противопожарное состояние объектов или их отдельных участков на территории поселения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ти службу (дежурство) в подразделениях ГПС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никать в места распространения (возможного распространения) пожаров и их опасных проявлений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На добровольных пожарных возлагаются обязанности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дать необходимыми пожарно-техническими знаниями в объеме, предусмотренном программой первоначальной подготовки добровольных пожарных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ать меры пожарной безопасности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ебования, предъявленные к добровольным пожарным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ежурство в ДПК в соответствии с графиком, утвержденным Главой поселения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тановленный порядок несения службы в ДПК, дисциплину и правила охраны труда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режно относиться к имуществу ДПК, содержать в исправном состоянии пожарно-техническое вооружение и оборудование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Для организации дежурства команда ДПК создается не менее, чем из четырех добровольных пожарных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Команда ДПК возглавляется бригадиром из числа наиболее подготовленных добровольных пожарных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Администрация Боровёнковского сельского поселения по согласованию с ГПС могут устанавливать единые образцы удостоверений добровольных пожарных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инансовое, материально-техническое обеспечение деятельности ДПК.</w:t>
      </w:r>
    </w:p>
    <w:p>
      <w:pPr>
        <w:pStyle w:val="Normal"/>
        <w:spacing w:lineRule="exact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Финансовое, материально-техническое обеспечение деятельности ДПК осуществляется за счет средств бюджета поселения, а также других источников финансирования, предусмотренных законодательством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Гарантии правовой и социальной защиты.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обровольные пожарные, входящие в состав ДПК, осуществляющие свою деятельность с использованием пожарной машины,  обеспечиваются комплектом спецодежды (пожарная каска, брезентовые куртки, рукавицы, ватные телогрейки и ватные брюки, кожаные или кирзовые сапоги, мобильными телефонами.</w:t>
      </w:r>
    </w:p>
    <w:p>
      <w:pPr>
        <w:pStyle w:val="Normal"/>
        <w:spacing w:lineRule="exact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решению Совета депутатов Боровенковского  сельского поселения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   от 28.02.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Е С Т 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вольных пожарных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4"/>
        <w:gridCol w:w="1703"/>
        <w:gridCol w:w="1583"/>
        <w:gridCol w:w="1373"/>
        <w:gridCol w:w="1275"/>
        <w:gridCol w:w="1001"/>
        <w:gridCol w:w="113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добро-вольного</w:t>
            </w:r>
          </w:p>
          <w:p>
            <w:pPr>
              <w:pStyle w:val="Normal"/>
              <w:jc w:val="center"/>
              <w:rPr/>
            </w:pPr>
            <w:r>
              <w:rPr/>
              <w:t>пожарно-</w:t>
            </w:r>
          </w:p>
          <w:p>
            <w:pPr>
              <w:pStyle w:val="Normal"/>
              <w:jc w:val="center"/>
              <w:rPr/>
            </w:pPr>
            <w:r>
              <w:rPr/>
              <w:t>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кумент удостоверяю-</w:t>
            </w:r>
          </w:p>
          <w:p>
            <w:pPr>
              <w:pStyle w:val="Normal"/>
              <w:jc w:val="center"/>
              <w:rPr/>
            </w:pPr>
            <w:r>
              <w:rPr/>
              <w:t>щий личность  гражданина Р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жит-ва (регистра-</w:t>
            </w:r>
          </w:p>
          <w:p>
            <w:pPr>
              <w:pStyle w:val="Normal"/>
              <w:jc w:val="center"/>
              <w:rPr/>
            </w:pPr>
            <w:r>
              <w:rPr/>
              <w:t>ции),телефо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-</w:t>
            </w:r>
          </w:p>
          <w:p>
            <w:pPr>
              <w:pStyle w:val="Normal"/>
              <w:rPr/>
            </w:pPr>
            <w:r>
              <w:rPr/>
              <w:t xml:space="preserve">вание </w:t>
            </w:r>
          </w:p>
          <w:p>
            <w:pPr>
              <w:pStyle w:val="Normal"/>
              <w:rPr/>
            </w:pPr>
            <w:r>
              <w:rPr/>
              <w:t>объекта основной работы, адрес, должность, телеф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основание регистра-ции в Реестр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основа-ние исклю- чения из Реест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под-пись лица,</w:t>
            </w:r>
          </w:p>
          <w:p>
            <w:pPr>
              <w:pStyle w:val="Normal"/>
              <w:jc w:val="center"/>
              <w:rPr/>
            </w:pPr>
            <w:r>
              <w:rPr/>
              <w:t>ответ- ствен- ного за  веде- ние Реест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continuous"/>
      <w:pgSz w:w="11906" w:h="16838"/>
      <w:pgMar w:left="1440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1-11-26T14:25:00Z</cp:lastPrinted>
  <dcterms:modified xsi:type="dcterms:W3CDTF">2011-11-26T10:26:00Z</dcterms:modified>
  <cp:revision>28</cp:revision>
  <dc:subject/>
  <dc:title/>
</cp:coreProperties>
</file>