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11.2008 № 9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орг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spacing w:lineRule="exac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областного закона от 07.03.2008 № 268-ОЗ «Об исчислении стажа муниципальной службы муниципальных служащих Новгородской области» Совет депутатов Боровёнковского сельского поселения 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Администрацию Боровёнковского сельского поселения органом местного самоуправления Окуловского муниципального района, осуществляющим полномочия по включению (засчитыванию) периодов трудовой деятельности, указанных в частях 1 и 2 статьи 2 областного закона от 07.03.2008 № 268-ОЗ «</w:t>
      </w:r>
      <w:r>
        <w:rPr>
          <w:color w:val="000000"/>
          <w:sz w:val="28"/>
          <w:szCs w:val="28"/>
        </w:rPr>
        <w:t xml:space="preserve">Об исчислении стажа муниципальной службы муниципальных служащих Новгородской области», включаемых (засчитываемых) в стаж муниципальной службы, а также иных периодов трудовой деятельности, опыт и знания по которым необходимы для выполнения должностных обязанностей по замещаемой должности муниципальной службы в порядке, предусмотренном частью 3 статьи 2 областного закона от </w:t>
      </w:r>
      <w:r>
        <w:rPr>
          <w:sz w:val="28"/>
          <w:szCs w:val="28"/>
        </w:rPr>
        <w:t>07.03.2008 № 268-ОЗ «</w:t>
      </w:r>
      <w:r>
        <w:rPr>
          <w:color w:val="000000"/>
          <w:sz w:val="28"/>
          <w:szCs w:val="28"/>
        </w:rPr>
        <w:t xml:space="preserve">Об исчислении стажа муниципальной службы муниципальных служащих Новгородской области» 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ешение вступает в силу с 1 ноября 2008 год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11-26T15:19:00Z</cp:lastPrinted>
  <dcterms:modified xsi:type="dcterms:W3CDTF">2011-11-26T11:20:00Z</dcterms:modified>
  <cp:revision>21</cp:revision>
  <dc:subject/>
  <dc:title/>
</cp:coreProperties>
</file>