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7.10.2008 № 8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«Об организации уч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униципального имущества 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ведении Реестра муницип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имущества  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Гражданским кодексом Российской Федерации, Федеральными законами от 21.12.2001 № 178-ФЗ «О приватизации государственного и муниципального имущества», от  06.10.2003  № 131-ФЗ «Об общих принципах организации местного самоуправления в Российской Федерации», от  29.07.1998  № 135-ФЗ «Об оценочной деятельности в Российской Федерации», </w:t>
      </w:r>
      <w:r>
        <w:rPr>
          <w:color w:val="000000"/>
          <w:sz w:val="28"/>
          <w:szCs w:val="28"/>
        </w:rPr>
        <w:t>Уставом Боровёнковского сельского поселения, 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в целях совершенствования порядка учета муниципального имущества и ведения Реестра  муниципального имущества, а также обеспечения полноты и достоверности, содержащихся в Реестре сведений о муниципальном имуществе Совет депутатов Боро</w:t>
      </w:r>
      <w:r>
        <w:rPr>
          <w:color w:val="000000"/>
          <w:spacing w:val="-3"/>
          <w:sz w:val="28"/>
          <w:szCs w:val="28"/>
        </w:rPr>
        <w:t xml:space="preserve">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color w:val="000000"/>
          <w:spacing w:val="-4"/>
          <w:sz w:val="28"/>
          <w:szCs w:val="28"/>
        </w:rPr>
        <w:t>об организации учета муниципального имущества и ведении Реестра муниципального имущества  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агаемые формы</w:t>
      </w:r>
      <w:r>
        <w:rPr>
          <w:bCs/>
          <w:color w:val="000000"/>
          <w:spacing w:val="-4"/>
          <w:sz w:val="28"/>
          <w:szCs w:val="28"/>
        </w:rPr>
        <w:t xml:space="preserve"> Реестра муниципальной собственности  Администрации  Боровёнковского сельского поселения (далее Реестр)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имущество, входящее в состав муниципальной казны Администрации Боровёнковского сельского поселения (форма 1)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имущество, переданное обладателям права хозяйственного ведения и оперативного управления на муниципальную собственность Администрации Боровёнковского сельского поселения (форма 2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/>
      </w:pPr>
      <w:r>
        <w:rPr>
          <w:bCs/>
          <w:color w:val="000000"/>
          <w:spacing w:val="-4"/>
          <w:sz w:val="28"/>
          <w:szCs w:val="28"/>
        </w:rPr>
        <w:t>3. Контроль за исполнением настоящего решения возложить на Главу Администрации Боровёнковского сельского поселения Е.Ф.Черепко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4"/>
          <w:sz w:val="28"/>
          <w:szCs w:val="28"/>
        </w:rPr>
        <w:t>Опубликовать решение в газете «Окуловский вестник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5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7.10.2008 № 86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учета муниципального имущества  и ведение реестра муниципального имущества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</w:t>
      </w:r>
      <w:r>
        <w:rPr>
          <w:sz w:val="28"/>
        </w:rPr>
        <w:t xml:space="preserve">Настоящее Положение устанавливает порядок учета муниципального имущества и ведения Реестра муниципального имущества (далее именуется - Реестр)   </w:t>
      </w:r>
      <w:r>
        <w:rPr>
          <w:sz w:val="28"/>
          <w:szCs w:val="28"/>
        </w:rPr>
        <w:t xml:space="preserve">Боровёнковского сельского поселения </w:t>
      </w:r>
      <w:r>
        <w:rPr>
          <w:sz w:val="28"/>
        </w:rPr>
        <w:t>в соответствии с законодательством, регулирующим отношения, возникающие при управлении и распоряжении муниципальным имуществом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.2.  В настоящем  Положении под Реестром понимается информационная система, представляющая собой совокупность баз данных,  построенных на единых методологических и программно-технических принципах и содержащих  перечни объектов учета и данные о них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1.3. Целью создания и ведения Реестра является организация учета муниципального имущества на территории Боровёнковского сельского поселения, а также совершенствование механизма управления и распоряжения этим имуществом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 Порядок учета муниципального имущества Боровёнковского сель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sz w:val="28"/>
        </w:rPr>
        <w:t xml:space="preserve">Учет  муниципального имущества осуществляется Администрацией Боровёнковского сельского 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значно его отличить от других объектов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2.3.  Для учета муниципального имущества, имеющегося  у юридических лиц, зарегистрированных на территории </w:t>
      </w:r>
      <w:r>
        <w:rPr>
          <w:sz w:val="28"/>
          <w:szCs w:val="28"/>
        </w:rPr>
        <w:t>Российской Федерации</w:t>
      </w:r>
      <w:r>
        <w:rPr>
          <w:sz w:val="28"/>
        </w:rPr>
        <w:t>, юридическое лицо (заявитель) представляет в Администрацию Боровёнков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3.1. Заявление за подписью руководителя юридического лица на получение свидетельства о внесении в реестр муниципального имущества объекта учета (далее по тексту - свидетельство)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3.2. Карту учета  муниципального имущества, имеющегося у юридического лица, с перечнем объектов недвижимости (далее по тексту - карта  учета) по форме (Приложение 2)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3.3. Копии документов, подтверждающих приведенные в карте учета данные об объекте уч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4. Администрация Боровёнк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>регистрирует  заявление в день его представления, в месячный срок проводит экспертизу представленных данных и заносит их в Реестр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2.5. В случае возникновения сомнений в достоверности представленных данных Администрация Боровёнковского сельского </w:t>
      </w:r>
      <w:r>
        <w:rPr>
          <w:sz w:val="28"/>
          <w:szCs w:val="28"/>
        </w:rPr>
        <w:t xml:space="preserve"> поселения</w:t>
      </w:r>
      <w:r>
        <w:rPr>
          <w:sz w:val="28"/>
        </w:rPr>
        <w:t xml:space="preserve"> обязана приостановить проведение учета и немедленно  известить об этом заявителя, который вправе в течение месяца представить дополнительные  сведения, при этом срок проведения учета продлевается, но не более чем на месяц со дня представления дополнительных сведений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6. Администрация Боровёнков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</w:rPr>
        <w:t xml:space="preserve"> принимает решение об отказе в выдаче свидетельства в случае, если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6.1. Установлено, что объект учета не является муниципальным имуществом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6.2. Заявитель после приостановки учета не представил в установленный срок дополнительные сведения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6.3. Представленные материалы не соответствуют законодательству Российской Федерации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7. При принятии  решения об отказе в выдаче свидетельства заявителю, не позднее пяти дней после его принятия, направляется сообщение об отказе с указанием его причины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Заявитель вправе обжаловать отказ в установленном законодательством порядк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8. Объекту учета, прошедшему процедуру учета, присваивается реестровый номер, а заявителю направляется свидетельство по форме  (Приложение 1) не позднее пяти дней с даты его присвоения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9. Юридические лица, получившие свидетельства, ежеквартально, в течение месяца, следующего за отчетным кварталом (двух месяцев с начала текущего года), представляют в Администрацию Боровёнковского сельского поселения копии балансовых отчетов и иных документов об изменении данных об объектах учета, а также ежегодно, до 1 апреля текущего года, обновленные карты учет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.10. Муниципальное имущество,  не  внесенное в  Реестр, не может быть отчуждено или обременено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. Порядок ведения реестра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. Ведение  Реестра осуществляет специалист, на которого возложена распоряжением Администрации Боровёнковского сельского поселения ответственность за его ведение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2. Ведение  Реестра осуществляется на магнитных носителях и включает в себя ведение базы  данных муниципального имущества, формируемого в разрезе балансодержателей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3. Ведение базы данных муниципального имущества  означает выполнение одной из следующих процедур: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3.1. Включение объектов учета и данных о них в Реестр;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3.2. Обновление данных об объектах учета;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3.3. Исключение из указанного банка данных при изменении формы собственности или других вещных прав на объекты учета. Данные об объектах учета, исключаемые из базы данных, переносятся в архив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4. Каждый объект Реестра учитывается в картах Реестра                  (Приложение 2). Порядковый номер объекта в Реестре является его реестровым номеро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3.5.</w:t>
      </w:r>
      <w:r>
        <w:rPr>
          <w:b/>
          <w:sz w:val="28"/>
        </w:rPr>
        <w:t xml:space="preserve"> </w:t>
      </w:r>
      <w:r>
        <w:rPr>
          <w:sz w:val="28"/>
        </w:rPr>
        <w:t>Карты учета имущества в составе муниципальной казны заполняются специалистом Администрации Боровёнковского сельского поселения. Объектам учета присваиваются реестровые номера, но свидетельство о внесении в Реестр не оформляетс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6. Основанием  для включения объекта учета в Реестр  являются: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6.1. Акты органов государственной власти и органа местного самоуправления;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6.2. Соответствующая документация органов технической инвентаризации, предприятий жилищно-коммунального хозяйства и других балансодержателей независимо от организационно- правовой формы собственности;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</w:rPr>
      </w:pPr>
      <w:r>
        <w:rPr>
          <w:sz w:val="28"/>
        </w:rPr>
        <w:t>3.6.3. Решений суда, подтверждающих право муниципальной  собственности на это объект, приобретенного на основании действующего законодательства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7. Основанием для исключения объекта учета из Реестра  является прекращение права муниципальной собственности на этот объект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>3.8. Включение (исключение) объекта муниципального имущества в Реестр (из Реестра) оформляется на основании распоряжения Главы Боровён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left="708" w:hanging="0"/>
        <w:jc w:val="both"/>
        <w:rPr>
          <w:b/>
          <w:b/>
          <w:sz w:val="28"/>
        </w:rPr>
      </w:pPr>
      <w:r>
        <w:rPr>
          <w:sz w:val="28"/>
          <w:szCs w:val="28"/>
        </w:rPr>
        <w:t>3.9. Структурный состав Реестра представлен разделами: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3.9.1. Жилищный и нежилой фонд, находящийся в муниципальной собственности (объекты недвижимого имущества);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9.2. Муниципальные предприятия и учреждения, обладающие самостоятельным балансом и являющиеся юридическим лицом (муниципальные предприятия и учреждения в целом как имущественный комплекс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9.3. Муниципальное имущество, учтенное в активах предприятий долевой собственности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9.4. Коммуникации (инженерные сети, коммуникации, системы жизнеобеспечения поселка, благоустройства и т.п.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9.5. Муниципальная казна (объекты не находящиеся на балансе, но подлежащие учету);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3.9.6. Движимое имущество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>4. Порядок представления информации, содержащейся в реестр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</w:rPr>
        <w:t>Информация об объектах учета, содержащаяся в Реестре, предоставляется любым заинтересованным лицам в соответствии с законодательством 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>Администрация Боровён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</w:rPr>
        <w:t>предоставляет  информацию об объектах учета по надлежаще оформленному запросу: органам государственной власти Российской Федерации, уполномоченным ими органам и учреждениям юстиции по государственной регистрации прав на недвижимое имущество и сделок  с ним, органам государственной власти субъектов Российской Федерации, органам местного самоуправления, и юридическим лицам, имеющим свидетельства, информацию об объектах учета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3. </w:t>
      </w:r>
      <w:r>
        <w:rPr>
          <w:sz w:val="28"/>
        </w:rPr>
        <w:t>Иным лицам информация об объектах учета предоставляется по 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его регистр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нформация об объектах учета  (или мотивированное решение об отказе в ее предоставлении) сообщается в 15-ти дневный сро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5. Информация об объектах учета может предоставляться в виде выписки из Реестра или справки. Выписка из Реестра предоставляется для осуществления государственной регистрации прав на имущество и по запросам лиц, указанных в п. 4.2. настоящего Положения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иных случаях предоставляется справка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4.6. Использование информации в ущерб интересам юридических лиц, имеющих свидетельства, влечет ответственность, предусмотренную законодательством Российской  Федерации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Собственником Реестра является Боровёнковского сельское поселение. Право собственности от имени Боровёнковского сельского поселения в ношении Реестра осуществляет в рамках своей компетенции Администрация Боровёнковского сельского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2. Глава Боровёнковского сельского поселения вправе принимать решения о финансировании работ, выполняемых по учету муниципального имущества и ведению баз данных этого имущества, в пределах средств, предусмотренных в бюджете на эти цели.                           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user</cp:lastModifiedBy>
  <cp:lastPrinted>2011-11-26T15:07:00Z</cp:lastPrinted>
  <dcterms:modified xsi:type="dcterms:W3CDTF">2015-09-15T06:35:00Z</dcterms:modified>
  <cp:revision>36</cp:revision>
  <dc:subject/>
  <dc:title/>
</cp:coreProperties>
</file>