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5.2008 № 7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полож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адресном план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6 октября 2003 г. № 131-ФЗ "Об общих принципах организации местного самоуправления в Российской Федерации" (ред. от 08.11.2007)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ое положение об адресном плане Боровёнков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       Опубликовать решение в районной газете «Окуловский вестни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30.05.2008 № 7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адресном плане Боровёнк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</w:t>
      </w:r>
      <w:r>
        <w:rPr>
          <w:b/>
          <w:sz w:val="28"/>
        </w:rPr>
        <w:t>1. Общие положения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1.1. Положение об адресном плане Боровёнковского сельского поселения (далее по тексту - Положение) разработано в соответствии с Федеральным законом от 6 октября 2003 г. № 131-ФЗ "Об общих принципах организации местного самоуправления в Российской Федерации" (ред. от 08.11.2007) с целью улучшения координации и взаимодействия органов управления служб сельского поселения, упорядочения существующей адресации, создания единой адресной системы  населённых пунктов, находящихся в ведении Администраций Боровёнковского  сельского поселения.</w:t>
      </w:r>
    </w:p>
    <w:p>
      <w:pPr>
        <w:pStyle w:val="TextBody"/>
        <w:spacing w:lineRule="exact" w:line="360"/>
        <w:ind w:firstLine="709"/>
        <w:rPr/>
      </w:pPr>
      <w:r>
        <w:rPr/>
        <w:t>1.2. Настоящее Положение определяет порядок и основные правила присвоения наименований внутрипоселенчиским территориям и элементам улично - дорожной сети, адресации объектов недвижимости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1.3. Адресный план сельского поселения - местный нормативный документ, определяющий единую адресную систему населённых пунктов, который фиксирует присвоение адресов объектам недвижимости и их переадрес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2. Термины и понятия, используемые в настоящем Положении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exact" w:line="360"/>
        <w:ind w:left="283" w:firstLine="709"/>
        <w:rPr/>
      </w:pPr>
      <w:r>
        <w:rPr/>
        <w:t>2.1. Элементы адресации - плоскостные и линейные градостроительные планировочные элементы и расположенные на них объекты недвижимости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.2. Плоскостные градостроительные планировочные элементы - части населенных пунктов: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микрорайон - градостроительный структурно - планировочный элемент селитебной территории в установленных границах. Границами, как правило, являются красные линии, магистральные улицы, естественные рубежи;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вартал (градостроительный) - структурно - планировочный элемент застройки, не расчлененный улицами, проспектами, бульварами, ограниченный по периметру красными линиями;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населенный пункт, входящий в состав сельского поселения – населенные пункты, территориально входящий в состав Боровёнковского сельского поселения;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историко - географические территории - исторически и географически определившиеся и сложившиеся территории с традиционными историческими названиями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парк - открытое пространство населенного пункта общественного назначения с установленными границами, с естественным и (или) искусственным озеленением и благоустройством для активного отдыха и развлечений населения, являющееся элементом ландшафта;</w:t>
      </w:r>
    </w:p>
    <w:p>
      <w:pPr>
        <w:pStyle w:val="TextBodyIndent"/>
        <w:spacing w:lineRule="exact" w:line="360"/>
        <w:rPr/>
      </w:pPr>
      <w:r>
        <w:rPr/>
        <w:t>сквер - небольшой участок открытого пространства населенного пункта общественного назначения, ограниченный, как правило, по периметру зданиями и сооружениями, искусственно озелененный и благоустроенный малыми формами, являющийся элементом городского ландшафта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лощадь - градостроительный планировочный элемент, являющийся связующим элементом транспортных и пешеходных связей и имеющий замкнутые визуальные границы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2.3. Линейные градостроительные планировочные элементы - элементы улично - дорожной сети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шоссе - улица и дорога, связывающие Боровёнковское   сельское поселение с населенными пунктами других поселений, городов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улица - транспортная или пешеходная связь в сформировавшейся застройке, имеющая линейные фиксированные по всей длине границы, начало и окончание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роезд - транспортная связь при несформировавшейся застройке, в коммунально - складских, производственных и рекреационных зонах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ереулок - небольшая транспортно - пешеходная связь, поперечно соединяющая две улицы, либо завершающаяся тупиком;</w:t>
      </w:r>
    </w:p>
    <w:p>
      <w:pPr>
        <w:pStyle w:val="TextBodyIndent"/>
        <w:spacing w:lineRule="exact" w:line="360"/>
        <w:rPr/>
      </w:pPr>
      <w:r>
        <w:rPr/>
        <w:t>2.4. Реестр наименований элементов улично - дорожной сети и плоскостных градостроительных планировочных элементов - перечень вышеназванных элементов с указанием их местоположения, даты присвоения названия и краткой исторической справки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2.5. Адрес объекта недвижимости - упорядоченная система реквизитов, однозначно обозначающая местоположение объекта недвижимости на территории города (иного поселения) и зарегистрированная в установленном порядке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Адресации подлежат все отдельно стоящие капитальные объекты, прочно связанные с землей, перемещение которых без несоразмерного ущерба их назначению невозможно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Не подлежат обязательной адресации временные объекты, сохраняющие целостность при их переносе (передвижке), элементы технологического и инженерного оборудования линейного и точечного типов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Адрес объекта недвижимости состоит из следующих реквизитов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наименование области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наименование района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наименование сельского поселения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наименование населенного пункта, входящего в состав сельского поселения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наименование плоскостного градостроительного планировочного элемента или элемента улично - дорожной сети, служащего для подъезда, подхода к объекту недвижимости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орядковый номер объекта в составе других объектов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 xml:space="preserve">2.6. Переадресация - изменение реквизитов адресов объектов </w:t>
      </w:r>
      <w:r>
        <w:rPr>
          <w:sz w:val="28"/>
          <w:szCs w:val="28"/>
        </w:rPr>
        <w:t>недвижимости с приведением в соответствие адресного хозяйства.</w:t>
      </w:r>
    </w:p>
    <w:p>
      <w:pPr>
        <w:pStyle w:val="TextBodyIndent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7. Аннулирование адреса - ликвидация адреса вследствие полного разрушения объекта недвижимости или раздела объекта недвижимости на самостоятельные части с присвоением каждой части нового адр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3. Правила установления адреса объектам недвижимости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1. Наименования присваиваются элементам улично - дорожной сети и плоскостных градостроительных планировочных элементов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2. Отдельные части внутрипоселенческих территорий и элементы улично - дорожной сети не должны иметь одинаковых наименований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3. Каждое наименование должно состоять из двух частей: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тандартного существительного, обозначающего элемент адресации и оригинального отличительного слова или словосочетания, или имени общественно - политического деятеля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4. Наименования планировочных элементов и элементов улично - дорожной сети должны быть легкопроизносимыми и легкочитаемыми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5. При присвоении наименований следует избегать их дублирования для разных категорий дорог и улиц или применять их в логической связи (ул. Ленина, пер. Ленина и т.п.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6. В наименовании элементов улично - дорожной сети не должно применяться два определения их категорий (ул. Набережная А.Невского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7. Присвоение номеров зданиям (домам), расположенным на улицах радиального направления, осуществляется от центра населенного пункта к периферии с нечетными номерами по левой стороне улицы и с четными номерами по правой (стороны определяются по ходу движения от начала улицы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8. Присвоение номеров зданиям (домам), расположенным на улицах кольцевого направления, осуществляется по ходу часовой стрелки с нечетными номерами по левой стороне улицы и четными по правой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9. Зданиям, находящимся на пересечении улиц различных категорий, присваивается адрес по улице более высокой категории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10. Зданиям, находящимся на пересечении улиц с равными категориями, присваивается адрес по улице, на которую выходит главный фасад здания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случае, если на угол выходят два равнозначных фасада одного здания, адрес присваивается по улице, идущей по направлению от центра населенного пункта.</w:t>
      </w:r>
    </w:p>
    <w:p>
      <w:pPr>
        <w:pStyle w:val="TextBody"/>
        <w:spacing w:lineRule="exact" w:line="360"/>
        <w:ind w:firstLine="709"/>
        <w:rPr/>
      </w:pPr>
      <w:r>
        <w:rPr/>
        <w:t>3.11. Отдельно стоящему по фронту улицы строению присваивается соответствующий порядковый номер. Прочим зданиям, расположенным внутри жилой застройки квартала (микрорайона), присваивается термин "корпус" с соответствующим порядковым номером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12. При необходимости установления адресов вновь построенным в районах сложившейся застройки объектам, а также при определении нумерации пристроенных объектов используются буквенные индексы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13. Изменение наименования элемента адресации производится одновременно с изменением адресной нумерации объекта недвижимости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14. При изменении адресации не допускается наличие одинаковых номеров у разных объектов недвижимост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15. При установлении адресации объектов недвижимости  гаражных комплексов используются соответственно термины "ряд" и "место" с указанием соответствующего порядкового номера.</w:t>
      </w:r>
    </w:p>
    <w:p>
      <w:pPr>
        <w:pStyle w:val="TextBodyIndent"/>
        <w:spacing w:lineRule="exact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Производственным базам, промышленным предприятиям, культурно - бытовым комплексам присваивается один адрес на весь имущественный комплекс зданий и сооружений. При делении данных объектов на самостоятельные части, а также при иных операциях с их частями как объектами недвижимости каждой самостоятельной части по заявлению собственника присваивается новый адрес с использованием термина "строение" и указанием соответствующего порядкового ном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 Правила оформления адресного хозяйства на территории 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Боровёнковского  сельского посе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4.1. Адресное хозяйство - имущественные адресные реквизиты, устанавливаемые на объектах адресации и соответствующие утверждаемым Администрацией Боровёнковского   сельского поселения образцам (номерные знаки, фонари освещения знаков, информационные щиты - указатели и т.п.)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4.2. Номерные знаки размещаются на фасадах жилых домов в соответствии со следующими требованиями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указатели наименования улицы, переулка, площади устанавливаются на стенах зданий, расположенных на перекрестках, с обеих сторон квартала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высота цифр, обозначающих номер дома, должна быть  8 - 9 см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высота букв, обозначающих наименование улицы, должна быть  8-9 см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номерные знаки располагают на отдельных строениях (корпусах) на левой стороне фасада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Левую и правую стороны дома следует определять со стороны поселкового или внутриквартального проезда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4.3. При протяженности здания более шести секций устанавливается дополнительный номерной знак на правом углу здания. Если здание выходит на внутриквартальный проезд торцом, знак устанавливается с левой стороны торцевого фасада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4.4. В районах новой застройки при большой глубине квартала должны быть установлены щиты - указатели с изображением схемы застройки, названий улиц, номеров домов и корпусов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4.5. Указатели, фонари и номерные знаки следует устанавливать на высоте от 2,5 до 3,5 м от уровня земли на расстоянии не более 1 м от угла здания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4.6. Установка мемориальных досок на фасадах зданий осуществляется на основании решения Совета депутатов Боровёнковского  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Порядок присвоения обозначений и наименований элементам адресации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5.1. Присвоение обозначений и наименований внутрипоселенческим территориям и элементам улично - дорожной сети осуществляется на основании распоряжения Администрации Боровёнковского   сельского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5.2. Присвоение номеров объектам недвижимости осуществляется на основании распоряжения  Администрации Боровёнковского   сельского поселения, на основании градостроительной документации о застройке территории  и утверждается распоряжением Главы Боровёнковского   сельского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5.3. Присвоение номеров земельным участкам в садоводческих обществах, объектам недвижимости в гаражных  комплексах осуществляется на основании распоряжения  Администрации Боровёнковского   сельского поселения в соответствии с утверждёнными план-схе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6. Порядок регистрации адресов и их изменений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6.1. Регистрация адресов и их изменений осуществляется в следующих целях:</w:t>
      </w:r>
    </w:p>
    <w:p>
      <w:pPr>
        <w:pStyle w:val="TextBody"/>
        <w:spacing w:lineRule="exact" w:line="360"/>
        <w:ind w:firstLine="709"/>
        <w:rPr/>
      </w:pPr>
      <w:r>
        <w:rPr/>
        <w:t>обеспечение учета юридически правильных адресов всех имеющихся, вновь построенных, реконструируемых и снесенных жилых и нежилых зданий, строений, сооружений;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еспечение однозначного соответствия адреса и объекта недвижимости;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предоставление юридическим и физическим лицам справочной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6.2. Регистрация адреса представляет собой совокупность действий по адресной привязке строения на адресном плане населенного пункта в соответствии с представленными документами и по проверке соответствия кадастровому номеру объект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6.3. Предварительная регистрация адреса объекта недвижимости (новое строительство или реконструкция) осуществляется с момента получения разрешения на производство строительных работ и действительна до сдачи объекта в эксплуатацию. Основанием для регистрации адресов объектов, находящихся в эксплуатации, являются документы, подтверждающие право собственности на строения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6.4. Основаниями регистрации изменений адресов строений (переадресации) являются переименование внутрипоселенческих территорий или элементов улично - дорожной сети, разделение объекта недвижимости на самостоятельные части, упорядочение нумерации зданий и сооружений и т.п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Изменение нумерации зданий, строений и сооружений  осуществляется на основании распоряжения Главы Администрации Боровёнковского   сельского поселения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6.5. Соответствующие документы по переадресации или аннулированию адресов хранятся в архиве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6.6. Права собственности на информацию адресного плана принадлежат Боровёнковского   сельскому поселению. Использование информации из банка данных адресного плана признается как использование официальной информации об юридических  правильных адресах объектов недвижимости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6.7. Регистрация прав собственности и аренды на объект недвижимости, введение в эксплуатацию, а также иные операции со зданиями, строениями, сооружениями или их частями как объектами недвижимости, производится в установленном порядке при условии представления справки, удостоверяющей адрес объекта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7. Состав адресного плана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Графическая часть адресного плана Боровёнковского   сельского поселения представлена на бумажных носителях в виде плана внутрипоселенческим  территорий и элементов адресации, обозначенных и поименованных в соответствии с установленной системой адресации, в масштабе 1:10000 (с указанием обозначений, наименований и нумерации существующих и проектируемых элементов адреса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8. Разграничение компетенции при проведении работ по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дресной    систематизации, оформлению адресного хозяйства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 его    содержанию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8.1. Администрация Боровёнковского   сельского поселения разрабатывает предложения по определению элементов адресации на основании проектов застройки отдельных территорий, осуществляет регистрацию адресов объектов недвижимости и их изменений, ведет адресный план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2. Проведение технической инвентаризации объектов в соответствии с присвоенными наименованиями внутригородских территорий и элементов улично - дорожной сети, установленными адресами объектов выполняет филиал «Окуловское БТИ» ГОУП «Новгородтехинвентаризация»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8.3. Работы по установке и размещению уличных аншлагов и таблиц почтовой нумерации и содержанию адресного хозяйства производится по договору Администрации Боровёнковского   сельского поселения с подрядной организацией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continuous"/>
      <w:pgSz w:w="11906" w:h="16838"/>
      <w:pgMar w:left="1440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1-11-26T14:51:00Z</cp:lastPrinted>
  <dcterms:modified xsi:type="dcterms:W3CDTF">2011-11-26T10:52:00Z</dcterms:modified>
  <cp:revision>19</cp:revision>
  <dc:subject/>
  <dc:title/>
</cp:coreProperties>
</file>