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6.2007 № 4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ч. 4 ст.5 областного закона от 19.10.2006 № 737 – ОЗ «Об избирательной комиссии Новгородской области и территориальных избирательных комиссиях  Новгородской области» Совет депутатов Борове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 xml:space="preserve">Обратиться в избирательную комиссию Новгородской области с ходатайством о возложении полномочий избирательной комиссии Боровенковского сельского поселения Окуловского муниципального района  на территориальную избирательную комиссию Окуловского района.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Направить решение в Избирательную комиссию Новгородской области</w:t>
      </w:r>
      <w:r>
        <w:rPr/>
        <w:t xml:space="preserve">.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Е.Ф.Череп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01:00Z</dcterms:created>
  <dc:creator>1</dc:creator>
  <dc:description/>
  <cp:keywords/>
  <dc:language>en-US</dc:language>
  <cp:lastModifiedBy>computer</cp:lastModifiedBy>
  <cp:lastPrinted>2011-11-26T13:59:00Z</cp:lastPrinted>
  <dcterms:modified xsi:type="dcterms:W3CDTF">2011-11-26T10:00:00Z</dcterms:modified>
  <cp:revision>16</cp:revision>
  <dc:subject/>
  <dc:title/>
</cp:coreProperties>
</file>