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9.03.2007  № 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ожении о лич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е граждан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16 Устава Боровен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Боровенк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оложение о личном приеме граждан должностными лицами Администрации Боровенковского сельского поселения (приложение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типовые формы регистрационно-контрольных документов (приложение 2-4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, следующего за днем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оселения:  Е.Ф.Череп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9.03.2007 года № 3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ичном приеме граждан должностны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 местной админ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граждан в администрации Борове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существляется Главой администрации поселения, заместителем Главы администрации поселения (далее – руководители, ведущие прием граждан) в соответствии с графиком, утвержденным Главой администрации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администрации Борове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может осуществляться организация приема граждан непосредственно по месту их жительства (выездные дни прие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на прием к Главе администрации Боровенковского сельского поселения осуществляется специалистом (специалистами) по работе с обращениями граждан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проводится с 9 до 16 часов понедельник, среда и пятница каждой не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 доводится до сведения посетителей через информационные ст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ведущие прием граждан, для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ия квалифицированных решений по поставленным гражданами вопросам, могут привлекать к их рассмотрению специалистов администрации Боровен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стного обращения заносится в регистр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 карточку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 устно в ходе личного приема, о чем делается запись в регистрационно-контрольной карточки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ведущие прием граждан, руководствуя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законодательством, нормативными правовыми актами, в пределах своей компетенции, вправе принять одно из следующих решений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ь просьбу, сообщив гражданину порядок и срок исполнения принятого решени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удовлетворении просьбы, разъяснив мотивы отказа и порядок обжалования принятого решения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принять письменное заявление, если поставленные гражданином вопросы требуют дополнительного изучения или проверки, разъяснив ему причины, по которым просьба не может быть разрешена в процессе приема, порядок и срок ее рассмотр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гражданин по каким-либо причинам самостоятельно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ой форме не может изложить свою просьбу, руководитель, осуществляющий прием, обязан оказать ему в этом необходимую помощ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граждан, принятые во время личного прие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, ведущим прием граждан, регистрируются и рассматриваются в порядке, установленном для письменных обращений в администрации Боровенковского сельского поселения. Типовая форма регистрационно–контрольной карточки приведена в приложении 2, в приложении 3 приведены указания по её заполне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олюция к письменным обращениям оформляется на отд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ах (приложение 4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ые письма к обращениям оформляютс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тся как отдельные документы в установленном порядк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результатам рассмотрения обращений подлеж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регистрации и оформляются в соответствии с приложением 4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после рассмотрения поставленных в них вопро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менклатуре дел, формируются в отдельное дело специалистом по работе с обращениями граждан администрации Боровенковского сельского поселения. Дело оформляется в соответствии с приложением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ешение вопросов, поставленных гражданином в ходе прие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ходит в компетенцию руководителя, ведущего прием, гражданину разъясняется, в какой орган (учреждение) ему следует обратиться и, по возможности, ему оказывается необходимое содейств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гражданина на личный прием и невозм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обращения без его участия руководитель, ведущий прием, вправе перенести рассмотрение его обращения на новый срок, но не более чем на один месяц.  Информация о дне и времени повторного приема сообщается гражданину специалистом по работе с обращениями граждан администрации Боровенковского сель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ой неявке  гражданина и невозможности рассмот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без его участия обращение остается без рассмотрения и направляется в архив, если его рассмотрение невозможно в отсутствие граждан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ведущие прием граждан, несут лич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приема граждан и рассмотрение их обращений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рушении гражданином общественного порядка принима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 по пресечению противоправных действий. При необходимости может быть оказана медицинск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Боровенков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: Е.Ф.Череп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3:00Z</dcterms:created>
  <dc:creator>1</dc:creator>
  <dc:description/>
  <cp:keywords/>
  <dc:language>en-US</dc:language>
  <cp:lastModifiedBy>user</cp:lastModifiedBy>
  <cp:lastPrinted>2011-11-26T13:57:00Z</cp:lastPrinted>
  <dcterms:modified xsi:type="dcterms:W3CDTF">2015-09-15T06:37:00Z</dcterms:modified>
  <cp:revision>6</cp:revision>
  <dc:subject/>
  <dc:title/>
</cp:coreProperties>
</file>