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06.2007 № 45/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утверждении Прави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водным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ми на территор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одным Кодексом Российской Федерации, постановлением администрации Новгородской области от 25.09.2006 № 420 «Об утверждении Правил пользования водными объектами на территории области для плавания на маломерных плавательных средствах и Правилам  охраны жизни людей на воде на территории области» Совет депутатов Борове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утвердить прилагаемые Правила пользования водными объектами на территории Борове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Е.Ф.Черепк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енковского сель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20.06.2007 № 45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ьзования водными объектам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разработаны в соответствии с Водным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Кодексом Российской Федерации, постановлением администрации новгородской области от 25.09.2006 № 420 «Об утверждении Правил пользования водными объектами на территории области для плавания на маломерных плавательных средствах и Правила охраны жизни людей на воде на территории области».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гражданин вправе иметь доступ к водным объектам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го пользования и бесплатно использовать их для личных и бытовых нужд, если иное не предусмотрено Водным кодексом, другими федеральными законами.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са земли вдоль береговой линии водного объекта общего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гражданин вправе пользоваться (без использования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ровенковского сельского поселения в целях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безопасности жизни и здоровья людей своими нормативными актами устанавливают места, где запрещены купание, плавание на маломерных плавательных средствах, забор воды для питьевых и бытовых нужд, водопой скота, определяют другие условия общего водопользования на водных объектах, расположенных на территории Боровенковского сельского поселения, а также организуют оповещение населения о принятых актах и контроль за их исполнением.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граничении водопользования на водных объектах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го пользования предоставляется жителям поселения Администрацией Боровенковского сельского посе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одные объекты используются для массового отдыха, туризма и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порта в местах, устанавливаемых Администрацией Боровенковского сельского поселения.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места массового отдыха подлежат учету в Центре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Новгородской област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местам массового отдыха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Береговая территория мест массового отдыха должна соответствовать санитарным, противопожарным нормам и правилам, иметь ограждение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 Владельцы мест массового отдыха для предупреждения несчастных случаев и оказания помощи, терпящим бедствие на воде, в период купального сезона выставляют свои спасательные посты и определяют режим их работы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Границы плавания на пляжах обозначаются буйками оранжевого цвета, расположенными на расстоянии 25-30 метров один от другого и до 25 метров от мест с глубиной 1,3 метр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На пляжах отводятся участки для купания не умеющих плавать с глубиной не более 1,2 метра. Участки обозначаются линией поплавков, закрепленных на тросах, или ограждаются штакетным забором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Места массового отдыха оборудуются стендами с извлечениями из настоящих Правил, материалами по профилактике несчастных случаев на воде, данными о температуре воды и воздуха, обеспечиваются в достаточном количестве лежакам, тентами, зонтами для защиты от солнц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лавучие понтоны, ограждающие акваторию купальни, надежно закрепляются и соединяются с берегом мостиками или трапами, а сходы в воду должны иметь перил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При отсутствии естественных участков с приглубными берегами в местах с глубинами, обеспечивающими безопасность при нырянии, оборудуются деревянные мостки или плоты для прыжков в воду. Мостки, трапы, плоты и  вышки должны иметь сплошной настил и быть испытаны на рабочую нагрузку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На пляжах их владельцами в период купального сезона организуется дежурство медицинского персонала для оказания медицинской помощи пострадавшим на воде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Места массового отдыха должны быть радиофицированы, обеспечены транспортом и иметь телефонную связь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Места массового отдыха располагаются на расстоянии не менее 500 метров выше по течению от мест сточных вод, не ближе 250 метров выше и 1000 метров ниже портовых гидротехнических сооружений, пристаней, причалов, нефтеналивных приспособлений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естах, отведенных для купания, и выше их по течению на расстоянии до 500 метров запрещается стирка белья и купание животных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b/>
          <w:sz w:val="28"/>
          <w:szCs w:val="28"/>
        </w:rPr>
        <w:t xml:space="preserve">Меры обеспечения безопасности населения при использовании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местами массового отдыха.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1. Запрещаетс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1. Купаться в местах, где выставлены щиты (аншлаги) с предупреждениями и запрещающими надписями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2. Купаться в необорудованных, незнакомых местах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3. Заплывать за буйки, обозначающие границы плавания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4. Подплывать к моторным, парусным судам, весельным лодкам и другим плавсредствам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5. Прыгать в воду с катеров, лодок, причалов, а также сооружений, не приспособленных для этих целей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6. Загрязнять и засорять водоёмы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7. Распивать крепкие спиртные напитки, купаться в состоянии алкогольного опьянения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8. Приводить с собой собак и других животных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9. Оставлять на берегу, в гардеробах и раздевальнях бумагу, стекло и другой мусор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0. Играть с мячом и в спортивные игры в не отведенных для этих целей местах, а также допускать в воде шалости, связанные с нырянием и захватом купающихся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1. Подавать крики ложной тревоги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2. Плавать на досках, бревнах, лежаках, автомобильных камерах, надувных матрацах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бучение плаванию должно проводиться в специально отведенных местах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При групповом обучении плаванию численность группы не должна превышать 10 человек. За группой должны наблюдать опытный спасатель и медицинский работник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Каждый гражданин обязан оказать посильную помощь, терпящему бедствие на воде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Работниками спасательных постов в местах массового отдыха должна систематически проводиться разъяснительная работа по предупреждению несчастных случаев на воде с использованием радиотрансляционных установок, стендов, фотовитрин с профилактическим материалом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Безопасность детей на воде обеспечивается правильным выбором и оборудованием места купания. Систематической разъяснительной работой с детьми о правилах поведения на воде и соблюдением мер предосторожности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Взрослые обязаны не допускать купания детей в неустановленных местах, шалостей на воде, плавания на не приспособленных для этого средствах (предметах) и других нарушений безопасности на воде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ры безопасности на льду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Выход (выезд) на лед людей и автотранспортных средств, а также тракторов, снегоходов и гужевого транспорта, принадлежащего юридическим и физическим лицам, может быть запрещен Администрацией Боровенковского сельского поселения по предложению ОГУ «Облводобъект» о введении запрета выхода (выезда) на лед.</w:t>
      </w:r>
    </w:p>
    <w:p>
      <w:pPr>
        <w:pStyle w:val="Normal"/>
        <w:spacing w:lineRule="exact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.2. При переходе по льду необходимо пользоваться оборудованными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ледовыми переправами или проложенными тропами, а при их отсутствии, прежде чем двигаться по льду, следует наметить маршрут и убедиться в прочности льда. Если лед непрочен, необходимо прекратить движение и возвращаться по своим следам, делая первые шаги без отрыва ног от поверхности льда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тегорически запрещается проверять прочность льда ударами ног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Во время движения по льду следует обращать внимание на его поверхность, обходимо опасные места и участки, покрытые толстым слоем снега. Особую осторожность необходимо проявлять в местах, где быстрое течение, родники, на поверхность выступают кусты,  трава, в водоем  впадают ручьи и вливаются теплые сточные воды промышленных предприятий, ведется заготовка льда и т.п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опасным для перехода пешехода является лед с зеленоватым оттенком и толщиной не менее 7 сантиметров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Режим работы ледовых переправ определяется эксплуатирующими организациями по согласованию с Администрацией Боровенковского сельского поселения, органами внутренних дел, подразделением Центра ГИМС МЧС  России по области, государственным учреждением «Новгородский областной центр по гидрометеорологии и мониторингу окружающей среды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Знаки безопасности на воде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 Знаки безопасности на воде устанавливаются на берегах водоемом с целью обеспечения безопасности людей на воде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Знаки имеют форму прямоугольника с размерами сторон не менее 50 – 60 см и изготовляются из досок, толстой фанеры, металлических листов или другого прочного материал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Знаки устанавливаются на видных местах и укрепляются на столбах (деревянных, металлических, железобетонных и т.п.), врытых в землю. Высота столбов над землей должна быть не менее 2,5 метра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5.4. Надписи на знаках делаются черной или  белой краско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троль за выполнением настоящих Прави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Контроль за выполнением настоящих Правил осуществляет Администрация сельского поселения в пределах своей компетенции в соответствии с действующим законодательством и другие областные и федеральные органы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За нарушение настоящих Правил, виновные лица несут ответственность в соответствии с действующим законодательством.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0:01:00Z</dcterms:created>
  <dc:creator>1</dc:creator>
  <dc:description/>
  <cp:keywords/>
  <dc:language>en-US</dc:language>
  <cp:lastModifiedBy>computer</cp:lastModifiedBy>
  <cp:lastPrinted>2011-11-26T14:07:00Z</cp:lastPrinted>
  <dcterms:modified xsi:type="dcterms:W3CDTF">2011-11-26T10:08:00Z</dcterms:modified>
  <cp:revision>21</cp:revision>
  <dc:subject/>
  <dc:title/>
</cp:coreProperties>
</file>