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6.2007 № 4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четной грамоте Совет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Борове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вет депутатов Борове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утвердить прилагаемое Положение «О Почетной грамоте Совета депутатов Боровенковского сельского поселения»</w:t>
      </w:r>
      <w:r>
        <w:rPr/>
        <w:t xml:space="preserve"> 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Е.Ф.Черепк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О: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0.06.2007 № 44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четной грамоте Совета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тная грамота Совета депутатов Боровен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(далее – Почетная грамота) учреждена для награждения граждан и организаций, внесших значительный вклад в развитие и реализацию местного законодательства многолетним добросовестным трудом в области: производства, науки и образования, культуры, здравоохранения, воспитания молодежи, укрепления общественного порядка, обеспечения деятельности органов местного самоуправления Боровенковского сельского поселения, а также при наличии указанных заслуг в связи с юбилейными дат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билейными датами являются для организаций – 10 лет и дал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е 5 лет, для граждан – 50 лет и далее каждые 5 ле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ходатайством о награждении Почетной грамотой (как правило, не </w:t>
      </w:r>
    </w:p>
    <w:p>
      <w:pPr>
        <w:pStyle w:val="Normal"/>
        <w:jc w:val="both"/>
        <w:rPr/>
      </w:pPr>
      <w:r>
        <w:rPr>
          <w:sz w:val="28"/>
          <w:szCs w:val="28"/>
        </w:rPr>
        <w:t>более чем пятью Почетными грамотами в год) в Совет депутатов Боровенковского сельского поселения могут обращаться депутаты Совета депутатов, Глава Боровенковского сельского поселения. Настоящее ограничение не распространяется при обращении с ходатайством председателя Совета депутатов Боровенковского сельского поселения или его заместителя, Главы Боровенковского сельского поселения о награждении Почетной грамотой лиц, замещающих муниципальные должности муниципальной службы Боровенковского сельского поселения, установленных областным законом от 10.02.1998 № 10 – ОЗ «О Реестре муниципальных должностей в Новгородской област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вопроса о награждении Почетной грамотой в 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Боровенковского сельского поселения представляются следующие документ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о награждении Почетной грамотой от субъектов, указанных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е 3 настоящего Положения, - при представлении к награждению граждан и организац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, содержащая автобиографические данные, сведения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овой деятельности, личном вкладе и заслугах лица, представляемого к награждению, в сферах деятельности, указанных в пункте 1 настоящего Положения, - при представлении к награждению граждан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изводственных и иных достижениях организации в сфе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 указанных в пункте 1 настоящего положения, - при представлении к награждению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 на награждение должны быть представлены в Совет депутатов Боровенковского сельского поселения не менее чем за 14 календарных дней до дня заседания Совета депутатов Боровен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о награждении Почетной грамотой принимается решением Совета депутатов Боровенко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тная грамота вручается в торжественной обстанов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Совета депутатов Боровенковского сельского поселения или по его поручению депутатом Совета Боровенко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ражденные Почетной грамотой могут быть повторно представл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граждению не ранее, чем через 5 лет после предыдущего награжд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– техническое обеспечение вопросов, связанных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м Почетной грамотой, осуществляется Администрацией Боровенков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0:01:00Z</dcterms:created>
  <dc:creator>1</dc:creator>
  <dc:description/>
  <cp:keywords/>
  <dc:language>en-US</dc:language>
  <cp:lastModifiedBy>computer</cp:lastModifiedBy>
  <cp:lastPrinted>2011-11-26T14:03:00Z</cp:lastPrinted>
  <dcterms:modified xsi:type="dcterms:W3CDTF">2011-11-26T10:04:00Z</dcterms:modified>
  <cp:revision>17</cp:revision>
  <dc:subject/>
  <dc:title/>
</cp:coreProperties>
</file>