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29.03.2007  № 3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ложении о порядке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ах рассмотрения обращ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 в органы мест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татьи 32 Федерального закона от 06.10.2003 г. № 131-ФЗ «Об общих принципах организации местного самоуправления в Российской Федерации», Федерального закона от 02.05.2006 г. № 59-ФЗ «О порядке рассмотрения обращений граждан Российской Федерации» и в соответствии со статьей 16 Устава Боровенковского сельского поселения Совет депутатов Боровенк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Положение о порядке и сроках рассмотрения обращений граждан в органы местного самоуправления (приложение 1)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, следующего за днем его официального опубликования в газете «Окул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: Е.Ф. Черепк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9.03.2007 года № 36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порядке и сроках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граждан в Администрацию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Положение в соответствии с Федеральным законом от 06.10.2003 года №131 –ФЗ «Об общих принципах организации местного самоуправления в Российской Федерации», Федеральным законом  от 02.05.2006 года № 59-ФЗ «О порядке рассмотрения обращений граждан Российской Федерации», Уставом Боровенковского сельского поселения  определяет порядок и сроки рассмотрения обращений граждан в Администрацию Боровенковского сельского поселения и Совет депутатов Боровен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понятия, используемые в Положени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обращениями граждан в настоящем Положении поним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енные в устной или письменной форме предложения, заявления, жалобы, ходатайства граждан, в т.ч. коллективны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используются следующие основные понят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е – граждане Российской Федерации, иностранные граждане и лица без гражданства, находящиеся на территории Администрации Боровенковского сельского посел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– обращения граждан, не связанные с нарушением их прав, направленные на улучшение организации работы Администрации Боровенковского сельского поселения и Совета депутатов или решение вопросов экономической, политической, социально-культурной и других сфер жизни посел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– обращения граждан, связанные с реализацией прав, свобод и законных интересов, закрепленных Конституцией Российской Федерации, законами и иными нормативными правовыми актами Российской Федерации, Уставом Боровенковского сельского поселения, законами и иными нормативными правовыми актами Новгородской области и поселения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лобы – обращения граждан по поводу нарушения их прав, свобод или законных интересов, допущенного в результате принятия решения или совершения действия (бездействия) муниципальными служащими Администрации Боровенковского сельского поселения и депутатами Совета депутатов Боровенковского сельского посел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обращения – обращения двух или более граждан, в т.ч. принятые в ходе митингов, собраний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ные обращения – обращения, поступившие от одного и того же лица (группы лиц) по одному и тому же вопросу, если со времени подачи первого обращения истек установленный федеральным и областным законодательством и настоящим Положением для рассмотрения данного обращения срок или обратившийся не согласен с принятым по его обращению решением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онимные обращения – обращения, не содержащие сведений о личности обратившихся граждан, а именно: фамилии, имени, отчества, данных о месте жительства, работы или учеб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раво граждан на обра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Граждане вправе лично или через своих представите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лномоченных в установленном законом порядке, обращаться в Администрацию Боровенковского сельского поселения и иным выборным должностям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Обращения граждан, поступившие в Администрацию Борове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 Совет депутатов из редакции газет и других средств массовой информации, по линии прямой телефонной связи, рассматриваются в порядке и сроки, предусмотренные настоящим Положение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ровенковского сельского поселения обязаны иметь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упных местах постоянную информацию о днях и часах приема, обращений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рядок приема обращений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подаются в те органы и тем должностным лиц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я, в компетенцию которых входит рассмотрение поставленных в обращении вопросов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обращения, поступающие в Администрацию Борове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 выборным должностям регистрируются в день их поступления и заносятся в регистрационный жур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исьменном обращении в правой части нижнего поля первого листа проставляется регистрационный штамп, в котором указываются регистрационный номер и дата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 Борове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и выборные должности обязаны организовывать работу по рассмотрению обращений граждан, обеспечивать необходимые условия для быстрого и эффективного рассмотрения обращений граждан, личного приема граждан должностными лицами, правомочными принимать решения по существу обращений граждан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бращениям окончательные ответы готовятся специалист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ами администрации Боровенковского сельского поселения и подписываются Главой поселения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заявления и жалобы граждан считаются разрешенны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ассмотрены все поставленные вопросы, по ним приняты необходимые меры и даны исчерпывающие ответы, соответствующие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СМОТРЕНИЕ ОБРАЩЕНИЙ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бязанность  должностных лиц рассматривать обращения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, в компетенцию которых входит рассмот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ов, поставленных в обращении, обязаны своевременно и по существу рассматривать обращения и принимать по ним решения в порядке, установленном действующим законодательством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при рассмотрении обращений граждан обязаны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разбираться в существе обращения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едложить обратившемуся лицу представить дополнительные документы в пределах своей компетенции для объективного разрешения вопроса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граждан в получении необходимых документов, если запрашиваемые сведения не отнесены законодательством к категории сведений, составляющих государственную тайну, и не содержат иной информации, не подлежащей разглашению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воевременное и правильное рассмотрение поступивших от граждан обращений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контролировать состояние дел по рассмотрению обращений граждан, принимать меры к устранению причин, вызывающих повторные обращения граждан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ать гражданам о решениях, принятых по обращения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лжностные лица Администрация Боровенковского сельского поселения  обязаны систематически обобщать обращения граждан с целью изучения общественного мнения, совершенствования своей работы, выявления и устранения причин нарушения прав и законных интересов граждан, а так же принимать другие меры в пределах своей компетенции для  объективного разрешения вопросов, поставленных в обращениях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дведомственность дел об обращениях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граждан рассматриваются должностными лицам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ами Совета депутатов в соответствии со своей компетенцией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 поселения, к ведению которых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ситься решение вопросов, поставленных в обращениях граждан, направляют обращения не позднее чем в пятидневный срок со дня их поступления по подведомственности, извещая об этом граждан, подавших обращения, а при личном приеме разъясняют, куда им следует обратитьс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направление для рассмотрения по существу жалоб 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ам и должностным лицам, действия или (бездействия) которых обжалу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Устные обращения  гражд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Устные обращения граждан рассматриваются в тех случаях, ког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енные в обращении факты и обстоятельства очевидны и не требуют дополнительной проверки, а личности обратившихся известны или установлены путем предъявления документов, удостоверяющих личность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устные обращения граждан, как правило, дается ответ в ус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е и они не подлежат регистраци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ые обращения граждан, поступившие в адрес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ичном приеме, в ходе прямой телефонной линии, рассмотрение которых не требует дополнительной проверки, подлежат обязательной регистрации и не позднее чем в пятидневный срок передаются для рассмотрения по подведом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исьменные обращения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обращение должно содержать наименование органа 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го лица, которым оно адресовано, изложение существа обращения, фамилию, имя, отчество обратившегося, его место жительства, работы или учебы, контактный телефон, если такой имеется, дату обращения и личную подпис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обращению могут быть приложены необходимые для рассмот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ли их копи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письменные обращения граждан регистрируются в день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порядке, определяемом действующим законодательством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рассматриваются обращения, содержащие нецензурные выраж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рассматриваются обращения граждан, содержащие нечитаем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. В этом случае, если возможно установить адрес обратившегося лица, ему в пятидневный срок по поступлении обращения отправляется уведомление о невозможности рассмотрения нечитаемого текста обращ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редставителя, выступающего с обращением от и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ина, оформляются в соответствии с гражданск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Анонимные обращения гражд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онимные обращения граждан, поступившие в администр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овенковского сельского поселения, не рассматриваются и направляются в архив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онимные обращения, содержащие угрозы  физической расправ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ения имущественного ущерба и иные угрозы, а так же признания в совершенных преступных деяниях или сообщения о возможных преступных посягательствах, безотлагательно направляются в правоохранительные органы для принятия соответствующих 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Личный прием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 Борове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бязаны проводить личный прием граждан. Перечень должностных лиц, обязанных вести личный прием, определяется руководителем администрации Боровенковского сельского по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ый прием граждан должен проводиться в установленные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еденные до сведения граждан дни и час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личного приема граждан регулируется Положения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аемыми Администрацией Боровенковского сельского поселе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явка на личный прием по неуважительным причинам граждани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вшего обращение, не препятствует рассмотрению обращения. Признав необходимым личное участие гражданина в рассмотрении поданного им обращения, должностное лицо вправе перенести его рассмотрение на новый срок, но не более чем на один меся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неявки гражданина, подавшего обращение, повторно без уважительных причин обращение остается без рассмотрения и направляется в архив, если его рассмотрение невозможно в отсутствие граждани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 Администрации Боровен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и депутаты Совета депутатов  несут личную ответственность за организацию приема граждан и рассмотрение их обращений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Подача коллективных обращ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лективные обращения граждан, в т.ч. принятые на собраниях (сходах), конференциях, митингах, подлежат рассмотрению в соответствии с настоящим Положением, регулирующим порядок рассмотрения письменных об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роки рассмотрения обращений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рассматриваются в возможно более короткий ср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е позднее 15 дней, а требующие изучения и проверки – в срок не более одного месяца со дня регист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 проведения дополнительной провер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ребования дополнительных материалов либо принятия других мер срок рассмотрения обращения может быть продлен руководителем соответствующего органа по предложению лица, рассматривающего жалоб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ассмотрения обращения не может превышать дву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яцев, за исключением случаев, когда материалы, необходимые для принятия решения и ответа автору, рассматриваются в суде. В таких случаях общий срок рассмотрения обращения продлевае6тся на весь период судебного разбиратель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дления сроков рассмотрения обращений граждан орг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должностное лицо, рассматривающее обращение, извещает об этом обратившихся граждан в трехдневный сро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й, жалоб и ходатайств, касающихся вопр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ы прав детей, инвалидов, военнослужащих и членов их семей, начинается безотлагательно и должно быть завершено не позднее семи дней со дня поступления в органы местного самоуправ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бщения о возможных авариях, катастрофах и иных чрезвычай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ях природного и техногенного характера рассматриваются незамедлитель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обращения гражданину напра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ение в течение пяти дней со дня принятия по нему соответствующего реш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чение срока, определенного периодом времени, начинается в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бращ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, исчисляемый месяцами, истекает в соответствующее чис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него месяца с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окончание срока, исчисляемого месяцами, приходится на та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яц, в котором нет соответствующего числа, то срок истекает в последний день этого месяц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, исчисляемый днями, истекает в последний день рассмот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я. В случае, если окончание срока рассмотрения обращения приходится на нерабочий день, днем окончания срока считается следующий за ним рабочи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2. Права граждан при рассмотрении обращений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раждане при рассмотрении обращений имеют право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материалами по делу об обращен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дополнительные материалы или ходатайствовать об их истребовании администрацией Боровенковского сельского поселения или должностным лицом, рассматривающим обращен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ть получения в установленный срок письменного ответа о результатах рассмотрения обращ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жаловать принятое решен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рава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, обратившиеся с коллективными обращениями, реализую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а, определенные пунктом 1 настоящей статьи, через своих представите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ца, действия (бездействия) или решения которых обжалую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ьзуются правами, перечисленными в пункте 1 настояще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 13. Результаты рассмотрения  обращ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обращений граждан Админист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овенковского сельского поселения или должностное лицо принимает одно из следующих решений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олном или частичном удовлетворении обращения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тказе (отклонении) полностью или частично в удовлетворении обращения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обращения по подведомствен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по обращениям граждан должны быть мотивированны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решением, приняты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овенковского сельского поселения или должностным лицом, гражданин вправе обжаловать его вышестоящему органу или в суд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Ответственность за нарушение установленного Порядка рассмотрения обращений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омерный отказ в приеме или рассмотрении обращений гражда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ов рассмотрения обращений граждан, принятие заведомо необоснованного решения, предоставление недостоверной информации либо разглашение сведений о частной жизни гражданина, а также другие нарушения установленного Порядка рассмотрения обращений граждан влекут ответственность виновных должностных лиц в соответствии с законодательством Российской Федераци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 (или бездействия) должностных лиц по рассмотрению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ию вопросов, поставленных в обращениях граждан, в случаях, предусмотренных действующим законодательством, могут быть обжалованы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оровенков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: Е.Ф. Черепко</w:t>
      </w:r>
    </w:p>
    <w:p>
      <w:pPr>
        <w:pStyle w:val="Normal"/>
        <w:spacing w:lineRule="exact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0:49:00Z</dcterms:created>
  <dc:creator>1</dc:creator>
  <dc:description/>
  <cp:keywords/>
  <dc:language>en-US</dc:language>
  <cp:lastModifiedBy>computer</cp:lastModifiedBy>
  <cp:lastPrinted>2011-11-26T13:15:00Z</cp:lastPrinted>
  <dcterms:modified xsi:type="dcterms:W3CDTF">2011-11-26T09:16:00Z</dcterms:modified>
  <cp:revision>7</cp:revision>
  <dc:subject/>
  <dc:title/>
</cp:coreProperties>
</file>