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уловский район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7.11.2007 № 5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</w:p>
    <w:p>
      <w:pPr>
        <w:pStyle w:val="Con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 благоустройства</w:t>
      </w:r>
    </w:p>
    <w:p>
      <w:pPr>
        <w:pStyle w:val="Con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Normal"/>
        <w:widowControl/>
        <w:spacing w:lineRule="exact" w:line="360"/>
        <w:ind w:firstLine="540"/>
        <w:jc w:val="both"/>
        <w:rPr/>
      </w:pPr>
      <w:r>
        <w:rPr>
          <w:rFonts w:eastAsia="Arial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соответствии с Конституцией Российской Федерации, Федеральным законом от 06.10.2003 № 131 – ФЗ «Об общих принципах организации местного самоуправления в Российской Федерации», законом Российском Федерации «О местном самоуправлении в Российской Федерации» и Федеральным законом «Об отходах производства и потребления»  Совет депутатов Боровенковского сельского поселения</w:t>
      </w:r>
    </w:p>
    <w:p>
      <w:pPr>
        <w:pStyle w:val="ConsNormal"/>
        <w:widowControl/>
        <w:spacing w:lineRule="exact" w:line="36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Style11"/>
        <w:spacing w:lineRule="exact" w:line="360"/>
        <w:rPr/>
      </w:pPr>
      <w:r>
        <w:rPr/>
        <w:t xml:space="preserve">1. Утвердить прилагаемые Правила благоустройства Боровенковского сельского поселения </w:t>
      </w:r>
    </w:p>
    <w:p>
      <w:pPr>
        <w:pStyle w:val="ConsNonformat"/>
        <w:widowControl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Е.Ф.Черепко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Con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Con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ы</w:t>
      </w:r>
    </w:p>
    <w:p>
      <w:pPr>
        <w:pStyle w:val="ConsTitle"/>
        <w:widowControl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м Совета депутатов </w:t>
      </w:r>
    </w:p>
    <w:p>
      <w:pPr>
        <w:pStyle w:val="ConsTitle"/>
        <w:widowControl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оровёнковского сельского </w:t>
      </w:r>
    </w:p>
    <w:p>
      <w:pPr>
        <w:pStyle w:val="ConsTitle"/>
        <w:widowControl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еления от 07.11.2007 № 50</w:t>
      </w:r>
    </w:p>
    <w:p>
      <w:pPr>
        <w:pStyle w:val="ConsTitle"/>
        <w:widowControl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Con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УСТРОЙСТВА БОРОВЁНКОВСКОГО СЕЛЬСКОГО ПОСЕЛЕНИЯ </w:t>
      </w:r>
    </w:p>
    <w:p>
      <w:pPr>
        <w:pStyle w:val="ConsNormal"/>
        <w:widowControl/>
        <w:spacing w:lineRule="exact" w:line="36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авила благоустройства Боровёнковского сельского поселения  (далее именуются Правила) разработаны в соответствии с Конституцией Российской Федерации, Федеральным законом «Об общих принципах организации местного самоуправления в Российской Федерации», законом Российской Федерации «О местном самоуправлении в Российской Федерации», Федеральным законом «Об отходах производства и потребления».</w:t>
      </w:r>
    </w:p>
    <w:p>
      <w:pPr>
        <w:pStyle w:val="Con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астоящие Правила обязательны для исполнения организациями, предприятиями, учреждениями и объединениями независимо от их организационно-правовых форм, ведомственной принадлежности и форм собственности, расположенными на территории поселения,   а также гражданами, в собственности или пользовании которых находятся земельные участки, здания, сооружения, транспортные средства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астоящие Правила устанавливают порядок содержания и организации уборки собственных и прилегающих территорий, перечень проводимых работ и сроки их выполнения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сновные понятия, используемые в настоящих Правилах: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пользователи - юридические и физические лица, получившие земельный участок в собственность, в бессрочное (постоянное) или безвозмездное срочное пользование, в аренду;</w:t>
      </w:r>
    </w:p>
    <w:p>
      <w:pPr>
        <w:pStyle w:val="Con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ая территория землепользования (далее именуется собственная территория) - земельный участок, предоставленный Администрацией Боровёнковского сельского поселения (далее Администрация поселения), юридическому или физическому лицу для целевого использования в пределах границ, установленных на кадастровом плане-схеме или проектом границ земельного участка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гающая территория - ограниченный участок муниципальной территории, прилегающий к собственной территории (земельному участку) или зданию, сооружению, который закрепляется за владельцем, арендатором, пользователем собственной территории или здания (части здания), сооружения в установленном порядке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территории - комплекс мероприятий по обеспечению надлежащего состояния территории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овые отходы - отходы, образовавшиеся в результате жизнедеятельности человека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ходы производства и потребления (далее именуются отходы) - остатки сырья, материалов, полуфабрикатов, иных изделий или продуктов, которые образовались в процессе производства или потребления, а также товары (продукция), утратившие свои потребительские свойства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сные отходы - отходы, которые содержат вредные вещества, обладающие опасными свойствами (токсичностью, взрывоопасностью, пожароопасностью, высокой реакционной способностью) или возбудителей инфекционных болезней, либо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с отходами - деятельность по сбору, использованию, обезвреживанию, транспортированию и размещению отходов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отходов - хранение и захоронение отходов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е отходов - содержание отходов в объектах размещения отходов в целях их последующего захоронения, обезвреживания или использования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ронение отходов - изоляция отходов, не подлежащих дальнейшему использованию, в специальных хранилищах с целью предотвращения попадания вредных веществ в окружающую природную среду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размещения отходов - специально оборудованное сооружение, предназначенное для размещения отходов (полигон, шлакохранилище и др.)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анкционированное размещение отходов - размещение отходов на необорудованных территориях либо на оборудованных территориях в нарушение установленных требований к их размещению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ые насаждения - древесно-кустарниковая и травянистая растительность в лесопарках, парках, скверах, садах, газонах, цветниках, а также отдельно стоящие деревья и кустарники, образующие неприкосновенный зеленый фонд города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е архитектурные формы - беседки, теневые навесы, перголы, цветочницы, скамейки, урны для мусора, декоративные бассейны, фонтаны, сооружения для игр детей и отдыха взрослого населения, газетные стенды, ограды, установленные на территории жилой застройки, в общественных зонах, парках, скверах, на площадях, улицах, площадках для отдыха и т.д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егающая территория, подлежащая уборке, содержанию в чистоте и порядке, включая тротуары, газоны, а также находящиеся на ней малые архитектурные формы и другие сооружения, устанавливается в следующих границах: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ередины прилегающих дорог, проездов - при двухсторонней застройке или на всю ширину улицы, включая 30 метров на противоположной стороне улицы, - при односторонней застройке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ередины территорий, находящихся между двумя землевладениями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береговой линии водных преград, водоемов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ъезды во дворы, территории дворов, внутриквартальные проезды включаются в прилегающую территорию в соответствии с балансовой принадлежностью. Если землевладение находится внутри квартала, удалено от улиц, проездов и т.п., ширина прилегающей территории устанавливается не менее 30 метров по периметру собственной территории.</w:t>
      </w:r>
    </w:p>
    <w:p>
      <w:pPr>
        <w:pStyle w:val="Con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Ответственными за содержание в чистоте и порядке территорий и расположенных на них зданий, сооружений, малых, архитектурных форм, зеленых насаждений и т.д. в п. Боровёнка  и населенных пунктах Боровёнковского сельского поселения   являются: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ельных участках жилых домов и прилегающих к ним территориях - государственное областное унитарное предприятие жилищно-коммунального хозяйства Окуловского района (далее по тексту - ГОУП ЖКХ) или его правопреемник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ельных участках организаций, предприятий, учреждений и прилегающих к ним территориях - соответствующие организации, предприятия, учреждения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ках домовладений, принадлежащих гражданам на правах собственности, и прилегающих к ним тротуарах, газонах - владельцы домовладений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ях улиц, набережных, площадей, парков, скверов, иных объектов зеленых зон, мостов, кладбищ, полигонов твердых бытовых отходов, снежных свалок, общественных туалетов - юридические и физические лица, на обслуживании и (или) содержании которых находятся данные объекты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ках железнодорожных путей, переездов, зон отчуждения, различных железнодорожных сооружений, находящихся в пределах города, и прилегающих к этим участкам территориях, набережных и других территориях, прилегающих к акватории прибрежных вод, - организации, в ведении которых находятся данные объекты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ях, отведенных под проектирование и застройку (где не ведутся работы), и прилегающих к ним территориях - юридические и физические лица, которым отведен земельный участок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ях, где ведется строительство или производятся работы, и прилегающих к ним территориях (на все время строительства или проведения работ) - организации, ведущие строительство, производящие работы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ях, прилегающих к киоскам, ларькам, павильонам, остановочным комплексам и другим объектам мелкорозничной торговли, - собственники или арендаторы временных сооружений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ках воздушных линий электропередач, охранных зон кабелей, газопроводов и других инженерных сетей - собственники данных сооружений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тановках общественного транспорта (кроме конечных) - юридические (физические) лица, на собственной или прилегающей территории которых данные остановки расположены, или специализированные предприятия, обслуживающие данные объекты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ечных остановках общественного транспорта, стоянках автобусов, такси и на участках прилегающих к ним территорий в радиусе не менее 30 метров - соответствующие автотранспортные предприятия или юридические (физические) лица, обслуживающие данные объекты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ях гаражно-строительных (гаражно-эксплуатационных) комплексов - владельцы гаражей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ях садоводческих и огороднических некоммерческих объединений граждан - соответствующие объединения;</w:t>
      </w:r>
    </w:p>
    <w:p>
      <w:pPr>
        <w:pStyle w:val="Con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ях, не входящих в вышеперечисленный перечень и не являющихся собственными или прилегающими территориями землепользования, ответственных за содержание их в чистоте и порядке определяют Администрация поселения, в том числе для разовой уборки и приведения в порядок данных территорий.</w:t>
      </w:r>
    </w:p>
    <w:p>
      <w:pPr>
        <w:pStyle w:val="Con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На территории поселения запрещается: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1. Сжигать производственный и бытовой мусор, резинотехнические изделия, другие отходы, являющиеся источниками загрязнения атмосферного воздуха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2. Использовать битумоварные установки без специального оборудования для сжигания топлива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3. Оставлять на улицах, площадях, набережных, в парках, скверах и других местах после окончания сезонной торговли передвижные тележки, лотки, контейнеры для замороженных продуктов, другое торговое оборудование и мусор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4. На грунт и твердое покрытие площадей, улиц, тротуаров: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ливать остатки жидких продуктов, воду, образовавшуюся после продажи замороженных и иных продуктов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откачку воды из подвальных помещений, водоотводных канав, колодцев и камер инженерных подземных коммуникаций и сооружений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5. Мыть транспортные средства, а также осуществлять сброс твердых и жидких бытовых, пищевых, промышленных отходов, снега, уличного смета, опавших листьев и другого мусора в водоохранных зонах рек, озер и водоемов и их прибрежных защитных полосах, зонах санитарной охраны источников водоснабжения и водопроводов хозяйственно-бытового назначения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6. Складировать строительные материалы, оборудование, грунт, различные удобрения, дрова, уголь и прочее на улицах, тротуарах, газонах, набережных, прилегающих к домам территориях общего пользования и в других, не отведенных для этих целей местах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7. Установку крестов и могильных плит  вдоль дорожного полотна в местах дорожно-транспортных происшествий.</w:t>
      </w:r>
    </w:p>
    <w:p>
      <w:pPr>
        <w:pStyle w:val="ConsNormal"/>
        <w:widowControl/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2. Требования, предъявляемые к содержанию территорий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одержание территории включает в себя: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ую уборку от мусора, снега и льда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ение скользкости - посыпку песком или пескосоляной смесью проезжей части улиц, тротуаров, пешеходных дорожек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в чистоте и технически исправном состоянии контейнерных площадок, контейнеров для мусора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од дождевых и талых вод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, размещение и вывоз твердых бытовых и иных отходов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в территории для уменьшения пылеобразования и увлажнения воздуха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хранности зеленых насаждений и уход за ними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территории после проведения земляных работ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в технически исправном состоянии входов, цоколей, отмосток зданий, ремонт и окраску витрин, вывесок, фасадов, крыш, ограждений зданий и сооружений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в технически исправном состоянии киосков, малых архитектурных форм, знаков регулирования дорожного движения, объектов рекламы и наружного освещения, общественных туалетов.</w:t>
      </w:r>
    </w:p>
    <w:p>
      <w:pPr>
        <w:pStyle w:val="Con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Землепользователи в пределах собственной и прилегающей территорий обязаны самостоятельно или по договору с филиалом ГОУП ЖКХ «Новжилкоммунсервис» ЖКХ Окуловского района (далее ЖКХ района):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Производить уборку и полив тротуаров, дорог, дворовых территорий, зеленых насаждений и газонов, окос травы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Очищать и содержать в надлежащем состоянии канавы, трубы, дренажи, предназначенные для отвода поверхностных и грунтовых вод, элементы ливневой канализации, обеспечивать в весенний период беспрепятственный отвод талых вод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Содержать в технически исправном состоянии находящиеся в их ведении дороги и проезды, оборудовать их системами отвода воды. Обочины дорог должны быть отсыпаны щебнем и уплотнены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Обеспечивать в зимний период условия для безопасного движения пешеходов и транспорта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Производить очистку смотровых колодцев и дождеприемников, а также элементов магистральной и внутриквартальной ливневой сети не менее двух раз за сезон для предотвращения подтопления пониженных участков территории ливневыми и паводковыми водами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6. Содержать в чистоте и технически исправном состоянии покрытия дорог, тротуаров, внутриквартальных и дворовых проездов.</w:t>
      </w:r>
    </w:p>
    <w:p>
      <w:pPr>
        <w:pStyle w:val="Con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7. Производить ремонт и окраску витрин, вывесок фасадов, крыш, ограждений зданий и сооружений по аргументированному требованию Администрации сельского поселения.</w:t>
      </w:r>
    </w:p>
    <w:p>
      <w:pPr>
        <w:pStyle w:val="Con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Собственники или арендаторы остановочных комплексов обязаны установить на прилегающей территории урны для мусора, собственники или арендаторы летних кафе, баров и т.п., расположенных на территориях, не прилегающих к базовому предприятию общественного питания, - урны для мусора и биотуалеты.</w:t>
      </w:r>
    </w:p>
    <w:p>
      <w:pPr>
        <w:pStyle w:val="Con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Общественные туалеты должны содержаться в надлежащем состоянии. Ответственность за санитарное и техническое состояние общественных туалетов несут их владельцы, арендаторы или организации, на обслуживании которых они находятся.</w:t>
      </w:r>
    </w:p>
    <w:p>
      <w:pPr>
        <w:pStyle w:val="Con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Оборудование в жилых микрорайонах специальных площадок для выгула собак допускается на расстоянии не менее 40 метров от зданий при наличии соответствующего разрешения.</w:t>
      </w:r>
    </w:p>
    <w:p>
      <w:pPr>
        <w:pStyle w:val="Con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Юридические и физические лица, ведущие строительные, ремонтные или земляные работы, обязаны:</w:t>
      </w:r>
    </w:p>
    <w:p>
      <w:pPr>
        <w:pStyle w:val="Con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 Установить вокруг строительных площадок соответствующие ограждения, габаритные указатели и обеспечить проезды для спецтранспорта, личного транспорта, проходы для пешеходов.</w:t>
      </w:r>
    </w:p>
    <w:p>
      <w:pPr>
        <w:pStyle w:val="Con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 Окрасить конструкции строительных лесов и ограждений.</w:t>
      </w:r>
    </w:p>
    <w:p>
      <w:pPr>
        <w:pStyle w:val="Con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3. Установить информационные щиты с указанием названия строительной организации, номера телефона и фамилии лица, ответственного за производство работ.</w:t>
      </w:r>
    </w:p>
    <w:p>
      <w:pPr>
        <w:pStyle w:val="Con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4. Складировать материалы и оборудование только в пределах стройплощадки.</w:t>
      </w:r>
    </w:p>
    <w:p>
      <w:pPr>
        <w:pStyle w:val="Con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5. Вывозить лишний грунт и мусор на полигон твердых бытовых отходов (далее именуется полигон ТБО) г. Окуловка.</w:t>
      </w:r>
    </w:p>
    <w:p>
      <w:pPr>
        <w:pStyle w:val="Con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6. Не допускать выезда со строительных площадок загрязненных машин и механизмов.</w:t>
      </w:r>
    </w:p>
    <w:p>
      <w:pPr>
        <w:pStyle w:val="Con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7. Содержать, во время строительства, прилегающую к стройплощадке территорию в надлежащем состоянии в соответствии с требованиями настоящих Правил. </w:t>
      </w:r>
    </w:p>
    <w:p>
      <w:pPr>
        <w:pStyle w:val="ConsNormal"/>
        <w:widowControl/>
        <w:spacing w:lineRule="exact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3. Организация работ по уборке территорий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Зимняя уборка территорий производится в период с октября по апрель и включает в себя: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осыпку проезжей части улиц, площадей, местных проездов и тротуаров песком или пескосоляной смесью. При угрозе повсеместного гололеда посыпка осуществляется до начала выпадения осадков. В первую очередь обрабатываются наиболее опасные участки дорог на подъемах, спусках, мостах, перекрестках, подходах к остановкам общественного транспорта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Механизированную уборку снега при толщине снежной массы на дорожном полотне более 2 сантиметров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ы снегопадов или гололедицы на проезжей части улиц должно быть обеспечено беспрепятственное движение транспорта с разрешенной скоростью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Формирование снежных валов с соответствующими промежутками между ними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ирование свежевыпавшего снега в валы и кучи разрешается на всех улицах. Местом временного складирования снега, счищаемого с проезжей части и тротуаров, является прилотковая часть дороги, при этом ширина валов снега не должна превышать 1 метра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формирование снежных валов: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же 5 м от пересечения дорог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близи железнодорожных переездов в зоне треугольника видимости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же 5 м от пешеходных переходов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же 20 м от остановочных павильонов общественного транспорта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ках дорог, оборудованных транспортными ограждениями или повышенным бордюром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азонах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отуарах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Зачистку прилотковой части дорог после удаления снега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 Подметание дорог при отсутствии снега.</w:t>
      </w:r>
    </w:p>
    <w:p>
      <w:pPr>
        <w:pStyle w:val="Con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 Очистку от снега и льда крышек люков водопроводных и канализационных колодцев и содержание их в состоянии, обеспечивающем возможность быстрого использования, в соответствии с Правилами пользования системами коммунального водоснабжения и канализации в Российской Федерации, утвержденными Постановлением Правительства Российской Федерации от 12.02.1999 № 167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. Удаление с тротуаров, дорог и местных проездов ледяных образований, возникших в результате аварии водопроводных, канализационных или тепловых сетей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роизводятся силами организации, в ведении которой находятся указанные сети, или сторонней организацией за счет средств собственника сетей. Ответственность за безопасность дорожного движения на месте аварии инженерных подземных коммуникаций (сооружений) несет их собственник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8. Очистку крыш от снега, удаление наледей и сосулек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роизводятся только в светлое время суток. При производстве работ следует применять меры, обеспечивающие безопасность пешеходов (установка ограждения или наличие дежурных) и сохранность деревьев, кустарников, линий электропередач, объектов рекламы, линий связи и т.п. Сброшенные с крыш снег и сосульки в течение рабочего дня вывозятся на снежную свалку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осенне-зимний период первая уборка улиц и тротуаров с обработкой противогололедными материалами производится до 7 часов утра, а затем - по мере необходимости, исключая часы пик.</w:t>
      </w:r>
    </w:p>
    <w:p>
      <w:pPr>
        <w:pStyle w:val="Con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Места снежных свалок определяются Администрацией сельского поселения по согласованию с природоохранными органами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Летняя уборка городских территорий производится в период с апреля по октябрь.</w:t>
      </w:r>
    </w:p>
    <w:p>
      <w:pPr>
        <w:pStyle w:val="Con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ы производятся ЖКХ района в соответствии с перечнем, утверждаемым Администрацией поселения. Землепользователи, на прилегающих территориях которых имеются дороги, включенные в данный перечень, обязаны заключить соответствующий договор с ЖКХ района. Тарифы на услуги по механизированной уборке и поливу устанавливаются Администрацией поселения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тковая часть дороги убирается вручную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ухую и жаркую погоду производить механизированную уборку и подметание улиц без увлажнения запрещается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. Подметание, полив тротуаров, дорог, дворовых территорий и внутриквартальных проездов по мере необходимости, но не реже одного раза в сутки. В летний период уборка дворов должна производиться при соблюдении санитарных норм по уровню шума и заканчиваться к 7 часам утра.</w:t>
      </w:r>
    </w:p>
    <w:p>
      <w:pPr>
        <w:pStyle w:val="Con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4. Очистку смотровых колодцев и дождеприемников, магистральной и внутриквартальной ливневой сети для предотвращения подтопления пониженных участков территорий ливневыми или паводковыми водами не менее двух раз за сезон. Очистка дождеприемных колодцев и решеток, расположенных на пониженных участках, производится еженедельно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збежание засорения ливневой сети и загрязнения открытых водоемов категорически запрещается сброс грязи и мусора в дождеприемные колодцы (решетки)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чистки колодцев и ливневой сети извлеченные грязь и мусор вывозятся юридическими или физическими лицами, производившими очистку.</w:t>
      </w:r>
    </w:p>
    <w:p>
      <w:pPr>
        <w:pStyle w:val="Con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5. Установку урн для мусора, содержание их в чистоте и исправном состоянии: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ми, предприятиями, учреждениями, собственниками, арендаторами, застройщиками зданий и т.д. - у входов в здания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ующими организациями - у входов в торговые помещения (киоски, павильоны, палатки, летние кафе, бары и т.п.).</w:t>
      </w:r>
    </w:p>
    <w:p>
      <w:pPr>
        <w:pStyle w:val="ConsNormal"/>
        <w:widowControl/>
        <w:spacing w:lineRule="exact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. Сбор, вывоз, размещение твердых бытовых и иных отходов</w:t>
      </w:r>
    </w:p>
    <w:p>
      <w:pPr>
        <w:pStyle w:val="Con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Сбор, вывоз, размещение твердых бытовых и иных отходов производятся по единой планово-регулярной системе в соответствии с Правилами санитарного содержания территории населенных мест, Правилами предоставления услуг по вывозу твердых и жидких бытовых отходов, утвержденными Постановлением Правительства Российской Федерации от 10.02.97 № 155, и нормативными правовыми актами органов местного самоуправления.</w:t>
      </w:r>
    </w:p>
    <w:p>
      <w:pPr>
        <w:pStyle w:val="Con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Твердые бытовые и иные отходы вывозятся на полигон ТБО, содержание и текущее техническое обслуживание которого осуществляется ЖКХ района в соответствии с договором, заключенным с указанной организацией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Землепользователи обязаны:</w:t>
      </w:r>
    </w:p>
    <w:p>
      <w:pPr>
        <w:pStyle w:val="Con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. Своевременно заключать с ЖКХ района договоры на вывоз и захоронение отходов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2. Сбор отходов производить только в контейнерах, которые должны быть оборудованы крышками и своевременно окрашиваться.</w:t>
      </w:r>
    </w:p>
    <w:p>
      <w:pPr>
        <w:pStyle w:val="Con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3. Обеспечить на обслуживаемой территории достаточное для этой цели количество контейнеров, а в не канализованных зданиях иметь выгреба для жидких отходов и обеспечить их правильную эксплуатацию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4. Запрещается сливать жидкие отходы и сточные воды из домов, не оборудованных канализацией, в колодцы, водостоки ливневой канализации, в кюветы, на грунт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местной канализации разрешается только по согласованию с территориальным отделом территориального Управления федеральной службы Роспотребнадзора по Новгородской области в Окуловском районе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5. Обеспечить содержание в исправном состоянии несменяемых контейнеров и других сборников для жидких и твердых бытовых отходов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6. Обеспечить свободный проезд и проход к контейнерным площадкам.</w:t>
      </w:r>
    </w:p>
    <w:p>
      <w:pPr>
        <w:pStyle w:val="Con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Работник ЖКХ района, производивший выгрузку мусора из контейнеров-мусоросборников в мусоровоз, обязан убрать выпавший мусор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Ответственность несут:</w:t>
      </w:r>
    </w:p>
    <w:p>
      <w:pPr>
        <w:pStyle w:val="Con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техническое и санитарное состояние сменяемых контейнеров-мусоросборников – ЖКХ района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ехническое и санитарное состояние стационарных контейнеров-мусоросборников, контейнерных площадок, выгребных ям, чистоту и порядок вокруг них - их собственники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Сбор, вывоз и утилизацию промышленных твердых и жидких отходов осуществляют организации, в процессе деятельности которых образовались эти отходы, в соответствии с природоохранными нормами и правилами и с учетом максимально возможного вторичного использования отходов. Некоторые виды промышленных отходов по согласованию с природоохранными органами могут вывозиться на полигон ТБО для захоронения в специальных секциях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Крупногабаритные отходы складируются на специально оборудованных площадках или вывозятся на полигон ТБО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Вывоз шлака с территорий котельных, работающих на твердом топливе, производится собственниками (пользователями) котельных. Твердое топливо и его отходы складируются в помещениях и местах, специально предназначенных для этой цели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Сбор, хранение, удаление и захоронение отходов, содержащих радиоактивные вещества, осуществляются в соответствии с действующим законодательством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 Использованную тару и прочий упаковочный материал организации, осуществляющие торговлю, должны вывозить по мере накопления. Запрещается складировать тару у магазинов, павильонов, киосков, палаток, лотков. Временное складирование тары производится только в специальных помещениях.</w:t>
      </w:r>
    </w:p>
    <w:p>
      <w:pPr>
        <w:pStyle w:val="Con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ездной торговле тара и прочий упаковочный материал вывозятся ежедневно по окончании работы, организациями, осуществляющим торговлю.</w:t>
      </w:r>
    </w:p>
    <w:p>
      <w:pPr>
        <w:pStyle w:val="Con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1. Порядок и размеры оплаты за услуги по сбору, вывозу и захоронению твердых бытовых и иных отходов, предоставляемые юридическим и физическим лицам, а также гражданам, имеющим в собственности индивидуальные жилые здания, регулируются нормативными правовыми актами Администрации поселения.</w:t>
      </w:r>
    </w:p>
    <w:p>
      <w:pPr>
        <w:pStyle w:val="ConsNormal"/>
        <w:widowControl/>
        <w:spacing w:lineRule="exact" w:line="36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5. Содержание зеленых насаждений</w:t>
      </w:r>
    </w:p>
    <w:p>
      <w:pPr>
        <w:pStyle w:val="Con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еленые насаждения образуют неприкосновенный зеленый фонд поселка и населенных пунктов поселения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 Землепользователи обязаны: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полную сохранность деревьев, кустарников, газонов и квалифицированный уход за зелеными насаждениями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ть вытаптывания зеленых насаждений, размещения в местах их посадки строительных отходов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 поддерживать чистоту на территориях, занятых зелеными насаждениями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о проводить обрезку крон деревьев и кустарников, затеняющих жилые помещения, мешающих транспорту, пешеходам, как на собственных, так и на прилегающих территориях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 скашивать траву, проводить стрижку кустарников, прополку газонов, цветников, уборку опавших листьев и вывозить образовавшийся мусор в день проведения вышеперечисленных работ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 проводить обработку зеленых насаждений против вредителей и болезней на собственных, прилегающих и закрепленных территориях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массового листопада собирать листья в кучи, не допуская их разноса по улицам, и удалять в специально отведенные места для компостирования или вывозить на свалку.</w:t>
      </w:r>
    </w:p>
    <w:p>
      <w:pPr>
        <w:pStyle w:val="Con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Новые посадки зеленых насаждений должны производиться только по согласованию с владельцами подземных коммуникаций и Администрацией Боровёнковского сельского поселения, а в местах залегания культурного слоя и в охранных зонах памятников - с государственным органом охраны памятников истории и культуры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Зеленые насаждения следует располагать на расстоянии от зданий, сооружений и подземных коммуникаций в соответствии с установленными нормативами (СНиП - планировка и застройка городов и сельских поселений).</w:t>
      </w:r>
    </w:p>
    <w:p>
      <w:pPr>
        <w:pStyle w:val="Con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Снос или пересадку зеленых насаждений при новом строительстве, ремонте, прокладке подземных коммуникаций и в других случаях необходимо осуществлять на основании разрешения Администрации поселения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Запрещается: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язывать к деревьям веревки и провода, подвешивать гамаки, прикреплять рекламные щиты, расклеивать объявления и прочее, что может повредить зеленые насаждения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массового листопада сметать листья в лоток, сжигать собранные листья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расывать снег с крыш на участки, занятые зелеными насаждениями, без принятия мер, обеспечивающих их сохранность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ировать строительные и иные материалы на участках, занятых зелеными насаждениями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янка автотранспортных средств на газонах, а также на расстоянии менее 2,5 метра от внешних крон деревьев и менее 1,5 метра от кустарников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вольная вырубка, посадка или пересадка зеленых насаждений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здить на транспортных средствах и гужевых повозках (санях), водить (перегонять) стадо животных по газонам, пешеходным дорожкам и тротуарам, ходить по газонам и сидеть на них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жигать костры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реждать, переставлять садово-парковую мебель, декоративные вазы, урны для мусора, другие малые архитектурные формы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При производстве строительных работ физические и юридические лица обязаны выполнять следующие условия: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Ограждать зеленые насаждения, находящиеся на территории строительства, сплошными щитами из досок (деревья - по периметру кроны с высотой ограждения не менее двух метров).</w:t>
      </w:r>
    </w:p>
    <w:p>
      <w:pPr>
        <w:pStyle w:val="Con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При асфальтировании центральных проездов, площадей, дворов и тротуаров оставлять вокруг зеленых насаждений (деревьев и кустарников) свободные пространства (мягкий круг) не менее двух метров с обязательной установкой по периметру бордюрного камня высотой не менее 10 см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3. Производить разработку грунта в траншеях: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внешнего периметра кроны дерева - на расстоянии не менее двух метров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кустарников - не менее 1,5 метра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азонах, как правило, вручную, без смешивания растительного и подстилающего грунтов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4. При восстановлении газонов: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стить территорию от строительного мусора, камней, грунта на 10 - 15 сантиметров ниже проектной вертикальной отметки газона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зти растительный грунт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посев травы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ить бортовые камни.</w:t>
      </w:r>
    </w:p>
    <w:p>
      <w:pPr>
        <w:pStyle w:val="Con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Содержание зеленых насаждений и уход за ними на территориях общего пользования осуществляет Администрация поселения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Хозяйственная и иная деятельность на территории района осуществляется в соответствии с требованиями по защите зеленых насаждений, установленными законодательством Российской Федерации и нормативными правовыми актами местного самоуправления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проектной и проектной документации на организацию строительной, хозяйственной и иной деятельности должны содержаться полные и достоверные сведения о состоянии зеленых насаждений, а также оценка воздействия на них проектируемого объекта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Зеленые насаждения, поврежденные или уничтоженные в результате производства строительных, ремонтных и иных видов работ, восстанавливаются за счет средств юридических, физических лиц, проводивших работы.</w:t>
      </w:r>
    </w:p>
    <w:p>
      <w:pPr>
        <w:pStyle w:val="Con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1. Посадка деревьев и кустарников, цветочное оформление скверов и парков, а также восстановление и реконструкция объектов сельского ландшафта производятся только по проектам, согласованным с Администрацией поселения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 Ответственность за сохранность зеленых насаждений возлагается на: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, предприятия, учреждения, собственников и арендаторов строений (товарищества собственников жилья) - перед строениями до проезжей части улицы, на внутриквартальных территориях и в микрорайонах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предприятия, ведомства, организации - на территориях предприятий, ведомств и других организаций, а также на прилегающих к ним участках и территориях санитарно-защитных зон;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пользователей - на территориях, отведенных под застройку.</w:t>
      </w:r>
    </w:p>
    <w:p>
      <w:pPr>
        <w:pStyle w:val="ConsNormal"/>
        <w:widowControl/>
        <w:spacing w:lineRule="exact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6. Содержание малых архитектурных форм</w:t>
      </w:r>
    </w:p>
    <w:p>
      <w:pPr>
        <w:pStyle w:val="Con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Землепользователи несут ответственность за содержание и ремонт находящихся у них в собственности малых архитектурных форм. По аргументированному требованию Администраций сельского поселения за счет собственных средств производят их замену, ремонт и окраску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Ремонт и окраска малых архитектурных форм производятся до наступления летнего сезона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. Своевременно производить замену пришедших в негодность и ремонт поврежденных элементов конструкций зданий, сооружений и строений, малых архитектурных форм, элементов благоустройства территорий, уличных и дворовых светильников, освещения подъездов, разбитых урн, сломанных скамеек, оборудование детских площадок и мест отдыха, восстановление зеленых насаждений, содержание и своевременный ремонт дорог, тротуаров, дорожных покрытий, бордюров и др. дорожных сооружений.  </w:t>
      </w:r>
    </w:p>
    <w:p>
      <w:pPr>
        <w:pStyle w:val="ConsNormal"/>
        <w:widowControl/>
        <w:spacing w:lineRule="exact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7. Содержание объектов наружной рекламы и информации</w:t>
      </w:r>
    </w:p>
    <w:p>
      <w:pPr>
        <w:pStyle w:val="Con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Содержание, размещение и распространение рекламы, объявлений осуществляются в порядке, предусмотренном Федеральным законом «О рекламе».</w:t>
      </w:r>
    </w:p>
    <w:p>
      <w:pPr>
        <w:pStyle w:val="Con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Агитационные печатные материалы размещаются в специально отведенных местах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расклеивать афиши, объявления, агитационные печатные материалы на стенах зданий, деревьях, столбах и опорах линий наружного освещения и распределительных щитах, других объектах, не предназначенных для этой цели.</w:t>
      </w:r>
    </w:p>
    <w:p>
      <w:pPr>
        <w:pStyle w:val="ConsNormal"/>
        <w:widowControl/>
        <w:spacing w:lineRule="exact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8. Содержание транспортных средств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Неисправные разукомплектованные транспортные средства подлежат обязательной транспортировке их владельцами в места, предназначенные для ремонта или хранения транспортных средств. В противном случае такие транспортные средства, владельцы которых не установлены или не принимают мер по их транспортировке, подлежат принудительной транспортировке в установленном порядке на специальную стоянку. Расходы по транспортировке и хранению транспортных средств несут их владельцы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Мойка автотранспортных средств производится только в специально оборудованных для этой цели помещениях (сооружениях)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Запрещается: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1. Движение и стоянка грязного, технически не исправного транспорта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2. Перевозить грузы и мусор, не приняв меры по предотвращению их падения с транспорта, загрязнения территорий и создания помех движению. Для перевозки мусора, сыпучих грузов используется специальный, предназначенный для этой цели транспорт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соблюдение правил перевозки возлагается на владельцев транспортных средств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3. Осуществлять заправку топливом, проведение технического обслуживания, ремонт и мойку транспортных средств вне специально отведенных для этих целей мест - у водоразборных колонок, на пляжах рек и водоемов, в местах массового отдыха населения, во дворах, у подъездов жилых домов, внутри жилых кварталов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4. Движение и стоянка автотранспортных средств на газонах, пешеходных дорожках, тротуарах, детских, спортивных и хозяйственных площадках, дворовых, внутриквартальных и других территориях с травяным и земляным покрытием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5. Движение по дорогам с усовершенствованным покрытием тракторов и других самоходных машин на гусеничном ходу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6. Остановка и стоянка транспортных средств в арках домов, а также в местных проездах, если это затрудняет подъезд спецавтотранспорта к мусоросборным камерам, контейнерным площадкам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7. Стоянка транспортных средств вне специально отведенных и оборудованных площадок или мест, обозначенных соответствующими знаками.</w:t>
      </w:r>
    </w:p>
    <w:p>
      <w:pPr>
        <w:pStyle w:val="Con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ки для стоянки и хранения транспортных средств оборудуются землепользователями по согласованию с Администрацией поселения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8. Хранение неисправных, разукомплектованных и по иным причинам непригодных к эксплуатации транспортных средств во дворах, на внутриквартальных территориях, улицах, обочинах дорог.</w:t>
      </w:r>
    </w:p>
    <w:p>
      <w:pPr>
        <w:pStyle w:val="ConsNormal"/>
        <w:widowControl/>
        <w:spacing w:lineRule="exact" w:line="36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9. Содержание животных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. Организации и граждане - владельцы животных (собак, крупного и мелкого рогатого скота, лошадей и пр.) обязаны содержать животных в соответствии с Правилами содержания собак и кошек в Боровёнковском сельском поселении  и настоящими Правилами. 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При выгуле собак с 23.00 до 7.00 их владельцы обязаны принимать меры по обеспечению тишины.</w:t>
      </w:r>
    </w:p>
    <w:p>
      <w:pPr>
        <w:pStyle w:val="Con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 На территории поселения запрещается: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1. Содержать незарегистрированных собак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2. Содержать собак и кошек в общежитиях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3. Пасти крупный и мелкий рогатый скот, лошадей; содержать свиней и домашнюю птицу вне предназначенных для этого помещений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4. Содержать домашний скот и птицу в помещениях, не отвечающих санитарно-техническим требованиям, расположенных ближе 25 метров от жилых строений, водоразборных колонок и т.п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5. Детям до 16 лет выгуливать собак особо опасных пород и их метисов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6. Выгуливать собак на газонах и клумбах, в скверах, парках, на улицах, площадях, детских, спортивных и хозяйственных площадках, территориях детских дошкольных учреждений, школ и других учебных заведений, а также территориях объектов здравоохранения и административных учреждений, допускать их в водоемы и места, отведенные для массового купания населения.</w:t>
      </w:r>
    </w:p>
    <w:p>
      <w:pPr>
        <w:pStyle w:val="Con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7. Выбрасывать или закапывать на территории поселка и населенных пунктов поселения останки домашних животных.</w:t>
      </w:r>
    </w:p>
    <w:p>
      <w:pPr>
        <w:pStyle w:val="ConsNonformat"/>
        <w:widowControl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10. Порядок содержания сетей уличного освещения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 Предприятия, имеющие на своем балансе объекты наружного освещения, обязаны обеспечить их технически исправное состояние, своевременное включение и отключение, рациональное использование электроэнергии. В этих целях предприятия проводят в установленные сроки осмотр, текущий и капитальный ремонты.</w:t>
      </w:r>
    </w:p>
    <w:p>
      <w:pPr>
        <w:pStyle w:val="Con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 Включение и отключение уличного освещения производится в соответствии с графиком, утвержденным Администрацией поселения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 Управление включением и отключением уличного освещения поселения  осуществляется централизованно из диспетчерского пункта ОАО «Новгородэнерго».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4. Ответственность за обрезку деревьев и кустарников, мешающих воздушным линиям связи и электроснабжения, несет организация, эксплуатирующая данные линии.</w:t>
      </w:r>
    </w:p>
    <w:p>
      <w:pPr>
        <w:pStyle w:val="ConsNormal"/>
        <w:widowControl/>
        <w:spacing w:lineRule="exact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Normal"/>
        <w:widowControl/>
        <w:spacing w:lineRule="exact" w:line="36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11. Контроль за выполнением настоящих Правил</w:t>
      </w:r>
    </w:p>
    <w:p>
      <w:pPr>
        <w:pStyle w:val="Con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их Правил осуществляют Администрация сельского поселения в пределах своей компетенции в соответствии с действующим законодательством и другие областные и федеральные органы.</w:t>
      </w:r>
    </w:p>
    <w:p>
      <w:pPr>
        <w:pStyle w:val="ConsNonformat"/>
        <w:widowControl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ConsNonformat"/>
        <w:widowControl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2240" w:h="15840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sz w:val="44"/>
      <w:szCs w:val="44"/>
    </w:rPr>
  </w:style>
  <w:style w:type="paragraph" w:styleId="2">
    <w:name w:val="заголовок 2"/>
    <w:basedOn w:val="Normal"/>
    <w:next w:val="Normal"/>
    <w:qFormat/>
    <w:pPr>
      <w:keepNext w:val="true"/>
      <w:jc w:val="center"/>
      <w:outlineLvl w:val="1"/>
    </w:pPr>
    <w:rPr>
      <w:b/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Обычный текст"/>
    <w:basedOn w:val="Normal"/>
    <w:qFormat/>
    <w:pPr>
      <w:autoSpaceDE w:val="true"/>
      <w:ind w:firstLine="567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7:12:00Z</dcterms:created>
  <dc:creator>Управление делами</dc:creator>
  <dc:description/>
  <cp:keywords/>
  <dc:language>en-US</dc:language>
  <cp:lastModifiedBy>computer</cp:lastModifiedBy>
  <cp:lastPrinted>2011-11-26T14:18:00Z</cp:lastPrinted>
  <dcterms:modified xsi:type="dcterms:W3CDTF">2011-11-26T10:22:00Z</dcterms:modified>
  <cp:revision>5</cp:revision>
  <dc:subject/>
  <dc:title>Российская Федерация</dc:title>
</cp:coreProperties>
</file>