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6.2007 № 4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согласовании Перечн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предлагаем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ередаче из муниципаль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муниципальную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ь посел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jc w:val="both"/>
        <w:rPr>
          <w:b w:val="false"/>
          <w:b w:val="false"/>
        </w:rPr>
      </w:pPr>
      <w:r>
        <w:rPr>
          <w:szCs w:val="28"/>
        </w:rPr>
        <w:t xml:space="preserve">              </w:t>
      </w:r>
      <w:r>
        <w:rPr>
          <w:b w:val="false"/>
          <w:szCs w:val="28"/>
        </w:rPr>
        <w:t>В соответствии со статьей 7 областного закона от 16.10.2006 № 734-ОЗ  «Об определении порядка решения вопросов местного значения вновь образованных поселений области в переходный период в 2007 году», постановлением Администрации Новгородской области от 12.03.2007 № 54 « О перечне документов, необходимых для принятия решения о передаче имущества из муниципальной собственности муниципальных районов в муниципальную собственность поселений» Совет депутатов Боровенковского сельского поселения</w:t>
      </w:r>
    </w:p>
    <w:p>
      <w:pPr>
        <w:pStyle w:val="TextBody"/>
        <w:jc w:val="both"/>
        <w:rPr/>
      </w:pPr>
      <w:r>
        <w:rPr/>
        <w:t>РЕШИЛ :</w:t>
      </w:r>
    </w:p>
    <w:p>
      <w:pPr>
        <w:pStyle w:val="TextBody"/>
        <w:jc w:val="both"/>
        <w:rPr>
          <w:b w:val="false"/>
          <w:b w:val="false"/>
        </w:rPr>
      </w:pPr>
      <w:r>
        <w:rPr/>
        <w:t xml:space="preserve">         </w:t>
      </w:r>
      <w:r>
        <w:rPr>
          <w:b w:val="false"/>
        </w:rPr>
        <w:t xml:space="preserve">согласовать Перечень (прилагается) объектов муниципального имущества, предлагаемого к передаче из муниципальной собственности Окуловского муниципального района в муниципальную собственность Боровенковского сельского поселения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УТВЕРЖДЕН                                                                                    СОГЛАСОВАН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Решением Думы Окуловского                                     решением Совета депутатов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муниципального района                             Боровёнковского сельского поселения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т_________________ №___                                                      от 20.06.2007 № 46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 xml:space="preserve">ПЕРЕЧЕНЬ </w:t>
      </w:r>
    </w:p>
    <w:p>
      <w:pPr>
        <w:pStyle w:val="TextBody"/>
        <w:jc w:val="center"/>
        <w:rPr/>
      </w:pPr>
      <w:r>
        <w:rPr/>
        <w:t xml:space="preserve">объектов муниципального имущества, предлагаемых к передаче из муниципальной собственности Окуловского муниципального района в муниципальную собственность Боровёнковского сельского поселения </w:t>
      </w:r>
    </w:p>
    <w:p>
      <w:pPr>
        <w:pStyle w:val="TextBody"/>
        <w:jc w:val="center"/>
        <w:rPr/>
      </w:pPr>
      <w:r>
        <w:rPr/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111"/>
        <w:gridCol w:w="2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дивидуализирующие характери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вартира № 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№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п. Боровенка, ул. Калинина, д. 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№ 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. Боровенка, ул. Калинина,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9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Советов, д. 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Советов, д. 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Советов, д. 2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Советов, д. 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Советов, д. 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Советов, д. 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Советов, д. 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Советов, д. 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Советов, д. 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Советов, д. 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Советов, д. 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Советов, д. 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Советов, д. 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Советов, д. 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Советов, д. 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расная Горка, б/н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расная Горка,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№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расная Горка,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жилой дом № 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расная Горка,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№ 74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расная Горка,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№ 74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расная Горка,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№ 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расная Горка,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1-я Боровая, д. 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1 Мая, д. 2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1 Мая, д. 2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1 Мая, д. 10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№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. Боровенка, ул. 1 Мая,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№ 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. Боровенка, ул. 1 Мая,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жилой до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226 к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227 к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жилой до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Вялка, 223 км,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2,2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№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Вялка, 223 км,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Свободы, д. 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Свободы, д. 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Свободы, д. 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Свободы, д. 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Свободы, д. 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Свободы, д. 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Свободы, д. 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Свободы, д. 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№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Октябрьска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№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Октябрьска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№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Октябрьска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Октябрьская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Октябрьская, д. 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Луначарского, д. 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Луначарского, д. 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№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. Торбино, ул. Луначарского,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 № 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Заречна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жилой до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казарма 209 к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казарма 214 к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подстанция, д.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 №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подстанция, д.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Настоящим подтверждается отсутствие разногласий передающей и принимающей сторон по документальному оформлению передачи объектов муниципального имущества, включенных в перечень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Глава Окуловского                                                        Глава Боровёнковского</w:t>
      </w:r>
    </w:p>
    <w:p>
      <w:pPr>
        <w:pStyle w:val="TextBody"/>
        <w:rPr/>
      </w:pPr>
      <w:r>
        <w:rPr/>
        <w:t>муниципального района                                             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_________________Г.В.Котин                            ________________ Е.Ф.Черепко                                                          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Admin</cp:lastModifiedBy>
  <cp:lastPrinted>2007-07-11T14:46:00Z</cp:lastPrinted>
  <dcterms:modified xsi:type="dcterms:W3CDTF">2011-11-27T04:09:00Z</dcterms:modified>
  <cp:revision>18</cp:revision>
  <dc:subject/>
  <dc:title/>
</cp:coreProperties>
</file>