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0.06.2007 № 45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 согласовании Перечн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муниципальн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, предлагаемых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ередаче из муниципальной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и  муниципальн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муниципальную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ость поселени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TextBody"/>
        <w:jc w:val="both"/>
        <w:rPr>
          <w:b w:val="false"/>
          <w:b w:val="false"/>
        </w:rPr>
      </w:pPr>
      <w:r>
        <w:rPr>
          <w:szCs w:val="28"/>
        </w:rPr>
        <w:t xml:space="preserve">              </w:t>
      </w:r>
      <w:r>
        <w:rPr>
          <w:b w:val="false"/>
          <w:szCs w:val="28"/>
        </w:rPr>
        <w:t>В соответствии со статьей 7 областного закона от 16.10.2006 № 734-ОЗ  «Об определении порядка решения вопросов местного значения вновь образованных поселений области в переходный период в 2007 году», постановлением Администрации Новгородской области от 12.03.2007 № 54 « О перечне документов, необходимых для принятия решения о передаче имущества из муниципальной собственности муниципальных районов в муниципальную собственность поселений» Совет депутатов Боровенковского сельского поселения</w:t>
      </w:r>
    </w:p>
    <w:p>
      <w:pPr>
        <w:pStyle w:val="TextBody"/>
        <w:jc w:val="both"/>
        <w:rPr/>
      </w:pPr>
      <w:r>
        <w:rPr/>
        <w:t>РЕШИЛ :</w:t>
      </w:r>
    </w:p>
    <w:p>
      <w:pPr>
        <w:pStyle w:val="TextBody"/>
        <w:jc w:val="both"/>
        <w:rPr>
          <w:b w:val="false"/>
          <w:b w:val="false"/>
        </w:rPr>
      </w:pPr>
      <w:r>
        <w:rPr/>
        <w:t xml:space="preserve">         </w:t>
      </w:r>
      <w:r>
        <w:rPr>
          <w:b w:val="false"/>
        </w:rPr>
        <w:t xml:space="preserve">согласовать Перечень (прилагается) объектов муниципального имущества, предлагаемого к передаче из муниципальной собственности Окуловского муниципального района в муниципальную собственность Боровенковского сельского поселения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</w:t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continuous"/>
          <w:pgSz w:w="11906" w:h="16838"/>
          <w:pgMar w:left="144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Е.Ф.Черепко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УТВЕРЖДЕН                                                                                    СОГЛАСОВАН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Решением Думы Окуловского                                     решением Совета депутатов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муниципального района                             Боровёнковского сельского поселения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от_________________ №___                                                      от 20.06.2007 № 45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 xml:space="preserve">ПЕРЕЧЕНЬ </w:t>
      </w:r>
    </w:p>
    <w:p>
      <w:pPr>
        <w:pStyle w:val="TextBody"/>
        <w:jc w:val="center"/>
        <w:rPr/>
      </w:pPr>
      <w:r>
        <w:rPr/>
        <w:t xml:space="preserve">объектов муниципального имущества, </w:t>
      </w:r>
    </w:p>
    <w:p>
      <w:pPr>
        <w:pStyle w:val="TextBody"/>
        <w:jc w:val="center"/>
        <w:rPr/>
      </w:pPr>
      <w:r>
        <w:rPr/>
        <w:t xml:space="preserve">предлагаемых к передаче из муниципальной собственности района в муниципальную собственность поселения </w:t>
      </w:r>
    </w:p>
    <w:p>
      <w:pPr>
        <w:pStyle w:val="TextBody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4111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имуще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рес местонахождения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дивидуализирующие характерис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елис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. Боровенка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естр № 21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мятни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. Боровенка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естр № 21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дание нежило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Боровенка, ул Кооперативная, д.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9,9 кв.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дание нежило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Висленев Остров д.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7,2 кв.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дание нежило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Козловка, ул. Молодежная, д. 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8,5 кв.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дание нежило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Каево д. 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4,7 кв.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дание нежило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. Торбино, ул. Луначарского, д. 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7,6 кв.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дание нежило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. Торбино, ул. Луначарского, д. 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9,4 кв.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дание нежило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Боровенка, ул. 1 Мая, д. 68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4,8 кв.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Боровенка, ул Кооперативная, д. 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6,2 кв.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дание нежило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Козловка, ул. Новопокровская, д. 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6,6 кв.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дание нежило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. Козловка, ул. Новопокровская, д.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9,5 кв.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Боровенка, ул. Калинина, д. 80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74,6 кв.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Боровенка, ул. 1 Мая, д. 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4,1 кв.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ашина УАЗ - 315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Боровенка, ул Кооперативная, д.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 </w:t>
            </w:r>
            <w:r>
              <w:rPr>
                <w:b w:val="false"/>
                <w:sz w:val="24"/>
                <w:szCs w:val="24"/>
              </w:rPr>
              <w:t>ХТТ 315190405779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ашина УАЗ – 3151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Боровенка, ул Кооперативная, д.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 </w:t>
            </w:r>
            <w:r>
              <w:rPr>
                <w:b w:val="false"/>
                <w:sz w:val="24"/>
                <w:szCs w:val="24"/>
              </w:rPr>
              <w:t>ХТТ 315142200209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ашина УАЗ - 315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Боровенка, ул Кооперативная, д.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 </w:t>
            </w:r>
            <w:r>
              <w:rPr>
                <w:b w:val="false"/>
                <w:sz w:val="24"/>
                <w:szCs w:val="24"/>
              </w:rPr>
              <w:t>ХТТ 31512010031838</w:t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Настоящим подтверждается отсутствие разногласий передающей и принимающей сторон по документальному оформлению передачи объектов муниципального имущества, включенных в перечень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Глава Окуловского                                                        Глава Боровёнковского</w:t>
      </w:r>
    </w:p>
    <w:p>
      <w:pPr>
        <w:pStyle w:val="TextBody"/>
        <w:rPr/>
      </w:pPr>
      <w:r>
        <w:rPr/>
        <w:t>муниципального района                                              сельского поселения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/>
        <w:t>_________________Г.В.Котин                            ________________ Е.Ф.Черепко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sectPr>
      <w:type w:val="continuous"/>
      <w:pgSz w:w="11906" w:h="16838"/>
      <w:pgMar w:left="144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48:00Z</dcterms:created>
  <dc:creator>1</dc:creator>
  <dc:description/>
  <cp:keywords/>
  <dc:language>en-US</dc:language>
  <cp:lastModifiedBy>Admin</cp:lastModifiedBy>
  <cp:lastPrinted>2008-02-06T08:22:00Z</cp:lastPrinted>
  <dcterms:modified xsi:type="dcterms:W3CDTF">2011-11-27T04:25:00Z</dcterms:modified>
  <cp:revision>20</cp:revision>
  <dc:subject/>
  <dc:title/>
</cp:coreProperties>
</file>