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7400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exact" w:line="240"/>
        <w:rPr/>
      </w:pPr>
      <w:r>
        <w:rPr/>
        <w:t>Российская Федерация</w:t>
      </w:r>
    </w:p>
    <w:p>
      <w:pPr>
        <w:pStyle w:val="Heading"/>
        <w:spacing w:lineRule="exact" w:line="240"/>
        <w:rPr/>
      </w:pPr>
      <w:r>
        <w:rPr/>
        <w:t xml:space="preserve">Новгородская область </w:t>
      </w:r>
    </w:p>
    <w:p>
      <w:pPr>
        <w:pStyle w:val="Heading"/>
        <w:spacing w:lineRule="exact" w:line="240"/>
        <w:rPr/>
      </w:pPr>
      <w:r>
        <w:rPr/>
        <w:t>Окуловский район</w:t>
      </w:r>
    </w:p>
    <w:p>
      <w:pPr>
        <w:pStyle w:val="Heading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от 27.02.2007  № 34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 Борове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240"/>
        <w:rPr/>
      </w:pPr>
      <w:r>
        <w:rPr/>
        <w:t>Об утверждении Положения</w:t>
      </w:r>
    </w:p>
    <w:p>
      <w:pPr>
        <w:pStyle w:val="Normal"/>
        <w:spacing w:lineRule="exact" w:line="240"/>
        <w:rPr/>
      </w:pPr>
      <w:r>
        <w:rPr>
          <w:b/>
          <w:sz w:val="28"/>
        </w:rPr>
        <w:t xml:space="preserve">«О порядке организации и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проведения публичных слушаний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по вопросам правового регулирования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градостроительной деятельности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в Боровенковском сельском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поселении»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В соответствии с Градостроительным кодексом Российской Федерации, Земельным кодексом  Российской Федерации, федеральными законами от 6 октября 2003 года       № 131-ФЗ «Об общих принципах организации местного самоуправления в Российской Федерации», от 18 декабря 2006 года № 232-ФЗ «О внесении изменений в Градостроительный кодекс Российской Федерации и отдельные законодательные акты  Российской Федерации», областным законом от 07.12.2005 года № 574-ОЗ «Об определении порядка решения вопросов местного значения вновь образованных поселений области в переходный период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 депутатов Боровенк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твердить прилагаемое Положение «О порядке организации и проведения публичных слушаний по вопросам правового регулирования градостроительной деятельности в Боровенковском сельском поселении»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убликовать решение в газете «Окуловский вестник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Глава поселения:  Е.Ф. Черепко</w:t>
      </w:r>
    </w:p>
    <w:p>
      <w:pPr>
        <w:pStyle w:val="Normal"/>
        <w:ind w:left="576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576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576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576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576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760" w:firstLine="72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spacing w:lineRule="exact" w:line="240"/>
        <w:ind w:left="5040" w:firstLine="720"/>
        <w:rPr>
          <w:sz w:val="28"/>
        </w:rPr>
      </w:pPr>
      <w:r>
        <w:rPr>
          <w:sz w:val="28"/>
        </w:rPr>
        <w:t>решением Совета депутатов</w:t>
      </w:r>
    </w:p>
    <w:p>
      <w:pPr>
        <w:pStyle w:val="Normal"/>
        <w:spacing w:lineRule="exact" w:line="240"/>
        <w:ind w:left="5760" w:hanging="0"/>
        <w:rPr>
          <w:sz w:val="28"/>
        </w:rPr>
      </w:pPr>
      <w:r>
        <w:rPr>
          <w:sz w:val="28"/>
        </w:rPr>
        <w:t>Боровенковского сельского поселения  от 27.02.2007 г.</w:t>
      </w:r>
    </w:p>
    <w:p>
      <w:pPr>
        <w:pStyle w:val="Normal"/>
        <w:spacing w:lineRule="exact" w:line="240"/>
        <w:ind w:left="5760" w:hanging="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3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о порядке организации и проведения публичных слушаний по вопросам правового регулирования градостроительной деятельности в Боровенковском сельском  поселении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b/>
          <w:sz w:val="28"/>
        </w:rPr>
        <w:t xml:space="preserve">                                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.Общие положения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ab/>
        <w:t xml:space="preserve">1.1. Настоящее Положение разработано в соответствии с Градостроительным кодексом Российской Федерации, Земельным кодексом  Российской Федерации, федеральными законами от 6 октября 2003 года       № 131-ФЗ «Об общих принципах организации местного самоуправления в Российской Федерации», от 18 декабря 2006 года № 232-ФЗ «О внесении изменений в Градостроительный кодекс Российской Федерации и отдельные законодательные акты  Российской Федерации», областным законом от 07.12.2005 года № 574-ОЗ «Об определении порядка решения вопросов местного значения вновь образованных поселений области в переходный период». 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ab/>
        <w:t xml:space="preserve">1.2. Публичные слушания по вопросам правового регулирования градостроительной деятельности (далее – публичные слушания) проводятся с целью информирования граждан, их объединений и соблюдения их права на участие в обсуждении и осуществлении намечаемой градостроительной деятельности, на благоприятные условия жизнедеятельности, а также прав и законных интересов правообладателей земельных участков и объектов капитального строительства. 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ab/>
        <w:t>1.3. Публичные слушания проводятся до принятия решений об осуществлении градостроительной деятельности в соответствии с настоящим Положением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4.    В настоящем Положении используются следующие основные понятия:</w:t>
      </w:r>
    </w:p>
    <w:p>
      <w:pPr>
        <w:pStyle w:val="Normal"/>
        <w:spacing w:lineRule="exact" w:line="360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>градостроительная деятельность</w:t>
      </w:r>
      <w:r>
        <w:rPr>
          <w:sz w:val="28"/>
        </w:rPr>
        <w:t xml:space="preserve">-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; </w:t>
      </w:r>
    </w:p>
    <w:p>
      <w:pPr>
        <w:pStyle w:val="Normal"/>
        <w:spacing w:lineRule="exact" w:line="360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>объект капитального строительства</w:t>
      </w:r>
      <w:r>
        <w:rPr>
          <w:sz w:val="28"/>
        </w:rPr>
        <w:t xml:space="preserve"> - 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павильонов, навесов и других подобных построек;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публичный сервитут</w:t>
      </w:r>
      <w:r>
        <w:rPr>
          <w:sz w:val="28"/>
        </w:rPr>
        <w:t xml:space="preserve"> – право ограниченного пользования чужим земельным участком, установленное законом или иным нормативным правовым актом Российской Федерации, субъекта Российской Федерации, органа местного самоуправления в случаях, если это необходимо для обеспечения интересов государства, местного самоуправления или местного населения, без изъятия земельного участка;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предпроектная документация</w:t>
      </w:r>
      <w:r>
        <w:rPr>
          <w:sz w:val="28"/>
        </w:rPr>
        <w:t xml:space="preserve"> – обоснование инвестиций, привлекаемых для строительства, расширения, реконструкции и технического перевооружения предприятий, зданий и сооружений производственного и гражданского назначения;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проектная документация</w:t>
      </w:r>
      <w:r>
        <w:rPr>
          <w:sz w:val="28"/>
        </w:rPr>
        <w:t xml:space="preserve"> – документация, содержащая материалы в текстовой и графической форме в виде чертежей, карт (планов, схем) и определяющая архитектурные, функционально-технологические, конструктивные и инженерно-технические решения для обеспечения строительства, капитального ремонта, реконструкции объектов капитального строительства, их частей. К проектной документации относятся инвестиционные проекты, проекты (технико-экономического обоснования), рабочие проекты строительства, реконструкции, расширения и технического перевооружения предприятия, зданий и сооружений производственного, жилищного и гражданского назначения, а также благоустройства территории;</w:t>
      </w:r>
    </w:p>
    <w:p>
      <w:pPr>
        <w:pStyle w:val="Normal"/>
        <w:spacing w:lineRule="exact" w:line="360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застройщик </w:t>
      </w:r>
      <w:r>
        <w:rPr>
          <w:sz w:val="28"/>
        </w:rPr>
        <w:t>– физическое или юридическое лицо обеспечивающее на принадлежащем ему земельном участке строительство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;</w:t>
      </w:r>
    </w:p>
    <w:p>
      <w:pPr>
        <w:pStyle w:val="Normal"/>
        <w:spacing w:lineRule="exact" w:line="360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документация по планировке территории – </w:t>
      </w:r>
      <w:r>
        <w:rPr>
          <w:sz w:val="28"/>
        </w:rPr>
        <w:t>проекты планировки территории Боровенковского сельского  поселения (далее – проекты планировки); проекты межевания территории элементов планировочной структуры (кварталов, микрорайонов, жилых комплексов и др.) Боровенковского сельского  поселения (далее – проекты межевания); градостроительные планы земельных участков (в составе проектов межевания)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ab/>
        <w:t>1.5. Публичные слушания проводятся по инициативе жителей Боровенковского сельского  поселения, депутатов Совета депутатов или Главы Боровенковского сельского  поселения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ab/>
        <w:t>Публичные слушания, проводимые по инициативе жителей или Депутатов Боровенковского сельского  поселения, назначаются Депутатами Боровенковского сельского  поселения, по инициативе Главы поселения – Главой Боровенковского сельского  поселения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ab/>
        <w:t>1.6. Публичные слушания проводятся в обязательном порядке: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по проекту генеральных планов в Боровенковском сельском поселении, а также по внесению в них изменений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по проекту правил землепользования и застройки Боровенковского сельского  поселения, а также по внесению в них изменений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по вопросу о разрешении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по вопросу о разрешении на отклонение от определенных параметров разрешенного строительства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по проекту планирования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по публичным сервитутам (в составе проектов межевания)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по предпроектной или проектной документации на объекты капитального строительства, подлежащей государственной  экспертизе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1.7. В публичных слушаниях могут принимать участие граждане, достигшие 18 лет и постоянно проживающие на территории Боровенковского сельского  поселения, за исключением лиц, признанных судом недееспособным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1.8. При проведении публичных слушаний всем заинтересованным лицам должны быть обеспечены равные возможности для выражения своего мнения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 xml:space="preserve">1.9. С учетом заключений по результатам публичных слушаний Администрация Боровенковского сельского  поселения принимает соответствующее решение о согласовании, утверждении и реализации документации по планировке территории и проектной документации или об отклонении такой документации и о направлении ее на доработку.   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1.10. Публичные слушания могут проводиться в выходные и рабочие дни. Проведение публичных слушаний в дни официальных праздников не допускается. Публичные слушания проводятся в выходные дни с 9.00 до 18.00, а в рабочие дни – с 18.00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Местом проведения публичных слушаний могут быть актовые залы, иные помещения общественных, административных зданий, школ.</w:t>
      </w:r>
    </w:p>
    <w:p>
      <w:pPr>
        <w:pStyle w:val="Normal"/>
        <w:spacing w:lineRule="exact" w:line="360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708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Оповещение населения о публичных слушаниях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2.1. Организатор публичных слушаний оповещает жителей о предстоящих публичных слушаниях не более чем за 30 дней и не менее чем за 7 дней до дня их проведения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2.2. Оповещение осуществляется в форме муниципальных правовых актов, размещаемых в районной газете «Окуловский вестник», а также дополнительно по выбору организатора может осуществляться: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на радио или телевидении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по месту расположения обсуждаемого на публичных слушаниях объекта намечаемого строительства (в случаях, если не затрагиваются интересы сельского поселения)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2.3. В муниципальном правовом акте о проведении публичных слушаний должна содержаться информация: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о предмете обсуждаемого вопроса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о дате, времени и месте проведения публичных слушаний, а также о времени и месте предварительного ознакомления с информацией по обсуждаемому вопросу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о назначении ответственного за организацию проведения публичных слушаний.</w:t>
      </w:r>
    </w:p>
    <w:p>
      <w:pPr>
        <w:pStyle w:val="Normal"/>
        <w:spacing w:lineRule="exact" w:line="360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708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Порядок организации и проведения публичных слушаний</w:t>
      </w:r>
    </w:p>
    <w:p>
      <w:pPr>
        <w:pStyle w:val="Normal"/>
        <w:spacing w:lineRule="exact" w:line="36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ab/>
        <w:t>Общие положения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3.1. Участниками публичных слушаний могут быть: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инициатор градостроительной деятельности заказчик (застройщик);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разработчик генерального плана сельского поселения, документации по планировке территорий, предпроектной и проектной документации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уполномоченные представители Администрации сельского поселения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   депутаты Совета депутатов Боровенковского сельского  поселения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заинтересованные граждане, представители их объединений, законные интересы которых намечаемая градостроительная деятельность затрагивает и может оказать вредное воздействие на территорию их проживания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3.2. Публичные слушания включают следующие основные процедуры: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объявления цели публичных слушаний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доклад заказчика (инициатора градостроительной деятельности)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доклад разработчика документации объекта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вопросы присутствующих и ответы на них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выступления присутствующих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рекомендации о принятии предполагаемого решения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3.3. В процессе публичных слушаний ведется протокол публичных слушаний, в котором фиксируются мнения всех заинтересованных сторон, участвующих в публичных слушаниях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Мнения сторон должны быть аргументированы в соответствии с действующими нормами и правилами, техническими регламентами, содержать конкретные условия и предложения по соблюдению имущественных прав владельцев недвижимости, размещению объектов строительства, основанные на анализе существующей градостроительной ситуации и возможных воздействий на окружающую среду в пределах затрагиваемой территории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В протоколе публичных слушаний должны содержаться следующие сведения: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фамилия, имена, отчества председателя и секретаря публичных  слушаний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фамилия, имена, отчества и наименования должностей присутствующих представителей заказчика (застройщика), разработчика проекта, общественных организаций, органов местного самоуправления, специально уполномоченных органов в области окружающей среды и других органов государственного управления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количество присутствующих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краткое изложение позиций сторон и имеющихся разногласий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предложения и рекомендуемое решение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Протокол подписывается председателем и секретарем публичных слушаний в течение трех дней со дня их проведения. При необходимости делается отметка с подписью заинтересованных лиц, ознакомившихся с протоколом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К протоколу прилагаются список присутствующих на публичных слушаниях граждан с их подписями и указанием адреса проживания, а также тезисы сообщения представителя заказчика (застройщика) и исполнителя проекта, письменное обращение граждан, представителей общественных организаций с предложениями по обсуждаемому объекту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3.4. Лица, участвовавшие в публичных слушаниях, вправе в течение семи дней со дня подписания протокола публичных слушаний ознакомиться с ними и подать в письменной форме свои замечания с указанием допущенных неточностей. Замечания являются неотъемлемой частью протокола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3.5. Заключение о результатах публичных слушаний подготавливается организатором  публичных слушаний и публикуется в районной газете «Окуловский вестник»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3.6. Результаты публичных слушаний по документации по планировке территорий, проектной документации, подлежащей государственной  экспертизе, оформляются в дело, содержащее следующие документы: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обращение заказчика (застройщика) в Администрацию Боровенковского сельского  поселения о содействии в организации и проведении публичных слушаний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  письма, предложения, обращения граждан и ответы на них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объявления о проведении публичных слушаний, в том числе материалы по данному вопросу, опубликованные в средствах массовой информации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муниципальный правовой акт о назначении публичных слушаний, подлежащий обязательному опубликованию в установленном порядке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протокол публичных слушаний с приложенным к нему списком изменений, внесенных в проект по результатам слушаний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заключение о результатах публичных слушаний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>- письмо Администрации Боровенковского сельского  поселения о направлении материалов публичных слушаний в специально уполномоченный орган государственной экологической экспертизы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Указанные документы вместе с документацией по планировке территорий, проектной документацией представляются в Управление  Ростехнадзора по Новгородской области для проведения государственной  экспертизы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3.7. Один экземпляр подлинных документов (материалов) публичных слушаний и копию заключения государственной экспертизы заказчик (застройщик) передает в отдел архитектуры комитета по строительству, транспорту, связи, энергетике и ЖКХ Администрации Окуловского муниципального района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3.8. Материалы публичных слушаний хранятся в  Администрации Боровенковского сельского поселения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3.9. В случае если от общественности принимало участие менее трех граждан и ни один из них не является представителем от общественной организации или группы граждан, объединения (при наличии доверенности, подписанной заинтересованными в участии лицами, или документа, удостоверяющего его полномочия), публичные слушания считаются несостоявшимися и проводятся повторно по месту размещения обсуждаемого объекта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Для проведения повторных слушаний лицам, чьи законные интересы затрагиваются, рассылаются письменные уведомления под их подпись. Список приглашенных лиц составляется организатором публичных слушаний по соглашению с Администрацией Боровенковского сельского  поселения.</w:t>
      </w:r>
    </w:p>
    <w:p>
      <w:pPr>
        <w:pStyle w:val="Normal"/>
        <w:spacing w:lineRule="exact" w:line="360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Публичные слушания по проектам генеральных планов городского поселения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3.10. Публичные слушания по проектам генеральных планов сельского поселения, а также по внесению в них изменений организует Администрация Боровенковского сельского  поселения в соответствии с положением статьи 28 Градостроительного кодекса Российской Федерации с жителями городского поселения. Оповещение жителей о публичных слушаниях проводится в порядке, установленном настоящим Положением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3.11. В целях доведения до жителей информации о содержании проектов генеральных планов Боровенковского сельского  поселения Администрация Боровенковского сельского  поселения в обязательном порядке организует выставки, экспозиции демонстрационных материалов проектов генеральных планов, выступления представителей органов местного самоуправления, разработчиков проектов генеральных планов на собраниях жителей, в печатных средствах массовой информации, на радио и телевидении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3.12. Участники публичных слушаний вправе представить в Администрацию Боровенковского сельского  поселения свои предложения и замечания, касающиеся проектов генеральных планов, для включения их в протокол публичных слушаний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3.13. Заключение о результатах публичных слушаний публикуется в районной газете «Окуловский вестник»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3.14.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не более трех месяцев.</w:t>
      </w:r>
    </w:p>
    <w:p>
      <w:pPr>
        <w:pStyle w:val="Normal"/>
        <w:spacing w:lineRule="exact" w:line="360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Публичные слушания по проектам Правил землепользования и застройки Боровенковского сельского  поселения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3.15. Публичные слушания по проектам Правил землепользования и застройки Боровенковского сельского  поселения (далее - Правила), а также по внесению в них изменений организует и проводит Администрация Боровенковского сельского  поселения, на основании решения Главы администрации Боровенковского сельского  поселения о проведении публичных слушаний, в соответствии с положениями статей 28 и 31 Градостроительного кодекса Российской Федерации. Оповещение жителей о публичных слушаниях проводится в порядке, установленном настоящим Положением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3.16. Продолжительность публичных слушаний по проектам Правил составляет не менее двух и не более  четырех месяцев со дня опубликования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3.17. В случае если внесение изменений в Правила связано с размещением или реконструкцией отдельного объекта капитального строительства, публичные слушания по предложению о внесении изменений в Правила производятся в границах территории,  планируемой для размещения или реконструкции такого объекта, и в границах устанавливаемой для такого объекта зоны с основными условиями использования территорий. При этом Администрация направляет извещения о проведении публичных слушаний по предложению о внесении изменений в Правила правообладателям земельных участков, имеющих общую границу с земельным участком, на котором планируется осуществить размещение или реконструкцию отдельного объекта капитального строительства, правообладателям зданий, строений, сооружений, расположенных на земельных участках, имеющих общую границу с указанным земельным участком, и правообладателям помещений в таком объекте капитального строительства, расположенных в границах зон с особыми условиями использования территорий. Указанные извещения направляются не более чем через 15 дней со дня принятия Главой Боровенковского сельского  поселения решения о проведении публичных слушаний по предложению о внесении изменений в Правила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3.18. Участники  публичных слушаний вправе представлять в Администрацию Боровенковского сельского  поселения свои предложения и замечания по проектам Правил или по внесению в них изменений для включения их в протокол публичных слушаний. Обязательными приложениями к протоколу Правил являются протокол публичных слушаний и заключение о результатах публичных слушаний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3.19. Заключение о результатах публичных слушаний публикуются в районной газете «Окуловский вестник».</w:t>
      </w:r>
    </w:p>
    <w:p>
      <w:pPr>
        <w:pStyle w:val="Normal"/>
        <w:spacing w:lineRule="exact" w:line="360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Публичные слушания по вопросам представления разрешения на условно разрешенный вид использования земельного участка или объекта капитального строительства, предоставления разрешения на отклонение от предельных параметров разрешенного строительства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3.20. Публичные слушания по вопросам предоставления на условно разрешенный вид использования земельного участка или объекта капитального строительства, предоставления разрешения на отклонение от предельных параметров разрешенного строительства организуются и проводятся комиссией в соответствии с положением статей 39,40 Градостроительного кодекса Российской Федерации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3.21. В целях соблюдения права человека на благоприятные условия жизнедеятельности, прав и законных интересов правообладателей 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или по вопросу о предельных параметров разрешенного строительства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ому запрашивается разрешение.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3.22. Администрация Боровенковского сельского поселения направляет сообщения о проведении публичных слушаний по вопросу предоставления разрешения на условно разрешенный вид использования или по вопросу о предоставлении разрешения на отклонение от предельных параметров разрешенного строительства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более чем через 10 дней со дня поступления заявления заинтересованного лица о предоставлении разрешения на условно разрешенный вид использования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 xml:space="preserve">3.23. Участники публичных слушаний по вопросам, указанным в пункте 3.22 настоящего Положения, вправе представить в Администрацию Боровенковского сельского  поселения свои предложения и замечания, касающиеся указанных вопросов, для включения их в протокол публичных слушаний. 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3.24. Заключение о результатах публичных слушаниях по вышеуказанным вопросам подлежат опубликованию в районной газете «Окуловский вестник»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3.25.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 xml:space="preserve">3.26. Расходы, связанные с организацией и проведением публичных слушаний по вопросу предоставления разрешения на условно разрешенный вид использования или вопросу о предоставлении разрешения на отклонения от предельных параметров разрешенного строительства, несет физическое или юридическое лицо, заинтересованное в предоставлении такого разрешения.   </w:t>
      </w:r>
    </w:p>
    <w:p>
      <w:pPr>
        <w:pStyle w:val="Normal"/>
        <w:spacing w:lineRule="exact" w:line="360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Публичные слушания по документации по планировке территории и публичным сервитутам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3.27. Публичные слушания по документации по планировке территории, а также по публичным сервитутам в составе проекта межевания организует и проводит Администрация Боровенковского сельского  поселения в соответствии с положениями статьи 46 Градостроительного кодекса Российской Федерации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3.28. Публичные слушания по проекту планировке и проекту межевания территории проводятся с участием граждан, проживающих на территории, применительно к которой осуществляется подготовка проекта планировки и проекта межевания, правообладателей земельных участков и объектов капитального строительства, расположенных на указанной территории, лиц, законные интересы которых могут быть нарушены в связи с реализацией таких проектов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 xml:space="preserve">3.29. Участники публичных слушаний вправе представить в Администрацию Боровенковского сельского поселения свои предложения и замечания по проекту планировки или межевания для включения их в протокол публичных слушаний. 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3.30. Заключение о результатах публичных слушаний по проекту планировки и проекту межевания подлежит опубликованию в районной газете «Окуловский вестник»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3.31. Срок проведения публичных слушаний со дня оповещения жителей о времени и месте проведения до дня опубликования заключения о результатах публичных слушаний не может быть менее одного месяца  и более трех месяцев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 xml:space="preserve">3.32. При установлении или изменении границ земельного участка на застроенной территории, включая частный сектор индивидуальной жилой застройки, по заявлению физического или юридического лица градостроительном плане земельного участка указываются существующие ограничения ( публичные сервитуты), ранее определенные в установленном порядке (правовыми актами органов государственной власти, органов местного самоуправления, проектами планировки, проектами межевания или землеустроительной документацией с соблюдением красных линий). Действие указанных публичных сервитутов подтверждается или прекращается соответствующим правовым актом Администрации Боровенковского сельского  поселения. 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В этом случае вместо публичных слушаний проводятся согласования в соответствии с требованиями землеустроительной документации при участии заинтересованных лиц (собственников, владельцев, пользователей сопредельных земельных участков, собственников объектов недвижимости, объектов инженерно – транспортной инфраструктуры, в интересах которых с учетом муниципальных  нужд устанавливаются публичный сервитут). Предварительное оповещение указанных лиц осуществляется в форме письменных уведомлений и объявлений, размещаемых по месту расположения земельного участка, в отношении которого устанавливается или прекращается публичный сервитут. Осуществление государственной регистрации указанных публичных сервитутов не требуется.</w:t>
      </w:r>
    </w:p>
    <w:p>
      <w:pPr>
        <w:pStyle w:val="Normal"/>
        <w:spacing w:lineRule="exact" w:line="360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Публичные слушания по предпроектной или проектной документации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3.33. Публичные слушания по предпроектной или проектной документации, указанной в пункте 1.6. настоящего Положения, проводятся заказчиком (застройщиком) с участием в их организации Администрации Боровенковского сельского  поселения в порядке, установленном настоящим Положением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3.34. Если документация содержит конфиденциальные сведения, заказчик (застройщик) подготавливает для проведения публичных слушаний отдельный документ (доклад), содержащий материалы оценки воздействия на окружающую среду в объеме, достаточном для экспертного анализа этих материалов, и не содержащий конфиденциальной информации. Также рекомендуется подготовить краткое содержание документации, обсуждаемой на публичных слушаниях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3.35. Финансирование расходов на организацию публичных слушаний по предпроектной документации осуществляется за счет средств заказчика (застройщика).</w:t>
      </w:r>
    </w:p>
    <w:p>
      <w:pPr>
        <w:pStyle w:val="Normal"/>
        <w:spacing w:lineRule="exact" w:line="360"/>
        <w:ind w:firstLine="708"/>
        <w:jc w:val="center"/>
        <w:rPr>
          <w:sz w:val="28"/>
        </w:rPr>
      </w:pPr>
      <w:r>
        <w:rPr>
          <w:sz w:val="28"/>
        </w:rPr>
        <w:t>______________________________________________________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708"/>
      <w:jc w:val="center"/>
    </w:pPr>
    <w:rPr>
      <w:b/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1:57:00Z</dcterms:created>
  <dc:creator>Я</dc:creator>
  <dc:description/>
  <cp:keywords/>
  <dc:language>en-US</dc:language>
  <cp:lastModifiedBy>computer</cp:lastModifiedBy>
  <cp:lastPrinted>2011-11-26T13:10:00Z</cp:lastPrinted>
  <dcterms:modified xsi:type="dcterms:W3CDTF">2011-11-26T09:11:00Z</dcterms:modified>
  <cp:revision>6</cp:revision>
  <dc:subject/>
  <dc:title/>
</cp:coreProperties>
</file>