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3270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1.01.2006 № 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оложения 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м органе Адм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страции Борове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ст.37 п.8 Федерального закона от 06 октября 2005 года №131-ФЗ «Об общих принципах организации местного самоуправления в Российской Федерации» Совет депутатов Борове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оложение о территориальном органе Администрации Боровен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:  Е.Ф.Череп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11.01.2006 № 1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ерриториальном орган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стоящее Положение разработано на основе Конституции Российской Федерации, Федерального закона от 06 октября </w:t>
      </w:r>
      <w:r>
        <w:rPr>
          <w:sz w:val="28"/>
        </w:rPr>
        <w:t xml:space="preserve">2003 года       № 131-ФЗ «Об общих принципах организации местного самоуправления в Российской Федерации», Устава </w:t>
      </w:r>
      <w:r>
        <w:rPr>
          <w:sz w:val="28"/>
          <w:szCs w:val="28"/>
        </w:rPr>
        <w:t>Боровенковского сельского поселения, Положения об Администрации Борове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определяет характер взаимоотношений,  полномочий территориального органа (далее Органа) по осуществлению местного самоуправления на территории Борове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авовой статус Орга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в соответствии с Уставом поселения является территориальным исполнительным органом местного самоупра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в своей деятельности подчиняется Администрации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в своей деятельности руководствуется настоящим Положе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в соответствии с Уставом поселения осуществляет свою деятельность без права юридического ли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территориальный состав Орг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территории Органа входя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.Островский – 14 населенных пункт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В.Ост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Болотн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Верхов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Горб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Глух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. Данил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Мельн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Песчан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. Полежал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Памоз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Приволь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Суто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Сух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Шеш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Каевский – 15 населенных пунк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Большие Кон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Буянце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Ватаги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Дивущи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Заречн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Кае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Козлов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Крутец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Пепел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Поддубь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Рамень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Сельцо-Никольск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Тальце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Шар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Ярус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Торбинский территориальный орган – 11 населенных пунк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Божевод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в.ВЫереть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Вял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Леши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д. Ольги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Отра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Песто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Поджарь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Торби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Торби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. Уз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лномочия Орга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 в соответствии с Уставом поселения, Положением об администрации Боровенковского сельского поселения обладает следующими полномочи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местного знач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ьзованием земель на территории Орган, участвует в охране окружающей сред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границы земельных участков, размещение строительства объектов жилого фонда и хозяйственных построек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благоустройство населенных пунктов, привлекает  к этой работе учреждения, организации, а также население, контролирует благоустройство территорий, организует озеленение, охрану зеленых насаждений и водоемов, участвует в создании мест отдыха граждан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Ведает кладбищами, обеспечивает содержание в надлежащем состоянии воинские захоронения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яет контроль за сохранностью и содержанием дорог местного значения, автобусных остановок, улиц в населенных пунктах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ирует соблюдение правил торговли, санитарное состояние мест торговл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Осуществляет контроль за соблюдением режима работы предприятий коммунального хозяйства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казывает содействие жителям территориального органа в подготовке документов на получение трудовых пенсий и муниципальных пособий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существляет контроль за содержанием памятников истории и культуры на территории территориального Органа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ит оформление документов по регистрации граждан по месту пребывания на подведомственной территории, содействует в осуществлении контроля за соблюдением паспортно-визового режима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яет в случае стихийных бедствий, экологических катастроф, эпидемий, эпизоотии, пожаров, массовых нарушений общественного порядка, предусмотренные законом меры, связанные со спасением и охраной жизни людей, защитой их здоровья и прав, поддержанием порядка, организует проведение противопожарных мероприятий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ует подготовку и проведение собраний старост и сходов граждан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ет похозяйственные книги, составляет квартальный, годовой отчеты о наличии скота в хозяйствах граждан, наличии жилого фонда, численности населения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ает гражданам справки, удостоверяющие личность, семейное положение, имущественное положение, справки о временном пребывании на подведомственной территори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одит и составляет акты обследования жилищно-бытовых условий граждан 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одает ходатайства на Администрацию поселения для оформления жителям подведомственного территориального Органа муниципальных пособий, материальной, социальной помощи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роводит сбор налогов с населения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беспечивает доставку газа населению территориального Орга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отдельным государственным полномочиям, переданным органам местного самоуправления федеральными и областными законами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рганизует выявление детей, оставшихся без попечения родителей и несовершеннолетних, не имеющих нормальных условий для воспитания в семье, принимает меры для передачи их под опеку, осуществляет контроль за выполнением опекунами и попечителями своих обязанносте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</w:rPr>
        <w:t>Принимает меры по сохранности жилой площади, закрепленной за подопечными несовершеннолетними, оставшимися без попечения родителей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</w:rPr>
        <w:t>Обеспечивает оповещение граждан о вызовах военного комиссариата и их своевременную явку, оформление документов гражданам призывного возрас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</w:rPr>
        <w:t>Осуществляет предусмотренные законодательством мероприятия по гражданской обороне, мобилизационной подготовке, предупреждению и ликвидации чрезвычайной ситуац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мущество, предназначенное для решения вопросов местного значения, находится у Территориального Органа во временном владении и пользовании в соответствии с договор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Ответственность органов местного самоуправления и должностных лиц местного самоуправ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 xml:space="preserve">Территориальный Орган Администрации </w:t>
      </w:r>
      <w:r>
        <w:rPr>
          <w:sz w:val="28"/>
          <w:szCs w:val="28"/>
        </w:rPr>
        <w:t>Боровенковского сельского поселения несет ответственность перед населением территориального органа Администрацией Боровенк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рядок создания, ликвидации, реорганизации Территориального Органа Боровенков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орган Администрации Боровенковского сельского поселения создается в соответствии с законодательством, Уставом Боровенковского сельского поселения и Положением об Администрации Боровенков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ация или реорганизация Территориального орган может быть проведена при преобразовании Боровенковского сельского поселения в соответствии с законодательством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00:00Z</dcterms:created>
  <dc:creator>user</dc:creator>
  <dc:description/>
  <cp:keywords/>
  <dc:language>en-US</dc:language>
  <cp:lastModifiedBy>computer</cp:lastModifiedBy>
  <cp:lastPrinted>2011-11-27T17:10:00Z</cp:lastPrinted>
  <dcterms:modified xsi:type="dcterms:W3CDTF">2011-11-27T13:17:00Z</dcterms:modified>
  <cp:revision>3</cp:revision>
  <dc:subject/>
  <dc:title> </dc:title>
</cp:coreProperties>
</file>