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exact" w:line="240"/>
        <w:rPr/>
      </w:pPr>
      <w:r>
        <w:rPr/>
        <w:t>Российская Федерация</w:t>
      </w:r>
    </w:p>
    <w:p>
      <w:pPr>
        <w:pStyle w:val="Style13"/>
        <w:spacing w:lineRule="exact" w:line="240"/>
        <w:rPr/>
      </w:pPr>
      <w:r>
        <w:rPr/>
        <w:t>Новгородская область</w:t>
      </w:r>
    </w:p>
    <w:p>
      <w:pPr>
        <w:pStyle w:val="Style13"/>
        <w:spacing w:lineRule="exact" w:line="240"/>
        <w:rPr/>
      </w:pPr>
      <w:r>
        <w:rPr/>
        <w:t>Окуловский район</w:t>
      </w:r>
    </w:p>
    <w:p>
      <w:pPr>
        <w:pStyle w:val="Style13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9.11.2006  № 3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е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 наделении отдельным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государственным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олномочия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ab/>
        <w:t>В соответствии с Федеральным законом от 15.11.1997 г. № 143-ФЗ «Об актах гражданского состояния», областными законами  от 12.09.2006 г. № 717 – ОЗ «О наделении органов местного самоуправления городских и сельских поселений Новгородской области полномочиями на государственную регистрацию актов гражданского состояния о смерти», от 13.10.2006 г. №732-ОЗ «О наделении органов местного самоуправления городских и сельских поселений Новгородской области отдельными государственными полномочиями на государственную регистрацию актов гражданского состояния о рождении и заключении брака», от 01.11.2006 г. № 3-ОЗ «О внесении изменений в областной закон «О  наделении органов местного самоуправления городских и сельских поселений Новгородской области полномочиями на государственную регистрацию актов гражданского состояния о смерти»» Совет депутатов Борове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Наделить Администрацию Боровенковского сельского поселения с 01.01.2007 г. на неограниченный срок отдельными государственными полномочиями на государственную регистрацию актов гражданского состояния о смерти, рождении и заключении брака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Опубликовать решение в газете «Окуловский вестник»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ва поселения: Е.Ф.Череп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9:00Z</dcterms:created>
  <dc:creator>Я</dc:creator>
  <dc:description/>
  <cp:keywords/>
  <dc:language>en-US</dc:language>
  <cp:lastModifiedBy>computer</cp:lastModifiedBy>
  <cp:lastPrinted>2011-11-26T13:00:00Z</cp:lastPrinted>
  <dcterms:modified xsi:type="dcterms:W3CDTF">2011-11-26T09:02:00Z</dcterms:modified>
  <cp:revision>6</cp:revision>
  <dc:subject/>
  <dc:title/>
</cp:coreProperties>
</file>