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7400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exact" w:line="240"/>
        <w:rPr/>
      </w:pPr>
      <w:r>
        <w:rPr/>
        <w:t>Российская Федерация</w:t>
      </w:r>
    </w:p>
    <w:p>
      <w:pPr>
        <w:pStyle w:val="Style13"/>
        <w:spacing w:lineRule="exact" w:line="240"/>
        <w:rPr/>
      </w:pPr>
      <w:r>
        <w:rPr/>
        <w:t>Новгородская область</w:t>
      </w:r>
    </w:p>
    <w:p>
      <w:pPr>
        <w:pStyle w:val="Style13"/>
        <w:spacing w:lineRule="exact" w:line="240"/>
        <w:rPr/>
      </w:pPr>
      <w:r>
        <w:rPr/>
        <w:t>Окуловский район</w:t>
      </w:r>
    </w:p>
    <w:p>
      <w:pPr>
        <w:pStyle w:val="Style13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10.01.2006  № 7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 Борове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>О создании исполнительно-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распорядительного органа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местного самоуправления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ab/>
        <w:t>На основании ст. 41 Федерального закона от 6 октября 2003 года       № 131-ФЗ «Об общих принципах организации местного самоуправления в Российской Федерации» Совет депутатов Борове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</w:rPr>
        <w:t>Создать на территории  Боровенковского сельского поселения исполнительно-распорядительный орган местного самоуправления Боровёнковского сельского поселения – Администрацию Боровенковского сельского поселения с правами юридического лица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</w:rPr>
      </w:pPr>
      <w:r>
        <w:rPr>
          <w:sz w:val="28"/>
        </w:rPr>
        <w:t>Утвердить прилагаемое Положение об Администрации Боровёнковского сельского поселения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</w:rPr>
      </w:pPr>
      <w:r>
        <w:rPr>
          <w:sz w:val="28"/>
        </w:rPr>
        <w:t>Направить решение в государственный орган на государственную регистрацию Администрации Боровёнковского сельского поселения в качестве юридического лица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Глава поселения: Е.Ф.Череп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от 10.01.2006 № 7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  <w:br/>
        <w:t>об Администрации Боровёнковского сельского поселения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авовой статус Боровёнковского сельского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Боровёнковское сельское поселение – муниципальное образование, статус которого установлен областным  законом от 02.12.2004 г. №355-ОЗ «Об установлении границ муниципальных образований, входящих в состав территории Окуловского муниципального района, наделении их статусом городских и сельских поселений,  определении административных центров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Административным центром Боровёнковского сельского поселения является пос. Боровёнка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2. Границы и  территория Боровёнковского сельского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Границы  территории Боровёнковского сельского поселения установлены  областным  законом от  02.12.2004 г  №355-ОЗ «Об установлении границ муниципальных образований, входящих в состав территории Окуловского муниципального района, наделении их статусом городских и сельских поселений,  определении административных центров». </w:t>
      </w:r>
    </w:p>
    <w:p>
      <w:pPr>
        <w:pStyle w:val="Normal"/>
        <w:ind w:firstLine="540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2. Территория Боровёнковского сельского поселения  входит в состав территории Окуловского муниципального района.</w:t>
      </w:r>
    </w:p>
    <w:p>
      <w:pPr>
        <w:pStyle w:val="Normal"/>
        <w:ind w:firstLine="540"/>
        <w:rPr/>
      </w:pPr>
      <w:r>
        <w:rPr>
          <w:b/>
          <w:bCs/>
          <w:kern w:val="2"/>
          <w:sz w:val="28"/>
          <w:szCs w:val="28"/>
        </w:rPr>
        <w:t>3.  Официальные символы Боровёнковского сельского поселения и порядок их использ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Боровёнковское сельское поселение использует герб Окуловского муниципального район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орядок официального использования герба Окуловского муниципального района устанавливается решением Думы Окуловского муниципального района.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Вопросы местного значения Боровёнковского сельского поселен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вопросам местного значения Боровёнковского сельского поселения относятс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, утверждение, исполнение бюджета Боровёнковского сельского  поселения и контроль за исполнением данного бюдже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, изменение и отмена местных налогов и сборов Боровёнковского сельского посе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Боровёнковского сельского посе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я в границах Боровёнковского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держание и строительство автомобильных дорог общего пользования. Мостов и иных транспортных инженерных сооружений в границах населенных пунктов Боровёнковского сельского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малоимущих граждан, проживающих в Боровёнковском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7) создание условий для предоставления транспортных услуг населению и организация транспортного обслуживания населения в границах Боровён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участие в предупреждении и ликвидации последствий чрезвычайных ситуаций в границах Боровён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обеспечение первичных мер пожарной безопасности в границах населенных пунктов Боровён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) создание условий для обеспечения жителей Боровёнковского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) организация библиотечного обслуживания населен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) создание условий для организации досуга и обеспечения жителей Боровёнковского сельского поселения услугами организаций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) охрана и сохранение объектов культурного наследия (памятников истории и культуры), местного (муниципального) значения, расположенных на территории Боровёнк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) обеспечение условий для развития на территории Боровёнковского сельского поселения массовой физической культуры и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) создание условий для массового отдыха жителей Боровёнковского сельского поселения и организация обустройства мест массового отдыха населен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) оказание содействия в установлении в соответствии с федеральным законом опеки и попечительства над нуждающимися в этом жителям Боровён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) формирование архивных фондов Боровён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) организация сбора и вывоза бытовых отходов и мус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) организация благоустройства и озеленения территории Боровёнковского сельского  поселения, использования и охраны  городских лесов,  расположенных в границах населенных пунктов Боровён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) утверждение генеральных планов Боровёнковского сельского поселения, правил землепользования и застройки, утверждение подготовленной на основе генеральных планов Боровёнковского сельского поселения документации по планировке территории, выдача разрешений на строительство разрешений на ввод объектов в эксплуатацию, утверждение местных нормативов градостроительного проектирования поселения, резервирование и изъятие, в том числе путем выкупа, земельных участков в границах Боровёнковского сельского поселения для муниципальных нужд, осуществление земельного контроля за использованием земель Боровёнковского сельского 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) организация освещения улиц и установки указателей с наименования улиц и номерами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) организация ритуальных услуг и содержание мест захоро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) организация и осуществление мероприятий по гражданской обороне, защите населения и территории Боровёнковского сельского поселения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) создание, содержание и организация деятельности аварийно-спасательных служб и (или) аварийно-спасательных формирований на территории Боровёнковского сельского 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) организация и осуществление мероприятий по мобилизационной подготовке муниципальных предприятий и учреждений, находящихся на территории Боровён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) создание, развитие и обеспечение охраны лечебно-оздоровительных местностей и курортов местного значения на территории Боровёнковского сельского поселения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 Органы местного самоуправления Боровёнковского сельского поселения могут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субвенций, предоставляемых из бюджета Боровёнковского сельского поселения в бюджет Окуловского муниципальн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ередаче осуществления части полномочий Боровёнковского сельского поселения принимается Советом депутатов Боровёнковского сельского поселения по предложению Главы Боровёнк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глашения заключаются  на определенный срок, содержат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рганы местного самоуправления Боровёнковского сельского поселения вправе принимать к своему рассмотрению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только при наличии собственных материальных ресурсов и финансовых средств за исключением субвенций и дотаций, представляемых из федерального, областного бюджета, бюджета Оку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Полномочия органов местного самоуправления по решению вопросов местного значения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Боровёнковского сельского поселения обладают полномочиями по решению вопросов местного значения в соответствии с Федеральным законом </w:t>
      </w:r>
      <w:r>
        <w:rPr>
          <w:rFonts w:cs="Times New Roman" w:ascii="Times New Roman" w:hAnsi="Times New Roman"/>
          <w:sz w:val="28"/>
        </w:rPr>
        <w:t>от 6 октября 2003 года       № 131-ФЗ «Об общих принципах организации местного самоуправления в Российской Федерации»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сполнение органами местного самоуправления отдельных государственных полномоч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ы местного самоуправления Боровёнковского сельского поселения осуществляют отдельные государственные полномочия в соответствии с федеральными и областными закон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по осуществлению отдельных государственных полномочий, переданных органам местного самоуправления Боровёнковского сельского поселения, возлагаютс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у Боровёнковс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ю Боровёнковс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т депутатов Боровёнк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овое обеспечение отдельных государственных полномочий, переданных органам местного самоуправления Боровёнковского сельского поселения,  осуществляется только за счет предоставляемых бюджету Боровёнковского сельского поселения субвенций из соответствующих бюдже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 Боровёнковского сельского поселения несут ответственность за осуществление отдельных государственных полномочий в пределах выделенных Боровёнковскому сельскому поселению на эти цели материальных ресурсов и финансовых средст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7. Территориальное общественное самоуправл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од территориальным общественным самоуправлением понимается самоорганизация граждан по месту их жительства на части территории  Боровёнковского сельского поселения для самостоятельного и под свою ответственность осуществления собственных инициатив по вопросам местного зна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Территориальное общественное самоуправление осуществляется в Боровёнковском сельском поселении непосредственно населением посредством проведения собраний и конференций граждан, а также посредством создания органов территориального общественного самоуправ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Границы территории, на которой осуществляется территориальное общественное самоуправление, устанавливаются Советом депутатов Боровёнковского сельского поселения по предложению населения, проживающего на данной территор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рядок организации и осуществления территориального общественного самоуправления, условия и порядок выделения необходимых средств из бюджета Боровёнковского сельского поселения, определяются  Положением о территориальном общественном самоуправлении, утверждаемым Советом депутатов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rPr/>
      </w:pPr>
      <w:r>
        <w:rPr>
          <w:b/>
          <w:sz w:val="28"/>
          <w:szCs w:val="28"/>
        </w:rPr>
        <w:t>8. Органы местного самоуправления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 Структуру органов местного самоуправления Боровёнковского сельского поселения образуют: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глава  Боровёнковского сельского поселения – Глава Боровёнковского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ьный орган Боровёнковского сельского поселения – Совет депутатов Боровёнковского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местная администрация (исполнительно-распорядительный орган) Боровёнковского сельского поселения – Администрация Боровёнковского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нтрольный орган Боровёнковского сельского поселения - Контрольно-счетная комиссия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rPr/>
      </w:pPr>
      <w:r>
        <w:rPr>
          <w:b/>
          <w:sz w:val="28"/>
          <w:szCs w:val="28"/>
        </w:rPr>
        <w:t>9. Глава Боровёнк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Глава Боровёнковского сельского поселения является высшим должностным лицом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Глава  Боровёнковского сельского поселения избирается населением Боровёнковского сельского поселения на основе всеобщего равного прямого избирательного права при тайном голосовании сроком на 5 лет в соответствии с Федеральным законом «Об основных гарантиях избирательных прав и права на участие в референдуме граждан Российской Федерации» и областным законом «О выборах Глав муниципальных образовани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Глава Боровёнковского сельского поселения вступает в должность в течение 10 дней после официального опубликования общих результатов выборов, но не ранее истечения срока, на который был избран (срок пребывания в должности) действующий Глава Боровёнковского сельского поселения  на предыдущих выборах. Дата вступления в должность назначается Советом депутатов Боровёнковского сельского поселения. Порядок вступления в должность определяется решением Совета депутатов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лава Боровёнковского сельского поселения принимает присягу, утвержденную Советом депутатов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5. Полномочия действующего Главы Боровёнковского сельского поселения прекращаются в день вступления в должность вновь избранного Главы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Глава Боровёнковского сельского поселения является одновременно Главой Администрации Боровёнковского сельского поселения и Председателем Совета депутатов Боровёнк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Глава Боровёнковского сельского поселения подконтролен и подотчетен населению и Совету депутатов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8. Глава Боровёнковского сельского поселения как  Глава Администрации  Боровёнковского сельского поселения, подписывает постановления и распоряжения Администрации Боровёнковского сельского поселения, вносит в Совет депутатов  Боровёнковского сельского поселения проекты решений  Совета депутатов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Боровёнковского сельского поселения по вопросам, отнесенным настоящим Уставом к его собственной компетенции принимает постановления и распоряжения, подписывает постановления и распоряжения Администрации Боровёнковского сельского поселения по вопросам местного значения, отнесенным к собственной компетенции Администрации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rPr/>
      </w:pPr>
      <w:r>
        <w:rPr>
          <w:b/>
          <w:sz w:val="28"/>
          <w:szCs w:val="28"/>
        </w:rPr>
        <w:t>10. Полномочия Главы Боровёнковск</w:t>
      </w:r>
      <w:r>
        <w:rPr>
          <w:b/>
          <w:bCs/>
          <w:sz w:val="28"/>
          <w:szCs w:val="28"/>
        </w:rPr>
        <w:t>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 xml:space="preserve">1. Глава Боровёнковского сельского поселения обладает собственными полномочиями по решению вопросов местного значения. 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Боровёнковского сельского поселения представляет Боровёнковское сельское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полномочия Главы Боровёнковского сельского поселения: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писывает и обнародует правовые акты, принятые Главой Боровёнковского сельского поселения, Администрацией Боровёнковского сельского поселения, Советом депутатов Боровёнковского сельского поселения с правом отклонения правового акта, принятого Советом депутатов  Боровёнковского сельского поселения в порядке, установленном статьей 21 настоящего Устава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ет взаимодействие Администрации Боровёнковского сельского поселения с Советом депутатов Боровёнковского сельского поселения, с избирательной комиссией Боровёнковского сельского поселения, Контрольно-счетной комиссией Боровёнковского сельского поселения; обладает правом требовать созыва внеочередного заседания Совета депутатов Боровёнковского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здает в пределах своих полномочий правовые акты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рганизует в установленном порядке управление деятельностью Администрации Боровён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рганизует в установленном порядке управление деятельность Совета депутатов Боровёнк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еспечивает на территории Боровёнковского сельского поселения соблюдение Конституции Российской Федерации, федеральных законов, нормативных правовых и иных актов  Президента Российской Федерации,  нормативных правовых и иных актов  Правительства Российской Федерации, федеральных органов исполнительной власти, законов и иных  нормативных правовых  актов органов государственной власти Новгородской области и решений Совета депутатов Боровёнковского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нимает решения по вопросам организации публичных слушаний, собраний и конференций граждан, обеспечивает в соответствии с решением Совета депутатов Боровёнковского сельского поселения организацию местных референдумов, обсуждение гражданами проектов решений Совета депутатов Боровёнковского сельского поселения, а так же вопросов поселкового, областного и федерального значения, принимает решения по иным вопросам, связанным с реализацией гарантий участия населения Боровёнковского сельского поселения в осуществлении местного самоуправления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деятельность по вопросам регулирования отношений, связанных с муниципальной службой, определяет оплату труда работников организаций, финансируемых из бюджета Боровёнковского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полномочия Главы Боровёнковского сельского поселения, установленные настоящей статьей не передаютс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полномочия Главы Боровёнковского сельского поселения: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1) открывает и закрывает расчетные, текущие, лицевые счета Администрации Боровёнковского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2) является распорядителем  бюджетных средств по расходам, предусмотренным в бюджете Боровёнковского сельского поселения и связанных с деятельностью Администрации Боровёнковского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 подписывает исковые заявления, направляемые в суды, иные документы от имени Администрации Боровёнковского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4) организует прием граждан, рассмотрение в установленном порядке предложений, заявлений и жалоб, принятие по результатам их рассмотрения соответствующих решений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существляет в установленном порядке распоряжение муниципальной собственностью, средствами бюджета Боровёнковского сельского поселения; 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 xml:space="preserve">6) назначает на должность и освобождает от должности заместителя Главы Администрации Боровёнковского сельского поселения, специалистов Администрации Боровёнковского сельского поселения, руководителя и специалистов территориальных органов; 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7) назначает в установленном порядке на должность и освобождает от должности руководителей муниципальных учреждений и предприятий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8) осуществляет иные полномочия в соответствии с законодательством Российской Федерации и настоящим Уставом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Иные полномочия Главы Боровёнковского сельского поселения могут быть переданы должностным лицам Администрации Боровёнковского сельского поселения в порядке, устанавливаемом соответствующим постановлением Главы  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2. Полномочия Главы Боровёнковского сельского поселения как Председателя Совета депутатов Боровёнковского сельского поселения: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kern w:val="2"/>
          <w:sz w:val="28"/>
          <w:szCs w:val="28"/>
        </w:rPr>
        <w:t>Представляет Совет депутатов Боровёнковского сельского поселения в отношениях с населением, органами государственной власти, органами местного самоуправления других муниципальных образований, выборными лицами территориального общественного самоуправления муниципального образования и организациями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kern w:val="2"/>
          <w:sz w:val="28"/>
          <w:szCs w:val="28"/>
        </w:rPr>
        <w:t>-  созывает заседания Совета депутатов Боровёнковского сельского поселения, доводит до сведения депутатов время и место их проведения, а также повестку дня и проекты решений Совета депутатов Боровёнковского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существляет  руководство подготовкой заседания и вопросов, вносимых на рассмотрение  Совета депутатов Боровёнковского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ведет заседание, ведает внутренним распорядком в соответствии с Регламентом работы Совета депутатов </w:t>
      </w:r>
      <w:r>
        <w:rPr>
          <w:sz w:val="28"/>
          <w:szCs w:val="28"/>
        </w:rPr>
        <w:t>Боровёнковского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- издает постановления и распоряжения по вопросам организации деятельности Совета депутатов Боровёнковского сельского поселения; 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-  оказывает содействие депутатам Совета депутатов Боровёнковского сельского поселения в осуществлении ими своих полномочий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организует в Совете депутатов Боровёнковского сельского поселения прием граждан, рассмотрение их обращений, заявлений и жалоб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kern w:val="2"/>
          <w:sz w:val="28"/>
          <w:szCs w:val="28"/>
        </w:rPr>
        <w:t xml:space="preserve">в соответствии с федеральными и областными законами, решениями Совета депутатов Боровёнковского сельского поселения организует рассмотрение вопросов выборов и о досрочного  прекращения полномочий депутатов  Совета депутатов Боровёнковского сельского поселения; 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- принимает меры по обеспечению гласности и учету общественного мнения в работе Совета депутатов </w:t>
      </w: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т имени Совета депутатов Боровёнковского сельского поселения подписывает исковые заявления в случаях, предусмотренных законодательством Российской Федерации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одписывает решения Совета депутатов , протоколы заседаний и другие документы Совета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лучае отсутствия Главы Боровёнковского сельского поселения, председательствующего в Совете депутатов Боровёнковского сельского поселения, его обязанности осуществляет заместитель, избираемый депутатами из своего состава тайным голосованием на заседании Совета депутатов Боровёнковского сельского поселения. </w:t>
      </w:r>
    </w:p>
    <w:p>
      <w:pPr>
        <w:pStyle w:val="Normal"/>
        <w:tabs>
          <w:tab w:val="clear" w:pos="720"/>
          <w:tab w:val="left" w:pos="5760" w:leader="none"/>
        </w:tabs>
        <w:ind w:firstLine="540"/>
        <w:rPr/>
      </w:pPr>
      <w:r>
        <w:rPr>
          <w:b/>
          <w:bCs/>
          <w:kern w:val="2"/>
          <w:sz w:val="28"/>
          <w:szCs w:val="28"/>
        </w:rPr>
        <w:t xml:space="preserve">11. Досрочное прекращение полномочий Главы Боровёнковского </w:t>
      </w: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1. Полномочия Главы Боровёнковского сельского поселения прекращаются досрочно в случае: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мерти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ставки по собственному желанию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3)  отрешения от должности Губернатором Новгородской области в порядке и случаях. Предусмотренных федеральным законодательством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4) признания судом недееспособным или ограниченно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5) признания судом безвестно отсутствующим или объявления умершим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6) вступления в отношении его в законную силу обвинительного приговора суда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выезда за пределы Российской Федерации на постоянное место жительства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8) прекращения гражданства Российской Федерации, прекращения гражданства иностранного государства – участника международного договора Российской Федерации, в соответствии с которым иностранный гражданин имеет право быть избранным в органы местного самоуправления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9) отзыва избирателями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0) </w:t>
      </w:r>
      <w:r>
        <w:rPr>
          <w:sz w:val="28"/>
          <w:szCs w:val="28"/>
        </w:rPr>
        <w:t>установленной в судебном порядке стойкой неспособности по состоянию здоровья осуществлять полномочия Главы Боровёнковского сельского;</w:t>
      </w:r>
    </w:p>
    <w:p>
      <w:pPr>
        <w:pStyle w:val="Normal"/>
        <w:tabs>
          <w:tab w:val="clear" w:pos="720"/>
          <w:tab w:val="left" w:pos="5760" w:leader="none"/>
        </w:tabs>
        <w:ind w:firstLine="540"/>
        <w:rPr/>
      </w:pPr>
      <w:r>
        <w:rPr>
          <w:b/>
          <w:sz w:val="28"/>
          <w:szCs w:val="28"/>
        </w:rPr>
        <w:t xml:space="preserve">12. Исполнение обязанностей Главы </w:t>
      </w:r>
      <w:r>
        <w:rPr>
          <w:b/>
          <w:bCs/>
          <w:kern w:val="2"/>
          <w:sz w:val="28"/>
          <w:szCs w:val="28"/>
        </w:rPr>
        <w:t>Боровёнковск</w:t>
      </w:r>
      <w:r>
        <w:rPr>
          <w:b/>
          <w:bCs/>
          <w:sz w:val="28"/>
          <w:szCs w:val="28"/>
        </w:rPr>
        <w:t>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лучае отсутствия Главы </w:t>
      </w:r>
      <w:r>
        <w:rPr>
          <w:bCs/>
          <w:kern w:val="2"/>
          <w:sz w:val="28"/>
          <w:szCs w:val="28"/>
        </w:rPr>
        <w:t>Боровёнковск</w:t>
      </w:r>
      <w:r>
        <w:rPr>
          <w:bCs/>
          <w:sz w:val="28"/>
          <w:szCs w:val="28"/>
        </w:rPr>
        <w:t xml:space="preserve">ого сельского поселения, невозможности выполнения им своих обязанностей, а также </w:t>
      </w:r>
      <w:r>
        <w:rPr>
          <w:sz w:val="28"/>
          <w:szCs w:val="28"/>
        </w:rPr>
        <w:t>досрочного прекращения им своих  полномочий, его обязанности временно осуществляет заместитель Главы Администрации Боровёнковского сельского поселения.</w:t>
      </w:r>
      <w:r>
        <w:rPr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76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3. Администрация Боровёнковск</w:t>
      </w:r>
      <w:r>
        <w:rPr>
          <w:b/>
          <w:bCs/>
          <w:sz w:val="28"/>
          <w:szCs w:val="28"/>
        </w:rPr>
        <w:t>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дминистрация Боровёнковского сельского - исполнительно-распорядительный орган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2. Структуру  Администрации  </w:t>
      </w:r>
      <w:r>
        <w:rPr>
          <w:sz w:val="28"/>
          <w:szCs w:val="28"/>
        </w:rPr>
        <w:t xml:space="preserve">Боровёнковского сельского поселения составляют  Глава Администрации Боровёнковского сельского поселения. заместитель Главы 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Боровёнковского сельского поселения, специалисты  Администрации Боровёнковского сельского поселения.  на принципах единоначалия. В структуру Администрации Боровёнковского сельского поселения также  могут входить территориальные  органы.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а Администрации Боровёнковского сельского поселения утверждается Советом депутатов Боровёнковского сельского поселения по представлению Главы Администрации Боровёнковского сельского поселения. 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 Администрация Боровёнковского сельского поселения обладает правами юридического лица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Администрации Боровёнковского сельского поселения в отношениях, регулируемых гражданским законодательством, осуществляется в соответствии с главой 5 Гражданского Кодекса Российской Федераци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4. При Администрации Боровёнковского сельского поселения могут быть созданы комиссии в соответствии с законодательством Российской Федерации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Должностными лицами Администрации Боровёнковского сельского поселения являются муниципальные служащие, наделенные в установленном порядке полномочиями по решению вопросов местного значения и несущие ответственность за осуществление этих полномочий.</w:t>
      </w:r>
    </w:p>
    <w:p>
      <w:pPr>
        <w:pStyle w:val="Normal"/>
        <w:tabs>
          <w:tab w:val="clear" w:pos="720"/>
          <w:tab w:val="left" w:pos="5760" w:leader="none"/>
        </w:tabs>
        <w:ind w:firstLine="540"/>
        <w:rPr/>
      </w:pPr>
      <w:r>
        <w:rPr>
          <w:b/>
          <w:bCs/>
          <w:kern w:val="2"/>
          <w:sz w:val="28"/>
          <w:szCs w:val="28"/>
        </w:rPr>
        <w:t>14. Полномочия Администрации Боровёнковск</w:t>
      </w:r>
      <w:r>
        <w:rPr>
          <w:b/>
          <w:bCs/>
          <w:sz w:val="28"/>
          <w:szCs w:val="28"/>
        </w:rPr>
        <w:t>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) исполнение полномочий органов местного самоуправления Боровёнковского сельского поселения по решению вопросов местного значения Боровёнковского сельского поселения в соответствии с федеральными  законами, нормативными правовыми актами Совета депутатов Боровёнковского сельского поселения и постановлениями  и распоряжениями Главы Боровёнковского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исполнение отдельных государственных полномочий, переданных органам местного самоуправления Боровёнковского сельского поселения федеральными и областными законами;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и организация реализации концепций, планов и программ развития Боровёнковского сельского поселения, утверждаемых Советом депутатов Боровёнковского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4) составление проекта  местного бюджета;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5) исполнение местного бюджета;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6) контроль  за использованием территорий и инфраструктуры  Боровёнковского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7) управление муниципальной собственностью в соответствии с действующим законодательством;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8) Администрация Боровёнковского сельского поселения обладает иными полномочиями, определенными федеральными и областными законами.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лномочия территориальных органов Администрации Боровёнковского сельского поселения, а также организация и порядок их деятельности определяются Положениями о  территориальных органах Администрации Боровёнковского сельского поселения, утверждаемыми Главой Администрации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rPr/>
      </w:pPr>
      <w:r>
        <w:rPr>
          <w:b/>
          <w:bCs/>
          <w:sz w:val="28"/>
          <w:szCs w:val="28"/>
        </w:rPr>
        <w:t>15. Муниципальные правовые акты Боровёнк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Нормативные правовые акты Администрации  Боровёнковского сельского поселения: 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- постановления Администрации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ные (ненормативные) правовые акты: 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- распоряжения Администрации  Боровёнковского  сельского поселения;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распоряжения и приказы должностных лиц Боровёнковского сельского поселения (по вопросам отнесенным к их полномочиям настоящим Уставом)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Глава Боровёнковского сельского поселения в праве передавать право  подписи муниципальных правовых актов Администрации Боровёнковского сельского поселения по отдельным вопросам заместителю Главы Администрации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авовые акты Администрации Боровёнковского сельского поселения обязательны для исполнения на всей территории Боровёнковского 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3. Правовые акты Администрации Боровёнковского сельского поселения, затрагивающие права, свободы и обязанности человека и гражданина, вступают в силу после их официального опубликования в газете «Окуловский вестник»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Муниципальная служба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служба – профессиональная деятельност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ая осуществляется на постоянной основе на муниципальной должности, не являющейся выборной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должности муниципальной службы Боровёнковского сельского поселения устанавливаются в соответствии с Реестром муниципальных должностей в Новгородской области, утвержденным областным законом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по муниципальным должностям муниципальной  службы к уровню профессионального образования, стажу и опыту работы по специальности устанавливаются в соответствии с областным законом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орядок прохождения и гарантии муниципальной службы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ступление на муниципальную службу осуществляется в порядке назначения на должность или на конкурсной основе в соответствии с действующим законодательством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2. Правовая регламентация муниципальной службы, включающая требования к  должностям муниципальной службы, статус муниципального служащего, условия и порядок прохождения муниципальной службы, осуществляется Положением о муниципальной службе, утверждаемых Советом депутатов Боровёнковского сельского поселения,  в соответствии с федеральным и областным законом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Имущество, предназначенное для решения вопросов местного значения находится у Администрации Боровёнковского сельского поселения во временном владении и пользовании в соответствии с договорами о безвозмездном пользовании.</w:t>
      </w:r>
    </w:p>
    <w:p>
      <w:pPr>
        <w:pStyle w:val="Normal"/>
        <w:tabs>
          <w:tab w:val="clear" w:pos="720"/>
          <w:tab w:val="left" w:pos="5760" w:leader="none"/>
        </w:tabs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19. Ответственность органов местного самоуправления и должностных лиц местного самоуправления 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ровёнковского сельского поселения несет ответственность перед населением Боровёнковского сельского поселения, государством, физическими и юридическими лицами в соответствии с федеральными законами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 Порядок создания, ликвидации, реорганизации Администрации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Администрация Боровёнковского сельского поселения создается в соответствии с  законодательством, Уставом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Основанием для государственной регистрации Администрации Боровёнковского сельского поселения в качестве юридического лица является Устав Боровёнковского сельского поселения и решение Совета депутатов Боровёнковского сельского поселения о создании Администрации с правами юридического лица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В случае отсутствия Устава Боровёнковского сельского поселения, основание для государственной регистрации Администрации Боровёнковского сельского поселения является решение Совета депутатов Боровёнковского сельского поселения об учреждении исполнительно-распорядительного органа местного самоуправления – Администрации Боровёнковского сельского поселения с правами юридического лица и утверждении положения об Администрации Боровёнковского сельского поселения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>Ликвидация или реорганизация Администрации Боровёнковского сельского поселения может быть произведена при преобразовании Боровёнковского сельского поселения в соответствии с законодательством.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/>
      </w:pPr>
      <w:r>
        <w:rPr>
          <w:sz w:val="28"/>
          <w:szCs w:val="28"/>
        </w:rPr>
        <w:t xml:space="preserve">При ликвидации Администрации Боровёнковского сельского поселения все документы, касающиеся ее деятельности, в том числе по учету личного состава, подлежат обязательной сдаче в архив. 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09:00Z</dcterms:created>
  <dc:creator>Я</dc:creator>
  <dc:description/>
  <cp:keywords/>
  <dc:language>en-US</dc:language>
  <cp:lastModifiedBy>computer</cp:lastModifiedBy>
  <cp:lastPrinted>2011-11-27T15:07:00Z</cp:lastPrinted>
  <dcterms:modified xsi:type="dcterms:W3CDTF">2011-11-27T11:09:00Z</dcterms:modified>
  <cp:revision>16</cp:revision>
  <dc:subject/>
  <dc:title/>
</cp:coreProperties>
</file>