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49195</wp:posOffset>
            </wp:positionH>
            <wp:positionV relativeFrom="paragraph">
              <wp:posOffset>-360045</wp:posOffset>
            </wp:positionV>
            <wp:extent cx="6858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4.06.2013 № 51-рг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комиссии по формированию и организации подготовки резерва управленческих кадров Администрации Боровёнковского сельского поселения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В целях совершенствования муниципального управления, формирования и эффективного использования резерва управленческих кадров Администрации Боровёнковского сельского посел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ть комиссию по формированию и организации подготовк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езерва управленческих кадров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Положение о комиссии по формированию 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рганизации подготовки резерва управленческих кадров  Администрации Боровёнковского сельского поселения и её соста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>
          <w:sz w:val="28"/>
          <w:szCs w:val="28"/>
        </w:rPr>
        <w:t>Опубликовать распоряжение  в районной газете «Окуловский вестник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Заместитель Главы </w:t>
      </w:r>
    </w:p>
    <w:p>
      <w:pPr>
        <w:pStyle w:val="TextBody"/>
        <w:spacing w:lineRule="exact" w:line="240"/>
        <w:rPr/>
      </w:pPr>
      <w:r>
        <w:rPr/>
        <w:t>Администрации сельского поселения   М.А.Гангу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 Администрации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оровёнковского сельского поселения от 04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>06.2013 № 51-ргл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формированию и организации подготовки  резерв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ческих кадров  Администрации Боровёнк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ангур М.А.                 – заместитель Главы Администрации Боровёнковс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ельского поселения,  председатель комиссии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Шибаева Т.Л.               -   главный специалист – главный бухгалтер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дминистрации Боровёнковского сельского поселения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огданович Н.В.           - ведущий специалист Администрации Боровёнк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ванова Н.Д.                - ведущий специалист Администрации Боровёнк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споряжением  Администрации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оровёнковского сельского поселения от 04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>06.2013 № 51-рг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формированию и организации подготовки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резерва управленческих кадров Администраци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пределяет порядок деятельности комиссии по формированию и организации подготовки резерва управленческих кадров  Администрации Боровёнковского сельского поселения  (далее комиссия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соответствии с утверждённым Администрацией Боровёнковского сельского поселения  порядком формирования резерва управленческих кадров Администрации муниципальн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комисс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8"/>
        <w:jc w:val="both"/>
        <w:rPr/>
      </w:pPr>
      <w:r>
        <w:rPr>
          <w:sz w:val="28"/>
          <w:szCs w:val="28"/>
        </w:rPr>
        <w:t>Проведение отбора для включения в резерв управленческих кадров  Администрации Боровёнковского сельского посел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по профессиональной переподготовке, повышению квалификации и стажировке лиц, включенных в резерв управленческих кадров Администрации Боровёнковского сель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ab/>
        <w:t>3. Порядок деятельности комисс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1. Комиссия принимает решения по вопросам формирования и организации подготовки резерва управленческих кадров Администрации Боровёнковского сельского поселения, о включении кандидатов в резерв управленческих кадров  Администрации Боровёнковского сельского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ешения комиссии оформляются протоколом, который подписывает председатель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ешение комиссии считается правомочным в случае, если на её заседании присутствовало не менее 2/3 от общего числа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Члены комиссии принимают участие в её работе на общественных начала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.5. Организационное и методическое обеспечение деятельности комиссии осуществляет Администрация Боровёнковского сельского посел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13:00Z</dcterms:created>
  <dc:creator>computer</dc:creator>
  <dc:description/>
  <cp:keywords/>
  <dc:language>en-US</dc:language>
  <cp:lastModifiedBy>computer</cp:lastModifiedBy>
  <cp:lastPrinted>2012-05-30T10:49:00Z</cp:lastPrinted>
  <dcterms:modified xsi:type="dcterms:W3CDTF">2013-06-16T12:43:00Z</dcterms:modified>
  <cp:revision>40</cp:revision>
  <dc:subject/>
  <dc:title/>
</cp:coreProperties>
</file>