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4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135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lineRule="exact" w:line="240"/>
        <w:jc w:val="center"/>
        <w:rPr>
          <w:b/>
          <w:b/>
        </w:rPr>
      </w:pPr>
      <w:r>
        <w:rPr>
          <w:b/>
        </w:rPr>
        <w:t xml:space="preserve">Российская Федерация   Проект </w:t>
      </w:r>
    </w:p>
    <w:p>
      <w:pPr>
        <w:pStyle w:val="Heading4"/>
        <w:spacing w:lineRule="exact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Heading3"/>
        <w:spacing w:lineRule="exact" w:line="240"/>
        <w:jc w:val="center"/>
        <w:rPr/>
      </w:pPr>
      <w:r>
        <w:rPr>
          <w:szCs w:val="28"/>
        </w:rPr>
        <w:t>АДМИНИСТРАЦИЯ БОРОВЁНКОВСКОГО СЕЛЬСКОГО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</w:r>
    </w:p>
    <w:p>
      <w:pPr>
        <w:pStyle w:val="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от 0000000  № 000000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.Боровёнка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 Администраци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 от 13.11.2014 №145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благоустройст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21 годы»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 постановлением  Администрации Боровёнковского сельского поселения от 11.09.2014 № 96 «Об утверждении порядка принятия решений о разработке муниципальных программ  Боровёнковского сельского поселения, их формирования и реализации»,</w:t>
      </w:r>
      <w:r>
        <w:rPr>
          <w:color w:val="282828"/>
          <w:sz w:val="28"/>
          <w:szCs w:val="28"/>
          <w:shd w:fill="FFFFFF" w:val="clear"/>
        </w:rPr>
        <w:t xml:space="preserve"> решением Совета депутатов Боровёнковского сельского поселения от 20.12.2018 № 167 «О бюджете Боровёнковского сельского поселения на 2019 и плановый период 2020 и 2021 годов», </w:t>
      </w:r>
      <w:r>
        <w:rPr>
          <w:sz w:val="28"/>
          <w:szCs w:val="28"/>
        </w:rPr>
        <w:t xml:space="preserve"> Администрация Боровёнковского сельского поселения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exact" w:line="360"/>
        <w:ind w:left="0" w:hanging="0"/>
        <w:jc w:val="both"/>
        <w:rPr/>
      </w:pPr>
      <w:r>
        <w:rPr>
          <w:sz w:val="28"/>
          <w:szCs w:val="28"/>
        </w:rPr>
        <w:t xml:space="preserve">Внести в постановление администрации Боровёнковского сельского поселения от 13.11.2014 №145 «Организация благоустройства Боровёнковского сельского поселения на 2015-2021 годы» (в редакции постановлений от 19.03.2015 № 22, от 15.04.2015  № 27, от 02.06.2015 № 43,от 17.06.2015 № 44, от 23.07.2015 № 56, от 12.10.2015 №99, от 04.12.2015 № 126, от 11.05.2016 № 72, от 05.10.2016 № 134, от  02.02.2017 №  11, от 02.02.2017 №  12, от 02.05.2017 №60,  от 11.05.2017№ 61, от 08.08.2017 № 111,от 18.10.2017 №140,  20.12.2017  № 175, 26.12.2017 № 186, от 16.02.2108 №18, от 07.09.2018 №95,от 22.10.2018 №115,  от  09.11.2018 №137,от  07.12.2018 №137,  28.12.2018 №170, </w:t>
      </w:r>
      <w:r>
        <w:rPr>
          <w:b/>
          <w:sz w:val="28"/>
          <w:szCs w:val="28"/>
        </w:rPr>
        <w:t>от 22.03.2019 №36, от 27.09.2019 №112, от 23.10.2019 № 129</w:t>
      </w:r>
      <w:r>
        <w:rPr>
          <w:sz w:val="28"/>
          <w:szCs w:val="28"/>
        </w:rPr>
        <w:t xml:space="preserve">) (далее-  Программа),  следующие  изменения: </w:t>
      </w:r>
    </w:p>
    <w:p>
      <w:pPr>
        <w:pStyle w:val="Style15"/>
        <w:spacing w:lineRule="exact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 В Паспорте муниципальной программы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раздел 4 «Цели, задачи и целевые показатели муниципальной программы» изложить в редакции: </w:t>
      </w:r>
    </w:p>
    <w:p>
      <w:pPr>
        <w:pStyle w:val="Style15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«4. Цели, задачи и целевые      показатели муниципальной программы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40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5"/>
        <w:gridCol w:w="7678"/>
        <w:gridCol w:w="709"/>
        <w:gridCol w:w="150"/>
        <w:gridCol w:w="844"/>
        <w:gridCol w:w="848"/>
        <w:gridCol w:w="848"/>
        <w:gridCol w:w="849"/>
        <w:gridCol w:w="74"/>
        <w:gridCol w:w="775"/>
        <w:gridCol w:w="990"/>
      </w:tblGrid>
      <w:tr>
        <w:trPr>
          <w:trHeight w:val="40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7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задачи муниципальной программы, наименование и единица измерения целевого показателя         </w:t>
            </w:r>
          </w:p>
        </w:tc>
        <w:tc>
          <w:tcPr>
            <w:tcW w:w="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4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</w:t>
            </w:r>
          </w:p>
        </w:tc>
        <w:tc>
          <w:tcPr>
            <w:tcW w:w="137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. Повышение уровня внешнего благоустройства и санитарного содержания населенных пунктов  Боровёнковского сельского поселения, создание системы комплексного благоустройства поселения, направленной на улучшение качества жизни населения с целью удовлетворения потребностей населения поселения  в благоприятных условиях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 </w:t>
            </w:r>
          </w:p>
        </w:tc>
        <w:tc>
          <w:tcPr>
            <w:tcW w:w="137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ландшафта сельского поселения (покупка цветов), (шт.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34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, (шт.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ов на лучший объект озеленения, (ед.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сквера по ул.Кооперативная д.5 в летний период (поливка цветника, посадка цветов ), (кол-во раз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27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освещения улиц Боровёнковского сельского  поселения в целях улучшения условий проживания жителе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етей уличного освещения,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т.светильников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79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277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Организаци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содержания мест захоронения  на территории  Боровёнковского  сельского поселени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братских захоронений ,ед.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уборка территории кладбищ Боровёнковского сельского посел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-во кладбищ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таж и монтаж ограждений, (шт.) 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л аварийных деревьев на кладбищах поселения с последующим вывозом порубочных остатков, (шт.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воинских захоронений в зимнее время, (количество расчисток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остков на кладбище 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8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информационных стендов – Мемориальный знак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9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орожки на кладбище ж/д ст.Торбино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0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37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едение прочих мероприятий  благоустройства территории поселения </w:t>
            </w:r>
          </w:p>
        </w:tc>
      </w:tr>
      <w:tr>
        <w:trPr>
          <w:trHeight w:val="561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оборудования в местах отдыха (урны) (шт.) 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9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территории для детской игровой  площадки 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1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3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обустройство сквера по ул.Кооперативная д.5 (шт.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9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4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 «Аллеи Победы» (шт.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5.</w:t>
            </w:r>
          </w:p>
        </w:tc>
        <w:tc>
          <w:tcPr>
            <w:tcW w:w="7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по благоустройству, (ед.)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6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 Борщеви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ского, (га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выявленных несанкционированных свалок, 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8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убботников на территории поселения с последующим вывозом и размещением мусора на свалке(раз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9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лещевая обработка мест массового скопления людей (кв.м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0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с травы в общественных местах поселка ( включая «Аллею Победы» , (кв.м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б воды в водоемах, 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посел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количество раз 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13.          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водолазному обследования, (кв.м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4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5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здничное оформление поселка  (количество раз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6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становка баннеров (переустановка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(шт.)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7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площадки под спортивное оборудование «комплекс ГТО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8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ещение площадки под спортивный комплекс  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9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0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формление документов для спортивной площадки д.Дерня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1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и установка информационного стенда   для  спортивного  оборудования «комплекс ГТО» 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2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табличек «Правила эксплуатации детской площадки» 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;»</w:t>
            </w:r>
          </w:p>
        </w:tc>
      </w:tr>
      <w:tr>
        <w:trPr>
          <w:trHeight w:val="72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3.</w:t>
            </w:r>
          </w:p>
        </w:tc>
        <w:tc>
          <w:tcPr>
            <w:tcW w:w="7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 xml:space="preserve">Участие в проекте поддержки местных инициатив граждан    благоустройство «Аллеи победы»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(шт.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;»</w:t>
            </w:r>
          </w:p>
        </w:tc>
      </w:tr>
    </w:tbl>
    <w:p>
      <w:pPr>
        <w:pStyle w:val="Style15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6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ъемы и источники финансирования муниципальной программы в </w:t>
      </w:r>
      <w:r>
        <w:rPr>
          <w:rFonts w:cs="Times New Roman" w:ascii="Times New Roman" w:hAnsi="Times New Roman"/>
          <w:bCs/>
          <w:sz w:val="28"/>
          <w:szCs w:val="28"/>
        </w:rPr>
        <w:t>целом и по годам реализации</w:t>
      </w:r>
      <w:r>
        <w:rPr>
          <w:rFonts w:cs="Times New Roman" w:ascii="Times New Roman" w:hAnsi="Times New Roman"/>
          <w:sz w:val="28"/>
          <w:szCs w:val="28"/>
        </w:rPr>
        <w:t xml:space="preserve">»  изложить в редакции: </w:t>
      </w:r>
    </w:p>
    <w:p>
      <w:pPr>
        <w:pStyle w:val="Style15"/>
        <w:spacing w:lineRule="exact" w:line="3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Объемы и источники финансирования муниципальной программы в </w:t>
      </w:r>
      <w:r>
        <w:rPr>
          <w:rFonts w:cs="Times New Roman" w:ascii="Times New Roman" w:hAnsi="Times New Roman"/>
          <w:b/>
          <w:bCs/>
          <w:sz w:val="28"/>
          <w:szCs w:val="28"/>
        </w:rPr>
        <w:t>целом и по годам реализации (тыс.руб.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ragraph">
                  <wp:posOffset>142240</wp:posOffset>
                </wp:positionV>
                <wp:extent cx="6126480" cy="29940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99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068"/>
                              <w:gridCol w:w="1559"/>
                              <w:gridCol w:w="1271"/>
                              <w:gridCol w:w="1134"/>
                              <w:gridCol w:w="1417"/>
                              <w:gridCol w:w="1843"/>
                              <w:gridCol w:w="1356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Год  </w:t>
                                  </w:r>
                                </w:p>
                              </w:tc>
                              <w:tc>
                                <w:tcPr>
                                  <w:tcW w:w="85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Источник финансирования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1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федеральный бюджет   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бластной бюджет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юджет 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сего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2     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3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4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6      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7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681,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68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185,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185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939,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939,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 889,3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 889,3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41,92265 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11,97735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3 865,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 91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789,7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789,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381,7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381,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41,92265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11,9773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25731,0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5785,08;»</w:t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35.75pt;mso-wrap-distance-left:0pt;mso-wrap-distance-right:9pt;mso-wrap-distance-top:0pt;mso-wrap-distance-bottom:0pt;margin-top:11.2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068"/>
                        <w:gridCol w:w="1559"/>
                        <w:gridCol w:w="1271"/>
                        <w:gridCol w:w="1134"/>
                        <w:gridCol w:w="1417"/>
                        <w:gridCol w:w="1843"/>
                        <w:gridCol w:w="1356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1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од  </w:t>
                            </w:r>
                          </w:p>
                        </w:tc>
                        <w:tc>
                          <w:tcPr>
                            <w:tcW w:w="85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Источник финансирования                      </w:t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1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федеральный бюджет   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бластной бюджет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юджет  рай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сего   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2     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3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4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6      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7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681,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68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185,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185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939,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939,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 889,3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 889,3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41,92265 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 xml:space="preserve">11,97735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3 865,2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 91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789,7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789,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381,7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381,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41,92265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11,9773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4"/>
                                <w:szCs w:val="24"/>
                              </w:rPr>
                              <w:t>25731,0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5785,08;»</w:t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14">
                <wp:simplePos x="0" y="0"/>
                <wp:positionH relativeFrom="margin">
                  <wp:align>left</wp:align>
                </wp:positionH>
                <wp:positionV relativeFrom="paragraph">
                  <wp:posOffset>142240</wp:posOffset>
                </wp:positionV>
                <wp:extent cx="4754245" cy="175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24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7487"/>
                            </w:tblGrid>
                            <w:tr>
                              <w:trPr/>
                              <w:tc>
                                <w:tcPr>
                                  <w:tcW w:w="748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4.35pt;height:13.8pt;mso-wrap-distance-left:0pt;mso-wrap-distance-right:9pt;mso-wrap-distance-top:0pt;mso-wrap-distance-bottom:0pt;margin-top:11.2pt;mso-position-vertical-relative:text;margin-left:-3.75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7487"/>
                      </w:tblGrid>
                      <w:tr>
                        <w:trPr/>
                        <w:tc>
                          <w:tcPr>
                            <w:tcW w:w="748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spacing w:lineRule="exact" w:line="32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- Мероприятия муниципальной программы изложить в редакции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1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3"/>
        <w:gridCol w:w="2084"/>
        <w:gridCol w:w="1142"/>
        <w:gridCol w:w="39"/>
        <w:gridCol w:w="981"/>
        <w:gridCol w:w="1124"/>
        <w:gridCol w:w="984"/>
        <w:gridCol w:w="1404"/>
        <w:gridCol w:w="43"/>
        <w:gridCol w:w="709"/>
        <w:gridCol w:w="992"/>
        <w:gridCol w:w="1052"/>
        <w:gridCol w:w="1074"/>
        <w:gridCol w:w="1418"/>
        <w:gridCol w:w="850"/>
        <w:gridCol w:w="992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 мероприят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тыс. 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38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23" w:type="dxa"/>
            <w:gridSpan w:val="1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од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зеленение территории Боровёнковского сельского поселения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1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3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,15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>66,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4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территории Боровёнковского сельского  поселения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- 2021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6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64,8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3453,3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 324,00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95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426,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126,4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804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мест захоронения на территории Боровёнковского сельского  поселения»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.3.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 се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243,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/>
              <w:t xml:space="preserve">262,3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  <w:r>
              <w:rPr>
                <w:bCs/>
                <w:iCs/>
              </w:rPr>
              <w:t xml:space="preserve">271,85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2,75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 xml:space="preserve">161,0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161,0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8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12804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чие мероприятия по благоустройству на территории Боровёнковского сельского  поселения»;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1 г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.5.6.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,8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8,3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227,014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11"/>
              <w:shd w:fill="FFFFFF" w:val="clear"/>
              <w:spacing w:lineRule="exact" w:line="36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5,64897</w:t>
            </w:r>
          </w:p>
          <w:p>
            <w:pPr>
              <w:pStyle w:val="11"/>
              <w:shd w:fill="FFFFFF" w:val="clear"/>
              <w:spacing w:lineRule="exact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>
                <w:bCs/>
                <w:iCs/>
              </w:rPr>
              <w:t>197,30</w:t>
            </w:r>
            <w:r>
              <w:rPr/>
              <w:t xml:space="preserve">      </w:t>
            </w:r>
          </w:p>
          <w:p>
            <w:pPr>
              <w:pStyle w:val="Normal"/>
              <w:widowControl w:val="false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bCs/>
                <w:iCs/>
              </w:rPr>
              <w:t>89,30</w:t>
            </w:r>
            <w:r>
              <w:rPr/>
              <w:t xml:space="preserve">      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Style15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аблицу раздела 2 «Задачи и целевые показатели подпрограммы муниципальной программы» изложить  в редакции:</w:t>
      </w:r>
    </w:p>
    <w:p>
      <w:pPr>
        <w:pStyle w:val="Style15"/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07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8570"/>
        <w:gridCol w:w="718"/>
        <w:gridCol w:w="852"/>
        <w:gridCol w:w="850"/>
        <w:gridCol w:w="851"/>
        <w:gridCol w:w="820"/>
        <w:gridCol w:w="30"/>
        <w:gridCol w:w="831"/>
        <w:gridCol w:w="831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«N  </w:t>
              <w:br/>
              <w:t xml:space="preserve">п/п </w:t>
            </w:r>
          </w:p>
        </w:tc>
        <w:tc>
          <w:tcPr>
            <w:tcW w:w="8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Задачи подпрограммы,     наименование и единица   измерения целевого     показателя        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Значение целевого показателя по годам   </w:t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1  </w:t>
            </w:r>
          </w:p>
        </w:tc>
        <w:tc>
          <w:tcPr>
            <w:tcW w:w="8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2           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3   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4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5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1.  </w:t>
            </w:r>
          </w:p>
        </w:tc>
        <w:tc>
          <w:tcPr>
            <w:tcW w:w="143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Задача 1. Приведение территории Боровёнковского сельского поселения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 ландшафта  сельского поселения (покупка  цветов)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аление  старовозраст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ых насаждений, (шт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ов на лучший объект озеленен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д.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квера ул.Кооперативная  д.5 в летний период (поливка цветника, посадка цветов), (кол-во раз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»;</w:t>
            </w:r>
          </w:p>
        </w:tc>
      </w:tr>
    </w:tbl>
    <w:p>
      <w:pPr>
        <w:pStyle w:val="Style15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«Озеленение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Style15"/>
        <w:spacing w:lineRule="exact" w:line="3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 раздел 4 изложить в редакции:</w:t>
      </w:r>
    </w:p>
    <w:p>
      <w:pPr>
        <w:pStyle w:val="Style15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Style15"/>
        <w:spacing w:lineRule="exact" w:line="32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7625</wp:posOffset>
                </wp:positionH>
                <wp:positionV relativeFrom="paragraph">
                  <wp:posOffset>-21590</wp:posOffset>
                </wp:positionV>
                <wp:extent cx="6258560" cy="340550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8560" cy="340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2080"/>
                              <w:gridCol w:w="1444"/>
                              <w:gridCol w:w="1123"/>
                              <w:gridCol w:w="1444"/>
                              <w:gridCol w:w="1283"/>
                              <w:gridCol w:w="1123"/>
                              <w:gridCol w:w="1359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од  </w:t>
                                  </w:r>
                                </w:p>
                              </w:tc>
                              <w:tc>
                                <w:tcPr>
                                  <w:tcW w:w="77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сточник финансирования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федеральный бюджет    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ластной бюджет    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юджет  района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небюджетные средства 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сего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 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     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3      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       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6      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7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4,7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1,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5,156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5,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6,465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6,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52,0 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020 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2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39,32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39,321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pt;height:268.15pt;mso-wrap-distance-left:0pt;mso-wrap-distance-right:9pt;mso-wrap-distance-top:0pt;mso-wrap-distance-bottom:0pt;margin-top:-1.7pt;mso-position-vertical-relative:text;margin-left:-3.75pt;mso-position-horizontal-relative:margin">
                <v:fill opacity="0f"/>
                <v:textbox inset="0in,0in,0in,0in">
                  <w:txbxContent>
                    <w:tbl>
                      <w:tblPr>
                        <w:tblW w:w="9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2080"/>
                        <w:gridCol w:w="1444"/>
                        <w:gridCol w:w="1123"/>
                        <w:gridCol w:w="1444"/>
                        <w:gridCol w:w="1283"/>
                        <w:gridCol w:w="1123"/>
                        <w:gridCol w:w="1359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2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од  </w:t>
                            </w:r>
                          </w:p>
                        </w:tc>
                        <w:tc>
                          <w:tcPr>
                            <w:tcW w:w="77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точник финансирования                      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федеральный бюджет    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ластной бюджет    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  района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 сельского поселения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небюджетные средства 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сего   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 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     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3      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       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6      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7     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4,7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4,7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1,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1,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5,156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5,156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6,465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6,465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52,0 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2,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20 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20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39,32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39,321»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567" w:right="1418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мероприятия подпрограммы «Озеленение территории Боровёнковского сельского поселения» изложить в редакции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Мероприятия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«Озеленение  территории Боровёнковского сельского поселения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678"/>
        <w:gridCol w:w="1843"/>
        <w:gridCol w:w="1418"/>
        <w:gridCol w:w="1985"/>
        <w:gridCol w:w="1275"/>
        <w:gridCol w:w="850"/>
        <w:gridCol w:w="850"/>
        <w:gridCol w:w="992"/>
        <w:gridCol w:w="1134"/>
        <w:gridCol w:w="1277"/>
        <w:gridCol w:w="708"/>
        <w:gridCol w:w="851"/>
      </w:tblGrid>
      <w:tr>
        <w:trPr/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 п/п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-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вания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Приведение территории Боровёнковского сельского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ливание деревь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6,25039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ивка клумб(покупка рассады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3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ов на лучший объект озел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сквера по  ул.Кооперативная д.5 в летний период (поливка, цветника,   посадка цв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,9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,9696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567" w:right="1701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раздел 4 изложить в редакции:</w:t>
      </w:r>
    </w:p>
    <w:p>
      <w:pPr>
        <w:pStyle w:val="NoSpacing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Объемы и источники финансирования подпрограммы в целом и по годам реализации (тыс.руб.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107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55"/>
        <w:gridCol w:w="1897"/>
        <w:gridCol w:w="1701"/>
        <w:gridCol w:w="1134"/>
        <w:gridCol w:w="1717"/>
        <w:gridCol w:w="1685"/>
        <w:gridCol w:w="1781"/>
      </w:tblGrid>
      <w:tr>
        <w:trPr>
          <w:trHeight w:val="40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Год  </w:t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района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6,7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64,8</w:t>
            </w:r>
          </w:p>
        </w:tc>
      </w:tr>
      <w:tr>
        <w:trPr>
          <w:trHeight w:val="553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26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3,326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24,0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24,0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</w:rPr>
              <w:t>3508,69591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3508,69591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6,4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26,40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26,40</w:t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1280,32191 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1280,32191;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В паспорте подпрограммы «Уличное освещение 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Style15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46990</wp:posOffset>
                </wp:positionH>
                <wp:positionV relativeFrom="paragraph">
                  <wp:posOffset>144145</wp:posOffset>
                </wp:positionV>
                <wp:extent cx="8851265" cy="161734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265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1808"/>
                              <w:gridCol w:w="6303"/>
                              <w:gridCol w:w="936"/>
                              <w:gridCol w:w="780"/>
                              <w:gridCol w:w="754"/>
                              <w:gridCol w:w="79"/>
                              <w:gridCol w:w="883"/>
                              <w:gridCol w:w="788"/>
                              <w:gridCol w:w="33"/>
                              <w:gridCol w:w="771"/>
                              <w:gridCol w:w="804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Cell"/>
                                    <w:tabs>
                                      <w:tab w:val="clear" w:pos="708"/>
                                      <w:tab w:val="center" w:pos="746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  <w:t>№ п/п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дачи  подпрограммы, наименование и  единица измерения целевого          показателя         </w:t>
                                  </w:r>
                                </w:p>
                              </w:tc>
                              <w:tc>
                                <w:tcPr>
                                  <w:tcW w:w="502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я целевого показателя по  годам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  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327" w:type="dxa"/>
                                  <w:gridSpan w:val="9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а 1     Организация освещения улиц  Боровёнковского сельского поселения в целях улучшения условий проживания жителей: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еспечение работы уличного освещения в соответствии с графиком, светильников не менее (шт.)</w:t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579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95pt;height:127.35pt;mso-wrap-distance-left:9pt;mso-wrap-distance-right:9pt;mso-wrap-distance-top:0pt;mso-wrap-distance-bottom:0pt;margin-top:11.35pt;mso-position-vertical-relative:text;margin-left:-3.7pt;mso-position-horizontal-relative:page">
                <v:fill opacity="0f"/>
                <v:textbox inset="0in,0in,0in,0in">
                  <w:txbxContent>
                    <w:tbl>
                      <w:tblPr>
                        <w:tblW w:w="139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1808"/>
                        <w:gridCol w:w="6303"/>
                        <w:gridCol w:w="936"/>
                        <w:gridCol w:w="780"/>
                        <w:gridCol w:w="754"/>
                        <w:gridCol w:w="79"/>
                        <w:gridCol w:w="883"/>
                        <w:gridCol w:w="788"/>
                        <w:gridCol w:w="33"/>
                        <w:gridCol w:w="771"/>
                        <w:gridCol w:w="804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Cell"/>
                              <w:tabs>
                                <w:tab w:val="clear" w:pos="708"/>
                                <w:tab w:val="center" w:pos="746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>№ п/п</w:t>
                            </w:r>
                          </w:p>
                        </w:tc>
                        <w:tc>
                          <w:tcPr>
                            <w:tcW w:w="63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дачи  подпрограммы, наименование и  единица измерения целевого          показателя         </w:t>
                            </w:r>
                          </w:p>
                        </w:tc>
                        <w:tc>
                          <w:tcPr>
                            <w:tcW w:w="502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я целевого показателя по  годам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8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63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  </w:t>
                            </w:r>
                          </w:p>
                        </w:tc>
                        <w:tc>
                          <w:tcPr>
                            <w:tcW w:w="83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0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327" w:type="dxa"/>
                            <w:gridSpan w:val="9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а 1     Организация освещения улиц  Боровёнковского сельского поселения в целях улучшения условий проживания жителей: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6" w:hRule="atLeast"/>
                        </w:trPr>
                        <w:tc>
                          <w:tcPr>
                            <w:tcW w:w="18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63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еспечение работы уличного освещения в соответствии с графиком, светильников не менее (шт.)</w:t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96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82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579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таблицу раздела 2 «Задачи и целевые показатели подпрограммы муниципальной программы» изложить  в редакции:</w:t>
      </w:r>
    </w:p>
    <w:p>
      <w:pPr>
        <w:pStyle w:val="Style15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11"/>
          <w:type w:val="nextPage"/>
          <w:pgSz w:orient="landscape" w:w="16838" w:h="11906"/>
          <w:pgMar w:left="567" w:right="1701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200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200" w:leader="none"/>
        </w:tabs>
        <w:spacing w:lineRule="exact" w:line="3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В паспорте подпрограммы «Уличное освещение  территории Боровёнковского сельского поселения» муниципальной программы Боровёнковского сельского поселения «Организация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Мероприятия подпрограммы «Уличное освещение территории Боровёнковского сельского поселения» изложить в редакции:</w:t>
      </w:r>
    </w:p>
    <w:p>
      <w:pPr>
        <w:sectPr>
          <w:headerReference w:type="default" r:id="rId12"/>
          <w:type w:val="nextPage"/>
          <w:pgSz w:orient="landscape" w:w="16838" w:h="11906"/>
          <w:pgMar w:left="567" w:right="1701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Уличное освещение территории Боровёнковского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9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1734"/>
        <w:gridCol w:w="1867"/>
        <w:gridCol w:w="85"/>
        <w:gridCol w:w="1326"/>
        <w:gridCol w:w="1367"/>
        <w:gridCol w:w="1984"/>
        <w:gridCol w:w="851"/>
        <w:gridCol w:w="1134"/>
        <w:gridCol w:w="850"/>
        <w:gridCol w:w="1134"/>
        <w:gridCol w:w="993"/>
        <w:gridCol w:w="850"/>
        <w:gridCol w:w="850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 мероприятия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 по годам (тыс. рубл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4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. Организация освещения улиц Боровёнковского сельского поселения в целях улучшения условий проживания ж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отребленной  электроэнергии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,3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 133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29,295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3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00,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нтаризация сетей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ие приборами учета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сетей уличного освещения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6,4</w:t>
            </w:r>
          </w:p>
        </w:tc>
      </w:tr>
      <w:tr>
        <w:trPr>
          <w:trHeight w:val="90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илизация ламп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5 – 2021 г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».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567" w:right="1701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/>
        </w:rPr>
        <w:t>1.7. В паспорте подпрограммы «Организация содержания мест захоронения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- таблицу раздела 2 «Задачи и целевые и целевые показатели подпрограммы» изложить в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7"/>
        <w:gridCol w:w="3468"/>
        <w:gridCol w:w="221"/>
        <w:gridCol w:w="655"/>
        <w:gridCol w:w="20"/>
        <w:gridCol w:w="21"/>
        <w:gridCol w:w="788"/>
        <w:gridCol w:w="32"/>
        <w:gridCol w:w="669"/>
        <w:gridCol w:w="18"/>
        <w:gridCol w:w="722"/>
        <w:gridCol w:w="139"/>
        <w:gridCol w:w="589"/>
        <w:gridCol w:w="129"/>
        <w:gridCol w:w="629"/>
        <w:gridCol w:w="90"/>
        <w:gridCol w:w="1014"/>
      </w:tblGrid>
      <w:tr>
        <w:trPr>
          <w:trHeight w:val="40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«N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3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адачи  подпрограммы, наименование и  единица измерения целевого          показателя         </w:t>
            </w:r>
          </w:p>
        </w:tc>
        <w:tc>
          <w:tcPr>
            <w:tcW w:w="55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Значения целевого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казателя по годам</w:t>
            </w:r>
          </w:p>
        </w:tc>
      </w:tr>
      <w:tr>
        <w:trPr>
          <w:trHeight w:val="40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hanging="0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506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 </w:t>
            </w:r>
          </w:p>
        </w:tc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2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4  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1.    </w:t>
            </w:r>
          </w:p>
        </w:tc>
        <w:tc>
          <w:tcPr>
            <w:tcW w:w="920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Организация  содержания мест захоронения на территории Боровёнковского сельского  поселения»</w:t>
            </w:r>
          </w:p>
        </w:tc>
      </w:tr>
      <w:tr>
        <w:trPr/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</w:t>
            </w:r>
          </w:p>
        </w:tc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отремонтирован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братских захоронений, ед.     </w:t>
            </w:r>
          </w:p>
        </w:tc>
        <w:tc>
          <w:tcPr>
            <w:tcW w:w="6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</w:t>
            </w:r>
          </w:p>
        </w:tc>
      </w:tr>
      <w:tr>
        <w:trPr>
          <w:trHeight w:val="58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ая уборка территории кладбищ Боровёнковского сельского поселения (кол-во кладбищ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монтаж и монтаж ограждений (шт.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</w:tr>
      <w:tr>
        <w:trPr>
          <w:trHeight w:val="3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кос травы на кладбищах Боровёнковского сельского поселения,(включая скос растительности  на кладбище ул.Калинина уч.118, (количество скосов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</w:tr>
      <w:tr>
        <w:trPr>
          <w:trHeight w:val="3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5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ил аварийных деревьев на кладбищах поселения с последующим вывозом порубочных остатков (шт.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6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воинских захоронений в зимнее время (количество расчисток)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настила на кладбищ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8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 дорожки на кладбище ж/д ст.Торбино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9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подъезда на новое  кладбище п.Боровёнка ул.Калинина уч.118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Задача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осстановление ( ремонт, благоустройство ) воинских захоронений  на территории Боровёнковского сельского поселения с установкой мемориальных знаков и нанесением имен погибших при защите Отечества на мемориальные сооружения воинских захоронени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, установка  информационных стендов – Мемориальный  знак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-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</w:t>
            </w:r>
            <w:r>
              <w:rPr>
                <w:b/>
              </w:rPr>
              <w:t>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  раздел 4 Объемы и источники финансирования подпрограммы в целом и по годам реализации (тыс.руб.) изложить         в       редакции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64" w:type="dxa"/>
        <w:jc w:val="left"/>
        <w:tblInd w:w="3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842"/>
        <w:gridCol w:w="1418"/>
        <w:gridCol w:w="1276"/>
        <w:gridCol w:w="1701"/>
        <w:gridCol w:w="1701"/>
        <w:gridCol w:w="1417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«Год  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федеральный бюджет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юджет 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бюджет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небюджетные сред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2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3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4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6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8,6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3,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2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1,8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1,851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1,922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,977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8,855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iCs/>
              </w:rPr>
              <w:t>132,75512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1,922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1,977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17,106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271,1061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sectPr>
          <w:headerReference w:type="default" r:id="rId14"/>
          <w:type w:val="nextPage"/>
          <w:pgSz w:w="11906" w:h="16838"/>
          <w:pgMar w:left="567" w:right="1418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ероприятия подпрограммы</w:t>
      </w:r>
      <w:r>
        <w:rPr>
          <w:b/>
        </w:rPr>
        <w:t xml:space="preserve"> </w:t>
      </w:r>
      <w:r>
        <w:rPr>
          <w:b/>
          <w:bCs/>
        </w:rPr>
        <w:t>«Организация   содержания мест захоронения на территории Боровёнковского сельского поселения»</w:t>
      </w:r>
      <w:r>
        <w:rPr>
          <w:b/>
          <w:sz w:val="28"/>
          <w:szCs w:val="28"/>
        </w:rPr>
        <w:t xml:space="preserve"> изложить в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62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7"/>
        <w:gridCol w:w="2651"/>
        <w:gridCol w:w="46"/>
        <w:gridCol w:w="1795"/>
        <w:gridCol w:w="25"/>
        <w:gridCol w:w="69"/>
        <w:gridCol w:w="1185"/>
        <w:gridCol w:w="1842"/>
        <w:gridCol w:w="38"/>
        <w:gridCol w:w="1688"/>
        <w:gridCol w:w="152"/>
        <w:gridCol w:w="672"/>
        <w:gridCol w:w="34"/>
        <w:gridCol w:w="42"/>
        <w:gridCol w:w="768"/>
        <w:gridCol w:w="795"/>
        <w:gridCol w:w="54"/>
        <w:gridCol w:w="840"/>
        <w:gridCol w:w="61"/>
        <w:gridCol w:w="1097"/>
        <w:gridCol w:w="850"/>
        <w:gridCol w:w="851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7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Организация благоустройства и содержания кладби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работы по увековечиванию памяти погибших в боевых действиях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территории кладбищ Боровёнковского сельского поселения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строительство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й территорий кладбищ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,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4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111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ос травы на кладбищах Боровёнковского сельского поселения (включая скос растительности на кладбище  ул.Калинина уч.118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3,35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3,805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11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ил аварийных деревьев на кладбищах поселения   с последующим вывозом порубочных остатков   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,95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74,50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77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одержание воинских захоронений в зимнее время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настила на кладбище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дорожки на кладбище ж/д ст.Торбино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- 2021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2,95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одъезда на новое  кладбище п.Боровёнка ул.Калинина уч.118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2021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ельского поселения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8,20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2. Восстановление ( ремонт, благоустройство ) воинских захоронений  на территории Боровёнковского сельского поселения с установкой мемориальных знаков и нанесением имен погибших при защите Отечества на мемориальные сооружения воинских захоронени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, установ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мориального знак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2015 – 2021 годы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1.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сельского поселения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0,545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1,97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41,92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794" w:right="1134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8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таблицу раздела 2 «Задачи и целевые показатели подпрограммы» изложить в  редак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082"/>
        <w:gridCol w:w="899"/>
        <w:gridCol w:w="899"/>
        <w:gridCol w:w="899"/>
        <w:gridCol w:w="899"/>
        <w:gridCol w:w="899"/>
        <w:gridCol w:w="899"/>
        <w:gridCol w:w="899"/>
      </w:tblGrid>
      <w:tr>
        <w:trPr>
          <w:trHeight w:val="656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дачи подпрограммы, наименование и  единица измерения целевого показателя </w:t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начения целевого показателя по годам</w:t>
            </w:r>
          </w:p>
        </w:tc>
      </w:tr>
      <w:tr>
        <w:trPr>
          <w:trHeight w:val="7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</w:tr>
      <w:tr>
        <w:trPr>
          <w:trHeight w:val="43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дача 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98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ановка оборудования в местах отдыха (урны) (шт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878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мплексное благоустройство территории для детской площадки (шт.) 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9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плексное обустройство сквера по ул.Кооперативная ,д.5(шт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сное благоустройство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шт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71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5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конкурса по благоустройству (ед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6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аление Борщевика Сосновского (га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113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Ликвидация выявленных несанкционированных свало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шт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</w:tr>
      <w:tr>
        <w:trPr>
          <w:trHeight w:val="15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субботников на территории поселения с последующим вывозом и размещением  на свалке (раз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9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тивоклещевая обработ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ст массового скопления людей (кВ.м.)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000</w:t>
            </w:r>
          </w:p>
        </w:tc>
      </w:tr>
      <w:tr>
        <w:trPr>
          <w:trHeight w:val="111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0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кос травы в общественных местах поселка( включая «Аллею Победы» (кв.м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50</w:t>
            </w:r>
          </w:p>
        </w:tc>
      </w:tr>
      <w:tr>
        <w:trPr>
          <w:trHeight w:val="69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1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дение проб воды в  водоемах (шт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2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анитарная уборка поселк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количество раз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</w:t>
            </w:r>
          </w:p>
        </w:tc>
      </w:tr>
      <w:tr>
        <w:trPr>
          <w:trHeight w:val="8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Услуги по водолазному обследованию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</w:t>
            </w:r>
          </w:p>
        </w:tc>
      </w:tr>
      <w:tr>
        <w:trPr>
          <w:trHeight w:val="181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4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лагоустройство территории по ул.Кооперативная между домами №5,7 (изготовление и монтаж ограждения, мощение брусчатой пешеходной дорожки, (кв.м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5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здничное оформление поселка (количество раз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485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6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ановка баннеров (переустановка) (шт.)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322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109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7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устройство площадки под спортивное оборудование «комплекс ГТО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8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свещение площадки под спортивный комплекс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19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83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0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формление документов для спортивной площадки д.Дерняки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2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и установка информационного стенда   для  спортивного  оборудования«комплекс ГТО»(шт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2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обретение табличек правила эксплуатации детской площад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23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/>
              <w:t xml:space="preserve">Участие в проекте поддержки местных инициатив граждан    благоустройство «Аллеи победы»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шт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1.9. В паспорте подпрограммы «Прочие мероприятия по благоустройству на территории Боровёнковского сельского поселения» муниципальной программы Боровёнковского сельского поселения «Организация  благоустройства Боровёнковского сельского поселения на 2015-2021 годы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дел  4 изложить в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09"/>
        <w:gridCol w:w="1559"/>
        <w:gridCol w:w="1271"/>
        <w:gridCol w:w="1134"/>
        <w:gridCol w:w="1417"/>
        <w:gridCol w:w="1563"/>
        <w:gridCol w:w="1559"/>
      </w:tblGrid>
      <w:tr>
        <w:trPr>
          <w:trHeight w:val="4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од  </w:t>
            </w:r>
          </w:p>
        </w:tc>
        <w:tc>
          <w:tcPr>
            <w:tcW w:w="8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ельского поселен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  </w:t>
            </w:r>
          </w:p>
        </w:tc>
      </w:tr>
      <w:tr>
        <w:trPr>
          <w:trHeight w:val="403" w:hRule="atLeast"/>
        </w:trPr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    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85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31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318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1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14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lineRule="exact" w:line="36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25,64897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spacing w:lineRule="exact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5,6489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3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30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94,4309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94,43097»;</w:t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567" w:right="1418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подпрограммы  «Прочие мероприятия по благоустройству на территории Боровёнковского сельского поселения»  изложить в редакции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чие мероприятия по благоустройству на территории Боровёнковского сельского поселения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4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6"/>
        <w:gridCol w:w="2553"/>
        <w:gridCol w:w="1559"/>
        <w:gridCol w:w="992"/>
        <w:gridCol w:w="1701"/>
        <w:gridCol w:w="1843"/>
        <w:gridCol w:w="850"/>
        <w:gridCol w:w="709"/>
        <w:gridCol w:w="709"/>
        <w:gridCol w:w="142"/>
        <w:gridCol w:w="567"/>
        <w:gridCol w:w="1419"/>
        <w:gridCol w:w="709"/>
        <w:gridCol w:w="425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ле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86" w:firstLine="3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41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дача1.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94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установка оборудования   в   общественных местах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ых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1.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по ул.Кооперативная между домами №5,№7 (изготовление и монтаж ограждения, мощение брусчатой пешеходной дорож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1.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санкционированных сва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88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28" w:leader="none"/>
                <w:tab w:val="left" w:pos="22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.4.11</w:t>
              <w:tab/>
              <w:t xml:space="preserve">   1.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б воды в водое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1.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ление    Борщевика Сосновск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>
          <w:trHeight w:val="7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1.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убботников на территории поселения с последующим  вывозом и размещением мусора на свалк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.7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ивоклещевая обработка мест массового пребывания люд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с травы в общественных местах поселка (включая «Аллею Побе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2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98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.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чная уборка улиц, тротуар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7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.1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водолазному обследовани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.1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документов на  земельный участок « Аллеи Побе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.1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  на земельный  участок для сквера ул.Кооперативная д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1.1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 от снега  «Аллеи Побе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– 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.1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 уличных   знаков (информационных стендо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- 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1.15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формление земельного участка   для детской площадки п.Боровёнка ул.Кооперативная д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.16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квера по ул. Кооперативная  д.5 в зимн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1.1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онкурса по благоустройств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.1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(переустановка) баннер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.19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и установка детской игровой площад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.2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новой пешеходной дорожки по «Аллеи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1.2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декоративных осветительных элементов для детской игровой площад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.2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тского игрового оборудования  по мере треб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.23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МА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.24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МАФ (скамейки) на «Аллеи Поб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1.25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документов для детской площадки ж/д ст.Торби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3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лощадки под спортивное оборудование «комплекс Г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1.2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ещение площадки под спортивный комплекс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ов для спортивной  площадки д.Дерня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28" w:leader="none"/>
                <w:tab w:val="right" w:pos="3057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29</w:t>
              <w:tab/>
              <w:t>1</w:t>
              <w:tab/>
              <w:t>1.29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ополнительного детского оборудования для детской площадки 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информационного стенда   для  спортивного  оборуд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лекс ГТ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абличек «Правила эксплуатации детской площад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1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567" w:right="1701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FFFFFF" w:val="clear"/>
        <w:spacing w:lineRule="exact" w:line="360"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сельского поселения 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"/>
        <w:shd w:fill="FFFFFF" w:val="clear"/>
        <w:rPr/>
      </w:pPr>
      <w:r>
        <w:rPr>
          <w:rStyle w:val="S1"/>
          <w:b/>
          <w:bCs/>
          <w:color w:val="000000"/>
          <w:sz w:val="28"/>
          <w:szCs w:val="28"/>
        </w:rPr>
        <w:t xml:space="preserve">  </w:t>
      </w:r>
      <w:r>
        <w:rPr>
          <w:rStyle w:val="S1"/>
          <w:b/>
          <w:bCs/>
          <w:color w:val="000000"/>
          <w:sz w:val="28"/>
          <w:szCs w:val="28"/>
        </w:rPr>
        <w:t xml:space="preserve">Согласовано                                           </w:t>
      </w:r>
    </w:p>
    <w:p>
      <w:pPr>
        <w:pStyle w:val="P1"/>
        <w:shd w:fill="FFFFFF" w:val="clear"/>
        <w:spacing w:lineRule="exact" w:line="240" w:before="0" w:after="0"/>
        <w:rPr>
          <w:rStyle w:val="S1"/>
          <w:b/>
          <w:b/>
          <w:bCs/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 xml:space="preserve">    </w:t>
      </w:r>
      <w:r>
        <w:rPr>
          <w:rStyle w:val="S1"/>
          <w:b/>
          <w:bCs/>
          <w:color w:val="000000"/>
          <w:sz w:val="28"/>
          <w:szCs w:val="28"/>
        </w:rPr>
        <w:t xml:space="preserve">Глава Боровёнковского сельского                                         Н.Г. Пискарева </w:t>
      </w:r>
    </w:p>
    <w:p>
      <w:pPr>
        <w:pStyle w:val="P1"/>
        <w:shd w:fill="FFFFFF" w:val="clear"/>
        <w:spacing w:lineRule="exact" w:line="240" w:before="0" w:after="0"/>
        <w:rPr/>
      </w:pPr>
      <w:r>
        <w:rPr>
          <w:rStyle w:val="S1"/>
          <w:b/>
          <w:bCs/>
          <w:color w:val="000000"/>
          <w:sz w:val="28"/>
          <w:szCs w:val="28"/>
        </w:rPr>
        <w:t xml:space="preserve">    </w:t>
      </w:r>
      <w:r>
        <w:rPr>
          <w:rStyle w:val="S1"/>
          <w:b/>
          <w:bCs/>
          <w:color w:val="000000"/>
          <w:sz w:val="28"/>
          <w:szCs w:val="28"/>
        </w:rPr>
        <w:t xml:space="preserve">поселение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ный специалист – главный бухгалтер                                  Т.Л. Шибаева   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антикоррупционной  экспертизы                   </w:t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</w:t>
      </w:r>
      <w:r>
        <w:rPr>
          <w:rStyle w:val="S1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S1"/>
          <w:b/>
          <w:bCs/>
          <w:color w:val="000000"/>
          <w:sz w:val="28"/>
          <w:szCs w:val="28"/>
        </w:rPr>
        <w:t>к проекту постановления Администрации Боровёнковского сельского поселения 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».</w:t>
      </w:r>
      <w:r>
        <w:rPr>
          <w:sz w:val="28"/>
          <w:szCs w:val="28"/>
        </w:rPr>
        <w:t xml:space="preserve"> </w:t>
      </w:r>
    </w:p>
    <w:p>
      <w:pPr>
        <w:pStyle w:val="Western"/>
        <w:spacing w:before="0" w:after="0"/>
        <w:jc w:val="both"/>
        <w:rPr/>
      </w:pPr>
      <w:r>
        <w:rPr>
          <w:rStyle w:val="S1"/>
          <w:bCs/>
          <w:sz w:val="28"/>
          <w:szCs w:val="28"/>
        </w:rPr>
        <w:t xml:space="preserve">Программа разработана  </w:t>
      </w:r>
      <w:r>
        <w:rPr>
          <w:sz w:val="28"/>
          <w:szCs w:val="28"/>
        </w:rPr>
        <w:t>в соответствии со статьей 179 Бюджетного кодекса Российской Федерации и перечнем муниципальных программ Боровёнковского сельского  поселения, утвержденным постановлением Администрации Боровёнковского сельского поселения от 11.09.2014 № 96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муниципальной программы - повышение общего  уровня благоустройства поселения.</w:t>
      </w:r>
      <w:r>
        <w:rPr>
          <w:sz w:val="28"/>
          <w:szCs w:val="28"/>
        </w:rPr>
        <w:t xml:space="preserve"> В  Мероприятиях муниципальной программы изменены объёмы финансирования на 2019 год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амках муниципальной программы планируется реализовать следующие основные задачи: </w:t>
      </w:r>
    </w:p>
    <w:p>
      <w:pPr>
        <w:pStyle w:val="ConsPlusNonformat"/>
        <w:rPr/>
      </w:pPr>
      <w:r>
        <w:rPr>
          <w:rFonts w:eastAsia="Courier New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под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рочие мероприятия по благоустройству на территории Боровёнковского сельского поселения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бходимо перенести остатки с показателей -  </w:t>
      </w:r>
      <w:r>
        <w:rPr>
          <w:rFonts w:cs="Times New Roman" w:ascii="Times New Roman" w:hAnsi="Times New Roman"/>
          <w:b/>
          <w:bCs/>
          <w:sz w:val="28"/>
          <w:szCs w:val="28"/>
        </w:rPr>
        <w:t>86,97103тыс.руб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 подпрограммы «Организация и содержание мест захоронения на территории Боровёнковского сельского поселения» - 7,14488 тыс.руб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ая сумма 94,11591 </w:t>
      </w:r>
      <w:r>
        <w:rPr>
          <w:sz w:val="28"/>
          <w:szCs w:val="28"/>
        </w:rPr>
        <w:t>тыс.ру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о программе на 2019 год не измен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 вышеизложенное, необходимость принятия представленного проекта постановления </w:t>
      </w:r>
      <w:r>
        <w:rPr>
          <w:rStyle w:val="S1"/>
          <w:bCs/>
          <w:color w:val="000000"/>
          <w:sz w:val="28"/>
          <w:szCs w:val="28"/>
        </w:rPr>
        <w:t>«О внесении изменений в постановление Администрации Боровёнковского сельского поселения от</w:t>
      </w:r>
      <w:r>
        <w:rPr>
          <w:sz w:val="28"/>
          <w:szCs w:val="28"/>
        </w:rPr>
        <w:t xml:space="preserve"> 13.11.2014   № 145</w:t>
      </w:r>
      <w:r>
        <w:rPr>
          <w:rStyle w:val="S1"/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1"/>
          <w:b/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  обусловлена необходимостью уточнения объемов финансирования и мероприятий программы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14605" cy="20320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pt;mso-wrap-distance-left:9pt;mso-wrap-distance-right:9pt;mso-wrap-distance-top:0pt;mso-wrap-distance-bottom:0pt;margin-top:9.6pt;mso-position-vertical-relative:text;margin-left:247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антикоррупционной экспертизы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первичная антикоррупционная экспертиза  постановления Администрации Боровёнковского сельского поселения «О внесении изменений в постановление Администрации</w:t>
      </w:r>
      <w:r>
        <w:rPr>
          <w:bCs/>
          <w:sz w:val="28"/>
          <w:szCs w:val="28"/>
        </w:rPr>
        <w:t xml:space="preserve"> Боровёнковского сельского поселения от 13.11.2014 № 145» </w:t>
      </w:r>
      <w:r>
        <w:rPr>
          <w:sz w:val="28"/>
          <w:szCs w:val="28"/>
        </w:rPr>
        <w:t>при разработке данного проект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й первич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Ведущий специалист  Администрации</w:t>
      </w:r>
    </w:p>
    <w:p>
      <w:pPr>
        <w:sectPr>
          <w:headerReference w:type="default" r:id="rId18"/>
          <w:type w:val="nextPage"/>
          <w:pgSz w:w="11906" w:h="16838"/>
          <w:pgMar w:left="567" w:right="1418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20"/>
        <w:rPr>
          <w:b/>
          <w:b/>
        </w:rPr>
      </w:pPr>
      <w:r>
        <w:rPr>
          <w:b/>
        </w:rPr>
        <w:t xml:space="preserve">Боровёнковского поселения                                                                Т.С.Александр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9"/>
      <w:headerReference w:type="first" r:id="rId20"/>
      <w:type w:val="nextPage"/>
      <w:pgSz w:orient="landscape" w:w="16838" w:h="11906"/>
      <w:pgMar w:left="1134" w:right="567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0</wp:posOffset>
              </wp:positionH>
              <wp:positionV relativeFrom="page">
                <wp:posOffset>3794760</wp:posOffset>
              </wp:positionV>
              <wp:extent cx="575310" cy="32956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3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pt;height:25.95pt;mso-wrap-distance-left:9.05pt;mso-wrap-distance-right:9.05pt;mso-wrap-distance-top:0pt;mso-wrap-distance-bottom:0pt;margin-top:298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1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1">
    <w:name w:val="s1"/>
    <w:qFormat/>
    <w:rPr>
      <w:rFonts w:cs="Times New Roman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00:00Z</dcterms:created>
  <dc:creator>"Пользователь"</dc:creator>
  <dc:description/>
  <cp:keywords/>
  <dc:language>en-US</dc:language>
  <cp:lastModifiedBy>user</cp:lastModifiedBy>
  <cp:lastPrinted>2019-11-28T10:41:00Z</cp:lastPrinted>
  <dcterms:modified xsi:type="dcterms:W3CDTF">2019-11-28T08:19:00Z</dcterms:modified>
  <cp:revision>8</cp:revision>
  <dc:subject/>
  <dc:title>РАСПОРЯЖЕНИЕ</dc:title>
</cp:coreProperties>
</file>