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     ПРОЕ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00.2019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е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утверждении план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иводействии корруп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дминистрац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на 2020 год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и законами  от 02.03.2007 № 25-ФЗ «О муниципальной службе в Российской Федерации», от 25.12.2008 № 273-ФЗ «О противодействии коррупции», с  Национальным планом противодействия коррупции на 2018 – 2020 годы, утвержденным Указом Президента Российской Федерации № 378 от 29 июня 2018 года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>1. Утвердить прилагаемый план  противодействия коррупции в Администрации Боровенковского сельского поселения на 2020 год</w:t>
      </w:r>
    </w:p>
    <w:p>
      <w:pPr>
        <w:pStyle w:val="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orovenka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Н.Г.Пискаре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оект подготовлен Гангур М.А.</w:t>
      </w:r>
    </w:p>
    <w:p>
      <w:pPr>
        <w:pStyle w:val="Normal"/>
        <w:rPr/>
      </w:pPr>
      <w:r>
        <w:rPr/>
        <w:t>28.11.2019</w:t>
      </w:r>
    </w:p>
    <w:p>
      <w:pPr>
        <w:pStyle w:val="Normal"/>
        <w:rPr/>
      </w:pPr>
      <w:r>
        <w:rPr/>
        <w:t>Заключение антикоррупционной экспертизы № 28 от 28.11.2019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от 00.11.2019 № 00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противодействия коррупции в Администрации Боровенковского сельского поселения на 2020 год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8037"/>
        <w:gridCol w:w="4161"/>
        <w:gridCol w:w="1995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/>
            </w:pPr>
            <w:r>
              <w:rPr/>
              <w:t xml:space="preserve">Отметка об исполнении </w:t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ая экспертиза нормативных правовых актов и проектов нормативных правовых актов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роведения антикоррупционной экспертизы при разработке проектов нормативных правовых актов Администрации Боровёнковского сельского поселе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роведения антикоррупционной экспертизы при разработке проектов нормативных правовых актов Совета депутатов Боровёнковского сельского поселе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rPr/>
            </w:pPr>
            <w:r>
              <w:rPr/>
              <w:t>Направление в прокуратуру Окуловского района для правой и антикоррупционной экспертизы проектов нормативных правовых актов Администрации Боровёнковского сельского поселения и Совета депутатов Боровёнковского сельского поселения за 10 дней  до их принятия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антикоррупционной экспертизы нормативных правовых актов при мониторинге их применения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ение учета результатов антикоррупционной экспертизы проектов нормативных правовых актов органов местного самоуправления Боровёнковского сельского поселе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ое образование, пропаганда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зъяснительной работы</w:t>
            </w:r>
            <w:r>
              <w:rPr>
                <w:rStyle w:val="Appleconvertedspace"/>
              </w:rPr>
              <w:t>  с</w:t>
            </w:r>
            <w:r>
              <w:rPr>
                <w:rStyle w:val="Appleconvertedspace"/>
                <w:rFonts w:cs="Helvetica" w:ascii="Helvetica" w:hAnsi="Helvetica"/>
                <w:color w:val="444444"/>
                <w:sz w:val="28"/>
                <w:szCs w:val="28"/>
              </w:rPr>
              <w:t xml:space="preserve"> </w:t>
            </w:r>
            <w:r>
              <w:rPr/>
              <w:t xml:space="preserve"> муниципальными служащими по вопросам противодействия коррупции.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квалификации муниципального служащего, в должностные обязанности которого входит участие в противодействии коррупции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муниципальных служащих, впервые поступивших на муниципальную службу  по образовательным программам в области противодействия коррупции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с момента заключения трудового договора с  муниципальных служащи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тимизация и конкретизация полномочий Администрации Боровёнковского сельского поселения 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редоставление муниципальных услуг в соответствии с административными регламентами  муниципальных функций и муниципальных услуг, исполняемых (предоставляемых) Администрацией сельского поселе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ведения реестра муниципальных  услуг, исполняемых администрацией Боровенковского сельского поселения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добросовестности, открытости, добросовестной конкуренции и объективности при размещении заказов на поставки товаров, выполнение работ, оказание услуг для муниципальных нужд.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Обеспечение соблюдения законодательства в вопросах размещения муниципальных заказов на поставки товаров,  выполнение работ, оказание услуг, 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устранению случаев участия на стороне поставщиков продукции для муниципальных нужд близких родственников, а также лиц, которые могут оказать прямое влияние на процесс формирования, размещения и контроля за проведением закупок для муниципальных нужд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hd w:fill="F5F5F5" w:val="clear"/>
              </w:rPr>
            </w:pPr>
            <w:r>
              <w:rPr/>
              <w:t>Расширение практики проведения  открытых аукционов в электронной форме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" w:firstLine="7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ы по совершенствованию муниципального управления в целях предупреждения коррупци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Внедрение антикоррупционных механизмов в рамках реализации кадровой политик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ормативной правовой базы по вопросам муниципальной службы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нтроля за соблюдением муниципальными служащими правил, ограничений и запретов, установленных действующим законодательством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бмена информацией с правоохранительными органами района по проверке лиц, претендующих на поступление на муниципальную службу в Администрации, на их причастность к преступной деятельности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роверки достоверности сведений о доходах, расходах, об имуществе и обязательствах имущественного характера муниципальных служащих, лиц претендующих на замещение должностей муниципальной службы и обобщение результатов  проверки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по формированию кадрового резерва муниципальной службы на конкурсной основе и замещению вакантных должностей из сформированного кадрового резерва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 контроля за актуализацией сведений, содержащихся в  анкетах, представляемых при поступлении на муниципальную службу, об их родственниках и свойственниках  в целях выявления возможного конфликта интересов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еспечение доступа граждан к информации о деятельности исполнительных органов </w:t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е антикоррупционного мониторинг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ть базы данных об обращениях граждан и организаций на предмет наличия в них информации о фактах коррупции. Обеспечить доступ правоохранительных органов района к созданным базам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мере обращения граждан и организац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практики рассмотрения обращений граждан и организаций на предмет наличия в них информации о фактах коррупции  с последующим представлением на плановом заседании комиссии по противодействию коррупции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нормативных правовых актов Администрации Боровёнковского сельского поселения и Совета депутатов Боровёнковского сельского поселения в бюллетене «Официальный вестник Боровёнковского сельского поселения» и размещение на официальном сайте Администрации Боровёнковского сельского поселения в сети «Интернет»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опубликования сведений о численности лиц, замещающих должности муниципальной службы и с указанием фактических затрат на их содержание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публикования сведений</w:t>
            </w:r>
            <w:r>
              <w:rPr>
                <w:b/>
              </w:rPr>
              <w:t xml:space="preserve"> </w:t>
            </w:r>
            <w:r>
              <w:rPr/>
              <w:t>о доходах, об имуществе и обязательствах имущественного характера лиц, замещающих муниципальные должности и муниципальных служащих  Администрации Боровёнковского сельского поселения и членов их семей на официальном сайте Боровёнковского сельского поселения  и предоставления этих сведений общероссийским средствам массовой информации для опубликова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14-дневный срок со дня истечения срока, установленного для подачи справок о доходах, об имуществе и обязательствах имущественного характера лица, замещающего муниципальные должност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сайте информации о деятельности комиссии по соблюдению требований служебного поведения и урегулированию конфликта интересов по итогам каждого заседа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проведения заседаний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сайте информации о деятельности комиссии по противодействию коррупции по итогам каждого заседания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проведения заседаний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нализа соблюдения сроков и результатов рассмотрения обращений граждан о фактах проявления коррупции в деятельности органов местного самоуправления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озможности присутствия граждан (физических лиц),  в том числе представителей организаций (юридических лиц), общественных объединений, государственных органов и органов местного самоуправления на каждых заседаниях коллегиальных органов администрации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роведения заседан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ведение «горячей линии» по вопросам противодействия коррупции в органах местного самоуправления Боровёнковского сельского поселения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нетерпимого отношения к проявлениям коррупции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ать информацию в СМИ по вопросам противодействия коррупции в органах исполнительной власти поселения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sectPr>
      <w:headerReference w:type="default" r:id="rId6"/>
      <w:type w:val="nextPage"/>
      <w:pgSz w:orient="landscape" w:w="16838" w:h="11906"/>
      <w:pgMar w:left="851" w:right="567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rovenka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6-11-23T10:39:00Z</cp:lastPrinted>
  <dcterms:modified xsi:type="dcterms:W3CDTF">2019-11-28T08:49:00Z</dcterms:modified>
  <cp:revision>59</cp:revision>
  <dc:subject/>
  <dc:title/>
</cp:coreProperties>
</file>