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9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формирование и 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в Боровёнковском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сельском поселении на 2018-2020 годы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формирование и развитие системы муниципального управления в Боровёнковском сельском поселении на 2018-2020 годы» (далее Программа), утвержденную постановлением Администрации Боровёнковского сельского поселения от 02.11.2017 №  150 (в редакции решений Совета депутатов  от 09.11.2018 № 132, от 11.12.2018 № 153, от 31.01.2019 № 10) следующие  измен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в 4 пункте строку 1.1.5.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1"/>
        <w:gridCol w:w="6095"/>
        <w:gridCol w:w="992"/>
        <w:gridCol w:w="992"/>
        <w:gridCol w:w="830"/>
      </w:tblGrid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>Количество  выборных должностных лиц, служащих и муниципальных служащих, прошедших обучение на семинарах, стажировке, курсах повышения квалификации, профессиональной переподготовке, в том числе по программе «Государственное и муниципальное управление»  (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Паспорте Программы пункт 6. «Объемы и источники финансирования муниципальной программы в целом и по годам реализации (тыс. руб.):»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2"/>
        <w:gridCol w:w="1631"/>
        <w:gridCol w:w="1285"/>
        <w:gridCol w:w="1236"/>
        <w:gridCol w:w="1444"/>
        <w:gridCol w:w="1839"/>
        <w:gridCol w:w="947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,12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38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,384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 Мероприятиях  муниципальной программы строки 1.6 и 1.7 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835"/>
        <w:gridCol w:w="1701"/>
        <w:gridCol w:w="851"/>
        <w:gridCol w:w="708"/>
        <w:gridCol w:w="113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авление на семинары, стажировку, курсы повышения квалификации, профессиональную переподготовку в том числе по программе «Государственное и муниципальное управление»  выборных должностных лиц, служащих и муниципальных служащих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андировочных расходов выборных должностных лиц, служащих и муниципальных служащих, направленных на  семинары, стажировку, профессиональную переподготовку, курсы повышения квалифик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26.09.2019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  <w:lang w:val="ru-RU" w:bidi="ar-SA"/>
    </w:rPr>
  </w:style>
  <w:style w:type="character" w:styleId="3">
    <w:name w:val="Заголовок 3 Знак"/>
    <w:basedOn w:val="Style11"/>
    <w:qFormat/>
    <w:rPr>
      <w:b/>
      <w:sz w:val="28"/>
      <w:lang w:val="ru-RU" w:bidi="ar-SA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9-26T16:42:00Z</cp:lastPrinted>
  <dcterms:modified xsi:type="dcterms:W3CDTF">2019-09-30T08:36:00Z</dcterms:modified>
  <cp:revision>101</cp:revision>
  <dc:subject/>
  <dc:title/>
</cp:coreProperties>
</file>