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9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(в редакции решения Совета депутатов от 00.00.2019 № 00)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следующие  изменения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постановления «цифры «2020» заменить цифрами «2019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постановления «цифры «2020» заменить цифрами «2019»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наименовании муниципальной программы «цифры «2020» заменить цифрами «2019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в Паспорте Программы в пункте 1 «цифры «2020» заменить цифрами «2019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- в паспорте Программы в пункте 4 таблицу </w:t>
      </w:r>
      <w:r>
        <w:rPr/>
        <w:t xml:space="preserve"> изложить в новой редакц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53"/>
        <w:gridCol w:w="814"/>
        <w:gridCol w:w="187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показателя по годам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Обеспечение информационной открытости о деятельности органов местного самоуправления Боровёнков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экономической и социальной направленности, сохранение информационного пространства, укрепление морально-нравственных ценностей населения, создание благоприятного образа территории  Боровёнковского сельского посел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Своевременное опубликование официаль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мещение информации о деятельности органов местного самоуправления в печатных средствах массовой информации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2: Размещение информации о деятельности органов местного самоуправления  в сети Интернет (ед.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Показатель 3: Увеличение пользователей интернет сайта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пункте 5 «цифры «2020» заменить цифрами «2019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- 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3"/>
        <w:gridCol w:w="1632"/>
        <w:gridCol w:w="1285"/>
        <w:gridCol w:w="1236"/>
        <w:gridCol w:w="1444"/>
        <w:gridCol w:w="1839"/>
        <w:gridCol w:w="945"/>
      </w:tblGrid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67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6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67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1559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38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26.09.2019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/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9-26T16:45:00Z</cp:lastPrinted>
  <dcterms:modified xsi:type="dcterms:W3CDTF">2019-09-30T08:36:00Z</dcterms:modified>
  <cp:revision>123</cp:revision>
  <dc:subject/>
  <dc:title/>
</cp:coreProperties>
</file>