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 №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5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Молодежная политика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5 </w:t>
      </w:r>
      <w:r>
        <w:rPr>
          <w:sz w:val="28"/>
          <w:szCs w:val="28"/>
        </w:rPr>
        <w:t xml:space="preserve">  следующие  изменения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Паспорте Программы пункт 4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4.« Цели, задачи и целевые показатели муниципальной программы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изложить в редакци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76"/>
        <w:gridCol w:w="776"/>
        <w:gridCol w:w="776"/>
        <w:gridCol w:w="891"/>
        <w:gridCol w:w="891"/>
        <w:gridCol w:w="984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включения молодежи поселения, как активного субъекта в процессы социально-экономического, общественно-политического, социально-культурного развития Боровёнк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Задача 1.  Организация и осуществление мероприятий по работе с детьми и молодежью в посел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1. Доля творческой молодежи, участвующей в районных мероприятиях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2. Доля молодежи, обладающей активным избирательным правом, участвующей в выборах органов законодательной власти всех уровней, от общего числа молодежи поселения (%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3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казатель 3. Количество мероприятий, организованных и проведенных на территории поселения молодежью при поддержке администрации поселения (ед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- Мероприятия  муниципальной программы «Молодежная политика  на территории Боровёнковского сельского поселения на (2018-2022 годы)»  изложить в редакции</w:t>
      </w:r>
    </w:p>
    <w:tbl>
      <w:tblPr>
        <w:tblW w:w="30583" w:type="dxa"/>
        <w:jc w:val="left"/>
        <w:tblInd w:w="-2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8"/>
        <w:gridCol w:w="1674"/>
        <w:gridCol w:w="1192"/>
        <w:gridCol w:w="1557"/>
        <w:gridCol w:w="1372"/>
        <w:gridCol w:w="606"/>
        <w:gridCol w:w="27"/>
        <w:gridCol w:w="518"/>
        <w:gridCol w:w="52"/>
        <w:gridCol w:w="562"/>
        <w:gridCol w:w="8"/>
        <w:gridCol w:w="750"/>
        <w:gridCol w:w="180"/>
        <w:gridCol w:w="502"/>
        <w:gridCol w:w="1113"/>
        <w:gridCol w:w="3554"/>
        <w:gridCol w:w="3554"/>
        <w:gridCol w:w="3554"/>
        <w:gridCol w:w="3554"/>
        <w:gridCol w:w="3554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Срок </w:t>
              <w:br/>
              <w:t>реализаци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 </w:t>
              <w:br/>
              <w:t>показатель (номер </w:t>
              <w:br/>
              <w:t>целевого показателя из паспорта муницип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льной программы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      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ван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  <w:tc>
          <w:tcPr>
            <w:tcW w:w="3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по годам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6"/>
              </w:rPr>
            </w:pPr>
            <w:r>
              <w:rPr>
                <w:b/>
                <w:color w:val="000000"/>
                <w:sz w:val="28"/>
                <w:szCs w:val="26"/>
              </w:rPr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3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Организация и осуществление мероприятий по работе с детьми и молодежью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поселен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х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ботнико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роприятий по направлениям молодежной политики: Афганистан в моей судьбе 15 февраля), «Детская книга» март, Акция «Георгиевская ленточка» (9 мая);Дорогами славы (май),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защиты детей (1 июня), «Свеча памяти» (22 июня), 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 «Детям Ленинграда» (13.07.)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88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11"/>
        <w:shd w:fill="FFFFFF" w:val="clear"/>
        <w:spacing w:lineRule="exact" w:line="360" w:before="0" w:after="0"/>
        <w:rPr/>
      </w:pPr>
      <w:r>
        <w:rPr>
          <w:sz w:val="28"/>
          <w:szCs w:val="28"/>
        </w:rPr>
        <w:t>2.Опубликовать постановление в бюллетени «Официальный вестник Боровёнковскогосельского поселения» и разместить на официальном</w:t>
      </w:r>
    </w:p>
    <w:p>
      <w:pPr>
        <w:pStyle w:val="11"/>
        <w:shd w:fill="FFFFFF" w:val="clear"/>
        <w:spacing w:lineRule="exact" w:line="360" w:before="0" w:after="0"/>
        <w:ind w:hanging="198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айте в информационно-телекоммуникационной  сети «Интернет» по адресу:</w:t>
      </w:r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rovenka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Н.Г.Пискарева</w:t>
      </w:r>
    </w:p>
    <w:p>
      <w:pPr>
        <w:pStyle w:val="11"/>
        <w:shd w:fill="FFFFFF" w:val="clear"/>
        <w:spacing w:lineRule="exact" w:line="360" w:before="0" w:after="0"/>
        <w:ind w:hanging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оселения:        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Т.Л.Шиб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2520" w:right="2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Заключение антикоррупционной экспертизы №24 от 23.10.2019г.</w:t>
      </w:r>
    </w:p>
    <w:p>
      <w:pPr>
        <w:pStyle w:val="Normal"/>
        <w:jc w:val="center"/>
        <w:rPr/>
      </w:pPr>
      <w:r>
        <w:rPr/>
        <w:t>Расчет финансовых ресурсов, необходимых для реализации муниципальной программы «Молодежная политика на территории Боровёнковского сельского поселения на 2018- 2022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ектом муниципальной программы «Молодежная политика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 мероприятия «Детская книга» март: приобретение призов и дипломов на сумму 500рублей: дипломы 10шт.* 20рублей=200рублей, призы 10шт.* 30руб.=300рублей: 2018год, 2019год, 2020год, 2021год,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ежно - патриотическая акция «Дорогами славы» возложение цветов -500рублей: 2018год, 2019год, 2010год, 2021год,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мероприятия «Свеча памяти» приобретение свечей на сумму 500рублей. Свеча 100шт.*5.00=500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ощрение талантливой молодежи: приобретение дипломов, рамок на сумму 500рублей: дипломы 5шт.*20руб.=100рублей, рамки 5шт.*80руб=400рублей, </w:t>
      </w:r>
    </w:p>
    <w:p>
      <w:pPr>
        <w:pStyle w:val="Normal"/>
        <w:rPr/>
      </w:pPr>
      <w:r>
        <w:rPr/>
        <w:t xml:space="preserve">  </w:t>
      </w:r>
      <w:r>
        <w:rPr/>
        <w:t>2018год, 2019год, 2020год, 2021год .,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амяти «Дети Ленинграда» возложение  живых цветов на сумму 1000рублей: 2018год, 2019год,2020год, 2021год , 2022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ден исходя из цен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к </w:t>
      </w:r>
      <w:r>
        <w:rPr/>
        <w:t>муниципальной программе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  <w:t xml:space="preserve">          </w:t>
      </w:r>
      <w:r>
        <w:rPr/>
        <w:t>«Молодёжная политика на территории Боровён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>поселения на 2018-2022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изация молодежной политики осуществляется в соответствии с программой по следующим направлениям. Развитие клубного движения и поддержка деятельности молодежных объединений, профилактика социального поведения в молодежной среде и пропаганда здорового образа жизни, развитие инициативы и творчества, организация досуга молодеж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вязи с изменениями бюджета на плановый период 2019-2022г.г. необходимо добавить финансирование на 2022год в сумме 3000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Молодёжная политика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лужащий эксперт                                                         Н.Д.Иванова</w:t>
      </w:r>
    </w:p>
    <w:p>
      <w:pPr>
        <w:pStyle w:val="Normal"/>
        <w:jc w:val="center"/>
        <w:rPr/>
      </w:pPr>
      <w:r>
        <w:rPr/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8:00Z</dcterms:created>
  <dc:creator>User</dc:creator>
  <dc:description/>
  <cp:keywords/>
  <dc:language>en-US</dc:language>
  <cp:lastModifiedBy>User</cp:lastModifiedBy>
  <cp:lastPrinted>2015-12-17T13:56:00Z</cp:lastPrinted>
  <dcterms:modified xsi:type="dcterms:W3CDTF">2019-10-28T07:33:00Z</dcterms:modified>
  <cp:revision>42</cp:revision>
  <dc:subject/>
  <dc:title/>
</cp:coreProperties>
</file>