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2015 № 0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и корруп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а 2016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 от 02.03.2007 № 25-ФЗ «О муниципальной службе в Российской Федерации», от 25.12.2008 № 273-ФЗ «О противодействии коррупции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Утвердить прилагаемый план  противодействия коррупции в Администрации Боровенковского сельского поселения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Пискаре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00.00.2015 № 00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тиводействия коррупции в Администрации Боровенковского сельского поселения на 2016 год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037"/>
        <w:gridCol w:w="4161"/>
        <w:gridCol w:w="199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 xml:space="preserve">Отметка об исполнении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Совета депутатов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Направление в прокуратуру Окуловского района для правой и антикоррупционной экспертизы проектов нормативных правовых актов Администрации Боровёнковского сельского поселения и Совета депутатов Боровёнковского сельского поселения за 7 дней  до их принят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антикоррупционной экспертизы нормативных правовых актов при мониторинге их примен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поручения Главы поселения, комиссии по противодействию коррупции в органах местного самоуправления Боровёнковского сельского посел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органов местного самоуправления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, пропаганда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ъяснительной работы</w:t>
            </w:r>
            <w:r>
              <w:rPr>
                <w:rStyle w:val="Appleconvertedspace"/>
              </w:rPr>
              <w:t>  с</w:t>
            </w:r>
            <w:r>
              <w:rPr>
                <w:rStyle w:val="Appleconvertedspace"/>
                <w:rFonts w:cs="Helvetica" w:ascii="Helvetica" w:hAnsi="Helvetica"/>
                <w:color w:val="444444"/>
                <w:sz w:val="28"/>
                <w:szCs w:val="28"/>
              </w:rPr>
              <w:t xml:space="preserve"> </w:t>
            </w:r>
            <w:r>
              <w:rPr/>
              <w:t xml:space="preserve"> муниципальными служащими по вопросам противодействия коррупции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8F8F8" w:val="clear"/>
              </w:rPr>
            </w:pPr>
            <w:r>
              <w:rPr>
                <w:shd w:fill="F8F8F8" w:val="clear"/>
              </w:rPr>
              <w:t>Организация проведения занятий с муниципальными служащими Администрации  поселения по вопросам профилактики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тимизация и конкретизация полномочий Администрации Боровёнковского сельского поселени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едоставление муниципальных услуг в соответствии с административными регламентами  муниципальных функций и муниципальных услуг, исполняемых (предоставляемых) Администрацией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ведения реестра муниципальных  функций и муниципальных услуг, исполняемых администрацией Боровенковского сельского поселен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странению случаев участия на стороне поставщиков продукции для муниципальных нужд близких родственников, а также лиц, которые могут оказать прямое влияние на процесс формирования, размещения и контроля за проведением закупок для муниципальных нужд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5F5F5" w:val="clear"/>
              </w:rPr>
            </w:pPr>
            <w:r>
              <w:rPr/>
              <w:t>Проведение анализа эффективности бюджетных расходов при размещении заказов на поставки товаров, выполнение работ и оказании услуг для муниципальных нужд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hd w:fill="F5F5F5" w:val="clear"/>
              </w:rPr>
            </w:pPr>
            <w:r>
              <w:rPr>
                <w:rFonts w:cs="Verdana" w:ascii="Verdana" w:hAnsi="Verdana"/>
                <w:color w:val="000000"/>
                <w:shd w:fill="F5F5F5" w:val="clea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5F5F5" w:val="clear"/>
              </w:rPr>
            </w:pPr>
            <w:r>
              <w:rPr/>
              <w:t>Расширение практики проведения  открытых аукционов в электронной форм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hd w:fill="F5F5F5" w:val="clear"/>
              </w:rPr>
            </w:pPr>
            <w:r>
              <w:rPr>
                <w:rFonts w:cs="Verdana" w:ascii="Verdana" w:hAnsi="Verdana"/>
                <w:color w:val="000000"/>
                <w:shd w:fill="F5F5F5" w:val="clea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соблюдением муниципальными служащими правил, ограничений и запретов, установленных действующим законодательство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мена информацией с правоохранительными органами района по проверке лиц, претендующих на поступление на муниципальную службу в Администрации, на их причастность к преступной деятельност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достоверности сведений о доходах, расходах, об имуществе и обязательствах имущественного характера муниципальных служащих, лиц претендующих на замещение должностей муниципальной службы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формированию кадрового резерва муниципальной службы на конкурсной основе и замещению вакантных должностей из сформированного кадрового резерв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ттестации муниципальных служащих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доступа граждан к информации о деятельности исполнительных органов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антикоррупционного мониторинг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базы данных об обращениях граждан и организаций на предмет наличия в них информации о фактах коррупции. Обеспечить доступ правоохранительных органов района к созданным база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обращения граждан и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Боровёнковского сельского поселения и Совета депутатов Боровёнковского сельского поселения в специальном выпуске районной газеты «Окуловский вестник» и размещение на официальном сайте Администрации Боровёнковского сельского поселения в сети «Интернет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публикования сведений о численности лиц, замещающих должности муниципальной службы и с указанием фактических затрат на их содержани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</w:t>
            </w:r>
            <w:r>
              <w:rPr>
                <w:b/>
              </w:rPr>
              <w:t xml:space="preserve"> </w:t>
            </w:r>
            <w:r>
              <w:rPr/>
              <w:t>о доходах, об имуществе и обязательствах имущественного характера лиц, замещающих муниципальные должности и муниципальных служащих  Администрации Боровёнковского сельского поселения и членов их семей на официальном сайте Боровёнковского сельского поселения 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4-дневный срок со дня истечения срока, установленного для подачи справок о доходах, об имуществе и обязательствах имущественного характера лица, замещающего муниципальные долж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соблюдению требований служебного поведения и урегулированию конфликта интересов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заседа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присутствия граждан (физических лиц), 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администрации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 засед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дение «горячей линии» по вопросам противодействия коррупции в органах местного самоуправления Боровёнковского сельского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етерпимого отношения к проявлениям коррупц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ать информацию в СМИ по вопросам противодействия коррупции в органах исполнительной власти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orient="landscape" w:w="16838" w:h="11906"/>
      <w:pgMar w:left="851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4-12-23T09:59:00Z</cp:lastPrinted>
  <dcterms:modified xsi:type="dcterms:W3CDTF">2015-11-16T12:05:00Z</dcterms:modified>
  <cp:revision>39</cp:revision>
  <dc:subject/>
  <dc:title/>
</cp:coreProperties>
</file>