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5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4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5-2017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1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в пункте 4. «Цели, задачи и целевые показатели  муниципальной программы» строку 1.1.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6"/>
        <w:gridCol w:w="567"/>
        <w:gridCol w:w="425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 xml:space="preserve">Количество лиц, включенных в резерв управленческих кадров и  </w:t>
            </w:r>
            <w:r>
              <w:rPr>
                <w:color w:val="000000"/>
              </w:rPr>
              <w:t xml:space="preserve">кадровый резерв </w:t>
            </w:r>
            <w:r>
              <w:rPr/>
              <w:t>Администрации сельского поселения (че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в пункте 4. «Цели, задачи и целевые показатели  муниципальной программы» строку </w:t>
      </w:r>
      <w:r>
        <w:rPr/>
        <w:t>1.1.5 изложить в новой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в пункте 4. «Цели, задачи и целевые показатели  муниципальной программы» строку 1.2.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6"/>
        <w:gridCol w:w="425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зарегистрированных органов территориального общественного самоуправления, ш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1657"/>
        <w:gridCol w:w="1306"/>
        <w:gridCol w:w="1258"/>
        <w:gridCol w:w="1465"/>
        <w:gridCol w:w="1715"/>
        <w:gridCol w:w="967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6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6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8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8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9"/>
        <w:gridCol w:w="1701"/>
        <w:gridCol w:w="992"/>
        <w:gridCol w:w="1559"/>
        <w:gridCol w:w="1134"/>
        <w:gridCol w:w="850"/>
        <w:gridCol w:w="851"/>
        <w:gridCol w:w="850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1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Боровёнковском сельском  поселении»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-1.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73,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3,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Создание благоприятных условий для повышения устойчивого и динамичного развития территориального общественного самоуправления в сельском поселении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ализация подпрограммы «Поддержка деятельности территориального общественного самоуправления Боровёнковского  сельского  поселения»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в пункт 2 «Задачи и целевые показатели подпрограммы:</w:t>
      </w:r>
      <w:r>
        <w:rPr/>
        <w:t>» строку  1.1.5 изложить в новой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 пункт  4. «Объемы и источники финансирования подпрограммы в целом и по годам реализации (тыс. рублей):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1674"/>
        <w:gridCol w:w="1332"/>
        <w:gridCol w:w="1046"/>
        <w:gridCol w:w="1330"/>
        <w:gridCol w:w="1931"/>
        <w:gridCol w:w="102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3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3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» строку 1.6. изложить в ново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701"/>
        <w:gridCol w:w="709"/>
        <w:gridCol w:w="709"/>
        <w:gridCol w:w="1134"/>
        <w:gridCol w:w="425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</w:t>
      </w:r>
      <w:r>
        <w:rPr/>
        <w:t>» строку 1.7. изложить в новой редакции:</w:t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402"/>
        <w:gridCol w:w="1559"/>
        <w:gridCol w:w="709"/>
        <w:gridCol w:w="709"/>
        <w:gridCol w:w="1133"/>
        <w:gridCol w:w="425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, в т.ч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езду к месту командирования и обратно к месту постоянной работы (постоянного жительств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 бронированию и найму жилого помещ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расходы, связанные с проживанием вне постоянного места жительства (суточные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паспорте Подпрограммы «Поддержка деятельности территориального общественного самоуправления Боровёнковского сельского поселения» муниципальной программы Боровёнковского сельского поселения «Реформирование и развитие системы муниципального управления в Боровёнковском сельском поселении на 2015-2017 годы» в пункте 2. «Задачи и целевые показатели подпрограммы:» стоку 1.1.1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245"/>
        <w:gridCol w:w="873"/>
        <w:gridCol w:w="1180"/>
        <w:gridCol w:w="12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зарегистрированных органов территориального общественного самоуправления, ш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Поддержка деятельности территориального общественного самоуправления Боровёнковского сельского поселения» муниципальной программы Боровёнковского сельского поселения «Реформирование и развитие системы муниципального управления в Боровёнковском сельском поселении на 2015-2017 годы»  пункт 4 «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8"/>
        <w:gridCol w:w="12"/>
        <w:gridCol w:w="1721"/>
        <w:gridCol w:w="1383"/>
        <w:gridCol w:w="1085"/>
        <w:gridCol w:w="1381"/>
        <w:gridCol w:w="1789"/>
        <w:gridCol w:w="915"/>
      </w:tblGrid>
      <w:tr>
        <w:trPr>
          <w:trHeight w:val="1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д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 Гангур М.А.</w:t>
      </w:r>
    </w:p>
    <w:p>
      <w:pPr>
        <w:pStyle w:val="Normal"/>
        <w:rPr/>
      </w:pPr>
      <w:r>
        <w:rPr/>
        <w:t>01.10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                                       Н.Г.Пис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– главный бухгалтер                                             Т.Л.Шиба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5-10-01T12:48:00Z</cp:lastPrinted>
  <dcterms:modified xsi:type="dcterms:W3CDTF">2015-10-19T11:52:00Z</dcterms:modified>
  <cp:revision>63</cp:revision>
  <dc:subject/>
  <dc:title/>
</cp:coreProperties>
</file>