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00.2016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4-2016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17.12.2015 № 14 «О  бюджете Боровёнковского сельского поселения на 2016 год» (в редакции решений  Совета депутатов Боровёнковского сельского поселения от 28.12.2015 № 22, от 12.05.2016 № 5, от 05.10.2016 № 63, от 16.12.2016 № 70) 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29.11.2013 № 106 </w:t>
      </w:r>
      <w:r>
        <w:rPr>
          <w:sz w:val="28"/>
          <w:szCs w:val="28"/>
        </w:rPr>
        <w:t xml:space="preserve"> (в редакции постановлений Администрации Боровёнковского сельского поселения от 08.09.2014 № 93, от 12.11.2014 № 143, от 22.05.2015 № 39, от 20.07.2015 № 54, от 23.12.2015 № 148, от 30.12.2015 № 153, от 19.07.2016 № 102, от 15.09.2016 № 127, от 28.10.2016 № 148) (далее Программа) следующие  изменения: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строку «Объем  и источники финансирования Программы по годам» изложить в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и источники финансирования Программы по годам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0140,7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- 1801,7 тыс. руб., в том числе средства областного бюджета -50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-1301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022,0 тыс. руб. в том числе средства областного бюджета -1394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 – 1628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5317,0 тыс. руб. в том числе средства областного бюджета -1013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- 4304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 сред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го бюджета – 2907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поселения – 7233,7 тыс. руб.»;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- В пункте 2 «Ресурсное обеспечение Программы» раздела «Описание Программы» внести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 xml:space="preserve">-в абзаце 2 цифры </w:t>
      </w:r>
      <w:r>
        <w:rPr>
          <w:sz w:val="28"/>
          <w:szCs w:val="28"/>
        </w:rPr>
        <w:t>«5591,0» заменить на «5317,0», цифры «4578,0» заменить на «4304,0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</w:rPr>
        <w:t xml:space="preserve">- в абзаце 3 цифры «862,0» заменить на «1110,0», цифры </w:t>
      </w:r>
      <w:r>
        <w:rPr>
          <w:sz w:val="28"/>
          <w:szCs w:val="28"/>
        </w:rPr>
        <w:t xml:space="preserve">«4703,0» заменить на «4181,0»;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муниципальной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«Мероприятия программы» изложить в редакции:                            «Мероприятия программы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900"/>
        <w:gridCol w:w="900"/>
        <w:gridCol w:w="1198"/>
        <w:gridCol w:w="1198"/>
        <w:gridCol w:w="119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работ, (км.)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изация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9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, включая проектно-изыскательные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  <w:p>
            <w:pPr>
              <w:pStyle w:val="Normal"/>
              <w:jc w:val="center"/>
              <w:rPr/>
            </w:pPr>
            <w:r>
              <w:rPr/>
              <w:t>5,78</w:t>
            </w:r>
          </w:p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5,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1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Ульянов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Новый Переул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ион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ушк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Молодежная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1 Мая от д. 1 до д. 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ял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Киро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,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Гайд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воб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ове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Заруч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4,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Калинина от д. 10 до д.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6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Пушк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7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8:00Z</dcterms:created>
  <dc:creator>"Пользователь"</dc:creator>
  <dc:description/>
  <cp:keywords/>
  <dc:language>en-US</dc:language>
  <cp:lastModifiedBy>"Пользователь"</cp:lastModifiedBy>
  <cp:lastPrinted>2016-10-24T13:26:00Z</cp:lastPrinted>
  <dcterms:modified xsi:type="dcterms:W3CDTF">2017-02-07T07:25:00Z</dcterms:modified>
  <cp:revision>57</cp:revision>
  <dc:subject/>
  <dc:title> </dc:title>
</cp:coreProperties>
</file>