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 </w:t>
      </w:r>
    </w:p>
    <w:p>
      <w:pPr>
        <w:sectPr>
          <w:headerReference w:type="default" r:id="rId2"/>
          <w:type w:val="nextPage"/>
          <w:pgSz w:w="11906" w:h="16838"/>
          <w:pgMar w:left="1701" w:right="1418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9775" cy="815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Российская Федерация Проект  </w:t>
      </w:r>
      <w:r>
        <w:rPr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jc w:val="center"/>
        <w:rPr/>
      </w:pPr>
      <w:r>
        <w:rPr/>
        <w:t>АДМИНИСТРАЦИЯ БОРОВЁНКОВСКОГО СЕЛЬСКОГО ПОСЕЛЕНИЯ</w:t>
      </w:r>
    </w:p>
    <w:p>
      <w:pPr>
        <w:pStyle w:val="Heading1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             №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от 13.11.2014 № 145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Бюджетным кодексом Российской Федерации,   постановлением  Администрации Боровёнковского сельского поселения от 11.09.2014 № 96 «Об утверждении порядка принятия решений о разработке муниципальных программ  Боровёнковского сельского поселения, их формирования и реализации»,                                                                                                                               Администрация Боровёнковского сельского поселения 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«Организация благоустройства Боровёнковского сельского поселения на 2015-2020 годы, утвержденную   постановлением Администрации Боровёнковского сельского поселения от 13.11.2014 № 145 (в редакции постановлений от 19.03.2015 №   22, от 15.04.2015  №  27, от 02.06.2015 №  43,от 17.06.2015 №  44, от23.07.2015 № 56, от 12.10.2015 № 99,от 11.05.2016 № 72,от 05.10.2016 № 134,от  02.02.2017 №  12, от  02.02.2017 №  11, от 02.05.2017 №60,  от 11.05.2017№62, от  03.10.2017 № 132,  от 18.10.2017 №140, 20.12.2017  № 175, 26.12.2017 № 186, </w:t>
      </w:r>
      <w:r>
        <w:rPr>
          <w:color w:val="FF0000"/>
          <w:sz w:val="28"/>
          <w:szCs w:val="28"/>
        </w:rPr>
        <w:t xml:space="preserve">от 16.02.2108 №18,от 07.09.2018  </w:t>
      </w:r>
      <w:r>
        <w:rPr>
          <w:sz w:val="28"/>
          <w:szCs w:val="28"/>
        </w:rPr>
        <w:t xml:space="preserve">),  следующие  изменения: 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изложить  постановление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Организация благоустройства  Боровёнковского сельского поселения  на 2015-2020 годы» в редакции «Организация благоустройства  Боровёнковского сельского поселения  на 2015-2021годы»</w:t>
      </w:r>
    </w:p>
    <w:p>
      <w:pPr>
        <w:pStyle w:val="Style18"/>
        <w:spacing w:lineRule="exact" w:line="240"/>
        <w:jc w:val="both"/>
        <w:rPr/>
      </w:pPr>
      <w:r>
        <w:rPr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. В Паспорте муниципальной программы: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раздел 4 «Цели, задачи и целевые показатели муниципальной программы»  изложить в редакции: </w:t>
      </w:r>
    </w:p>
    <w:p>
      <w:pPr>
        <w:pStyle w:val="Normal"/>
        <w:rPr/>
      </w:pPr>
      <w:r>
        <w:rPr/>
        <w:t>«4. Цели, задачи и целевые показатели муниципальной программы</w:t>
      </w:r>
    </w:p>
    <w:tbl>
      <w:tblPr>
        <w:tblW w:w="11138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75"/>
        <w:gridCol w:w="3704"/>
        <w:gridCol w:w="149"/>
        <w:gridCol w:w="744"/>
        <w:gridCol w:w="150"/>
        <w:gridCol w:w="843"/>
        <w:gridCol w:w="8"/>
        <w:gridCol w:w="842"/>
        <w:gridCol w:w="8"/>
        <w:gridCol w:w="849"/>
        <w:gridCol w:w="900"/>
        <w:gridCol w:w="74"/>
        <w:gridCol w:w="899"/>
        <w:gridCol w:w="10"/>
        <w:gridCol w:w="973"/>
        <w:gridCol w:w="10"/>
      </w:tblGrid>
      <w:tr>
        <w:trPr>
          <w:trHeight w:val="400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п/п 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и, задачи муниципальной программы, наименование и единица измерения целевого показателя         </w:t>
            </w:r>
          </w:p>
        </w:tc>
        <w:tc>
          <w:tcPr>
            <w:tcW w:w="6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</w:t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            </w:t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 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    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   </w:t>
            </w:r>
          </w:p>
        </w:tc>
        <w:tc>
          <w:tcPr>
            <w:tcW w:w="1016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. Повышение уровня внешнего благоустройства и санитарного содержания населенных пунктов  Боровёнковского сель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поселения  в благоприятных условиях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1.  </w:t>
            </w:r>
          </w:p>
        </w:tc>
        <w:tc>
          <w:tcPr>
            <w:tcW w:w="918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1. 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 ландшафта сельского поселения (покупка цветов), 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34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2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даление старовозрастных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леных насаждений, 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3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нкурсов на лучший объект озеленения, (ед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1.4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лагоустройство сквера по ул.Кооперативная д.5 в летний период (поливка цветника, посадка цветов ), (кол-во раз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918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дача 2. Организация освещения улиц Боровёнковского сельского  поселения в целях улучшения условий проживания жителей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1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,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шт.светильников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3</w:t>
            </w:r>
          </w:p>
        </w:tc>
        <w:tc>
          <w:tcPr>
            <w:tcW w:w="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918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дача 3.  Организация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одержания мест захоронения  на территории  Боровёнковского  сельского поселения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1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тремонтированных братских захоронений ,ед.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2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итарная уборка территории кладбищ Боровёнковского сельского поселения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ол-во кладбищ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3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монтаж и монтаж ограждений, (шт.) 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4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с травы на кладбищах Боровёнковского сельского поселения,(включая скос растительности  на кладбище ул.Калинина уч.118, (количество скосов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5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ил аварийных деревьев на кладбищах поселения с последующим вывозом порубочных остатков, 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6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воинских захоронений в зимнее время, (количество расчисток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7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 мостков на кладбище 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8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информационных стендов – Мемориальны знак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9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дорожки на кладбище ж/д ст.Торбино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10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подъезда на новое  кладбище п.Боровёнка ул.Калинина уч.118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1016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дача 4. Проведение прочих мероприятий  благоустройства территории поселения </w:t>
            </w:r>
          </w:p>
        </w:tc>
      </w:tr>
      <w:tr>
        <w:trPr>
          <w:trHeight w:val="1134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1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оборудования в местах отдыха (урны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шт.)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3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2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благоустройство территории для детской игровой  площадки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шт.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8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3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обустройство сквера по ул.Кооперативная д.5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8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4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благоустройство «Аллеи Победы»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5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нкурса по благоустройству, (ед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6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даление  Борщевика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новского, (га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7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квидация выявленных несанкционированных свалок, (шт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9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8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субботников на территории поселения с последующим вывозом и размещением мусора на свалке(раз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9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клещевая обработка мест массового скопления людей (кв.м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10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кос травы в общественных местах поселка ( включая «Аллею Победы» , (кв.м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5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5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50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11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проб воды в водоемах, (шт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12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нитарная уборка поселк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количество раз 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4.13.          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уги по водолазному обследования, (кв.м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14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15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здничное оформление поселка  (количество раз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16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становка баннеров (переустановка)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(шт.) 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17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устройство площадки под спортивное оборудование «комплекс ГТО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шт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18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вещение площадки под спортивный комплекс  (шт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19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бретение дополнительного детского оборудования для детской площадки (шт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20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ормление документов для спортивной площадки д.Дерняк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шт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21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Приобретение и установка информационного стенда   для  спортивного  оборудования «комплекс ГТО» (шт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22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бретение табличек «Правила эксплуатации детской площадки» (шт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;»</w:t>
            </w:r>
          </w:p>
        </w:tc>
      </w:tr>
    </w:tbl>
    <w:p>
      <w:pPr>
        <w:pStyle w:val="Style18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40"/>
        <w:jc w:val="both"/>
        <w:rPr/>
      </w:pPr>
      <w:r>
        <w:rPr>
          <w:color w:val="000000"/>
          <w:sz w:val="28"/>
          <w:szCs w:val="28"/>
        </w:rPr>
        <w:t>- раздел 4 «Сроки реализации муниципальной программы :2015-2020»</w:t>
      </w:r>
      <w:r>
        <w:rPr>
          <w:sz w:val="28"/>
          <w:szCs w:val="28"/>
        </w:rPr>
        <w:t xml:space="preserve"> изложить в редакции: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- Сроки реализации муниципальной программы : 2015-2021 годы</w:t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  раздел 6 изложить в редакции:</w:t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Объемы и источники финансирования муниципальной программы в целом и по годам реализации (тыс.руб.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47625</wp:posOffset>
                </wp:positionH>
                <wp:positionV relativeFrom="paragraph">
                  <wp:posOffset>142240</wp:posOffset>
                </wp:positionV>
                <wp:extent cx="6258560" cy="32315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323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1068"/>
                              <w:gridCol w:w="1484"/>
                              <w:gridCol w:w="1271"/>
                              <w:gridCol w:w="1134"/>
                              <w:gridCol w:w="1417"/>
                              <w:gridCol w:w="1843"/>
                              <w:gridCol w:w="1639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Год  </w:t>
                                  </w:r>
                                </w:p>
                              </w:tc>
                              <w:tc>
                                <w:tcPr>
                                  <w:tcW w:w="87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Источник финансирования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федеральный бюджет    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бластной бюджет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бюджет  райо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небюджетные средства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всего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1   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2      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3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4     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6      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7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3681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368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4185,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4185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4939,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4939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3 948,1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3 948,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3 865,2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3 865,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3665,2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3665,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3665,2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3665,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ВСЕГО 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27 948,9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27 948,96»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pt;height:254.45pt;mso-wrap-distance-left:0pt;mso-wrap-distance-right:9pt;mso-wrap-distance-top:0pt;mso-wrap-distance-bottom:0pt;margin-top:11.2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9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1068"/>
                        <w:gridCol w:w="1484"/>
                        <w:gridCol w:w="1271"/>
                        <w:gridCol w:w="1134"/>
                        <w:gridCol w:w="1417"/>
                        <w:gridCol w:w="1843"/>
                        <w:gridCol w:w="1639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1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Год  </w:t>
                            </w:r>
                          </w:p>
                        </w:tc>
                        <w:tc>
                          <w:tcPr>
                            <w:tcW w:w="87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Источник финансирования                      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федеральный бюджет    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Областной бюджет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бюджет  район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небюджетные средства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всего   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1   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2      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3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4     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6      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7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3681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368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4185,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4185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4939,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4939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3 948,1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3 948,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3 865,2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3 865,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3665,2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3665,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3665,2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3665,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ВСЕГО 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27 948,9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27 948,96»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sectPr>
          <w:headerReference w:type="default" r:id="rId4"/>
          <w:type w:val="nextPage"/>
          <w:pgSz w:w="11906" w:h="16838"/>
          <w:pgMar w:left="567" w:right="851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Мероприятия муниципальной программы изложить в редакции:</w:t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7737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3"/>
        <w:gridCol w:w="2084"/>
        <w:gridCol w:w="1142"/>
        <w:gridCol w:w="39"/>
        <w:gridCol w:w="981"/>
        <w:gridCol w:w="1124"/>
        <w:gridCol w:w="984"/>
        <w:gridCol w:w="1263"/>
        <w:gridCol w:w="141"/>
        <w:gridCol w:w="844"/>
        <w:gridCol w:w="1124"/>
        <w:gridCol w:w="1052"/>
        <w:gridCol w:w="1134"/>
        <w:gridCol w:w="141"/>
        <w:gridCol w:w="1276"/>
        <w:gridCol w:w="1559"/>
        <w:gridCol w:w="1560"/>
        <w:gridCol w:w="766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N п/п</w:t>
            </w:r>
          </w:p>
        </w:tc>
        <w:tc>
          <w:tcPr>
            <w:tcW w:w="3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</w:tr>
      <w:tr>
        <w:trPr>
          <w:trHeight w:val="7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3949" w:type="dxa"/>
            <w:gridSpan w:val="1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од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зеленение территории Боровёнковского сельского поселения»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1 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2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3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11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185,1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0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89" w:hanging="8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5,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5,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</w:t>
            </w:r>
          </w:p>
        </w:tc>
        <w:tc>
          <w:tcPr>
            <w:tcW w:w="164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7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личное освещение территории Боровёнковского сельского  поселения»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1 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1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76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bCs/>
                <w:u w:val="single"/>
              </w:rPr>
              <w:t>3464,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>
                <w:sz w:val="28"/>
                <w:szCs w:val="28"/>
              </w:rPr>
              <w:t>3453,32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3 149,310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3 026,40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026,4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026,4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5130" w:type="dxa"/>
            <w:gridSpan w:val="1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содержание мест захоронения на территории Боровёнковского сельского  поселения»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3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3.4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</w:t>
            </w:r>
            <w:r>
              <w:rPr>
                <w:bCs/>
                <w:iCs/>
                <w:color w:val="000000"/>
              </w:rPr>
              <w:t>38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color w:val="000000"/>
              </w:rPr>
              <w:t xml:space="preserve">    </w:t>
            </w:r>
            <w:r>
              <w:rPr>
                <w:bCs/>
                <w:iCs/>
                <w:color w:val="000000"/>
                <w:u w:val="single"/>
              </w:rPr>
              <w:t>243,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   </w:t>
            </w:r>
            <w:r>
              <w:rPr>
                <w:sz w:val="28"/>
                <w:szCs w:val="28"/>
              </w:rPr>
              <w:t xml:space="preserve">262,3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Cs/>
                <w:color w:val="000000"/>
              </w:rPr>
              <w:t xml:space="preserve">     </w:t>
            </w:r>
            <w:r>
              <w:rPr>
                <w:b/>
                <w:bCs/>
                <w:iCs/>
                <w:color w:val="000000"/>
              </w:rPr>
              <w:t xml:space="preserve">31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Cs/>
                <w:color w:val="000000"/>
              </w:rPr>
              <w:t xml:space="preserve">        </w:t>
            </w:r>
            <w:r>
              <w:rPr>
                <w:b/>
                <w:bCs/>
                <w:iCs/>
                <w:color w:val="000000"/>
              </w:rPr>
              <w:t>3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Cs/>
                <w:color w:val="000000"/>
              </w:rPr>
              <w:t xml:space="preserve">    </w:t>
            </w:r>
            <w:r>
              <w:rPr>
                <w:b/>
                <w:bCs/>
                <w:iCs/>
                <w:color w:val="000000"/>
              </w:rPr>
              <w:t xml:space="preserve">215,0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215,0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130" w:type="dxa"/>
            <w:gridSpan w:val="1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чие мероприятия по благоустройству на территории Боровёнковского сельского  поселения»;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5.6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,8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3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C00000"/>
              </w:rPr>
            </w:pPr>
            <w:r>
              <w:rPr>
                <w:b/>
                <w:bCs/>
                <w:iCs/>
                <w:color w:val="000000"/>
              </w:rPr>
              <w:t xml:space="preserve">  </w:t>
            </w:r>
            <w:r>
              <w:rPr>
                <w:b/>
                <w:bCs/>
                <w:iCs/>
                <w:color w:val="C00000"/>
              </w:rPr>
              <w:t>378,8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C00000"/>
              </w:rPr>
            </w:pPr>
            <w:r>
              <w:rPr>
                <w:b/>
                <w:bCs/>
                <w:iCs/>
                <w:color w:val="C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</w:rPr>
              <w:t xml:space="preserve">         </w:t>
            </w:r>
            <w:r>
              <w:rPr>
                <w:b/>
                <w:bCs/>
                <w:iCs/>
                <w:color w:val="000000"/>
              </w:rPr>
              <w:t>4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>
                <w:b/>
                <w:bCs/>
                <w:iCs/>
                <w:color w:val="000000"/>
              </w:rPr>
              <w:t>418,8</w:t>
            </w:r>
            <w:r>
              <w:rPr/>
              <w:t xml:space="preserve">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</w:rPr>
              <w:t>418,8</w:t>
            </w:r>
            <w:r>
              <w:rPr/>
              <w:t xml:space="preserve">      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                                                </w:t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5"/>
          <w:type w:val="nextPage"/>
          <w:pgSz w:orient="landscape" w:w="16838" w:h="11906"/>
          <w:pgMar w:left="1418" w:right="567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 В паспорте подпрограммы «Озеленение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1 годы»:</w:t>
      </w:r>
    </w:p>
    <w:p>
      <w:pPr>
        <w:pStyle w:val="Style18"/>
        <w:spacing w:lineRule="exact" w:line="320"/>
        <w:jc w:val="both"/>
        <w:rPr/>
      </w:pPr>
      <w:r>
        <w:rPr/>
        <w:t>-  таблицу раздела 2 «Задачи и целевые показатели подпрограммы муниципальной программы» изложить  в редакции:</w:t>
      </w:r>
    </w:p>
    <w:tbl>
      <w:tblPr>
        <w:tblW w:w="10178" w:type="dxa"/>
        <w:jc w:val="left"/>
        <w:tblInd w:w="-49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9"/>
        <w:gridCol w:w="3676"/>
        <w:gridCol w:w="718"/>
        <w:gridCol w:w="852"/>
        <w:gridCol w:w="850"/>
        <w:gridCol w:w="851"/>
        <w:gridCol w:w="820"/>
        <w:gridCol w:w="30"/>
        <w:gridCol w:w="831"/>
        <w:gridCol w:w="831"/>
      </w:tblGrid>
      <w:tr>
        <w:trPr>
          <w:trHeight w:val="40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N  </w:t>
              <w:br/>
              <w:t xml:space="preserve">п/п 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и подпрограммы,   </w:t>
              <w:br/>
              <w:t xml:space="preserve"> наименование и единица  </w:t>
              <w:br/>
              <w:t xml:space="preserve">   измерения целевого    </w:t>
              <w:br/>
              <w:t xml:space="preserve">       показателя        </w:t>
            </w:r>
          </w:p>
        </w:tc>
        <w:tc>
          <w:tcPr>
            <w:tcW w:w="4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начение целевого показателя по годам 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</w:tr>
      <w:tr>
        <w:trPr>
          <w:trHeight w:val="29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 </w:t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           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 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 </w:t>
            </w:r>
          </w:p>
        </w:tc>
        <w:tc>
          <w:tcPr>
            <w:tcW w:w="86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дача 1. 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 ландшафта  сельского поселения (покупка  цветов), (шт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даление  старовозрастных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леных насаждений, (шт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конкурсов на лучший объект озеленения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ед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4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сквера ул.Кооперативная  д.5 в летний период (поливка цветника, посадка цветов), (кол-во раз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»;</w:t>
            </w:r>
          </w:p>
        </w:tc>
      </w:tr>
    </w:tbl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В паспорте подпрограммы «Озеленение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1 годы»:</w:t>
      </w:r>
    </w:p>
    <w:p>
      <w:pPr>
        <w:pStyle w:val="Normal"/>
        <w:spacing w:lineRule="exact" w:line="340"/>
        <w:jc w:val="both"/>
        <w:rPr/>
      </w:pPr>
      <w:r>
        <w:rPr>
          <w:color w:val="000000"/>
          <w:sz w:val="28"/>
          <w:szCs w:val="28"/>
        </w:rPr>
        <w:t>- раздел 3 «Сроки реализации муниципальной программы :2015-2020»</w:t>
      </w:r>
      <w:r>
        <w:rPr>
          <w:sz w:val="28"/>
          <w:szCs w:val="28"/>
        </w:rPr>
        <w:t xml:space="preserve"> изложить в редакции: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- Сроки реализации муниципальной программы : 2015-2021 годы</w:t>
      </w:r>
    </w:p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. В паспорте подпрограммы «Озеленение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1 годы»:</w:t>
      </w:r>
    </w:p>
    <w:p>
      <w:pPr>
        <w:pStyle w:val="Style18"/>
        <w:spacing w:lineRule="exact" w:line="3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раздел 4 изложить в редакции:</w:t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80"/>
        <w:gridCol w:w="1444"/>
        <w:gridCol w:w="1123"/>
        <w:gridCol w:w="1444"/>
        <w:gridCol w:w="1283"/>
        <w:gridCol w:w="1123"/>
        <w:gridCol w:w="1359"/>
      </w:tblGrid>
      <w:tr>
        <w:trPr>
          <w:trHeight w:val="41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д  </w:t>
            </w:r>
          </w:p>
        </w:tc>
        <w:tc>
          <w:tcPr>
            <w:tcW w:w="7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ластной бюджет   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 район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небюджетные средства 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 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    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    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      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     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     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,7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,7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,0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,156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,156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,0</w:t>
            </w:r>
          </w:p>
        </w:tc>
      </w:tr>
      <w:tr>
        <w:trPr>
          <w:trHeight w:val="338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,0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661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,856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,856»;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701" w:right="1418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дпрограммы «Озеленение территории Боровёнковского сельского поселения» изложить в редакции:</w:t>
      </w:r>
    </w:p>
    <w:p>
      <w:pPr>
        <w:sectPr>
          <w:type w:val="continuous"/>
          <w:pgSz w:w="11906" w:h="16838"/>
          <w:pgMar w:left="1701" w:right="1418" w:gutter="0" w:header="709" w:top="1418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Мероприятия подпрограммы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«Озеленение  территории Боровёнковского сельского поселения»</w:t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tbl>
      <w:tblPr>
        <w:tblW w:w="15859" w:type="dxa"/>
        <w:jc w:val="left"/>
        <w:tblInd w:w="-1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519"/>
        <w:gridCol w:w="425"/>
        <w:gridCol w:w="1418"/>
        <w:gridCol w:w="1417"/>
        <w:gridCol w:w="1985"/>
        <w:gridCol w:w="1559"/>
        <w:gridCol w:w="1134"/>
        <w:gridCol w:w="992"/>
        <w:gridCol w:w="992"/>
        <w:gridCol w:w="1134"/>
        <w:gridCol w:w="1134"/>
        <w:gridCol w:w="709"/>
        <w:gridCol w:w="709"/>
      </w:tblGrid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итель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 финанси-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вания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лей)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ача 1. Приведение территории Боровёнковского сельского поселения  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пиливание деревь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0,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598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93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бивка клумб(покупка рассады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конкурсов на лучший объект озел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сквера по  ул.Кооперативная д.5 в летний период (поливка, цветника,   посадка цве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92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5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раздел 4 изложить в редакции:</w:t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55"/>
        <w:gridCol w:w="1397"/>
        <w:gridCol w:w="1271"/>
        <w:gridCol w:w="1134"/>
        <w:gridCol w:w="1417"/>
        <w:gridCol w:w="1843"/>
        <w:gridCol w:w="1639"/>
      </w:tblGrid>
      <w:tr>
        <w:trPr>
          <w:trHeight w:val="400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од  </w:t>
            </w:r>
          </w:p>
        </w:tc>
        <w:tc>
          <w:tcPr>
            <w:tcW w:w="8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976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6,7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64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64,8</w:t>
            </w:r>
          </w:p>
        </w:tc>
      </w:tr>
      <w:tr>
        <w:trPr>
          <w:trHeight w:val="553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3,3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3,326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149,3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149,31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26,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26,4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26,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26,4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26,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26,4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22123,33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22 123,33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1.6</w:t>
      </w:r>
      <w:r>
        <w:rPr/>
        <w:t xml:space="preserve">. В </w:t>
      </w:r>
      <w:r>
        <w:rPr>
          <w:b/>
        </w:rPr>
        <w:t>паспорте подпрограммы «Уличное освещение 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1 годы»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 таблицу раздела 2 «Задачи и целевые показатели подпрограммы муниципальной программы» изложить  в редакции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  <w:tab/>
      </w:r>
    </w:p>
    <w:tbl>
      <w:tblPr>
        <w:tblW w:w="10909" w:type="dxa"/>
        <w:jc w:val="left"/>
        <w:tblInd w:w="-93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43"/>
        <w:gridCol w:w="3969"/>
        <w:gridCol w:w="851"/>
        <w:gridCol w:w="709"/>
        <w:gridCol w:w="685"/>
        <w:gridCol w:w="72"/>
        <w:gridCol w:w="802"/>
        <w:gridCol w:w="716"/>
        <w:gridCol w:w="30"/>
        <w:gridCol w:w="701"/>
        <w:gridCol w:w="731"/>
      </w:tblGrid>
      <w:tr>
        <w:trPr>
          <w:trHeight w:val="400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Cell"/>
              <w:tabs>
                <w:tab w:val="clear" w:pos="708"/>
                <w:tab w:val="center" w:pos="74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  <w:tab/>
              <w:t>№ 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подпрограммы, наименование и  единица измерения целевого          показателя         </w:t>
            </w:r>
          </w:p>
        </w:tc>
        <w:tc>
          <w:tcPr>
            <w:tcW w:w="4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 года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388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1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853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    Организация освещения улиц  Боровёнковского сельского поселения в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ях улучшения условий проживания жителей: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боты уличного освещения в соответствии с графиком, светильников не менее (шт.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</w:tr>
    </w:tbl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 В паспорте подпрограммы «Уличное освещение 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1 годы»:</w:t>
      </w:r>
    </w:p>
    <w:p>
      <w:pPr>
        <w:pStyle w:val="Normal"/>
        <w:spacing w:lineRule="exact" w:line="340"/>
        <w:jc w:val="both"/>
        <w:rPr/>
      </w:pPr>
      <w:r>
        <w:rPr>
          <w:color w:val="000000"/>
          <w:sz w:val="28"/>
          <w:szCs w:val="28"/>
        </w:rPr>
        <w:t>- раздел 3 «Сроки реализации муниципальной программы :2015-2020»</w:t>
      </w:r>
      <w:r>
        <w:rPr>
          <w:sz w:val="28"/>
          <w:szCs w:val="28"/>
        </w:rPr>
        <w:t xml:space="preserve"> изложить в редакции:</w:t>
      </w:r>
    </w:p>
    <w:p>
      <w:pPr>
        <w:sectPr>
          <w:headerReference w:type="default" r:id="rId8"/>
          <w:type w:val="nextPage"/>
          <w:pgSz w:w="11906" w:h="16838"/>
          <w:pgMar w:left="567" w:right="851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- Сроки реализации муниципальной программы : 2015-2021 год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Мероприятия подпрограммы «Уличное освещение территории Боровёнковского сельского поселения» 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9"/>
          <w:type w:val="nextPage"/>
          <w:pgSz w:orient="landscape" w:w="11906" w:h="11906"/>
          <w:pgMar w:left="567" w:right="851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Мероприятия подпрограммы</w:t>
      </w:r>
    </w:p>
    <w:tbl>
      <w:tblPr>
        <w:tblW w:w="16970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11"/>
        <w:gridCol w:w="1734"/>
        <w:gridCol w:w="1867"/>
        <w:gridCol w:w="85"/>
        <w:gridCol w:w="1326"/>
        <w:gridCol w:w="1985"/>
        <w:gridCol w:w="1984"/>
        <w:gridCol w:w="851"/>
        <w:gridCol w:w="1134"/>
        <w:gridCol w:w="1366"/>
        <w:gridCol w:w="1134"/>
        <w:gridCol w:w="993"/>
        <w:gridCol w:w="850"/>
        <w:gridCol w:w="850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1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. Организация освещения улиц Боровёнковского сельского поселения в целях улучшения условий проживания ж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</w:t>
            </w:r>
            <w:r>
              <w:rPr/>
              <w:t>1.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Оплата потребленной  электроэнергии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1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1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30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73,32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82,9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</w:t>
            </w:r>
            <w:r>
              <w:rPr/>
              <w:t>1.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вентаризация сетей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1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4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</w:t>
            </w:r>
            <w:r>
              <w:rPr/>
              <w:t>1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ащение приборами учета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1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0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</w:t>
            </w:r>
            <w:r>
              <w:rPr/>
              <w:t>1.4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служивание сетей уличного освещения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1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6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6.4</w:t>
            </w:r>
          </w:p>
        </w:tc>
      </w:tr>
      <w:tr>
        <w:trPr>
          <w:trHeight w:val="90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</w:t>
            </w:r>
            <w:r>
              <w:rPr/>
              <w:t>1.5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тилизация ламп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1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».</w:t>
            </w:r>
          </w:p>
        </w:tc>
      </w:tr>
    </w:tbl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headerReference w:type="default" r:id="rId10"/>
          <w:type w:val="nextPage"/>
          <w:pgSz w:orient="landscape" w:w="16838" w:h="11906"/>
          <w:pgMar w:left="567" w:right="851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1.8. В паспорте подпрограммы «Организация содержания мест захоронения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1 годы»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- таблицу раздела 2 «Задачи и целевые и целевые показатели подпрограммы» изложить в редакции:</w:t>
      </w:r>
    </w:p>
    <w:tbl>
      <w:tblPr>
        <w:tblW w:w="5650" w:type="pct"/>
        <w:jc w:val="left"/>
        <w:tblInd w:w="-137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7"/>
        <w:gridCol w:w="3991"/>
        <w:gridCol w:w="23"/>
        <w:gridCol w:w="869"/>
        <w:gridCol w:w="696"/>
        <w:gridCol w:w="631"/>
        <w:gridCol w:w="96"/>
        <w:gridCol w:w="749"/>
        <w:gridCol w:w="19"/>
        <w:gridCol w:w="710"/>
        <w:gridCol w:w="22"/>
        <w:gridCol w:w="966"/>
        <w:gridCol w:w="981"/>
      </w:tblGrid>
      <w:tr>
        <w:trPr>
          <w:trHeight w:val="4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/п </w:t>
            </w:r>
          </w:p>
        </w:tc>
        <w:tc>
          <w:tcPr>
            <w:tcW w:w="4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и  подпрограммы, наименование и  единица измерения целевого          показателя         </w:t>
            </w:r>
          </w:p>
        </w:tc>
        <w:tc>
          <w:tcPr>
            <w:tcW w:w="4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начения целев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я по года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</w:tr>
      <w:tr>
        <w:trPr>
          <w:trHeight w:val="506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4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  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   </w:t>
            </w:r>
          </w:p>
        </w:tc>
        <w:tc>
          <w:tcPr>
            <w:tcW w:w="877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1. Организация  содержания мест захоронения на территории Боровёнковского сельского  поселения»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отремонтирован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ратских захоронений, ед.     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7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</w:tr>
      <w:tr>
        <w:trPr>
          <w:trHeight w:val="8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ая уборка территории кладбищ Боровёнковского сельского поселения (кол-во кладбищ)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монтаж и монтаж ограждений (шт.)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</w:tr>
      <w:tr>
        <w:trPr>
          <w:trHeight w:val="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кос травы на кладбищах Боровёнковского сельского поселения,(включая скос растительности  на кладбище ул.Калинина уч.118, (количество скосов)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</w:tr>
      <w:tr>
        <w:trPr>
          <w:trHeight w:val="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ил аварийных деревьев на кладбищах поселения с последующим вывозом порубочных остатков (шт.)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6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воинских захоронений в зимнее время (количество расчисток)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настила на кладбище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ление информационных стендов – Мемориальны знак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9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стройство  дорожки на кладбище ж/д ст.Торбино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подъезда на новое  кладбище п.Боровёнка ул.Калинина уч.118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9. В паспорте подпрограммы «Организация содержания мест захоронения на 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1 годы»:</w:t>
      </w:r>
    </w:p>
    <w:p>
      <w:pPr>
        <w:pStyle w:val="Normal"/>
        <w:spacing w:lineRule="exact" w:line="340"/>
        <w:jc w:val="both"/>
        <w:rPr/>
      </w:pPr>
      <w:r>
        <w:rPr>
          <w:color w:val="000000"/>
          <w:sz w:val="28"/>
          <w:szCs w:val="28"/>
        </w:rPr>
        <w:t>- раздел 3 «Сроки реализации муниципальной программы:2015-2020»</w:t>
      </w:r>
      <w:r>
        <w:rPr>
          <w:sz w:val="28"/>
          <w:szCs w:val="28"/>
        </w:rPr>
        <w:t xml:space="preserve"> изложить в редакции: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- Сроки реализации муниципальной программы : 2015-2021 годы</w:t>
      </w:r>
    </w:p>
    <w:p>
      <w:pPr>
        <w:pStyle w:val="Normal"/>
        <w:widowControl w:val="false"/>
        <w:autoSpaceDE w:val="false"/>
        <w:rPr/>
      </w:pPr>
      <w:r>
        <w:rPr>
          <w:bCs/>
        </w:rPr>
        <w:t xml:space="preserve">- </w:t>
      </w:r>
      <w:r>
        <w:rPr/>
        <w:t xml:space="preserve">   раздел 4 изложить в редакции: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«4.Объемы и источники финансирования подпрограммы в целом и по годам реализации (тыс.руб.):</w:t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559"/>
        <w:gridCol w:w="1271"/>
        <w:gridCol w:w="1134"/>
        <w:gridCol w:w="1417"/>
        <w:gridCol w:w="1843"/>
        <w:gridCol w:w="1182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«Год  </w:t>
            </w:r>
          </w:p>
        </w:tc>
        <w:tc>
          <w:tcPr>
            <w:tcW w:w="8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</w:t>
            </w:r>
            <w:r>
              <w:rPr/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6     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,6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3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3,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62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62,3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31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315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31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315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1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15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1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15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604,4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1604,4 »;</w:t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701" w:right="851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sz w:val="28"/>
          <w:szCs w:val="28"/>
        </w:rPr>
        <w:t>Мероприятия подпрограммы</w:t>
      </w:r>
      <w:r>
        <w:rPr>
          <w:b/>
        </w:rPr>
        <w:t xml:space="preserve"> </w:t>
      </w:r>
      <w:r>
        <w:rPr>
          <w:b/>
          <w:bCs/>
        </w:rPr>
        <w:t>«Организация   содержания мест захоронения на территории Боровёнковского сельского поселения»</w:t>
      </w:r>
      <w:r>
        <w:rPr>
          <w:sz w:val="28"/>
          <w:szCs w:val="28"/>
        </w:rPr>
        <w:t xml:space="preserve"> изложить в редакции;</w:t>
      </w:r>
    </w:p>
    <w:p>
      <w:pPr>
        <w:sectPr>
          <w:headerReference w:type="default" r:id="rId12"/>
          <w:type w:val="nextPage"/>
          <w:pgSz w:w="11906" w:h="16838"/>
          <w:pgMar w:left="1701" w:right="1418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                                                                     </w:t>
      </w:r>
      <w:r>
        <w:rPr>
          <w:b/>
          <w:bCs/>
        </w:rPr>
        <w:t>Мероприятия подпрограммы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</w:t>
      </w:r>
      <w:r>
        <w:rPr/>
        <w:t>«Организация   содержания мест захоронения на территории Боровёнковского сельского поселения»</w:t>
      </w:r>
    </w:p>
    <w:tbl>
      <w:tblPr>
        <w:tblW w:w="15636" w:type="dxa"/>
        <w:jc w:val="left"/>
        <w:tblInd w:w="-569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2654"/>
        <w:gridCol w:w="1842"/>
        <w:gridCol w:w="25"/>
        <w:gridCol w:w="1251"/>
        <w:gridCol w:w="1843"/>
        <w:gridCol w:w="1984"/>
        <w:gridCol w:w="672"/>
        <w:gridCol w:w="34"/>
        <w:gridCol w:w="805"/>
        <w:gridCol w:w="849"/>
        <w:gridCol w:w="840"/>
        <w:gridCol w:w="728"/>
        <w:gridCol w:w="14"/>
        <w:gridCol w:w="693"/>
        <w:gridCol w:w="6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ь мероприят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4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финансирования по годам (тыс. рублей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  <w:t>20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142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а 1. Организация благоустройства и содержания кладби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я работы по увековечиванию памяти погибших в боевых действия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6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7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ая уборка территории кладбищ Боровёнк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1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3,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-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7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(строительство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аждений территорий кладби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сельского поселения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7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1,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7,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кос травы на кладбищах Боровёнковского сельского поселения (включая скос растительности на кладбище  ул.Калинина уч.11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,35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ил аварийных деревьев на кладбищах поселения   с последующим вывозом порубочных остатков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5,630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75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6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держание воинских захоронений в зимнее врем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настила на кладбищ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ление информационных стендов – Мемориальны зн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9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стройство дорожки на кладбище ж/д ст.Торб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2,9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83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0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подъезда на новое  кладбище п.Боровёнка ул.Калинина уч.1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–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9,4195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sectPr>
          <w:headerReference w:type="default" r:id="rId13"/>
          <w:type w:val="nextPage"/>
          <w:pgSz w:orient="landscape" w:w="16838" w:h="11906"/>
          <w:pgMar w:left="1418" w:right="567" w:gutter="0" w:header="709" w:top="1418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en-US"/>
        </w:rPr>
        <w:t>1.10. В паспорте под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1 годы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таблицу раздела 2 «Задачи и целевые показатели подпрограммы» изложить в  редакции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1009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9"/>
        <w:gridCol w:w="3396"/>
        <w:gridCol w:w="900"/>
        <w:gridCol w:w="19"/>
        <w:gridCol w:w="731"/>
        <w:gridCol w:w="168"/>
        <w:gridCol w:w="834"/>
        <w:gridCol w:w="48"/>
        <w:gridCol w:w="741"/>
        <w:gridCol w:w="30"/>
        <w:gridCol w:w="839"/>
        <w:gridCol w:w="26"/>
        <w:gridCol w:w="1126"/>
        <w:gridCol w:w="1152"/>
      </w:tblGrid>
      <w:tr>
        <w:trPr>
          <w:trHeight w:val="400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подпрограммы, наименование и  единица измерения целевого показателя         </w:t>
            </w:r>
          </w:p>
        </w:tc>
        <w:tc>
          <w:tcPr>
            <w:tcW w:w="5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года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357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885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а 1. Проведение прочих мероприятий комплексного благоустройства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рритории поселения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58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борудования в местах отдыха(урны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плексное благоустройство территории для детской площадки (шт.)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обустройство сквера по ул.Кооперативная ,д.5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ое благоустройство «Аллеи Победы»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по благоустройству (ед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Борщевика Сосновско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а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квидация выявленных несанкционированных свало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8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субботников на территории поселения с последующим вывозом и размещением  на свалке (раз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клещевая обработ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 массового скопления людей (кВ.м.)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кос травы в общественных местах поселка( включая «Аллею Победы» 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(кв.м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б воды в  водоемах 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итарная уборка поселк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раз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водолазному обследованию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1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/>
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аздничное оформление поселка (количество раз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аннеров (переустановка) (шт.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Обустройство площадки под спортивное оборудование «комплекс ГТО»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Освещение площадки под спортивный комплекс  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иобретение дополнительного детского оборудования для детской площадки (шт.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формление документов для спортивной площадки д.Дерняки 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иобретение и установка информационного стенда   для  спортивного  оборудования«комплекс ГТО»(шт.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2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иобретение табличек правила эксплуатации детской площадки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1. В паспорте подпрограммы «Прочие мероприятия по благоустройству на  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1 годы»:</w:t>
      </w:r>
    </w:p>
    <w:p>
      <w:pPr>
        <w:pStyle w:val="Normal"/>
        <w:spacing w:lineRule="exact" w:line="340"/>
        <w:jc w:val="both"/>
        <w:rPr/>
      </w:pPr>
      <w:r>
        <w:rPr>
          <w:color w:val="000000"/>
          <w:sz w:val="28"/>
          <w:szCs w:val="28"/>
        </w:rPr>
        <w:t>- раздел 3 «Сроки реализации муниципальной программы :2015-2020»</w:t>
      </w:r>
      <w:r>
        <w:rPr>
          <w:sz w:val="28"/>
          <w:szCs w:val="28"/>
        </w:rPr>
        <w:t xml:space="preserve"> изложить в редакции: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- Сроки реализации муниципальной программы : 2015-2021 год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en-US"/>
        </w:rPr>
        <w:t>1.12. В паспорте под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1 годы»:</w:t>
      </w:r>
    </w:p>
    <w:p>
      <w:pPr>
        <w:pStyle w:val="Normal"/>
        <w:widowControl w:val="false"/>
        <w:autoSpaceDE w:val="false"/>
        <w:jc w:val="both"/>
        <w:rPr/>
      </w:pPr>
      <w:r>
        <w:rPr/>
        <w:t>- раздел  4 изложить в редакции:</w:t>
      </w:r>
    </w:p>
    <w:tbl>
      <w:tblPr>
        <w:tblW w:w="971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559"/>
        <w:gridCol w:w="1271"/>
        <w:gridCol w:w="1134"/>
        <w:gridCol w:w="1417"/>
        <w:gridCol w:w="1563"/>
        <w:gridCol w:w="1559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д  </w:t>
            </w:r>
          </w:p>
        </w:tc>
        <w:tc>
          <w:tcPr>
            <w:tcW w:w="8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8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8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8,31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8,31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78,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78,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3590,36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3590,368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»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4"/>
          <w:type w:val="nextPage"/>
          <w:pgSz w:w="11906" w:h="16838"/>
          <w:pgMar w:left="567" w:right="851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я подпрограммы  «Прочие мероприятия по благоустройству на территории Боровёнковского сельского поселения»  изложить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ероприятия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чие мероприятия по благоустройству на территории Боровёнковского сельского поселения»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tbl>
      <w:tblPr>
        <w:tblW w:w="19521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221"/>
        <w:gridCol w:w="1843"/>
        <w:gridCol w:w="1559"/>
        <w:gridCol w:w="992"/>
        <w:gridCol w:w="1701"/>
        <w:gridCol w:w="1843"/>
        <w:gridCol w:w="1134"/>
        <w:gridCol w:w="992"/>
        <w:gridCol w:w="709"/>
        <w:gridCol w:w="1276"/>
        <w:gridCol w:w="1134"/>
        <w:gridCol w:w="1275"/>
        <w:gridCol w:w="1842"/>
      </w:tblGrid>
      <w:tr>
        <w:trPr/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C00000"/>
                <w:u w:val="single"/>
              </w:rPr>
            </w:pPr>
            <w:r>
              <w:rPr>
                <w:b/>
                <w:color w:val="C00000"/>
                <w:u w:val="single"/>
              </w:rPr>
              <w:t xml:space="preserve"> </w:t>
            </w:r>
            <w:r>
              <w:rPr>
                <w:b/>
                <w:color w:val="C00000"/>
                <w:u w:val="single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2021 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</w:t>
            </w: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 xml:space="preserve">                         </w:t>
            </w:r>
            <w:r>
              <w:rPr/>
              <w:t>1.</w:t>
            </w:r>
          </w:p>
        </w:tc>
        <w:tc>
          <w:tcPr>
            <w:tcW w:w="144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 xml:space="preserve">Задача1. Проведение прочих мероприятий комплексного благоустройства территории посел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109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1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rPr/>
            </w:pPr>
            <w:r>
              <w:rPr/>
              <w:t xml:space="preserve">Приобретение и установка оборудования   в   общественных местах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rPr/>
            </w:pPr>
            <w:r>
              <w:rPr/>
              <w:t xml:space="preserve"> </w:t>
            </w:r>
            <w:r>
              <w:rPr/>
              <w:t xml:space="preserve">отдых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green"/>
              </w:rPr>
            </w:pPr>
            <w:r>
              <w:rPr/>
              <w:t>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-   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135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                   </w:t>
            </w:r>
            <w:r>
              <w:rPr/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по ул.Кооперативная между домами №5,№7 (изготовление и монтаж ограждения, мощение брусчатой пешеходной дорож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                </w:t>
            </w:r>
            <w:r>
              <w:rPr/>
              <w:t>1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несанкционированных сва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101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</w:tr>
      <w:tr>
        <w:trPr>
          <w:trHeight w:val="88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528" w:leader="none"/>
                <w:tab w:val="left" w:pos="2280" w:leader="none"/>
              </w:tabs>
              <w:autoSpaceDE w:val="false"/>
              <w:rPr/>
            </w:pPr>
            <w:r>
              <w:rPr/>
              <w:tab/>
              <w:t>1.4.11</w:t>
              <w:tab/>
              <w:t xml:space="preserve">   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проб воды в водое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</w:tr>
      <w:tr>
        <w:trPr>
          <w:trHeight w:val="76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               </w:t>
            </w:r>
            <w:r>
              <w:rPr/>
              <w:t>1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даление    Борщевика Сосновск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</w:tr>
      <w:tr>
        <w:trPr>
          <w:trHeight w:val="73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                 </w:t>
            </w:r>
            <w:r>
              <w:rPr/>
              <w:t>1.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субботников на территории поселения с последующим  вывозом и размещением мусора на свалк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4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</w:t>
            </w:r>
            <w:r>
              <w:rPr/>
              <w:t>1.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тивоклещевая обработка мест массового пребывания люде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32,2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2,24</w:t>
            </w:r>
          </w:p>
        </w:tc>
      </w:tr>
      <w:tr>
        <w:trPr>
          <w:trHeight w:val="70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  </w:t>
            </w:r>
            <w:r>
              <w:rPr/>
              <w:t>1.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кос травы в общественных местах поселка (включая «Аллею Победы</w:t>
            </w:r>
            <w:r>
              <w:rPr>
                <w:b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9,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99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 </w:t>
            </w:r>
            <w:r>
              <w:rPr/>
              <w:t>1.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Ручная уборка улиц, тротуар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autoSpaceDE w:val="false"/>
              <w:rPr/>
            </w:pPr>
            <w:r>
              <w:rPr/>
              <w:tab/>
              <w:t xml:space="preserve"> 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</w:tr>
      <w:tr>
        <w:trPr>
          <w:trHeight w:val="90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   </w:t>
            </w:r>
            <w:r>
              <w:rPr/>
              <w:t>1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слуги по водолазному обследова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</w:tr>
      <w:tr>
        <w:trPr>
          <w:trHeight w:val="90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      </w:t>
            </w:r>
            <w:r>
              <w:rPr/>
              <w:t>1.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формление документов на  земельный участок « Аллеи Побе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0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       </w:t>
            </w:r>
            <w:r>
              <w:rPr/>
              <w:t>1.12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rPr>
                <w:u w:val="single"/>
              </w:rPr>
            </w:pPr>
            <w:r>
              <w:rPr>
                <w:u w:val="single"/>
              </w:rPr>
              <w:t>Оформление документов  на земельный  участок для сквера ул.Кооперативная д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7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               </w:t>
            </w:r>
            <w:r>
              <w:rPr/>
              <w:t>1.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тка  от снега  «Аллеи Победы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90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     </w:t>
            </w:r>
            <w:r>
              <w:rPr/>
              <w:t>1.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обретение  уличных   знаков (информационных стендов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1.15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  <w:u w:val="single"/>
              </w:rPr>
            </w:pPr>
            <w:r>
              <w:rPr>
                <w:u w:val="single"/>
              </w:rPr>
              <w:t>Оформление земельного участка   для детской площадки п.Боровёнка ул.Кооперативная д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        </w:t>
            </w:r>
            <w:r>
              <w:rPr/>
              <w:t>1.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ржание сквера по ул. Кооперативная  д.5 в зимне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>1.3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70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           </w:t>
            </w:r>
            <w:r>
              <w:rPr/>
              <w:t>1.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ведение конкурса по благоустройств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        </w:t>
            </w:r>
            <w:r>
              <w:rPr/>
              <w:t>1.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становка  </w:t>
            </w:r>
            <w:r>
              <w:rPr>
                <w:color w:val="FFFFFF"/>
                <w:highlight w:val="darkBlue"/>
              </w:rPr>
              <w:t>(переустановка)</w:t>
            </w:r>
            <w:r>
              <w:rPr/>
              <w:t xml:space="preserve"> баннер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,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70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  </w:t>
            </w:r>
            <w:r>
              <w:rPr/>
              <w:t xml:space="preserve">1.1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обретение и установка детской игровой площад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9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   </w:t>
            </w:r>
            <w:r>
              <w:rPr/>
              <w:t>1.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устройство новой пешеходной дорожки по «Аллеи Поб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softHyphen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7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17,36 </w:t>
            </w:r>
          </w:p>
        </w:tc>
      </w:tr>
      <w:tr>
        <w:trPr>
          <w:trHeight w:val="70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      </w:t>
            </w:r>
            <w:r>
              <w:rPr/>
              <w:t>1.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стройство декоративных осветительных элементов для детской игровой площад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     </w:t>
            </w:r>
            <w:r>
              <w:rPr/>
              <w:t>1.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монт детского игрового оборудования </w:t>
            </w:r>
            <w:r>
              <w:rPr>
                <w:sz w:val="22"/>
              </w:rPr>
              <w:t xml:space="preserve"> по мере треб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       </w:t>
            </w:r>
            <w:r>
              <w:rPr/>
              <w:t>1.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монт МА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       </w:t>
            </w:r>
            <w:r>
              <w:rPr/>
              <w:t>1.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и установка МАФ (скамейки) на «Аллеи Поб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        </w:t>
            </w:r>
            <w:r>
              <w:rPr/>
              <w:t>1.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формление документов для детской площадки ж/д ст.Торби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348" w:leader="none"/>
              </w:tabs>
              <w:autoSpaceDE w:val="false"/>
              <w:rPr/>
            </w:pPr>
            <w:r>
              <w:rPr/>
              <w:t>1.26.1.26         1.26           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устройство площадки под спортивное оборудование «комплекс ГТ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>
          <w:trHeight w:val="70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           </w:t>
            </w:r>
            <w:r>
              <w:rPr/>
              <w:t>1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вещение площадки под спортивный комплекс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.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формление документов для спортивной  площадки д.Дерня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528" w:leader="none"/>
                <w:tab w:val="right" w:pos="3057" w:leader="none"/>
              </w:tabs>
              <w:autoSpaceDE w:val="false"/>
              <w:rPr/>
            </w:pPr>
            <w:r>
              <w:rPr/>
              <w:tab/>
              <w:t>1</w:t>
              <w:tab/>
              <w:t>1.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дополнительного детского оборудования для детской площадки (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  <w:t>1.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и установка информационного стенда   для  спортивного  оборуд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комплекс ГТ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.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табличек «Правила эксплуатации детской площад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;»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headerReference w:type="default" r:id="rId15"/>
          <w:type w:val="nextPage"/>
          <w:pgSz w:orient="landscape" w:w="16838" w:h="11906"/>
          <w:pgMar w:left="567" w:right="1701" w:gutter="0" w:header="709" w:top="765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6"/>
          <w:type w:val="nextPage"/>
          <w:pgSz w:orient="landscape" w:w="16838" w:h="11906"/>
          <w:pgMar w:left="1701" w:right="567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6838" w:h="11906"/>
          <w:pgMar w:left="1701" w:right="567" w:gutter="0" w:header="709" w:top="85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</w:t>
      </w:r>
    </w:p>
    <w:p>
      <w:pPr>
        <w:sectPr>
          <w:headerReference w:type="default" r:id="rId17"/>
          <w:type w:val="nextPage"/>
          <w:pgSz w:w="11906" w:h="16838"/>
          <w:pgMar w:left="567" w:right="1418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вёнковского сельского поселения » и разместить на официальном сайте Боровенковского сельского поселения в сети «Интернет» по адреcу  www.</w:t>
      </w:r>
      <w:r>
        <w:rPr>
          <w:rFonts w:cs="Times New Roman" w:ascii="Times New Roman" w:hAnsi="Times New Roman"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Н.Г.Пискарева</w:t>
      </w:r>
    </w:p>
    <w:p>
      <w:pPr>
        <w:pStyle w:val="ConsPlusNonforma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                                                    Н.Г.Пискар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– главный бухгалтер                                  Т.Л. Шибаева     </w:t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антикоррупционной  экспертизы №37 от 08.11.2018                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                                             </w:t>
      </w:r>
      <w:r>
        <w:rPr>
          <w:rStyle w:val="S1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к проекту постановления Администрации Боровёнковского сельского поселения «О внесении изменений в постановление Администрации Боровёнковского сельского поселения от</w:t>
      </w:r>
      <w:r>
        <w:rPr>
          <w:sz w:val="28"/>
          <w:szCs w:val="28"/>
        </w:rPr>
        <w:t xml:space="preserve"> 13.11.2014   № 145</w:t>
      </w:r>
      <w:r>
        <w:rPr>
          <w:rStyle w:val="S1"/>
          <w:b/>
          <w:bCs/>
          <w:color w:val="000000"/>
          <w:sz w:val="28"/>
          <w:szCs w:val="28"/>
        </w:rPr>
        <w:t xml:space="preserve"> »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ями бюджета на плановый период 2019-2021г.г. необходимо добавить графу 2021 год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   </w:t>
      </w:r>
      <w:r>
        <w:rPr>
          <w:rStyle w:val="S1"/>
          <w:bCs/>
          <w:color w:val="000000"/>
          <w:sz w:val="28"/>
          <w:szCs w:val="28"/>
        </w:rPr>
        <w:t>Программа разработана</w:t>
      </w:r>
      <w:r>
        <w:rPr>
          <w:rStyle w:val="S1"/>
          <w:b/>
          <w:bCs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79 Бюджетного кодекса Российской Федерации и перечнем муниципальных программ Боровёнковского сельского  поселения, утвержденным постановлением Администрации Боровёнковского сельского поселения от 11.09.2014 № 96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 муниципальной программы - повышение общего  уровня благоустройства поселения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муниципальной программы планируется реализовать следующие основные задачи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дпрограмма «Озеленение территории Боровёнковского сельского поселения</w:t>
      </w:r>
      <w:r>
        <w:rPr>
          <w:sz w:val="28"/>
          <w:szCs w:val="28"/>
        </w:rPr>
        <w:t>» предполагается на мероприятия затратить на 2018 -2021 годы 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.-105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9 г.- 105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г.- 5,0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 г.- 5,0 тыс.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уется провести следующие мероприятия:  приобретение рассады, благоустройство сквера в летний период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Уличное освещение территории Боровёнковского сельского поселения»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018г.-3 109,310тыс. руб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019г.-3 026,40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020г. - 3 026,40 тыс</w:t>
      </w:r>
      <w:r>
        <w:rPr>
          <w:sz w:val="28"/>
          <w:szCs w:val="28"/>
        </w:rPr>
        <w:t>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1 г.</w:t>
      </w:r>
      <w:r>
        <w:rPr>
          <w:b/>
          <w:sz w:val="28"/>
          <w:szCs w:val="28"/>
        </w:rPr>
        <w:t xml:space="preserve"> 3 026,40 тыс</w:t>
      </w:r>
      <w:r>
        <w:rPr>
          <w:sz w:val="28"/>
          <w:szCs w:val="28"/>
        </w:rPr>
        <w:t>. руб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сти следующие мероприят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лата потребленной электроэнергии, ремонт и техническое обслуживание линий уличного освещ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«Организация содержания мест захоронения  на территории Боровёнковского сельского поселе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-315,0 тыс. 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-315,0 тыс. руб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- 215,0 тыс. руб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– 215,0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ируется провести следующие основные мероприятия: Ремонт ограждений, скос травы, спил аварийных деревьев,</w:t>
      </w:r>
      <w:r>
        <w:rPr/>
        <w:t xml:space="preserve"> </w:t>
      </w:r>
      <w:r>
        <w:rPr>
          <w:sz w:val="28"/>
          <w:szCs w:val="28"/>
        </w:rPr>
        <w:t>обустройство дорожки на кладбище ж/д ст.Торби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« Прочие мероприятия по благоустройству на территории Боровёнковского сельского посе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018г.-378,8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г. 418,8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г.- 418,8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г.- 418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по годам муниципальной программы «Организация благоустройства Боровёнковского сельского поселения»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21920</wp:posOffset>
                </wp:positionV>
                <wp:extent cx="6299835" cy="81661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анируется провести следующие основные  мероприятия; оформление документов для спортивной площадки, приобретение табличек для детских площадок, обустройство «Аллеи Победы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64.3pt;mso-wrap-distance-left:9pt;mso-wrap-distance-right:9pt;mso-wrap-distance-top:0pt;mso-wrap-distance-bottom:0pt;margin-top:9.6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ланируется провести следующие основные  мероприятия; оформление документов для спортивной площадки, приобретение табличек для детских площадок, обустройство «Аллеи Победы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- 3948, 11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-3 865, 20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3665,20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3665,20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 вышеизложенное, необходимость принятия представленного проекта постановления </w:t>
      </w:r>
      <w:r>
        <w:rPr>
          <w:rStyle w:val="S1"/>
          <w:bCs/>
          <w:color w:val="000000"/>
          <w:sz w:val="28"/>
          <w:szCs w:val="28"/>
        </w:rPr>
        <w:t>«О внесении изменений в постановление Администрации Боровёнковского сельского поселения от</w:t>
      </w:r>
      <w:r>
        <w:rPr>
          <w:sz w:val="28"/>
          <w:szCs w:val="28"/>
        </w:rPr>
        <w:t xml:space="preserve"> 13.11.2014   № 145</w:t>
      </w:r>
      <w:r>
        <w:rPr>
          <w:rStyle w:val="S1"/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S1"/>
          <w:b/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  обусловлена необходимостью уточнения объемов финансирования и мероприятий программы. </w:t>
      </w:r>
    </w:p>
    <w:p>
      <w:pPr>
        <w:pStyle w:val="Normal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Порядком проведения антикоррупционной экспертизы нормативных правовых актов (проектов нормативных правовых актов) Администрации Боровёнковского сельского поселения, утвержденного постановлением администрации Боровёнковского сельского поселения от 23.06.2010 № 35 проведена первичная антикоррупционная экспертиза  постановления Администрации Боровёнковского сельского поселения «О внесении изменений в постановление Администрации</w:t>
      </w:r>
      <w:r>
        <w:rPr>
          <w:bCs/>
          <w:sz w:val="28"/>
          <w:szCs w:val="28"/>
        </w:rPr>
        <w:t xml:space="preserve"> Боровёнковского сельского поселения от 13.11.2014 № 145» </w:t>
      </w:r>
      <w:r>
        <w:rPr>
          <w:sz w:val="28"/>
          <w:szCs w:val="28"/>
        </w:rPr>
        <w:t>при разработке данного проект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первичной антикоррупционной экспертизы замечания по проекту постановления отсутствуют, коррупционные факторы в проекте постановления не выявлены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Для проведения финансово-экономической экспертизы проект внесения изменений в муниципальную программу с материалами направляется в Контрольно-счетную комиссию Окуловского муниципального района, после согласования с Главой Администрации Боровёнковского сельского поселения и главным специалистом-главным бухгалтером Администрации сельского поселения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</w:rPr>
        <w:t>специалист 1 категории Администрации</w:t>
      </w:r>
    </w:p>
    <w:p>
      <w:pPr>
        <w:pStyle w:val="Normal"/>
        <w:spacing w:lineRule="atLeast" w:line="320"/>
        <w:rPr>
          <w:b/>
          <w:b/>
        </w:rPr>
      </w:pPr>
      <w:r>
        <w:rPr>
          <w:b/>
        </w:rPr>
        <w:t xml:space="preserve">Боровёнковского поселения                                                                Т.С.Александрова </w:t>
      </w:r>
    </w:p>
    <w:p>
      <w:pPr>
        <w:sectPr>
          <w:type w:val="continuous"/>
          <w:pgSz w:w="11906" w:h="16838"/>
          <w:pgMar w:left="567" w:right="1418" w:gutter="0" w:header="709" w:top="1701" w:footer="0" w:bottom="567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18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9"/>
      <w:type w:val="nextPage"/>
      <w:pgSz w:w="11906" w:h="16838"/>
      <w:pgMar w:left="1701" w:right="851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1">
    <w:name w:val="s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48:00Z</dcterms:created>
  <dc:creator>computer</dc:creator>
  <dc:description/>
  <cp:keywords/>
  <dc:language>en-US</dc:language>
  <cp:lastModifiedBy>user</cp:lastModifiedBy>
  <cp:lastPrinted>2018-11-06T15:02:00Z</cp:lastPrinted>
  <dcterms:modified xsi:type="dcterms:W3CDTF">2018-11-08T06:44:00Z</dcterms:modified>
  <cp:revision>13</cp:revision>
  <dc:subject/>
  <dc:title>  </dc:title>
</cp:coreProperties>
</file>