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11.2017 № 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19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)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;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19» заменить на «2017-2020»; </w:t>
      </w:r>
    </w:p>
    <w:p>
      <w:pPr>
        <w:pStyle w:val="Normal"/>
        <w:widowControl w:val="false"/>
        <w:spacing w:lineRule="exact" w:line="360"/>
        <w:ind w:firstLine="568"/>
        <w:jc w:val="both"/>
        <w:rPr/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– муниципальная программа)»;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853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9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2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19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401,8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314"/>
        <w:gridCol w:w="1566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696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524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1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6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33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75,9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5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74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139,8 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1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1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33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10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60,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огданович Н.В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3.11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Н.Г. Пискарева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Т.Л. Шибаева                        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11-13T13:42:00Z</cp:lastPrinted>
  <dcterms:modified xsi:type="dcterms:W3CDTF">2017-11-14T09:14:00Z</dcterms:modified>
  <cp:revision>147</cp:revision>
  <dc:subject/>
  <dc:title> </dc:title>
</cp:coreProperties>
</file>