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5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следующие  изме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состав комисс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емке выполненных работ по ремонту и содержанию автомобильных дорог общего пользования местного значения изложить в редакции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емке выполненных работ по ремонту и содержанию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карева Н.Г. – Глава Администрации Боровёнковского сельского поселения, председатель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нгур М.А. -  заместитель Главы администрации Боровёнковского сельского поселения, заместитель председателя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данович Н.В. – ведущий специалист Администрации Боровёнковского сельского поселения, секретарь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баева О.В.- старший служащий, контрактный управляющий Администрации Боровёнк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яркин В.Н.- председатель комитета жилищно-коммунального хозяйства и дорожной деятельности Окуловского муниципального района (по соглас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 В.В.- ведущий специалист комитета жилищно-коммунального хозяйства и дорожной деятельности Окуловского муниципального района (по соглас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».</w:t>
      </w:r>
    </w:p>
    <w:p>
      <w:pPr>
        <w:pStyle w:val="11"/>
        <w:shd w:fill="FFFFFF" w:val="clear"/>
        <w:spacing w:lineRule="exact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ространить действие постановления на правоотношения, возникшие с 21.10.2015. </w:t>
      </w:r>
    </w:p>
    <w:p>
      <w:pPr>
        <w:pStyle w:val="11"/>
        <w:shd w:fill="FFFFFF" w:val="clear"/>
        <w:spacing w:lineRule="exact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6:00Z</dcterms:created>
  <dc:creator>"Пользователь"</dc:creator>
  <dc:description/>
  <cp:keywords/>
  <dc:language>en-US</dc:language>
  <cp:lastModifiedBy>"Пользователь"</cp:lastModifiedBy>
  <dcterms:modified xsi:type="dcterms:W3CDTF">2015-10-21T11:56:00Z</dcterms:modified>
  <cp:revision>2</cp:revision>
  <dc:subject/>
  <dc:title/>
</cp:coreProperties>
</file>