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  <w:r>
        <w:rPr>
          <w:bCs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рограммы в строке «Задачи Программы» исключить слова «- развитие сети автомобильных дорог общего пользования с твердым покрытием в поселении;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7746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852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092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5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46,8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жидаемые конечные результаты реализации Программы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33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жидаемые конечные результаты реализации Программы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протяженности автомобильных дор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пользования не отвечающим нормативным требованиям в общей протяженности автомобильных дорог общего пользования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4 года – на 4,7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5 года – на 15,3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6 года – на 23,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арантированного проезда по автомобильных дорогах общего пользования в осеннее - зимний, весенний перио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срока службы дорожного покрытия и увеличение межремонтных сро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текущих затрат на восстановление и мелкий ремонт.»;  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 разделе Описание Программы в пункте 1 «Технико-экономическое обоснование Программы» в абзаце 2 цифры «85,6» заменить на «77,6», цифры «89,7» заменить на «95,3»;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 в разделе Описание Программы в пункте 2 «Ресурсное обеспечение Программы» в абзаце 2 цифры «6851» заменить на «7746,8», цифры «2353,0» заменить на «1801,7», цифры «2173,0» заменить на «2852,2», цифры «2325» заменить на «3092,9»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- в пункте 2 «Ресурсное обеспечение Программы» в абзаце 3 слова «300,0 тыс.руб. в 2015 году» заменить словами «843,2 тыс. руб. в 2015 году», слова «300,0 тыс. руб. в 2016 году» заменить словами «850,0 тыс. руб. в 2016 году», цифры «1842,3» заменить на «1291,0», цифры «1873,0» заменить на </w:t>
      </w:r>
      <w:r>
        <w:rPr>
          <w:sz w:val="28"/>
          <w:szCs w:val="28"/>
        </w:rPr>
        <w:t>«2000,0», слова «в 2015 году- 0,00 тыс.руб.» заменить словами «в 2015 году - 9,00 тыс. руб.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  <w:t xml:space="preserve">- </w:t>
      </w:r>
      <w:r>
        <w:rPr>
          <w:sz w:val="28"/>
        </w:rPr>
        <w:t>в разделе Описание Программы в пункте 4 «Оценка эффективности реализации Программы» в абзаце 4 исключить слова «</w:t>
      </w:r>
      <w:r>
        <w:rPr>
          <w:sz w:val="28"/>
          <w:szCs w:val="28"/>
        </w:rPr>
        <w:t>-увеличение автомобильных дорог общего пользования с твердым покрытием,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ab/>
        <w:t xml:space="preserve">- в разделе Описание Программы в пункте 4 «Оценка эффективности реализации Программы» в таблице «Показатели </w:t>
      </w:r>
      <w:r>
        <w:rPr>
          <w:sz w:val="28"/>
          <w:szCs w:val="28"/>
        </w:rPr>
        <w:t>для оценки эффективности реализации Программы» цифры «81,4» заменить на «90,6», цифры «74,8» заменить на «80,0», цифры «67,8» заменить на «72,2», строку 2 исключить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- Прило</w:t>
      </w:r>
      <w:r>
        <w:rPr>
          <w:sz w:val="28"/>
          <w:szCs w:val="28"/>
        </w:rPr>
        <w:t>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9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05-22T15:53:00Z</cp:lastPrinted>
  <dcterms:modified xsi:type="dcterms:W3CDTF">2015-05-27T08:48:00Z</dcterms:modified>
  <cp:revision>62</cp:revision>
  <dc:subject/>
  <dc:title/>
</cp:coreProperties>
</file>