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пр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0.2018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помещ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стреч зарегистрирован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дидатов, их доверенных лиц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ей избирате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динений, выдвинувши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егистрированных кандидатов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избирателями при провед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ов Главы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.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53 Федерального закона от 12 июня 2002 года № 67-ФЗ «Об основных </w:t>
      </w:r>
      <w:r>
        <w:rPr>
          <w:sz w:val="28"/>
        </w:rPr>
        <w:t xml:space="preserve">гарантиях избирательных прав и права на участие в референдуме граждан Российской Федерации», со статьей 42 областного закона от 21.06.2007 № 121-ОЗ «О выборах Главы  муниципального образования в Новгородской области» Администрация Боровёнковского сельского поселения </w:t>
      </w:r>
      <w:r>
        <w:rPr>
          <w:b/>
          <w:sz w:val="28"/>
        </w:rPr>
        <w:t>ПОСТАНОВЛЯЕТ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>1. Определить безвозмездно предоставляемые помещения, находящиеся в муниципальной собственности, для проведения встреч зарегистрированных кандидатов</w:t>
      </w:r>
      <w:r>
        <w:rPr>
          <w:sz w:val="28"/>
          <w:szCs w:val="28"/>
        </w:rPr>
        <w:t xml:space="preserve">, их доверенных лиц, представителей избирательных объединений, выдвинувших зарегистрированных кандидатов, с избирателями при проведении досрочных выборов Главы Боровёнковского сельского поселения на время, установленное постановлением </w:t>
      </w:r>
      <w:r>
        <w:rPr>
          <w:color w:val="FF0000"/>
          <w:sz w:val="28"/>
          <w:szCs w:val="28"/>
        </w:rPr>
        <w:t>Территориальной избирательной комиссии Окуловского района от 02.07.2013 № 102/-3   «О времени предоставления помещений для встреч зарегистрированных кандидатов, их доверенных лиц, представителей политических партий, выдвинувших зарегистрированных кандидатов, с избирателями при проведении выборов</w:t>
      </w:r>
      <w:r>
        <w:rPr>
          <w:sz w:val="28"/>
          <w:szCs w:val="28"/>
        </w:rPr>
        <w:t xml:space="preserve"> Главы Боровёнковского сельского поселения 09 сентября 2018 года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муниципального бюджетного учреждения культуры «Боровёнковская централизованная клубная система» - п. Боровёнка, ул. Кооперативная д. 7 – 2 этаж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Администрации Боровёнковского сельского поселения - д. Козловка, ул. Новопокровская, д. 4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ещение Висленеостровского сельского клуба муниципального бюджетного учреждения культуры «Боровёнковская клубная система» – д. Висленев Остров, д 98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Торбинского сельского клуба муниципального учреждения культуры «Боровёнковская клубная система» - ж/д. ст. Торбино, ул. Луначарского, д. 39 – 2 этаж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2. Направить настоящее постановление в Территориальную избирательную комиссию Окуловского муниципального района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</w:t>
      </w:r>
    </w:p>
    <w:p>
      <w:pPr>
        <w:pStyle w:val="TextBody"/>
        <w:spacing w:lineRule="exact" w:line="240"/>
        <w:rPr/>
      </w:pPr>
      <w:r>
        <w:rPr/>
        <w:t>Боровёнковского сельского поселения  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7-07-19T10:16:00Z</cp:lastPrinted>
  <dcterms:modified xsi:type="dcterms:W3CDTF">2018-06-29T12:53:00Z</dcterms:modified>
  <cp:revision>30</cp:revision>
  <dc:subject/>
  <dc:title/>
</cp:coreProperties>
</file>