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овёнковского сельского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 01.11.2013 № 93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 соответствии с решением Совета депутатов Боровёнковского сельского поселения от 26.12.2014 №226 «О бюджете Боровёнковского сельского поселения на 2015 год и на плановый период 2016 и 2017 годов» (в редакции решений Советов депутатов Боровёнковского сельского поселения №230 от 20.02.2015,№252 от 26.06.2015),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муниципальную программу «Укрепление пожарной  безопасности на территории  Боровёнковского сельского поселения на 2014-2016 годы», утвержденную постановлением Администрации Боровёнковского сельского поселения от 01.11.2013 № 93, следующие  изменения: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троку 1  мероприятий программы в Приложении к муниципальной программе «Укрепление пожарной безопасности на территории Боровёнковского сельского поселения на 2014 - 2016 годы" изложить в  редакции: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268"/>
              <w:gridCol w:w="1701"/>
              <w:gridCol w:w="1276"/>
              <w:gridCol w:w="1559"/>
              <w:gridCol w:w="851"/>
              <w:gridCol w:w="992"/>
              <w:gridCol w:w="709"/>
            </w:tblGrid>
            <w:tr>
              <w:trPr>
                <w:trHeight w:val="54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и ремонт источников наружного противопожарного водоснабжения на территории Боровёнковского сельского поселен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3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8</w:t>
                  </w:r>
                </w:p>
              </w:tc>
            </w:tr>
          </w:tbl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троку  3 мероприятий программы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редакции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559"/>
              <w:gridCol w:w="851"/>
              <w:gridCol w:w="850"/>
              <w:gridCol w:w="851"/>
            </w:tblGrid>
            <w:tr>
              <w:trPr>
                <w:trHeight w:val="453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забора воды из источников наружного противопожарного водоснабжения в зимнее время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годы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,0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троку  4 мероприятий программы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реда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992"/>
              <w:gridCol w:w="1197"/>
              <w:gridCol w:w="929"/>
              <w:gridCol w:w="851"/>
              <w:gridCol w:w="850"/>
            </w:tblGrid>
            <w:tr>
              <w:trPr>
                <w:trHeight w:val="33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ведение работ по размещению наглядно –агитационных материалов пожарной тематики и оформление уголков пожарной безопасности 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иложении  к муниципальной программе «Укрепление пожарной безопасности на территории Боровёнковского сельского поселения на 2014 - 2016 годы" дополнить  строкой 8 следующего содержания: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992"/>
              <w:gridCol w:w="1197"/>
              <w:gridCol w:w="929"/>
              <w:gridCol w:w="851"/>
              <w:gridCol w:w="850"/>
            </w:tblGrid>
            <w:tr>
              <w:trPr>
                <w:trHeight w:val="33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обретение указателей пожарных водоёмов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3. Опубликовать постановление в районной газете «Окуловский вестник» и разместить на официальном сайте Администрации Боровенковского сельского поселения в сети «Интернет».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1:00Z</dcterms:created>
  <dc:creator>computer</dc:creator>
  <dc:description/>
  <dc:language>en-US</dc:language>
  <cp:lastModifiedBy>ЛЮБОВЬ</cp:lastModifiedBy>
  <cp:lastPrinted>2015-08-10T12:11:00Z</cp:lastPrinted>
  <dcterms:modified xsi:type="dcterms:W3CDTF">2015-08-13T08:31:00Z</dcterms:modified>
  <cp:revision>2</cp:revision>
  <dc:subject/>
  <dc:title/>
</cp:coreProperties>
</file>