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wmf" ContentType="image/x-wmf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13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Проект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0000000                     №000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благоустрой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21 годы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Администрация Боровёнковского сельского поселения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0" w:hanging="0"/>
        <w:jc w:val="both"/>
        <w:rPr/>
      </w:pPr>
      <w:r>
        <w:rPr>
          <w:sz w:val="28"/>
          <w:szCs w:val="28"/>
        </w:rPr>
        <w:t xml:space="preserve">Внести в муниципальную программу «Организация благоустройства Боровёнковского сельского поселения на 2015-2021 годы, утвержденную   постановлением Администрации Боровёнковского сельского поселения от 13.11.2014 № 145 (в редакции постановлений от 19.03.2015 № 22, от 15.04.2015  № 27, от 02.06.2015 № 43,от 17.06.2015 № 44, от 23.07.2015 № 56, от 12.10.2015 №99, от 04.12.2015 № 126, от 11.05.2016 № 72, от 05.10.2016 № 134, от  02.02.2017 №  11, от 02.02.2017 №  12, от 02.05.2017 №60,  от 11.05.2017№ 61, от 08.08.2017 № 111,от 18.10.2017 №140,  20.12.2017  № 175, 26.12.2017 № 186, от 16.02.2108 №18, от 07.09.2018 №95,от 22.10.2018 №115,  от  09.11.2018 №137, 07.12.2018 №137 ),  следующие  изменения: </w:t>
      </w:r>
    </w:p>
    <w:p>
      <w:pPr>
        <w:pStyle w:val="Style14"/>
        <w:spacing w:lineRule="exac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 В Паспорте муниципальной программы:</w:t>
      </w:r>
    </w:p>
    <w:p>
      <w:pPr>
        <w:pStyle w:val="Style14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4. Цели, задачи и целевые показатели муниципальной программы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3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993"/>
        <w:gridCol w:w="149"/>
        <w:gridCol w:w="565"/>
        <w:gridCol w:w="150"/>
        <w:gridCol w:w="559"/>
        <w:gridCol w:w="709"/>
        <w:gridCol w:w="708"/>
        <w:gridCol w:w="709"/>
        <w:gridCol w:w="74"/>
        <w:gridCol w:w="635"/>
        <w:gridCol w:w="709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8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2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2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Задача 3.  Организация</w:t>
            </w:r>
            <w:r>
              <w:rPr/>
              <w:t xml:space="preserve"> </w:t>
            </w:r>
            <w:r>
              <w:rPr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стков на кладбище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нформационных стендов – Мемориальны знак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орожки на кладбище ж/д ст.Торбино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56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оборудования в местах отдыха (урны) (шт.)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шт.)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7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лощадки под спортивное оборудование «комплекс ГТ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8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щение площадки под спортивный комплекс 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9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0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документов для спортивной площадки д.Дерня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1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информационного стенда   для  спортивного  оборудования «комплекс ГТО»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2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табличек «Правила эксплуатации детской площадки»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;»</w:t>
            </w:r>
          </w:p>
        </w:tc>
      </w:tr>
    </w:tbl>
    <w:p>
      <w:pPr>
        <w:pStyle w:val="Style14"/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/>
        <w:t>)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8"/>
        <w:gridCol w:w="1559"/>
        <w:gridCol w:w="1271"/>
        <w:gridCol w:w="1134"/>
        <w:gridCol w:w="1417"/>
        <w:gridCol w:w="1843"/>
        <w:gridCol w:w="1356"/>
      </w:tblGrid>
      <w:tr>
        <w:trPr>
          <w:trHeight w:val="40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,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5,15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9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9,1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3 889,3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3 889,33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3 865,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3 865,20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789,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789,70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381,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381,70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573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5731,18;»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2240</wp:posOffset>
                      </wp:positionV>
                      <wp:extent cx="1394460" cy="1752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446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5" w:type="dxa"/>
                                      <w:bottom w:w="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21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8pt;height:13.8pt;mso-wrap-distance-left:0pt;mso-wrap-distance-right:9pt;mso-wrap-distance-top:0pt;mso-wrap-distance-bottom:0pt;margin-top:11.2pt;mso-position-vertical-relative:text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196"/>
                            </w:tblGrid>
                            <w:tr>
                              <w:trPr/>
                              <w:tc>
                                <w:tcPr>
                                  <w:tcW w:w="21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муниципальной программы изложить в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3"/>
        <w:gridCol w:w="2084"/>
        <w:gridCol w:w="1142"/>
        <w:gridCol w:w="39"/>
        <w:gridCol w:w="981"/>
        <w:gridCol w:w="1124"/>
        <w:gridCol w:w="984"/>
        <w:gridCol w:w="1263"/>
        <w:gridCol w:w="141"/>
        <w:gridCol w:w="752"/>
        <w:gridCol w:w="992"/>
        <w:gridCol w:w="1052"/>
        <w:gridCol w:w="1074"/>
        <w:gridCol w:w="992"/>
        <w:gridCol w:w="851"/>
        <w:gridCol w:w="850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N п/п</w:t>
            </w:r>
          </w:p>
        </w:tc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</w:rPr>
            </w:pPr>
            <w:r>
              <w:rPr>
                <w:color w:val="C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38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056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1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  </w:t>
            </w:r>
            <w:r>
              <w:rPr>
                <w:color w:val="C00000"/>
              </w:rPr>
              <w:t>66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</w:rPr>
            </w:pPr>
            <w:r>
              <w:rPr>
                <w:color w:val="C0000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    </w:t>
            </w:r>
            <w:r>
              <w:rPr>
                <w:color w:val="C00000"/>
              </w:rPr>
              <w:t xml:space="preserve">5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  <w:r>
              <w:rPr>
                <w:color w:val="C00000"/>
              </w:rPr>
              <w:t xml:space="preserve">5,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43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453,3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</w:rPr>
              <w:t xml:space="preserve">3 324,00 </w:t>
            </w: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  <w:r>
              <w:rPr>
                <w:color w:val="C00000"/>
              </w:rPr>
              <w:t xml:space="preserve">3026,40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2426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2126,40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237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243,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/>
              <w:t xml:space="preserve">262,3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  <w:color w:val="C00000"/>
              </w:rPr>
              <w:t xml:space="preserve">271,8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  <w:t xml:space="preserve">  </w:t>
            </w:r>
            <w:r>
              <w:rPr>
                <w:bCs/>
                <w:iCs/>
                <w:color w:val="C00000"/>
              </w:rPr>
              <w:t>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C00000"/>
              </w:rPr>
              <w:t xml:space="preserve">    </w:t>
            </w:r>
            <w:r>
              <w:rPr>
                <w:bCs/>
                <w:iCs/>
                <w:color w:val="C00000"/>
              </w:rPr>
              <w:t xml:space="preserve">161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C00000"/>
              </w:rPr>
              <w:t xml:space="preserve">161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</w:r>
          </w:p>
        </w:tc>
      </w:tr>
      <w:tr>
        <w:trPr>
          <w:trHeight w:val="3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237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8,3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C00000"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  <w:color w:val="C00000"/>
              </w:rPr>
              <w:t>227,014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bCs/>
                <w:iCs/>
                <w:color w:val="C00000"/>
              </w:rPr>
              <w:t xml:space="preserve">   </w:t>
            </w:r>
            <w:r>
              <w:rPr>
                <w:bCs/>
                <w:iCs/>
                <w:color w:val="C00000"/>
              </w:rPr>
              <w:t>41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</w:rPr>
              <w:t xml:space="preserve">   </w:t>
            </w:r>
            <w:r>
              <w:rPr>
                <w:bCs/>
                <w:iCs/>
                <w:color w:val="C00000"/>
              </w:rPr>
              <w:t>197,30</w:t>
            </w:r>
            <w:r>
              <w:rPr>
                <w:color w:val="C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</w:r>
          </w:p>
          <w:p>
            <w:pPr>
              <w:pStyle w:val="Normal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C00000"/>
              </w:rPr>
              <w:t xml:space="preserve">  </w:t>
            </w:r>
            <w:r>
              <w:rPr>
                <w:bCs/>
                <w:iCs/>
                <w:color w:val="C00000"/>
              </w:rPr>
              <w:t>89,30</w:t>
            </w:r>
            <w:r>
              <w:rPr>
                <w:color w:val="C00000"/>
              </w:rPr>
              <w:t xml:space="preserve">    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7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852"/>
        <w:gridCol w:w="850"/>
        <w:gridCol w:w="851"/>
        <w:gridCol w:w="820"/>
        <w:gridCol w:w="30"/>
        <w:gridCol w:w="831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0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021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 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 </w:t>
            </w:r>
          </w:p>
        </w:tc>
        <w:tc>
          <w:tcPr>
            <w:tcW w:w="94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»;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Style14"/>
        <w:spacing w:lineRule="exact" w:line="3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раздел 4 изложить в редакции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444"/>
        <w:gridCol w:w="1123"/>
        <w:gridCol w:w="1444"/>
        <w:gridCol w:w="1283"/>
        <w:gridCol w:w="1123"/>
        <w:gridCol w:w="1359"/>
      </w:tblGrid>
      <w:tr>
        <w:trPr>
          <w:trHeight w:val="4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д  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 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     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 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,15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,156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0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66,46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66,465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2020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02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1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592,32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592,32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78"/>
        <w:gridCol w:w="1843"/>
        <w:gridCol w:w="1418"/>
        <w:gridCol w:w="1985"/>
        <w:gridCol w:w="1275"/>
        <w:gridCol w:w="850"/>
        <w:gridCol w:w="850"/>
        <w:gridCol w:w="992"/>
        <w:gridCol w:w="1134"/>
        <w:gridCol w:w="709"/>
        <w:gridCol w:w="709"/>
        <w:gridCol w:w="709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ливание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61,0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бивка клумб(покупка рассады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онкурсов на лучший объект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 xml:space="preserve">    </w:t>
            </w:r>
            <w:r>
              <w:rPr>
                <w:color w:val="C00000"/>
                <w:sz w:val="22"/>
                <w:szCs w:val="22"/>
              </w:rPr>
              <w:t>2,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070" w:type="dxa"/>
        <w:jc w:val="left"/>
        <w:tblInd w:w="-10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897"/>
        <w:gridCol w:w="1701"/>
        <w:gridCol w:w="1134"/>
        <w:gridCol w:w="1417"/>
        <w:gridCol w:w="2127"/>
        <w:gridCol w:w="1639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3 32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3 324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3 026,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3 0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 426,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 4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 126,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 1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8"/>
                <w:szCs w:val="28"/>
              </w:rPr>
              <w:t xml:space="preserve">20798,026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color w:val="C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C00000"/>
                <w:sz w:val="28"/>
                <w:szCs w:val="28"/>
              </w:rPr>
              <w:t>20798,026           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144145</wp:posOffset>
                </wp:positionV>
                <wp:extent cx="8851265" cy="161734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265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808"/>
                              <w:gridCol w:w="6303"/>
                              <w:gridCol w:w="936"/>
                              <w:gridCol w:w="780"/>
                              <w:gridCol w:w="754"/>
                              <w:gridCol w:w="79"/>
                              <w:gridCol w:w="883"/>
                              <w:gridCol w:w="788"/>
                              <w:gridCol w:w="33"/>
                              <w:gridCol w:w="771"/>
                              <w:gridCol w:w="80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center" w:pos="746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>№ п/п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дачи  подпрограммы, наименование и  единица измерения целевого          показателя         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я целевого показателя по  годам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327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а 1     Организация освещения улиц  Боровёнковского сельского поселения в целях улучшения условий проживания жителей: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еспечение работы уличного освещения в соответствии с графиком, светильников не менее (шт.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95pt;height:127.35pt;mso-wrap-distance-left:0pt;mso-wrap-distance-right:9pt;mso-wrap-distance-top:0pt;mso-wrap-distance-bottom:0pt;margin-top:11.35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3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808"/>
                        <w:gridCol w:w="6303"/>
                        <w:gridCol w:w="936"/>
                        <w:gridCol w:w="780"/>
                        <w:gridCol w:w="754"/>
                        <w:gridCol w:w="79"/>
                        <w:gridCol w:w="883"/>
                        <w:gridCol w:w="788"/>
                        <w:gridCol w:w="33"/>
                        <w:gridCol w:w="771"/>
                        <w:gridCol w:w="80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center" w:pos="746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№ п/п</w:t>
                            </w:r>
                          </w:p>
                        </w:tc>
                        <w:tc>
                          <w:tcPr>
                            <w:tcW w:w="6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дачи  подпрограммы, наименование и  единица измерения целевого          показателя         </w:t>
                            </w:r>
                          </w:p>
                        </w:tc>
                        <w:tc>
                          <w:tcPr>
                            <w:tcW w:w="502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я целевого показателя по  годам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3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327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а 1     Организация освещения улиц  Боровёнковского сельского поселения в целях улучшения условий проживания жителей: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63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спечение работы уличного освещения в соответствии с графиком, светильников не менее (шт.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96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 «Уличное освещение территории Боровёнк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1734"/>
        <w:gridCol w:w="1867"/>
        <w:gridCol w:w="85"/>
        <w:gridCol w:w="1326"/>
        <w:gridCol w:w="1367"/>
        <w:gridCol w:w="1984"/>
        <w:gridCol w:w="851"/>
        <w:gridCol w:w="1134"/>
        <w:gridCol w:w="850"/>
        <w:gridCol w:w="1134"/>
        <w:gridCol w:w="993"/>
        <w:gridCol w:w="850"/>
        <w:gridCol w:w="850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ной  электроэнергии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3 13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2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23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2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изация сетей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приборами учета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сетей уличного освещения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85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126,4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илизация ламп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5 –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».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 </w:t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1.7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rPr/>
      </w:pPr>
      <w:r>
        <w:rPr/>
        <w:t>- таблицу раздела 2 «Задачи и целевые и целевые показатели подпрограммы»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44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"/>
        <w:gridCol w:w="4018"/>
        <w:gridCol w:w="684"/>
        <w:gridCol w:w="22"/>
        <w:gridCol w:w="470"/>
        <w:gridCol w:w="23"/>
        <w:gridCol w:w="556"/>
        <w:gridCol w:w="22"/>
        <w:gridCol w:w="520"/>
        <w:gridCol w:w="37"/>
        <w:gridCol w:w="425"/>
        <w:gridCol w:w="50"/>
        <w:gridCol w:w="573"/>
        <w:gridCol w:w="16"/>
        <w:gridCol w:w="696"/>
        <w:gridCol w:w="16"/>
      </w:tblGrid>
      <w:tr>
        <w:trPr>
          <w:trHeight w:val="40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/п </w:t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3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я по года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/>
            </w:pPr>
            <w:r>
              <w:rPr/>
              <w:t>2021</w:t>
            </w:r>
          </w:p>
        </w:tc>
      </w:tr>
      <w:tr>
        <w:trPr>
          <w:trHeight w:val="50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 </w:t>
            </w:r>
          </w:p>
        </w:tc>
        <w:tc>
          <w:tcPr>
            <w:tcW w:w="811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58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3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3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4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 знак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 дорожки на кладбище ж/д ст.Торбино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  раздел 4 изложить в редакции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4.Объемы и источники финансирования подпрограммы в целом и по годам реализации (тыс.руб.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3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Год  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271,8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271,851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3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3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</w:rPr>
              <w:t>16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</w:rPr>
              <w:t>16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</w:rPr>
              <w:t>16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</w:rPr>
              <w:t>16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1453,251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1453,251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</w:t>
      </w:r>
      <w:r>
        <w:rPr>
          <w:b/>
        </w:rPr>
        <w:t xml:space="preserve"> </w:t>
      </w:r>
      <w:r>
        <w:rPr>
          <w:bCs/>
        </w:rPr>
        <w:t>«Организация   содержания мест захоронения на территории Боровёнковского сельского поселения»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Организация   содержания мест захоронения на территории Боровёнковского сель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1" w:type="dxa"/>
        <w:jc w:val="left"/>
        <w:tblInd w:w="-56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654"/>
        <w:gridCol w:w="1842"/>
        <w:gridCol w:w="25"/>
        <w:gridCol w:w="1251"/>
        <w:gridCol w:w="1843"/>
        <w:gridCol w:w="1879"/>
        <w:gridCol w:w="672"/>
        <w:gridCol w:w="34"/>
        <w:gridCol w:w="805"/>
        <w:gridCol w:w="849"/>
        <w:gridCol w:w="840"/>
        <w:gridCol w:w="728"/>
        <w:gridCol w:w="14"/>
        <w:gridCol w:w="693"/>
        <w:gridCol w:w="6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рганизация благоустройства и содержания кладби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64,7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97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  <w:sz w:val="22"/>
                <w:szCs w:val="22"/>
              </w:rPr>
              <w:t>97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97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 xml:space="preserve"> </w:t>
            </w:r>
            <w:r>
              <w:rPr>
                <w:color w:val="C00000"/>
                <w:sz w:val="22"/>
                <w:szCs w:val="22"/>
              </w:rPr>
              <w:t>55,9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  <w:sz w:val="22"/>
                <w:szCs w:val="22"/>
              </w:rPr>
              <w:t xml:space="preserve">  </w:t>
            </w:r>
            <w:r>
              <w:rPr>
                <w:color w:val="C00000"/>
                <w:sz w:val="22"/>
                <w:szCs w:val="22"/>
              </w:rPr>
              <w:t>5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  <w:sz w:val="22"/>
                <w:szCs w:val="22"/>
              </w:rPr>
              <w:t>54,0</w:t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оинских захоронений в зимнее врем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астила на кладбищ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информационных стендов – Мемориальны зн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5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дорожки на кладбище ж/д ст.Торб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2,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83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C00000"/>
                <w:sz w:val="22"/>
                <w:szCs w:val="22"/>
              </w:rPr>
              <w:t>58,201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8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1"/>
          <w:headerReference w:type="first" r:id="rId22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ge">
                  <wp:posOffset>635</wp:posOffset>
                </wp:positionV>
                <wp:extent cx="8254365" cy="756031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43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999"/>
                              <w:gridCol w:w="5386"/>
                              <w:gridCol w:w="900"/>
                              <w:gridCol w:w="19"/>
                              <w:gridCol w:w="731"/>
                              <w:gridCol w:w="168"/>
                              <w:gridCol w:w="834"/>
                              <w:gridCol w:w="48"/>
                              <w:gridCol w:w="741"/>
                              <w:gridCol w:w="30"/>
                              <w:gridCol w:w="839"/>
                              <w:gridCol w:w="26"/>
                              <w:gridCol w:w="1126"/>
                              <w:gridCol w:w="115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N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Задачи  подпрограммы, наименование и  единица измерения целевого показателя         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начения целевого показателя по годам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1.    </w:t>
                                  </w:r>
                                </w:p>
                              </w:tc>
                              <w:tc>
                                <w:tcPr>
                                  <w:tcW w:w="10848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Задача 1. Проведение прочих мероприятий комплексного благоустройства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территории поселения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.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становка оборудования в местах отдыха(урны)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шт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2.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Комплексное благоустройство территории для детской площадки (шт.)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мплексное обустройство сквера по ул.Кооперативная ,д.5(шт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мплексное благоустройство «Аллеи Победы»(шт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ведение конкурса по благоустройству (ед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даление Борщевика Сосновского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га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Ликвидация выявленных несанкционированных свалок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шт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ведение субботников на территории поселения с последующим вывозом и размещением  на свалке (раз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9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тивоклещевая обработка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ест массового скопления людей (кВ.м.)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200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200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2000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20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20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200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0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кос травы в общественных местах поселка( включая «Аллею Победы» ,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15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1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150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15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15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15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1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ведение проб воды в  водоемах (шт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2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анитарная уборка поселка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количество раз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3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слуги по водолазному обследованию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4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5.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аздничное оформление поселка (количество раз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6.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становка баннеров (переустановка) (шт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7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устройство площадки под спортивное оборудование «комплекс ГТО»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8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свещение площадки под спортивный комплекс 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9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обретение дополнительного детского оборудования для детской площадки (шт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20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формление документов для спортивной площадки д.Дерняки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обретение и установка информационного стенда   для  спортивного  оборудования«комплекс ГТО»(шт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22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обретение табличек правила эксплуатации детской площадк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95pt;height:595.3pt;mso-wrap-distance-left:0pt;mso-wrap-distance-right:9pt;mso-wrap-distance-top:0pt;mso-wrap-distance-bottom:0pt;margin-top:0.05pt;mso-position-vertical-relative:page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29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999"/>
                        <w:gridCol w:w="5386"/>
                        <w:gridCol w:w="900"/>
                        <w:gridCol w:w="19"/>
                        <w:gridCol w:w="731"/>
                        <w:gridCol w:w="168"/>
                        <w:gridCol w:w="834"/>
                        <w:gridCol w:w="48"/>
                        <w:gridCol w:w="741"/>
                        <w:gridCol w:w="30"/>
                        <w:gridCol w:w="839"/>
                        <w:gridCol w:w="26"/>
                        <w:gridCol w:w="1126"/>
                        <w:gridCol w:w="1152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9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N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53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Задачи  подпрограммы, наименование и  единица измерения целевого показателя         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начения целевого показателя по годам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5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.    </w:t>
                            </w:r>
                          </w:p>
                        </w:tc>
                        <w:tc>
                          <w:tcPr>
                            <w:tcW w:w="10848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Задача 1. Проведение прочих мероприятий комплексного благоустройства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территории поселения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.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становка оборудования в местах отдыха(урны)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шт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2.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омплексное благоустройство территории для детской площадки (шт.) 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мплексное обустройство сквера по ул.Кооперативная ,д.5(шт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мплексное благоустройство «Аллеи Победы»(шт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дение конкурса по благоустройству (ед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Удаление Борщевика Сосновского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га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Ликвидация выявленных несанкционированных свалок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шт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дение субботников на территории поселения с последующим вывозом и размещением  на свалке (раз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9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тивоклещевая обработка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ест массового скопления людей (кВ.м.) 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2000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200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2000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2000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200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200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0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кос травы в общественных местах поселка( включая «Аллею Победы» ,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150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1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150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150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15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15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1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дение проб воды в  водоемах (шт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2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анитарная уборка поселка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количество раз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3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Услуги по водолазному обследованию 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4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5.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аздничное оформление поселка (количество раз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6.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становка баннеров (переустановка) (шт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7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устройство площадки под спортивное оборудование «комплекс ГТО»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8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свещение площадки под спортивный комплекс  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9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обретение дополнительного детского оборудования для детской площадки (шт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20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формление документов для спортивной площадки д.Дерняки 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обретение и установка информационного стенда   для  спортивного  оборудования«комплекс ГТО»(шт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22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обретение табличек правила эксплуатации детской площадки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9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27,01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27,014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97,3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97,3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89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2887,58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2887,582»;</w:t>
            </w:r>
          </w:p>
        </w:tc>
      </w:tr>
    </w:tbl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27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2552"/>
        <w:gridCol w:w="1559"/>
        <w:gridCol w:w="992"/>
        <w:gridCol w:w="1701"/>
        <w:gridCol w:w="1843"/>
        <w:gridCol w:w="850"/>
        <w:gridCol w:w="709"/>
        <w:gridCol w:w="709"/>
        <w:gridCol w:w="709"/>
        <w:gridCol w:w="708"/>
        <w:gridCol w:w="709"/>
        <w:gridCol w:w="568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86" w:firstLine="3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color w:val="C00000"/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ча1. Проведение прочих мероприятий комплексного благоустройства территории поселе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ых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ых св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7,4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10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4,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8" w:leader="none"/>
                <w:tab w:val="left" w:pos="22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.4.11</w:t>
              <w:tab/>
              <w:t xml:space="preserve">   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б воды в водое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6,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8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ение    Борщевика Соснов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9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92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73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.7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клещевая обработка мест массового пребывания люд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32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 травы в общественных местах поселка (включая «Аллею Побе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2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.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чная уборка улиц, тротуа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15,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водолазному обследова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  <w:sz w:val="20"/>
                <w:szCs w:val="20"/>
              </w:rPr>
              <w:t>6,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документов на  земельный участок « Аллеи Побе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1.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.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 уличных   знаков (информационных стенд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.1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квера по ул. Кооперативная  д.5 в зимн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онкурса по благоустрой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(переустановка)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.1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тановка детской игровой площад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.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новой пешеходной дорожки по «Аллеи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.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.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тского игрового оборудования  по мере треб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А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МАФ (скамейки) на «Аллеи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документов для детской площадки ж/д ст.Торби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3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7,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ещение площадки под спортивный комплекс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для спортивной  площадки д.Дерня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8" w:leader="none"/>
                <w:tab w:val="right" w:pos="3057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29</w:t>
              <w:tab/>
              <w:t>1</w:t>
              <w:tab/>
              <w:t>1.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информационного стенда   для  спортивного  оборуд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 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абличек «Правила эксплуатации детской площад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;»</w:t>
            </w:r>
          </w:p>
        </w:tc>
      </w:tr>
    </w:tbl>
    <w:p>
      <w:pPr>
        <w:sectPr>
          <w:headerReference w:type="default" r:id="rId25"/>
          <w:type w:val="nextPage"/>
          <w:pgSz w:orient="landscape" w:w="16838" w:h="11906"/>
          <w:pgMar w:left="567" w:right="1701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Н.Г.Пискар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главный бухгалтер                                  Т.Л. Шибаева     </w:t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антикоррупционной  экспертизы                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         </w:t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»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jc w:val="both"/>
        <w:rPr/>
      </w:pPr>
      <w:r>
        <w:rPr>
          <w:rStyle w:val="S1"/>
          <w:bCs/>
          <w:sz w:val="28"/>
          <w:szCs w:val="28"/>
        </w:rPr>
        <w:t xml:space="preserve">Программа разработана  </w:t>
      </w:r>
      <w:r>
        <w:rPr>
          <w:sz w:val="28"/>
          <w:szCs w:val="28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муниципальной программы - повышение общего  уровня благоустройств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 на 2018 год   на реализацию мероприятий по  подпрограмме  «Уличное освещение территории Боровёнковского сельского поселения» необходимо добавить 174,6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 подпрограммы «Озеленение территории Боровёнковского сельского поселения» осталось  38,535 тыс.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 подпрограммы «Организация содержания мест захоронения  на территории Боровёнковского сельского поселения» - </w:t>
      </w:r>
      <w:r>
        <w:rPr>
          <w:bCs/>
          <w:sz w:val="28"/>
          <w:szCs w:val="28"/>
        </w:rPr>
        <w:t>43,149тыс.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подпрограммы « Прочие мероприятия по благоустройству на территории Боровёнковского сельского поселения» 151,786 тыс.руб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 программе на 2018 год уменьшится на 58,78 тыс.руб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8 год-  3889,330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4605" cy="20320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9pt;mso-wrap-distance-right:9pt;mso-wrap-distance-top:0pt;mso-wrap-distance-bottom:0pt;margin-top:9.6pt;mso-position-vertical-relative:text;margin-left:247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3865,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2789,7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-2381,7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едущий специалист  Администрации</w:t>
      </w:r>
    </w:p>
    <w:p>
      <w:pPr>
        <w:sectPr>
          <w:headerReference w:type="default" r:id="rId26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rPr>
          <w:b/>
          <w:b/>
        </w:rPr>
      </w:pPr>
      <w:r>
        <w:rPr>
          <w:b/>
        </w:rPr>
        <w:t xml:space="preserve">Боровёнковского поселения                                                                Т.С.Александрова </w:t>
      </w:r>
    </w:p>
    <w:p>
      <w:pPr>
        <w:sectPr>
          <w:headerReference w:type="default" r:id="rId2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headerReference w:type="first" r:id="rId29"/>
      <w:type w:val="nextPage"/>
      <w:pgSz w:orient="landscape" w:w="16838" w:h="11906"/>
      <w:pgMar w:left="1134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58:00Z</dcterms:created>
  <dc:creator>"Пользователь"</dc:creator>
  <dc:description/>
  <cp:keywords/>
  <dc:language>en-US</dc:language>
  <cp:lastModifiedBy>user</cp:lastModifiedBy>
  <cp:lastPrinted>2018-11-12T11:34:00Z</cp:lastPrinted>
  <dcterms:modified xsi:type="dcterms:W3CDTF">2018-12-27T06:13:00Z</dcterms:modified>
  <cp:revision>4</cp:revision>
  <dc:subject/>
  <dc:title>РАСПОРЯЖЕНИЕ</dc:title>
</cp:coreProperties>
</file>