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6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ложение о дисциплинарных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взысканиях за коррупционные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авонарушения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Федеральным законом от 2 марта 2007 года № 25-ФЗ «О муниципальной службе в Российской Федерации», Федеральным законом от 01.07.2017 № 132-ФЗ «О внесении изменений в отдельные законодательные акты Российской Федерации в части размещения в государственной информационной системе в области государственной службы сведений о применении взыскания в виде увольнения в связи с утратой доверия за совершение коррупциогенных правонарушений»  и по результатам рассмотрения  Протеста прокуратуры Окуловского района от 25.06.2018 № 86-3-2018 на Положение о дисциплинарных взысканиях за коррупционные правонарушения и порядке их применения к муниципальным  служащим Администрации Боровёнковского сельского поселения, утвержденный  постановлением Администрации Боровёнковского сельского поселения от 08.10.2013 № 82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 25.06.2018 № 86-3-2018 на Положение о дисциплинарных взысканиях за коррупционные правонарушения и порядке их применения к муниципальным  служащим Администрации Боровёнковского сельского поселения, утвержденный  постановлением Администрации Боровёнковского сельского поселения от 08.10.2013 № 82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</w:t>
      </w:r>
      <w:r>
        <w:rPr>
          <w:sz w:val="28"/>
          <w:szCs w:val="28"/>
        </w:rPr>
        <w:t>Положение о дисциплинарных взысканиях за коррупционные правонарушения и порядке их применения к муниципальным  служащим Администрации Боровёнковского сельского поселения, утвержденный  постановлением Администрации Боровёнковского сельского поселения от 08.10.2013 № 82  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раздел  2  Порядка изложить в новой редакции: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«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2.2.За совершение дисциплинарного проступка – неисполнение или ненадлежащее исполнение муниципальным служащим по его вине возложенных на него служебных обязанностей, налагаются следующие дисциплинарные взыска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) увольнение с муниципальной службы по соответствующим осн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муниципальный служащий подлежит увольнению с муниципальной службы в связи с утратой доверия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ведения о применении к муниципальному служащему взыскания в виде увольнения (освобождения от должности)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 (далее –реестр), сроком на пять лет, с момента принятия акта, являющегося основанием для включения в реест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естр подлежит размещению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Сведения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исключаются из реестра в случаях:</w:t>
        <w:br/>
        <w:t>1) отмены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  <w:br/>
        <w:t>2) вступления в установленном порядке в законную силу решения суда об отмене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  <w:br/>
        <w:t>3) истечение пяти лет с момента принятия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  <w:br/>
        <w:t>4) смерти лица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разделе 3 в пунктах 3.1., 3.3., 3.4. после слов «взыскания предусмотренные пунктом 2.2….» дополнить словом: « 2.3.»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widowControl w:val="false"/>
        <w:spacing w:lineRule="exact" w:line="3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4:00Z</dcterms:created>
  <dc:creator>computer</dc:creator>
  <dc:description/>
  <cp:keywords/>
  <dc:language>en-US</dc:language>
  <cp:lastModifiedBy>Пользователь</cp:lastModifiedBy>
  <cp:lastPrinted>2016-03-04T08:19:00Z</cp:lastPrinted>
  <dcterms:modified xsi:type="dcterms:W3CDTF">2018-06-26T09:11:00Z</dcterms:modified>
  <cp:revision>21</cp:revision>
  <dc:subject/>
  <dc:title/>
</cp:coreProperties>
</file>