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1.05.2012 № 56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казом Президента Российской Федерации от 08 июля  2013 года № 613 (ред. от 03.12.2013) «Вопросы противодействия коррупции» (вместе в 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)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21.05.2012 № 56 "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 следующие изменения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1.1  в названии постановления после слов «доходах» добавить слово «расходах»,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1.2  в первом пункте постановления после слов «доходах» добавить слово «расходах», 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1.3 в названии порядка размещения сведений о доходах, об имуществе и обязательствах имущественного характера лиц, замещающих муниципальные должности и муниципальных служащих администрации Боровёнковского сельского поселения и членов их семей на официальном сайте администрации Боровёнковского сельского поселения и представления этих сведений средствам массовой информаци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слов «доходах» добавить слово «расходах»,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словами «средствам массовой информации» добавить слово «общероссийским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1.4  в первом разделе в названии раздела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слов «доходах» добавить слово «расходах»,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- перед словами «средствам массовой информации» добавить слово «общероссийским»,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1.5 пункт 1.1 первого раздела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Настоящим порядком устанавливаются обязанности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противодействия коррупции по размещению сведений о доходах, расходах, об имуществе и обязательствах имущественного характера лиц, замещающих муниципальные должности администрации Боровёнковского сельского поселения, их супругов и несовершеннолетних детей в информационно-телекоммуникационной сети "Интернет" на официальном сайте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 адресу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(далее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в пункте 1.2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д словами «средствам массовой информации» добавить слово «общероссийским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слов «доходах» добавить слово «расходах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в подпункте «1» пункта 1.2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а «их супруге» заменить словами «его супруге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о «них» заменить словами «таких объектов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 пункт 1.2 первого раздела добавить подпунктом «4»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администрации Боровёнковского сельского поселения, и его супруги (супруга) за три последних года, предшествующих совершению сделки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 в пункте 1.3 первого раздела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словами «средствам массовой информации» добавить слово «общероссийским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слов «доходах» добавить слово «расходах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пункт 1.4 первого раздел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4 Сведения о доходах, расходах, об имуществе и обязательствах имущественного характера, указанные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ом, замещающим муниципальные должности администрации Боровёнковского сельского поселения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Боровёнковского сельского поселения, и ежегодно обновляются в течение 14 рабочих дней со дня истечения срока, установленного для их подачи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 в пункте 1.5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ле слов «доходах» добавить слово «расходах»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цифру «2» заменить цифрой «1.2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 в подпункте «1» пункта 1.6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 «в 3-дневный срок» заменить словами «в течение трех рабочих дней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 словами «средства массовой информации» добавить слово «общероссийского»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 в подпункте «2» пункта 1.6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 «в 7 дневный срок» заменить словами «в течение семи рабочих дней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д словами «средства массовой информации» добавить слово «общероссийского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у «2» заменить цифрой «1.2»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14  во втором разделе в названии раздела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слов «доходах» добавить слово «расходах»,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словами «средствам массовой информации» добавить слово «общероссийским»,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1.15 пункт 1 второго раздел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Настоящим порядком устанавливаются обязанности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противодействия коррупции по размещению сведений о доходах, расходах, об имуществе и обязательствах имущественного характера муниципальных служащих администрации Боровёнковского сельского поселения, их супругов и несовершеннолетних детей в информационно-телекоммуникационной сети "Интернет" на официальном сайте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 адресу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(далее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 в пункте 2 втор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д словами «средствам массовой информации» добавить слово «общероссийским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лов «доходах» добавить слово «расходах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 в подпункте «1» пункта 2 второго раздел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о «их супруге» заменить словом «его супруге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них» заменить словами «таких объектов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  пункт 2 второго раздела добавить подпунктом «4»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администрации Боровёнковского сельского поселения, и его супруги (супруга) за три последних года, предшествующих совершению сделки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9 в пункте 3 второго раздела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словами «средствам массовой информации» добавить слово «общероссийским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лов «доходах» добавить слово «расходах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 пункт 4 второго раздел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 Сведения о доходах, расходах, об имуществе и обязательствах имущественного характера, указанные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торого раздела  настоящего порядка, за весь период замещения лицом, замещающим муниципальные должности администрации Боровёнковского сельского поселения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Боровёнковского сельского поселения, и ежегодно обновляются в течение 14 рабочих дней со дня истечения срока, установленного для их подачи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1 в пункте 5 втор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ле слов «доходах» добавить слово «расходах»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2 в подпункте «1» пункта 6 втор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 «в 3-дневный срок» заменить словами «в течение трех рабочих дней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 словами «средства массовой информации» добавить слово «общероссийского»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3 в подпункте «2» пункта 6 втор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 «в 7 дневный срок» заменить словами «в течение семи рабочих дней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д словами «средства массовой информации» добавить слово «общероссийского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ила Гангур М.А.</w:t>
      </w:r>
    </w:p>
    <w:p>
      <w:pPr>
        <w:pStyle w:val="Normal"/>
        <w:rPr/>
      </w:pPr>
      <w:r>
        <w:rPr/>
        <w:t xml:space="preserve">28.01.2014 </w:t>
      </w:r>
    </w:p>
    <w:p>
      <w:pPr>
        <w:pStyle w:val="Normal"/>
        <w:rPr/>
      </w:pPr>
      <w:r>
        <w:rPr/>
        <w:t>43-245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1-30T08:30:00Z</cp:lastPrinted>
  <dcterms:modified xsi:type="dcterms:W3CDTF">2014-01-30T04:34:00Z</dcterms:modified>
  <cp:revision>65</cp:revision>
  <dc:subject/>
  <dc:title/>
</cp:coreProperties>
</file>