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9.11.2013 № 10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29.11.2013 № 106 </w:t>
      </w:r>
      <w:r>
        <w:rPr>
          <w:sz w:val="28"/>
          <w:szCs w:val="28"/>
        </w:rPr>
        <w:t xml:space="preserve"> (в редакции постановления от 22.05.2015 № 39)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строку «Объем  и источники финансирования Программы по годам» изложить в</w:t>
      </w:r>
      <w:r>
        <w:rPr/>
        <w:t xml:space="preserve">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и источники финансирования Программы по годам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9140,8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1801,7 тыс. руб., в том числе средства областного бюджета -50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246,2 тыс. руб. в том числе средства областного бюджета -1394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092,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го бюджета – 1894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7246,8 тыс. руб.»;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>-  в разделе Описание Программы в пункте 2 «Ресурсное обеспечение Программы» в абзаце 2 цифры «7746,8» заменить на «</w:t>
      </w:r>
      <w:r>
        <w:rPr>
          <w:sz w:val="28"/>
          <w:szCs w:val="28"/>
        </w:rPr>
        <w:t>9140,8</w:t>
      </w:r>
      <w:r>
        <w:rPr>
          <w:sz w:val="28"/>
        </w:rPr>
        <w:t xml:space="preserve">»; слова «2015 год - 2852,2 тыс. руб.» заменить словами «2015 год - </w:t>
      </w:r>
      <w:r>
        <w:rPr>
          <w:sz w:val="28"/>
          <w:szCs w:val="28"/>
        </w:rPr>
        <w:t>4246,2 тыс. руб., в том числе 1394 тыс. руб. средства областного бюджета</w:t>
      </w:r>
      <w:r>
        <w:rPr>
          <w:sz w:val="28"/>
        </w:rPr>
        <w:t>»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 xml:space="preserve">- в пункте 2 «Ресурсное обеспечение Программы» в абзаце 3 цифры «2000,0» заменить на </w:t>
      </w:r>
      <w:r>
        <w:rPr>
          <w:sz w:val="28"/>
          <w:szCs w:val="28"/>
        </w:rPr>
        <w:t>«3394,0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</w:rPr>
        <w:t>- Прило</w:t>
      </w:r>
      <w:r>
        <w:rPr>
          <w:sz w:val="28"/>
          <w:szCs w:val="28"/>
        </w:rPr>
        <w:t>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 «Мероприятия программы»  изложить в редакции:</w:t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рограммы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1198"/>
        <w:gridCol w:w="1198"/>
        <w:gridCol w:w="119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работ, (км.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8,22</w:t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рут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Мая от д. 1 до д.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Бор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кладб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9»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5-05-22T15:53:00Z</cp:lastPrinted>
  <dcterms:modified xsi:type="dcterms:W3CDTF">2015-07-01T07:14:00Z</dcterms:modified>
  <cp:revision>64</cp:revision>
  <dc:subject/>
  <dc:title/>
</cp:coreProperties>
</file>