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     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6.2017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20.10.2014 № 117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Боровёнковского сельского поселения </w:t>
      </w:r>
      <w:r>
        <w:rPr>
          <w:sz w:val="28"/>
        </w:rPr>
        <w:t>от 20.10.2014 № 117 «</w:t>
      </w:r>
      <w:r>
        <w:rPr>
          <w:sz w:val="28"/>
          <w:szCs w:val="28"/>
        </w:rPr>
        <w:t>О создании комиссии по прием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олненных работ по ремонту автомобильных дорог общего пользования местного значения Боровёнковского сельского поселения» (в редакции постановлений Администрации Боровёнковского сельского поселения от 31.08.2016 № 116, 26.06.2017 № 83) следующее  изменения: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оложении о комиссии по приемке выполненных работ по ремонту автомобильных дорог общего пользования Боровёнковского сельского поселения пункт 3 дополнить подпунктом 3.3.  следующего содержания:</w:t>
      </w:r>
    </w:p>
    <w:p>
      <w:pPr>
        <w:pStyle w:val="Normal"/>
        <w:spacing w:lineRule="atLeas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3.3. Комиссия выявляет недостатки вследствие некачественно выполненных работ в рамках гарантийных обязательств в течении срока гарантийной эксплуатации автомобильных дорог местного значения.»;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оставе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иемке выполненных работ по ремонту и содержанию автомобильных дорог общего пользования местного значения  слова «Козлова О.В.» заменить словами «Иванова Т.П.».</w:t>
      </w:r>
    </w:p>
    <w:p>
      <w:pPr>
        <w:pStyle w:val="Style14"/>
        <w:spacing w:lineRule="atLeas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спространить действие на правоотношения, возникшие с 01.06.2018 года.</w:t>
      </w:r>
    </w:p>
    <w:p>
      <w:pPr>
        <w:pStyle w:val="11"/>
        <w:shd w:fill="FFFFFF" w:val="clear"/>
        <w:spacing w:lineRule="atLeas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56:00Z</dcterms:created>
  <dc:creator>"Пользователь"</dc:creator>
  <dc:description/>
  <cp:keywords/>
  <dc:language>en-US</dc:language>
  <cp:lastModifiedBy>"Пользователь"</cp:lastModifiedBy>
  <cp:lastPrinted>2017-06-19T10:36:00Z</cp:lastPrinted>
  <dcterms:modified xsi:type="dcterms:W3CDTF">2018-06-08T08:52:00Z</dcterms:modified>
  <cp:revision>23</cp:revision>
  <dc:subject/>
  <dc:title/>
</cp:coreProperties>
</file>