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 Проек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00             № 000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, от 02.05.2017 №60, 11.05.2017№62),  следующие  изменения: 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484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11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11,6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Мероприятия муниципальной программы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3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1"/>
        <w:gridCol w:w="3186"/>
        <w:gridCol w:w="14"/>
        <w:gridCol w:w="41"/>
        <w:gridCol w:w="1841"/>
        <w:gridCol w:w="138"/>
        <w:gridCol w:w="1313"/>
        <w:gridCol w:w="108"/>
        <w:gridCol w:w="34"/>
        <w:gridCol w:w="13"/>
        <w:gridCol w:w="1587"/>
        <w:gridCol w:w="133"/>
        <w:gridCol w:w="1975"/>
        <w:gridCol w:w="14"/>
        <w:gridCol w:w="847"/>
        <w:gridCol w:w="31"/>
        <w:gridCol w:w="820"/>
        <w:gridCol w:w="31"/>
        <w:gridCol w:w="840"/>
        <w:gridCol w:w="88"/>
        <w:gridCol w:w="141"/>
        <w:gridCol w:w="392"/>
        <w:gridCol w:w="317"/>
        <w:gridCol w:w="709"/>
        <w:gridCol w:w="283"/>
        <w:gridCol w:w="426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27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3. Организация содержания мест захоронения </w:t>
            </w:r>
          </w:p>
        </w:tc>
      </w:tr>
      <w:tr>
        <w:trPr>
          <w:trHeight w:val="1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26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240,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65,8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3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</w:t>
      </w:r>
      <w:r>
        <w:rPr/>
        <w:t>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12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2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2,7»;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843"/>
        <w:gridCol w:w="850"/>
        <w:gridCol w:w="850"/>
        <w:gridCol w:w="664"/>
        <w:gridCol w:w="142"/>
        <w:gridCol w:w="598"/>
        <w:gridCol w:w="110"/>
        <w:gridCol w:w="993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,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5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5,5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54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45,8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95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4012"/>
        <w:gridCol w:w="24"/>
        <w:gridCol w:w="872"/>
        <w:gridCol w:w="700"/>
        <w:gridCol w:w="632"/>
        <w:gridCol w:w="100"/>
        <w:gridCol w:w="749"/>
        <w:gridCol w:w="22"/>
        <w:gridCol w:w="713"/>
        <w:gridCol w:w="18"/>
        <w:gridCol w:w="971"/>
      </w:tblGrid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50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8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ких захоронений, ед.     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и монтаж ограждений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настила на кладбищ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24,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24,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Задача 1. Организация </w:t>
            </w:r>
            <w:r>
              <w:rPr>
                <w:lang w:eastAsia="en-US"/>
              </w:rPr>
              <w:t>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(строительство)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оинских захоронений в зимнее врем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4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4,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98,5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98,55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85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1.12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 xml:space="preserve">1.15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9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49,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4,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я работ по благоустройству  Боровёнковского сельского  поселения, а именн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казатели  1.7. « Ремонт настила на кладбище »необходимо перенести сумму – 22,5 с благоустройства скве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монт забора   на кладбище необходимо97,0 -  перенести 25,0 с показателя «Санитарная уборка кладбищ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приобретении игоровой площадки потрачено 749,761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ерекинуть оставшиеся 175,24 на устройство пешеходной дорожки на «Аллеи Победы» - 7,75, сюда же остатки  с показателя «Проведение проб в водоемах» -10937,6, с показателя «Ремонт МАФ «- 10,0 руб.  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Общий объем финансирования  по программе не измен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50:00Z</dcterms:created>
  <dc:creator>computer</dc:creator>
  <dc:description/>
  <dc:language>en-US</dc:language>
  <cp:lastModifiedBy>user</cp:lastModifiedBy>
  <cp:lastPrinted>2017-07-26T11:46:00Z</cp:lastPrinted>
  <dcterms:modified xsi:type="dcterms:W3CDTF">2017-07-26T08:50:00Z</dcterms:modified>
  <cp:revision>2</cp:revision>
  <dc:subject/>
  <dc:title/>
</cp:coreProperties>
</file>