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ПРОЕКТ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          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 от 11.05.2017№62, от  03.10.2017 № 132,  от 18.10.2017 №140, 20.12.2017  № 175, 26.12.2017 № 186),  следующие  изменения: 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258560" cy="281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484"/>
                              <w:gridCol w:w="1271"/>
                              <w:gridCol w:w="1134"/>
                              <w:gridCol w:w="1417"/>
                              <w:gridCol w:w="1843"/>
                              <w:gridCol w:w="163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 283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 283,76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21.7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484"/>
                        <w:gridCol w:w="1271"/>
                        <w:gridCol w:w="1134"/>
                        <w:gridCol w:w="1417"/>
                        <w:gridCol w:w="1843"/>
                        <w:gridCol w:w="163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 283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 283,76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Мероприятия муниципальной программы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3226"/>
        <w:gridCol w:w="1020"/>
        <w:gridCol w:w="1124"/>
        <w:gridCol w:w="984"/>
        <w:gridCol w:w="1263"/>
        <w:gridCol w:w="141"/>
        <w:gridCol w:w="844"/>
        <w:gridCol w:w="1124"/>
        <w:gridCol w:w="1902"/>
        <w:gridCol w:w="1418"/>
        <w:gridCol w:w="992"/>
        <w:gridCol w:w="10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5,1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3453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3 109,31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3 026,4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26,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sz w:val="28"/>
                <w:szCs w:val="28"/>
              </w:rPr>
              <w:t xml:space="preserve">26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3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</w:t>
            </w:r>
            <w:r>
              <w:rPr>
                <w:b/>
                <w:bCs/>
                <w:iCs/>
                <w:color w:val="000000"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38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4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41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>
                <w:b/>
                <w:bCs/>
                <w:iCs/>
                <w:color w:val="000000"/>
              </w:rPr>
              <w:t>418,8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/>
        <w:t>-  таблицу раздела 2 «Задачи и целевые показатели подпрограммы муниципальной программы» изложить  в редакции:</w:t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359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,8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,8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sectPr>
          <w:type w:val="continuous"/>
          <w:pgSz w:w="11906" w:h="16838"/>
          <w:pgMar w:left="1701" w:right="1418" w:gutter="0" w:header="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843"/>
        <w:gridCol w:w="805"/>
        <w:gridCol w:w="45"/>
        <w:gridCol w:w="663"/>
        <w:gridCol w:w="187"/>
        <w:gridCol w:w="806"/>
        <w:gridCol w:w="141"/>
        <w:gridCol w:w="567"/>
        <w:gridCol w:w="284"/>
        <w:gridCol w:w="709"/>
        <w:gridCol w:w="425"/>
        <w:gridCol w:w="567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,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,0 »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,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9,31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 056,9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56,936;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orient="landscape" w:w="11906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61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1134"/>
        <w:gridCol w:w="993"/>
        <w:gridCol w:w="85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82,9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.4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"/>
        <w:gridCol w:w="4012"/>
        <w:gridCol w:w="24"/>
        <w:gridCol w:w="872"/>
        <w:gridCol w:w="700"/>
        <w:gridCol w:w="632"/>
        <w:gridCol w:w="100"/>
        <w:gridCol w:w="749"/>
        <w:gridCol w:w="22"/>
        <w:gridCol w:w="713"/>
        <w:gridCol w:w="18"/>
        <w:gridCol w:w="971"/>
      </w:tblGrid>
      <w:tr>
        <w:trPr>
          <w:trHeight w:val="4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>
          <w:trHeight w:val="506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88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8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- </w:t>
      </w:r>
      <w:r>
        <w:rPr/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89,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389,4 »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4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7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оинских захоронений в зимнее 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11,56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11,56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767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12"/>
        <w:gridCol w:w="2126"/>
        <w:gridCol w:w="1560"/>
        <w:gridCol w:w="1134"/>
        <w:gridCol w:w="1984"/>
        <w:gridCol w:w="1985"/>
        <w:gridCol w:w="992"/>
        <w:gridCol w:w="992"/>
        <w:gridCol w:w="992"/>
        <w:gridCol w:w="142"/>
        <w:gridCol w:w="1134"/>
        <w:gridCol w:w="1134"/>
        <w:gridCol w:w="992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                         </w:t>
            </w:r>
            <w:r>
              <w:rPr/>
              <w:t>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</w:t>
            </w: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88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</w:t>
            </w:r>
            <w:r>
              <w:rPr/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trHeight w:val="76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</w:t>
            </w:r>
            <w:r>
              <w:rPr/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73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2.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</w:tr>
      <w:tr>
        <w:trPr>
          <w:trHeight w:val="7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9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</w:t>
            </w:r>
            <w:r>
              <w:rPr/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</w:t>
            </w:r>
            <w:r>
              <w:rPr/>
              <w:t>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1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7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.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1.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</w:t>
            </w:r>
            <w:r>
              <w:rPr/>
              <w:t>1.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.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</w:t>
            </w:r>
            <w:r>
              <w:rPr/>
              <w:t>1.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softHyphen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,36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.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/>
            </w:pPr>
            <w:r>
              <w:rPr/>
              <w:t>1.26.1.26         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</w:t>
            </w:r>
            <w:r>
              <w:rPr/>
              <w:t>1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70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программа «Озеленение территории Боровёнковского сельского поселения</w:t>
      </w:r>
      <w:r>
        <w:rPr>
          <w:sz w:val="28"/>
          <w:szCs w:val="28"/>
        </w:rPr>
        <w:t>» предполагается на мероприятия затратить на 2018 -2020 годы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.-10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.- 10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г.- 5,0 тыс.руб.  планируется провести следующие мероприятия: спиливание деревьев, приобретение рассады, благоустройство сквера в летний пери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Уличное освещение территории Боровёнк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18г.-3 109,310тыс. руб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19г.-3 026,40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20г. - 3 026,40 тыс</w:t>
      </w:r>
      <w:r>
        <w:rPr>
          <w:sz w:val="28"/>
          <w:szCs w:val="28"/>
        </w:rPr>
        <w:t>. руб. провести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потребленной электроэнергии, оснащение приборами учета, ремонт и техническое обслуживание линий уличного ос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Организация содержания мест захоронения  на территории Боровёнковского сельского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-315,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-315,0 тыс. ру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- 215,0 тыс. ру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тся провести следующие основные мероприятия: Ремонт ограждений, скос травы, спил аварийных деревьев,</w:t>
      </w:r>
      <w:r>
        <w:rPr/>
        <w:t xml:space="preserve"> </w:t>
      </w:r>
      <w:r>
        <w:rPr>
          <w:sz w:val="28"/>
          <w:szCs w:val="28"/>
        </w:rPr>
        <w:t>обустройство дорожки на кладбище ж/д ст.Торбино, благоустройство подъезда на новое  кладбище п.Боровёнка ул.Калинина уч.1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 Прочие мероприятия по благоустройству на территории Боровён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8г.-418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г. 418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г.- 41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 годам муниципальной программы «Организация благоустройства Боровёнковского сельского поселения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6299835" cy="12255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ируется провести следующие основные  мероприятия; оформление документов для детской площадки ж/д ст.Торбино, обустройство площадки под спортивное оборудование «комплекс ГТО», освещение площадки под спортивный комплекс,  приобретение и установка оборудования   в   общественных местах отдых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96.5pt;mso-wrap-distance-left:9pt;mso-wrap-distance-right:9pt;mso-wrap-distance-top:0pt;mso-wrap-distance-bottom:0pt;margin-top:9.6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нируется провести следующие основные  мероприятия; оформление документов для детской площадки ж/д ст.Торбино, обустройство площадки под спортивное оборудование «комплекс ГТО», освещение площадки под спортивный комплекс,  приобретение и установка оборудования   в   общественных местах отдых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- 3948, 11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3 865, 2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665,2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20:00Z</dcterms:created>
  <dc:creator>computer</dc:creator>
  <dc:description/>
  <cp:keywords/>
  <dc:language>en-US</dc:language>
  <cp:lastModifiedBy>user</cp:lastModifiedBy>
  <cp:lastPrinted>2018-01-31T09:47:00Z</cp:lastPrinted>
  <dcterms:modified xsi:type="dcterms:W3CDTF">2018-01-31T07:04:00Z</dcterms:modified>
  <cp:revision>10</cp:revision>
  <dc:subject/>
  <dc:title>  </dc:title>
</cp:coreProperties>
</file>