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0.00.2018  №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Молодежная политика на территории Боровёнковского сельского поселения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5 </w:t>
      </w:r>
      <w:r>
        <w:rPr>
          <w:sz w:val="28"/>
          <w:szCs w:val="28"/>
        </w:rPr>
        <w:t xml:space="preserve">  следующие 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Паспорте Программы пункт 4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4.« Цели, задачи и целевые показатели муниципальной программы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изложить в редакци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76"/>
        <w:gridCol w:w="776"/>
        <w:gridCol w:w="776"/>
        <w:gridCol w:w="891"/>
        <w:gridCol w:w="891"/>
        <w:gridCol w:w="9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1. Создание условий для включения молодежи поселения, как активного субъекта в процессы социально-экономического, общественно-политического, социально-культурного развития Боровёнк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Задача 1.  Организация и осуществление мероприятий по работе с детьми и молодежью в посел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1. Доля творческой молодежи, участвующей в районных мероприятиях, от общего числа молодежи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казатель 2. Доля молодежи, обладающей активным избирательным правом, участвующей в выборах органов законодательной власти всех уровней, от общего числа молодежи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казатель 3. Количество мероприятий, организованных и проведенных на территории поселения молодежью при поддержке администрации поселения (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Программы в целом и  по годам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- Мероприятия  муниципальной программы «Молодежная политика  на территории Боровёнковского сельского поселения на (2018-2022 годы)»  изложить в редакции</w:t>
      </w:r>
    </w:p>
    <w:tbl>
      <w:tblPr>
        <w:tblW w:w="30583" w:type="dxa"/>
        <w:jc w:val="left"/>
        <w:tblInd w:w="-2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98"/>
        <w:gridCol w:w="1674"/>
        <w:gridCol w:w="1192"/>
        <w:gridCol w:w="1557"/>
        <w:gridCol w:w="1372"/>
        <w:gridCol w:w="606"/>
        <w:gridCol w:w="27"/>
        <w:gridCol w:w="518"/>
        <w:gridCol w:w="52"/>
        <w:gridCol w:w="562"/>
        <w:gridCol w:w="8"/>
        <w:gridCol w:w="750"/>
        <w:gridCol w:w="180"/>
        <w:gridCol w:w="502"/>
        <w:gridCol w:w="1113"/>
        <w:gridCol w:w="3554"/>
        <w:gridCol w:w="3554"/>
        <w:gridCol w:w="3554"/>
        <w:gridCol w:w="3554"/>
        <w:gridCol w:w="3554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льной программ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и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3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Организация и осуществление мероприятий по работе с детьми и молодежью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селен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х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ботник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по направлениям молодежной политики: Афганистан в моей судьбе 15 февраля), «Детская книга» март, Акция «Георгиевская ленточка» (9 мая);Дорогами славы (май),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ень защиты детей (1 июня), «Свеча памяти» (22 июня), 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 «Детям Ленинграда» (13.07.)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олидарности  в борьбе с терроризмом (03.09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11"/>
        <w:shd w:fill="FFFFFF" w:val="clear"/>
        <w:spacing w:lineRule="exact" w:line="360" w:before="0" w:after="0"/>
        <w:rPr/>
      </w:pPr>
      <w:r>
        <w:rPr>
          <w:sz w:val="28"/>
          <w:szCs w:val="28"/>
        </w:rPr>
        <w:t>2.Опубликовать постановление в бюллетени «Официальный вестник Боровёнковскогосельского поселения» и разместить на официальном</w:t>
      </w:r>
    </w:p>
    <w:p>
      <w:pPr>
        <w:pStyle w:val="11"/>
        <w:shd w:fill="FFFFFF" w:val="clear"/>
        <w:spacing w:lineRule="exact" w:line="360" w:before="0" w:after="0"/>
        <w:ind w:hanging="19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йте в информационно-телекоммуникационной  сети «Интернет» по адресу:</w:t>
      </w:r>
    </w:p>
    <w:p>
      <w:pPr>
        <w:pStyle w:val="11"/>
        <w:shd w:fill="FFFFFF" w:val="clear"/>
        <w:spacing w:lineRule="exact" w:line="360" w:before="0" w:after="0"/>
        <w:ind w:hanging="198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11"/>
        <w:shd w:fill="FFFFFF" w:val="clear"/>
        <w:spacing w:lineRule="exact" w:line="360" w:before="0" w:after="0"/>
        <w:ind w:hanging="198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Н.Г.Пискарева</w:t>
      </w:r>
    </w:p>
    <w:p>
      <w:pPr>
        <w:pStyle w:val="11"/>
        <w:shd w:fill="FFFFFF" w:val="clear"/>
        <w:spacing w:lineRule="exact" w:line="360" w:before="0" w:after="0"/>
        <w:ind w:hanging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поселения:                      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2520" w:right="26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Т.Л.Шибаева</w:t>
      </w:r>
    </w:p>
    <w:p>
      <w:pPr>
        <w:pStyle w:val="Normal"/>
        <w:jc w:val="center"/>
        <w:rPr/>
      </w:pPr>
      <w:r>
        <w:rPr/>
        <w:t>Расчет финансовых ресурсов, необходимых для реализации муниципальной программы «Молодежная политика на территории Боровёнковского сельского поселения на 2018- 2022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ектом муниципальной программы «Молодежная политика на территории Боровёнковского сельского поселения на 2018 – 2022годы», в целях реализации мероприятий данной программы запланировано предусмотреть в бюджете Боровёнковского сельского поселения денежные средства в следующих разме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дение  мероприятия «Афганистан в моей судьбе» поздравление участников боевых действий -2подарка *250руб=500рублей:2018год, 2019 год, 2020год, 2021г, 2022г –0руб.</w:t>
      </w:r>
    </w:p>
    <w:p>
      <w:pPr>
        <w:pStyle w:val="Normal"/>
        <w:rPr/>
      </w:pPr>
      <w:r>
        <w:rPr/>
        <w:t>- Проведение  мероприятия «Детская книга» март: приобретение призов и дипломов на сумму 500рублей: дипломы 10шт.* 20рублей=200рублей, призы 10шт.* 30руб.=300рублей: 2018год, 2019год, 2020год, 2021год, 2022год -0 рублей.</w:t>
      </w:r>
    </w:p>
    <w:p>
      <w:pPr>
        <w:pStyle w:val="Normal"/>
        <w:rPr/>
      </w:pPr>
      <w:r>
        <w:rPr/>
        <w:t>Молодежно - патриотическая акция «Дорогами славы» возложение цветов -500рублей: 2018год, 2019год, 2010год, 2021год, 2022год -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защиты детей – конкурс рисунков: приобретение дипломов, призов на сумму 250рублей: дипломы 3шт.*20руб.=60рублей, призы 1шт.*80руб=80рублей, 2шт. *55руб.=110рублей:  2018год, 2019год, 2020год, 2021год ., 2022год -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памяти «Дети Ленинграда» возложение  живых цветов на сумму 1000рублей: 2018год, 2019год,2020год, 2021год , 2022год -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рисунков посвященный «Дню солидарности против терроризма»</w:t>
      </w:r>
    </w:p>
    <w:p>
      <w:pPr>
        <w:pStyle w:val="Normal"/>
        <w:rPr/>
      </w:pPr>
      <w:r>
        <w:rPr/>
        <w:t>Приобретение дипломов и призов на сумму 250 рублей: дипломы 3шт.*20руб.=60рублей, призы 1шт.*80руб=80рублей, 2шт.*55руб.=110рублей: 2018год, 2019год, 2020год, 2021год, 2022год – 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изведен исходя из цен 2018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лужащий эксперт                                          Н.Д.Иван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к </w:t>
      </w:r>
      <w:r>
        <w:rPr/>
        <w:t>муниципальной программе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«Молодёжная политика на территории Боровёнковского сельского</w:t>
      </w:r>
    </w:p>
    <w:p>
      <w:pPr>
        <w:pStyle w:val="Normal"/>
        <w:spacing w:lineRule="exact" w:line="240"/>
        <w:jc w:val="center"/>
        <w:rPr/>
      </w:pPr>
      <w:r>
        <w:rPr/>
        <w:t>поселения на 2018-2022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изация молодежной политики осуществляется в соответствии с программой по следующим направлениям. Развитие клубного движения и поддержка деятельности молодежных объединений, профилактика социального поведения в молодежной среде и пропаганда здорового образа жизни, развитие инициативы и творчества, организация досуга молодеж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вязи с изменениями бюджета на плановый период 2019-2021г.г. необходимо добавить финансирование на 2021 год в сумме 3000 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 постановления Администрации Боровёнковского сельского поселения «Об утверждении муниципальной программы «Молодёжная политика на территории Боровёнковского сельского поселения на 2018-2022 годы» при разработке данного прое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проведения финансово-экономической экспертизы проект муниципальной программы с материалами направляется в Контрольно-счетную комиссию Окуловского муниципального района, после  согласования с 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лужащий эксперт                                                         Н.Д.Иванова</w:t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48:00Z</dcterms:created>
  <dc:creator>User</dc:creator>
  <dc:description/>
  <cp:keywords/>
  <dc:language>en-US</dc:language>
  <cp:lastModifiedBy>User</cp:lastModifiedBy>
  <cp:lastPrinted>2015-12-17T13:56:00Z</cp:lastPrinted>
  <dcterms:modified xsi:type="dcterms:W3CDTF">2018-10-29T11:01:00Z</dcterms:modified>
  <cp:revision>31</cp:revision>
  <dc:subject/>
  <dc:title/>
</cp:coreProperties>
</file>