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Проект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             №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13.11.2014 № 145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1.О внесении изменений в постановление Администрации Боровёнковского сельского поселения от 13.11.2014 № 145(в  редакции  постановлений от 14.03.2015 №21, от  15.04.15 №27, от 02.06.2015№43,  от  17.06.2015  №44) следующие  изменения:</w:t>
      </w:r>
    </w:p>
    <w:p>
      <w:pPr>
        <w:pStyle w:val="Style15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  п.п.1.4.п.4.  дополнить строкой 1.4.11.</w:t>
      </w:r>
      <w:r>
        <w:rPr/>
        <w:t xml:space="preserve"> следующего содержания: </w:t>
      </w:r>
    </w:p>
    <w:tbl>
      <w:tblPr>
        <w:tblW w:w="9747" w:type="dxa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3334"/>
        <w:gridCol w:w="708"/>
        <w:gridCol w:w="709"/>
        <w:gridCol w:w="992"/>
        <w:gridCol w:w="851"/>
        <w:gridCol w:w="716"/>
        <w:gridCol w:w="1219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.4.11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устройство территории  по ул.Кооперативная между домами №5,№7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(изготовление и монтаж  ограждения, мощение  брусчатой пешеходной  дорожки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</w:t>
            </w:r>
          </w:p>
        </w:tc>
      </w:tr>
    </w:tbl>
    <w:p>
      <w:pPr>
        <w:pStyle w:val="Style15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. в  Подпрограмме «Прочие мероприятия по благоустройству на территории  Боровёнковского сельского поселения» муниципальной программы Боровёнковского сельского поселения «Организация благоустройства Боровёнковского сельского поселения на 2015-2020 годы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.1. в паспорте подпрограммы в таблице пункта 2: </w:t>
      </w:r>
    </w:p>
    <w:p>
      <w:pPr>
        <w:pStyle w:val="Normal"/>
        <w:jc w:val="both"/>
        <w:rPr/>
      </w:pPr>
      <w:r>
        <w:rPr/>
        <w:t>1.2.1.1.строку 1.2.изложить в следующей редакции:</w:t>
      </w:r>
    </w:p>
    <w:tbl>
      <w:tblPr>
        <w:tblW w:w="1064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0"/>
        <w:gridCol w:w="2741"/>
        <w:gridCol w:w="589"/>
        <w:gridCol w:w="708"/>
        <w:gridCol w:w="709"/>
        <w:gridCol w:w="1134"/>
        <w:gridCol w:w="1418"/>
        <w:gridCol w:w="2282"/>
      </w:tblGrid>
      <w:tr>
        <w:trPr>
          <w:trHeight w:val="72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.2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устройство территории  по ул.Кооперативная между домами №5,№7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( изготовление и монтаж ограждения, мощение  брусчатой пешеходной  дорожки)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2. в мероприятиях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3. строку 1.2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276"/>
        <w:gridCol w:w="850"/>
        <w:gridCol w:w="851"/>
        <w:gridCol w:w="1559"/>
        <w:gridCol w:w="992"/>
        <w:gridCol w:w="284"/>
        <w:gridCol w:w="567"/>
        <w:gridCol w:w="425"/>
        <w:gridCol w:w="283"/>
        <w:gridCol w:w="426"/>
      </w:tblGrid>
      <w:tr>
        <w:trPr>
          <w:trHeight w:val="33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устройство территории  по ул.Кооперативная между домами №5,№7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8"/>
                <w:szCs w:val="28"/>
              </w:rPr>
              <w:t>( изготовление и монтаж ограждения, мощение брусчатой пешеходной дорожки )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»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 в районной газете «Окуловский вестник» и разместить на официальном сайте Боровёнковского сельского поселения  в информационно- телекоммуникационной сети «Интернет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сельского поселения 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ила Александрова Татьяна Сергеевн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43-245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8"/>
      </w:tblGrid>
      <w:tr>
        <w:trPr>
          <w:trHeight w:val="17008" w:hRule="atLeast"/>
        </w:trPr>
        <w:tc>
          <w:tcPr>
            <w:tcW w:w="997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ar397"/>
      <w:bookmarkStart w:id="1" w:name="Par397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567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b/>
      <w:sz w:val="2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7:42:00Z</dcterms:created>
  <dc:creator>computer</dc:creator>
  <dc:description/>
  <cp:keywords/>
  <dc:language>en-US</dc:language>
  <cp:lastModifiedBy>ЛЮБОВЬ</cp:lastModifiedBy>
  <cp:lastPrinted>2015-07-15T10:12:00Z</cp:lastPrinted>
  <dcterms:modified xsi:type="dcterms:W3CDTF">2015-07-21T05:39:00Z</dcterms:modified>
  <cp:revision>12</cp:revision>
  <dc:subject/>
  <dc:title/>
</cp:coreProperties>
</file>