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я, хранения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и восполн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ов материальных ресурс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ликвидации чрезвычайных </w:t>
      </w:r>
    </w:p>
    <w:p>
      <w:pPr>
        <w:pStyle w:val="ConsPlusTitle"/>
        <w:spacing w:lineRule="exact" w:line="240"/>
        <w:rPr>
          <w:bCs w:val="false"/>
          <w:color w:val="000000"/>
          <w:spacing w:val="-4"/>
        </w:rPr>
      </w:pPr>
      <w:r>
        <w:rPr/>
        <w:t>ситуаций в</w:t>
      </w:r>
      <w:r>
        <w:rPr>
          <w:b w:val="false"/>
        </w:rPr>
        <w:t xml:space="preserve"> </w:t>
      </w:r>
      <w:r>
        <w:rPr>
          <w:bCs w:val="false"/>
          <w:color w:val="000000"/>
          <w:spacing w:val="-4"/>
        </w:rPr>
        <w:t xml:space="preserve">Боровёнковском </w:t>
      </w:r>
    </w:p>
    <w:p>
      <w:pPr>
        <w:pStyle w:val="ConsPlusTitle"/>
        <w:spacing w:lineRule="exact" w:line="240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 xml:space="preserve">сельском поселен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городской области от 19.08.2005 № 303 «О Порядке создания, хранения, использования и восполнения резерва материальных ресурсов области для ликвидации чрезвычайных ситуаций природного и техногенного характера»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, хранения, использования и восполнения резерва материальных ресурсов для ликвидации чрезвычайных ситуаций на территории 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у и 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зерва материальных ресурсов, созданного для ликвидации чрезвычайных ситуаций природного и техногенного характер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создание, хранение и восполнение чрезвычайного материального резерва поселения производится за счет средств бюджета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Style51"/>
        <w:widowControl/>
        <w:tabs>
          <w:tab w:val="clear" w:pos="708"/>
          <w:tab w:val="left" w:pos="782" w:leader="none"/>
        </w:tabs>
        <w:spacing w:lineRule="auto" w:line="240" w:before="5" w:after="0"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ab/>
        <w:t>4.Контроль за выполнением постановления оставляю за собой.</w:t>
      </w:r>
    </w:p>
    <w:p>
      <w:pPr>
        <w:pStyle w:val="Style51"/>
        <w:widowControl/>
        <w:tabs>
          <w:tab w:val="clear" w:pos="708"/>
          <w:tab w:val="left" w:pos="782" w:leader="none"/>
        </w:tabs>
        <w:spacing w:lineRule="auto" w:line="240" w:before="5" w:after="0"/>
        <w:ind w:firstLine="567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а Гангур М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05.06.201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т </w:t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spacing w:lineRule="exact" w:line="240"/>
        <w:jc w:val="center"/>
        <w:rPr/>
      </w:pPr>
      <w:r>
        <w:rPr/>
        <w:t>создания, хранения, использования и восполнения резерва</w:t>
      </w:r>
    </w:p>
    <w:p>
      <w:pPr>
        <w:pStyle w:val="ConsPlusTitle"/>
        <w:spacing w:lineRule="exact" w:line="240"/>
        <w:jc w:val="center"/>
        <w:rPr/>
      </w:pPr>
      <w:r>
        <w:rPr/>
        <w:t>материальных ресурсов для ликвидации чрезвычайных</w:t>
      </w:r>
    </w:p>
    <w:p>
      <w:pPr>
        <w:pStyle w:val="ConsPlusTitle"/>
        <w:spacing w:lineRule="exact" w:line="240"/>
        <w:jc w:val="center"/>
        <w:rPr/>
      </w:pPr>
      <w:r>
        <w:rPr/>
        <w:t>ситуаций в Боровёнковском сельском поселении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создания, хранения, использования и восполнения резерва материальных ресурсов для ликвидации чрезвычайных ситуаций на территории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2.96 № 36-ОЗ «О защите населения и территорий от чрезвычайных ситуаций природного и техногенного характера»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зерв материальных ресурсов для ликвидации чрезвычайных ситуаций на территории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(далее - резерв) является особым запасом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и материального обеспечения аварийно-спасательных и аварийно-восстановительных работ в случае возникновения чрезвычайных ситуаций на территории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, а также при ликвидации угрозы и последствий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используются следующие термины и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материальных ресурсов в резерв - закупка и (или) отгрузка (доставка) материальных ресурсов в организации для 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ка материальных ресурсов в резерв - принятие материальных ресурсов для хранения в резер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из резерва - реализация или безвозмездная передача материальных ресурсов резерва определенному получателю (потребител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хранение материальных ресурсов резерва - хранение заложенных в резерв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хранители - юридические и физические лица, осуществляющие ответственное хранение материальных ресурсов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жение запасов резерва - выпуск материальных ресурсов из резерва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резерв равного количества аналогичных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е материальных ресурсов из резерва - выпуск материальных ресурсов из резерва с последующим возвратом в резерв равного количества аналогичных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онирование материальных ресурсов резерва - выпуск материальных ресурсов из резерва без последующего их возвр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материальных ресурсов из резерва - выпуск материальных ресурсов из резерва при одновременной закладке в него равного количества аналогичных или других однотипных материальных ресурсов в связи с изменением стандартов и технологии изготовления издел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- юридическое или физическое лицо, осуществляющее поставку материальных ресурсов в районн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- юридическое или физическое лицо, реализующее выпущенные из резерва материальные ресур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оменклатура и объем материальных ресурсов резерва утверждаются Главой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ние резерва осуществляется за счет средств бюджета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финансовых средств, необходимых для приобретения резерва, определяется с учетом возможного изменения рыночных цен на материальные ресурсы, а также расходов, связанных с размещением, хранением и восполнением резер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возникновения чрезвычайных ситуаций поставка, выпуск материальных ресурсов из районного резерва для ликвидации чрезвычайных ситуаций на территории </w:t>
      </w: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е руководство по созданию, хранению, использованию и восполнению резерва возлагается на Администрацию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пределение поставщиков в целях заключения с ними муниципальных контрактов в порядке, определенном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5 года №  94-ФЗ «О размещении заказов на поставки товаров, выполнение работ, оказание услуг для государственных и муниципальных нужд», на поставки материальных ресурсов в резерв осуществляет Администрация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пасы материальных ресурсов резерва могут храниться в промышленных, транспортных, сельскохозяйственных, снабженческо-сбытовых и иных организациях независимо от организационно-правовых форм на территор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е затрат организациям, осуществляющим ответственное хранение резерва, предусматривается и производится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иными нормами действующе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ыпуск материальных ресурсов из резерва осуществляется на основании постановления Администрации сельского поселения. Выпуск материальных ресурсов из резерва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их освежением и заме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их разбр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ликвидации чрезвычайных ситуаций, их угрозы и посл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первоочередного жизнеобеспечения пострадавше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района чрезвычайной ситуации техногенного характера расходы по выпуску материальных ресурсов из районного резерва возмещаются за счет средств и имущества хозяйствующего субъекта, виновного в возникновении на территории поселения чрезвычайной ситуации, при установлении такой вин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"/>
        <w:spacing w:lineRule="exact" w:line="24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lineRule="exact" w:line="24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spacing w:lineRule="exact" w:line="240"/>
        <w:ind w:firstLine="539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b/>
          <w:sz w:val="28"/>
          <w:szCs w:val="28"/>
        </w:rPr>
        <w:t>Номенклатура и объем</w:t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ерва материальных ресурсов предназначенных для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квидации    чрезвычайных ситуаций на территории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5640"/>
        <w:gridCol w:w="1260"/>
        <w:gridCol w:w="16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атериальных средств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        Продовольствие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ные издел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рыб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        Вещевое имущество                           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и брюки рабочие Х.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и брюки рабочие утепл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ицы раб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 А-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haroni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       Строительные материалы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строительные (100м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еобрез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/>
            </w:pPr>
            <w:r>
              <w:rPr>
                <w:rFonts w:cs="Aharoni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rFonts w:cs="Aharon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4.4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 красны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4.5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      Медицинское имущество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 индивидуальная типа АИ-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/>
            </w:pPr>
            <w:r>
              <w:rPr>
                <w:rFonts w:cs="Aharoni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еревязочный пакет типа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П_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b/>
                <w:b/>
                <w:sz w:val="28"/>
                <w:szCs w:val="28"/>
              </w:rPr>
            </w:pPr>
            <w:r>
              <w:rPr>
                <w:rFonts w:cs="Aharoni"/>
                <w:b/>
                <w:sz w:val="28"/>
                <w:szCs w:val="28"/>
              </w:rPr>
              <w:t>6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6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 фильтрующий гражданский ГП-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FontStyle15">
    <w:name w:val="Font Style15"/>
    <w:basedOn w:val="Style1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43045B2AA83DA8625B0C5646600922C5F96991235355E71D2837803F5DE617FCA0A2C00BE2B46EmDI" TargetMode="External"/><Relationship Id="rId4" Type="http://schemas.openxmlformats.org/officeDocument/2006/relationships/hyperlink" Target="consultantplus://offline/ref=9E43045B2AA83DA8625B125B500C562AC0F03595235E02BD4D2E60DF6F5BB357BCA6F7834FEFB4E84042656DmFI" TargetMode="External"/><Relationship Id="rId5" Type="http://schemas.openxmlformats.org/officeDocument/2006/relationships/hyperlink" Target="consultantplus://offline/ref=9E43045B2AA83DA8625B0C5646600922C5F96991235355E71D2837803F5DE617FCA0A2C00BE2B46EmDI" TargetMode="External"/><Relationship Id="rId6" Type="http://schemas.openxmlformats.org/officeDocument/2006/relationships/hyperlink" Target="consultantplus://offline/ref=9E43045B2AA83DA8625B125B500C562AC0F03595235E03BA4A2E60DF6F5BB357BCA6F7834FEFB4E84040606Dm7I" TargetMode="External"/><Relationship Id="rId7" Type="http://schemas.openxmlformats.org/officeDocument/2006/relationships/hyperlink" Target="consultantplus://offline/ref=9E43045B2AA83DA8625B0C5646600922C5F8699E275F08ED15713B823852B900FBE9AEC10BE2B5EA64m4I" TargetMode="External"/><Relationship Id="rId8" Type="http://schemas.openxmlformats.org/officeDocument/2006/relationships/hyperlink" Target="consultantplus://offline/ref=9E43045B2AA83DA8625B0C5646600922C5F86A9E225E08ED15713B823852B900FBE9AEC10FE26Bm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05T08:50:00Z</cp:lastPrinted>
  <dcterms:modified xsi:type="dcterms:W3CDTF">2014-06-05T04:51:00Z</dcterms:modified>
  <cp:revision>39</cp:revision>
  <dc:subject/>
  <dc:title/>
</cp:coreProperties>
</file>