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0.00.2016 № 0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Выдача градостроительного план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участ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Выдача градостроительного плана земельного участка», утвержденный постановлением Администрации Боровёнковского сельского поселения от 18.04.2012 № 45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8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20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2-12T21:18:00Z</cp:lastPrinted>
  <dcterms:modified xsi:type="dcterms:W3CDTF">2016-01-25T08:14:00Z</dcterms:modified>
  <cp:revision>41</cp:revision>
  <dc:subject/>
  <dc:title>Приложение № 9а</dc:title>
</cp:coreProperties>
</file>