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ПРОЕКТ              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 00.12.2018 № 00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 Боровё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и условий предоставления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имущества, включенно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муниципального </w:t>
      </w:r>
    </w:p>
    <w:p>
      <w:pPr>
        <w:pStyle w:val="Style14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 xml:space="preserve">имущества Боровёнковского сельско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в целях предоставления </w:t>
      </w:r>
    </w:p>
    <w:p>
      <w:pPr>
        <w:pStyle w:val="Style14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 xml:space="preserve">его во владение и (или) пользование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поддержки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</w:rPr>
        <w:t xml:space="preserve">В соответствии со статьёй 18 Федерального закона от 24 июля 2007 года № 209-ФЗ «О развитии малого и среднего предпринимательства в Российской Федерации», Федеральными законами от 06.10.2003 г. № 131-ФЗ «Об общих принципах организации местного самоуправления в Российской Федерации»,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Администрация Боровёнковского сельского поселения </w:t>
      </w:r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ConsPlusNormal"/>
        <w:spacing w:lineRule="atLeast" w:line="240"/>
        <w:ind w:firstLine="709"/>
        <w:jc w:val="both"/>
        <w:rPr/>
      </w:pPr>
      <w:r>
        <w:rPr/>
        <w:t>1. Утвердить прилагаемый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Cs/>
          <w:color w:val="000000"/>
          <w:szCs w:val="28"/>
        </w:rPr>
        <w:t xml:space="preserve"> Опубликовать настоящее</w:t>
      </w:r>
      <w:r>
        <w:rPr>
          <w:bCs/>
          <w:color w:val="000000"/>
          <w:spacing w:val="2"/>
          <w:szCs w:val="28"/>
        </w:rPr>
        <w:t xml:space="preserve"> постановление  в бюллетене «Официальный </w:t>
      </w:r>
      <w:r>
        <w:rPr>
          <w:bCs/>
          <w:color w:val="000000"/>
          <w:spacing w:val="11"/>
          <w:szCs w:val="28"/>
        </w:rPr>
        <w:t xml:space="preserve">вестник Боровёнковского сельского поселения» и разместить </w:t>
      </w:r>
      <w:r>
        <w:rPr>
          <w:szCs w:val="28"/>
        </w:rPr>
        <w:t xml:space="preserve">на официальном сайте </w:t>
      </w:r>
      <w:r>
        <w:rPr>
          <w:bCs/>
          <w:szCs w:val="28"/>
        </w:rPr>
        <w:t xml:space="preserve">Администрации </w:t>
      </w:r>
      <w:r>
        <w:rPr>
          <w:szCs w:val="28"/>
        </w:rPr>
        <w:t xml:space="preserve"> Боровёнковского сельского поселения </w:t>
      </w:r>
      <w:r>
        <w:rPr>
          <w:bCs/>
          <w:szCs w:val="28"/>
        </w:rPr>
        <w:t>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  Н.Г. Пискарева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Проект подготовил: 14.12.2018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Богданович Н.В. Тел: 43-245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Заключение антикоррупционной экспертизы №  50 от 14.12.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/>
      </w:pPr>
      <w:r>
        <w:rPr>
          <w:szCs w:val="28"/>
        </w:rPr>
        <w:t xml:space="preserve">                    </w:t>
      </w:r>
      <w:r>
        <w:rPr>
          <w:szCs w:val="28"/>
        </w:rPr>
        <w:t>Приложение </w:t>
        <w:br/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szCs w:val="28"/>
        </w:rPr>
        <w:t>Боровёнковского сельского поселения</w:t>
      </w:r>
    </w:p>
    <w:p>
      <w:pPr>
        <w:pStyle w:val="Normal"/>
        <w:shd w:fill="FFFFFF" w:val="clear"/>
        <w:spacing w:lineRule="atLeast" w:line="240"/>
        <w:jc w:val="right"/>
        <w:rPr>
          <w:szCs w:val="28"/>
        </w:rPr>
      </w:pPr>
      <w:r>
        <w:rPr>
          <w:szCs w:val="28"/>
        </w:rPr>
        <w:t xml:space="preserve">от 00.12.2018 года № </w:t>
      </w:r>
      <w:bookmarkStart w:id="0" w:name="_GoBack"/>
      <w:bookmarkEnd w:id="0"/>
      <w:r>
        <w:rPr>
          <w:szCs w:val="28"/>
        </w:rPr>
        <w:t>00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b/>
          <w:sz w:val="28"/>
          <w:szCs w:val="28"/>
        </w:rPr>
        <w:t>Порядок и условия предоставления в аренду имущества,</w:t>
        <w:br/>
        <w:t>включенного в Перечень муниципального имущества Борове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4"/>
        <w:shd w:fill="FFFFFF" w:val="clear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рядок), разработан в соответствии с Федеральным законом от 24 июля 2007 года № 209-ФЗ «О развитии малого и среднего предпринимательства в Российской Федерации» и определяет порядок и условия предоставления в аренду муниципального имущества из Перечня муниципального имущества Боровёнковского сельского поселения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еречень)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орядка и условий распространяется на предоставление зданий, сооружений и нежилых помещений, включенных в перечень (далее – Имущество),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</w:t>
      </w:r>
      <w:r>
        <w:rPr>
          <w:szCs w:val="28"/>
        </w:rPr>
        <w:t xml:space="preserve">  </w:t>
      </w:r>
      <w:r>
        <w:rPr>
          <w:sz w:val="28"/>
          <w:szCs w:val="28"/>
        </w:rPr>
        <w:t>сельского поселения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рендодателем Имущества, включенного в Перечень, является Администрация Боровёнковского сельского поселения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мущество, включенное в Перечень, предоставляется в аренду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 xml:space="preserve">1.5. Имущественная поддержка не может оказываться в отношении Субъектов, указанных в </w:t>
      </w:r>
      <w:hyperlink r:id="rId3">
        <w:r>
          <w:rPr>
            <w:rStyle w:val="InternetLink"/>
            <w:szCs w:val="28"/>
          </w:rPr>
          <w:t>части 3 статьи 14</w:t>
        </w:r>
      </w:hyperlink>
      <w:r>
        <w:rPr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и в случаях, установленных частью 5 статьи 14 Федерального закона "О развитии малого и среднего предпринимательства в Российской Федерации"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2. Условия предоставления имущества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1. Имущественная поддержка оказывается при условии, что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убъект малого и среднего предпринимательства соответствует требованиям статьи 4 Федерального закона № 209-ФЗ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в отношении субъекта малого и среднего предпринимательства и организации, образующей инфраструктуру поддержки субъектов малого и среднего предпринимательства, не приняты решения о признании банкротом и (или) об открытии конкурсного производства, и (или)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в отношении субъекта малого и среднего предпринимательства, являющегося юридическим лицом, и организации, образующей инфраструктуру поддержки субъектов малого и среднего предпринимательства не принято решение о ликвид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имущество, на которое претендует заявитель, не передано в аренду субъекту малого и среднего предпринимательства или организации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2.2. Заключение договора аренды Имущества осуществляется: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 по результатам проведения торгов (конкурса или аукциона) на право заключения договора аренды, в порядке, установленном федеральным законодательством, субъектам малого и среднего  предпринимательства и организациям, образующим инфраструктуру поддержки субъектов малого и среднего предпринимательства;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 без проведения торгов в случаях, предусмотренных </w:t>
      </w:r>
      <w:hyperlink r:id="rId4">
        <w:r>
          <w:rPr>
            <w:rStyle w:val="InternetLink"/>
          </w:rPr>
          <w:t>статьей 17.1</w:t>
        </w:r>
      </w:hyperlink>
      <w:r>
        <w:rPr/>
        <w:t xml:space="preserve"> Федерального закона от 26 июля 2006 года «О защите конкуренции» № 135-ФЗ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3. Срок, на который заключается договор аренды имущества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4. Размер арендной платы определяется договором аренды имущества на основании отчета независимого оценщика об оценке рыночной стоимости арендной платы, составленного в соответствии с законодательством Российской Федерации об оценочной деятельности, либо по результатам проведения торгов (конкурса, аукциона) на право заключения договора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5. Субъектам малого и среднего предпринимательства, занимающимся социально значимыми видами деятельности или иными приоритетными видами деятельности, имущество предоставляется в аренду на льготных условиях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первый год аренды - 100 процентов размера арендной пла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о второй и третий годы аренды - 90 процентов размера арендной пла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четвертый год аренды и далее - 80 процентов размера арендной платы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6. Размер арендной платы для организаций, образующих инфраструктуру поддержки субъектов малого и среднего предпринимательства, и субъектов малого и среднего предпринимательства, не занимающихся социально значимыми видами деятельности, иными приоритетными видами деятельности, остается неизменным в течение всего срока действия аренды Имущества.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3. Порядок предоставления имущества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 Предоставление в аренду Имущества с проведением торгов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1.1. Предоставление в аренду Имущества осуществляется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Федеральной антимонопольной службы от 10 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ов» (далее - приказ ФАС № 67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2. Решение о проведении торгов (конкурсов, аукционов) на право заключения договоров аренды Имущества принимает Администрац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3. В Постановлении Администрации указываю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форма проведения торгов (конкурса, аукциона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ведения об объекте и предмете торгов (конкурса, аукциона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организатор проведения торгов (конкурса, аукциона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4. Организатор торгов (конкурса, аукциона) осуществляет функции по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созданию комиссии по проведению торгов (конкурса, аукциона), определению ее состава и порядка работы, назначению председателя комиссии с учетом положений части 5 статьи 18 Федерального закона  № 209-ФЗ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определению начальной (минимальной) цены, существенных условий, предмета договора аренды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утверждению проекта договора аренды имущества, документации о торгах (конкурсе, аукционе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определению условий проведения торгов (конкурса, аукциона) и их измен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подписанию договора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5. Для осуществления функций по организации и проведению торгов (конкурса, аукциона) - разработки конкурсной документации, документации об аукционе, опубликования и размещения извещения о проведении торгов (конкурса, аукциона) и иных связанных с обеспечением их проведения функций Администрация вправе привлечь специализированную организацию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6. По результатам проведения торгов (конкурса, аукциона) Администрация заключает с победителем договор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 Предоставление в аренду Имущества без проведения торгов (конкурса, аукциона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1. Предоставление в аренду Имущества осуществляется без проведения торгов (конкурса, аукциона) в случаях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№ 135-ФЗ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2. Лицо, заинтересованное в предоставлении ему в аренду Имущества обращается в  Администрацию с заявлением, оформленным на бумажном носителе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заявлении указываются сведения об Имуществе, в отношении которого предполагается заключение договора аренды, адрес места расположения Имущества, краткое описание Имущества, необходимое для его идентификации, площадь Имущества, цель использования Имущества, испрашиваемое право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</w:t>
      </w:r>
      <w:bookmarkStart w:id="1" w:name="Par19"/>
      <w:bookmarkEnd w:id="1"/>
      <w:r>
        <w:rPr/>
        <w:t> К заявлению так же прилагаются следующие документы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1. Копия паспорта или иного документа, удостоверяющего личность заявителя, являющегося физическим лицом, либо удостоверяющего личность представителя физического лица или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2. Доверенность или иной документ, подтверждающий полномочия представителя заявителя.</w:t>
      </w:r>
    </w:p>
    <w:p>
      <w:pPr>
        <w:pStyle w:val="ConsPlusNormal"/>
        <w:spacing w:lineRule="exact" w:line="360"/>
        <w:ind w:firstLine="709"/>
        <w:jc w:val="both"/>
        <w:rPr/>
      </w:pPr>
      <w:bookmarkStart w:id="2" w:name="Par22"/>
      <w:bookmarkEnd w:id="2"/>
      <w:r>
        <w:rPr/>
        <w:t>3.2.3.3. Для заявителей, действующих от имени юридического лица, заверенные нотариально либо печатью юридического лица и подписанные руководителем или уполномоченным представителем юридического лица копии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учредительных документов, подтверждающих правоспособность юридического лиц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документа, подтверждающего полномочия лица на осуществление действий без доверенности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решения (протокола) об одобрении крупной сделки в случае, если требование о необходимости наличия такого решения (протокола) для совершения крупной сделки установлено законодательством Российской Федерации, учредительными документами юридического лиц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решения (протокола) об одобрении сделки, в которой имеется заинтересованность, в случае, если требование о необходимости наличия такого решения для совершения сделки, в которой имеется заинтересованность, установлено законодательством Российской Федерации, учредительными документами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4. Документы, подтверждающие осуществление социально значимых видов деятельности (в случае осуществления таких видов деятельности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3.5. Документы, подтверждающие соответствие субъекта малого и среднего предпринимательства и организации, образующей инфраструктуру поддержки субъектов малого и среднего предпринимательства, требованиям статьи 4 Федерального закона № 209-ФЗ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6. Заявление об отсутствии решений о ликвидации, признании банкротом и (или) об открытии конкурсного производства, и (или)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spacing w:lineRule="exact" w:line="360"/>
        <w:ind w:firstLine="709"/>
        <w:jc w:val="both"/>
        <w:rPr/>
      </w:pPr>
      <w:bookmarkStart w:id="3" w:name="Par28"/>
      <w:bookmarkEnd w:id="3"/>
      <w:r>
        <w:rPr/>
        <w:t xml:space="preserve">3.2.4. Документы, предусмотренные </w:t>
      </w:r>
      <w:hyperlink w:anchor="Par19">
        <w:r>
          <w:rPr>
            <w:rStyle w:val="InternetLink"/>
          </w:rPr>
          <w:t>подпунктом 3.2.3 пункта 3.2</w:t>
        </w:r>
      </w:hyperlink>
      <w:r>
        <w:rPr/>
        <w:t xml:space="preserve"> данного раздела Порядка и условий, заявитель представляет 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bookmarkStart w:id="4" w:name="Par30"/>
      <w:bookmarkEnd w:id="4"/>
      <w:r>
        <w:rPr/>
        <w:t>3.2.5. При рассмотрении поступившего заявления Администрация поселения  запрашивает в порядке межведомственного информационного взаимодействия следующие документы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выписка из Единого государственного реестра юридических лиц (для юридических лиц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6. Нотариально заверенную копию документов, предусмотренных </w:t>
      </w:r>
      <w:hyperlink w:anchor="Par30">
        <w:r>
          <w:rPr>
            <w:rStyle w:val="InternetLink"/>
          </w:rPr>
          <w:t>подпунктом 3.2.5 пункта 3.2</w:t>
        </w:r>
      </w:hyperlink>
      <w:r>
        <w:rPr/>
        <w:t xml:space="preserve"> данного раздела Порядка и условий, заявитель вправе представить в Администрацию поселения  по собственной инициативе при условии, что указанные документы получены не ранее чем за 1 месяц до даты подачи заявления.</w:t>
      </w:r>
    </w:p>
    <w:p>
      <w:pPr>
        <w:pStyle w:val="ConsPlusNormal"/>
        <w:spacing w:lineRule="exact" w:line="360"/>
        <w:ind w:firstLine="709"/>
        <w:jc w:val="both"/>
        <w:rPr/>
      </w:pPr>
      <w:bookmarkStart w:id="5" w:name="Par40"/>
      <w:bookmarkEnd w:id="5"/>
      <w:r>
        <w:rPr/>
        <w:t xml:space="preserve">3.2.7. Администрация поселения в срок не более 60 дней с даты регистрации рассматривает заявление и приложенные к нему документы на соответствие требованиям, указанным в абзаце втором </w:t>
      </w:r>
      <w:hyperlink w:anchor="Par19">
        <w:r>
          <w:rPr>
            <w:rStyle w:val="InternetLink"/>
          </w:rPr>
          <w:t>подпункта 3.2.</w:t>
        </w:r>
      </w:hyperlink>
      <w:r>
        <w:rPr/>
        <w:t xml:space="preserve">2 и подпункте 3.2.3 </w:t>
      </w:r>
      <w:hyperlink w:anchor="Par19">
        <w:r>
          <w:rPr>
            <w:rStyle w:val="InternetLink"/>
          </w:rPr>
          <w:t>пункта 3.2</w:t>
        </w:r>
      </w:hyperlink>
      <w:r>
        <w:rPr/>
        <w:t xml:space="preserve"> данного раздела Порядка и условий, и условиям предоставления имущества, указанным в разделе 2 Порядка и условий, и в случае их соответствия осуществляет предоставление имущества в аренду заявителю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8. Возврат заявления и приложенных к нему документов осуществляется в срок, не превышающий 10 рабочих дней в следующих случаях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 заявление о предоставлении имущества не соответствует требованиям, указанным в абзаце втором подпункта 3.2.2 </w:t>
      </w:r>
      <w:hyperlink w:anchor="Par19">
        <w:r>
          <w:rPr>
            <w:rStyle w:val="InternetLink"/>
          </w:rPr>
          <w:t>пункта 3.2</w:t>
        </w:r>
      </w:hyperlink>
      <w:r>
        <w:rPr/>
        <w:t xml:space="preserve"> данного раздела Порядка и условий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 не приложены документы, предусмотренные </w:t>
      </w:r>
      <w:hyperlink w:anchor="Par19">
        <w:r>
          <w:rPr>
            <w:rStyle w:val="InternetLink"/>
          </w:rPr>
          <w:t>подпунктом 3.2.3 пункта 3.2</w:t>
        </w:r>
      </w:hyperlink>
      <w:r>
        <w:rPr/>
        <w:t xml:space="preserve"> данного раздела Порядка и условий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 заявлением обратилось лицо, не уполномоченное заявителем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отсутствует подпись заявителя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заявление не поддается прочт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распоряжение имуществом не относится к полномочиям и функциям Администрации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В уведомлении о возврате заявления заявителю сообщаются причины, послужившие основанием для возврата заявления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Принятие решение о возврате заявления о предоставлении Имущества в аренду по основаниям, указанным в абзацах 2 – 6 данного пункта, не препятствует повторному обращению заявителя после устранения причин, послуживших основанием для принятия такого реш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3. В случае, если в отношении одного и того же объекта Имущества подано два и более заявления от лиц, на которых не распространяются требования Федераль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№ 135-ФЗ об обязательном характере проведения торгов (конкурса, аукциона), Администрация принимает решение о заключении договора аренды такого имущества по результатам проведения торгов (конкурса, аукциона).</w:t>
      </w:r>
    </w:p>
    <w:p>
      <w:pPr>
        <w:pStyle w:val="ConsPlusNormal"/>
        <w:spacing w:lineRule="exact" w:line="360"/>
        <w:ind w:firstLine="709"/>
        <w:jc w:val="center"/>
        <w:rPr/>
      </w:pPr>
      <w:r>
        <w:rPr/>
        <w:t>______________________________________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Arial Narrow" w:hAnsi="Arial Narrow" w:cs="Arial Narrow"/>
      <w:i/>
      <w:iCs/>
      <w:sz w:val="38"/>
      <w:szCs w:val="38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0A573DD10AD9DC5B21FF96AC23E39F91A21DC9BB1F716C82F8DFE690923837F1BD8D7464E888F0PFz0J" TargetMode="External"/><Relationship Id="rId4" Type="http://schemas.openxmlformats.org/officeDocument/2006/relationships/hyperlink" Target="consultantplus://offline/ref=206430C2240BF8962205A0DD61C4B6264F3E805FF674B37004BBFA7E618400E6C6F40FAA2F4661491DR3M" TargetMode="External"/><Relationship Id="rId5" Type="http://schemas.openxmlformats.org/officeDocument/2006/relationships/hyperlink" Target="consultantplus://offline/ref=5C60B5C0ED3BBF17C9EB207294545A86563CD6BE910D710A4BC651ED5640A0H" TargetMode="External"/><Relationship Id="rId6" Type="http://schemas.openxmlformats.org/officeDocument/2006/relationships/hyperlink" Target="consultantplus://offline/ref=5C60B5C0ED3BBF17C9EB207294545A865631DDB49008710A4BC651ED5640A0H" TargetMode="External"/><Relationship Id="rId7" Type="http://schemas.openxmlformats.org/officeDocument/2006/relationships/hyperlink" Target="consultantplus://offline/ref=930F340AEE487D291C7BB6AA1183D16884F6FBC4F67D6F1E5A5072370B58AE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4:00Z</dcterms:created>
  <dc:creator>User-a</dc:creator>
  <dc:description/>
  <cp:keywords/>
  <dc:language>en-US</dc:language>
  <cp:lastModifiedBy>"Пользователь"</cp:lastModifiedBy>
  <cp:lastPrinted>2018-12-14T11:00:00Z</cp:lastPrinted>
  <dcterms:modified xsi:type="dcterms:W3CDTF">2018-12-14T08:14:00Z</dcterms:modified>
  <cp:revision>35</cp:revision>
  <dc:subject/>
  <dc:title/>
</cp:coreProperties>
</file>