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0.2017 № 00                                                                       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еконструкц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й ремонт, ремон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держание автомобильных дорог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щего пользования местного значения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на 2017-2019 годы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№ 257-ФЗ «Об автомобильных дорогах и о дорожной деятельности в Российской Федерации и о внесении изменений в отдельные законодательные   акты   Российской   Федерации»,   постановлением Администрации Боровёнковского сельского поселения от 11.09.2014 № 96 «Об утверждении порядка принятия решений о разработке муниципальных программ Боровёнковского сельского поселения, их формирования и реализации», Администрация Боровёнковского сельского поселения  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.</w:t>
      </w:r>
    </w:p>
    <w:p>
      <w:pPr>
        <w:pStyle w:val="11"/>
        <w:shd w:fill="FFFFFF" w:val="clear"/>
        <w:spacing w:lineRule="exac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 Богданович Н.В.16.01.2017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</w:rPr>
        <w:t>Глава сельского поселения                                                             Н.Г. Пискарева Главный специалист-главный бухгалтер                                       Т.Л. Шибаев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еления № 00 от 00.00.2017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аспорт муниципально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Наименование муниципальной программы: </w:t>
      </w: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 (далее – муниципальная программа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568" w:firstLine="137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ровёнковского сельского поселения (далее – Администрация)</w:t>
      </w:r>
    </w:p>
    <w:p>
      <w:pPr>
        <w:pStyle w:val="Normal"/>
        <w:spacing w:lineRule="exact" w:line="24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дпрограммы муниципальной программы</w:t>
      </w:r>
      <w:r>
        <w:rPr>
          <w:sz w:val="28"/>
          <w:szCs w:val="28"/>
        </w:rPr>
        <w:t xml:space="preserve">: отсутствуют.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68" w:hanging="0"/>
        <w:rPr/>
      </w:pPr>
      <w:r>
        <w:rPr>
          <w:b/>
          <w:sz w:val="28"/>
          <w:szCs w:val="28"/>
        </w:rPr>
        <w:t xml:space="preserve">4. </w:t>
      </w:r>
      <w:r>
        <w:rPr/>
        <w:t>Цели, задачи и целевые показатели муниципальной программы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083"/>
        <w:gridCol w:w="152"/>
        <w:gridCol w:w="68"/>
        <w:gridCol w:w="1701"/>
        <w:gridCol w:w="1701"/>
        <w:gridCol w:w="2237"/>
        <w:gridCol w:w="27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1. Ремонт автомобильных дорог общего пользования местного значения поселен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.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8" w:hanging="0"/>
        <w:rPr/>
      </w:pPr>
      <w:r>
        <w:rPr>
          <w:b/>
          <w:sz w:val="28"/>
          <w:szCs w:val="28"/>
        </w:rPr>
        <w:t>5. Сроки реализации муниципальной программы: 2017-2019 годы.</w:t>
      </w:r>
    </w:p>
    <w:p>
      <w:pPr>
        <w:pStyle w:val="Normal"/>
        <w:widowControl w:val="false"/>
        <w:spacing w:lineRule="exact" w:line="360"/>
        <w:ind w:firstLine="568"/>
        <w:rPr/>
      </w:pPr>
      <w:r>
        <w:rPr/>
        <w:t>6.Объемы и источники финансирования муниципальной  программы в целом и по годам реализации (тыс.рублей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-</w:t>
            </w:r>
          </w:p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718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6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68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63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793,4</w:t>
            </w:r>
          </w:p>
        </w:tc>
      </w:tr>
    </w:tbl>
    <w:p>
      <w:pPr>
        <w:pStyle w:val="ConsPlusNormal1"/>
        <w:spacing w:lineRule="exact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еличение доли протяженности отремонтированных автомобильных дорог общего пользования местного значения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сохранность сети автомобильных дорог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 xml:space="preserve"> за счет приоритетного выполнения работ по содержанию автомобильных дорог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 повышение обеспеченной скорости движения автомобилей по автомобильным дорогам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 xml:space="preserve"> и улучшение доступности территорий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повышение удобства и безопасности поездок, снижение ДТП на автомобильных дорогах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ие уровня инвестиционной привлекательности территории поселения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автомобильных дорог общего пользования местного значения на территории поселения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местного значения поселения составляет 76,0 км, это 98 автомобильных доро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ногих ведущих отраслей – лесной, торговли, сельского хозяйства и туризма,  - ориентированных на обслуживание автотранспортом, во многом зависит от состояния сети автомобильных дорог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монт и содержание автомобильных дорог общего пользования местного значения поселения являются ключевыми задачами органов местного самоуправления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ремонту, содержанию автомобильных доро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пользования местного значения поселения является одним из важнейших условий обеспечения их сохранности, повышения безопасности движения и экологической безопасности объектов, долговечности и надежности, автомобильных дорог и сооружений на них, эффективности обслуживания пользователей и оптимизации расходования бюджетных средств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дорожной инфраструктуры имеют высокую степень физического и морального износа, превышающую предельно допустимую норму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развития автомобильных дорог общего пользования местного значения поселения являются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ое транспортно-эксплуатационное состояние сети автомобильных дорог общего пользования местного значения поселения, отставание в развитии дорожной сети от потребностей экономики и населения поселения;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а перевозок тяжеловесных и крупногабаритных грузов причиняет существенный вред дорожному покрытию при движении по автомобильным дорогам общего пользования местного значения поселения.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йствие негативных внешних факторов, большая нагрузка на дорожное покрытие приводят к тому, что на дорогах образуются ямы,                                       выбоины и колейность, а дорожное полотно приходит в ненадлежащее техническое состояние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дорожной отрасли на территории поселения являются:</w:t>
      </w:r>
    </w:p>
    <w:p>
      <w:pPr>
        <w:pStyle w:val="ConsPlusNormal1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звитие сети автомобильных дорог общего пользования местного 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селения, обеспечивающее увеличение протяженности автомобильных дорог поселения, соответствующих нормативным требованиям и повышение пропускной способности дорожной сети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вершенствование системы планирования развития дорожного хозяйства, ориентированной на достижение целевых показателей транпортно-эксплуатационного состояния по развитию автомобильных дорог общего пользования местного значения поселения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беспечение сохранности существующей сети автомобильных дорог общего пользования местного значения поселения, в том числе посредством обеспечения контроля за перевозкой тяжеловесных грузов и качества выполнения дорожных работ. 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означенные проблемы в дорожном хозяйстве поселения требуют решения основных задач с помощью программного подхода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направлена на создание условий для улучшения качества жизни населения и развитие транспортной инфраструктуры поселен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сопряжена с рядом макроэкономических, законодате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макроэкономические риски (финансовые) – неблагоприятное развитие экономических процессов в стране и в мире в целом, приводящих к выпадению  доходов бюджета Боровёнковского сельского поселения или увеличению расходов, и как следствие, к пересмотру финансирования ранее принятых расходных обязательств на реализацию мероприятий муниципальной программы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риски – увеличение объемов обслуживаемых транспортных потоков усиливает негативное влияние на состояние автомобильных дорог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Для ликвидации последствий этих воздействий потребуются дополнительные капиталовложения, которые не могут быть запланированы заранее, что приведет к отвлечению средств с других мероприятий муниципальной программы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фондов и уменьшению в связи с этим объемов дорожных работ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Реализация муниципальной программы сопряжена с законодательными рисками и зависит от совершенствования нормативной правовой базы в сфере Градостроительного законодательства Российской Федерации, законодательства о закупках для государственных (муниципальных) нужд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.</w:t>
      </w:r>
    </w:p>
    <w:p>
      <w:pPr>
        <w:pStyle w:val="Western"/>
        <w:spacing w:lineRule="exact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exact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Western"/>
        <w:spacing w:lineRule="exact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соотношения эффективности реализации муниципальной программы с приоритетами, целями, предложениями по корректировке муниципальной программы и контроль за реализацией муниципальной программы осуществляет Глава Боровёнковского сельского поселения. </w:t>
      </w:r>
    </w:p>
    <w:p>
      <w:pPr>
        <w:pStyle w:val="Western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Администрация  осущест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701" w:right="851" w:gutter="0" w:header="0" w:top="45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r>
        <w:rPr>
          <w:rStyle w:val="ConsPlusNormal"/>
          <w:rFonts w:cs="Times New Roman"/>
          <w:sz w:val="28"/>
        </w:rPr>
        <w:t>Порядком</w:t>
      </w:r>
      <w:r>
        <w:rPr>
          <w:rFonts w:eastAsia="Calibri"/>
          <w:sz w:val="28"/>
          <w:szCs w:val="28"/>
        </w:rPr>
        <w:t xml:space="preserve"> принятия решений о разработке муниципальных программ Боровёнковского сельского поселения, их формирования и реализации, утвержденным постановлением Администрации Боровёнковского сельского поселения от </w:t>
      </w:r>
      <w:r>
        <w:rPr>
          <w:sz w:val="28"/>
          <w:szCs w:val="28"/>
        </w:rPr>
        <w:t>11.09.2014 № 96 (приложение №5 к Порядк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134"/>
        <w:gridCol w:w="1746"/>
        <w:gridCol w:w="2340"/>
        <w:gridCol w:w="1743"/>
        <w:gridCol w:w="1497"/>
        <w:gridCol w:w="1560"/>
        <w:gridCol w:w="1417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19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19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, 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6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3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алинина 8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246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131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590,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Шарово 378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2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2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,6</w:t>
            </w:r>
          </w:p>
        </w:tc>
      </w:tr>
    </w:tbl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7-01-16T13:39:00Z</cp:lastPrinted>
  <dcterms:modified xsi:type="dcterms:W3CDTF">2017-01-16T09:42:00Z</dcterms:modified>
  <cp:revision>77</cp:revision>
  <dc:subject/>
  <dc:title> </dc:title>
</cp:coreProperties>
</file>