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00.2016 № 00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ыдача справок населен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справок насел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ровёнковского сельского поселения от 19.03.2012 № 2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помещениях, выделенных для предоставления муниципальной услуг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4T17:44:00Z</cp:lastPrinted>
  <dcterms:modified xsi:type="dcterms:W3CDTF">2016-01-25T07:43:00Z</dcterms:modified>
  <cp:revision>42</cp:revision>
  <dc:subject/>
  <dc:title>Приложение № 9а</dc:title>
</cp:coreProperties>
</file>