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8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у «Объемы  и источники финансирования Программы в целом и  по годам»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ирования Программы в целом и по года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0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- 40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5,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50,0 тыс. руб.»;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</w:rPr>
        <w:t>- Прило</w:t>
      </w:r>
      <w:r>
        <w:rPr>
          <w:sz w:val="28"/>
          <w:szCs w:val="28"/>
        </w:rPr>
        <w:t>жение к муниципальной программе «Развитие культуры  на территории Боровёнковского сельского поселения на 2015-2017 годы»  «Мероприятия программы»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/>
      </w:pPr>
      <w:r>
        <w:rPr/>
        <w:t>«Мероприятия программы»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581"/>
        <w:gridCol w:w="998"/>
        <w:gridCol w:w="1572"/>
        <w:gridCol w:w="1641"/>
        <w:gridCol w:w="872"/>
        <w:gridCol w:w="872"/>
        <w:gridCol w:w="75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и-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оведение праздников сел и деревень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22:00Z</dcterms:created>
  <dc:creator>"Пользователь"</dc:creator>
  <dc:description/>
  <cp:keywords/>
  <dc:language>en-US</dc:language>
  <cp:lastModifiedBy>"Пользователь"</cp:lastModifiedBy>
  <dcterms:modified xsi:type="dcterms:W3CDTF">2015-07-08T09:22:00Z</dcterms:modified>
  <cp:revision>2</cp:revision>
  <dc:subject/>
  <dc:title/>
</cp:coreProperties>
</file>