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овёнковского сельского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 01.11.2013 № 93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Внести в постановление Администрации Боровёнковского сельского поселения от 01.11.2013 № 93 «Об утверждении муниципальной программы ««Укрепление пожарной  безопасности на территории  Боровёнковского сельского поселения на 2014-2016 годы», следующие 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1.7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709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тка источника противопожарного водоснабжения д.Заручевь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ку  2.1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Противопожарная опашка деревень Каевского территориального орга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2.2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Противопожарная опашка деревень Висленеостровского территориального орга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6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Обеспечение в средствах массовой информации информирования населения о путях обеспечения первичных мер пожарной безопасности, направленной на предупреждение пожаров и гибели людей, и введение особого противопожарного режима на территории Боровёнковского сельского поселе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 Данное постановление опубликовать в районной газете « 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1:00Z</dcterms:created>
  <dc:creator>computer</dc:creator>
  <dc:description/>
  <cp:keywords/>
  <dc:language>en-US</dc:language>
  <cp:lastModifiedBy>Пользователь</cp:lastModifiedBy>
  <cp:lastPrinted>2013-11-13T14:53:00Z</cp:lastPrinted>
  <dcterms:modified xsi:type="dcterms:W3CDTF">2014-06-04T08:29:00Z</dcterms:modified>
  <cp:revision>38</cp:revision>
  <dc:subject/>
  <dc:title/>
</cp:coreProperties>
</file>