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земель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 гражданам  д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ого жилищн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а,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едения лич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дсобного хозяйства в граница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селен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ункта, садовод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чного хозяйства, гражданам 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рестьянским (фермерским) хозяйства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ля осуществления крестьянским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(фермерским) хозяйством его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«Предоставление земельных участков гражданам  для индивидуального жилищного строительств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4.12. 2015 № 136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1-25T08:15:00Z</dcterms:modified>
  <cp:revision>32</cp:revision>
  <dc:subject/>
  <dc:title>Приложение № 9а</dc:title>
</cp:coreProperties>
</file>