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Проект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          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 от 11.05.2017№62, от  03.10.2017 № 132,  от 18.10.2017 №140, 20.12.2017  № 175, 26.12.2017 № 186, от  16.02.2018 №18, от  07.09.2018  №  95),  следующие  изменения: 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ков на кладбище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информационных стендов – Мемориальны знак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орожки на кладбище ж/д ст.Торбино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подъезда на новое  кладбище п.Боровёнка ул.Калинина уч.118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ед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 (ед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вещение площадки под спортивный комплекс (ед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258560" cy="281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484"/>
                              <w:gridCol w:w="1271"/>
                              <w:gridCol w:w="1134"/>
                              <w:gridCol w:w="1417"/>
                              <w:gridCol w:w="1843"/>
                              <w:gridCol w:w="163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 283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 283,76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21.7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484"/>
                        <w:gridCol w:w="1271"/>
                        <w:gridCol w:w="1134"/>
                        <w:gridCol w:w="1417"/>
                        <w:gridCol w:w="1843"/>
                        <w:gridCol w:w="163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 283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 283,76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Мероприятия муниципальной программы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3226"/>
        <w:gridCol w:w="1020"/>
        <w:gridCol w:w="1124"/>
        <w:gridCol w:w="984"/>
        <w:gridCol w:w="1263"/>
        <w:gridCol w:w="141"/>
        <w:gridCol w:w="844"/>
        <w:gridCol w:w="1124"/>
        <w:gridCol w:w="1902"/>
        <w:gridCol w:w="1418"/>
        <w:gridCol w:w="992"/>
        <w:gridCol w:w="10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5,1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3 149,31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 026,4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26,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sz w:val="28"/>
                <w:szCs w:val="28"/>
              </w:rPr>
              <w:t xml:space="preserve">26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     </w:t>
            </w:r>
            <w:r>
              <w:rPr>
                <w:b/>
                <w:bCs/>
                <w:iCs/>
                <w:color w:val="000000"/>
              </w:rPr>
              <w:t xml:space="preserve">3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</w:t>
            </w:r>
            <w:r>
              <w:rPr>
                <w:b/>
                <w:bCs/>
                <w:iCs/>
                <w:color w:val="000000"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  </w:t>
            </w:r>
            <w:r>
              <w:rPr>
                <w:b/>
                <w:bCs/>
                <w:iCs/>
                <w:color w:val="000000"/>
              </w:rPr>
              <w:t>378,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41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>
                <w:b/>
                <w:bCs/>
                <w:iCs/>
                <w:color w:val="000000"/>
              </w:rPr>
              <w:t>418,8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/>
        <w:t>-  таблицу раздела 2 «Задачи и целевые показатели подпрограммы муниципальной программы» изложить  в редакции:</w:t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359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,8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,8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sectPr>
          <w:type w:val="continuous"/>
          <w:pgSz w:w="11906" w:h="16838"/>
          <w:pgMar w:left="1701" w:right="1418" w:gutter="0" w:header="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602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594"/>
        <w:gridCol w:w="1054"/>
        <w:gridCol w:w="45"/>
        <w:gridCol w:w="744"/>
        <w:gridCol w:w="106"/>
        <w:gridCol w:w="886"/>
        <w:gridCol w:w="61"/>
        <w:gridCol w:w="1073"/>
        <w:gridCol w:w="142"/>
        <w:gridCol w:w="1134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,63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598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92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,0 »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9,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9,31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 096,9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096,936;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orient="landscape" w:w="11906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</w:t>
      </w:r>
      <w:r>
        <w:rPr/>
        <w:t>Мероприятия подпрограммы</w:t>
      </w:r>
    </w:p>
    <w:tbl>
      <w:tblPr>
        <w:tblW w:w="1612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1134"/>
        <w:gridCol w:w="993"/>
        <w:gridCol w:w="85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82,9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.4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"/>
        <w:gridCol w:w="4012"/>
        <w:gridCol w:w="24"/>
        <w:gridCol w:w="872"/>
        <w:gridCol w:w="700"/>
        <w:gridCol w:w="632"/>
        <w:gridCol w:w="100"/>
        <w:gridCol w:w="749"/>
        <w:gridCol w:w="22"/>
        <w:gridCol w:w="713"/>
        <w:gridCol w:w="18"/>
        <w:gridCol w:w="971"/>
      </w:tblGrid>
      <w:tr>
        <w:trPr>
          <w:trHeight w:val="4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>
          <w:trHeight w:val="506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88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8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(ед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- </w:t>
      </w:r>
      <w:r>
        <w:rPr/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89,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389,4 »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4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63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оинских захоронений в зимнее 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color w:val="FF0000"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59,419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ед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Обустройство площадки под спортивное оборудование «комплекс ГТО» </w:t>
            </w:r>
            <w:r>
              <w:rPr/>
              <w:t>(ед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свещение площадки под спортивный комплекс (ед.)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78,8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3171,56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3171,56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767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12"/>
        <w:gridCol w:w="2126"/>
        <w:gridCol w:w="1560"/>
        <w:gridCol w:w="1134"/>
        <w:gridCol w:w="1984"/>
        <w:gridCol w:w="1985"/>
        <w:gridCol w:w="992"/>
        <w:gridCol w:w="992"/>
        <w:gridCol w:w="992"/>
        <w:gridCol w:w="142"/>
        <w:gridCol w:w="1134"/>
        <w:gridCol w:w="1134"/>
        <w:gridCol w:w="992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 xml:space="preserve"> </w:t>
            </w:r>
            <w:r>
              <w:rPr>
                <w:b/>
                <w:color w:val="C00000"/>
                <w:u w:val="singl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                         </w:t>
            </w:r>
            <w:r>
              <w:rPr/>
              <w:t>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</w:t>
            </w: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color w:val="C00000"/>
              </w:rPr>
            </w:pPr>
            <w:r>
              <w:rPr>
                <w:color w:val="C0000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отдыха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88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</w:t>
            </w:r>
            <w:r>
              <w:rPr/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trHeight w:val="76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</w:t>
            </w:r>
            <w:r>
              <w:rPr/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73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2.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</w:tr>
      <w:tr>
        <w:trPr>
          <w:trHeight w:val="7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9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</w:t>
            </w:r>
            <w:r>
              <w:rPr/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</w:t>
            </w:r>
            <w:r>
              <w:rPr/>
              <w:t>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1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7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.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1.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</w:t>
            </w:r>
            <w:r>
              <w:rPr/>
              <w:t>1.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.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</w:t>
            </w:r>
            <w:r>
              <w:rPr/>
              <w:t>1.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softHyphen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,36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.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C00000"/>
              </w:rPr>
              <w:t xml:space="preserve">Ремонт детского игрового оборудования </w:t>
            </w:r>
            <w:r>
              <w:rPr>
                <w:color w:val="C00000"/>
                <w:sz w:val="22"/>
              </w:rPr>
              <w:t xml:space="preserve"> по мере треб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 xml:space="preserve">Ремонт МА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/>
            </w:pPr>
            <w:r>
              <w:rPr/>
              <w:t>1.26.1.26         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</w:t>
            </w:r>
            <w:r>
              <w:rPr/>
              <w:t>1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70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программа «Озеленение территории Боровёнковского сельского поселения</w:t>
      </w:r>
      <w:r>
        <w:rPr>
          <w:sz w:val="28"/>
          <w:szCs w:val="28"/>
        </w:rPr>
        <w:t>» предполагается на мероприятия затратить на 2018 -2020 годы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.-105,0 тыс. руб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В рамках программы необходимо с показателей  1.2.,1.4.  перенести остатки всего 6,08016  на показатель 1.1  спил деревьев  всего </w:t>
      </w:r>
      <w:r>
        <w:rPr/>
        <w:t xml:space="preserve">99,59816. Сумма  в подпрограмме не меняе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Уличное освещение территории Боровёнковского сель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г.-3 149,310тыс. руб увеличится на 4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на  ремонт и техническое обслуживание линий уличного освещения перенести 30,0 тыс. руб., и на утилизацию ламп -1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рганизация содержания мест захоронения  на территории Боровёнковского сельского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-315,0 тыс. руб не меняется.</w:t>
      </w:r>
    </w:p>
    <w:p>
      <w:pPr>
        <w:pStyle w:val="ConsPlusCel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 Прочие мероприятия по благоустройству на территории Боровёнковского сельского поселения» сумма уменьшится на 40,0 тыс.руб составит </w:t>
      </w:r>
      <w:r>
        <w:rPr>
          <w:rFonts w:cs="Times New Roman" w:ascii="Times New Roman" w:hAnsi="Times New Roman"/>
          <w:color w:val="C00000"/>
          <w:sz w:val="28"/>
          <w:szCs w:val="28"/>
        </w:rPr>
        <w:t>37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8г.-378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9г. 418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г.- 41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 годам муниципальной программы       «Организация  благоустройства Боровёнковского сельского поселения» не изменитс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- 3948, 11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pStyle w:val="ConsPlusNonformat"/>
        <w:rPr>
          <w:b/>
          <w:b/>
        </w:rPr>
      </w:pPr>
      <w:r>
        <w:rPr>
          <w:b/>
        </w:rPr>
        <w:t>Боровёнковского поселения                                                                Т.С.Александрова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b/>
        </w:rPr>
        <w:t xml:space="preserve">43-24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170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47:00Z</dcterms:created>
  <dc:creator>computer</dc:creator>
  <dc:description/>
  <cp:keywords/>
  <dc:language>en-US</dc:language>
  <cp:lastModifiedBy>user</cp:lastModifiedBy>
  <cp:lastPrinted>2018-10-01T16:12:00Z</cp:lastPrinted>
  <dcterms:modified xsi:type="dcterms:W3CDTF">2018-10-10T09:11:00Z</dcterms:modified>
  <cp:revision>6</cp:revision>
  <dc:subject/>
  <dc:title>  </dc:title>
</cp:coreProperties>
</file>