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ект на 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год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000                    № 00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</w:t>
      </w:r>
      <w:r>
        <w:rPr>
          <w:b/>
          <w:sz w:val="28"/>
          <w:szCs w:val="28"/>
        </w:rPr>
        <w:t>10.2016 № 134,</w:t>
      </w:r>
      <w:r>
        <w:rPr>
          <w:sz w:val="28"/>
          <w:szCs w:val="28"/>
        </w:rPr>
        <w:t xml:space="preserve">       ), следующие  изменения: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85,1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4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4,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386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86,6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Мероприятия муниципальной программы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3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1"/>
        <w:gridCol w:w="3186"/>
        <w:gridCol w:w="14"/>
        <w:gridCol w:w="41"/>
        <w:gridCol w:w="1841"/>
        <w:gridCol w:w="138"/>
        <w:gridCol w:w="1313"/>
        <w:gridCol w:w="108"/>
        <w:gridCol w:w="34"/>
        <w:gridCol w:w="13"/>
        <w:gridCol w:w="1587"/>
        <w:gridCol w:w="133"/>
        <w:gridCol w:w="1975"/>
        <w:gridCol w:w="14"/>
        <w:gridCol w:w="847"/>
        <w:gridCol w:w="31"/>
        <w:gridCol w:w="820"/>
        <w:gridCol w:w="31"/>
        <w:gridCol w:w="765"/>
        <w:gridCol w:w="62"/>
        <w:gridCol w:w="13"/>
        <w:gridCol w:w="621"/>
        <w:gridCol w:w="317"/>
        <w:gridCol w:w="709"/>
        <w:gridCol w:w="283"/>
        <w:gridCol w:w="426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  <w:t>3275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3. Организация содержания мест захоронения </w:t>
            </w:r>
          </w:p>
        </w:tc>
      </w:tr>
      <w:tr>
        <w:trPr>
          <w:trHeight w:val="1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/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240,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365,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,6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</w:t>
      </w:r>
      <w:r>
        <w:rPr/>
        <w:t>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12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7»;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843"/>
        <w:gridCol w:w="850"/>
        <w:gridCol w:w="850"/>
        <w:gridCol w:w="664"/>
        <w:gridCol w:w="740"/>
        <w:gridCol w:w="110"/>
        <w:gridCol w:w="993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5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54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45,8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5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5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3987"/>
        <w:gridCol w:w="23"/>
        <w:gridCol w:w="867"/>
        <w:gridCol w:w="696"/>
        <w:gridCol w:w="628"/>
        <w:gridCol w:w="100"/>
        <w:gridCol w:w="744"/>
        <w:gridCol w:w="22"/>
        <w:gridCol w:w="708"/>
        <w:gridCol w:w="18"/>
        <w:gridCol w:w="966"/>
      </w:tblGrid>
      <w:tr>
        <w:trPr>
          <w:trHeight w:val="4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5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7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ких захоронений, ед.     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и монтаж ограждений (шт.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2,1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Мероприятия подпрограммы «Организация  содержания  мест захоронения на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58" w:right="851" w:gutter="0" w:header="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Задача 1. Организация </w:t>
            </w:r>
            <w:r>
              <w:rPr>
                <w:lang w:eastAsia="en-US"/>
              </w:rPr>
              <w:t>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монт (строительство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оинских захоронений в зимнее врем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 .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7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73,0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73,0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497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400"/>
        <w:gridCol w:w="14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green"/>
              </w:rPr>
            </w:pPr>
            <w:r>
              <w:rPr>
                <w:b/>
              </w:rPr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ограждения для детской игровой  площадки п.Боровёнка ул.Кооперативная д.5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3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.17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21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ройство твердого покрытия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5,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8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8,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ила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лександрова Т.С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3-245</w:t>
      </w:r>
      <w:r>
        <w:rPr>
          <w:sz w:val="28"/>
          <w:szCs w:val="28"/>
        </w:rPr>
        <w:t xml:space="preserve"> 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</w:rPr>
        <w:t>Согласовано: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Н.Г. Пискарев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главный бухгалтер Т.Л. Шибаев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работ по с</w:t>
      </w:r>
      <w:r>
        <w:rPr>
          <w:color w:val="000000"/>
          <w:sz w:val="28"/>
          <w:szCs w:val="28"/>
        </w:rPr>
        <w:t xml:space="preserve">одержанию и благоустройству кладбищ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рганизация работ по благоустройству  Боровёнковского сельского  посе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7 год запланированы денежные средства в сумме 4 014 100,0 руб., которые будут реализованы в рамках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личное освещение (организация уличного освещения, содержания и обслуживания наружных сетей уличного освещения территории  сельского тпоселения, приобретение уличных светильников, установление новых светильников на не освещенных светильниками улицах  поселения   – 3 275 5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зеленение территории Боровёнковского сельского поселения  (организация работ по приобретению и высадке семян и рассады цветов,  ) – 180 0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организация и  содержание мест захоронения  на территории Боровёнковского сельского поселения (организация работ по: уборке и вывозу мусора с кладбища, спиливание ветхих деревьев, ) – 240 0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рочие мероприятия по благоустройству (спиливания ветхих деревьев,  приобретения и установка детской игровой площадки; ликвидации несанкционированных свалок; проведение субботников;) –318 600 руб.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запланированы денежные средства в сумме 3 414 400 руб.; 2018 год –3 414 400   руб.                 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MON_1541829758"/>
      <w:bookmarkStart w:id="2" w:name="_MON_1541829758"/>
      <w:bookmarkEnd w:id="2"/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0:00Z</dcterms:created>
  <dc:creator>computer</dc:creator>
  <dc:description/>
  <cp:keywords/>
  <dc:language>en-US</dc:language>
  <cp:lastModifiedBy>user</cp:lastModifiedBy>
  <cp:lastPrinted>2016-12-28T15:05:00Z</cp:lastPrinted>
  <dcterms:modified xsi:type="dcterms:W3CDTF">2016-12-28T12:08:00Z</dcterms:modified>
  <cp:revision>6</cp:revision>
  <dc:subject/>
  <dc:title>  </dc:title>
</cp:coreProperties>
</file>