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9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с  Национальным планом противодействия коррупции на 2018 – 2020 годы, утвержденным Указом Президента Российской Федерации № 378 от 29 июня 2018 года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9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разработан  Гангур М.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0.12.20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ключение антикоррупционной экспертизы  № 49 от 10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0.12.2018 № 00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9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8-12-10T12:31:00Z</dcterms:modified>
  <cp:revision>53</cp:revision>
  <dc:subject/>
  <dc:title/>
</cp:coreProperties>
</file>