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2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8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7.12.2017  № 123 </w:t>
      </w:r>
      <w:r>
        <w:rPr>
          <w:bCs/>
          <w:sz w:val="28"/>
          <w:szCs w:val="28"/>
        </w:rPr>
        <w:t>«О  бюджете Боровёнковского сельского поселения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(в редакции решения от 20.12.2018 № 168),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от 02.11.2017 №  149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 названии постановления слова «на 2018-2020 годы» заменить словами «на 2018-2021 годы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пункте 1 постановления  слова «на 2018-2020 годы» заменить словами «на 2018-2021 годы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названии Муниципальной программы слова «на 2018-2020 годы» заменить словами «на 2018-2021 годы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пункте 1 Паспорта муниципальной программы слова «на 2018-2020 годы заменить словами «на 2018-2021 годы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пункт 4 Паспорта муниципальной программы изложить в новой редакци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Цели, задачи и целевые показатели муниципальной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708"/>
        <w:gridCol w:w="745"/>
        <w:gridCol w:w="804"/>
        <w:gridCol w:w="86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/>
              <w:t>Цель 1. Обеспечение информационной открытости о деятельности органов местного самоуправления Боровё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, сохранение информационного пространства, укрепление морально-нравственных ценностей населения, создание благоприятного образа территории  Боровёнковского сельского по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Своевременное опубликование официаль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. Размещение информации о деятельности органов местного самоуправления в печатных средствах массовой информации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2: Размещение информации о деятельности органов местного самоуправления  в сети Интернет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казатель 3: Увеличение пользователей интернет сайта.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ункт 5 Паспорта муниципальной программы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5. Сроки реализации муниципальной программы: 2018 – 2021 год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3"/>
        <w:gridCol w:w="1632"/>
        <w:gridCol w:w="1285"/>
        <w:gridCol w:w="1236"/>
        <w:gridCol w:w="1444"/>
        <w:gridCol w:w="1839"/>
        <w:gridCol w:w="94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6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17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3969"/>
        <w:gridCol w:w="1072"/>
        <w:gridCol w:w="1701"/>
        <w:gridCol w:w="1339"/>
        <w:gridCol w:w="850"/>
        <w:gridCol w:w="662"/>
        <w:gridCol w:w="663"/>
        <w:gridCol w:w="802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44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/>
      </w:pPr>
      <w:r>
        <w:rPr/>
        <w:t>07.12.2018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а Боровёнковского сельского поселения                               Н.Г.Пискарева</w:t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ный специалист – главный бухгалтер                                    Т.Л.Шибаева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Боровёнковского сельского поселения «О внесении изменений в муниципальную программу Боровёнковского сельского поселения «Информационное обеспечение деятельности органов местного самоуправления </w:t>
      </w:r>
      <w:r>
        <w:rPr>
          <w:b/>
          <w:bCs/>
          <w:color w:val="000000"/>
          <w:spacing w:val="-2"/>
        </w:rPr>
        <w:t>Боровёнковского сельского поселения  на 2018-2020 годы»</w:t>
      </w:r>
      <w:r>
        <w:rPr>
          <w:b/>
        </w:rPr>
        <w:t xml:space="preserve">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астоящим проектом предлагается внести в муниципальную программу Боровёнковского сельского поселения 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</w:rPr>
        <w:t>Боровёнковского сельского поселения  на 2018-2020 годы»</w:t>
      </w:r>
      <w:r>
        <w:rPr/>
        <w:t xml:space="preserve"> следующие изменения:</w:t>
      </w:r>
    </w:p>
    <w:p>
      <w:pPr>
        <w:pStyle w:val="Normal"/>
        <w:ind w:left="567" w:hanging="0"/>
        <w:jc w:val="both"/>
        <w:rPr/>
      </w:pPr>
      <w:r>
        <w:rPr/>
        <w:t>В паспорте программы  уточняется объем финансирования мероприятий Программы исходя из объемов бюджетных ассигнований, предусмотренных на реализацию мероприятий Программы в бюджете Боровенковского сельского поселения на 2018, 2019 и  плановый период 2020-2021 годов.</w:t>
      </w:r>
    </w:p>
    <w:p>
      <w:pPr>
        <w:pStyle w:val="P2"/>
        <w:shd w:fill="FFFFFF" w:val="clear"/>
        <w:spacing w:before="0" w:after="0"/>
        <w:ind w:firstLine="566"/>
        <w:jc w:val="both"/>
        <w:rPr/>
      </w:pPr>
      <w:r>
        <w:rPr>
          <w:color w:val="000000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</w:t>
      </w:r>
      <w:r>
        <w:rPr/>
        <w:t xml:space="preserve">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</w:rPr>
        <w:t>Боровёнковского сельского поселения  на 2018-2020 годы»</w:t>
      </w:r>
      <w:r>
        <w:rPr>
          <w:color w:val="000000"/>
        </w:rPr>
        <w:t xml:space="preserve"> при разработке данного проекта.</w:t>
      </w:r>
    </w:p>
    <w:p>
      <w:pPr>
        <w:pStyle w:val="P4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меститель Главы Администрации                                             М.А. Гангур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ых ресурсов, необходимых для реализации муниципальной программы Боровёнковского сельского поселения «Информационное обеспечение деятельности органов местного самоуправления Боровёнковского сельского поселения  на 2018-2020 годы» на 2018 год </w:t>
      </w:r>
    </w:p>
    <w:tbl>
      <w:tblPr>
        <w:tblW w:w="14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99"/>
        <w:gridCol w:w="2202"/>
        <w:gridCol w:w="5598"/>
        <w:gridCol w:w="1116"/>
        <w:gridCol w:w="975"/>
        <w:gridCol w:w="975"/>
        <w:gridCol w:w="975"/>
      </w:tblGrid>
      <w:tr>
        <w:trPr>
          <w:trHeight w:val="276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задачи</w:t>
            </w:r>
          </w:p>
        </w:tc>
        <w:tc>
          <w:tcPr>
            <w:tcW w:w="22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55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6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публикование официальных документов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убликации официальной информации  в печатных средствах массовой информации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Опубликование правовых актов и иной официальной информации в газете «Окуловский вестник» </w:t>
            </w:r>
          </w:p>
          <w:p>
            <w:pPr>
              <w:pStyle w:val="Normal"/>
              <w:rPr/>
            </w:pPr>
            <w:r>
              <w:rPr/>
              <w:t xml:space="preserve">2. Приобретение офисной бумаги 10 п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66,7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9000,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9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ботоспособности официального сайта  Боровёнковского сельского поселения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ческая и информационная поддержка сайта, продление домена и хостинга на год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66,7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8-12-27T12:20:00Z</cp:lastPrinted>
  <dcterms:modified xsi:type="dcterms:W3CDTF">2018-12-29T05:36:00Z</dcterms:modified>
  <cp:revision>106</cp:revision>
  <dc:subject/>
  <dc:title/>
</cp:coreProperties>
</file>