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 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рганизаций 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может быть использован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осужденных к обязательн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равительным работа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49,50 Уголовного Кодекса Российской Федерации  от 13.06.1996 № 63-ФЗ (в редакции от 28.12.2004) ст.ст. 25,39 Уголовно-исполнительного Кодекса Российской Федерации от 08.01.1997 № 1-ФЗ (в редакции от 01.02.2005) с целью  обеспечения организации рабочих мест для осужденных к обязательным и исправительным работам</w:t>
      </w:r>
      <w:r>
        <w:rPr>
          <w:sz w:val="28"/>
        </w:rPr>
        <w:t xml:space="preserve"> и определения вида обязательных работ</w:t>
      </w:r>
      <w:r>
        <w:rPr>
          <w:bCs/>
          <w:sz w:val="28"/>
          <w:szCs w:val="28"/>
        </w:rPr>
        <w:t xml:space="preserve"> и на  основании </w:t>
      </w:r>
      <w:r>
        <w:rPr>
          <w:sz w:val="28"/>
          <w:szCs w:val="28"/>
        </w:rPr>
        <w:t xml:space="preserve"> Протеста Прокуратуры Окуловского района от 29.03.2013 № 7-2-2013 на Постановление Администрации Боровёнковского сельского поселения от 01.02.2010 № 4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. Удовлетворить Протест Прокуратуры Окуловского района от 29.03.2013 № 7-2-2013 на Постановлении Администрации Боровёнковского сельского поселения от 01.02.2010 № 4 </w:t>
      </w:r>
      <w:r>
        <w:rPr>
          <w:bCs/>
          <w:sz w:val="28"/>
          <w:szCs w:val="28"/>
        </w:rPr>
        <w:t>"Перечень организаций, на которых может быть использован труд осужденных к обязательным и  исправительным работам";</w:t>
      </w:r>
    </w:p>
    <w:p>
      <w:pPr>
        <w:pStyle w:val="Normal"/>
        <w:jc w:val="both"/>
        <w:rPr/>
      </w:pPr>
      <w:r>
        <w:rPr>
          <w:sz w:val="28"/>
          <w:szCs w:val="28"/>
        </w:rPr>
        <w:t>2. У</w:t>
      </w:r>
      <w:r>
        <w:rPr>
          <w:sz w:val="28"/>
        </w:rPr>
        <w:t>твердить прилагаемый Перечень предприятий, учреждений, организаций, на которых может быть использован  труд осужденных к обязательным и исправительным работам, а также</w:t>
      </w:r>
      <w:r>
        <w:rPr>
          <w:sz w:val="28"/>
          <w:szCs w:val="28"/>
        </w:rPr>
        <w:t xml:space="preserve"> лиц, которым назначено наказание в виде обязательных работ за совершение административных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перечень  видов работ, на которых может быть использован труд осужденных к обязательным работам, а также  лиц, которым назначено наказание в виде обязательных работ за совершение административных правонарушений (далее -  лица, исполняющие наказание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Администрациям предприятий, учреждений, организаций, указанных в Перечне, необходимо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1. Вести контроль за  выполнением </w:t>
      </w:r>
      <w:r>
        <w:rPr>
          <w:sz w:val="28"/>
          <w:szCs w:val="28"/>
        </w:rPr>
        <w:t xml:space="preserve">лицами, исполняющими наказание, </w:t>
      </w:r>
      <w:r>
        <w:rPr>
          <w:bCs/>
          <w:sz w:val="28"/>
          <w:szCs w:val="28"/>
        </w:rPr>
        <w:t>определенных для них работ и уведомлять  уголовно- исполнительную инспекцию и службу судебных приставов о количестве проработанных часов  или об уклонении указанными лицами  от отбытия наказания и заранее уведомлять  об увольнении таких лиц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2. Правильно и своевременно производить удержание из заработной платы лиц, исполняющих наказание, и перечислять удержанные суммы в установленном порядк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.Уголовно-исполнительной инспекции и службе судебных приставов  довести до администраций предприятий, учреждений, организаций порядок удержания из заработной платы лиц, исполняющих наказание.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В случае причинения увечья, связанного с выполнением  обязательных и исполнительных работ, возмещение вреда лицам, исполняющим наказание, осуществляе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 Считать утратившими силу постановления Администрации Боровенковского сельского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1.02.2010 № 4 "Перечень организаций, на которых может быть использован труд осужденных к обязательным и  исправительным работам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т  02.03. 2010 № 8 "О внесении изменений в </w:t>
      </w:r>
      <w:r>
        <w:rPr>
          <w:sz w:val="28"/>
          <w:szCs w:val="28"/>
        </w:rPr>
        <w:t>постановление Администрации Боровёнковского сельского поселения № 4 от 01.02.2010</w:t>
      </w:r>
      <w:r>
        <w:rPr>
          <w:bCs/>
          <w:sz w:val="28"/>
          <w:szCs w:val="28"/>
        </w:rPr>
        <w:t>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т 01.08.2012 № 85 "О внесении изменений в </w:t>
      </w:r>
      <w:r>
        <w:rPr>
          <w:sz w:val="28"/>
          <w:szCs w:val="28"/>
        </w:rPr>
        <w:t>постановление Администрации Боровёнковского сельского поселения № 4 от 01.02.2010</w:t>
      </w:r>
      <w:r>
        <w:rPr>
          <w:bCs/>
          <w:sz w:val="28"/>
          <w:szCs w:val="28"/>
        </w:rPr>
        <w:t xml:space="preserve"> "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Опубликовать постановление в районной газете "Окуловский вестник".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 М.А. Гангур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поселения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предприятий, учреждений, организаций, на которых может быть использован  труд осужденных к обязательным и исправительным работам, а также</w:t>
      </w:r>
      <w:r>
        <w:rPr>
          <w:b/>
          <w:sz w:val="28"/>
          <w:szCs w:val="28"/>
        </w:rPr>
        <w:t xml:space="preserve"> лиц, которым назначено наказание в виде обязательных работ за совершение административных правонарушений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Боровёнковское объединение филиала НОПС «Окуловское РАйПО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фис врача общей практики п. Боровенк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УК « Боровенковская центральная клубная система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АОУСОШ п. Боровёнк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АОУДОУ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spacing w:lineRule="exact" w:line="360"/>
        <w:rPr/>
      </w:pPr>
      <w:r>
        <w:rPr/>
        <w:t>Образовательные учреждения поселения (только для несовершеннолетних, осужденных к обязательным работам и обучающихся в данных учебных учреждениях).</w:t>
      </w:r>
    </w:p>
    <w:p>
      <w:pPr>
        <w:pStyle w:val="Normal"/>
        <w:spacing w:lineRule="exact" w:line="360"/>
        <w:rPr/>
      </w:pPr>
      <w:r>
        <w:rPr/>
        <w:t xml:space="preserve">Работы в МАОУСОШ п. Боровёнка и детском саду производятся после 18-00 в рабочие дни  и выходные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поселения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видов работ, на которых может быть использован труд осужденных к обязательным работам, а также  лиц, которым назначено наказание в виде обязательных работ за совершение административных правонарушений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12"/>
          <w:i w:val="false"/>
          <w:sz w:val="28"/>
          <w:szCs w:val="28"/>
        </w:rPr>
        <w:t xml:space="preserve">1. Благоустройство: очистка территории поселения от мусора, озеленение, земляные работы, ремонтные работы дорог и других объектов внешнего благоустройства, санитарная очистка контейнерных площадок от мусора и твердых бытовых отходов, покос травы, покраска малых архитектурных форм, очистка придорожных территорий, остановок, посадка и обрезка деревьев и кустарников, очистка от сорных растений, мойка окон и дверей, побелка деревьев, ликвидация стихийных свалок ТБО, уборка кладбищ, </w:t>
      </w:r>
      <w:r>
        <w:rPr>
          <w:sz w:val="28"/>
          <w:szCs w:val="28"/>
        </w:rPr>
        <w:t>разделка дров, ремонтные работы</w:t>
      </w:r>
      <w:r>
        <w:rPr>
          <w:rStyle w:val="FontStyle12"/>
          <w:i w:val="false"/>
          <w:sz w:val="28"/>
          <w:szCs w:val="28"/>
        </w:rPr>
        <w:t>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tLeast" w:line="360"/>
        <w:jc w:val="both"/>
        <w:rPr/>
      </w:pPr>
      <w:r>
        <w:rPr>
          <w:rStyle w:val="FontStyle12"/>
          <w:i w:val="false"/>
          <w:sz w:val="28"/>
          <w:szCs w:val="28"/>
        </w:rPr>
        <w:t>2. Иные общественные виды трудовой деятельности, не требующие предварительной и профессиональной подготовки.</w:t>
      </w:r>
    </w:p>
    <w:p>
      <w:pPr>
        <w:pStyle w:val="Normal"/>
        <w:spacing w:lineRule="exact" w:line="360"/>
        <w:rPr>
          <w:rStyle w:val="FontStyle12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Arial Narrow" w:hAnsi="Arial Narrow" w:cs="Arial Narrow"/>
      <w:i/>
      <w:iCs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84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13:00Z</dcterms:created>
  <dc:creator>1</dc:creator>
  <dc:description/>
  <cp:keywords/>
  <dc:language>en-US</dc:language>
  <cp:lastModifiedBy>Admin</cp:lastModifiedBy>
  <cp:lastPrinted>2010-02-08T11:41:00Z</cp:lastPrinted>
  <dcterms:modified xsi:type="dcterms:W3CDTF">2013-04-07T18:16:00Z</dcterms:modified>
  <cp:revision>5</cp:revision>
  <dc:subject/>
  <dc:title> </dc:title>
</cp:coreProperties>
</file>