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 и выдач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о согласован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границ земельных участков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ем заявлений и выдача документов о согласовании проектов границ земельных участков», утвержденный постановлением Администрации Боровёнковского сельского поселения от 17.02.2012 №1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1-25T08:16:00Z</dcterms:modified>
  <cp:revision>31</cp:revision>
  <dc:subject/>
  <dc:title>Приложение № 9а</dc:title>
</cp:coreProperties>
</file>