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орядке поступления уведом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никновении лич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у интересов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целях реализации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 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уведомления муниципального служащего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/>
      </w:pPr>
      <w:r>
        <w:rPr/>
        <w:t>21.01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ёнковского  сельского </w:t>
      </w:r>
    </w:p>
    <w:p>
      <w:pPr>
        <w:pStyle w:val="Normal"/>
        <w:jc w:val="right"/>
        <w:rPr/>
      </w:pPr>
      <w:r>
        <w:rPr/>
        <w:t>поселения от 00.00.2016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ступления уведомления муниципального служащего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разработан в целях реализации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 и определяет процедуру уведомления муниципальными служащими администрации Боровёнковского сельского поселения (далее – муниципальными служащими) Главу Боровёнковского сельского поселения (далее – Главу поселени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д конфликтом интересов на муниципальной службе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</w:t>
      </w:r>
      <w:hyperlink w:anchor="Par161#Par161">
        <w:r>
          <w:rPr>
            <w:rStyle w:val="InternetLink"/>
            <w:sz w:val="28"/>
            <w:szCs w:val="28"/>
            <w:u w:val="single"/>
          </w:rPr>
          <w:t>пункте 5 части 1 статьи 13</w:t>
        </w:r>
      </w:hyperlink>
      <w:r>
        <w:rPr>
          <w:sz w:val="28"/>
          <w:szCs w:val="28"/>
        </w:rPr>
        <w:t xml:space="preserve"> Федерального закона от 02.03.2007 года № 25-ФЗ «О муниципальной службе в Российской Федерации»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Муниципальный служащий обязан принимать меры по недопущению любой возможности возникновения конфликта интересов, в целях чего обязан в письменной форме уведомить своего непосредственного начальника и представителя нанима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Главу поселения или специалиста  ответственного за кадровую работу и  профилактику коррупционных и иных (далее – должностное лицо) , а по прибытии к месту прохождения муниципальной службы - оформить уведом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6. Невыполнение муниципальным служащим обязанности, предусмотренной </w:t>
      </w:r>
      <w:hyperlink w:anchor="Par47">
        <w:r>
          <w:rPr>
            <w:rStyle w:val="InternetLink"/>
            <w:color w:val="000000"/>
            <w:sz w:val="28"/>
            <w:szCs w:val="28"/>
            <w:u w:val="none"/>
          </w:rPr>
          <w:t>пунктом 4</w:t>
        </w:r>
      </w:hyperlink>
      <w:r>
        <w:rPr>
          <w:sz w:val="28"/>
          <w:szCs w:val="28"/>
        </w:rPr>
        <w:t xml:space="preserve">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7. Уведомление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оформляется в письменном виде в двух экземплярах в произвольной форме либо по форме согласно приложению к настоящему Порядку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экземпляр уведомления муниципальный служащий передает должностному лицу незамедлительно, при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экземпляр уведомления, заверенный должностным лицом остается у муниципального служащего в качестве подтверждения факта представления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Уведомление должно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замещаемая должность, структурное подразделение и телефон муниципального служащего, направившег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ложения по урегулированию конфликта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могут прилагаться имеющиеся в распоряжении муниципального служащего материалы, подтверждающие суть изложенного </w:t>
        <w:br/>
        <w:t>в уведом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 подписывается муниципальным служащим с указанием даты составления уведом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0. Уведомление подается муниципальным служащим должностному лицу  либо направляется почтовым отправлением (в том числе заказным) с уведомлением и описью вложения в адрес Администрации посе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заказного письма в адрес администрации поселения  оно подлежит передаче должностному лицу  для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1. Должностное лицо обеспечив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уведомлений путем внесения записей в журнал регистрации (Приложение N 2 к настоящему Порядку)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ачу зарегистрированных уведомлений на рассмотрение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 Уведомления регистрируются должностным лицом в день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3. Регистрация уведомлений производится в соответствующем журнале, листы которого должны быть пронумерованы, прошнурованы и скреплены подписью и печать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 краткое содержание уведомления, фамилия, имя, отчество и подпись лица, зарегистрировавшего уведомление, дата и время передачи уведомления Главе поселения, и подпись лица, кому передано уведомление.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уведомления  с отметкой о регистрации вручается муниципальному служащему, составившему уведом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14. В день регистрации уведомления в журнале оно передается на рассмотрение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Глава поселения рассматривает поступившее уведомление, принимает решение о мерах по предотвращению или урегулированию конфликта интересов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6. Для дополнительного выяснения обстоятельств, содержащихся в уведомлении, по решению Главы поселения может проводиться прове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правивший уведомление, в ходе проведения проверк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7. Глава поселения  направляет уведомление (и результаты проверки, в случае ее проведения) в комиссию по соблюдению требований к служебному поведению муниципальными служащими и урегулированию конфликта интересов,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8. Должностное лицо обеспечивает информирование о принятом решении лицо, представившее уведомление, в течение двух рабочих дней с момента принятия соответствую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9. Уведомление приобщается к личному делу муниципального служащ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поступления уведомления  </w:t>
      </w:r>
    </w:p>
    <w:p>
      <w:pPr>
        <w:pStyle w:val="Normal"/>
        <w:jc w:val="right"/>
        <w:rPr/>
      </w:pPr>
      <w:r>
        <w:rPr/>
        <w:t>муниципального служащего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>которая приводит или может привести</w:t>
      </w:r>
    </w:p>
    <w:p>
      <w:pPr>
        <w:pStyle w:val="Normal"/>
        <w:jc w:val="right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Главе Боровёнк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инициалы, фамилия в да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фамилия, инициалы муниципального служа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в роди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должно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bookmarkStart w:id="0" w:name="Par91"/>
      <w:bookmarkEnd w:id="0"/>
      <w:r>
        <w:rPr>
          <w:rStyle w:val="Emphasis"/>
          <w:b/>
          <w:i w:val="false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возникновении личной заинтересованности,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торая приводит или может привести к конфликту интересов,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униципального служащего администрации Боровёнковского сельского поселения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соблюдению требований к служебному поведению муниципальными служащим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расшифровка подписи направляющего уведомл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новении конфликта интересов «___»___________20__г.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дпись, Ф.И.О.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поступления уведомления </w:t>
      </w:r>
    </w:p>
    <w:p>
      <w:pPr>
        <w:pStyle w:val="Normal"/>
        <w:jc w:val="right"/>
        <w:rPr/>
      </w:pPr>
      <w:r>
        <w:rPr/>
        <w:t xml:space="preserve">муниципального служащего о </w:t>
      </w:r>
    </w:p>
    <w:p>
      <w:pPr>
        <w:pStyle w:val="Normal"/>
        <w:jc w:val="right"/>
        <w:rPr/>
      </w:pPr>
      <w:r>
        <w:rPr/>
        <w:t>возникновении личной заинтересованности</w:t>
      </w:r>
    </w:p>
    <w:p>
      <w:pPr>
        <w:pStyle w:val="Normal"/>
        <w:jc w:val="right"/>
        <w:rPr/>
      </w:pP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>которая приводит или может привести</w:t>
      </w:r>
    </w:p>
    <w:p>
      <w:pPr>
        <w:pStyle w:val="Normal"/>
        <w:jc w:val="right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журнала учета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276"/>
        <w:gridCol w:w="1701"/>
        <w:gridCol w:w="1276"/>
        <w:gridCol w:w="1056"/>
        <w:gridCol w:w="1056"/>
        <w:gridCol w:w="1290"/>
        <w:gridCol w:w="1417"/>
      </w:tblGrid>
      <w:tr>
        <w:trPr>
          <w:trHeight w:val="3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ведомление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.И.О.,    </w:t>
              <w:br/>
              <w:t xml:space="preserve">  должность   </w:t>
              <w:br/>
              <w:t>муниципального</w:t>
              <w:br/>
              <w:t xml:space="preserve">  служащего,  </w:t>
              <w:br/>
              <w:t xml:space="preserve">  подавшего   </w:t>
              <w:br/>
              <w:t xml:space="preserve"> уведомлени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  </w:t>
              <w:br/>
              <w:t>регистри-</w:t>
              <w:br/>
              <w:t xml:space="preserve">рующего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</w:t>
              <w:br/>
              <w:t>регистри-</w:t>
              <w:br/>
              <w:t xml:space="preserve">рующего 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передачи уведомления главе поселения и его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метка  </w:t>
              <w:br/>
              <w:t>о получении</w:t>
              <w:br/>
              <w:t xml:space="preserve">   копии   </w:t>
              <w:br/>
              <w:t>уведомления</w:t>
              <w:br/>
              <w:t xml:space="preserve">  ("копию  </w:t>
              <w:br/>
              <w:t xml:space="preserve"> получил", </w:t>
              <w:br/>
              <w:t xml:space="preserve"> подпись)  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ата    </w:t>
              <w:br/>
              <w:t>рег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26:00Z</cp:lastPrinted>
  <dcterms:modified xsi:type="dcterms:W3CDTF">2016-01-21T08:26:00Z</dcterms:modified>
  <cp:revision>78</cp:revision>
  <dc:subject/>
  <dc:title/>
</cp:coreProperties>
</file>