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</w:t>
      </w:r>
      <w:r>
        <w:rPr>
          <w:b/>
        </w:rPr>
        <w:t>ПРОЕКТ</w:t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0.00.2018 № 0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 комиссии по проведению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ажи муниципального имуще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редством публичного пред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 объявления цен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становлением Правительства РФ от 22.07.2002 N 549 «Об утверждении положений об организации продажи государственного или муниципального имущества </w:t>
      </w:r>
      <w:r>
        <w:rPr>
          <w:sz w:val="28"/>
          <w:szCs w:val="28"/>
        </w:rPr>
        <w:t>посредством публичного предложения</w:t>
      </w:r>
      <w:r>
        <w:rPr>
          <w:sz w:val="28"/>
        </w:rPr>
        <w:t xml:space="preserve"> и без объявления цены»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1. Создать комиссию по проведению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Утвердить прилагаемый состав  комиссии по продаже муниципального имущества, находящегося в собственности Боровёнковского сельского поселения посредством публичного предложения и без объявления цены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3. Утвердить прилагаемое Положение о комиссии по проведению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остановл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Н.Г. Пискар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от 00.00.2018 № 0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одажи муниципального имущества Боровёнковского сельского поселения посредством публичного предложения и без объявления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- Глава Администрации Боровёнковского сельского    поселения, председатель комиссии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Шибаева Т.Л. - Главный специалист-главный бухгалтер Администрации     Боровёнковского сельского поселения, заместитель председателя комиссии;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ведущий продажи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Н.В.- ведущий специалист Администрации  Боровёнковского сель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Т.С. - специалист 1 категории Администрации Боровёнковского сельского поселения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а Н.Д. -  ведущий служащий эксперт Администрации Боровёнковского сельского поселени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от 00.00.2018 № 00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иссии по проведению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Настоящее Положение о комиссии по проведению продажи муниципального имущества Боровёнковского сельского поселения (далее –  Положение), разработано в соответствии с Федеральным законом РФ от 21.12.2001 N178-</w:t>
        <w:softHyphen/>
        <w:t xml:space="preserve">ФЗ «О приватизации государственного и муниципального имущества» и Постановлением Правительства РФ от 22.07.2002 N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и определяет понятие, цели создания, функции  и порядок деятельности комиссии по проведению продажи муниципального имущества Боровёнковского сельского поселения посредством публичного предложения и без объявления цены (далее </w:t>
        <w:softHyphen/>
        <w:t xml:space="preserve">Комисс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ссии</w:t>
      </w:r>
    </w:p>
    <w:p>
      <w:pPr>
        <w:pStyle w:val="Normal"/>
        <w:spacing w:lineRule="exact" w:line="3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ется в целях обеспечения проведения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ConsPlusNormal"/>
        <w:widowControl/>
        <w:spacing w:lineRule="exact" w:line="3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задачи Комиссии входит: 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беспечение объективности и беспристрастности при рассмотрении заявок, предложений на участие в продаже посредством публичного предложения и без объявления цены; 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2.2.2. Соблюдение принципов публичности, прозрачности, конкурентности, равных условий и недопущение дискриминации при заключении договоров купли-продажи  муниципального имущества  путем проведения продажи посредством публичного предложения и без объявления цены; 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3. Устранение возможностей злоупотребления и коррупции при заключении договоров купли-продажи муниципального имущества путем проведения продажи посредством публичного предложения и без объявления цен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ерсональный состав Комиссии, в том числе Председатель Комиссии (далее по тексту также Председатель), назначается Администрацией Боровёнковского сель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остав Комиссии входят не менее пяти человек - членов Комиссии. Председатель является членом Комиссии. В составе Комиссии также утверждается должность секретаря Комиссии. При отсутствии секретаря Комиссии его функции выполняет любой член Комиссии, уполномоченный на выполнение таких функций Председателем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ункции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установленному в информационном сообщении о продаже муниципальн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Принимает решение о признании претендентов участниками продажи или об отказе в допуске к участию в продаже по основаниям, установленны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 и оформляет протокол о признании претендентов участниками продажи и уведомляет претендентов о принятом реш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Определяет победителя продажи и оформляет протокол об итогах прода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 членов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Члены Комиссии обязаны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Действовать в рамках своей компетенц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Руководствовать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3. Обеспечить конфиденциальность сведений, ставших им известными в ходе проведения продажи, кроме случаев, прямо предусмотренных законодательством Российской Федерац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Лично присутствовать на заседаниях Комиссии при проведении продаж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2. Члены Комиссии вправе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Знакомиться со всеми представленными на рассмотрение документами и сведениями, составляющими заявку на участие в продаже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Выступать по вопросам повестки дня на заседаниях Комисс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Проверять правильность оформления протоколов, перечисленных в разделе 4, в том числе правильность отражения в Протоколах своего мн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Письменно излагать  свое особое мнение, которое приобщается  к Протокола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Члены Комисс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Присутствуют на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Осуществляют рассмотрение заявок, предложений на участие в продаже в соответствии с требованиями действующего законодательства и настоящего Полож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Подписывают Протоколы, предусмотренные разделом  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4. Председатель Комисс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Осуществляет общее руководство работой Комиссии,  обеспечивает выполнение членами комиссии настоящего Полож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2.  Открывает и ведет заседания Комисс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  Определяет порядок рассмотрения обсуждаемых вопросов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 Объявляет победителя продажи или объявляет о признании продажи  несостоявшейся;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В отсутствие Председателя Комиссии его функции выполняет заместитель Председателя Комиссии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6. Секретарь Комисс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2. По итогам проведения заседаний Комиссии оформляет Протоколы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3. Обеспечивает хранение документации, связанной с деятельностью Комиссии.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егламент работы Комиссии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6.1. Формой деятельности Комиссии является заседание. Комиссия при рассмотрении документов, принятии решений о признании претендентов участниками продажи или об отказе в допуске претендентов к участию в продаже правомочна принимать решения, если на ее заседании присутствует не менее чем пятьдесят процентов общего числа членов комиссии, при этом каждый член Комиссии имеет один голос.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 Решения Комиссии принимаются простым большинством голосов членов Комиссии, присутствующих на заседании. При равенстве голосов голос Председателя комиссии является решающим. Голосование осуществляется открыто.  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Члены Комиссии присутствуют на продаже и в день  проведения подписывают Протокол продажи. </w:t>
      </w:r>
    </w:p>
    <w:p>
      <w:pPr>
        <w:pStyle w:val="ConsPlusNormal"/>
        <w:widowControl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 Действия (бездействия)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 (ов) продаж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членов Комисс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Члены Комиссии, виновные в нарушении действующего законодательства Российской Федерации по продаже муниципального имущества и настоящего Положения несут дисциплинарную, гражданско-правовую, административную, уголовную ответственность в соответствии с действующим законодательством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763500E1B919AB3A0FC8A11D935042A892933721B3B1E879275D1698CC629AE5F28AE734E88974Cc0l9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0:00Z</dcterms:created>
  <dc:creator>"Пользователь"</dc:creator>
  <dc:description/>
  <cp:keywords/>
  <dc:language>en-US</dc:language>
  <cp:lastModifiedBy>"Пользователь"</cp:lastModifiedBy>
  <cp:lastPrinted>2016-04-19T09:12:00Z</cp:lastPrinted>
  <dcterms:modified xsi:type="dcterms:W3CDTF">2018-01-18T04:24:00Z</dcterms:modified>
  <cp:revision>84</cp:revision>
  <dc:subject/>
  <dc:title>РАСПОРЯЖЕНИЕ</dc:title>
</cp:coreProperties>
</file>