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Окуловский муниципальный район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0.00.0000   №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физической культуры и спорта на территории Боровёнковского сельского поселения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4 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   в Паспорте Программы пункт 4 изложить в редакции:</w:t>
      </w:r>
    </w:p>
    <w:p>
      <w:pPr>
        <w:pStyle w:val="Normal"/>
        <w:rPr/>
      </w:pPr>
      <w:r>
        <w:rPr/>
        <w:t>4. Цели, задачи и целевые показатели муниципально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95"/>
        <w:gridCol w:w="894"/>
        <w:gridCol w:w="895"/>
        <w:gridCol w:w="895"/>
        <w:gridCol w:w="895"/>
        <w:gridCol w:w="82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Цель 1. Обеспечение условий для развития на территории поселения физической культуры, школьного и массового спорт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Задача 1. Организация 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Показатель 1. Количество спортивных мероприятий, проведенных при содействии администр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 2. Доля жителей поселения, систематически занимающихся физической культурой и спортом, в общей численности  населения поселения (%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муниципальной программы в целом и  по годам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</w:t>
      </w:r>
    </w:p>
    <w:p>
      <w:pPr>
        <w:pStyle w:val="Normal"/>
        <w:widowControl w:val="false"/>
        <w:suppressAutoHyphens w:val="true"/>
        <w:ind w:left="18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ероприятия муниципальной программы  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« Развитие физической культуры и спорта на территории Боровёнковского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/>
        <w:t xml:space="preserve"> </w:t>
      </w:r>
      <w:r>
        <w:rPr/>
        <w:t>сельского поселения на 2018-2022годы» изложить в редакции:</w:t>
      </w:r>
    </w:p>
    <w:tbl>
      <w:tblPr>
        <w:tblW w:w="1162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93"/>
        <w:gridCol w:w="1620"/>
        <w:gridCol w:w="900"/>
        <w:gridCol w:w="1440"/>
        <w:gridCol w:w="1440"/>
        <w:gridCol w:w="828"/>
        <w:gridCol w:w="828"/>
        <w:gridCol w:w="828"/>
        <w:gridCol w:w="828"/>
        <w:gridCol w:w="828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н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ой показатель (номер целевого показат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я из паспорта муниципальной програм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чник финанс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ва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Задача 1. </w:t>
            </w:r>
            <w:r>
              <w:rPr>
                <w:sz w:val="28"/>
                <w:szCs w:val="28"/>
              </w:rPr>
              <w:t>Организация 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спортивно–массовых и физкультурно-оздоровительных мероприя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й по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ному виду спорта (футбол,  шашки, шахматы)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ень здоровья» (7 апреля)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«Весёлые старты» авгу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-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жителей поселения  в меропр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тиях Оку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-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2018-202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left="180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ind w:left="180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и «Официальный вестник               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Н.Г.Пискар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Т.Л.Шиб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счет финансовых ресурсов, необходимых для реализации муниципальной программы «Развитие физической культуры и спорта на территории Боровёнковского сельского поселения на 2018- 2022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ектом муниципальной программы «Развитие физической культуры и спорта на территории Боровёнковского сельского поселения на 2018 – 2022годы», в целях реализации мероприятий данной программы запланировано предусмотреть в бюджете Боровёнковского сельского поселения денежные средства в следующих размер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дение спортивно оздоровительного мероприятия «День здоровья» апрель:</w:t>
      </w:r>
    </w:p>
    <w:p>
      <w:pPr>
        <w:pStyle w:val="Normal"/>
        <w:rPr/>
      </w:pPr>
      <w:r>
        <w:rPr/>
        <w:t>Заключение контракта на проведение мероприятия в сумме 4000рублей: 2018год, 2019 год, 2020год, 2021г-4000руб, 2022г –0руб.</w:t>
      </w:r>
    </w:p>
    <w:p>
      <w:pPr>
        <w:pStyle w:val="Normal"/>
        <w:rPr/>
      </w:pPr>
      <w:r>
        <w:rPr/>
        <w:t>- Проведение спортивного мероприятия «День физкультурника» август:</w:t>
      </w:r>
    </w:p>
    <w:p>
      <w:pPr>
        <w:pStyle w:val="Normal"/>
        <w:rPr/>
      </w:pPr>
      <w:r>
        <w:rPr/>
        <w:t>Заключение контракта на проведение мероприятия в сумме 6000рублей 2018год, 2019год, 2020год, 2021г- 4000руб., 2022г.- 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изведен исходя из цен 2018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лужащий эксперт                                          Н.Д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к </w:t>
      </w:r>
      <w:r>
        <w:rPr/>
        <w:t>муниципальной программе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«Развитие  физической культуры и спорта,</w:t>
      </w:r>
    </w:p>
    <w:p>
      <w:pPr>
        <w:pStyle w:val="Normal"/>
        <w:spacing w:lineRule="exact" w:line="240"/>
        <w:jc w:val="center"/>
        <w:rPr/>
      </w:pPr>
      <w:r>
        <w:rPr/>
        <w:t>на территории Боровёнковского сельского</w:t>
      </w:r>
    </w:p>
    <w:p>
      <w:pPr>
        <w:pStyle w:val="Normal"/>
        <w:spacing w:lineRule="exact" w:line="240"/>
        <w:jc w:val="center"/>
        <w:rPr/>
      </w:pPr>
      <w:r>
        <w:rPr/>
        <w:t>поселения на 2018-2022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азвитие физической культуры и спорта в поселении направлено на решение наиболее важных проблем по физическому развитию, прежде всего детей и подростковой молодежи, организация и проведение официальных физкультурно-оздоровительных и спортивно- массовых мероприятий, за счет средств бюджета сельского поселения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вязи с изменениями бюджета на плановый период 2019-2021г.г. необходимо добавить финансирование на 2021 год в сумме -10000 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 постановления Администрации Боровёнковского сельского поселения «Об утверждении муниципальной программы «Развитие  физической  культуры и спорта  на территории Боровёнковского сельского поселения на 2018-2022 годы» при разработке данного прое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проведения финансово-экономической экспертизы проект муниципальной программы с материалами направляется в Контрольно-счетную комиссию Окуловского муниципального района, после  согласования с 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лужащий эксперт                                                         Н.Д.Иванова</w:t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48:00Z</dcterms:created>
  <dc:creator>User</dc:creator>
  <dc:description/>
  <cp:keywords/>
  <dc:language>en-US</dc:language>
  <cp:lastModifiedBy>User</cp:lastModifiedBy>
  <dcterms:modified xsi:type="dcterms:W3CDTF">2018-10-29T11:03:00Z</dcterms:modified>
  <cp:revision>27</cp:revision>
  <dc:subject/>
  <dc:title/>
</cp:coreProperties>
</file>