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 О С Т А Н О В Л Е Н И Е                 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2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0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1.12.2016 № 72 «О бюджете Боровёнковского сельского поселения на 2017 и плановый период 2018 и 2019 годов» (в редакции решений Совета депутатов Боровёнковского сельского поселения от 13.04.2017 № 87, от 21.07.2017 № 104, от 15.11.2017 № 110, от 20.12.2017 № 121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37"/>
        <w:gridCol w:w="72"/>
        <w:gridCol w:w="929"/>
        <w:gridCol w:w="1080"/>
        <w:gridCol w:w="152"/>
        <w:gridCol w:w="928"/>
        <w:gridCol w:w="304"/>
        <w:gridCol w:w="1136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1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29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76 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»</w:t>
            </w:r>
          </w:p>
        </w:tc>
      </w:tr>
    </w:tbl>
    <w:p>
      <w:pPr>
        <w:pStyle w:val="Normal"/>
        <w:widowControl w:val="fals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8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5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60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080"/>
        <w:gridCol w:w="1080"/>
        <w:gridCol w:w="1440"/>
        <w:gridCol w:w="1440"/>
        <w:gridCol w:w="1440"/>
        <w:gridCol w:w="1440"/>
        <w:gridCol w:w="1494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58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76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14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3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29,8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8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2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4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590,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2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4,8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2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8-02-06T09:53:00Z</cp:lastPrinted>
  <dcterms:modified xsi:type="dcterms:W3CDTF">2018-02-09T08:46:00Z</dcterms:modified>
  <cp:revision>172</cp:revision>
  <dc:subject/>
  <dc:title> </dc:title>
</cp:coreProperties>
</file>