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3.2018 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ом Боровёнков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bCs/>
          <w:sz w:val="28"/>
          <w:szCs w:val="28"/>
        </w:rPr>
        <w:t>сельского поселения на 2018-2022 годы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7.12.2017 № 123 «О  бюджете Боровёнковского сельского поселения на 2018 и плановый период 2019 и 2020 годов»,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Управление муниципальным имуществом Боровёнковского сельского поселения на 2018-2022 годы»</w:t>
      </w:r>
      <w:r>
        <w:rPr>
          <w:sz w:val="28"/>
          <w:szCs w:val="28"/>
        </w:rPr>
        <w:t xml:space="preserve">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15.11.2017 № 157</w:t>
      </w:r>
      <w:r>
        <w:rPr>
          <w:sz w:val="28"/>
          <w:szCs w:val="28"/>
        </w:rPr>
        <w:t xml:space="preserve"> следующие  изменения: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 Паспорте Программы в пункте 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Цели, задачи и целевые показатели муниципальной программы» строку 1.2.1 изложить в редакции:</w:t>
      </w:r>
      <w:r>
        <w:rPr/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2324"/>
        <w:gridCol w:w="1244"/>
        <w:gridCol w:w="1245"/>
        <w:gridCol w:w="1238"/>
        <w:gridCol w:w="1238"/>
        <w:gridCol w:w="1238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>«1.2.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муниципального недвижимого имущества, на которые сформированы пакеты документов для проведения регистрационных действий, шт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»</w:t>
            </w:r>
          </w:p>
        </w:tc>
      </w:tr>
    </w:tbl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 Паспорте Программы в пункте 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Цели, задачи и целевые показатели муниципальной программы» строку 1.3.1 изложить в редакции:</w:t>
      </w:r>
      <w:r>
        <w:rPr/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2324"/>
        <w:gridCol w:w="1244"/>
        <w:gridCol w:w="1245"/>
        <w:gridCol w:w="1238"/>
        <w:gridCol w:w="1238"/>
        <w:gridCol w:w="1238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>«1.3.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есхозяйных объектов недвижимого имущества, на которые сформированы пакеты документов для проведения регистрационных действий, шт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»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пункт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ъемы и источники финансирования муниципальной программы в целом и по годам реализации (тыс. руб.)» изложить в редакции: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43"/>
        <w:gridCol w:w="1402"/>
        <w:gridCol w:w="1362"/>
        <w:gridCol w:w="1400"/>
        <w:gridCol w:w="1673"/>
        <w:gridCol w:w="134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д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раздел «</w:t>
      </w:r>
      <w:r>
        <w:rPr>
          <w:rFonts w:eastAsia="Calibri"/>
          <w:sz w:val="28"/>
          <w:szCs w:val="28"/>
          <w:lang w:eastAsia="en-US"/>
        </w:rPr>
        <w:t>Мероприятия</w:t>
      </w:r>
      <w:r>
        <w:rPr>
          <w:sz w:val="28"/>
          <w:szCs w:val="28"/>
          <w:lang w:eastAsia="en-US"/>
        </w:rPr>
        <w:t xml:space="preserve"> муниципальной программы»</w:t>
      </w:r>
      <w:r>
        <w:rPr>
          <w:sz w:val="28"/>
        </w:rPr>
        <w:t xml:space="preserve"> изложить в редакции:</w:t>
      </w:r>
    </w:p>
    <w:tbl>
      <w:tblPr>
        <w:tblW w:w="1545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431"/>
        <w:gridCol w:w="1250"/>
        <w:gridCol w:w="1226"/>
        <w:gridCol w:w="1644"/>
        <w:gridCol w:w="1416"/>
        <w:gridCol w:w="1104"/>
        <w:gridCol w:w="1080"/>
        <w:gridCol w:w="1275"/>
        <w:gridCol w:w="1275"/>
        <w:gridCol w:w="1043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«№  </w:t>
              <w:br/>
              <w:t>п/п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мероприят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  <w:t>реализаци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  <w:br/>
              <w:t>финансирования</w:t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эффективного использования муниципального имущества Боровёнковского 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Проведение оценки рыночной стоимости объектов муниципального имуществ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Выполнение плановых показателей по неналоговым доходам бюджета поселения от реализации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Выполнение плановых показателей по неналоговым доходам бюджета поселения от аренды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работ по изготовлению технической документации на объекты недвижимого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поселени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государственного кадастрового учёта и государственной регистрации принятия на учёт бесхозяйн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 работ по изготовлению технической документации на бесхозяйные объекты недвижимого имуществ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поселени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ршенствование системы информационного обеспечения в сфере управления  муниципальным имуще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ктуальность информации реестра муниципального имущества Боровёнковского сельского пос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мониторингом использования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Выполнение действий по сопровождению регистрации права на недвижимое имущество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Ито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»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одготовлен: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Ведущий специалист Богданович Н.В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07.03.201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:</w:t>
      </w:r>
    </w:p>
    <w:p>
      <w:pPr>
        <w:pStyle w:val="Style14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Н.Г. Пискарева</w:t>
      </w:r>
    </w:p>
    <w:p>
      <w:pPr>
        <w:pStyle w:val="Style14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                 Т.Л. Шиб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5:32:00Z</dcterms:created>
  <dc:creator>"Пользователь"</dc:creator>
  <dc:description/>
  <cp:keywords/>
  <dc:language>en-US</dc:language>
  <cp:lastModifiedBy>"Пользователь"</cp:lastModifiedBy>
  <cp:lastPrinted>2018-03-07T11:36:00Z</cp:lastPrinted>
  <dcterms:modified xsi:type="dcterms:W3CDTF">2018-03-07T07:39:00Z</dcterms:modified>
  <cp:revision>105</cp:revision>
  <dc:subject/>
  <dc:title/>
</cp:coreProperties>
</file>