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00.00.2022 № 000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поселения за 2021 год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, решением Совета депутатов Боровёнковского сельского поселения от 26.06.2014 № 205 «Об утверждении Положения о бюджетном процессе в Боровёнковском сельском поселении» (в редакции решений Совета депутатов Боровёнковского сельского поселения от 18.11.2015 № 9, от 24.11.2016 № 68, от 15.11.2017 № 113, от 06.07.2021 №33, от 30.11.2021 № 48)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21 год по доходам в сумме 21 132 609,81 рублей и по расходам в сумме 19 583 391,04 рублей с превышением доходов над расходами в сумме 1 549 218,77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21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21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21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Глава сельского поселения Н.Г.Пискарева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2"/>
          <w:szCs w:val="22"/>
        </w:rPr>
        <w:t>Проект подготовил: Главный специалист-главный бухгалтер:                                             Шибаева Т.Л.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Согласовано:       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2"/>
          <w:szCs w:val="22"/>
        </w:rPr>
        <w:t>Глава сельского поселения                                                                                                      Пискарева Н.Г.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  <w:bCs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2">
    <w:name w:val="Знак Знак Знак Знак Знак Знак2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2</Words>
  <Characters>2221</Characters>
  <CharactersWithSpaces>1893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22-03-10T14:31:00Z</cp:lastPrinted>
  <dcterms:modified xsi:type="dcterms:W3CDTF">2022-03-10T14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