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Боровёнковского сельского поселения 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Боровёнковского сельского поселения (далее – сельское поселение) являются: рациональное использование бюджетных средств</w:t>
      </w:r>
      <w:r>
        <w:rPr/>
        <w:t xml:space="preserve">, </w:t>
      </w:r>
      <w:r>
        <w:rPr>
          <w:sz w:val="28"/>
          <w:szCs w:val="28"/>
        </w:rPr>
        <w:t>снижение доли неэффективных бюджетных расходов, использование внутренних резервов территории, вовлечение граждан в процесс принятия решений на местном уровне</w:t>
      </w:r>
      <w:r>
        <w:rPr/>
        <w:t xml:space="preserve">, </w:t>
      </w:r>
      <w:r>
        <w:rPr>
          <w:sz w:val="28"/>
          <w:szCs w:val="28"/>
        </w:rPr>
        <w:t xml:space="preserve">создание благоприятных условий для повышения уровня жизн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оказателями социально-экономического развития сельского поселения являются: демографические показатели,</w:t>
      </w:r>
      <w:r>
        <w:rPr/>
        <w:t xml:space="preserve"> </w:t>
      </w:r>
      <w:r>
        <w:rPr>
          <w:sz w:val="28"/>
          <w:szCs w:val="28"/>
        </w:rPr>
        <w:t>поступление доходов в местный бюджет сельского поселения, основные направления расходов бюджета сельского поселения, промышленное и сельскохозяйственное производство, развитие социальной сферы, показатели потребительского рынка, включающие бытовое обслуживание населения, розничную торговлю и общественное питание, жилищно-коммунальный комплек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2 года население сельского поселения составило 1886 человек. В прогнозируемом периоде ожидается уменьшение численности населения, так как за 10 месяцев 2022 года число умерших значительно превышает число родивш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населения в трудоспособном возрасте имеет стойкую тенденцию к снижению.  Доля пенсионеров в сельском поселении велика. Такая возрастная структура населения относится к регрессивному типу. 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и перспектив развития социально-экономической ситуации сельского поселения следует отметить, что основным отрицательным фактором его экономического развития является суженный спектр возможностей трудоустройства и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что приводит к интенсивной миграции конкурентоспособной части населения, особенно молодежи, в город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ноября 2022 года уточненный объем бюджета сельского поселения составил по доходам 17868,2 тыс. рублей, по расходам – 20022,1 тыс. рублей. Прогнозируемый дефицит бюджета – 2153,9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по доходам составляет 15833,4 тыс. рублей или 88,6% к годовому плану. За 10 месяцев 2022 года в бюджет сельского поселения поступило собственных налоговых и неналоговых доходов в сумме 4217,3 тыс. рублей, что составляет 81,7% от годового плана. Безвозмездные перечисления из областного и районного бюджетов исполнены на 91,6% в сумме 11634,2 тыс.рублей. По предварительным расчетам ожидаемое исполнение за текущий финансовый год по доходам составит 17478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Фактически расходы бюджета поселения за 10 месяцев 2022 года выполнены на 74,3%, это в абсолютном выражении составляет 14882,2 тыс.рублей, что больше показателя аналогичного периода прошлого года на 5407,9 тыс.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расходах бюджета занимают расходы на дорожную деятельность (45%) и жилищно-коммунальное хозяйство (27%)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, строительство</w:t>
      </w:r>
    </w:p>
    <w:p>
      <w:pPr>
        <w:pStyle w:val="Msonospacing"/>
        <w:spacing w:before="0" w:after="0"/>
        <w:ind w:firstLine="708"/>
        <w:jc w:val="both"/>
        <w:rPr/>
      </w:pPr>
      <w:r>
        <w:rPr>
          <w:sz w:val="28"/>
          <w:szCs w:val="28"/>
        </w:rPr>
        <w:t>По состоянию на конец 2022 года на территории сельского поселения зарегистрировано 11 хозяйствующих субъектов, занятых обрабатывающими производствами, торговлей, лесозаготовками, сельским хозяйством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сохранены и функционируют все объекты социальной сферы: школа, детский сад, библиотеки, дома культуры, отделения связи, амбулатория, ФАПы, апт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в рамках регионального проекта «Модернизация первичного звена здравоохранения Российской Федерации» нацпроекта «Здравоохранение» были выделены средства на новое здание лечебного профиля. В конце года в п.Боровёнка начнет функционировать новая врачебная амбула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Потребительский рынок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сельского поселения в основном состоит из субъектов малого предпринимательства. Это небольшие по торговым площадям частной формы собственности коммерческие предприятия розничной торговли, общественного питания, бытового обслуживания населе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Ассортимент продуктов удовлетворяет все потребности населения, завозятся необходимые продукты питания, хозяйственные и бытовые това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социально-экономическое развитие сельского поселения во многом сдерживается из-за неудовлетворительного состояния дорожной сети, высокой степени износа значительной части дорог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кущем году общая сумма средств, направленных на поддержание в нормативном состоянии улично-дорожной сети, составила 8405,5 тыс. рублей.</w:t>
      </w:r>
      <w:r>
        <w:rPr/>
        <w:t xml:space="preserve"> </w:t>
      </w:r>
      <w:r>
        <w:rPr>
          <w:sz w:val="28"/>
          <w:szCs w:val="28"/>
        </w:rPr>
        <w:t>В рамках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4 годы» было проведено 3 электронных аукциона, по результатам которых были заключены муниципальные контракты на ремонт дорог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емонтированы дороги (участки) дорог общего пользования местного значения в границах населенных пунктов Боровёнк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. Боровёнка ул. 1-я Боровая (участки № 2, № 3, № 4, № 7) - 1318,5 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. Боровёнка ул. Советов (от д. 12 до ж/д вокзала)-306 м.-</w:t>
      </w:r>
      <w:r>
        <w:rPr>
          <w:sz w:val="28"/>
          <w:szCs w:val="28"/>
        </w:rPr>
        <w:t xml:space="preserve"> в рамках приоритетного регионального проекта «Дорога к дому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. Боровёнка, ул. Лермонтова (участки  № 5, № 6) - 637 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Висленев Остров (участок № 1,№ 2)  - 452 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Сухово -405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мма средств, направленных на эти цели, составила 5416,4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держания автомобильных дорог средства израсходованы на зимнее содержание дорог в размере 1242,4 тыс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конца текущего года планируется выполнить изготовление и проверку проектно-сметной документации на ремонт дорог в будущем году,</w:t>
      </w:r>
      <w:r>
        <w:rPr/>
        <w:t xml:space="preserve"> </w:t>
      </w:r>
      <w:r>
        <w:rPr>
          <w:sz w:val="28"/>
          <w:szCs w:val="28"/>
        </w:rPr>
        <w:t>в зимний период производить расчистку дорожного полотна от снежных зан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паспортизации автомобильных дор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благоустройства в бюджете поселения предусмотрено 5612,9 тыс.рублей.</w:t>
      </w:r>
      <w:r>
        <w:rPr/>
        <w:t xml:space="preserve"> </w:t>
      </w:r>
      <w:r>
        <w:rPr>
          <w:sz w:val="28"/>
          <w:szCs w:val="28"/>
        </w:rPr>
        <w:t xml:space="preserve">Расходы за 10 месяцев 2022 года составили 3983,8 тыс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ых программ «Обращение с твердыми коммунальными отходами на территории Боровёнковского сельского поселения в 2021-2026 годах», «Организация благоустройства территории Боровёнковского сельского поселения на 2022-2026 годы» в отчетном году выполнялись работы по благоустройству общественных территорий Боровёнковского сельского поселения (ручная уборка улиц от мусора и грязи, скос травы,</w:t>
      </w:r>
      <w:r>
        <w:rPr/>
        <w:t xml:space="preserve"> </w:t>
      </w:r>
      <w:r>
        <w:rPr>
          <w:sz w:val="28"/>
          <w:szCs w:val="28"/>
        </w:rPr>
        <w:t>удаление борщевика, вырубка поросли кустарников и аварийных деревьев, покраска детского оборудования и скамеек, побелка деревьев, уборка несанкционированных свалок и др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федеральной целевой программы "Увековечение памяти погибших при защите Отечества на 2019 - 2024 годы" за счет субсидии выполнен ремонт воинского захоронения на гражданском кладбище в д.Тербун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, выделенных из бюджета района, приобретен игровой комплекс и информационный стенд на сумму 327,011 тыс.рубл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территориального общественного самоуправления на территории сельского поселения» в 2022 го</w:t>
      </w:r>
      <w:r>
        <w:rPr>
          <w:color w:val="000000"/>
          <w:sz w:val="28"/>
          <w:szCs w:val="28"/>
        </w:rPr>
        <w:t>ду ТОС «Сосновый» и ТОС «Вайли» приняли участие в программе «Государственная поддержка развития местного самоуправления в Новгородской области» с проектами местной инициативы граждан. В рамках реализации данных проектов были установлены в п. Сосновый 11 светодиодных уличных светильников, на части улиц Красная Горка и Лермонтова в п. Боровёнка 20 светодиодных уличных светильников и 6 фотор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кущем году была продолжена реализация мероприятий по повышению энергоэффективности. Проведенные в 2022 году мероприятия по замене существующих светильников уличного освещения на новые светодиодные (68 штук) позволили сэкономить бюджетные средства на оплату коммунальных услуг по электроснабжению уличного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отметить, что ограниченные возможности бюджета поселения не позволяют расширить перечень мероприятий программ по реконструкции и модернизации объектов жилищно-коммунального хозяйства, требующих капитальных вложений.</w:t>
      </w:r>
      <w:r>
        <w:rPr/>
        <w:t xml:space="preserve"> </w:t>
      </w:r>
      <w:r>
        <w:rPr>
          <w:sz w:val="28"/>
          <w:szCs w:val="28"/>
        </w:rPr>
        <w:t>Ряд проблем данной отрасли может быть решен только с участием бюджетов вышестоящих уровней. Но следует выделить ещё и человеческий фактор - активность ограниченного числа граждан в решении вопросов благоустройства территории. 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можно сказать, что основной задачей в текущем году было и будет осуществление комплекса мероприятий в рамках реализации муниципальных программ по соответствующим направлениям деятельности: на организацию благоустройства территории сельского поселения (включая озеленение территории, размещение и содержание малых архитектурных форм, обслуживание уличного освещения), участие в организации по сбору и транспортированию твердых коммунальных отходов, содержание мест захоронения, осуществление дорож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овёнковского сельского поселения                                Н.Г.Пискар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8:00Z</dcterms:created>
  <dc:creator>glavbux</dc:creator>
  <dc:description/>
  <cp:keywords/>
  <dc:language>en-US</dc:language>
  <cp:lastModifiedBy>Администрация</cp:lastModifiedBy>
  <cp:lastPrinted>2021-11-15T11:06:00Z</cp:lastPrinted>
  <dcterms:modified xsi:type="dcterms:W3CDTF">2022-11-15T08:21:00Z</dcterms:modified>
  <cp:revision>55</cp:revision>
  <dc:subject/>
  <dc:title>Предварительные итоги социально-экономического развития Боровёнковского сельского поселения за истекший период текущего финансового года и ожидаемые итоги  социально-экономического развития за текущий финансовый год</dc:title>
</cp:coreProperties>
</file>