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оссийская Федерация                         ПРОЕКТ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от 00.00.2021 № 000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поселения за 2020 год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В соответствии с Бюджетным кодексом Российской Федерации, решением Совета депутатов Боровёнковского сельского поселения от 26.06.2014 № 205 «Об утверждении Положения о бюджетном процессе в Боровёнковском сельском поселении» (в редакции решений Совета депутатов Боровёнковского сельского поселения от 18.11.2015 № 9, от 24.11.2016 № 68)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1.</w:t>
      </w:r>
      <w:r>
        <w:rPr>
          <w:b/>
          <w:bCs/>
        </w:rPr>
        <w:t xml:space="preserve"> </w:t>
      </w:r>
      <w:r>
        <w:rPr>
          <w:sz w:val="28"/>
          <w:szCs w:val="28"/>
        </w:rPr>
        <w:t>Утвердить отчет об исполнении бюджета Боровёнковского сельского поселения за 2020 год по доходам в сумме 18 260 374,51 рублей и по расходам в сумме 18 739 696,01 рублей с превышением расходов над доходами в сумме 479 321,50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20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20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Глава сельского поселения Н.Г.Пискарева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Проект подготовил: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Главный специалист-главный бухгалтер:                                             Шибаева Т.Л.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Согласовано:            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Глава сельского поселения                                                                     Пискарева Н.Г.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  <w:bCs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8</Words>
  <Characters>2132</Characters>
  <CharactersWithSpaces>1818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21-03-17T14:26:00Z</cp:lastPrinted>
  <dcterms:modified xsi:type="dcterms:W3CDTF">2021-03-17T14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