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направления бюджетной и налоговой политики в БОРОВЁНКОВСКОМ СЕЛЬСКОМ ПОСЕЛЕНИИ на 2022 год и плановый период 2023 и 2024 годов</w:t>
      </w:r>
    </w:p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оровёнковского сельского поселения на 2022 год и плановый период 2023 и 2024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20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ая и налоговая политика Боровёнк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 для определения условий при составлении проекта бюджета сельского поселения на 2022 год и на плановый период 2023 и 2024 годов, подходов к его формированию и определения основ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политики на очередной финансовый год и плановый период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, и учитывает изменения, прогнозируемые в экономике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сельского поселения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сельского поселения на 2022-2024 годы, основных подходов к формированию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–2024 годах бюджетная политика будет направлена на сохранение социальной и финансовой стабильности в сельском поселении, создание условий для социально-экономического развития территории, обеспечение функционирования системы предоставления муниципальных услуг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бюджетной политики сельского поселения основными задачами на 2022 год и на плановый период 2023 и 2024 годов будут яв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основанности планирования и распределе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ответственной бюджетной политики, направленной на снижение рисков возникновения просроченной кредиторской задолжен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стойчивого функционирования органа местного самоуправления, совершенствование перечня, доступности и улучшения качества оказываемых ими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качества и результативности муниципальных программ, а также </w:t>
      </w:r>
      <w:r>
        <w:rPr>
          <w:sz w:val="28"/>
          <w:szCs w:val="28"/>
        </w:rPr>
        <w:t>достижение целевых показателей, утвержденных муниципальными программа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ямое вовлечение населения в решение приоритетных социальных задач местного уровня.</w:t>
      </w:r>
    </w:p>
    <w:p>
      <w:pPr>
        <w:pStyle w:val="24"/>
        <w:spacing w:before="0" w:after="0"/>
        <w:ind w:left="0"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сельского поселения на очередной финансовый год и плановый период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 среднесрочной перспективе сохраняются следующие приоритеты бюджетных расходов:</w:t>
      </w:r>
      <w:r>
        <w:rPr>
          <w:bCs/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птимизация расходов бюджета, рациональное использование бюджетных средств и снижение доли неэффективных бюджетных расходов.</w:t>
      </w:r>
    </w:p>
    <w:p>
      <w:pPr>
        <w:pStyle w:val="24"/>
        <w:spacing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</w:t>
      </w:r>
    </w:p>
    <w:p>
      <w:pPr>
        <w:pStyle w:val="24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сельского поселения, органу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,</w:t>
      </w:r>
    </w:p>
    <w:p>
      <w:pPr>
        <w:pStyle w:val="24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- реализация приоритетных направлений социально-экономического развития должна осуществляться в основном за счет выявления внутренних резервов и их перераспредел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средств бюджета, направленное на оптимальное достижение конечного результа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- продолжение работы по энергосбережению и повышению энергоэффективности, стимулированию проведения энергосберегающих мероприятий; 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недопущение принятия новых расходных обязательств, не обеспеченных доходными источниками;</w:t>
      </w:r>
    </w:p>
    <w:p>
      <w:pPr>
        <w:pStyle w:val="24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основе оценки достигнутых результа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сельского поселения на 2022-2024 годы принимаются бюджетные ассигнования на 2021 год, установленные решением совета депутатов сельского поселения </w:t>
      </w:r>
      <w:r>
        <w:rPr>
          <w:sz w:val="28"/>
          <w:szCs w:val="28"/>
        </w:rPr>
        <w:t xml:space="preserve">«О бюджете Боровёнковского сельского поселения на 2021 год и на плановый период 2022 и 2023 годов» </w:t>
      </w:r>
      <w:r>
        <w:rPr>
          <w:bCs/>
          <w:sz w:val="28"/>
          <w:szCs w:val="28"/>
        </w:rPr>
        <w:t>в первоначальной редак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на 2022-2024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центрация ресурсов на наиболее значимых мероприятиях с уточнением объемов бюджетных ассигнований на исполнение отдельных расходных обязательств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</w:rPr>
        <w:t>3</w:t>
      </w:r>
      <w:r>
        <w:rPr>
          <w:bCs/>
          <w:sz w:val="28"/>
          <w:szCs w:val="28"/>
        </w:rPr>
        <w:t>) увеличение бюджетных ассигнований в связи с установлением МРОТ с 1 января 2022 года в сумме 13617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руб. в месяц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4) сохранения компенсационной выплаты на санаторно-курортное лечение в 2022-2024 годах на уровне 2021 года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пределение бюджетных ассигнований на оплату коммунальных услуг в 2022 году исходя из прогнозируемых объемов потребления топливно-энергетических ресурсов, предполагаемого среднегодового роста тарифов в 2022 году и проведения оптимизационных мероприятий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охранение расходов на материальные затраты на уровне 2021 года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определение расходов местного бюджета на плановый период 2023-2024 годов на уровне рассчитанных ассигнований на 2022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,</w:t>
      </w:r>
      <w:r>
        <w:rPr/>
        <w:t xml:space="preserve"> </w:t>
      </w:r>
      <w:r>
        <w:rPr>
          <w:bCs/>
          <w:sz w:val="28"/>
          <w:szCs w:val="28"/>
        </w:rPr>
        <w:t>изменения объемов поступлений из областного бюджета и соответственно расходов бюджета сельского поселения в рамках софинансирования к ним.</w:t>
      </w:r>
      <w:r>
        <w:rPr/>
        <w:t xml:space="preserve"> </w:t>
      </w:r>
      <w:r>
        <w:rPr>
          <w:bCs/>
          <w:sz w:val="28"/>
          <w:szCs w:val="28"/>
        </w:rPr>
        <w:t>В 2023-2024 годах подходы к формированию бюджета сельского поселения будут уточнены с учетом прогноза социально-экономического развития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8) объемы бюджетных ассигнований на реализацию мероприятий, входящих в 2022 году и плановом периоде 2023 и 2024 годов в муниципальные программы, рассчитываются в зависимости от социально-экономической значимости мероприятий программ на основании утвержденных соответствующими муниципальными нормативными правовыми актами (проектами нормативных правовых актов) объемов с учетом возможностей бюджета. 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3. Межбюджетные отно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бюджетные отношения в 2022 – 2024 годах будут строиться с учетом разграничения полномочий между уровнями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22-2024 годах будет продолжена работа по привлечению средств областного бюджета, предоставляемых в рамках государственных программ Новгородской области. Важно обеспечить в необходимых объемах софинансирование из бюджета сельского поселения мероприятий, включенных в расходы областного бюджета, а также своевременное и качественное освоение полученных целевых облас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граждан в осуществление местного самоуправления и повышения эффективности бюджетных расходов на местном уровне будут расширены практики инициативного бюджет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Изменения в налоговой политике сельского поселения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Боровёнко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22 год и на плановый период 2023 и 2024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вступают в силу, а также планируются к принятию с 2022 года следующие изменения законодательства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22 г. увеличиваются ставки акцизов на автомобильный бензин, дизельное топливо и моторные масла на 4,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2 - 2024 годы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 установлен на уровне 2021 года в размере 74,9%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местном уровне не планируется изменение налоговых ставок по налогу на имущество физических лиц и земельному нало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ыми направлениями налоговой политики, планируемыми к реализации в ближайшие три года, буду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мобилизации дополнительных доходов за счет улучшения качества налогового администрирования путем </w:t>
      </w:r>
      <w:r>
        <w:rPr>
          <w:sz w:val="28"/>
          <w:szCs w:val="28"/>
        </w:rPr>
        <w:t>дальнейшего совершенствования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, активизация претензионно - исков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неиспользуемого или неэффективно используемого имущества с целью вовлечения его в хозяйственный оборот.</w:t>
      </w:r>
    </w:p>
    <w:p>
      <w:pPr>
        <w:pStyle w:val="ConsTitl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сельского поселения                                                Н.Г.Пискар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;Times New Roman" w:cs="Times New Roman;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0">
    <w:name w:val="WW8Num47z0"/>
    <w:qFormat/>
    <w:rPr>
      <w:rFonts w:ascii="Symbol" w:hAnsi="Symbol" w:eastAsia="Times New Roman;Times New Roman" w:cs="Times New Roman;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;Times New Roman" w:hAnsi="Arial;Times New Roman" w:cs="Arial;Times New Roman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56:00Z</dcterms:created>
  <dc:creator>LENA</dc:creator>
  <dc:description/>
  <cp:keywords/>
  <dc:language>en-US</dc:language>
  <cp:lastModifiedBy>User</cp:lastModifiedBy>
  <cp:lastPrinted>2019-11-14T17:07:00Z</cp:lastPrinted>
  <dcterms:modified xsi:type="dcterms:W3CDTF">2021-11-14T00:23:00Z</dcterms:modified>
  <cp:revision>11</cp:revision>
  <dc:subject/>
  <dc:title>Основные направления бюджетной политики на 2010-2012 годы</dc:title>
</cp:coreProperties>
</file>