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Предварительные итоги социально-экономического развития Боровёнковского сельского поселения за истекший период текущего финансового года и ожидаемые итоги социально-экономического развития за текущий финансовый год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ритетными направлениями развития Боровёнковского сельского поселения (далее – сельское поселение) являются: рациональное использование бюджетных средств</w:t>
      </w:r>
      <w:r>
        <w:rPr/>
        <w:t xml:space="preserve">, </w:t>
      </w:r>
      <w:r>
        <w:rPr>
          <w:sz w:val="28"/>
          <w:szCs w:val="28"/>
        </w:rPr>
        <w:t>снижение доли неэффективных бюджетных расходов, использование внутренних резервов территории, вовлечение граждан в процесс принятия решений на местном уровне</w:t>
      </w:r>
      <w:r>
        <w:rPr/>
        <w:t xml:space="preserve">, </w:t>
      </w:r>
      <w:r>
        <w:rPr>
          <w:sz w:val="28"/>
          <w:szCs w:val="28"/>
        </w:rPr>
        <w:t xml:space="preserve">создание благоприятных условий для повышения уровня жизни насел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ючевыми показателями социально-экономического развития сельского поселения являются: демографические показатели,</w:t>
      </w:r>
      <w:r>
        <w:rPr/>
        <w:t xml:space="preserve"> </w:t>
      </w:r>
      <w:r>
        <w:rPr>
          <w:sz w:val="28"/>
          <w:szCs w:val="28"/>
        </w:rPr>
        <w:t>поступление доходов в местный бюджет сельского поселения, основные направления расходов бюджета сельского поселения, промышленное и сельскохозяйственное производство, развитие социальной сферы, показатели потребительского рынка, включающие бытовое обслуживание населения, розничную торговлю и общественное питание, жилищно-коммунальный комплек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ографические показатели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стоянию на 1 января 2021 года население сельского поселения составило 1964 человека. В прогнозируемом периоде ожидается уменьшение численности населения, так как за 10 месяцев 2021 года число умерших значительно превышает число родившихс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Численность населения в трудоспособном возрасте имеет стойкую тенденцию к снижению.  Доля пенсионеров в сельском поселении велика. Такая возрастная структура населения относится к регрессивному типу. </w:t>
      </w:r>
    </w:p>
    <w:p>
      <w:pPr>
        <w:pStyle w:val="Msonospacing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оценке состояния и перспектив развития социально-экономической ситуации сельского поселения следует отметить, что основным отрицательным фактором его экономического развития является суженный спектр возможностей трудоустройства и неудовлетворительного качества среды жизнедеятельности, отсутствие нормальной социальной инфраструктуры, включающей все типы объектов: жилье, объекты образования, здравоохранения, культуры, торговли, развитие дорожной сети и прочее, что приводит к интенсивной миграции конкурентоспособной части населения, особенно молодежи, в город. Для снижения оттока населения в крупные города необходимо способствовать развитию малого и среднего предпринимательства.</w:t>
      </w:r>
    </w:p>
    <w:p>
      <w:pPr>
        <w:pStyle w:val="Msonospacing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ы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1 ноября 2021 года уточненный объем бюджета сельского поселения составил по доходам 21573,4 тыс. рублей, по расходам – 22923,4 тыс. рублей. Прогнозируемый дефицит бюджета – 1350,0 тыс. рублей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сполнение по доходам составляет 13100,1 тыс. рублей или 60,72% к годовому плану. За 10 месяцев 2021 года в бюджет сельского поселения поступило собственных налоговых и неналоговых доходов в сумме 4512,0 тыс. рублей, что составляет 79,19% от годового плана. Безвозмездные перечисления из областного и районного бюджетов исполнены на 54,10% в сумме 8588,1 тыс.рублей. По предварительным расчетам ожидаемое исполнение за текущий финансовый год по доходам составит 21104,6 тыс.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Фактически расходы бюджета поселения за 10 месяцев 2021 года выполнены на 41,33%, это в абсолютном выражении составляет 9474,3 тыс.рублей, что меньше показателя аналогичного периода прошлого года на 5243,0 тыс.рублей.</w:t>
      </w:r>
      <w:r>
        <w:rPr/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ой удельный вес в расходах бюджета занимают жилищно-коммунальное хозяйство (44,63%) и общегосударственные вопросы (43,62%). Кроме этого, профинансированы расходы в области национальной экономики, национальной безопасности, национальной обороны, культуры, образования, социальной политики, физической культуры.</w:t>
      </w:r>
      <w:r>
        <w:rPr/>
        <w:t xml:space="preserve"> 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ономика, строительство</w:t>
      </w:r>
    </w:p>
    <w:p>
      <w:pPr>
        <w:pStyle w:val="Msonospacing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истекший период текущего года введено в эксплуатацию пять жилых домов. Общая площадь введенных объектов составляет 283,5 кв.м. Это составляет 37,8% от планового показателя.</w:t>
      </w:r>
    </w:p>
    <w:p>
      <w:pPr>
        <w:pStyle w:val="Msonospacing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конец 2021 года на территории сельского поселения зарегистрировано 11 хозяйствующих субъектов, занятых обрабатывающими производствами, торговлей, лесозаготовками, сельским хозяйством.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ая сфер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оселении сохранены и функционируют все объекты социальной сферы: школа, детский сад, библиотеки, дома культуры, отделения связи, амбулатория, ФАПы, апте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детей, обучающихся в школе, составляет 176 человек, посещающих детский сад, - 76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  <w:r>
        <w:rPr>
          <w:b/>
          <w:sz w:val="28"/>
          <w:szCs w:val="28"/>
        </w:rPr>
        <w:t xml:space="preserve">Потребительский рынок 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требительский рынок сельского поселения в основном состоит из субъектов малого предпринимательства. Это небольшие по торговым площадям частной формы собственности коммерческие предприятия розничной торговли, общественного питания, бытового обслуживания населения.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/>
      </w:pPr>
      <w:r>
        <w:rPr>
          <w:sz w:val="28"/>
          <w:szCs w:val="28"/>
        </w:rPr>
        <w:t>Ассортимент продуктов удовлетворяет все потребности населения, завозятся необходимые продукты питания, хозяйственные и бытовые товары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текущем году открылся пункт выдачи интернет-магазина OZON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ищно-коммунальный комплекс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социально-экономическое развитие сельского поселения во многом сдерживается из-за неудовлетворительного состояния дорожной сети, высокой степени износа значительной части дорог. Именно поэтому особое значение приобретает осуществление мероприятий, направленных на сохранение и развитие сети автомобильных дорог общего пользования местного значения поселения, улучшение транспортно-эксплуатационных качеств дорожной сети и повышение безопасности движе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уществление дорожной деятельности в бюджете предусмотрено 10211,3 тыс.рублей. Средства израсходованы на зимнее содержание дорог в размере 503,1 тыс.рублей. До конца года будет произведен ремонт участков 9 дорог общего пользования местного значения на сумму 6083,0 тыс.рублей в деревнях Нездрино, Наволок, Поддубье, улицы ж/д ст.Торбино (ул.Пионерская, Молодежная, Ульяновская, Островского, Пушкинская), улица 1 Мая в п.Боровён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 конца текущего года планируется выполнить изготовление и проверку проектно-сметной документации на ремонт дорог в будущем году,</w:t>
      </w:r>
      <w:r>
        <w:rPr/>
        <w:t xml:space="preserve"> </w:t>
      </w:r>
      <w:r>
        <w:rPr>
          <w:sz w:val="28"/>
          <w:szCs w:val="28"/>
        </w:rPr>
        <w:t>в зимний период производить расчистку дорожного полотна от снежных занос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одится работа по паспортизации автомобильных дорог. Общая протяженность дорог увеличилась на 1 км за счет уточнения технических паспор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благоустройству территории сельского поселения исполняется муниципальные программы «Организация благоустройства территории Боровёнковского сельского поселения на 2015-2023 годы» и «Энергосбережение и повышение энергетической эффективности на территории Боровёнковского сельского поселения на 2018-2023 годы». Для решения вопросов благоустройства в бюджете поселения предусмотрено 6627,0 тыс.рублей.</w:t>
      </w:r>
      <w:r>
        <w:rPr/>
        <w:t xml:space="preserve"> </w:t>
      </w:r>
      <w:r>
        <w:rPr>
          <w:sz w:val="28"/>
          <w:szCs w:val="28"/>
        </w:rPr>
        <w:t>Расходы за 10 месяцев 2021 года составили 4228,3 тыс.рублей.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уличное освещение израсходовано 2334,1 тыс.рублей, в т.ч. 2153,3 тыс.рублей направлено на оплату электроэнергии, 180,8 тыс.рублей – на обслуживание сетей уличного освещения. В целях оптимизации расходов на уличное освещение за истекший период произведена замена 90 штук ртутных ламп энергосберегающими. До конца года планируется установить 53 светодиодных светильника в п.Боровёнка и ж/д ст.Торбино. </w:t>
      </w:r>
    </w:p>
    <w:p>
      <w:pPr>
        <w:pStyle w:val="Normal"/>
        <w:jc w:val="both"/>
        <w:rPr/>
      </w:pPr>
      <w:r>
        <w:rPr>
          <w:sz w:val="28"/>
          <w:szCs w:val="28"/>
        </w:rPr>
        <w:t>- на содержание мест захоронения израсходовано 523,1 тыс.рублей, средства направлены на вывоз мусора, также в рамках федеральной целевой программы "Увековечение памяти погибших при защите Отечества на 2019 - 2024 годы" за счет субсидии выполнен капитальный ремонт двух воинских захоронений в п.Боровён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прочие расходы по скосу травяной растительности, удалению борщевика, содержание системы видеонаблюдения израсходовано 81,8 тыс.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рамках муниципальной программы, основанной на инициативе территориального общественного самоуправления ТОС «Русская Коржава» были заложены средства в размере 78,0 тыс.рублей (из них субсидия из областного бюджета составила 59,0 тыс.рублей). Данные денежные средства были направлены на благоустройство зоны отдых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нициатива «Благоустройство территории «Сквер памяти» была отобрана в областном конкурсе, и в рамках Программы поддержки местных инициатив в бюджет сельского поселения поступила субсидия в объеме 700,0 тыс.рублей. На реализацию данного проекта направлено 1253,0 тыс.рублей, в том числе инициативные платежи – 303,0 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 счет средств, выделенных из бюджета района, будет благоустроен сквер: обустроена тротуарная дорожка, установлены светильники на сумму 331,5 тыс.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ведется подготовительная работа к реализации на территории муниципального образования инициативного ППМИ-2022, которое позволит объединить финансовые ресурсы областного бюджета, бюджета муниципального образования, средства физических и юридических лиц, и направить их на решение социально-значимых пробле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еобходимо отметить, что ограниченные возможности бюджета поселения не позволяют расширить перечень мероприятий программ по реконструкции и модернизации объектов жилищно-коммунального хозяйства, требующих капитальных вложений.</w:t>
      </w:r>
      <w:r>
        <w:rPr/>
        <w:t xml:space="preserve"> </w:t>
      </w:r>
      <w:r>
        <w:rPr>
          <w:sz w:val="28"/>
          <w:szCs w:val="28"/>
        </w:rPr>
        <w:t>Ряд проблем данной отрасли может быть решен только с участием бюджетов вышестоящих уровней. Но следует выделить ещё и человеческий фактор - активность ограниченного числа граждан в решении вопросов благоустройства территории. Эти проблемы не могут быть решены в пределах одного финансового года, поскольку требуют значительных бюджетных расход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водя итоги, можно сказать, что основной задачей в текущем году было и будет осуществление комплекса мероприятий в рамках реализации муниципальных программ по соответствующим направлениям деятельности: на организацию благоустройства территории сельского поселения (включая озеленение территории, размещение и содержание малых архитектурных форм, обслуживание уличного освещения), участие в организации по сбору и транспортированию твердых коммунальных отходов, содержание мест захоронения, осуществление дорожной деятельност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Боровёнковского сельского поселения                                Н.Г.Пискарев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99" w:hanging="0"/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;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9T09:48:00Z</dcterms:created>
  <dc:creator>glavbux</dc:creator>
  <dc:description/>
  <cp:keywords/>
  <dc:language>en-US</dc:language>
  <cp:lastModifiedBy>Администрация</cp:lastModifiedBy>
  <cp:lastPrinted>2021-11-15T11:06:00Z</cp:lastPrinted>
  <dcterms:modified xsi:type="dcterms:W3CDTF">2021-11-15T08:08:00Z</dcterms:modified>
  <cp:revision>53</cp:revision>
  <dc:subject/>
  <dc:title>Предварительные итоги социально-экономического развития Боровёнковского сельского поселения за истекший период текущего финансового года и ожидаемые итоги  социально-экономического развития за текущий финансовый год</dc:title>
</cp:coreProperties>
</file>