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15.11.2021 № 169</w:t>
        <w:tab/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го развития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ёнковского сельского поселения на 2022-2024 годы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tLeast" w:line="360"/>
        <w:ind w:left="-119" w:firstLine="839"/>
        <w:jc w:val="both"/>
        <w:rPr/>
      </w:pPr>
      <w:r>
        <w:rPr>
          <w:b w:val="false"/>
          <w:sz w:val="28"/>
          <w:szCs w:val="28"/>
        </w:rPr>
        <w:t xml:space="preserve">В соответствии со ст.173 Бюджетного кодекса Российской Федерации, Порядком разработки прогноза социально-экономического развития Боровёнковского сельского поселения, утвержденного постановлением Администрации Боровёнковского сельского поселения от 01.04.2011 № 21, Администрация Боровёнковского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илагаемый Прогноз социально-экономического развития Боровёнковского сельского поселения на 2022-2024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Разместить настоящее постановление на официальном сайте муниципального образования в информационно-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Н.Г.Пискаре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2036" w:right="851" w:gutter="0" w:header="0" w:top="66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рогно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  <w:tab w:val="left" w:pos="13750" w:leader="none"/>
          <w:tab w:val="left" w:pos="13892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циально-экономического развития Боровён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spacing w:lineRule="exact" w:line="24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на 2022-2024 годы</w:t>
      </w:r>
    </w:p>
    <w:p>
      <w:pPr>
        <w:pStyle w:val="Normal"/>
        <w:tabs>
          <w:tab w:val="clear" w:pos="720"/>
          <w:tab w:val="left" w:pos="13750" w:leader="none"/>
        </w:tabs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1996"/>
        <w:gridCol w:w="1269"/>
        <w:gridCol w:w="1305"/>
        <w:gridCol w:w="1377"/>
        <w:gridCol w:w="1379"/>
        <w:gridCol w:w="45"/>
        <w:gridCol w:w="1377"/>
        <w:gridCol w:w="81"/>
        <w:gridCol w:w="1254"/>
      </w:tblGrid>
      <w:tr>
        <w:trPr>
          <w:trHeight w:val="230" w:hRule="atLeast"/>
        </w:trPr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</w:t>
            </w:r>
          </w:p>
        </w:tc>
      </w:tr>
      <w:tr>
        <w:trPr>
          <w:trHeight w:val="428" w:hRule="atLeast"/>
        </w:trPr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ДЕМОГРАФИЧЕСКИЕ ПОКАЗАТЕЛИ</w:t>
            </w:r>
          </w:p>
        </w:tc>
      </w:tr>
      <w:tr>
        <w:trPr>
          <w:trHeight w:val="219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вшихс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мерши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3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0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ФИНАНСЫ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местного бюдж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5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9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9,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2,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2,7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период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5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5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1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1,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2,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2,7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период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, дефицит (-) местного бюдж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45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12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12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ind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фонда оплаты труд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ind w:right="-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роста це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ЭКОНОМИКА, СТРОИТЕЛЬСТВО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хозяйствующих субъектов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о-фермерские хозяй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 общей площад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индивидуальными застройщикам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 общей площад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СОЦИАЛЬНАЯ СФЕРА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бразова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 Дошкольное образова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а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одразделения (филиалы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учреждениях дошкольного образова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 Среднее общее образова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общеобразовательны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одразделения (филиалы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общеобразовательных учреждения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Здравоохране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ебные амбулатор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е пунк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, передвижно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билитационные центр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Культур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Физическая культура и спор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игровая площадк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БЫТОВОЕ ОБСЛУЖИВАНИЕ НАСЕЛЕНИЯ</w:t>
            </w:r>
          </w:p>
        </w:tc>
      </w:tr>
      <w:tr>
        <w:trPr>
          <w:trHeight w:val="555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бытового обслуживания населения, оказывающие услуг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, душевые и саун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 и косметические услуг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ы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приема-выдач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ОЗНИЧНАЯ ТОРГОВЛЯ И ОБЩЕСТВЕННОЕ ПИТАНИЕ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розничной торговли и общественного питан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агазины-производ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и и аптечные магазин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гази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ые учебных заведений, организаций, промышленных предприят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 ЖИЛИЩНО-КОММУНАЛЬНЫЙ КОМПЛЕКС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Жилищный фон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кв. метр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Улично-дорожная сет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дорог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ломет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рог за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194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Сети уличного освещ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светильник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ильников уличного освещения, оборудованных приборами уч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. ПРОЧИЕ</w:t>
            </w:r>
          </w:p>
        </w:tc>
      </w:tr>
      <w:tr>
        <w:trPr>
          <w:trHeight w:val="291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е отде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ы банк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многофункционального центра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 вариант – умеренный (сдержанный, консервативный)</w:t>
      </w:r>
    </w:p>
    <w:p>
      <w:pPr>
        <w:sectPr>
          <w:type w:val="nextPage"/>
          <w:pgSz w:orient="landscape" w:w="16838" w:h="11906"/>
          <w:pgMar w:left="1276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 – базовый (благоприятный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основным показателям прогноза социально-экономического развития Боровёнков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ноз социально-экономического развития Боровёнковского сельского поселения подготовлен на основании Бюджетного кодекса, </w:t>
      </w:r>
      <w:r>
        <w:rPr>
          <w:sz w:val="28"/>
          <w:szCs w:val="28"/>
        </w:rPr>
        <w:t>Порядка разработки прогноза социально-экономического развития Боровёнковского сельского поселения, утвержденного постановлением Администрации Боровёнковского сельского поселения от 01.04.2011 № 21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сходные данные приняты предварительные итоги социально-экономического развития муниципального образования в 2021 году, материалы государственной статистики, а также собственные расчеты.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ноз социально-экономического развития сельского поселения на 2022 год и плановый период 2023 и 2024 годов основывается на оценке состояния и перспектив развития социально-экономической ситуации Боровёнковском сельском поселении. Прогноз основных показателей социально-экономического развития сельского поселения разработан в двух основных вариантах.</w:t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вый вариант является умеренным (сдержанным, консервативным) и исходит из относительно устойчивой, но по сравнению с текущим периодом менее благоприятной комбинацией внешних и внутренних условий функционирования экономики и социальной сферы поселения. Данный вариант предполагает умеренный рост основных социально-экономических показателей, обусловленный состоянием социально-экономической ситуации в Российской Федерации.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торой вариант является базовым и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-экономических показателей при активном воздействии на изменение сложившейся ситу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ая площадь Боровенковского сельского поселения составляет 101,0 тыс. га и включает в себя 76 населенных пунк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графические показатели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данным территориального органа Федеральной службы государственной статистики по Новгородской области численность постоянного населения Боровёнковского сельского населения в динамике составляла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4"/>
        <w:gridCol w:w="1368"/>
        <w:gridCol w:w="631"/>
        <w:gridCol w:w="760"/>
        <w:gridCol w:w="888"/>
        <w:gridCol w:w="759"/>
        <w:gridCol w:w="763"/>
        <w:gridCol w:w="1016"/>
      </w:tblGrid>
      <w:tr>
        <w:trPr/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. измерения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-4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численности сельского населения на 1 января текущего года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6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4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4</w:t>
            </w:r>
          </w:p>
        </w:tc>
      </w:tr>
      <w:tr>
        <w:trPr/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одившихся (без учета мертворожденных)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мерших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й прирост (убыль)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3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7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0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6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рационный прирост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427" w:hanging="4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2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2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в сельском поселении развивается под влиянием сложившейся динамики рождаемости, смертности и миграции населения и характеризуется дальнейшим снижением численности населения, как за счет естественной убыли вследствие превышения показателя смертности над рождаемостью, так и за счет отрицательного баланса в миграционных процесс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прогнозируется поступление доходов в сумме 16755,9 тыс. рублей на основе второго варианта с учетом максимального приближения прогнозов поступления доходов бюджета сельского поселения к реальной ситуации в экономике. В плановом периоде прогнозируется поступление доходов в 2023 году в сумме 14619,9 тыс. рублей и в 2024 году – 14432,7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предусматривается реализация мер, направленных на максимальное освоение собственной ресурсной базы, и привлечение дополнительных финансовых ресурсов в поселение, в том числе за счет более активного участия в реализации областных программ, реализации инициативных проектов, повышения эффективности расходования бюджетных средст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ономика, строительств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и плановом периоде планируется вводить в действие площади жилых домов, что должно положительно отразиться на налоговой базе по налогу на имущество физических лиц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конец 2021 года на территории сельского поселения зарегистрировано 11 хозяйствующих субъектов. По прогнозу на 2022-2024 годы предполагается, что количество малых и средних предприятий останется на прежнем уров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подготовлено 9 инвестиционных площадок для строительства базы отдыха, открытия производства, ведения сельскохозяйственной деятель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держивающим фактором в реализации инвестиционной политики является отсутствие инвестиционных площадок с полной необходимой инфраструктурой, поэтому потенциальным инвесторам необходимы значительные инвестиции для обустройства инженерной инфраструктур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сфер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работает средняя школа в п.Боровёнка и филиал начальной школы ж/д ст.Торбино. Дошкольное образование представлено детским садом в п.Боровёнка и двумя филиалами в д.Козловка, ж/д ст.Торби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оохранение в сельском поселении представлено 1 врачебной амбулаторией в п.Боровёнка, 2 фельдшерско-акушерскими пунктами в д.Козловка и д.Дерняки, 1 передвижным ФАПом, входящими в структуру государственного областного бюджетного учреждения здравоохранения "Окуловская центральная районная больница", и реабилитационным центром «Торбино». В 2022 году планируется взамен амбулатории строительство в п.Боровёнка нового ФАП для оказания первичной медико-санитарной помощ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в сельском поселении представлена 2 филиалами муниципального бюджетного учреждения культуры "Межпоселенческий культурно-досуговый Центр" Окуловского муниципального района: Боровёнковским сельским Домом культуры на 108 посадочных мест и Торбинским сельским Домом культуры на 70 посадочных мест. В настоящее время ведется работа по разработке проектно-сметной документации на ремонт дома культуры в п.Боровёнка. В перспективе, при благоприятном исходе, в рамках ф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едеральной программы «</w:t>
      </w:r>
      <w:r>
        <w:rPr>
          <w:rFonts w:cs="Times New Roman" w:ascii="Times New Roman" w:hAnsi="Times New Roman"/>
          <w:bCs/>
          <w:sz w:val="28"/>
          <w:szCs w:val="28"/>
          <w:shd w:fill="FBFBFB" w:val="clear"/>
        </w:rPr>
        <w:t>Устойчивое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BFBFB" w:val="clear"/>
        </w:rPr>
        <w:t>развитие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BFBFB" w:val="clear"/>
        </w:rPr>
        <w:t>сельских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BFBFB" w:val="clear"/>
        </w:rPr>
        <w:t>территорий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будет осуществлен капитальный ремонт здания на сумму 45 млн.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функционирует 2 сельские библиотеки: Боровенковская библиотека и Торбинская библиотека, которые входят в структуру муниципального бюджетного учреждения культуры «Окуловский межпоселенческий библиотечно-информационный центр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нятий спортом в п.Боровёнка имеется площадка для занятий ГТО. Для детей имеется 2 игровые площадки в п.Боровёнка, ж/д ст.Торбино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ытовое обслуживание насел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Боровёнковского сельского поселения имеется филиал сбербанка, 2 почтовых отд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.Боровёнка, ж/д ст.Торбино, пункт обмена газовых баллонов, пункт выдачи заказов интернет-магазина, пункт приема металла, 2 железнодорожных вокзал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население охвачено услугами связи, включающие в себя проводную и таксофонную связь. Жителям поселения предоставляются муниципальные и государственные услуги сотрудниками МФЦ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ничная торговля и общественное питани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ничная торговля на территории Боровёнковского сельского поселения представлена 17 стационарными магазинами и 5 магазинами выездной торговли, 1 аптекой. Имеется столовая в среднем общеобразовательном учрежд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-коммунальный комплекс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ых помещений в Боровёнковском сельском поселении составляет на 01.01.2022 года 6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дорог в сельском поселении составляет 78,6 км. Муниципальной программой по ремонту и содержанию дорог при благоприятном варианте предусмотрен ремонт 7 дорог местного значения в 2022 году, 2 дорог в 2023 году и 3 дорог в 2024 год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светильников уличного освещения на территории сельского поселения согласно перечня светильников 582 штуки. Из них 361 штук оснащено приборами учета. Муниципальной программой по энергосбережению и повышению энергетической эффективности предусмотрено дальнейшее внедрение энергосберегающих ламп и светодиодных светильников, что в итоге должно положительно отразится на расходах на оплату электрической энерг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_________________________________________________________</w:t>
      </w:r>
    </w:p>
    <w:sectPr>
      <w:type w:val="nextPage"/>
      <w:pgSz w:w="11906" w:h="16838"/>
      <w:pgMar w:left="2036" w:right="851" w:gutter="0" w:header="0" w:top="6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widowControl/>
      <w:autoSpaceDE w:val="true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32:00Z</dcterms:created>
  <dc:creator>User</dc:creator>
  <dc:description/>
  <cp:keywords/>
  <dc:language>en-US</dc:language>
  <cp:lastModifiedBy>Администрация</cp:lastModifiedBy>
  <cp:lastPrinted>2021-11-15T11:52:00Z</cp:lastPrinted>
  <dcterms:modified xsi:type="dcterms:W3CDTF">2021-11-15T09:51:00Z</dcterms:modified>
  <cp:revision>19</cp:revision>
  <dc:subject/>
  <dc:title> </dc:title>
</cp:coreProperties>
</file>