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Боровёнковского сельского поселения за истекший период текущего финансового года и ожидаемые итоги социально-экономического развития за текущий финансовый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Боровёнковского сельского поселения (далее – сельское поселение) являются: рациональное использование бюджетных средств</w:t>
      </w:r>
      <w:r>
        <w:rPr/>
        <w:t xml:space="preserve">, </w:t>
      </w:r>
      <w:r>
        <w:rPr>
          <w:sz w:val="28"/>
          <w:szCs w:val="28"/>
        </w:rPr>
        <w:t xml:space="preserve">снижение доли неэффективных бюджетных расходов, использование внутренних резервов территории,  вовлечение граждан в процесс принятия решений на местном уровне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стояния и перспектив развития социально-экономической ситуации сельского поселения следует отметить, что основным отрицательным фактором его экономического развития является суженный спектра возможностей трудоустройства и неудовлетворительного качества среды жизнедеятельности, что приводит к интенсивной миграции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Msonospacing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В рамках подпрограммы «Развитие крестьянских (фермерских) хозяйств и сельскохозяйственной кооперации» государственной программы Новгородской области «Развитие сельского хозяйства Новгородской области на 2019-2024 годы» реализуются два региональных проекта, целью которых является создание новых фермерских хозяйств, развитие сельскохозяйственных потребительских кооперативов и увеличение производства в них сельхозпродукции. В рамках данной программы в д.Коржава Дерняковская в текущем году организован сельскохозяйственный потребительский кооператив «Темп», который объединил 12 крестьянско-фермерских хозяйства. В планах фермеров – производство качественной натуральной продукции, выращивание льна. До конца года объем инвестиций составит порядка 100 млн.рублей, будет создано 20 новых рабочих мест.</w:t>
      </w:r>
    </w:p>
    <w:p>
      <w:pPr>
        <w:pStyle w:val="Msonospacing"/>
        <w:spacing w:lineRule="exact" w:line="360"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истекший период текущего года введено в эксплуатацию семь жилых домов. Общая площадь введенных объектов составляет 392,5 кв.м. Это составляет 56% от планового показателя.</w:t>
      </w:r>
    </w:p>
    <w:p>
      <w:pPr>
        <w:pStyle w:val="Msonospacing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ноября 2020 года уточненный объем бюджета сельского поселения составил по доходам 18375,4 тыс. рублей, по расходам – 20065,4 тыс. рублей. Прогнозируемый дефицит бюджета – 1690,0 тыс. рублей. Исполнение по доходам составляет 14877,8 тыс. рублей или 80,97% к годовому плану, по расходам – 14717,3 тыс. рублей или 73,35 % к годовому плану.</w:t>
      </w:r>
    </w:p>
    <w:p>
      <w:pPr>
        <w:pStyle w:val="Msonospacing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За 10 месяцев 2019 года в бюджет сельского поселения поступило собственных налоговых и неналоговых доходов в сумме 3413,2 тыс. рублей, что составляет 71,86% от годового плана. Безвозмездные перечисления из областного и районного бюджетов исполнены на 84,14% в сумме 11464,6 тыс.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редварительным расчетам ожидаемое исполнение за текущий финансовый год по доходам составит 18 068,3 тыс. рублей, по расходам 19 562,1 тыс. рублей. На неисполнение бюджета оказывает влияние общее состояние экономики из-за пандем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Фактически расходы бюджета поселения за 10 месяцев 2020 года выполнены на 73,35%, это в абсолютном выражении составляет 14717,3 тыс.рублей, что больше показателя аналогичного периода прошлого года на 3482,5 тыс.рубле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в расходах бюджета занимают национальная экономика (42,09%), жилищно-коммунальное хозяйство (28,52%), общегосударственные вопросы (27,57%). Кроме этого, профинансированы расходы в области национальной безопасности, национальной обороны, культуры, образования, социальной политики.</w:t>
      </w:r>
      <w:r>
        <w:rPr/>
        <w:t xml:space="preserve"> </w:t>
      </w:r>
      <w:r>
        <w:rPr>
          <w:sz w:val="28"/>
          <w:szCs w:val="28"/>
        </w:rPr>
        <w:t>В текущем году в связи с эпидемиологической обстановкой часть мероприятий не проводилась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социально-экономическое развитие сельского поселения во многом сдерживается из-за неудовлетворительного состояния дорожной сети, высокой степени износа значительной части дорог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дорожной деятельности в бюджете предусмотрено 8702,8 тыс.рублей. Средства израсходованы на зимнее содержание дорог, грейдорование ряда улиц п.Боровёнка (ул.Кооперативная, ул.Новая, ул.Л.Ковалевской, ул.Лермонтова) в размере 506,4 тыс.рублей. Проводится работа по паспортизации автомобильных дорог. За истекший период произведен ремонт участков 12 дорог общего пользования местного значения на сумму 6579,6 тыс.рублей в деревнях Данилово, Выдрино, Б.Гусины, Дерняки, Шешка, улицы ж/д ст.Торбино (ул.Лермонтова, ул.Свободы, ул.Луничарского, ул.1 Мая, ул.Пионерская, ул.Молодежная), улица 1-Боровая в п.Боровёнк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конца текущего года планируется выполнить изготовление проектно-сметной документации на ремонт дорог в будущем году,</w:t>
      </w:r>
      <w:r>
        <w:rPr/>
        <w:t xml:space="preserve"> </w:t>
      </w:r>
      <w:r>
        <w:rPr>
          <w:sz w:val="28"/>
          <w:szCs w:val="28"/>
        </w:rPr>
        <w:t>в зимний период производить расчистку дорожного полотна от снежных занос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благоустройства в бюджете поселения предусмотрено 5353,8 тыс.рублей.</w:t>
      </w:r>
      <w:r>
        <w:rPr/>
        <w:t xml:space="preserve"> </w:t>
      </w:r>
      <w:r>
        <w:rPr>
          <w:sz w:val="28"/>
          <w:szCs w:val="28"/>
        </w:rPr>
        <w:t>Расходы за 10 месяцев 2020 года составили 4197,8 тыс.рублей. В том числе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личное освещение израсходовано 2468,1 тыс.рублей, в т.ч. 2298,9 тыс.рублей направлено на оплату электроэнергии, 169,2 тыс.рублей – на обслуживание сетей уличного освещения. В целях оптимизации расходов на уличное освещение будет продолжена работа по замене ртутных ламп энергосберегающими лампами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на содержание мест захоронения израсходовано 81,3 тыс.рублей, средства направлены на уборку аварийных деревьев и растительности, также в рамках федеральной целевой программы "Увековечение памяти погибших при защите Отечества на 2019 - 2024 годы" за счет субсидии установлены мемориальные знаки на воинских захоронениях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расходы по благоустройству по уборке несанкционированных свалок, поддержанию в чистоте улиц, скос травяной растительности израсходовано 51,4 тыс.рублей. Восстановлен частично забор вокруг кладбища в деревнях В.Остров, Козловка. Установлено ограждение вокруг пожарного водоема в деревне Крутец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рамках муниципальной программы, основанной на инициативе территориального общественного самоуправления ТОС «Перероща» были заложены средства в размере 105,5 тыс.рублей (из них субсидия из областного бюджета составила 69,5 тыс.рублей). Данные денежные средства были направлены на благоустройство территории у общественного колодц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 «Благоустройство Аллеи Победы» была отобрана в областном конкурсе, и в рамках Программы поддержки местных инициатив в бюджет сельского поселения поступила субсидия в объеме 700,0 тыс.рублей. На реализацию данного проекта направлено 1152,5 тыс.рублей, в том числе инициативные платежи - 233,9 тыс.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резервного фонда Правительства Российской Федерации был благоустроен сквер: обустроена тротуарная дорожка, установлены скамейки на сумму 339,0 тыс.рубле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едется подготовительная работа к реализации на территории муниципального образования инициативного ППМИ-2021, которое позволит объединить финансовые ресурсы областного бюджета, бюджета муниципального образования, средства физических и юридических лиц, и направить их на решение социально-значимых проблем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ограниченные возможности бюджета поселения не позволяют расширить перечень мероприятий программ по реконструкции и модернизации объектов жилищно-коммунального хозяйства, требующих капитальных вложений.</w:t>
      </w:r>
      <w:r>
        <w:rPr/>
        <w:t xml:space="preserve"> </w:t>
      </w:r>
      <w:r>
        <w:rPr>
          <w:sz w:val="28"/>
          <w:szCs w:val="28"/>
        </w:rPr>
        <w:t>Ряд проблем данной отрасли может быть решен только с участием бюджетов вышестоящих уровней. Но следует выделить ещё и человеческий фактор - активность ограниченного числа граждан в решении вопросов благоустройства территори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, хозяйствующих субъектов и населения.</w:t>
      </w:r>
      <w:r>
        <w:rPr/>
        <w:t xml:space="preserve">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можно сказать, что основной задачей в текущем году было и будет осуществление комплекса мероприятий в рамках реализации муниципальных программ по соответствующим направлениям деятельности: на организацию благоустройства территории сельского поселения (включая озеленение территории, размещение и содержание малых архитектурных форм, обслуживание уличного освещения), участие в организации по сбору и транспортированию твердых коммунальных отходов, содержание мест захоронения, осуществление дорож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овёнковского сельского поселения                                Н.Г.Пискар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8:00Z</dcterms:created>
  <dc:creator>glavbux</dc:creator>
  <dc:description/>
  <cp:keywords/>
  <dc:language>en-US</dc:language>
  <cp:lastModifiedBy>Администрация</cp:lastModifiedBy>
  <cp:lastPrinted>2020-11-16T12:18:00Z</cp:lastPrinted>
  <dcterms:modified xsi:type="dcterms:W3CDTF">2020-11-16T09:19:00Z</dcterms:modified>
  <cp:revision>38</cp:revision>
  <dc:subject/>
  <dc:title>Предварительные итоги социально-экономического развития Боровёнковского сельского поселения за истекший период текущего финансового года и ожидаемые итоги  социально-экономического развития за текущий финансовый год</dc:title>
</cp:coreProperties>
</file>