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</w:t>
      </w:r>
    </w:p>
    <w:p>
      <w:pPr>
        <w:pStyle w:val="Heading4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szCs w:val="28"/>
        </w:rPr>
      </w:pPr>
      <w:r>
        <w:rPr>
          <w:szCs w:val="28"/>
        </w:rPr>
        <w:t>от 14.11.2020 № 148</w:t>
        <w:tab/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</w:t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го развития</w:t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ёнковского сельского поселения на 2021-2023 годы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spacing w:lineRule="atLeast" w:line="360"/>
        <w:ind w:left="-119" w:firstLine="839"/>
        <w:jc w:val="both"/>
        <w:rPr/>
      </w:pPr>
      <w:r>
        <w:rPr>
          <w:b w:val="false"/>
          <w:sz w:val="28"/>
          <w:szCs w:val="28"/>
        </w:rPr>
        <w:t xml:space="preserve">В соответствии со ст.173 Бюджетного кодекса Российской Федерации, Порядком разработки прогноза социально-экономического развития Боровёнковского сельского поселения, утвержденного постановлением Администрации Боровёнковского сельского поселения от 01.04.2011 № 21, Администрация Боровёнковского сельского поселения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прилагаемый Прогноз социально-экономического развития Боровёнковского сельского поселения на 2021-2023 год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Разместить настоящее постановление на официальном сайте муниципального образования в информационно-телекоммуникационной сети «Интернет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    Пискарева Н.Г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2036" w:right="851" w:gutter="0" w:header="0" w:top="669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237" w:leader="none"/>
        </w:tabs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рогноз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237" w:leader="none"/>
          <w:tab w:val="left" w:pos="13750" w:leader="none"/>
          <w:tab w:val="left" w:pos="13892" w:leader="none"/>
        </w:tabs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оциально-экономического развития Боровёнк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237" w:leader="none"/>
        </w:tabs>
        <w:spacing w:lineRule="exact" w:line="24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на 2021-2023 годы</w:t>
      </w:r>
    </w:p>
    <w:p>
      <w:pPr>
        <w:pStyle w:val="Normal"/>
        <w:tabs>
          <w:tab w:val="clear" w:pos="720"/>
          <w:tab w:val="left" w:pos="13750" w:leader="none"/>
        </w:tabs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1996"/>
        <w:gridCol w:w="1269"/>
        <w:gridCol w:w="1305"/>
        <w:gridCol w:w="1377"/>
        <w:gridCol w:w="1379"/>
        <w:gridCol w:w="45"/>
        <w:gridCol w:w="1377"/>
        <w:gridCol w:w="81"/>
        <w:gridCol w:w="1254"/>
      </w:tblGrid>
      <w:tr>
        <w:trPr>
          <w:trHeight w:val="303" w:hRule="atLeast"/>
        </w:trPr>
        <w:tc>
          <w:tcPr>
            <w:tcW w:w="4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  <w:tab w:val="left" w:pos="6237" w:leader="none"/>
              </w:tabs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</w:t>
            </w:r>
          </w:p>
        </w:tc>
      </w:tr>
      <w:tr>
        <w:trPr>
          <w:trHeight w:val="428" w:hRule="atLeast"/>
        </w:trPr>
        <w:tc>
          <w:tcPr>
            <w:tcW w:w="4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  <w:tab w:val="left" w:pos="6237" w:leader="none"/>
              </w:tabs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  <w:tab w:val="left" w:pos="6237" w:leader="none"/>
              </w:tabs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  <w:tab w:val="left" w:pos="6237" w:leader="none"/>
              </w:tabs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ДЕМОГРАФИЧЕСКИЕ ПОКАЗАТЕЛИ</w:t>
            </w:r>
          </w:p>
        </w:tc>
      </w:tr>
      <w:tr>
        <w:trPr>
          <w:trHeight w:val="219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оянного насел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челове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одившихс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челове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мерши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челове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 (+), убыль (-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челове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3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0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ФИНАНСЫ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местного бюджет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руб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6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6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1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1,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0,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щему периоду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руб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4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4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9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9,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4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4,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щему периоду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цит, дефицит (-) местного бюджет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руб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68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68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8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8,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4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4,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ind w:righ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фонда оплаты труд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щему год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ind w:right="-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роста цен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щему год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 ЭКОНОМИКА, СТРОИТЕЛЬСТВО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хозяйствующих субъектов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ско-фермерские хозяйств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 жилых дом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.м. общей площад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индивидуальными застройщикам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.м. общей площад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 СОЦИАЛЬНАЯ СФЕРА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Образовани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 Дошкольное образовани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сад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подразделения (филиалы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ст в учреждениях дошкольного образова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 Среднее общее образовани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 общеобразовательны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подразделения (филиалы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ст в общеобразовательных учреждения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Здравоохранени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ебные амбулатор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акушерские пункт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акушерский пункт, передвижно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билитационные центр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Культур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культур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Физическая культура и спор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игровая площадк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БЫТОВОЕ ОБСЛУЖИВАНИЕ НАСЕЛЕНИЯ</w:t>
            </w:r>
          </w:p>
        </w:tc>
      </w:tr>
      <w:tr>
        <w:trPr>
          <w:trHeight w:val="555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бытового обслуживания населения, оказывающие услуг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троительство жилья и других построе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и, душевые и саун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икмахерские и косметические услуг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ьны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ные пункт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РОЗНИЧНАЯ ТОРГОВЛЯ И ОБЩЕСТВЕННОЕ ПИТАНИЕ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розничной торговли и общественного питания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агазин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ки и аптечные магазин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газин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овые учебных заведений, организаций, промышленных предприяти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. ЖИЛИЩНО-КОММУНАЛЬНЫЙ КОМПЛЕКС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Жилищный фон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жилых помещени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кв. метр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 Улично-дорожная сет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ротяженность дорог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иломет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дорог за го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 Сети уличного освещ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outlineLvl w:val="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outlineLvl w:val="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outlineLvl w:val="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outlineLvl w:val="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outlineLvl w:val="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светильник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етильников уличного освещения, оборудованных приборами учет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. ПРОЧИЕ</w:t>
            </w:r>
          </w:p>
        </w:tc>
      </w:tr>
      <w:tr>
        <w:trPr>
          <w:trHeight w:val="291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е отдел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ы банк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ал многофункционального центра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 вариант – умеренный (сдержанный, консервативный)</w:t>
      </w:r>
    </w:p>
    <w:p>
      <w:pPr>
        <w:sectPr>
          <w:type w:val="nextPage"/>
          <w:pgSz w:orient="landscape" w:w="16838" w:h="11906"/>
          <w:pgMar w:left="1276" w:right="68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ариант – базовый (благоприятный)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основным показателям прогноза социально-экономического развития Боровёнковского сельского поселения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гноз социально-экономического развития Боровёнковского сельского поселения подготовлен на основании Бюджетного кодекса, </w:t>
      </w:r>
      <w:r>
        <w:rPr>
          <w:sz w:val="28"/>
          <w:szCs w:val="28"/>
        </w:rPr>
        <w:t>Порядка разработки прогноза социально-экономического развития Боровёнковского сельского поселения, утвержденного постановлением Администрации Боровёнковского сельского поселения от 01.04.2011 № 21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исходные данные приняты предварительные итоги социально-экономического развития муниципального образования в 2020 году, материалы государственной статистики, а также собственные расчеты.</w:t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гноз социально-экономического развития сельского поселения на 2021 год и плановый период 2022 и 2023 годов основывается на оценке состояния и перспектив развития социально-экономической ситуации Боровёнковском сельском поселении. Прогноз основных показателей социально-экономического развития сельского поселения разработан в двух основных вариантах.</w:t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вый вариант является умеренным (сдержанным, консервативным) и исходит из относительно устойчивой, но по сравнению с текущим периодом менее благоприятной комбинацией внешних и внутренних условий функционирования экономики и социальной сферы поселения. Данный вариант предполагает умеренный рост основных социально-экономических показателей, обусловленный состоянием социально-экономической ситуации в Российской Федерации.</w:t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торой вариант является базовым и исходит из возможности сохранения благоприятных внешних и внутренних условий развития экономики и социальной сферы и ориентирован на достижение основных социально-экономических показателей при активном воздействии на изменение сложившейся ситуац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щая площадь Боровенковского сельского поселения составляет 101,0 тыс. га и включает в себя 76 населенных пункт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графические показатели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данным территориального органа Федеральной службы государственной статистики по Новгородской области численность постоянного населения Боровёнковского сельского населения в динамике составляла</w:t>
      </w:r>
      <w:r>
        <w:rPr/>
        <w:t>: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11"/>
        <w:gridCol w:w="1406"/>
        <w:gridCol w:w="854"/>
        <w:gridCol w:w="982"/>
        <w:gridCol w:w="982"/>
        <w:gridCol w:w="841"/>
        <w:gridCol w:w="843"/>
      </w:tblGrid>
      <w:tr>
        <w:trPr/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казатели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д. измерения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6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-4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численности сельского населения на 1 января текущего года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6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4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1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4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</w:t>
            </w:r>
          </w:p>
        </w:tc>
      </w:tr>
      <w:tr>
        <w:trPr/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родившихся (без учета мертворожденных)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умерших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ественный прирост (убыль)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0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4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3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0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6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грационный прирост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427" w:hanging="4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2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9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2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4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0 месяцев 2020 года число умерших превышает число родившихся. Как видно, численность населения сельского поселения имеет тенденцию на уменьшение. Из-за суженного спектра возможностей трудоустройства, неудовлетворительного качества среды жизнедеятельности, отсутствие нормальной социальной инфраструктуры, включающей все типы объектов: жилье, объекты образования, здравоохранения, культуры, торговли, развитие дорожной сети и прочее, происходит интенсивная миграция конкурентноспособной части населения, особенно молодежи, в город. Для снижения оттока населения в крупные города необходимо способствовать развитию малого и среднего предприниматель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прогнозируется поступление доходов в сумме 16186,5 тыс. рублей на основе второго варианта с учетом максимального приближения прогнозов поступления доходов бюджета сельского поселения к реальной ситуации в экономике. В плановом периоде прогнозируется поступление доходов в 2022 году в сумме 13461,1 тыс. рублей и в 2023 году – 13530,0 тыс. 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21 год и плановый период предусматривается реализация мер, направленных на максимальное освоение собственной ресурсной базы, и привлечение дополнительных финансовых ресурсов в поселение, в том числе за счет более активного участия в реализации областных программ, реализации инициативных проектов, повышения эффективности расходования бюджетных средст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кономика, строительств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и плановом периоде планируется вводить в действие площади жилых домов, что должно положительно отразиться на налоговой базе по налогу на имущество физических лиц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1 году планируется на базе сельскохозяйственного потребительского кооператива «Темп», открытого в Коржаве Дерняковской,  открыть тепличное хозяйство, построить две большие фермы, открыть специализированное предприятие по переработке произведенной продукции. Предполагается провести культурнотехнические работы и ввести в севооборот 1500 га старопахотных земель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территории поселения подготовлено 9 инвестиционных площадок для строительства базы отдыха, открытия производства, ведения сельскохозяйственной деятельност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держивающим фактором в реализации инвестиционной политики является отсутствие инвестиционных площадок с полной необходимой инфраструктурой, поэтому потенциальным инвесторам необходимы значительные инвестиции для обустройства инженерной инфраструктур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ая сфер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сельского поселения работает средняя школа в п.Боровёнка и филиал начальной школы ж/д ст.Торбино. Дошкольное образование представлено детским садом в п.Боровёнка и двумя филиалами в д.Козловка, ж/д ст.Торби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равоохранение в сельском поселении представлено 1 врачебной амбулаторией в п.Боровёнка, 2 фельдшерско-акушерскими пунктами в д.Козловка, д.Дерняки, 1 передвижным ФАПом, реабилитационным центром «Торбино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а в сельском поселении представлена централизованной клубной системой, в которую входят 3 Дома культуры. В поселении функционирует 2 сельские библиотеки п.Боровёнка, ж/д ст.Торбино.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ытовое обслуживание насе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Боровёнковского сельского поселения имеется филиал сбербанка, 2 почтовых отделения, пункт обмена газовых баллонов, 2 железнодорожных вокзала. Всё население охвачено услугами связи, включающие в себя проводную и таксофонную связь. Жителям поселения еженедельно предоставляются муниципальные и государственные услуги сотрудниками МФЦ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ничная торговля и общественное питани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ничная торговля на территории Боровёнковского сельского поселения представлена 21 стационарным магазином и 5 магазинами выездной торговли, 1 аптекой. Имеется столовая в среднем общеобразовательном учрежд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ищно-коммунальный комплекс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жилых помещений в Боровёнковском сельском  поселении составляет на 01.01.2020 года 59,7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ротяженность дорог в сельском поселении составляет 77,3 км. Муниципальной программой по ремонту и содержанию дорог при благоприятном варианте предусмотрен ремонт 7 дорог местного значения в 2021 году, 6 дорог в 2022 году и 2 дорог в 2023 год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светильников уличного освещения на территории сельского поселения согласно перечня светильников 571 штука. Из них 347 штук оснащено приборами учета. Муниципальной программой по энергосбережению и повышению энергетической эффективности предусмотрено постепенное внедрение энергосберегающих ламп, что в итоге должно положительно отразится на расходах на оплату электрической энерг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2036" w:right="851" w:gutter="0" w:header="0" w:top="66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widowControl/>
      <w:autoSpaceDE w:val="true"/>
      <w:ind w:left="283" w:firstLine="21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38:00Z</dcterms:created>
  <dc:creator>User</dc:creator>
  <dc:description/>
  <cp:keywords/>
  <dc:language>en-US</dc:language>
  <cp:lastModifiedBy>Администрация</cp:lastModifiedBy>
  <cp:lastPrinted>2020-11-16T11:41:00Z</cp:lastPrinted>
  <dcterms:modified xsi:type="dcterms:W3CDTF">2020-11-16T08:42:00Z</dcterms:modified>
  <cp:revision>8</cp:revision>
  <dc:subject/>
  <dc:title> </dc:title>
</cp:coreProperties>
</file>