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об Администрации Боровёнковского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1 Федерального  закона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 Положение об Администрации    Боровёнковского  сельского  поселения, утвержденное решением Совета депутатов  Боровёнковского сельского поселения от 30.03.2017 № 80 следующие 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4.2 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2. В случаях отсутствия Главы поселения в связи с нахождением в командировке, отпуске, его временной нетрудоспособности, а также в случае прекращения его полномочий, обязанности  Главы поселения исполняет лицо, на которого возложены полномочия Главы Боровенковского сельского поселения в соответствии с Уставом Боровёнковского сельского поселения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3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3 Глава поселения назначает на должность и освобождает от должности заместителя Главы администрации сельского поселения, специалистов, иных работников Администрации в соответствии с действующим законодательств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.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6.13. В период отсутствия Главы сельского поселения (отпуск, командировка, временная нетрудоспособность) муниципальные правовые акты Администрации подписывает лицо, на которое временно возложено исполнение этих обязанностей в соответствии с Уставом Боровенковского сельского поселения»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19T09:22:00Z</dcterms:modified>
  <cp:revision>30</cp:revision>
  <dc:subject/>
  <dc:title/>
</cp:coreProperties>
</file>