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right="3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направления бюджетной и налоговой политики в БОРОВЁНКОВСКОМ СЕЛЬСКОМ ПОСЕЛЕНИИ на 2020 год и плановый период 2021 и 2022 годов</w:t>
      </w:r>
    </w:p>
    <w:p>
      <w:pPr>
        <w:pStyle w:val="Normal"/>
        <w:ind w:left="357" w:right="3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оровёнковского сельского поселения на 2020 год и плановый период 2021 и 2022 годов (далее основные направления бюджетной и налоговой политики) разработаны в соответствии с требованиями статьи 172 Бюджетного кодекса Российской Федерации,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20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ая и налоговая политика Боровёнковского сель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бюджетной политики на очередной финансовый год и плановый период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на предстоящий трехлетний период сохраняет преемственность целей и задач, определенных прошедшим бюджетным циклом, и учитывает изменения, прогнозируемые в экономике.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является определение условий, принимаемых для составления проекта бюджета сельского поселения на 2020-2022 годы, основных подходов к формированию основных характеристик и прогнозируемых параметров местного бюджета, а также обеспечение прозрачности и открытости бюджетного план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–2022 годах бюджетная политика в первую очередь будет направлена на сохранение социальной и финансовой стабильности в сельском поселении, содействие условий для устойчивого социально-экономического развития территории, стимулирование инвестиционной деятельности, увеличение налогового потенциала, обеспечение функционирования эффективной системы предоставления муниципальных услуг,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целей бюджетной политики сельского поселения необходимо сосредоточить усилия специалистов органа местного самоуправления поселения на решении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инансовой устойчивости и стабильности бюджета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приближение прогнозов поступления доходов бюджета сельского поселения к реальной ситуации в экономи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основанности планирования и распределе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реалистичности и гарантии исполнения принятых бюджетных обязательств с учетом оптимизации расходов и повышения эффективности использования финансовых ресурсов, недопущение образования просроченной кредиторской задолженности по ни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устойчивого функционирования органа местного самоуправления, совершенствование перечня, доступности и улучшения качества оказываемых ими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вершенствование межбюджетных отнош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ширение использования муниципальных программ Боровёнковского сельского поселения в бюджетном планировании, обеспечивая повышение качества и результативности муниципальных программ, а также </w:t>
      </w:r>
      <w:r>
        <w:rPr>
          <w:sz w:val="28"/>
          <w:szCs w:val="28"/>
        </w:rPr>
        <w:t>достижение целевых показателей, утвержденных муниципальными программами;</w:t>
      </w:r>
    </w:p>
    <w:p>
      <w:pPr>
        <w:pStyle w:val="24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муниципальных закупок, обеспечивающих рациональное использование бюджетных средств, путем выполнения требований законодательства в сфере закупок и осуществления правил нормирования в сфере закупок товаров, работ, услуг для нужд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е вовлечение населения в решение приоритетных социальных проблем местного уровн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и прозрачности управления общественными финансам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широкого публичного обсуждения муниципальных программ сельского поселения с последующим внесением в них изменений, учитывающих бюджетные проектировки и «потолки» расходов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ение отчетов о ходе реализации и оценке эффективности муниципальных программ сельского поселения в информационно-телекоммуникационной сети "Интернет";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наполнение сведениями государственной интегрированной информационной системы управления общественными финансами "Электронный бюджет".</w:t>
      </w:r>
    </w:p>
    <w:p>
      <w:pPr>
        <w:pStyle w:val="24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сельского поселения на очередной финансовый год и плановый период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2020 - 2022 годах бюджетные расходы необходимо сконцентрировать на направлениях, прежде всего связанных с улучшением условий жизни человека, решении социальных проблем, повышении эффективности и качества предоставляемых населению муниципальных услуг.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8"/>
          <w:szCs w:val="28"/>
        </w:rPr>
        <w:tab/>
        <w:t xml:space="preserve">В связи с этим приоритеты расходов на 2020-2022 годы следующие: 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воевременное и в полном объеме исполнение всех принятых обязательств;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птимизация расходов бюджета, рациональное использование бюджетных средств и снижение доли неэффективных бюджетных расходов.</w:t>
      </w:r>
    </w:p>
    <w:p>
      <w:pPr>
        <w:pStyle w:val="24"/>
        <w:spacing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о же время реализация приоритетных направлений не должна приводить к увеличению дефицита бюджета сельского поселения. В целях сбалансированности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, а также взвешенный подход при рассмотрении возможности принятия новых бюджетных обязательств. </w:t>
      </w:r>
    </w:p>
    <w:p>
      <w:pPr>
        <w:pStyle w:val="24"/>
        <w:spacing w:before="0" w:after="0"/>
        <w:ind w:left="0" w:firstLine="708"/>
        <w:contextualSpacing/>
        <w:jc w:val="both"/>
        <w:rPr/>
      </w:pPr>
      <w:r>
        <w:rPr>
          <w:bCs/>
          <w:sz w:val="28"/>
          <w:szCs w:val="28"/>
        </w:rPr>
        <w:t>Учитывая отсутствие возможностей для наращивания общего объема расходов бюджета сельского поселения, органу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4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,</w:t>
      </w:r>
    </w:p>
    <w:p>
      <w:pPr>
        <w:pStyle w:val="24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иоритетных направлений социально-экономического развития должна осуществляться в основном за счет выявления внутренних резервов и их перераспредел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направлениями бюджетной политики должны ста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расходование средств бюджета, направленное на оптимальное достижение конечного результат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- продолжение работы по энергосбережению и повышению энергоэффективности, стимулированию проведения энергосберегающих мероприятий; </w:t>
      </w:r>
    </w:p>
    <w:p>
      <w:pPr>
        <w:pStyle w:val="24"/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24"/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- недопущение принятия новых расходных обязательств, не обеспеченных доходными источниками;</w:t>
      </w:r>
    </w:p>
    <w:p>
      <w:pPr>
        <w:pStyle w:val="24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на основе оценки достигнутых результа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снову планирования расходов бюджета сельского поселения на 2020-2022 годы принимаются бюджетные ассигнования на 2019 год, установленные решением совета депутатов сельского поселения </w:t>
      </w:r>
      <w:r>
        <w:rPr>
          <w:sz w:val="28"/>
          <w:szCs w:val="28"/>
        </w:rPr>
        <w:t xml:space="preserve">«О бюджете Боровёнковского сельского поселения на 2019 год и на плановый период 2020 и 2021 годов» </w:t>
      </w:r>
      <w:r>
        <w:rPr>
          <w:bCs/>
          <w:sz w:val="28"/>
          <w:szCs w:val="28"/>
        </w:rPr>
        <w:t>в первоначальной редак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этом формирование объема и структуры расходов бюджета на 2020-2022 годы осуществляет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нцентрация ресурсов на наиболее значимых мероприятиях с уточнением объемов бюджетных ассигнований на исполнение отдельных расходных обязательств;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eastAsia="Calibri" w:cs="Calibri" w:ascii="Calibri" w:hAnsi="Calibri"/>
          <w:sz w:val="28"/>
          <w:szCs w:val="28"/>
        </w:rPr>
        <w:t>3</w:t>
      </w:r>
      <w:r>
        <w:rPr>
          <w:bCs/>
          <w:sz w:val="28"/>
          <w:szCs w:val="28"/>
        </w:rPr>
        <w:t xml:space="preserve">) увеличение бюджетных ассигнований в связи с установлением МРОТ с 1 января 2020 года в сумме </w:t>
      </w:r>
      <w:r>
        <w:rPr>
          <w:rFonts w:eastAsia="Calibri"/>
          <w:sz w:val="28"/>
          <w:szCs w:val="28"/>
        </w:rPr>
        <w:t xml:space="preserve">12130 </w:t>
      </w:r>
      <w:r>
        <w:rPr>
          <w:bCs/>
          <w:sz w:val="28"/>
          <w:szCs w:val="28"/>
        </w:rPr>
        <w:t>руб. в месяц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хранения компенсационной выплаты на санаторно-курортное лечение в 2020-2022 годах на уровне 2019 год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5) определение бюджетных ассигнований на оплату коммунальных услуг в 2020 году исходя из прогнозируемых объемов потребления топливно-энергетических ресурсов, предполагаемого среднегодового роста тарифов в 2020 году и проведения оптимизационных мероприятий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охранение расходов на материальные затраты на уровне 2019 года.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определение расходов местного бюджета на плановый период 2021-2022 годов на уровне рассчитанных ассигнований на 2020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.</w:t>
      </w:r>
    </w:p>
    <w:p>
      <w:pPr>
        <w:pStyle w:val="Style1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b/>
          <w:sz w:val="28"/>
          <w:szCs w:val="28"/>
        </w:rPr>
        <w:t>3. Межбюджетные отно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бюджетные отношения в 2020 – 2022 годах будут строиться с учетом разграничения полномочий между уровнями бюджет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межбюджетных отношений будет направлена на решение следующих ключев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финансовой самостоятельности местного бюджета и одновременно повышение ответственности при использовании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е разграничение полномочий между органами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отлаженного механизма передачи межбюджетных трансфертов из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20-2022 годах будет продолжена работа по привлечению средств областного бюджета, предоставляемых в рамках государственных программ Новгородской области. Важно обеспечить в необходимых объемах софинансирование из бюджета сельского поселения мероприятий, включенных в расходы областного бюджета, а также своевременное и качественное освоение полученных целевых облас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овлечения граждан в осуществление местного самоуправления и повышения эффективности бюджетных расходов на местном уровне будут расширены практики инициативного бюджетирования, территориального обществен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Изменения в налоговой политике сельского поселения на очередной финансовый год и плановый период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доходной части бюджета сельского поселения основано на действующем налоговом и бюджетном законодательствах, налоговом потенциале территории, прогнозе администраторов платежей в бюджет Боровёнк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на 2020 год и на плановый период 2021 и 2022 годов, напрямую связанной с налоговой политикой, проводимой на федеральном и областном уровнях, является сохранение бюджетной устойчивости, получение необходимого объема доходов бюджета сельского посел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вступают в силу, а также планируются к принятию с 2020 года следующие изменения законодательства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величиваются ставки акцизов на автомобильный бензин класса 5 (на 3,5%), на дизельное топливо (на 3,4%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ная с отчетности за 2020 год отменяются налоговые декларации земельному налогам для организаций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величивается с 58,1 % до 66,6 % норматив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яется принцип зачисления доходов от уплаты штрафов, установленный статьей 46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стном уровне вступают в силу, а также планируются к принятию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планируется уменьшить ставку с 2% до 1 % в отношении объектов налогообложения, включенных в перечень, определяемый в соответствии с пунктом 7 статьи 378.2 НК РФ, в отношении объектов налогообложения, предусмотренных абзацем 2 пункта 10 статьи 378.2 НК РФ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земельному налогу в связи с изменением федерального законодательства планируется изменения, касающиеся применения повышенной ставки земельного налога (1,5%) в отношении земельных участков для ведения личного подсобного хозяйства, садоводства или огородничества, а также занятых жилищным фондом и объектами инженерной инфраструктуры жилищно-коммунального комплекса, используемых в предпринимательской деятель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лагается расширить перечень льгот по земельному налогу, распространяющих своё действие на все категории участников 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новными направлениями налоговой политики, планируемыми к реализации в ближайшие три года буду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должение работы по сокращению задолженности по налогам и сборам перед бюджетом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оянная работа над увеличением доходной части бюджета сельского поселения;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мобилизации дополнительных доходов за счет улучшения качества налогового администрирования путем </w:t>
      </w:r>
      <w:r>
        <w:rPr>
          <w:sz w:val="28"/>
          <w:szCs w:val="28"/>
        </w:rPr>
        <w:t>дальнейшего совершенствования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, активизация претензионно - иск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ой собственностью Боровёнковского сельского поселения и увеличению доходов от ее использования,</w:t>
      </w:r>
      <w:r>
        <w:rPr/>
        <w:t xml:space="preserve"> </w:t>
      </w:r>
      <w:r>
        <w:rPr>
          <w:sz w:val="28"/>
          <w:szCs w:val="28"/>
        </w:rPr>
        <w:t>в том числе выявление земельных участков, используемых не по целевому назначению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овён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Н.Г.Пискар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1">
    <w:name w:val="Красная строка 2 Знак1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09:00Z</dcterms:created>
  <dc:creator>LENA</dc:creator>
  <dc:description/>
  <cp:keywords/>
  <dc:language>en-US</dc:language>
  <cp:lastModifiedBy>Администрация</cp:lastModifiedBy>
  <cp:lastPrinted>2019-11-14T17:07:00Z</cp:lastPrinted>
  <dcterms:modified xsi:type="dcterms:W3CDTF">2019-11-14T14:08:00Z</dcterms:modified>
  <cp:revision>9</cp:revision>
  <dc:subject/>
  <dc:title>Основные направления бюджетной политики на 2010-2012 годы</dc:title>
</cp:coreProperties>
</file>