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4.11.2019  № 149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20-2022 год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20-2022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Пискарева Н.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0-2022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341"/>
        <w:gridCol w:w="1275"/>
        <w:gridCol w:w="1311"/>
        <w:gridCol w:w="1382"/>
        <w:gridCol w:w="1386"/>
        <w:gridCol w:w="51"/>
        <w:gridCol w:w="1382"/>
        <w:gridCol w:w="88"/>
        <w:gridCol w:w="1263"/>
      </w:tblGrid>
      <w:tr>
        <w:trPr>
          <w:trHeight w:val="303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4,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5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,7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,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3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3,0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5,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8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,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е цент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бытового обслуживания населения, оказывающие услуг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пунк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озничной торговли и общественного питания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гази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ильников уличного освещения, оборудованных приборами уч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бан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ногофункционального цент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8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сельского поселения на 2020 год и плановый период 2021 и 2022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101,0 тыс. га и включает в себя 76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ие показател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Боровёнковского сельского населения в динамике составляла</w:t>
      </w:r>
      <w:r>
        <w:rPr/>
        <w:t>: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1778"/>
        <w:gridCol w:w="933"/>
        <w:gridCol w:w="932"/>
        <w:gridCol w:w="933"/>
        <w:gridCol w:w="1189"/>
      </w:tblGrid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численности сельского населения на 1 января текущего года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4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</w:t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мерших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6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ый прирост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27" w:hanging="4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0 месяцев 2019 года число умерших более чем в 2 раза превышает число родившихся. Как видно, численность населения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гнозируется поступление доходов в сумме 14695,1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21 году в сумме 13124,2 тыс. рублей и в 2022 году – 13325,7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 предусматривается реализация мер, направленных на максимальное освоение собственной ресурсной базы, и привлечение дополнительных финансовых ресурсов в поселение, в том числе за счет более активного участия в реализации областных программ, повышения эффективности расход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и плановом периоде планируется вводить в действие площади жилых домов, что должно положительно отразится на налоговой базе по налогу на имущество физически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ланируется открыть в Коржаве Дерняковской крестьянско-фермерское хозяй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поселения подготовлено 9 инвестиционных площадок для строительства базы отдыха, открытия производства, ведения сельскохозяйственн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е в сельском поселении представлено 1 врачебной амбулаторией в п.Боровёнка, 2 фельдшерско-акушерскими пунктами в д.Козловка, д.Дерняки, 1 передвижным ФАПом, реабилитационным центром «Торбино». В перспективе планируется строительство нового фельдшерско-акушерского пун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.Боровёнка и трех новых фельдшерских пунктов на ж/д ст.Торбино, д.Козловка, д.Дерняки. Рассматривается возможность выделения санитарной маши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представлена централизованной клубной системой, в которую входят 4 Дома культуры. В поселении функционирует 2 сельские библиотеки п.Боровёнка, ж/д ст.Торбино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поселения имеется филиал сбербанка, 3 почтовых отделения, пункт обмена газовых баллонов, 2 железнодорожных вокзала. Всё население охвачено услугами связи, включающие в себя проводную и таксофонную связь. Жителям поселения еженедельно предоставляются муниципальные и государственные услуги сотрудниками МФ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на территории Боровёнковского сельского поселения представлена 21 стационарным магазином и 5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в Боровёнковском сельском  поселении составляет на 01.01.2019 года 59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в сельском поселении составляет 76,6 км. Муниципальной программой по ремонту и содержанию дорог при благоприятном варианте предусмотрен ремонт 9 дорог местного значения в 2020 году, 5 дорог в 2021 году и 6 дорог в 2022 го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светильников уличного освещения на территории сельского поселения 576 штук. Из них 330 штук оснащено приборами учета. Муниципальной программой по энергосбережению и повышению энергетической эффективности предусмотрено постепенное внедрение энергосберегающих ламп, что в итоге должно положительно отразится на расходах на оплату электрической энергии.</w:t>
      </w:r>
    </w:p>
    <w:p>
      <w:pPr>
        <w:pStyle w:val="Normal"/>
        <w:rPr>
          <w:rFonts w:ascii="Verdana" w:hAnsi="Verdana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8:00Z</dcterms:created>
  <dc:creator>User</dc:creator>
  <dc:description/>
  <cp:keywords/>
  <dc:language>en-US</dc:language>
  <cp:lastModifiedBy>Администрация</cp:lastModifiedBy>
  <cp:lastPrinted>2019-11-14T17:12:00Z</cp:lastPrinted>
  <dcterms:modified xsi:type="dcterms:W3CDTF">2019-11-15T08:38:00Z</dcterms:modified>
  <cp:revision>2</cp:revision>
  <dc:subject/>
  <dc:title> </dc:title>
</cp:coreProperties>
</file>