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оссийская Федерация                         ПРОЕКТ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00.00.2019 № 000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поселения за 2018 год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18 год по доходам в сумме 12 659 328,48 рублей и по расходам в сумме 12 677 774,53 рублей с превышением расходов над доходами в сумме 18 446,05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8 год по ведомственной структуре расходов бюджета поселения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8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Глава сельского поселения  Н.Г.Пискарева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Проект подготовил: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Согласовано:            </w:t>
      </w:r>
    </w:p>
    <w:p>
      <w:pPr>
        <w:pStyle w:val="TextBody"/>
        <w:bidi w:val="0"/>
        <w:spacing w:lineRule="exact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Глава сельского поселения                                                                     Пискарева Н.Г.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  <w:bCs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7</Words>
  <Characters>1857</Characters>
  <CharactersWithSpaces>1583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17-03-27T17:02:00Z</cp:lastPrinted>
  <dcterms:modified xsi:type="dcterms:W3CDTF">2019-04-04T14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