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Проект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9 № 0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земельном налоге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Совет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от 18.11.2015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изменениями, внесенными в Налоговый кодекс Российской Федерации федеральными законами от 15.04.2019 N 63-ФЗ, от 29.09.2019 N 325-ФЗ, руководствуясь пунктом 2 статьи 387 Налогового кодекса Российской Федерации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color w:val="000000"/>
          <w:spacing w:val="-6"/>
          <w:sz w:val="28"/>
          <w:szCs w:val="28"/>
        </w:rPr>
        <w:t xml:space="preserve">Положение о земельном налоге, утвержденное </w:t>
      </w:r>
      <w:r>
        <w:rPr>
          <w:color w:val="000000"/>
          <w:sz w:val="28"/>
          <w:szCs w:val="28"/>
        </w:rPr>
        <w:t xml:space="preserve">решением Совета депутатов </w:t>
      </w:r>
      <w:r>
        <w:rPr>
          <w:color w:val="000000"/>
          <w:spacing w:val="2"/>
          <w:sz w:val="28"/>
          <w:szCs w:val="28"/>
        </w:rPr>
        <w:t>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от 18.11.2015 №10 «Об установлении земельного налога на территории Боровёнковского сельского поселения»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) Статью 1 изложить в следующей редакции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земельном налоге (далее - Положение) вводится на территории муниципального образования Боровёнковского сельского поселения в соответствии с главой 31 Налогового кодекса Российской Федерации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определяет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 для налогоплательщиков-организаций,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ставки,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уплаты налога и авансовых платежей по налогу в отношении налогоплательщиков-организаций,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льготы, основания их применения.»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2) Статью 3 изложить в следующей редакции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3. Налоговые ставки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ставки устанавливаются в следующих размерах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3 процента в отношении земельных участков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5 процента в отношении прочих земельных участков.»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татью 5 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5. Налоговые льготы, основания их применения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вобождаются от налогообложения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органы местного самоуправления Боровёнковского сельского поселения;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участники, ветераны и инвалиды Великой Отечественной войны, труженики тыла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едоставления льготы является удостоверение, соответствующего образца.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9 года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дпункт 2 пункта 1 настоящего решения вступают в силу с 1 января 2020 года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color w:val="000000"/>
          <w:spacing w:val="-4"/>
          <w:sz w:val="28"/>
          <w:szCs w:val="28"/>
        </w:rPr>
        <w:t>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 подготовил: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ный специалист-главный бухгалтер:                                              Шибаева Т.Л.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гласовано: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сельского поселения                                                                     Пискарева Н.Г.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антикоррупционной экспертизы от 15.10.2019 № 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>к проекту решения Совета депутатов Боровёнковского сельского поселения «О внесении изменений в Положение о земельном налоге, утвержденное решением Совета депутатов Боровёнковского сельского поселения от 18.11.2015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Совета депутатов Боровёнковского сельского поселения разработан в целях приведения Положения о земельном налоге</w:t>
      </w:r>
      <w:r>
        <w:rPr>
          <w:color w:val="000000"/>
          <w:spacing w:val="-6"/>
          <w:sz w:val="28"/>
          <w:szCs w:val="28"/>
        </w:rPr>
        <w:t xml:space="preserve">, утвержденного </w:t>
      </w:r>
      <w:r>
        <w:rPr>
          <w:color w:val="000000"/>
          <w:sz w:val="28"/>
          <w:szCs w:val="28"/>
        </w:rPr>
        <w:t xml:space="preserve">решением Совета депутатов </w:t>
      </w:r>
      <w:r>
        <w:rPr>
          <w:color w:val="000000"/>
          <w:spacing w:val="2"/>
          <w:sz w:val="28"/>
          <w:szCs w:val="28"/>
        </w:rPr>
        <w:t>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от 18.11.2015 №10 «Об установлении земельного налога на территории Боровёнковского сельского поселения», в соответствие </w:t>
      </w:r>
      <w:r>
        <w:rPr>
          <w:sz w:val="28"/>
          <w:szCs w:val="28"/>
        </w:rPr>
        <w:t>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Федеральными законами от 15.04.2019 N 63-ФЗ, 29.09.2019 N 325-ФЗ внесены изменения в часть вторую Налогового кодекса РФ. Уточняются положения статьи 394 Налогового Кодекса, касающиеся применения повышенной ставки земельного налога (1,5%) в отношении земельных участков для ведения личного подсобного хозяйства, садоводства или огородничества, а также занятых жилищным фондом и объектами инженерной инфраструктуры жилищно-коммунального комплекса, используемых в предпринимательской деятельности. Проектом решения предлагается учесть данные изменения в Положении о земельном нало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Также в целях социальной поддержки незащищённых слоёв населения и по рекомендации Администрации Окуловского муниципального района (письмо от 10.09.2019 № 5027/3) проект предусматривает корректировку льготы по земельному налогу, распространяющего своё действие на все категории участников ВОВ. 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депутатов Боровёнковского сельского поселения </w:t>
      </w:r>
      <w:r>
        <w:rPr>
          <w:b/>
          <w:sz w:val="28"/>
          <w:szCs w:val="28"/>
        </w:rPr>
        <w:t>«О внесении изменений в Положение о земельном налоге, утвержденное решением Совета депутатов Боровёнковского сельского поселения от 18.11.2015 № 10»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решения не потребует выделения дополнительных средств из бюджета Боровёнковского сельского посе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х правовых актов, подлежащих признанию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вязи с принятием проекта решения Совета депутатов Боровёнковского сельского поселения </w:t>
      </w:r>
      <w:r>
        <w:rPr>
          <w:b/>
          <w:sz w:val="28"/>
          <w:szCs w:val="28"/>
        </w:rPr>
        <w:t>«О внесении изменений в Положение о земельном налоге, утвержденное решением Совета депутатов Боровёнковского сельского поселения от 18.11.2015 № 1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нятие данного проекта решения не потребует </w:t>
      </w:r>
      <w:r>
        <w:rPr>
          <w:bCs/>
          <w:sz w:val="28"/>
          <w:szCs w:val="28"/>
        </w:rPr>
        <w:t>признания, утратившими силу, приостановления, изменения</w:t>
      </w:r>
      <w:r>
        <w:rPr>
          <w:sz w:val="28"/>
          <w:szCs w:val="28"/>
        </w:rPr>
        <w:t xml:space="preserve"> или принятия нормативно правовых актов.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лавный специалист-главный бухгалтер </w:t>
        <w:tab/>
        <w:t xml:space="preserve">   </w:t>
        <w:tab/>
        <w:tab/>
        <w:t>Т.Л.Шибаева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15.10.2019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7:00Z</dcterms:created>
  <dc:creator>1</dc:creator>
  <dc:description/>
  <cp:keywords/>
  <dc:language>en-US</dc:language>
  <cp:lastModifiedBy>Администрация</cp:lastModifiedBy>
  <cp:lastPrinted>2019-10-15T11:44:00Z</cp:lastPrinted>
  <dcterms:modified xsi:type="dcterms:W3CDTF">2019-10-15T11:04:00Z</dcterms:modified>
  <cp:revision>6</cp:revision>
  <dc:subject/>
  <dc:title/>
</cp:coreProperties>
</file>