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О-СЧЕТ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Окуловского муниципального района</w:t>
      </w:r>
    </w:p>
    <w:p>
      <w:pPr>
        <w:pStyle w:val="Normal"/>
        <w:rPr/>
      </w:pPr>
      <w:r>
        <w:rPr>
          <w:b/>
        </w:rPr>
        <w:t xml:space="preserve">ул.Кирова, д.6, г.Окуловка,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</w:rPr>
        <w:t xml:space="preserve">Новгородская обл., Россия, 174350               </w:t>
        <w:tab/>
        <w:tab/>
        <w:t xml:space="preserve">      тел.(816-57)-22757, факс</w:t>
      </w:r>
      <w:r>
        <w:rPr>
          <w:b/>
          <w:bCs/>
        </w:rPr>
        <w:t xml:space="preserve"> -21466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  <w:t xml:space="preserve">__________________________________________________________________ </w:t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5544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08.11.20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51</w:t>
            </w:r>
          </w:p>
        </w:tc>
        <w:tc>
          <w:tcPr>
            <w:tcW w:w="554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овён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  <w:sz w:val="20"/>
                <w:szCs w:val="20"/>
              </w:rPr>
            </w:pPr>
            <w:r>
              <w:rPr>
                <w:rFonts w:cs="Courier New" w:ascii="Courier New" w:hAnsi="Courier New"/>
                <w:spacing w:val="-20"/>
              </w:rPr>
              <w:t>на № 23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07.11.2019</w:t>
            </w:r>
          </w:p>
        </w:tc>
        <w:tc>
          <w:tcPr>
            <w:tcW w:w="55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роект решения Совета депутатов Боровёнк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</w:t>
      </w:r>
      <w:r>
        <w:rPr>
          <w:b/>
          <w:bCs/>
          <w:sz w:val="28"/>
          <w:szCs w:val="28"/>
        </w:rPr>
        <w:t xml:space="preserve">«О внесении изменений в решение Совета депутатов </w:t>
      </w:r>
      <w:r>
        <w:rPr>
          <w:b/>
          <w:sz w:val="28"/>
          <w:szCs w:val="28"/>
        </w:rPr>
        <w:t>Боровёнковского сельского</w:t>
      </w:r>
      <w:r>
        <w:rPr>
          <w:b/>
          <w:bCs/>
          <w:sz w:val="28"/>
          <w:szCs w:val="28"/>
        </w:rPr>
        <w:t xml:space="preserve"> поселения  от 20.12.2018 № 167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куловка                                                                          от 08 ноя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кспертиза проекта решения Совета депутатов Боровёнковского сельского поселения  </w:t>
      </w:r>
      <w:r>
        <w:rPr>
          <w:bCs/>
          <w:sz w:val="28"/>
          <w:szCs w:val="28"/>
        </w:rPr>
        <w:t xml:space="preserve">«О внесении изменений в решение  Совета депутатов </w:t>
      </w:r>
      <w:r>
        <w:rPr>
          <w:sz w:val="28"/>
          <w:szCs w:val="28"/>
        </w:rPr>
        <w:t>Боровёнковского сельского</w:t>
      </w:r>
      <w:r>
        <w:rPr>
          <w:bCs/>
          <w:sz w:val="28"/>
          <w:szCs w:val="28"/>
        </w:rPr>
        <w:t xml:space="preserve"> поселения  от 20.12.2018 № 167»</w:t>
      </w:r>
      <w:r>
        <w:rPr>
          <w:sz w:val="28"/>
          <w:szCs w:val="28"/>
        </w:rPr>
        <w:t xml:space="preserve"> (далее – проект решения)  проведена в соответствии с Положением о Контрольно-счетной комиссии Окуловского муниципального района,  утвержденным решением Думы Окуловского муниципального  района  от 27.04.2012  №116, с Соглашением о передаче полномочий по осуществлению внешнего муниципального финансового контроля  от 29.12.18 №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спертизы использовались следующие нормативные правовые ак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Боровёнковского сельского</w:t>
      </w:r>
      <w:r>
        <w:rPr>
          <w:bCs/>
          <w:sz w:val="28"/>
          <w:szCs w:val="28"/>
        </w:rPr>
        <w:t xml:space="preserve"> поселения  от 20.12.2018 №  167 «О бюджете </w:t>
      </w:r>
      <w:r>
        <w:rPr>
          <w:sz w:val="28"/>
          <w:szCs w:val="28"/>
        </w:rPr>
        <w:t>Боровёнковского сельского</w:t>
      </w:r>
      <w:r>
        <w:rPr>
          <w:bCs/>
          <w:sz w:val="28"/>
          <w:szCs w:val="28"/>
        </w:rPr>
        <w:t xml:space="preserve"> поселения на 2019 год и плановый период 2020 и 2021 годов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роекта  решения на соответствие нормам Бюджетного Кодекс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  решения, в соответствии со статьей 184.1 Бюджетного кодекса Российской Федерации, содержит следующие основные характеристики бюджета на </w:t>
      </w:r>
      <w:r>
        <w:rPr>
          <w:b/>
          <w:sz w:val="28"/>
          <w:szCs w:val="28"/>
        </w:rPr>
        <w:t>2019 год</w:t>
      </w:r>
      <w:r>
        <w:rPr>
          <w:sz w:val="28"/>
          <w:szCs w:val="28"/>
        </w:rPr>
        <w:t>: общий объем доходов  -  14 млн. 196,8 тыс. рублей; общий объем расходов  -  15 млн. 777,1 тыс. рублей; дефицит  бюджета – (-) 1 млн</w:t>
      </w:r>
      <w:r>
        <w:rPr>
          <w:bCs/>
        </w:rPr>
        <w:t xml:space="preserve">. </w:t>
      </w:r>
      <w:r>
        <w:rPr>
          <w:bCs/>
          <w:sz w:val="28"/>
          <w:szCs w:val="28"/>
        </w:rPr>
        <w:t>580,3</w:t>
      </w:r>
      <w:r>
        <w:rPr>
          <w:bCs/>
        </w:rPr>
        <w:t xml:space="preserve"> </w:t>
      </w:r>
      <w:r>
        <w:rPr>
          <w:sz w:val="28"/>
          <w:szCs w:val="28"/>
        </w:rPr>
        <w:t xml:space="preserve">тыс. рублей;  общий объем доходов на </w:t>
      </w:r>
      <w:r>
        <w:rPr>
          <w:b/>
          <w:sz w:val="28"/>
          <w:szCs w:val="28"/>
        </w:rPr>
        <w:t>2020г.</w:t>
      </w:r>
      <w:r>
        <w:rPr>
          <w:sz w:val="28"/>
          <w:szCs w:val="28"/>
        </w:rPr>
        <w:t xml:space="preserve"> -  1</w:t>
      </w:r>
      <w:r>
        <w:rPr>
          <w:bCs/>
          <w:sz w:val="28"/>
          <w:szCs w:val="28"/>
        </w:rPr>
        <w:t xml:space="preserve">3 млн. 455,4 </w:t>
      </w:r>
      <w:r>
        <w:rPr>
          <w:sz w:val="28"/>
          <w:szCs w:val="28"/>
        </w:rPr>
        <w:t>тыс. рублей; общий объем расходов  -  1</w:t>
      </w:r>
      <w:r>
        <w:rPr>
          <w:bCs/>
          <w:sz w:val="28"/>
          <w:szCs w:val="28"/>
        </w:rPr>
        <w:t>3 млн. 782,2</w:t>
      </w:r>
      <w:r>
        <w:rPr>
          <w:sz w:val="28"/>
          <w:szCs w:val="28"/>
        </w:rPr>
        <w:t xml:space="preserve"> тыс. рублей; дефицит  бюджета – 326,8 тыс. рублей, общий объем доходов на </w:t>
      </w:r>
      <w:r>
        <w:rPr>
          <w:b/>
          <w:sz w:val="28"/>
          <w:szCs w:val="28"/>
        </w:rPr>
        <w:t>2021г.</w:t>
      </w:r>
      <w:r>
        <w:rPr>
          <w:sz w:val="28"/>
          <w:szCs w:val="28"/>
        </w:rPr>
        <w:t xml:space="preserve"> -  15</w:t>
      </w:r>
      <w:r>
        <w:rPr>
          <w:bCs/>
          <w:sz w:val="28"/>
          <w:szCs w:val="28"/>
        </w:rPr>
        <w:t xml:space="preserve"> млн. 023,2 </w:t>
      </w:r>
      <w:r>
        <w:rPr>
          <w:sz w:val="28"/>
          <w:szCs w:val="28"/>
        </w:rPr>
        <w:t>тыс. рублей; общий объем расходов  -  15</w:t>
      </w:r>
      <w:r>
        <w:rPr>
          <w:bCs/>
          <w:sz w:val="28"/>
          <w:szCs w:val="28"/>
        </w:rPr>
        <w:t xml:space="preserve"> млн. 542,8 </w:t>
      </w:r>
      <w:r>
        <w:rPr>
          <w:sz w:val="28"/>
          <w:szCs w:val="28"/>
        </w:rPr>
        <w:t xml:space="preserve">тыс. рублей; дефицит  бюджета – 519,6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нормативных правовых 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ение  изменений в решение Совета депутатов Боровёнковского сельского поселения  «О бюджете Боровёнковского сельского поселения на 2019 год и плановый период 2020 и 2021 годов» </w:t>
      </w:r>
      <w:r>
        <w:rPr>
          <w:b/>
          <w:sz w:val="28"/>
          <w:szCs w:val="28"/>
        </w:rPr>
        <w:t>в 2019 год</w:t>
      </w:r>
      <w:r>
        <w:rPr>
          <w:sz w:val="28"/>
          <w:szCs w:val="28"/>
        </w:rPr>
        <w:t xml:space="preserve"> обусловл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м поступления акцизов на нефтепродукты в сумме 314,1 тыс. рублей согласно прогнозу доходов от УФ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уплением штрафа, в связи с нарушением закона 44-ФЗ от 05.04.2013г. в сфере закупок в сумме 3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сением изменений в Областной закон от 10.12.2018 № 342-ОЗ «Об областном бюджете на 2019 и плановый период 2020 и 2021 годов» (в редакции от 04.04.2019 № 397-ОЗ, от 12.04.2019 № 398-ОЗ, от 04.06.2019 № 425-ОЗ, от 03.07.2019 № 438-ОЗ, от 01.08.2019 № 441-ОЗ), в котором определено предоставление субсидии на благоустройство воинских захоронений в сумме 53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ьшением поступления доходов от реализации имущества поселения в сумме 150,8 тыс. рублей согласно внесенным изменениям в план приватизации иму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м объемов финансирования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рамках муниципальной программы «Реформирование и развитие системы муниципального управления в Боровёнковском сельском поселении на 2018-2020 годы» в сумме 8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ьшением объемов финансирования по подразделу 0705 «Профессиональная подготовка, переподготовка и повышение квалификации» в рамках программы «Реформирование и развитие системы муниципального управления в Боровёнковском сельском поселении на 2018-2020 годы» в сумме 31,0 тыс. рубле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м бюджетных ассигнований по подразделу 0409 «Дорожное хозяйство (дорожные фонды)» в сумме 1 млн. 719,5 тыс. рублей, в т.ч. в соответствии с Порядком формирования и использования бюджетных ассигнований муниципального дорожного фонда Боровёнковского сельского поселения, утвержденного решением Совета депутатов Боровёнковского сельского поселения № 181 от 26.12.2013г., за счет неиспользованных средств дорожного фонда 2018 года в сумме 1 млн. 405,4 тыс. рублей и увеличением поступлений акцизов на нефтепродукты – 314,1 тыс. рублей в рамках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1 годы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м бюджетных ассигнований по подразделу 0503 «Благоустройство» в рамках программы «Организация благоустройства Боровёнковского сельского поселения на 2015-2021 годы» в сумме 53,9 тыс. рублей за счет субсидии из областного бюджета, а также перераспределением объемов финансирования между подпрограммами внутри вышеуказанной программы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м бюджетных ассигнований внутри муниципальных программ: «Обеспечение первичных мер пожарной безопасности на территории Боровёнковского сельского поселения на 2017-2021 годы и «Энергосбережение и повышение энергетической эффективности на территории Боровёнковского сельского поселения на 2018-2021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, предложено увеличить расходную часть бюджета на 2019 год на 1 млн.  734,4 тыс. рублей, за счет снижения остатков средств на счетах по учету средств местного бюджета и дополнительных поступлений (акцизы, штраф и субсидия).  В результате внесенных изменений в решение о бюджете поселения дефицит бюджета изменится и составит 1 млн. 580,3 тыс. рублей, что не противоречит статье 92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ение  изменений в решение Совета депутатов Боровёнковского сельского поселения  «О бюджете Боровёнковского сельского поселения на 2019 год и плановый период 2020 и 2021 годов» </w:t>
      </w:r>
      <w:r>
        <w:rPr>
          <w:b/>
          <w:sz w:val="28"/>
          <w:szCs w:val="28"/>
        </w:rPr>
        <w:t>в 2020 год</w:t>
      </w:r>
      <w:r>
        <w:rPr>
          <w:sz w:val="28"/>
          <w:szCs w:val="28"/>
        </w:rPr>
        <w:t xml:space="preserve"> обусловл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м поступления акцизов на нефтепродукты в сумме 0,4 тыс. рублей согласно прогнозу доходов от УФК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уменьшением объемов финансирования по подразделу 0113 «Другие общегосударственные вопросы» в рамках муниципальной программы «Информационное обеспечение деятельности органов местного самоуправления Боровёнковского сельского поселения на 2018-2020 годы» в сумме 32,0 тыс. рублей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уменьшением объемов финансирования по подразделу 0409 «Дорожное хозяйство (дорожные фонды)» в рамках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1 годы» в сумме 0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внесенных изменений в 2020 год, в решении о бюджете поселения дефицит бюджета изменится и составит 358,8 тыс. рублей, что не противоречит статье 92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ение  изменений в решение Совета депутатов Боровёнковского сельского поселения  «О бюджете Боровёнковского сельского поселения на 2019 год и плановый период 2020 и 2021 годов» </w:t>
      </w:r>
      <w:r>
        <w:rPr>
          <w:b/>
          <w:sz w:val="28"/>
          <w:szCs w:val="28"/>
        </w:rPr>
        <w:t>в 2021 год</w:t>
      </w:r>
      <w:r>
        <w:rPr>
          <w:sz w:val="28"/>
          <w:szCs w:val="28"/>
        </w:rPr>
        <w:t xml:space="preserve"> обусловл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м поступления акцизов на нефтепродукты в сумме 0,5 тыс. рублей согласно прогнозу доходов от УФК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уменьшением объемов финансирования по подразделу 0409 «Дорожное хозяйство (дорожные фонды)» в рамках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1 годы» в сумме 0,5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внесенных изменений в 2021 год, в решении о бюджете поселения дефицит бюджета не изменится и составит 519,6 тыс. рублей, что не противоречит статье 92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характеристики 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бюджета  Боровёнковского сельского поселения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843"/>
        <w:gridCol w:w="1559"/>
        <w:gridCol w:w="141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й бюджет на 2019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 на ноябрь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7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4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-) 6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) 15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-) 15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объемом доходов, предусмотренных первоначальным бюджетом на 2019 год, предлагается  увеличение доходной части на  220,2 тыс. рублей или на 1,6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поселения увеличатся на 166,3 тыс. рублей или на 3,4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 увеличатся на сумму 53,9 тыс. рублей или на 0,6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бюджет по доходам планового периода на 2020 и 2021 годы предполагается уменьшить на 0,4 тыс. рублей и 0,5 тыс. рублей соответственно, в т.ч. за счет уточнения акцизов на нефтепродукты изменятся суммы налоговых поступлений и составят 6 млн. 387,2 тыс. рублей и 8 млн. 153,0 тыс. рублей.</w:t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асходы бюджета Боровёнковского 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Боровёнковского сельского поселения предполагается увеличить на 1 млн. 734,4 тыс. рублей. Согласно представленному проекту решения общий объем расходов на 2019 год составит 15 млн. 777,1 тыс. рублей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/>
        <w:t xml:space="preserve">Расходы бюджета поселения приведены в следующей таблице:                                                                                          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тыс. рублей</w:t>
      </w:r>
    </w:p>
    <w:tbl>
      <w:tblPr>
        <w:tblW w:w="96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381"/>
        <w:gridCol w:w="973"/>
        <w:gridCol w:w="1236"/>
        <w:gridCol w:w="1028"/>
        <w:gridCol w:w="1183"/>
        <w:gridCol w:w="836"/>
      </w:tblGrid>
      <w:tr>
        <w:trPr>
          <w:trHeight w:val="255" w:hRule="atLeast"/>
        </w:trPr>
        <w:tc>
          <w:tcPr>
            <w:tcW w:w="3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2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 на 2019 год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 на ноябрь</w:t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 (снижение) бюджетных назначений в 2019 году</w:t>
            </w:r>
          </w:p>
        </w:tc>
      </w:tr>
      <w:tr>
        <w:trPr>
          <w:trHeight w:val="270" w:hRule="atLeast"/>
        </w:trPr>
        <w:tc>
          <w:tcPr>
            <w:tcW w:w="3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2,6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4,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 оборона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6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6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9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5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9,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,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1,6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   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4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 культура  и спорт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селения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42,7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77,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4,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86" w:firstLine="720"/>
        <w:jc w:val="both"/>
        <w:rPr/>
      </w:pPr>
      <w:r>
        <w:rPr/>
        <w:t>Расходы по пяти разделам: «Национальная оборона», «Национальная безопасность и правоохранительная деятельность», «Культура, кинематография», «Социальная политика» и «Физическая культура и спорт» в 2019 году остаются без изме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азделу 01</w:t>
      </w:r>
      <w:r>
        <w:rPr>
          <w:sz w:val="28"/>
          <w:szCs w:val="28"/>
        </w:rPr>
        <w:t xml:space="preserve"> «Общегосударственные расходы» уменьшаются на 8,0 тыс. рублей и составят 4 млн. 844,6 тыс. рублей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0102 «</w:t>
      </w:r>
      <w:r>
        <w:rPr>
          <w:bCs/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» не изменятся и составят 667,7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меньшатся на 8,0 тыс. рублей и составят 4 млн. 008,37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подразделу 0106 «</w:t>
      </w:r>
      <w:r>
        <w:rPr>
          <w:bCs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» не изменятся и составят 52,4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0111 «</w:t>
      </w:r>
      <w:r>
        <w:rPr>
          <w:bCs/>
          <w:sz w:val="28"/>
          <w:szCs w:val="28"/>
        </w:rPr>
        <w:t>Резервные фонды» не изменятся и составят 5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0113 «Другие общегосударственные вопросы» не изменятся и составят 111,128 тыс. рублей.</w:t>
      </w:r>
    </w:p>
    <w:p>
      <w:pPr>
        <w:pStyle w:val="TextBody"/>
        <w:ind w:right="-82" w:firstLine="720"/>
        <w:jc w:val="both"/>
        <w:rPr>
          <w:szCs w:val="28"/>
        </w:rPr>
      </w:pPr>
      <w:r>
        <w:rPr>
          <w:szCs w:val="28"/>
        </w:rPr>
        <w:t xml:space="preserve">Расходы по </w:t>
      </w:r>
      <w:r>
        <w:rPr>
          <w:b/>
          <w:szCs w:val="28"/>
        </w:rPr>
        <w:t xml:space="preserve">разделу 04 </w:t>
      </w:r>
      <w:r>
        <w:rPr>
          <w:szCs w:val="28"/>
        </w:rPr>
        <w:t>«Национальная экономика» увеличатся на 1 млн. 719,5 тыс. рублей и составят 6 млн. 646,1 тыс. рублей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09 «Дорожное хозяйство (дорожные фонды)» расходы увеличатся на 1 млн. 719,5 тыс. рублей и составят 6 млн. 646,1 тыс. рублей, за счет перераспределения остатка бюджетных ассигнований дорожного фонда на 01.01.2019 года – 1 млн. 405,4 тыс. рублей и увеличения акцизов на нефтепродукты – 314,1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 xml:space="preserve">разделу 05 </w:t>
      </w:r>
      <w:r>
        <w:rPr>
          <w:sz w:val="28"/>
          <w:szCs w:val="28"/>
        </w:rPr>
        <w:t>«Жилищно-коммунальное хозяйство» увеличатся на 53,9 тыс. рублей и составят 3 млн. 929,1 тыс. рублей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3 «Благоустройство» увеличатся на 53,9 тыс. рублей и составят 3 млн. 929,1 тыс. рублей за счет поступления субсидии из областного бюджета на восстановление воинских захоронений.</w:t>
      </w:r>
    </w:p>
    <w:p>
      <w:pPr>
        <w:pStyle w:val="TextBody"/>
        <w:ind w:right="-82" w:firstLine="720"/>
        <w:jc w:val="both"/>
        <w:rPr/>
      </w:pPr>
      <w:r>
        <w:rPr>
          <w:szCs w:val="28"/>
        </w:rPr>
        <w:t xml:space="preserve">Расходы по </w:t>
      </w:r>
      <w:r>
        <w:rPr>
          <w:b/>
          <w:szCs w:val="28"/>
        </w:rPr>
        <w:t>разделу 07</w:t>
      </w:r>
      <w:r>
        <w:rPr>
          <w:szCs w:val="28"/>
        </w:rPr>
        <w:t xml:space="preserve"> «Образование» уменьшатся на 31,0 тыс. рублей и составят 7,0 тыс. рублей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0705 «Профессиональная подготовка, переподготовка и повышение квалификации» расходы уменьшатся  на 31,0 тыс. рублей и составят 4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707 «Молодежная политика» не изменятся и составят 3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ение изменений в</w:t>
      </w:r>
      <w:r>
        <w:rPr>
          <w:bCs/>
          <w:sz w:val="28"/>
          <w:szCs w:val="28"/>
        </w:rPr>
        <w:t xml:space="preserve"> решение Совета депутатов Боровёнковского сельского поселения от 20.12.2018 №167 </w:t>
      </w:r>
      <w:r>
        <w:rPr>
          <w:sz w:val="28"/>
          <w:szCs w:val="28"/>
        </w:rPr>
        <w:t xml:space="preserve">«О бюджете </w:t>
      </w:r>
      <w:r>
        <w:rPr>
          <w:bCs/>
          <w:sz w:val="28"/>
          <w:szCs w:val="28"/>
        </w:rPr>
        <w:t>Боровёнковского сельского</w:t>
      </w:r>
      <w:r>
        <w:rPr>
          <w:sz w:val="28"/>
          <w:szCs w:val="28"/>
        </w:rPr>
        <w:t xml:space="preserve"> поселения на 2019 год и плановый период 2020 и 2021 годов» не противоречит требованиям бюджетного законодатель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инспекто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о-счетной   комиссии                                       О.В. Пономарева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17:00Z</dcterms:created>
  <dc:creator>v</dc:creator>
  <dc:description/>
  <cp:keywords/>
  <dc:language>en-US</dc:language>
  <cp:lastModifiedBy>Администрация</cp:lastModifiedBy>
  <cp:lastPrinted>2016-12-21T09:51:00Z</cp:lastPrinted>
  <dcterms:modified xsi:type="dcterms:W3CDTF">2019-11-08T07:17:00Z</dcterms:modified>
  <cp:revision>2</cp:revision>
  <dc:subject/>
  <dc:title/>
</cp:coreProperties>
</file>