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  <w:tab/>
        <w:t xml:space="preserve">ПРОЕКТ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12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е в Боровёнковск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несенными изменениями в  Федеральный Закон от 02.03.2007 N 25-ФЗ "О муниципальной службе в Российской Федерации", и по результатам рассмотрения протеста Прокуратуры Окуловского района от 18.11.2019  № 86-03-2019 на Положение о муниципальной службе в Боровёнковском сельском поселении, утвержденное решением  Совета депутатов Боровенковского сельского поселения от 08.04.2010 № 136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 Протест Прокуратуры Окуловского района от 18.11.2019  № 86-03-2019 на Положение о муниципальной службе в Боровёнковском сельском поселении, утвержденное решением  Совета депутатов Боровенковского сельского поселения от 08.04.2010 № 136  удовлетворить частично. 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нести в  Положение о  муниципальной службе в Боровёнковском сельском поселении, утвержденного решением Совета депутатов Боровёнковского сельского поселения от 08.04.2010 № 136 (в редакции решений от 17.08.2010 № 172, от 09.09.2015 № 254, от 03.02.2016 № 28, от 05.10.2016 № 59, от 21.07.2017 № 101, от 21.11.2018 3 164)  следующие изменения:</w:t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>- пункт 10.2 Положения  изложить в новой редакции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>«10.2. Замещать должность муниципальной службы в случаях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брания или назначения на муниципальную должность;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8-11-22T10:55:00Z</cp:lastPrinted>
  <dcterms:modified xsi:type="dcterms:W3CDTF">2019-12-11T09:55:00Z</dcterms:modified>
  <cp:revision>23</cp:revision>
  <dc:subject/>
  <dc:title/>
</cp:coreProperties>
</file>