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sz w:val="28"/>
        </w:rPr>
        <w:t>от 00.00.2017 № 000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sz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>поселения за 2016 год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>
          <w:sz w:val="28"/>
        </w:rPr>
        <w:t>Утвердить отчет об исполнении бюджета Боровёнковского сельского поселения за 2016 год по доходам в сумме 12 508 227,38 рублей и по расходам в сумме 14 063 723,36 рублей с превышением расходов над доходами в сумме 1 555 495,98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доходам бюджета сельского поселения за 2016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расходам бюджета сельского поселения за 2016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расходам бюджета сельского поселения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источникам финансирования дефицита бюджета сельского поселения за 2016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2. Принять к сведению отчет об использовании бюджетных ассигнований резервного фонда за 2016 год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3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</w:rPr>
        <w:t xml:space="preserve"> и разместить</w:t>
      </w:r>
      <w:r>
        <w:rPr>
          <w:sz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left"/>
        <w:rPr/>
      </w:pPr>
      <w:r>
        <w:rPr/>
        <w:t>Глава сельского поселения  Н.Г.Пискарева</w:t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Проект подготовил: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 xml:space="preserve">Согласовано:           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Глава сельского поселения                                                                     Пискарева Н.Г.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2</Words>
  <Characters>1957</Characters>
  <CharactersWithSpaces>1668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17-03-27T17:02:00Z</cp:lastPrinted>
  <dcterms:modified xsi:type="dcterms:W3CDTF">2017-03-27T17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bux</vt:lpwstr>
  </property>
</Properties>
</file>