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3.2016 № 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е  представления  Глав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сведений о сво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ах, расходах, об имуществ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ствах имуществе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, а также</w:t>
      </w:r>
      <w:r>
        <w:rPr/>
        <w:t xml:space="preserve"> </w:t>
      </w:r>
      <w:r>
        <w:rPr>
          <w:b/>
          <w:sz w:val="28"/>
          <w:szCs w:val="28"/>
        </w:rPr>
        <w:t xml:space="preserve">сведений 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ах, расходах,   об имуществе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ствах имуществе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а своих супруги (супруга)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N 273-ФЗ</w:t>
        </w:r>
      </w:hyperlink>
      <w:r>
        <w:rPr>
          <w:sz w:val="28"/>
          <w:szCs w:val="28"/>
        </w:rPr>
        <w:t xml:space="preserve"> "О противодействии коррупции", от 3 декабря 2012 год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N 230-ФЗ</w:t>
        </w:r>
      </w:hyperlink>
      <w:r>
        <w:rPr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Указа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Совет депутатов </w:t>
      </w:r>
      <w:r>
        <w:rPr>
          <w:color w:val="000000"/>
          <w:sz w:val="28"/>
          <w:szCs w:val="28"/>
        </w:rPr>
        <w:t xml:space="preserve">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Утвердить Положение о Порядке представления Главой Боровёнковского сельского поселения сведений о своих доходах, расходах, об имуществе и обязательствах имущественного характера, а также сведения о доходах, расходах, 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 Гангур М.А.</w:t>
      </w:r>
    </w:p>
    <w:p>
      <w:pPr>
        <w:pStyle w:val="Normal"/>
        <w:rPr/>
      </w:pPr>
      <w:r>
        <w:rPr/>
        <w:t>43-2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0.00.2016 № 00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Главой Боровёнковского сельского поселения сведений о своих доходах, расходах,  об имуществе и обязательствах имущественного характера, а также сведений о доходах, расходах,  об имуществе и обязательствах имущественного характера своих супруги(супруга) и несовершеннолетних дете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м Положением определяется порядок представления Главой Боровёнковского сельского поселения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- По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ведения о доходах, расходах, об имуществе и обязательствах имущественного характера представляются по форме справки, утверждённой Указом Президента 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-Указ Президента РФ № 460)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Глава Боровёнковского  сельского поселения (далее Глава поселения) представляет ежегодно сведения о своих 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 полученных за отчетный период (с 1 января по 31 декабря) от всех источников (включая денежное содержание, пенсии, пособия, иные выплаты), по утверждённой Указом  Президента РФ № 460  форме справки  не позднее  30 апреля  года   следующего за отчётным период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случае если Глава поселения обнаружил, что в представленных им сведениях о доходах, расходах,  об имуществе и обязательствах имущественного характера не отражены или не полностью отражены какие-либо сведения либо имеются ошибки, он  может  представить уточненные сведения в  течение одного месяца, после окончания срока, указанного               в пункте 3   настоящего 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непредставления по объективным причинам Главой поселения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утверждаемой решением Совета депутатов Боровёнковского 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Главой поселения осуществляется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Сведения о доходах, об имуществе и обязательствах имущественного характера, представляемые в соответствии с настоящим Положением Главой поселения, являются сведениями конфиденциального характера. Указанные сведения представляются ответственным лицам Администрации Боровёнковского 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Ответственные лица Администрации Боровёнковского  сельского поселения, в должностные обязанности которых входит работа со сведениями о доходах, расходах, 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 случае непредставления или представления заведомо ложных сведений о доходах, расходах,  об имуществе и обязательствах имущественного характера Глава поселения несё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240"/>
        <w:ind w:firstLine="709"/>
        <w:jc w:val="center"/>
        <w:rPr>
          <w:b/>
          <w:b/>
        </w:rPr>
      </w:pPr>
      <w:r>
        <w:rPr>
          <w:b/>
        </w:rPr>
        <w:t>к проекту решения Совета депутатов Боровёнковского  сельского поселения «Об утверждении Положения о порядке представления Главой Боровёнковского сельского поселения сведений о своих расходах, а также о расходах своих супруги (супруга) и несовершеннолетних детей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едеральным законом от 22 декабря 2014 года №431-ФЗ «О внесении изменений в отдельные законодательные акты Российской Федерации по вопросам противодействия коррупции» внесены изменения в ряд законодательных актов, в том числе  в Федеральный закон от 03 декабря 2012 года №230-ФЗ «О контроле за соответствием расходов лиц, замещающих государственные должности, и иных лиц их доходам» (далее – Федеральный закон о контроле за соответствием расходов).</w:t>
      </w:r>
    </w:p>
    <w:p>
      <w:pPr>
        <w:pStyle w:val="Normal"/>
        <w:ind w:firstLine="709"/>
        <w:jc w:val="both"/>
        <w:rPr/>
      </w:pPr>
      <w:r>
        <w:rPr/>
        <w:t>Согласно части 1 статьи 3 Федерального закона о контроле за соответствием расходов, лицо, замещающее (занимающее) одну из должностей, указанных в пункте 1 части 1 статьи 2 настоящего Федерального закона, 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ind w:firstLine="709"/>
        <w:jc w:val="both"/>
        <w:rPr/>
      </w:pPr>
      <w:r>
        <w:rPr/>
        <w:t>Кроме того, областным законом Новгородской области от 01.12.2014 № 655-ОЗ внесены изменения в областной закон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: отменены ранее утвержденные формы справок, предусмотрено, что лица, указанные в части 1 статьи 1, представляют сведения о расходах и сведения о расходах своих супруги (супруга) и несовершеннолетних детей по форме, утвержденной Указом Президента Российской Федерации от 23 июля 2014 года N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ind w:firstLine="709"/>
        <w:jc w:val="both"/>
        <w:rPr/>
      </w:pPr>
      <w:r>
        <w:rPr/>
        <w:t>Во исполнение вышеуказанных положений и подготовлен проект решения Совета депутатов Боровёнковского  сельского поселения «Об утверждении Положения о порядке представления Главой Боровёнковского сельского поселения сведений о своих расходах, а также о расходах своих супруги (супруга) и несовершеннолетних детей»</w:t>
      </w:r>
    </w:p>
    <w:p>
      <w:pPr>
        <w:pStyle w:val="Normal"/>
        <w:ind w:firstLine="709"/>
        <w:jc w:val="both"/>
        <w:rPr/>
      </w:pPr>
      <w:r>
        <w:rPr/>
        <w:t>Проект решения устанавливает порядок представления сведений  о своих доходах, расходах, об имуществе 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Главой Боровёнковс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и первичной антикоррупционной экспертизе коррупциогенных факторов не выявлено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ие решения не потребует дополнительного финансирования из средств бюджет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НОРМАТИВНЫХ ПРАВОВЫХ АКТОВ, ПОДЛЕЖАЩИХ ПРИЗНАНИЮ УТРАТИВШИМИ СИЛУ, ПРИОСТАНОВЛЕНИЮ, ИЗМЕНЕНИЮ, ДОПОЛНЕНИЮ ИЛИ РАЗРАБОТКЕ В СВЯЗИ С ПРИНЯТИЕМ ПРОЕКТА РЕШЕНИЯ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E1CC8EA00A9E999A54E51BFADADF834C2EA33FA5156CEB956628977EXAECI" TargetMode="External"/><Relationship Id="rId4" Type="http://schemas.openxmlformats.org/officeDocument/2006/relationships/hyperlink" Target="consultantplus://offline/ref=D7E1CC8EA00A9E999A54E51BFADADF834C28AD33A21C6CEB956628977EXAEC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06T11:05:00Z</cp:lastPrinted>
  <dcterms:modified xsi:type="dcterms:W3CDTF">2016-04-06T08:06:00Z</dcterms:modified>
  <cp:revision>47</cp:revision>
  <dc:subject/>
  <dc:title/>
</cp:coreProperties>
</file>