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ПРОЕКТ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8.2018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ложение Прокуратуры Окуловского района от 09.06.2018 № 22-1-2018 Совет</w:t>
      </w:r>
      <w:r>
        <w:rPr>
          <w:color w:val="000000"/>
          <w:sz w:val="28"/>
          <w:szCs w:val="28"/>
        </w:rPr>
        <w:t xml:space="preserve">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нести в </w:t>
      </w:r>
      <w:r>
        <w:rPr>
          <w:sz w:val="28"/>
          <w:szCs w:val="28"/>
        </w:rPr>
        <w:t xml:space="preserve">Положение об Администрации Боровёнковского сельского поселения, утвержденное решением Совета депутатов Боровёнковского сельского поселения от 30.03.2017 № 80 следующие </w:t>
      </w:r>
      <w:r>
        <w:rPr>
          <w:color w:val="000000"/>
          <w:sz w:val="28"/>
          <w:szCs w:val="28"/>
        </w:rPr>
        <w:t xml:space="preserve"> измен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6 раздел Положения дополнить пунктом 6.5.1. следующего содержа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«6.5.1. Проекты нормативно правовых актов Администрации   в течение 3-х дней со дня разработки, размещаются разработчиками проектов на сайте Боровёнковского сельского поселения  в сети «Интернет» в разделе «Документы» подраздел «проекты НПА» - постановления или распоряжения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7 раздел Положения изложить в новой редакции: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7. Порядок представления в прокуратуру нормативных правовых  актов и проектов нормативных правовых актов Администрации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оекты всех нормативных правовых актов Администрации направляются в прокуратуру Окуловского района для изучения и внесения, в случае необходимости, замечаний и предложений об устранении выявленных несоответствий действующему законодательству не позднее чем за десять рабочих дней до принятия нормативного правового акта.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се принятые Администрацией правовые акты направляются в  Прокуратуру Окуловского района в следующем порядке: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ые с 01 по 10 число, направляются не позднее 15 числа, с 11 по 20 число, направляются не позднее 25 числа; с 21 по 31 число, направляются не позднее 05 числа следующего месяца.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подготовлен заместителем Главы администрации М.А.Гангур</w:t>
      </w:r>
    </w:p>
    <w:p>
      <w:pPr>
        <w:pStyle w:val="Normal"/>
        <w:rPr/>
      </w:pPr>
      <w:r>
        <w:rPr/>
        <w:t>10.08.2018</w:t>
      </w:r>
    </w:p>
    <w:p>
      <w:pPr>
        <w:pStyle w:val="Normal"/>
        <w:rPr/>
      </w:pPr>
      <w:r>
        <w:rPr/>
        <w:t>43-2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депутатов Боровёнковского сельского поселения  «О внесении изменений в </w:t>
      </w:r>
      <w:r>
        <w:rPr>
          <w:rFonts w:cs="Times New Roman" w:ascii="Times New Roman" w:hAnsi="Times New Roman"/>
          <w:sz w:val="28"/>
          <w:szCs w:val="28"/>
        </w:rPr>
        <w:t>Положение об Администрации Боровён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едложенный проект решения </w:t>
      </w:r>
      <w:r>
        <w:rPr/>
        <w:t>«О внесении изменений в Положение об Администрации Боровёнковского сельского поселения» разработан в соответствии с Предложением Прокуратуры Окуловского муниципального район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м проектом предлагается увеличить минимальный срок предоставления в Прокуратуру проектов нормативных правовых актов Администрации с 7 до 10  календарных дней до дня их принятия.</w:t>
      </w:r>
    </w:p>
    <w:p>
      <w:pPr>
        <w:pStyle w:val="Normal"/>
        <w:ind w:firstLine="708"/>
        <w:jc w:val="both"/>
        <w:rPr/>
      </w:pPr>
      <w:r>
        <w:rPr/>
        <w:t xml:space="preserve">Изменены сроки предоставления принятых правовых актов Администрации в прокуратуру Окуловского района. Данным проектом предусматривается предоставление принятых правовых актов Администрации   в три срока, до 15 числа, до 25 числа и до 5 числа месяца следующего за отчетным. </w:t>
      </w:r>
    </w:p>
    <w:p>
      <w:pPr>
        <w:pStyle w:val="Normal"/>
        <w:ind w:firstLine="708"/>
        <w:jc w:val="both"/>
        <w:rPr/>
      </w:pPr>
      <w:r>
        <w:rPr/>
        <w:t>Кроме того, предлагается дополнить проект необходимостью размещения проектов нормативных правовых актов на сайте Боровёнковского сельского поселения. Установлен срок размещения.</w:t>
      </w:r>
    </w:p>
    <w:p>
      <w:pPr>
        <w:pStyle w:val="Normal"/>
        <w:ind w:firstLine="708"/>
        <w:jc w:val="both"/>
        <w:rPr/>
      </w:pPr>
      <w:r>
        <w:rPr/>
        <w:t>При проведении первичной антикоррупционной экспертизы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ный проект решения Совета депутатов Боровёнковского сельского поселения  «О внесении изменений в Положение об Администрации Боровёнковского сельского поселения»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не потребует выделения дополнительных средств из мест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9:00Z</cp:lastPrinted>
  <dcterms:modified xsi:type="dcterms:W3CDTF">2018-08-10T05:57:00Z</dcterms:modified>
  <cp:revision>55</cp:revision>
  <dc:subject/>
  <dc:title/>
</cp:coreProperties>
</file>