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5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ыплате материаль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мощи  Главе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Согласно Положению «О порядке определения денежного содержания и материальном стимулировании выборного должностного лица органа местного самоуправления Боровёнковского сельского поселения, осуществляющего свои полномочия на постоянной основе, утвержденного решением Совета депутатов Боровёнковского сельского поселения № 41 от 19.07.2011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выплатить  Главе Боровёнковского сельского поселения   Пискаревой Наталье Геннадьевне материальную помощь в  размере 6880 рублей (Шесть  тысяч восемьсот восемьдесят руб.)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7-03T15:51:00Z</cp:lastPrinted>
  <dcterms:modified xsi:type="dcterms:W3CDTF">2015-12-11T09:02:00Z</dcterms:modified>
  <cp:revision>47</cp:revision>
  <dc:subject/>
  <dc:title/>
</cp:coreProperties>
</file>