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7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в муниципальну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Окул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исьма Администрации Окуловского муниципального района от 13.06.2018 № 3948/1 о приеме муниципального имущества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2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1. Передать безвозмездно объекты недвижимого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 1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. Передать безвозмездно объекты движимого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 2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: 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л: 43-245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2.07.2018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не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5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7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700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3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0,1 кв.м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дастровый номер 53:12:0509003: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63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4,0 кв.м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дастровый номер 53:12:0509003:1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43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ейнер под ТБ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"Пользователь"</cp:lastModifiedBy>
  <cp:lastPrinted>2018-07-12T11:36:00Z</cp:lastPrinted>
  <dcterms:modified xsi:type="dcterms:W3CDTF">2018-07-12T08:43:00Z</dcterms:modified>
  <cp:revision>13</cp:revision>
  <dc:subject/>
  <dc:title/>
</cp:coreProperties>
</file>