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ПРОЕКТ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3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Совета депутатов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о контролю за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ю сведений о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ах, об имуществе и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ах имущественного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, представляемых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ми Совета депутатов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уководствуясь О</w:t>
      </w:r>
      <w:r>
        <w:rPr>
          <w:sz w:val="28"/>
          <w:szCs w:val="28"/>
        </w:rPr>
        <w:t xml:space="preserve">бластным законом № 16-ОЗ от 27.12.2012 «О некоторых вопросах деятельности Новгородской областной Думы в области противодействия коррупц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рилагаемое Положение о комиссии Совета депутатов Боровёнк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 сельского поселения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Утвердить состав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сельского поселения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Н.Г.Пискаре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: Гангур М.А.</w:t>
      </w:r>
    </w:p>
    <w:p>
      <w:pPr>
        <w:pStyle w:val="Normal"/>
        <w:rPr/>
      </w:pPr>
      <w:r>
        <w:rPr/>
        <w:t>43-245</w:t>
      </w:r>
    </w:p>
    <w:p>
      <w:pPr>
        <w:pStyle w:val="Normal"/>
        <w:rPr>
          <w:sz w:val="28"/>
          <w:szCs w:val="28"/>
        </w:rPr>
      </w:pPr>
      <w:r>
        <w:rPr/>
        <w:t>16.03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0.03.2016 № 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Совета депутатов Боровёнк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Комиссия Совета депутатов Боровёнк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сельского поселения (далее – комиссия) создана руководствуясь Областным законом № 16-ОЗ от 27.12.2012 «О некоторых вопросах деятельности Новгородской областной Думы в области противодействия коррупции».</w:t>
      </w:r>
    </w:p>
    <w:p>
      <w:pPr>
        <w:pStyle w:val="Normal"/>
        <w:rPr/>
      </w:pPr>
      <w:r>
        <w:rPr>
          <w:sz w:val="28"/>
          <w:szCs w:val="28"/>
        </w:rPr>
        <w:tab/>
        <w:t>1.1. Комиссия является постоянно действующим органом Совета депутатов Боровёнковского  сельского поселения (далее - Совет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2. Комиссия в своей деятельности руководствуется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и областными законами, муниципальными нормативно-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3. Комиссия осуществляет деятельность на принципах гласности и свободного обсуждения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4. Комиссия проводит проверк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) достоверности и полноты сведений о доходах, расходах, об имуществе и обязательствах имущественного характера, представляемых депутатами Совета депутатов Боровёнковского  сельского поселения, а также сведений о доходах, расходах, об имуществе и обязательствах имущественного характера своих супруг (супругов) и несовершеннолетних дете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ения депутатами ограничений и запретов, установленных Федеральным и областным законодательством, Уставом </w:t>
      </w:r>
      <w:r>
        <w:rPr>
          <w:rFonts w:cs="Times New Roman" w:ascii="Times New Roman" w:hAnsi="Times New Roman"/>
          <w:b/>
          <w:sz w:val="28"/>
          <w:szCs w:val="28"/>
        </w:rPr>
        <w:t>Боровёнко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зования комисс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2.1. Комиссия образуется из депутатов Совета депутатов Боровёнковского сельского поселения на срок полномочий очередного созы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мисс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 Заседания комиссии проводятся по мере необходимости. Заседание комиссии проводит председатель комиссии, в случае отсутствия председателя комиссии, по его поручению, - заместитель председателя комисс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3.2. Председатель комиссии организует работу комиссии, созывает и проводит заседания комиссии, дает поручения членам комиссии, представляет комиссию в отношениях с Администрацией Боровёнковского  сельского поселения, средствами массовой информ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3. Члены комиссии обязаны присутствовать на ее заседаниях. О невозможности присутствовать на заседании по уважительной причине член комиссии заблаговременно информирует председателя комисс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4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комиссии принимается большинством голосов от общего числа членов комиссии. Член комиссии не участвует в голосовании по вопросу, касающемуся его ли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едательствующий ведет заседание комиссии, предоставляет слово в порядке очередности вопросов, включенных в повестку дня заседания, подписывает протокол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седания комиссии проводятся открыт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 заседаниях комиссии могут принимать участие депутаты Совета, не входящие в состав комиссии. С согласия председателя комиссии могут присутствовать представители средств массовой информ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9. 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Члены комиссии, виновные в разглашении сведений о доходах, об имуществе и обязательствах имущественного характера, представляемых депутатами, либо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Информация о деятельности комиссии размещается на официальном сайте Администрации Боровёнковского 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>4. Организационно-техническое и информационное обеспечение проверки и работы комисс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4.1. Содействие в приеме справок о доходах, об имуществе и обязательствах имущественного характера, предоставляемых депутатами, хранение указанных справок, а также материалов проверок осуществляются Администрацией Боровёнковского  сельского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4.2. Организационное, документационное, информационное и иное обеспечение деятельности комиссии осуществляется Администрацией Боровёнковского 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комиссией проверок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1. Проверка проводится при наличии основания, предусмотренного пунктом 3.4. ст.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2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3. Решение о достаточности представленной информации и проведении проверки в отношении конкретного депутата принимается комиссией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4. Члены комиссии уведомляются о проведении проверки не позднее, чем за 3 календарных дня до дня проведения заседания комиссии. В уведомлении указываются дата, время, место заседания комиссии и прилагаются все необходимые документы, относящиеся к проверке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5. При осуществлении проверки члены комиссии вправ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проводить беседу с депутатом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изучать представленные депутатом дополнительные материалы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получать от депутата пояснения по представленным им материала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4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области, органы местного самоуправления, на предприятия, в учреждения,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о достоверности и полноте сведений, представленных депутатом, о соблюдении депутатом ограничений и запретов, установленных федеральным и областным законодательством, Уставом Боровёнковского  сельского поселения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 депутата, его супруги (супруга) и несовершеннолетних детей, полнота и достоверность сведений о доходах, расходах, об имуществе и обязательствах имущественного характера, которые проверяются, либо депутата, в отношении которого имеются сведения о несоблюдении им ограничений и запретов, установленных федеральным и областным законодательством, Уставом Боровёнковского 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ругие необходимые свед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 наводить справки у физических лиц и получать от них информацию с их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седатель комиссии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депутата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случае обращения депутата беседы с ним, в ходе которой информирует о том, какие сведения, представляемые им, и несоблюдение им каких ограничений и запретов подлежат проверке, - в течение семи рабочих дней со дня обращения депутата, а при наличии уважительной причины (болезни, нахождении в отпуске, служебной командировке) - в срок, согласованный с депутатом.</w:t>
      </w:r>
    </w:p>
    <w:p>
      <w:pPr>
        <w:pStyle w:val="ConsPlusNormal"/>
        <w:ind w:firstLine="540"/>
        <w:jc w:val="both"/>
        <w:rPr/>
      </w:pPr>
      <w:bookmarkStart w:id="0" w:name="Par69"/>
      <w:bookmarkEnd w:id="0"/>
      <w:r>
        <w:rPr>
          <w:rFonts w:cs="Times New Roman" w:ascii="Times New Roman" w:hAnsi="Times New Roman"/>
          <w:sz w:val="28"/>
          <w:szCs w:val="28"/>
        </w:rPr>
        <w:t>5.7. Депутат, в отношении которого проводится проверка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 в ходе проверки,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1"/>
      <w:bookmarkEnd w:id="1"/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обращаться в комиссию с подлежащим удовлетворению ходатайством о проведении с ним беседы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присутствовать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яснения депутата приобщаются к материалам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езультаты проверки рассматриваются на открытом заседании комисс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0. Сведения о результатах проверки по решению комиссии могут предоставляться, с одновременным уведомлением об этом депутата, в отношении которого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2. Проверка проводится в срок, не превышающий 60 дней со дня принятия решения о ее проведен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Решение комиссии принимается отдельно по каждому из депутатов, в отношении которых поступила информация, указанная в пункте 4.1 настоящего Положения, и оформляется в письменной фор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Порядок размещения сведений о доходах, расходах, об имуществе и обязательствах имущественного характера, представляемых депутатами, на официальном сайте Администрации Боровёнковского  сельского поселения и порядок предоставления этих сведений средствам массовой информации для опубликования в связи с их запросами</w:t>
      </w:r>
    </w:p>
    <w:p>
      <w:pPr>
        <w:pStyle w:val="ConsPlusNormal"/>
        <w:ind w:firstLine="540"/>
        <w:jc w:val="both"/>
        <w:rPr/>
      </w:pPr>
      <w:bookmarkStart w:id="2" w:name="Par85"/>
      <w:bookmarkEnd w:id="2"/>
      <w:r>
        <w:rPr>
          <w:rFonts w:cs="Times New Roman" w:ascii="Times New Roman" w:hAnsi="Times New Roman"/>
          <w:sz w:val="28"/>
          <w:szCs w:val="28"/>
        </w:rPr>
        <w:t>6.1. На официальном сайте Администрации Боровёнковского  сельского поселения размещаются и средствам массовой информации в связи с их запросам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депутата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депутата, его супруги (супруга) и несовершеннолетних детей, а такж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последние три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размещаемых на официальном сайте Администрации Боровёнковского  сельского поселения и предоставляемых средствам массовой информации в связи с их запросам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ые сведения (кроме указанных в п.6.1.) о доходах, расходах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депу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Размещение сведений, указанных в п.6.1., на официальном сайте Администрации Боровёнковского  сельского поселения и предоставление этих сведений средствам массовой информации для опубликования в связи с их запросами является обязанностью Администрации Боровёнковского 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Сведения, указанные п.6.1., размещаются на официальном сайте Администрации Боровёнковского  сельского поселения 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депутатами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Боровёнковского 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.6.1., в том случае, если запрашиваемые сведения отсутствуют на официальном сайте Администрации посел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вёнковского  сельского поселения</w:t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от 00.03.2016</w:t>
        <w:tab/>
        <w:t>№ 00</w:t>
        <w:tab/>
        <w:tab/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за достоверностью сведений о доходах, об имуще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, представляемых депутатами Совета депутатов Боровёнковского  сельского посел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комиссии-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ретарь комиссии-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«Об утверждении Положения о комиссии Совета депутатов Боровёнк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 1 января 2013 года вступили в силу федеральные законы от 3 декабря 2012 года № 230-ФЗ «О контроле за соответствием расходов лиц, замещающих государственные должности, и иных лиц их доходам», от 3 декабря 2012 года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которыми установлена обязанность определенных лиц представлять сведения о расходах, а также определен механизм осуществления контроля за соответствием расходов доходам этих лиц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Такая обязанность установлена, в частности, для депутатов законодательных (представительных) органов государственной власти субъектов РФ, </w:t>
      </w:r>
      <w:r>
        <w:rPr/>
        <w:t>при этом к сведениям о расходах в соответствии с Федеральным законом № 230-ФЗ относятся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о расходах депут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об источниках получения средств, за счет которых совершена указанная сдел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Федеральным законом № 231-ФЗ определено, что проверки достоверности сведений о расходах депутатов проводит комиссия законодательного (представительного) органа государственной власти субъекта РФ по </w:t>
      </w:r>
      <w:r>
        <w:rPr/>
        <w:t xml:space="preserve">контролю за достоверностью сведений о доходах, об имуществе и обязательствах имущественного характера, представляемых депутатами </w:t>
      </w:r>
      <w:r>
        <w:rPr>
          <w:rFonts w:eastAsia="Calibri"/>
        </w:rPr>
        <w:t>законодательного (представительного) органа государственной власти субъекта РФ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Проект решения «Об утверждении Положения о комиссии Совета депутатов Боровёнковского сельского 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сельского  поселения» подготовлен в соответствии с областным законом № 16-ОЗ от 27.12.2012 «О некоторых вопросах деятельности Новгородской областной Думы в области противодействия коррупции».</w:t>
      </w:r>
    </w:p>
    <w:p>
      <w:pPr>
        <w:pStyle w:val="Normal"/>
        <w:jc w:val="both"/>
        <w:rPr/>
      </w:pPr>
      <w:r>
        <w:rPr/>
        <w:tab/>
        <w:t>При проведении первичной антикоррупционной экспертизы представленного проекта наличие коррупциогенных факторов не выявлено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едставленный </w:t>
      </w:r>
      <w:r>
        <w:rPr>
          <w:bCs/>
        </w:rPr>
        <w:t xml:space="preserve">проект </w:t>
      </w:r>
      <w:r>
        <w:rPr/>
        <w:t>решения Совета депутатов  Боровёнковского сельского поселения  «Об утверждении Положения о комиссии Совета депутатов Боровёнков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Совета депутатов Боровёнковского 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42A06A3CD6DE9341F57570EA85A98F2437367A1BCC05C0FA5E0Fd0M6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6:10:00Z</cp:lastPrinted>
  <dcterms:modified xsi:type="dcterms:W3CDTF">2016-04-06T13:13:00Z</dcterms:modified>
  <cp:revision>46</cp:revision>
  <dc:subject/>
  <dc:title/>
</cp:coreProperties>
</file>