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85" w:leader="none"/>
        </w:tabs>
        <w:jc w:val="center"/>
        <w:rPr>
          <w:sz w:val="28"/>
          <w:szCs w:val="28"/>
        </w:rPr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51pt" filled="f" o:ole="">
            <v:imagedata r:id="rId3" o:title=""/>
          </v:shape>
          <o:OLEObject Type="Embed" ProgID="" ShapeID="ole_rId2" DrawAspect="Content" ObjectID="_1612763765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ТРОЛЬНО-СЧЕТНАЯ КОМИСС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кул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л.Кирова, д.6, г.Окуловка, </w:t>
      </w:r>
    </w:p>
    <w:p>
      <w:pPr>
        <w:pStyle w:val="Normal"/>
        <w:spacing w:lineRule="exact" w:line="240"/>
        <w:rPr>
          <w:b/>
          <w:b/>
          <w:bCs/>
        </w:rPr>
      </w:pPr>
      <w:r>
        <w:rPr>
          <w:b/>
        </w:rPr>
        <w:t xml:space="preserve">Новгородская обл., Россия, 174350                                        тел.(816-57)-22757,факс-21466  </w:t>
        <w:tab/>
        <w:tab/>
        <w:t xml:space="preserve">      </w:t>
      </w:r>
    </w:p>
    <w:p>
      <w:pPr>
        <w:pStyle w:val="Normal"/>
        <w:rPr/>
      </w:pPr>
      <w:r>
        <w:rPr>
          <w:sz w:val="28"/>
          <w:szCs w:val="28"/>
          <w:u w:val="double"/>
        </w:rPr>
        <w:t xml:space="preserve">__________________________________________________________________ </w:t>
      </w:r>
    </w:p>
    <w:p>
      <w:pPr>
        <w:pStyle w:val="Normal"/>
        <w:ind w:left="5940" w:hanging="0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5544"/>
      </w:tblGrid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От 23.10.201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№</w:t>
            </w:r>
            <w:r>
              <w:rPr>
                <w:rFonts w:eastAsia="Courier New" w:cs="Courier New" w:ascii="Courier New" w:hAnsi="Courier New"/>
                <w:spacing w:val="-20"/>
              </w:rPr>
              <w:t xml:space="preserve"> </w:t>
            </w:r>
            <w:r>
              <w:rPr>
                <w:rFonts w:cs="Courier New" w:ascii="Courier New" w:hAnsi="Courier New"/>
                <w:spacing w:val="-20"/>
              </w:rPr>
              <w:t>203</w:t>
            </w:r>
          </w:p>
        </w:tc>
        <w:tc>
          <w:tcPr>
            <w:tcW w:w="5544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Боровёнко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  <w:sz w:val="20"/>
                <w:szCs w:val="20"/>
              </w:rPr>
            </w:pPr>
            <w:r>
              <w:rPr>
                <w:rFonts w:cs="Courier New" w:ascii="Courier New" w:hAnsi="Courier New"/>
                <w:spacing w:val="-20"/>
              </w:rPr>
              <w:t>на № 18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от 22.10.2018</w:t>
            </w:r>
          </w:p>
        </w:tc>
        <w:tc>
          <w:tcPr>
            <w:tcW w:w="554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</w:rPr>
            </w:pPr>
            <w:r>
              <w:rPr>
                <w:rFonts w:cs="Courier New" w:ascii="Courier New" w:hAnsi="Courier New"/>
                <w:b/>
                <w:spacing w:val="-20"/>
              </w:rPr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проект постановления Администрации Боровёнковского  сельского поселения «Об утверждении отчета об исполнении бюджета  Боровёнковского  сельского поселения за 9 месяцев 2018 год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г. Окуловка                                                                     от  23 октября 2018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ключение на проект постановления Администрации Боровёнковского  сельского поселения «Об утверждении отчета об исполнении бюджета  Боровёнковского  сельского поселения за   2018 года» подготовлено в соответствии  с  нормами   Бюджетного кодекса Российской Федерации,   Положения  «О  Контрольно-счетной комиссии  Окуловского муниципального района», утвержденного решением Думы Окуловского муниципального района от 27.04.2012 №116, Соглашения о передаче полномочий по осуществлению внешнего муниципального финансового контроля от 26.12.2017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№ 3, на основании  отчетов, представленных финансовым органом Администрации  Боровёнков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щая характеристика исполнения бюджета  Боровёнковского сельского поселения (далее – бюджета поселения) приведена в таблиц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тыс. рублей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518"/>
        <w:gridCol w:w="2519"/>
        <w:gridCol w:w="2523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 год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ходы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730,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02,59619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140,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16,9835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,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фицит (-)</w:t>
            </w:r>
          </w:p>
          <w:p>
            <w:pPr>
              <w:pStyle w:val="Normal"/>
              <w:rPr/>
            </w:pPr>
            <w:r>
              <w:rPr/>
              <w:t>профицит (+)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410,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85,61266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  9 месяцев 2018 года по бюджету  поселения исполнение  по доходам составило 8 млн. 102,59619 тыс. рублей или  63,6 процента к годовым показателя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сновные показатели исполнения бюджета  поселения по доходам представлены в таблице: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тыс. рублей</w:t>
      </w:r>
    </w:p>
    <w:tbl>
      <w:tblPr>
        <w:tblW w:w="93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1800"/>
        <w:gridCol w:w="1823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доходо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>на 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6,1820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5891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собственных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9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7,7711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3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24,82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6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64,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,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,67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3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02,5961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,6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плана расходов по бюджету поселения за 9 месяцев 2018 года составило  8 млн. 102,59619 тыс. рублей или 63,6 процента к  годовым показателям.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тыс. рублей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800"/>
        <w:gridCol w:w="1620"/>
        <w:gridCol w:w="162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</w:t>
            </w:r>
            <w:r>
              <w:rPr/>
              <w:t>Разде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>на 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47,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2,022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295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297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5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6,312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2,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1,897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,  кинематография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927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6,7  </w:t>
            </w:r>
          </w:p>
        </w:tc>
      </w:tr>
      <w:tr>
        <w:trPr>
          <w:trHeight w:val="27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 культура  и спо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81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14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16,983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,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Средства Резервного фонда Боровёнковского сельского поселения за 9 месяцев 2018 года  не расходовались. </w:t>
      </w:r>
    </w:p>
    <w:p>
      <w:pPr>
        <w:pStyle w:val="Normal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полнение бюджета поселения за 9 месяцев 2018 года осуществлялось в соответствии с решением Совета депутатов Боровёнковского сельского поселения от 27</w:t>
      </w:r>
      <w:r>
        <w:rPr>
          <w:bCs/>
          <w:sz w:val="28"/>
          <w:szCs w:val="28"/>
        </w:rPr>
        <w:t>.12.2017 № 123</w:t>
      </w:r>
      <w:r>
        <w:rPr>
          <w:sz w:val="28"/>
          <w:szCs w:val="28"/>
        </w:rPr>
        <w:t xml:space="preserve"> «О бюджете Боровёнковского сельского  поселения на 2018 год и на плановый период 2019 и 2020 годов»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Представленный проект постановления Администрации</w:t>
      </w:r>
      <w:r>
        <w:rPr>
          <w:sz w:val="28"/>
          <w:szCs w:val="28"/>
        </w:rPr>
        <w:t xml:space="preserve"> Боровёнковского сельского поселения «Об утверждении отчета об исполнении бюджета  Боровёнковского  сельского поселения за 9 месяцев  2018 года» соответствует требованиям Бюджетного кодекса Российской Федер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инспектор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онтрольно-счетной  комиссии                                    О.В. Пономарева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02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5:58:00Z</dcterms:created>
  <dc:creator>v</dc:creator>
  <dc:description/>
  <cp:keywords/>
  <dc:language>en-US</dc:language>
  <cp:lastModifiedBy>Администрация</cp:lastModifiedBy>
  <cp:lastPrinted>2016-04-26T10:20:00Z</cp:lastPrinted>
  <dcterms:modified xsi:type="dcterms:W3CDTF">2018-10-23T05:58:00Z</dcterms:modified>
  <cp:revision>2</cp:revision>
  <dc:subject/>
  <dc:title/>
</cp:coreProperties>
</file>