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5 № 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чреждении печатного сред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информ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 соответствии с пунктом 7 статьи 17 Федерального закона от 06 октября 2003 года № 131-ФЗ «Об общих принципах организации местного самоуправления в Российской Федерации», Законом Российской Федерации от 27 декабря 1991 года № 2141-1 «О средствах массовой информации», Уставом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сельского поселения</w:t>
      </w:r>
      <w:r>
        <w:rPr>
          <w:sz w:val="28"/>
        </w:rPr>
        <w:t xml:space="preserve"> в целях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Боров</w:t>
      </w:r>
      <w:r>
        <w:rPr>
          <w:color w:val="000000"/>
          <w:spacing w:val="-5"/>
          <w:sz w:val="28"/>
          <w:szCs w:val="28"/>
        </w:rPr>
        <w:t xml:space="preserve">ёнковского сельского </w:t>
      </w:r>
      <w:r>
        <w:rPr>
          <w:sz w:val="28"/>
          <w:szCs w:val="28"/>
        </w:rPr>
        <w:t xml:space="preserve"> поселения </w:t>
      </w:r>
      <w:r>
        <w:rPr>
          <w:sz w:val="28"/>
        </w:rPr>
        <w:t xml:space="preserve">официальной информации </w:t>
      </w:r>
      <w:r>
        <w:rPr>
          <w:sz w:val="28"/>
          <w:szCs w:val="28"/>
        </w:rPr>
        <w:t xml:space="preserve">о социально-экономическом и культурном развитии 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 xml:space="preserve">ёнковского сельского </w:t>
      </w:r>
      <w:r>
        <w:rPr>
          <w:sz w:val="28"/>
          <w:szCs w:val="28"/>
        </w:rPr>
        <w:t xml:space="preserve"> поселения, о развитии его общественной инфраструктуры и иной официальной информации</w:t>
      </w:r>
      <w:r>
        <w:rPr>
          <w:sz w:val="28"/>
        </w:rPr>
        <w:t xml:space="preserve"> </w:t>
      </w:r>
      <w:r>
        <w:rPr>
          <w:sz w:val="28"/>
          <w:szCs w:val="28"/>
        </w:rPr>
        <w:t>Совет депутатов</w:t>
      </w:r>
      <w:r>
        <w:rPr>
          <w:sz w:val="28"/>
        </w:rPr>
        <w:t xml:space="preserve">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:</w:t>
      </w:r>
      <w:r>
        <w:rPr>
          <w:b/>
          <w:sz w:val="28"/>
        </w:rPr>
        <w:br/>
      </w:r>
      <w:r>
        <w:rPr>
          <w:sz w:val="28"/>
          <w:szCs w:val="28"/>
        </w:rPr>
        <w:t xml:space="preserve">1. Учредить средство массовой информации в форме  периодического печатного издания -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2.  Предложить Администрации</w:t>
      </w:r>
      <w:r>
        <w:rPr>
          <w:sz w:val="28"/>
        </w:rPr>
        <w:t xml:space="preserve">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  выступить соучредителем печатного средства массовой информации –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>Признать в качестве источника опубликования муниципальных правовых актов органов местного самоуправления Боровёнковского сельского поселения</w:t>
      </w:r>
      <w:r>
        <w:rPr>
          <w:sz w:val="28"/>
          <w:szCs w:val="28"/>
        </w:rPr>
        <w:t xml:space="preserve">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прилагаемое Положение о 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 издается по мере накопления предназначенной к опубликованию информации, но не реже одного раз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становить, что функции редакции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 осуществляет Администрация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Установить, что редакция выступает в качестве издателя и распространителя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функции главного редактора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 осуществляет старший служащий  администрации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  Шибаева Олеся Василь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Администрации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Подготовить проект договора между учредителем и редакцией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2.Утвердить состав редакции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Определить места и способы распространения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П</w:t>
      </w:r>
      <w:r>
        <w:rPr>
          <w:rFonts w:cs="Arial"/>
          <w:sz w:val="28"/>
          <w:szCs w:val="28"/>
        </w:rPr>
        <w:t xml:space="preserve">одготовить информационное сообщение в газету «Окуловский вестник» о местах и способах распространения </w:t>
      </w:r>
      <w:r>
        <w:rPr>
          <w:sz w:val="28"/>
          <w:szCs w:val="28"/>
        </w:rPr>
        <w:t xml:space="preserve">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вступает в силу с момента вступления в силу  решения Совета депутатов Боровёнковского сельского поселения «О внесении изменений в Устав Боровёнковского  сельского поселения в части определения бюллетеня "Официальный вестник Боровёнковского сельского поселения" в качестве источника официального опубликования муниципальных правовых актов Боровёнковского сельского поселения, обсуждения проектов муниципальных правовых актов по вопросам местного значения, доведения до сведений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pacing w:val="-4"/>
          <w:sz w:val="28"/>
          <w:szCs w:val="28"/>
        </w:rPr>
        <w:t>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ёнковского 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0.12.2015   №  00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ind w:firstLine="993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ериодическом печатном издании - бюллетень «Официальный вестник Боровёнковского сельского поселения»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ind w:firstLine="99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both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  <w:t xml:space="preserve">1.1. Периодическое печатное издание - </w:t>
      </w:r>
      <w:r>
        <w:rPr>
          <w:b w:val="false"/>
          <w:szCs w:val="28"/>
        </w:rPr>
        <w:t xml:space="preserve">бюллетень «Официальный вестник Боровёнковского сельского поселения» </w:t>
      </w:r>
      <w:r>
        <w:rPr>
          <w:rFonts w:cs="Arial"/>
          <w:b w:val="false"/>
          <w:szCs w:val="28"/>
        </w:rPr>
        <w:t>(далее - бюллетень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, предназначенным для опубликования муниципальных правовых актов органов местного самоуправления Боровёнковского сельского поселения,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Боровёнковского сельского поселения по вопросам местного значения, доведения до сведения жителей Боровёнковского сельского поселения официальной информации о социально-экономическом и культурном развитии Боровёнков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Учредителем бюллетеня является Совет депутатов Боровёнковского сельского поселения и Администрация Боровёнковского сельского поселения, главным редактором бюллетеня является старший служащий администрации Боровёнковского сельского поселения, функции редакции, издателя и распространителя бюллетеня выполняет Администрация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Правовую основу деятельности по изданию, распространению бюллетеня составляют Конституция Российской Федерации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иные правовые акты Российской Федерации, Новгородской области, Устав Боровёнковского сельского поселения, настоящее Положение, иные муниципальные правовые акты Боровёнковс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Бюллетень</w:t>
      </w:r>
      <w:r>
        <w:rPr>
          <w:rFonts w:cs="Times New Roman" w:ascii="Times New Roman" w:hAnsi="Times New Roman"/>
          <w:sz w:val="28"/>
          <w:szCs w:val="28"/>
        </w:rPr>
        <w:t xml:space="preserve">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й и материалов органов местного самоуправления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бюллетене  публикуются следующие муниципальные правовые акты, официальные сообщения и материалы органов местного самоуправления Боровёнков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 Боровёнковского сельского поселения, проект изменений в Устав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Совета депутатов Боровён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я и распоряжения Администрации Боровёнковского 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ициальные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ые материалы об основных показателях социально-экономического развития Боровён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онные материалы об официальных мероприятиях, проводимых Советом депутатов Боровёнковского сельского поселения, Главой и  Администрацией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я о конкурсах, аукционах, проводимых Администрацией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результатах рассмотрения обращений граждан, трудовых коллективов в органы местного самоуправления Боровёнк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проект  бюджета Боровенковского сельского поселения, Бюджет Боровёнковского сельского поселения, изменения в бюджет Боровёнковского сельского поселения, годовой отчет о его исполнении, ежеквартальные сведения о ходе исполнения  бюджета Боровёнковского сельского поселения и о численности муниципальных служащих органов местного самоуправления Боровёнковского сельского поселения, работников муниципальных учреждений с указанием фактических затрат на их денежное содержание;</w:t>
      </w:r>
    </w:p>
    <w:p>
      <w:pPr>
        <w:pStyle w:val="Normal"/>
        <w:ind w:firstLine="540"/>
        <w:rPr/>
      </w:pPr>
      <w:r>
        <w:rPr>
          <w:sz w:val="28"/>
          <w:szCs w:val="28"/>
        </w:rPr>
        <w:t>11) информация об осуществлении  закупок товаров, работ и услуг для обеспечения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руктура бюллетеня «Официальный  вестник Боровёнко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На первой странице бюллетеня размещ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рб Оку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 наименование (название) изд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учредитель (соучредител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фамилия, инициалы главного редакт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тираж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адрес редакции, издателя, типограф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При опубликовании муниципальных правовых актов Боровёнковского сельского поселения в обязательном порядке указываются следующие реквизи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и муниципального правового 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, принявший такой ак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должность, фамилия и инициалы должностного лица его подписавшег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гистрационный номер муниципального правового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Arial"/>
          <w:b/>
          <w:bCs/>
          <w:sz w:val="28"/>
          <w:szCs w:val="28"/>
        </w:rPr>
        <w:t xml:space="preserve">Периодичность издания </w:t>
      </w:r>
      <w:r>
        <w:rPr>
          <w:b/>
          <w:sz w:val="28"/>
          <w:szCs w:val="28"/>
        </w:rPr>
        <w:t xml:space="preserve">бюллетеня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Официальный  вестник Боровёнко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Боровёнковского сельского поселения, указанных в пункте 1.5 раздела 1 настоящего Положения, но не реже одного раза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ираж бюллетеня определяется главным редактором по согласованию с из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4. Распространение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Бюллетень распространяется на  безвозмездной основ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2. Бюллетень для массового ознакомления населения, жителей и гостей Боровёнковского сельского поселения размещается в местах, определенных Администрацией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Для распространения бюллетеня на электронных носителях информации создается его официальная электронная версия, размещаемая на официальном сайте Боровён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едоставления материало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для опубликования в бюллетене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Муниципальные правовые акты, официальные сообщения и материалы органов местного самоуправления Боровёнковского сельского поселения поступают к главному редактору бюллетеня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Муниципальные правовые акты органов местного самоуправления Боровёнковского сельского поселения, затрагивающие права, свободы, обязанности человека и гражданина подлежат обязательному опубликованию в сроки, установленные Уставом Боровёнковского сельского поселения, и не могут быть отклонены главным редактор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нансовое и материально-техническое обеспечение деятельности бюллетеня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1.Финансирование издания и распространение бюллетеня  осуществляется из бюджета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 Материально-техническое обеспечение процесса издания и распространения бюллетеня осуществляет Администрация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rFonts w:cs="Arial"/>
          <w:b/>
          <w:bCs/>
          <w:sz w:val="28"/>
          <w:szCs w:val="28"/>
        </w:rPr>
        <w:t xml:space="preserve">. Порядок формирования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Главный редактор бюллетеня назначает на должность и освобождает от должности своего заместителя и двух членов редакции. Заместитель главного редактора и члены редакции бюллетеня могут назначаться из числа работников Администрации Боровёнковского  сельского поселения, заместитель главного редактора и члены редакции исполняют свои обязанност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8. Полномочия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Главный редактор бюллетеня имеет полномочия,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разрешение на выход бюллетеня в с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Члены редакции под руководством заместителя главного редактора организуют подготовку макетов, печать, распространение бюллетеня, осуществляют контроль над ходом издательского процесса, выполнением договорных условий о подготовке, изготовлении и распространении бюллетеня, отвечают за выполнение обязательств по доставке обязательных бесплатных экземпля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 xml:space="preserve">8.4. Редакция </w:t>
      </w:r>
      <w:r>
        <w:rPr>
          <w:sz w:val="28"/>
          <w:szCs w:val="28"/>
        </w:rPr>
        <w:t>бюллетеня</w:t>
      </w:r>
      <w:r>
        <w:rPr>
          <w:rFonts w:cs="Arial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смету расходов на издание и распространение бюллетеня, утвержденную главным редактором бюллете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ет вопросы, связанные с распространением бюллетеня;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) является совещательным органом при главном редакторе бюллетеня по всем вопросам, связанным с изданием бюллетен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Организация работы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Заседания редакции бюллетеня созываются ее главным редактором по мере необходимости, но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седания редакции бюллетеня проводятся с обязательным участием представителя ее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ешения редакции бюллетеня принимаются большинством голосов, присутствующих на заседании сотрудников редакции и оформляются протоко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Главный редактор бюллетеня и члены редакции подотчетны в своей деятельности Совету депутатов Боровён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екращение или приостановление деятельности бюллетеня, ликвидация  или реорганизация редакции изменения ее организационно-правовой формы  осуществляется на основании решения Совета депутатов Боровёнковского сельского поселения  либо судом в случаях и порядке, предусмотренных Законом Российской Федерации от 27 декабря 1991 года N 2124-1 "О средствах массовой информации".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0-11-02T11:57:00Z</cp:lastPrinted>
  <dcterms:modified xsi:type="dcterms:W3CDTF">2015-12-01T06:26:00Z</dcterms:modified>
  <cp:revision>42</cp:revision>
  <dc:subject/>
  <dc:title/>
</cp:coreProperties>
</file>