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организации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ажи муниципаль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на аукцион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21 декабря 2001года № 178-ФЗ «О приватизации государственного и муниципального имущества» (в редакции Федерального закона от 29.12.2015 № 391-ФЗ), Постановлением Правительства РФ от 12.08.2002 № 585 (в редакции Постановления Правительства РФ от 03.04.2015 № 323),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spacing w:lineRule="exact" w:line="360"/>
        <w:jc w:val="both"/>
        <w:rPr/>
      </w:pPr>
      <w:r>
        <w:rPr/>
        <w:tab/>
      </w:r>
      <w:r>
        <w:rPr>
          <w:sz w:val="28"/>
          <w:szCs w:val="28"/>
        </w:rPr>
        <w:t>1. Внести в Положение об организации продажи муниципального имущества  на аукционе, утвержденное решением Совета депутатов Боровёнковского сельского поселения от 07.10.2008 № 87 следующие 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пункте 2 раздела 1 слово: «распоряжение» заменить на слово: «постановление»;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ункт 4 раздела 1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«4. Продавцом муниципального имущества и организатором аукциона выступает Администрация Боровёнковского сельского поселения в лице Главы сельского поселения в соответствии с Уставом Боровёнковского сельского поселения, утвержденного решением Совета депутатов Боровёнковского сельского поселения от 20.02.2015  № 229 (далее Продавец).»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- в пункте 8 раздела 1 слово: «распоряжение» заменить на слово: «постановление»;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- пункт 5 раздела 2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«5) организует подготовку и публикацию информационного сообщения о проведении аукциона, а также размещение информации о проведении аукциона в сети Интернет в соответствии с требованиями, установленными Федеральным законом "О приватизации государственного и муниципального имущества" и настоящим Положением;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ункт 13 раздела 2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«13) организует подготовку и публикацию информационного сообщения об итогах аукциона, а также его размещение в сети Интернет в соответствии с требованиями, установленными Федеральным законом "О приватизации государственного и муниципального имущества" и настоящим Положением;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дел 2 дополнить пунктом 15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5) назначает из числа своих работников уполномоченного представителя, а также нанимает аукциониста или назначает его из числа своих работников - в случае проведения аукциона с подачей предложений о цене имущества в открытой форме»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- раздел 3 изложить в новой редакции: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«3. Информационное обеспечение приватизации муниципального имущества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1. 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ых сайтах в сети "Интернет" прогнозного плана (программы) приватизации федерального имущества, актов планирования приватизации муниципального имущества, решений об условиях приватизации муниципального имущества, информационных сообщений о продаже муниципального имущества и об итогах его продажи, ежегодных отчетов о результатах приватизации муниципального имущества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Информация о приватизации муниципального имущества, указанная в настоящем пункте, подлежит размещению на официальном сайте Боровёнковского сельского поселения в сети "Интернет", а также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 (далее - сайты в сети "Интернет")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2. Информационное сообщение о продаже муниципального имущества подлежит размещению на сайтах в сети "Интернет" не менее чем за тридцать дней до дня осуществления продажи указанного имущества, если иное не предусмотрено  Федеральным законом «О приватизации государственного и муниципального имущества»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Решение об условиях приватизации муниципального имущества размещается в открытом доступе на сайтах в сети "Интернет" в течение десяти дней со дня принятия этого реш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3. Информационное сообщение о продаже (Приложение 1) муниципального имущества должно содержать, за исключением случаев, предусмотренных Федеральным законом «О приватизации государственного и муниципального имущества», следующие сведения: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1) наименование органа местного самоуправления, принявшего решение об условиях приватизации такого имущества, реквизиты указанного решения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пособ приватизации такого имущества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чальная цена продажи такого имущества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орма подачи предложений о цене такого имущества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условия и сроки платежа, необходимые реквизиты счетов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азмер задатка, срок и порядок его внесения, необходимые реквизиты счетов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орядок, место, даты начала и окончания подачи заявок, предложений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исчерпывающий перечень представляемых участниками торгов документов и требования к их оформлению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срок заключения договора купли-продажи такого имущества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порядок ознакомления покупателей с иной информацией, условиями договора купли-продажи такого имущества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ограничения участия отдельных категорий физических лиц и юридических лиц в приватизации такого имущества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порядок определения победителей (при проведении аукциона, специализированного аукциона, конкурса) либо лиц, имеющих право приобретения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место и срок подведения итогов продажи муниципального имущества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.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онное сообщение о проведении аукциона наряду со сведениями, предусмотренными Федеральным законом "О приватизации государственного и муниципального имущества", должно содержать сведения о размере задатка, сроке и порядке его внесения, назначении платежа, реквизитах счета, порядке возвращения задатка, а также указание на то, что 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 При проведении аукциона, если используется открытая форма подачи предложений о цене муниципального имущества, в информационном сообщении помимо сведений, указанных в разделе 3 настоящего положения, указывается величина повышения начальной цены ("шаг аукциона").</w:t>
        <w:br/>
        <w:tab/>
        <w:t>6. По решению Администрации Боровёнковского сельского поселения в информационном сообщении о продаже муниципального имущества указываются дополнительные сведения о подлежащем приватизации имуществ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В отношении объектов, включенных в прогнозный план (программу) приватизации муниципального имущества юридическим лицом, привлекаемым для организации продажи приватизируемого имущества и (или) осуществления функции продавца, может осуществляться дополнительное информационное обеспечени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8. Со дня приема заявок лицо, желающее приобрести муниципальное имущество (далее - претендент), имеет право на ознакомление с информацией о подлежащем приватизации имуществ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местах подачи заявок и на сайте продавца муниципального имущества в сети "Интернет" должны быть размещены общедоступная информация о торгах по продаже подлежащего приватизации муниципального имущества, образцы типовых документов, представляемых покупателями муниципального имущества, правила проведения торг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8. Информация о результатах сделок приватизации муниципального имущества подлежит размещению на сайтах в сети "Интернет" в течение десяти дней со дня совершения указанных сделок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9. К информации о результатах сделок приватизации муниципального имущества, подлежащей размещению на сайтах в сети "Интернет", относятся следующие свед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давца такого имуществ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дата, время и место проведения торг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цена сделки приватизац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6) имя физического лица или наименование юридического лица - победителя торгов».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ункт 1 раздела 4 изложить в новой редакции: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1. Для участия в аукционе претендент представляет продавцу (лично или через своего полномочного представителя) в установленный срок заявку по форме (Приложение 2), утверждаемой продавцом, и иные документы в соответствии с перечнем, опубликованным в информационном сообщении о проведении аукциона. Заявка и опись представленных документов (Приложение 3) составляются в 2 экземплярах, один из которых остается у продавца, другой - у заявителя.»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ункт 2 раздела 4 изложить в новой редакции: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2. Для участия в аукционе претендент вносит задаток в размере 20 процентов начальной цены, указанной в информационном сообщении о продаже муниципального имущества.»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ункты 4 и 5 раздела 4  исключить;</w:t>
      </w:r>
    </w:p>
    <w:p>
      <w:pPr>
        <w:pStyle w:val="ConsPlusNormal"/>
        <w:spacing w:lineRule="exact" w:line="360"/>
        <w:ind w:firstLine="539"/>
        <w:jc w:val="both"/>
        <w:rPr/>
      </w:pPr>
      <w:bookmarkStart w:id="0" w:name="Par308"/>
      <w:bookmarkStart w:id="1" w:name="Par30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 пункт 6 раздела 4  изложить в новой редакции: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sz w:val="28"/>
          <w:szCs w:val="28"/>
        </w:rPr>
        <w:t>«6. Прием заявок начинается с даты, объявленной в информационном сообщении о проведении аукциона, осуществляется в течение не менее 25 календарных дней и заканчивается не позднее чем за 3 рабочих дня до даты рассмотрения продавцом заявок и документов претендентов.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иема заявок на участие в аукционе должна быть не менее чем двадцать пять дней. Признание претендентов участниками аукциона осуществляется в течение пяти рабочих дней со дня окончания срока приема указанных заявок. Аукцион проводится не позднее третьего рабочего дня со дня признания претендентов участниками аукциона.».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раздела 5  исключить последнее предложение;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sz w:val="28"/>
          <w:szCs w:val="28"/>
        </w:rPr>
        <w:t>- раздел 5 пополнить пунктом 6 следующего содержания: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6. Информация об отказе в допуске к участию в аукционе размещается на официальных сайтах в сети Интернет, в срок не позднее рабочего дня, следующего за днем принятия указанного решения.»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 раздела 7 изложить в новой редакции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Обязательными условиями договора купли-продажи муниципального имущества являются: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сведения о сторонах договора; наименование муниципального имущества; место его нахождения; состав и цена муниципального имущества; количество акций акционерного общества, их категория или размер доли в уставном капитале общества с ограниченной ответственностью; в соответствии с  Федеральным законом "О приватизации государственного и муниципального имущества" порядок и срок передачи муниципального имущества в собственность покупателя; форма и сроки платежа за приобретенное имущество; условия, в соответствии с которыми указанное имущество было приобретено покупателем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покупателем полномочий в отношении указанного имущества до перехода к нему права собственности на указанное имущество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 в отношении продаваемых здания, строения, сооружения или земельного участка обременения (в том числе публичного сервитута), сохраняемого при переходе прав на указанные объекты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условия, установленные сторонами такого договора по взаимному соглашению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ства покупателя в отношении приобретаемого муниципального имущества должны иметь сроки их исполнения, а также определяемую в соответствии с законодательством Российской Федерации стоимостную оценку, за исключением обязательств, не связанных с совершением действий по передаче приобретаемого муниципального имущества, выполнением работ, уплатой денег.</w:t>
      </w:r>
    </w:p>
    <w:p>
      <w:pPr>
        <w:pStyle w:val="Normal"/>
        <w:spacing w:lineRule="exact" w:line="360"/>
        <w:ind w:firstLine="540"/>
        <w:jc w:val="both"/>
        <w:rPr/>
      </w:pPr>
      <w:bookmarkStart w:id="2" w:name="Par842"/>
      <w:bookmarkEnd w:id="2"/>
      <w:r>
        <w:rPr>
          <w:sz w:val="28"/>
          <w:szCs w:val="28"/>
        </w:rPr>
        <w:t>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настоящим Положением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 или акт приема-передачи имущества. Расходы на оплату услуг регистратора возлагаются на покупателя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е порядка проведения продажи муниципального имущества, включая неправомерный отказ в признании претендента участником торгов, влечет за собой признание сделки, заключенной по результатам продажи такого имущества, недействительной.»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- подпункт 1) пункта  7 раздела 7  изложить в новой редакции: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«документ, подтверждающий размещение информационного сообщения о продаже муниципального имущества на сайтах в сети «Интернет;»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 6) пункта 7 раздела 7 изложить в новой редакции: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окумент, подтверждающий размещение информационного сообщения об итогах продажи муниципального имущества на сайтах в сети «Интернет;»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к Положению изложить в новой редакции:</w:t>
      </w:r>
    </w:p>
    <w:p>
      <w:pPr>
        <w:pStyle w:val="1"/>
        <w:shd w:fill="FFFFFF" w:val="clear"/>
        <w:spacing w:lineRule="exact" w:line="240" w:before="0" w:after="0"/>
        <w:ind w:firstLine="709"/>
        <w:jc w:val="right"/>
        <w:rPr/>
      </w:pPr>
      <w:r>
        <w:rPr>
          <w:sz w:val="28"/>
          <w:szCs w:val="28"/>
        </w:rPr>
        <w:t>«</w:t>
      </w:r>
      <w:r>
        <w:rPr/>
        <w:t xml:space="preserve">Приложение 1 к </w:t>
      </w:r>
    </w:p>
    <w:p>
      <w:pPr>
        <w:pStyle w:val="1"/>
        <w:shd w:fill="FFFFFF" w:val="clear"/>
        <w:spacing w:lineRule="exact" w:line="240" w:before="0" w:after="0"/>
        <w:ind w:firstLine="709"/>
        <w:jc w:val="right"/>
        <w:rPr/>
      </w:pPr>
      <w:r>
        <w:rPr/>
        <w:t xml:space="preserve">Положению об организации </w:t>
      </w:r>
    </w:p>
    <w:p>
      <w:pPr>
        <w:pStyle w:val="1"/>
        <w:shd w:fill="FFFFFF" w:val="clear"/>
        <w:spacing w:lineRule="exact" w:line="240" w:before="0" w:after="0"/>
        <w:ind w:firstLine="709"/>
        <w:jc w:val="right"/>
        <w:rPr/>
      </w:pPr>
      <w:r>
        <w:rPr/>
        <w:t xml:space="preserve">продажи муниципального </w:t>
      </w:r>
    </w:p>
    <w:p>
      <w:pPr>
        <w:pStyle w:val="1"/>
        <w:shd w:fill="FFFFFF" w:val="clear"/>
        <w:spacing w:lineRule="exact" w:line="240" w:before="0" w:after="0"/>
        <w:ind w:firstLine="709"/>
        <w:jc w:val="right"/>
        <w:rPr/>
      </w:pPr>
      <w:r>
        <w:rPr/>
        <w:t>имущества на аукционе</w:t>
      </w:r>
    </w:p>
    <w:p>
      <w:pPr>
        <w:pStyle w:val="1"/>
        <w:shd w:fill="FFFFFF" w:val="clear"/>
        <w:spacing w:lineRule="exac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аукцион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Администрация Боровёнковского сельского поселения (продавец) объявляет о проведении открытого по составу участников аукциона по продаже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именование муниципального имущества и иные позволяющие его индивидуализировать сведения (характеристика имущества)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____________________________________________________________________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орма подачи предложений о цене (открытая, закрытая) такого имущества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чальная цена продажи такого имущества ________________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Величина повышения начальной цены (шаг аукциона)_____________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азмер задатка, срок и порядок его внесения,</w:t>
      </w:r>
      <w:r>
        <w:rPr/>
        <w:t xml:space="preserve"> </w:t>
      </w:r>
      <w:r>
        <w:rPr>
          <w:sz w:val="28"/>
          <w:szCs w:val="28"/>
        </w:rPr>
        <w:t>назначение платежа, реквизиты счета, порядок возвращения задатка, а также указывается, что 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_____________________________________________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___________________________________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еквизиты решения о проведении открытого по составу участников аукциона по продаже__________________________________________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Порядок, место, дата начала и окончания подачи заявок, предложений_________________________________________________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Исчерпывающий перечень представляемых участниками торгов документов и требования к их оформлению______________________________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0. Условия и сроки платежа,</w:t>
      </w:r>
      <w:r>
        <w:rPr/>
        <w:t xml:space="preserve"> </w:t>
      </w:r>
      <w:r>
        <w:rPr>
          <w:sz w:val="28"/>
          <w:szCs w:val="28"/>
        </w:rPr>
        <w:t>необходимые реквизиты счетов__________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1. Место и срок подведения итогов продажи муниципального имущества__________________________________________________________;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2. Порядок определения победителей_______________________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Срок заключения договора купли-продажи такого имущества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орядок ознакомления покупателей с иной информацией, условиями договора купли-продажи такого имущества______________________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Ограничения участия отдельных категорий физических лиц и юридических лиц в приватизации такого имущества;»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риложении 2 к Положению слова: «опубликованном в газете «Окуловский вестник» от _________200___года №___» заменить словами: «размещенном на сайтах в сети «Интернет»»;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3 к Положению изложить в новой редакции: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«Приложение 3 </w:t>
      </w:r>
    </w:p>
    <w:p>
      <w:pPr>
        <w:pStyle w:val="Normal"/>
        <w:spacing w:lineRule="exact" w:line="240"/>
        <w:jc w:val="right"/>
        <w:rPr/>
      </w:pPr>
      <w:r>
        <w:rPr/>
        <w:t xml:space="preserve">к Положению  об организации </w:t>
      </w:r>
    </w:p>
    <w:p>
      <w:pPr>
        <w:pStyle w:val="Normal"/>
        <w:spacing w:lineRule="exact" w:line="240"/>
        <w:jc w:val="right"/>
        <w:rPr/>
      </w:pPr>
      <w:r>
        <w:rPr/>
        <w:t xml:space="preserve">продажи муниципального </w:t>
      </w:r>
    </w:p>
    <w:p>
      <w:pPr>
        <w:pStyle w:val="Normal"/>
        <w:spacing w:lineRule="exact" w:line="240"/>
        <w:jc w:val="right"/>
        <w:rPr/>
      </w:pPr>
      <w:r>
        <w:rPr/>
        <w:t>имущества на аукционе</w:t>
      </w:r>
    </w:p>
    <w:p>
      <w:pPr>
        <w:pStyle w:val="1"/>
        <w:shd w:fill="FFFFFF" w:val="clear"/>
        <w:spacing w:lineRule="exact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пись представленных документов.</w:t>
      </w:r>
    </w:p>
    <w:p>
      <w:pPr>
        <w:pStyle w:val="1"/>
        <w:shd w:fill="FFFFFF" w:val="clear"/>
        <w:spacing w:lineRule="exact" w:line="360" w:before="0" w:after="0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1"/>
        <w:shd w:fill="FFFFFF" w:val="clear"/>
        <w:spacing w:lineRule="exact" w:line="360" w:before="0" w:after="0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 к заявке № _________ от «___» __________________20__ г</w:t>
      </w:r>
    </w:p>
    <w:p>
      <w:pPr>
        <w:pStyle w:val="Normal"/>
        <w:spacing w:lineRule="exact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именование документа                                                                    Кол-во листов</w:t>
      </w:r>
    </w:p>
    <w:p>
      <w:pPr>
        <w:pStyle w:val="Normal"/>
        <w:spacing w:lineRule="exact" w:line="36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Заявка на участие в аукционе по установленной форме;</w:t>
      </w:r>
    </w:p>
    <w:p>
      <w:pPr>
        <w:pStyle w:val="Normal"/>
        <w:spacing w:lineRule="exact" w:line="36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Выписка со счета, указанного в информационном сообщении, подтверждающая поступление задатка на счет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333333"/>
          <w:sz w:val="28"/>
          <w:szCs w:val="28"/>
        </w:rPr>
        <w:t xml:space="preserve">3. </w:t>
      </w:r>
      <w:r>
        <w:rPr>
          <w:sz w:val="28"/>
          <w:szCs w:val="28"/>
        </w:rPr>
        <w:t>Заверенные копии учредительных документов (для юридических лиц)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4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 (для юридических лиц)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6. Документ, подтверждающий согласие федерального антимонопольного органа (его территориального органа) на приобретение Претендентом (покупателем) имущества, продаваемого на аукционе (в установленных законодательством Российской Федерации случаях)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7. Документ, подтверждающий решение соответствующего органа управления Претендента, разрешающее приобретение имущества, если это необходимо в соответствии с учредительными документами Претендента и законодательством страны, в которой зарегистрирован Претенден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8. 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exact" w:line="360"/>
        <w:rPr/>
      </w:pPr>
      <w:r>
        <w:rPr/>
        <w:t xml:space="preserve">  </w:t>
      </w:r>
      <w:r>
        <w:rPr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п."___" _______________ 20_ г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 приняты Продавцом: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. ______ мин. ______ "___" _________ 20_ г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 Боровёнковского сельского поселения _____________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  <w:t>- исключить Приложение 4 к Полож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в Приложении 5 к Положению слова: «извещение о проведении которого опубликовано в газете «Окуловский вестник»    №_______ от _________________ 200__ года» заменить на слова: «информационное сообщение о проведении которого размещено на сайтах в сети «Интернет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- в Приложении 6 к Положению слова: «Извещение о проведении аукциона: газета «Окуловский вестник» №____от _______________200_года» заменить словами: Информационное сообщение о проведении аукциона №____, слова: «Глава Боровёнковского  сельского поселения   Е.Ф. Черепко» заменить  словами: «Глава администрации Боровёнковского сельского поселения»;                                                                 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7 к Положению слова: «Глава Боровёнковского  сельского поселения   Е.Ф. Черепко» заменить  словами: «Глава администрации Боровёнковского сельского поселения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в Приложении 8 к Положению слова: «Глава Боровёнковского  сельского поселения   Е.Ф. Черепко» заменить  словами: «Глава администрации Боровёнковского сельского поселения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в Приложении 9 к Положению слово: «Распоряжение» заменить на слово: «Постановление»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Решение опубликовать в бюллетене «Официальный вестник Боровёнковского сельского поселения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 сельского поселения  Н.Г. Пискарева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: Богданович Н.В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3-24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31.03.2016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к проекту решения Совета депутатов Боровёнковского сельского поселения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>
          <w:b/>
        </w:rPr>
        <w:tab/>
      </w:r>
      <w:r>
        <w:rPr/>
        <w:t xml:space="preserve">Администрацией Боровёнковского сельского поселения подготовлен проект решения Совета депутатов Боровёнковского сельского поселения </w:t>
      </w:r>
      <w:r>
        <w:rPr>
          <w:rStyle w:val="StrongEmphasis"/>
        </w:rPr>
        <w:t>«</w:t>
      </w:r>
      <w:r>
        <w:rPr/>
        <w:t xml:space="preserve">О внесении изменений в Положение об организации  продажи муниципального имущества на аукционе». </w:t>
      </w:r>
    </w:p>
    <w:p>
      <w:pPr>
        <w:pStyle w:val="Normal"/>
        <w:spacing w:lineRule="exact" w:line="360"/>
        <w:ind w:firstLine="539"/>
        <w:jc w:val="both"/>
        <w:rPr/>
      </w:pPr>
      <w:r>
        <w:rPr/>
        <w:t xml:space="preserve">Проект решения разработан на основании Федерального Закона от 21 декабря 2001 года № 178-ФЗ «О приватизации государственного и муниципального имущества»  (в редакции Федерального закона от 29.12.2015 № 391-ФЗ), Постановления Правительства РФ от 12.08.2002 № 585 (в редакции Постановления Правительства РФ от 03.04.2015 № 323),  в целях приведения в соответствие с действующими нормами закона вышеуказанного положения </w:t>
      </w:r>
    </w:p>
    <w:p>
      <w:pPr>
        <w:pStyle w:val="Normal"/>
        <w:jc w:val="both"/>
        <w:rPr/>
      </w:pPr>
      <w:r>
        <w:rPr/>
        <w:t>При проведении первичной антикоррупционной экспертизы представленного проекта областного закона положений, способствующих созданию условий для проявления коррупции, не выявлено.</w:t>
      </w:r>
    </w:p>
    <w:p>
      <w:pPr>
        <w:pStyle w:val="Style16"/>
        <w:spacing w:lineRule="atLeast" w:line="360" w:before="0" w:after="0"/>
        <w:ind w:firstLine="708"/>
        <w:jc w:val="both"/>
        <w:rPr/>
      </w:pPr>
      <w:r>
        <w:rPr/>
      </w:r>
    </w:p>
    <w:p>
      <w:pPr>
        <w:pStyle w:val="Style16"/>
        <w:spacing w:lineRule="exact" w:line="240" w:before="0" w:after="0"/>
        <w:jc w:val="both"/>
        <w:rPr>
          <w:b/>
          <w:b/>
        </w:rPr>
      </w:pPr>
      <w:r>
        <w:rPr>
          <w:b/>
        </w:rPr>
        <w:t xml:space="preserve">Ведущий специалист Администрации </w:t>
      </w:r>
    </w:p>
    <w:p>
      <w:pPr>
        <w:pStyle w:val="Style16"/>
        <w:spacing w:lineRule="exact" w:line="240" w:before="0" w:after="0"/>
        <w:jc w:val="both"/>
        <w:rPr>
          <w:b/>
          <w:b/>
        </w:rPr>
      </w:pPr>
      <w:r>
        <w:rPr>
          <w:b/>
        </w:rPr>
        <w:t>Боровёнковского сельского поселения                             Н.В. Богданович</w:t>
      </w:r>
    </w:p>
    <w:p>
      <w:pPr>
        <w:pStyle w:val="Style16"/>
        <w:spacing w:lineRule="atLeast" w:line="360" w:before="0" w:after="0"/>
        <w:jc w:val="both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нятие решения не потребует дополнительного финансирования из средств бюджета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  <w:t>ПЕРЕЧЕНЬ НОРМАТИВНЫХ ПРАВОВЫХ АКТОВ, ПОДЛЕЖАЩИХ ПРИЗНАНИЮ УТРАТИВШИМИ СИЛУ, ПРИОСТАНОВЛЕНИЮ, ИЗМЕНЕНИЮ, ДОПОЛНЕНИЮ ИЛИ РАЗРАБОТКЕ В СВЯЗИ С ПРИНЯТИЕМ ПРОЕКТА РЕШЕНИЯ</w:t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 результатам предварительного анализа нормативные правовые акты, подлежащие признанию утратившими силу, приостановлению, изменению, дополнению или разработке в связи с принятием проекта решения отсутствуют.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6-03-30T13:39:00Z</cp:lastPrinted>
  <dcterms:modified xsi:type="dcterms:W3CDTF">2016-04-11T12:17:00Z</dcterms:modified>
  <cp:revision>54</cp:revision>
  <dc:subject/>
  <dc:title/>
</cp:coreProperties>
</file>