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рганиза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на аукцион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1 декабря 2001года № 178-ФЗ «О приватизации государственного и муниципального имущества» (в редакции Федерального закона от 29.12.2015 № 391-ФЗ), Постановлением Правительства РФ от 12.08.2002 № 585 (в редакции Постановления Правительства РФ от 03.04.2015 № 323)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/>
        <w:tab/>
      </w:r>
      <w:r>
        <w:rPr>
          <w:sz w:val="28"/>
          <w:szCs w:val="28"/>
        </w:rPr>
        <w:t>1. Внести в Положение об организации продажи муниципального имущества  на аукционе, утвержденное решением Совета депутатов Боровёнковского сельского поселения от 07.10.2008 № 87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ункте 2 раздела 1 слово: «распоряжение» заменить на слово: «постановление»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4 раздела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4. Продавцом муниципального имущества и организатором аукциона выступает Администрация Боровёнковского сельского поселения в лице Главы сельского поселения в соответствии с Уставом Боровёнковского сельского поселения, утвержденного решением Совета депутатов Боровёнковского сельского поселения от 20.02.2015  № 229 (далее Продавец).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- в пункте 8 раздела 1 слово: «распоряжение» заменить на слово: «постановление»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пункт 5 раздела 2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5) организует подготовку и публикацию информационного сообщения о проведении аукциона, а также размещение информации о проведении аукциона в сети Интернет в соответствии с требованиями, установленными Федеральным законом "О приватизации государственного и муниципального имущества" и настоящим Положением;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13 раздела 2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13) организует подготовку и публикацию информационного сообщения об итогах аукциона, а также его размещение в сети Интернет в соответствии с требованиями, установленными Федеральным законом "О приватизации государственного и муниципального имущества" и настоящим Положением;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дел 2 дополнить пунктом 1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5) назначает из числа своих работников уполномоченного представителя, а также нанимает аукциониста или назначает его из числа своих работников - в случае проведения аукциона с подачей предложений о цене имущества в открытой форме»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раздел 3 изложить в новой редакции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«3. Информационное обеспечение приватизации муниципального имущества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"Интернет" прогнозного плана (программы) приватизации федерального имущества,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Информация о приватизации муниципального имущества, указанная в настоящем пункте, подлежит размещению на официальном сайте Боровёнковского сельского поселения в сети "Интернет"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 (далее - сайты в сети "Интернет")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. Информационное сообщение о продаже муниципального имущества подлежит размещению на сайтах в сети "Интернет" не менее чем за тридцать дней до дня осуществления продажи указанного имущества, если иное не предусмотрено  Федеральным законом «О приватизации государственного и муниципального имущества»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Решение об условиях приватизации муниципального имущества размещается в открытом доступе на сайтах в сети "Интернет" в течение десяти дней со дня принятия этого реш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3. Информационное сообщение о продаже (Приложение 1) муниципального имущества должно содержать, за исключением случаев, предусмотренных Федеральным законом «О приватизации государственного и муниципального имущества», следующие сведения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) наименование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пособ приватизаци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чальная цена 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а подачи предложений о цене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словия и сроки платежа, необходимые реквизиты счетов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мер задатка, срок и порядок его внесения, необходимые реквизиты счетов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рядок, место, даты начала и окончания подачи заявок, предложений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рок заключения договора купли-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место и срок подведения итогов продажи муниципальн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сообщение о проведении аукциона наряду со сведениями, предусмотренными Федеральным законом "О приватизации государственного и муниципального имущества", должно содержать сведения о размере задатка, сроке и порядке его внесения, назначении платежа, реквизитах счета, порядке возвращения задатка, а также указание на то,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При проведении аукциона, если используется открытая форма подачи предложений о цене муниципального имущества, в информационном сообщении помимо сведений, указанных в разделе 3 настоящего положения, указывается величина повышения начальной цены ("шаг аукциона").</w:t>
        <w:br/>
        <w:tab/>
        <w:t>6. По решению Администрации Боровёнковского сельского поселения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В отношении объектов, включенных в прогнозный план (программу) приватизации муниципального имущества юридическим лицом, привлекаемым для организации продажи приватизируемого имущества и (или) осуществления функции продавца, может осуществляться дополнительное информационное обеспечени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местах подачи заявок и на сайте продавца муниципального имущества в сети "Интернет"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Информация о результатах сделок приватизации муниципального имущества подлежит размещению на сайтах в сети "Интернет" в течение десяти дней со дня совершения указанных сделок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К информации о результатах сделок приватизации муниципального имущества, подлежащей размещению на сайтах в сети "Интернет", относятся следующие свед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давца такого имуществ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ата, время и место проведения торг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цена сделки приватиз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) имя физического лица или наименование юридического лица - победителя торгов»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1 раздела 4 изложить в новой редакции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. Для участия в аукционе претендент представляет продавцу (лично или через своего полномочного представителя) в установленный срок заявку по форме (Приложение 2), утверждаемой продавцом, и иные документы в соответствии с перечнем, опубликованным в информационном сообщении о проведении аукциона. Заявка и опись представленных документов (Приложение 3) составляются в 2 экземплярах, один из которых остается у продавца, другой - у заявителя.»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2 раздела 4 изложить в новой редакции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. 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»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ы 4 и 5 раздела 4  исключить;</w:t>
      </w:r>
    </w:p>
    <w:p>
      <w:pPr>
        <w:pStyle w:val="ConsPlusNormal"/>
        <w:spacing w:lineRule="exact" w:line="360"/>
        <w:ind w:firstLine="539"/>
        <w:jc w:val="both"/>
        <w:rPr/>
      </w:pPr>
      <w:bookmarkStart w:id="0" w:name="Par308"/>
      <w:bookmarkStart w:id="1" w:name="Par30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пункт 6 раздела 4  изложить в новой редакции: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«6. Прием заявок начинается с даты, объявленной в информационном сообщении о проведении аукциона,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иема заявок на участие в аукционе должна быть не менее чем двадцать пять дней. Признание претендентов участниками аукциона осуществляется в течение пяти рабочих дней со дня окончания срока приема указанных заявок. Аукцион проводится не позднее третьего рабочего дня со дня признания претендентов участниками аукциона.»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раздела 5  исключить последнее предложение;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- раздел 5 пополнить пунктом 6 следующего содержания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6. Информация об отказе в допуске к участию в аукционе размещается на официальных сайтах в сети Интернет, в срок не позднее рабочего дня, следующего за днем принятия указанного решения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раздела 7 изложить в новой редакции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Обязательными условиями договора купли-продажи муниципального имущества являются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сведения о сторонах договора; наименование муниципального имущества; место его нахождения; состав и цена муниципального имущества; количество акций акционерного общества, их категория или размер доли в уставном капитале общества с ограниченной ответственностью; в соответствии с  Федеральным законом "О приватизации государственного и муниципального имущества"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указанное имущество было приобретено покупателем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, установленные сторонами такого договора по взаимному соглашению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Normal"/>
        <w:spacing w:lineRule="exact" w:line="360"/>
        <w:ind w:firstLine="540"/>
        <w:jc w:val="both"/>
        <w:rPr/>
      </w:pPr>
      <w:bookmarkStart w:id="2" w:name="Par842"/>
      <w:bookmarkEnd w:id="2"/>
      <w:r>
        <w:rPr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настоящим Положением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порядка проведения продажи муниципального имущества, включая неправомерный отказ в признании претендента участником торгов, влечет за собой признание сделки, заключенной по результатам продажи такого имущества, недействительной.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- подпункт 1) пункта  7 раздела 7  изложить в новой редакции: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«документ, подтверждающий размещение информационного сообщения о продаже муниципального имущества на сайтах в сети «Интернет;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6) пункта 7 раздела 7 изложить в новой редакции: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кумент, подтверждающий размещение информационного сообщения об итогах продажи муниципального имущества на сайтах в сети «Интернет;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оложению изложить в новой редакции: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>
          <w:sz w:val="28"/>
          <w:szCs w:val="28"/>
        </w:rPr>
        <w:t>«</w:t>
      </w:r>
      <w:r>
        <w:rPr/>
        <w:t xml:space="preserve">Приложение 1 к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 xml:space="preserve">Положению об организации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 xml:space="preserve">продажи муниципального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>имущества на аукционе</w:t>
      </w:r>
    </w:p>
    <w:p>
      <w:pPr>
        <w:pStyle w:val="1"/>
        <w:shd w:fill="FFFFFF" w:val="clear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Администрация Боровёнковского сельского поселения (продавец) объявляет о проведении открытого по составу участников аукциона по продаже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именование муниципального имущества и иные позволяющие его индивидуализировать сведения (характеристика имущества)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орма подачи предложений о цене (открытая, закрытая) такого имуществ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цена продажи такого имущества 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Величина повышения начальной цены (шаг аукциона)_____________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змер задатка, срок и порядок его внесения,</w:t>
      </w:r>
      <w:r>
        <w:rPr/>
        <w:t xml:space="preserve"> </w:t>
      </w:r>
      <w:r>
        <w:rPr>
          <w:sz w:val="28"/>
          <w:szCs w:val="28"/>
        </w:rPr>
        <w:t>назначение платежа, реквизиты счета, порядок возвращения задатка, а также указывается,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___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квизиты решения о проведении открытого по составу участников аукциона по продаже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Порядок, место, дата начала и окончания подачи заявок, предложений_______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счерпывающий перечень представляемых участниками торгов документов и требования к их оформлению______________________________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0. Условия и сроки платежа,</w:t>
      </w:r>
      <w:r>
        <w:rPr/>
        <w:t xml:space="preserve"> </w:t>
      </w:r>
      <w:r>
        <w:rPr>
          <w:sz w:val="28"/>
          <w:szCs w:val="28"/>
        </w:rPr>
        <w:t>необходимые реквизиты счетов__________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1. Место и срок подведения итогов продажи муниципального имущества__________________________________________________________;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2. Порядок определения победителей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рок заключения договора купли-продажи такого имущества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орядок ознакомления покупателей с иной информацией, условиями договора купли-продажи такого имущества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граничения участия отдельных категорий физических лиц и юридических лиц в приватизации такого имущества;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риложении 2 к Положению слова: «опубликованном в газете «Окуловский вестник» от _________200___года №___» заменить словами: «размещенном на сайтах в сети «Интернет»»;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3 к Положению изложить в новой редакции: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«Приложение 3 </w:t>
      </w:r>
    </w:p>
    <w:p>
      <w:pPr>
        <w:pStyle w:val="Normal"/>
        <w:spacing w:lineRule="exact" w:line="240"/>
        <w:jc w:val="right"/>
        <w:rPr/>
      </w:pPr>
      <w:r>
        <w:rPr/>
        <w:t xml:space="preserve">к Положению  об организации </w:t>
      </w:r>
    </w:p>
    <w:p>
      <w:pPr>
        <w:pStyle w:val="Normal"/>
        <w:spacing w:lineRule="exact" w:line="240"/>
        <w:jc w:val="right"/>
        <w:rPr/>
      </w:pPr>
      <w:r>
        <w:rPr/>
        <w:t xml:space="preserve">продажи муниципального </w:t>
      </w:r>
    </w:p>
    <w:p>
      <w:pPr>
        <w:pStyle w:val="Normal"/>
        <w:spacing w:lineRule="exact" w:line="240"/>
        <w:jc w:val="right"/>
        <w:rPr/>
      </w:pPr>
      <w:r>
        <w:rPr/>
        <w:t>имущества на аукционе</w:t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.</w:t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к заявке № _________ от «___» __________________20__ г</w:t>
      </w:r>
    </w:p>
    <w:p>
      <w:pPr>
        <w:pStyle w:val="Normal"/>
        <w:spacing w:lineRule="exact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менование документа                                                                    Кол-во листов</w:t>
      </w:r>
    </w:p>
    <w:p>
      <w:pPr>
        <w:pStyle w:val="Normal"/>
        <w:spacing w:lineRule="exact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Заявка на участие в аукционе по установленной форме;</w:t>
      </w:r>
    </w:p>
    <w:p>
      <w:pPr>
        <w:pStyle w:val="Normal"/>
        <w:spacing w:lineRule="exact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ыписка со счета, указанного в информационном сообщении, подтверждающая поступление задатка на счет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3. </w:t>
      </w:r>
      <w:r>
        <w:rPr>
          <w:sz w:val="28"/>
          <w:szCs w:val="28"/>
        </w:rPr>
        <w:t>Заверенные копии учредительных документов (для юридических лиц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 (для юридических лиц)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6. Документ, подтверждающий согласие федерального антимонопольного органа (его территориального органа) на приобретение Претендентом (покупателем) имущества, продаваемого на аукционе (в установленных законодательством Российской Федерации случаях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7. Документ, подтверждающий решение соответствующего органа управления Претендента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8.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exact" w:line="360"/>
        <w:rPr/>
      </w:pPr>
      <w:r>
        <w:rPr/>
        <w:t xml:space="preserve">  </w:t>
      </w: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"___" _______________ 20_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приняты Продавцом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. ______ мин. ______ "___" _________ 20_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Боровёнковского сельского поселения _____________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- исключить Приложение 4 к Полож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5 к Положению слова: «извещение о проведении которого опубликовано в газете «Окуловский вестник»    №_______ от _________________ 200__ года» заменить на слова: «информационное сообщение о проведении которого размещено на сайтах в сети «Интернет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в Приложении 6 к Положению слова: «Извещение о проведении аукциона: газета «Окуловский вестник» №____от _______________200_года» заменить словами: Информационное сообщение о проведении аукциона №____, слова: «Глава Боровёнковского  сельского поселения   Е.Ф. Черепко» заменить  словами: «Глава администрации Боровёнковского сельского поселения»;                                                                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7 к Положению слова: «Глава Боровёнковского  сельского поселения   Е.Ф. Черепко» заменить  словами: «Глава администрации Боровёнковского сельского поселе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8 к Положению слова: «Глава Боровёнковского  сельского поселения   Е.Ф. Черепко» заменить  словами: «Глава администрации Боровёнковского сельского поселе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9 к Положению слово: «Распоряжение» заменить на слово: «Постановление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 сельского поселения  Н.Г. Пискарева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Богданович Н.В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3-24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31.03.2016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54:00Z</dcterms:created>
  <dc:creator>User</dc:creator>
  <dc:description/>
  <cp:keywords/>
  <dc:language>en-US</dc:language>
  <cp:lastModifiedBy>"Пользователь"</cp:lastModifiedBy>
  <cp:lastPrinted>2016-03-30T13:39:00Z</cp:lastPrinted>
  <dcterms:modified xsi:type="dcterms:W3CDTF">2016-04-01T11:46:00Z</dcterms:modified>
  <cp:revision>53</cp:revision>
  <dc:subject/>
  <dc:title/>
</cp:coreProperties>
</file>