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3.2016 № 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рядке представления депутатам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депутатов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сведений о своих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доходах, расходах, об имуществе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ствах имуществе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, а также</w:t>
      </w:r>
      <w:r>
        <w:rPr/>
        <w:t xml:space="preserve"> </w:t>
      </w:r>
      <w:r>
        <w:rPr>
          <w:b/>
          <w:sz w:val="28"/>
          <w:szCs w:val="28"/>
        </w:rPr>
        <w:t xml:space="preserve">сведений 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ах, расходах, об имуществ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ствах имуществе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 своих супруги (супруга)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3 ноября 2015 года № 303-ФЗ «О внесении изменений в отдельные законодательные акты Российской Федерации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оложение о Порядке предоставления депутатами Совета депутатов Боровёнковского сельского посел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 Гангур М.А.</w:t>
      </w:r>
    </w:p>
    <w:p>
      <w:pPr>
        <w:pStyle w:val="Normal"/>
        <w:rPr/>
      </w:pPr>
      <w:r>
        <w:rPr/>
        <w:t>43-245</w:t>
      </w:r>
    </w:p>
    <w:p>
      <w:pPr>
        <w:pStyle w:val="Normal"/>
        <w:rPr/>
      </w:pPr>
      <w:r>
        <w:rPr/>
        <w:t>11.03.20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0.03. 2016 № 00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депутатами Совета депутатов Боровенковского сельского посел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(супруга) и несовершеннолетних детей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м Положением определяется порядок представления депутатами Совета депутатов Боровёнковского сельского поселения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- По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ведения о доходах, расходах, об имуществе и обязательствах имущественного характера представляются по форме справки, утверждё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- Указ Президента РФ № 460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Депутат Совета депутатов Боровёнковского сельского поселения представляет ежегодно сведения о своих 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 полученных за отчетный период (с 1 января по 31 декабря) от всех источников (включая денежное содержание, пенсии, пособия, иные выплаты), по утверждённой Указом  Президента РФ № 460  форме справки  не позднее  30 апреля  года   следующего за отчётным период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случае если Депутат Совета депутатов Боровёнковского  сельского поселения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может представить уточненные сведения в течение одного месяца, после окончания срока, указанного в пункте 3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непредставления по объективным причинам депутатами Совета депутатов Боровёнковского  сельского поселения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утверждаемой решением Совета депутатов Боровёнковского  сельского поселения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6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Депутатами Совета депутатов Боровёнковского   сельского  поселения осуществляется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Сведения о доходах, об имуществе и обязательствах имущественного характера, представляемые в соответствии с настоящим Положением Депутатами Совета депутатов Боровёнковского  сельского поселения, являются сведениями конфиденциального характера. Указанные сведения представляются ответственным лицам Администрации Боровёнк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Ответственные лица Администрации Боровёнковского сельского поселения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 случае непредставления или представления заведомо ложных сведений о доходах, расходах, об имуществе и обязательствах имущественного характера Депутаты Совета депутатов Боровёнковского сельского поселения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к проекту решения «Об утверждении Положения о порядк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едставления депутатами Совета депутатов Боровенковского сельского посел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(супруга) и несовершеннолетних дете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 решения разработан в соответствии со статьей 8, частью 4 статьи 12.1 Федерального закона от 25 декабря 2008 года № 273-ФЗ «О противодействии коррупции», частью 7.1 статьи 40 Федерального закона от 06 октября 2003 года № 131-ФЗ «Об общих принципах организации местного самоуправления в Российской Федерации», со статьёй 2 Федерального закона от 03 ноября 2015 года №303-ФЗ «О внесении изменений в отдельные законодательные акты Российской Федерации», согласно которым депутаты органов местного самоуправления должны предоставлять сведения о 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/>
      </w:pPr>
      <w:r>
        <w:rPr/>
        <w:t>При проведении первичной антикоррупционной экспертизы представлен</w:t>
        <w:softHyphen/>
        <w:t>ного проекта положений, способствующих созданию условий для проявления коррупции, не выявлено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Представленный </w:t>
      </w:r>
      <w:r>
        <w:rPr>
          <w:bCs/>
        </w:rPr>
        <w:t xml:space="preserve">проект </w:t>
      </w:r>
      <w:r>
        <w:rPr/>
        <w:t>решения Совета депутатов  Боровёнковского сельского поселения  «Об утверждении Положения о  порядке представления депутатами Совета депутатов Боровенковского сельского посел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(супруга) и несовершеннолетних детей не потребует выделение из бюджета Боровенковского сельского поселения  дополнительных сред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НОРМАТИВНЫХ ПРАВОВЫХ АКТОВ, ПОДЛЕЖАЩИХ ПРИЗНАНИЮ УТРАТИВШИМИ СИЛУ, ПРИОСТАНОВЛЕНИЮ, ИЗМЕНЕНИЮ, ДОПОЛНЕНИЮ ИЛИ РАЗРАБОТКЕ В СВЯЗИ С ПРИНЯТИЕМ ПРОЕКТА РЕШЕНИЯ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/>
      </w:r>
    </w:p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  <w:t>_______________________________________________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06T11:19:00Z</cp:lastPrinted>
  <dcterms:modified xsi:type="dcterms:W3CDTF">2016-04-06T08:20:00Z</dcterms:modified>
  <cp:revision>45</cp:revision>
  <dc:subject/>
  <dc:title/>
</cp:coreProperties>
</file>