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00.00.2015 № 000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поселения за 2014 год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14 год по доходам в сумме 11 935 510,44 рублей и по расходам в сумме 10 872 913,36 рублей с превышением доходов над расходами в сумме 1 062 597,08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4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4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Окуловский вестник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Глава сельского поселения  Н.Г.Пискарева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  <w:bCs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7</Words>
  <Characters>2125</Characters>
  <CharactersWithSpaces>1812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14-09-16T11:21:00Z</cp:lastPrinted>
  <dcterms:modified xsi:type="dcterms:W3CDTF">2015-09-15T14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