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7.11.20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29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>на № 2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6.11.2018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ект  решения  Совета депутатов Боровён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 </w:t>
      </w:r>
      <w:r>
        <w:rPr>
          <w:b/>
          <w:bCs/>
          <w:sz w:val="28"/>
          <w:szCs w:val="28"/>
        </w:rPr>
        <w:t xml:space="preserve">«О внесении изменений в решение Совета депутатов </w:t>
      </w:r>
      <w:r>
        <w:rPr>
          <w:b/>
          <w:sz w:val="28"/>
          <w:szCs w:val="28"/>
        </w:rPr>
        <w:t>Боровёнковского сельского</w:t>
      </w:r>
      <w:r>
        <w:rPr>
          <w:b/>
          <w:bCs/>
          <w:sz w:val="28"/>
          <w:szCs w:val="28"/>
        </w:rPr>
        <w:t xml:space="preserve"> поселения  от 27.12.2017г. № 12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от 07 ноя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спертиза проекта решения Совета депутатов Боровёнковского сельского поселения  </w:t>
      </w:r>
      <w:r>
        <w:rPr>
          <w:bCs/>
          <w:sz w:val="28"/>
          <w:szCs w:val="28"/>
        </w:rPr>
        <w:t xml:space="preserve">«О внесении изменений в решение  Совета депутатов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 от 27.12.2017г. № 123»</w:t>
      </w:r>
      <w:r>
        <w:rPr>
          <w:sz w:val="28"/>
          <w:szCs w:val="28"/>
        </w:rPr>
        <w:t xml:space="preserve">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 Соглашением о передаче полномочий по осуществлению внешнего муниципального финансового контроля  от 26.12.17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оровёнковского сельского</w:t>
      </w:r>
      <w:r>
        <w:rPr>
          <w:bCs/>
          <w:sz w:val="28"/>
          <w:szCs w:val="28"/>
        </w:rPr>
        <w:t xml:space="preserve"> поселения  от 27.12.2017 №  123 «О бюджете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на 2018 год и плановый период 2019 и 2020 го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а  решения на соответствие нормам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 решения, в соответствии со статьей 184.1 Бюджетного кодекса Российской Федерации, содержит следующие основные характеристики бюджета на 2018 год: общий объем доходов  -  12 млн. 632,0 тыс. рублей; общий объем расходов  -  14 млн. 106,682 тыс. рублей; дефицит  бюджета – (-) 1 млн</w:t>
      </w:r>
      <w:r>
        <w:rPr>
          <w:bCs/>
        </w:rPr>
        <w:t xml:space="preserve">. </w:t>
      </w:r>
      <w:r>
        <w:rPr>
          <w:bCs/>
          <w:sz w:val="28"/>
          <w:szCs w:val="28"/>
        </w:rPr>
        <w:t>474,682</w:t>
      </w:r>
      <w:r>
        <w:rPr>
          <w:bCs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 изменений в решение Совета депутатов Боровёнковского сельского поселения  «О бюджете Боровёнковского сельского поселения на 2018 год и плановый период 2019 и 2020 годов»  обусл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поступления акцизов на нефтепродукты в сумме 15,050 тыс. рублей согласно прогнозу доходов от УФ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сумм в возмещение ущерба, в связи с нарушением условий контрактов в сумме 2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поступления доходов от реализации имущества в сумме 112,250 тыс. рублей согласно прогнозному плану приватизации иму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м поступления доходов от сдачи в аренду имущества в сумме 3,9 тыс. рублей, из-за отсутствия заключенных договоров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м бюджетных ассигнований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8,4 тыс. рублей, в связи с изменениями, внесенными Областным законом от 04.04.2018 № 232-ОЗ на повышение оплаты труда работников бюджетной сферы на 2018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объемов финансирова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рамках муниципальной программы «Реформирование и развитие системы муниципального управления в Боровёнковском сельском поселении на 2018-2020 годы» в сумме 1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объемов финансирования по подразделу 0314 «Другие вопросы в области национальной безопасности и правоохранительной деятельности»  в рамках муниципальной программы «Профилактика правонарушений в Боровёнковском сельском поселении на 2017-2019 годы» в сумме 10,29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м объемов финансирования по подразделу 0705 «Профессиональная подготовка, переподготовка и повышение квалификации» в рамках программы «Реформирование и развитие системы муниципального управления в Боровёнковском сельском поселении на 2018-2020 годы» в сумме 3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м бюджетных ассигнований дорожного фонда 2018 года, в соответствии с Порядком формирования и использования бюджетных ассигнований муниципального дорожного фонда Боровёнковского сельского поселения, утвержденного решением Совета депутатов Боровёнковского сельского поселения № 181 от 26.12.2013г., за счет неиспользованных средств дорожного фонда 2017 года в сумме 1 млн. 41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уменьшением бюджетных ассигнований по подразделу 0111 «Резервные фонды» в сумме 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бюджетных ассигнований по подразделу 1001 «Пенсионное обеспечение» в сумме 0,00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м бюджетных ассигнований внутри муниципальных программ: «Управление муниципальным имуществом Боровёнковского сельского поселения на 2018-2022 годы», «Обеспечение первичных мер пожарной безопасности на территории Боровёнковского сельского поселения на 2017-2020 годы»,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и «Организация благоустройства Боровёнковского сельского поселения на 2015-2020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предложено увеличить расходную часть бюджета на 1 млн. 474,682 тыс. рублей, за счет снижения остатков средств на счетах по учету средств местного бюджета.  В результате внесенных изменений в решение о бюджете поселения дефицит бюджета составит 1 млн. 474,682 тыс. рублей, что не противоречит статье 9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новные характеристики  бюджета  Боровёнков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843"/>
        <w:gridCol w:w="1559"/>
        <w:gridCol w:w="141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бюджет на 2018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ноябр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106,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4,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 1474,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1474,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ъемом доходов, предусмотренных первоначальным бюджетом на 2018 год, предлагается  уменьшение доходной части на  90,2 тыс. рублей или на 0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уменьшатся на 98,6 тыс. рублей или на 2,2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 увеличатся на сумму 8,4 тыс. рублей или на 0,1 процента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ходы бюджета Боровёнко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Боровёнковского сельского поселения предполагается увеличить на 1 млн. 384,482 тыс. рублей. Согласно представленному проекту решения общий объем расходов на 2018 год составит 14 млн. 106,682 тыс. рублей.</w:t>
      </w:r>
    </w:p>
    <w:p>
      <w:pPr>
        <w:pStyle w:val="TextBody"/>
        <w:ind w:firstLine="720"/>
        <w:jc w:val="both"/>
        <w:rPr/>
      </w:pPr>
      <w:r>
        <w:rPr/>
        <w:t xml:space="preserve">Расходы бюджета поселения приведены в  следующей таблице: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381"/>
        <w:gridCol w:w="973"/>
        <w:gridCol w:w="1236"/>
        <w:gridCol w:w="1028"/>
        <w:gridCol w:w="1183"/>
        <w:gridCol w:w="836"/>
      </w:tblGrid>
      <w:tr>
        <w:trPr>
          <w:trHeight w:val="255" w:hRule="atLeast"/>
        </w:trPr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на 2018 год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ноябрь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снижение) бюджетных назначений в 2018 году</w:t>
            </w:r>
          </w:p>
        </w:tc>
      </w:tr>
      <w:tr>
        <w:trPr>
          <w:trHeight w:val="270" w:hRule="atLeast"/>
        </w:trPr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8,69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2,5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оборон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9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9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8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,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6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6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,9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  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39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селени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22,2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6,68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4,48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6" w:firstLine="720"/>
        <w:jc w:val="both"/>
        <w:rPr/>
      </w:pPr>
      <w:r>
        <w:rPr/>
        <w:t>Расходы по четырем разделам: «Национальная оборона», «Жилищно-коммунальное хозяйство», «Культура, кинематография» и «Физическая культура и спорт» остаются без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1</w:t>
      </w:r>
      <w:r>
        <w:rPr>
          <w:sz w:val="28"/>
          <w:szCs w:val="28"/>
        </w:rPr>
        <w:t xml:space="preserve"> «Общегосударственные расходы» уменьшаются на 6,1 тыс. рублей и составят 4 млн. 532,59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02 «</w:t>
      </w:r>
      <w:r>
        <w:rPr>
          <w:bCs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 не изменятся и составят 50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целом уменьшатся на 1,6 тыс. рублей и составят 3634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06 «</w:t>
      </w:r>
      <w:r>
        <w:rPr>
          <w:bCs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 не изменятся и составят 50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07 «</w:t>
      </w:r>
      <w:r>
        <w:rPr>
          <w:bCs/>
          <w:sz w:val="28"/>
          <w:szCs w:val="28"/>
        </w:rPr>
        <w:t>Обеспечение проведения выборов и референдумов» не изменятся и составят 190,96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11 «</w:t>
      </w:r>
      <w:r>
        <w:rPr>
          <w:bCs/>
          <w:sz w:val="28"/>
          <w:szCs w:val="28"/>
        </w:rPr>
        <w:t>Резервные фонды» уменьшатся на 4,5 тыс. рублей и составят 0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13 «Другие общегосударственные вопросы» не изменятся и составят 151,128 тыс. рублей.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 xml:space="preserve">Расходы по </w:t>
      </w:r>
      <w:r>
        <w:rPr>
          <w:b/>
          <w:szCs w:val="28"/>
        </w:rPr>
        <w:t>разделу 03</w:t>
      </w:r>
      <w:r>
        <w:rPr>
          <w:szCs w:val="28"/>
        </w:rPr>
        <w:t xml:space="preserve"> «Национальная безопасность и правоохранительная деятельность» увеличатся на  10,291</w:t>
      </w:r>
      <w:r>
        <w:rPr/>
        <w:t xml:space="preserve"> </w:t>
      </w:r>
      <w:r>
        <w:rPr>
          <w:szCs w:val="28"/>
        </w:rPr>
        <w:t>тыс. рублей и составят 59,191</w:t>
      </w:r>
      <w:r>
        <w:rPr>
          <w:color w:val="000000"/>
        </w:rPr>
        <w:t xml:space="preserve"> </w:t>
      </w:r>
      <w:r>
        <w:rPr>
          <w:szCs w:val="28"/>
        </w:rPr>
        <w:t>тыс. рублей, из них: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>Расходы по подразделу 0310 «Обеспечение пожарной безопасности» не изменятся и составят 48,9 тыс. рублей;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>Расходы по разделу 0314 «Другие вопросы в области национальной безопасности и правоохранительной деятельности» увеличатся на 10,291 тыс. рублей и составят 10,291 тыс. рублей.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 xml:space="preserve">Расходы по </w:t>
      </w:r>
      <w:r>
        <w:rPr>
          <w:b/>
          <w:szCs w:val="28"/>
        </w:rPr>
        <w:t xml:space="preserve">разделу 04 </w:t>
      </w:r>
      <w:r>
        <w:rPr>
          <w:szCs w:val="28"/>
        </w:rPr>
        <w:t>«Национальная экономика» увеличатся на 1 млн. 410,3 тыс. рублей и составят 5 млн. 158,6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 расходы увеличатся на 1 млн. 410,3 тыс. рублей и составят 5 млн. 158,6 тыс. рублей, за счет перераспределения остатка бюджетных ассигнований дорожного фонда на 01.01.2018 года.</w:t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 xml:space="preserve">Расходы по </w:t>
      </w:r>
      <w:r>
        <w:rPr>
          <w:b/>
          <w:szCs w:val="28"/>
        </w:rPr>
        <w:t>разделу 07</w:t>
      </w:r>
      <w:r>
        <w:rPr>
          <w:szCs w:val="28"/>
        </w:rPr>
        <w:t xml:space="preserve"> «Образование» уменьшатся на 30,0 тыс. рублей и составят 3,0 тыс.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705 «Профессиональная подготовка, переподготовка и повышение квалификации» расходы уменьшатся  на 30,0 тыс. рублей и составят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7 «Молодежная политика» не изменятся и составят 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 10</w:t>
      </w:r>
      <w:r>
        <w:rPr>
          <w:sz w:val="28"/>
          <w:szCs w:val="28"/>
        </w:rPr>
        <w:t xml:space="preserve"> «Социальная политика» уменьшатся на 0,009 тыс. рублей и составят 208,391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1001 «Пенсионное обеспечение» уменьшатся на 0,009 тыс. рублей и составят 208,39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</w:t>
      </w:r>
      <w:r>
        <w:rPr>
          <w:bCs/>
          <w:sz w:val="28"/>
          <w:szCs w:val="28"/>
        </w:rPr>
        <w:t xml:space="preserve"> решение Совета депутатов Боровёнковского сельского поселения от 27.12.2017 №123 </w:t>
      </w:r>
      <w:r>
        <w:rPr>
          <w:sz w:val="28"/>
          <w:szCs w:val="28"/>
        </w:rPr>
        <w:t xml:space="preserve">«О бюджете </w:t>
      </w:r>
      <w:r>
        <w:rPr>
          <w:bCs/>
          <w:sz w:val="28"/>
          <w:szCs w:val="28"/>
        </w:rPr>
        <w:t>Боровёнковского сельского</w:t>
      </w:r>
      <w:r>
        <w:rPr>
          <w:sz w:val="28"/>
          <w:szCs w:val="28"/>
        </w:rPr>
        <w:t xml:space="preserve"> поселения на 2018 год и плановый период 2019 и 2020 годов» не противоречит требованиям бюджетного законод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инспек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    О.В. Пономарева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50:00Z</dcterms:created>
  <dc:creator>v</dc:creator>
  <dc:description/>
  <cp:keywords/>
  <dc:language>en-US</dc:language>
  <cp:lastModifiedBy>Администрация</cp:lastModifiedBy>
  <cp:lastPrinted>2016-12-21T09:51:00Z</cp:lastPrinted>
  <dcterms:modified xsi:type="dcterms:W3CDTF">2018-11-07T07:50:00Z</dcterms:modified>
  <cp:revision>2</cp:revision>
  <dc:subject/>
  <dc:title/>
</cp:coreProperties>
</file>