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451274163" r:id="rId2"/>
        </w:object>
      </w:r>
      <w:r>
        <w:rPr/>
        <w:t xml:space="preserve">                                                </w:t>
      </w:r>
      <w:r>
        <w:rPr/>
        <w:t>ПРОЕКТ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ская область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ловский район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ровёнковского сельского  поселения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0.00.0000 №  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Боровё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оровёнк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ровёнковского сельского поселения, Приказом министерства строительства и жилищно-коммунального хозяйства Российской Федерации от 13.04.2017 № 711/пр, Совет депутатов  Боровёнко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widowControl w:val="false"/>
        <w:autoSpaceDE w:val="false"/>
        <w:spacing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благоустройства территории Боровёнковского сельского поселения.</w:t>
      </w:r>
    </w:p>
    <w:p>
      <w:pPr>
        <w:pStyle w:val="Style17"/>
        <w:widowControl w:val="false"/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е Совета Депутатов Боровёнковского сельского  поселения от 01.08.2012 № 109 «Об утверждении Правил благоустройства территории Боровёнковского сельского  поселения»;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shadow/>
          <w:sz w:val="28"/>
          <w:szCs w:val="28"/>
        </w:rPr>
        <w:t xml:space="preserve">Глава сельского  поселения                                              Н.Г. Пискарева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 xml:space="preserve">Специалист 1 категории                                                       Т.С. Александрова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>Администрации Боровёнковского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hadow/>
          <w:sz w:val="28"/>
          <w:szCs w:val="28"/>
        </w:rPr>
        <w:t>сельского поселения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hadow/>
          <w:color w:val="332E2D"/>
          <w:spacing w:val="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   поселения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ЛАГОУСТРОЙСТВА ТЕРРИТОРИИ Боровёнковского сельского  ПОСЕЛЕНИЯ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ила благоустройства территории Боровёнковского сельского поселения (далее - Правила) устанавливают общие параметры и минимальное сочетание элементов благоустройства для создания безопасной, удобной и привлекательной среды территории Боровёнковского сельского  поселения (далее – сельского поселения)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е Правила обязательны для исполнения организациями, предприятиями, учреждениями и объединениями независимо от их организационно-правовых форм, ведомственной принадлежности и форм собственности, а также физическими лиц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термины, используемые в настоящих Правилах: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комплекс мероприятий по  содержанию территории, проектированию и размещению объектов благоустройства, направленных на обеспечение  и повышение комфортности условий проживания граждан, поддержание и улучшение санитарного и эстетического состояния территории; 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 стационарные или передвижные (мобильные) сооружения, устройства, оборудование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борка территорий</w:t>
      </w:r>
      <w:r>
        <w:rPr>
          <w:rFonts w:cs="Times New Roman" w:ascii="Times New Roman" w:hAnsi="Times New Roman"/>
          <w:sz w:val="28"/>
          <w:szCs w:val="28"/>
        </w:rPr>
        <w:t xml:space="preserve"> –комплекс мероприятий, связанных с регулярной чисткой территории от грязи, листвы, мусора, снега и льда, организацией сбора и вывоза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ходы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– хранение и захоронение отход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асные отходы</w:t>
      </w:r>
      <w:r>
        <w:rPr>
          <w:rFonts w:cs="Times New Roman" w:ascii="Times New Roman" w:hAnsi="Times New Roman"/>
          <w:sz w:val="28"/>
          <w:szCs w:val="28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, или возбудителей инфекционных болезней,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ран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санкционированное 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размещение отходов на необорудованных территориях либо на оборудованных территориях в нарушение установленных требований к их размещению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леные насаждения</w:t>
      </w:r>
      <w:r>
        <w:rPr>
          <w:rFonts w:cs="Times New Roman" w:ascii="Times New Roman" w:hAnsi="Times New Roman"/>
          <w:sz w:val="28"/>
          <w:szCs w:val="28"/>
        </w:rPr>
        <w:t xml:space="preserve"> – территории, покрытые древесно-кустарниковой и травянистой растительностью естественного и искусственного происхождения;  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ые архитектурные формы</w:t>
      </w:r>
      <w:r>
        <w:rPr>
          <w:rFonts w:cs="Times New Roman" w:ascii="Times New Roman" w:hAnsi="Times New Roman"/>
          <w:sz w:val="28"/>
          <w:szCs w:val="28"/>
        </w:rPr>
        <w:t xml:space="preserve"> - беседки, теневые навесы, перголы, цветочницы, скамейки, урны для мусора, фонтаны, сооружения для игр детей и отдыха взрослого населения, газетные стенды, ограды, установленные на территории жилой застройки, в общественных зонах, парках, скверах, на площадях, улицах, площадках для отдыха и т.д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изированная обслуживающ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- предприятие, организация или частный предприниматель, победившие в конкурсе на производство работ или назначенные Администрацией Боровёнковского сельского  поселения вследствие признания конкурса несостоявшимся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аз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лемент зеленого насаждения с травяным покровом естественного или искусственного происхождения на открытых участках озелененной территории.  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емлевла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индивидуальный жило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  <w:br/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орудованная специальным образом площадка, на которой установлены контейнеры для сбора ТБО объемом не менее 0,75 куб.м и определено место для складирования КГМ или установлен контейнер для сбора КГМ объемом от 5,0 куб. м и более, имеющая освещение и подъездные пут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упногабаритный мусор (КГ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ходы потребления и хозяйственной деятельности (бытовая техника, мебель, металлолом и др.), утратившие свои потребительские свойства, размеры которых превышают 0,5 метра в высоту, ширину или длину, за исключением отходов от капитального ремонта жилых и нежилых помещений и строительных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ханизированная убо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борка территорий с применением специальных автомобилей и уборочной техники (снегоочистителей, снегопогрузчиков, пескоразбрасывателей, машин подметально-уборочных, уборочных универсальных, тротуароуборочных, поливомоечных и других машин и механизмов, предназначенных для уборки территорий)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исправное, разукомплектованное транспортное сред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ранспортное средство, от которого собственник в установленном порядке отказался, или не имеющее собственника, или собственник которого неизвестен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свал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мовольное (несанкционированное) размещение (хранение и захоронение) всех видов отходов и смета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торговл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ализация всех видов товаров и продукции без соответствующего разрешения, выданного в установленном порядке (самовольная торговля), и вне специально отведенных мест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щение с отхо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еятельность по сбору, использованию, обезвреживанию, транспортированию, размещению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i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граниченный участок территории общего пользования, прилегающий к собственной территории (земельному участку) или зданию, сооружению, подлежащий уборке, содержанию в чистоте и порядке собственниками, владельцами, арендаторами, лицами осуществляющими управление многоквартирными домами, пользователями собственной территории или здания (части здания), соору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бственн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переданный (закрепленный) целевым назначением юридическому или физическому лицу на правах, предусмотренных действующим законодательством, в пределах границ, установленных на кадастровой карте (плане) и имеющий площадь, границы, местоположение, правовой статус и другие характеристик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автомобильной доро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территории и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мероприятий (работ), выполняемых лицами, осуществляющими управление многоквартирными домами, собственниками, владельцами, арендаторами, пользователями земельных участков, по обеспечению чистоты, санитарного содержания, надлежащего технического (физического) состояния зданий, строений, сооружений, иных объектов, собственных и прилегающих территорий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рритория многоквартирного до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многоквартирны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r>
        <w:rPr>
          <w:b/>
          <w:sz w:val="28"/>
          <w:szCs w:val="28"/>
        </w:rPr>
        <w:t>2. Содержание территории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Содержание и благоустройство территории сельского поселения обеспечивается Администрацией Боровёнковского сельского  поселения (далее Администрация),    организациями всех форм собственности, физическими и юридическими лицами и индивидуальными предпринимателями, являющимися собственниками, владельцами, пользователями, арендаторами, расположенных на территории сельского  поселения земельных участков, объектов недвижимости, иных объект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bookmarkStart w:id="0" w:name="Par125"/>
      <w:bookmarkEnd w:id="0"/>
      <w:r>
        <w:rPr>
          <w:sz w:val="28"/>
          <w:szCs w:val="28"/>
        </w:rPr>
        <w:t>2.2. Ответственными за содержание в чистоте и порядке территорий и расположенных на них зданий, строений, сооружений и иных объектов, зеленых насаждений, объектов благоустройства   явля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многоквартирных домов –</w:t>
      </w:r>
      <w:r>
        <w:rPr>
          <w:sz w:val="28"/>
          <w:szCs w:val="28"/>
        </w:rPr>
        <w:t xml:space="preserve"> управляющие компании и обслуживающие организации, товарищества собственников жилья,  собственники помещений в многоквартирных домах (при непосредственном управлении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 -</w:t>
      </w:r>
      <w:r>
        <w:rPr>
          <w:sz w:val="28"/>
          <w:szCs w:val="28"/>
        </w:rPr>
        <w:t>принадлежащих на праве собственности, находящихся во владении, пользовании, аренде юридических лиц, индивидуальных предпринимателей, физических лиц – соответственно юридические лица и должностные лица организаций, индивидуальные предприниматели, физические лица, являющиеся собственниками, владельцами, пользователями, арендаторами земельных участ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объектов размещения отходов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 xml:space="preserve">на участках железнодорожных путей, переездов, полос отвода и охранных зон железных дорог, объектах железнодорожного транспорта,   водозаборных, водовыпускных сооружений, насосных станций </w:t>
      </w:r>
      <w:r>
        <w:rPr>
          <w:b/>
          <w:sz w:val="28"/>
          <w:szCs w:val="28"/>
        </w:rPr>
        <w:t xml:space="preserve"> находящихся в пределах сельского поселения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предоставленных под проектирование и застройку (где не ведутся строительные работы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которым предоставлен земельный участок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где ведется строительство или производятся работы (на период строительства или проведения работ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а также должностные лица организаций, ведущих строительство, производящих раб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, занятых временными объектами</w:t>
      </w:r>
      <w:r>
        <w:rPr>
          <w:sz w:val="28"/>
          <w:szCs w:val="28"/>
        </w:rPr>
        <w:t xml:space="preserve"> – собственники, владельцы и арендаторы временных объект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участках воздушных линий электропередач, охранных зон кабелей, газопроводов и других инженерных сетей</w:t>
      </w:r>
      <w:r>
        <w:rPr>
          <w:sz w:val="28"/>
          <w:szCs w:val="28"/>
        </w:rPr>
        <w:t xml:space="preserve"> – организации и должностные лица организаций, в собственности, владении, пользовании, на обслуживании которых находятся се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гаражных комплексов</w:t>
      </w:r>
      <w:r>
        <w:rPr>
          <w:sz w:val="28"/>
          <w:szCs w:val="28"/>
        </w:rPr>
        <w:t xml:space="preserve"> – собственники, владельцы гаражей, расположенных на территориях соответствующих гаражных комплекс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территориях кладбищ, воинских захоронений</w:t>
      </w:r>
      <w:r>
        <w:rPr>
          <w:sz w:val="28"/>
          <w:szCs w:val="28"/>
        </w:rPr>
        <w:t xml:space="preserve"> –  администрация посел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2.3. При проведении на территории сельского поселения массовых мероприятий  собственники земельных участков, землепользователи, землевладельцы  и арендаторы земельных участков обеспечивают уборку места проведения мероприятия, прилегающих к нему территорий и восстановление нарушенного благоустройств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 распоряжению Администрации сельского поселения определяются сроки и места проведения месячников, декадников и субботников по санитарной очистке и благоустройству с привлечением граждан для выполнения социально значимых работ по благоустройству и озеленению территории сель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bookmarkStart w:id="1" w:name="Par145"/>
      <w:bookmarkEnd w:id="1"/>
      <w:r>
        <w:rPr>
          <w:b/>
          <w:sz w:val="28"/>
          <w:szCs w:val="28"/>
        </w:rPr>
        <w:t>3. Уборка территории сельского поселения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борка сельских  территорий осуществляется ответственными лицами, перечисле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/%D0%97%D0%90%D0%93%D0%A0%D0%A3%D0%97%D0%9A%D0%98/%D0%91%D0%BE%D1%80%D0%BE%D0%B2%D0%B8%D1%87%D0%B8%20%D0%BF%D1%80%D0%B0%D0%B2%D0%B8%D0%BB%D0%B0%20%D0%B1%D0%BB%D0%B0%D0%B3.%202016%20%D0%B3.doc" \l "Par125%23Par1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их Правил, в соответствии с требованиями нормативных и нормативно-технических актов Российской Федерации, Новгородской области, Администрации Боровёнковского сельского поселения,  настоящих Правил и иных муниципальных правовых актов органов местного самоуправления сельского поселения. Технология и режимы производства уборочных работ должны обеспечить беспрепятственное движение транспорта и пешеходов независимо от погодных условий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ериод зимней уборки территории сельского поселения устанавливается с 15 октября по 15 апреля. В случае резкого изменения погодных условий (снег, мороз) сроки начала и окончания зимней уборки корректируются. Указанный период может быть сокращен или продлен постановлением Администрации сельского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енне-зимняя уборка территории  предусматривает уборку и вывоз мусора, снега.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кладка свежевыпавшего снега в валы и кучи разрешается на всех улицах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зависимости от ширины улицы и характера движения на ней валы укладываются либо по обеим сторонам проезжей части, либо с одной стороны проезжей части,  с оставлением необходимых проходов и проезд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сбрасывается с крыш до вывозки снега, сметенного с дорожных покрытий, и укладывается в общий с ними вал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се тротуары, дворы, лотки проезжей части улиц,  рыночные площади и другие участки с асфальтовым покрытием очищается от снега и обледенелого наката и посыпается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ывоз снега разрешается только на специально отведенные места отвала определенные Администрацией сельского поселения по согласованию с природоохранными органам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твала снега должно быть обеспечено удобными подъездами, необходимыми механизмами для складирования снег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борка и вывозка снега и льда с улиц, площадей, мостов начинаться  с начала снегопада и производиться, в первую очередь, с улиц, автобусных трасс, мостов для обеспечения бесперебойного движения транспорта во избежание накат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ри уборке улиц, проездов, площа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 специализированными организациями, лица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лжны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Удаление с тротуаров, дорог и местных проездов ледяных образований, возникших в результате водопроводных, канализационных или тепловых сетей производится силами организации, в ведении которой находятся указанные сети, или сторонней организацией за счет средств собственника сетей. Ответственность за безопасность дорожного движения  на месте аварии инженерных подземных коммуникаций  (сооружений) несет их собственник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 Механизированную уборку снега,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.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лиц и дорог подлежащих первоочередной очистке от снега утверждается постановлением Администрации;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4 Весенне-летняя уборка территории производится с 15 апреля по 15 октября, в зависимости от климатических условий, постановлением Администрации сельского поселения период весенне-летней уборки может быть изменен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center"/>
        <w:outlineLvl w:val="1"/>
        <w:rPr>
          <w:b/>
          <w:b/>
          <w:sz w:val="28"/>
          <w:szCs w:val="28"/>
        </w:rPr>
      </w:pPr>
      <w:bookmarkStart w:id="2" w:name="Par210"/>
      <w:bookmarkEnd w:id="2"/>
      <w:r>
        <w:rPr>
          <w:b/>
          <w:sz w:val="28"/>
          <w:szCs w:val="28"/>
        </w:rPr>
        <w:t>4. Благоустройство территорий многоквартирных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дивидуальных жилых дом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яющие компании, обслуживающие организации, товарищества собственников жилья, собственники помещений в многоквартирных домах (при непосредственном управлении), иные организации, осуществляющие управление и (или) содержание многоквартирного дома, в целях благоустройства территорий многоквартирных домов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1. Соблюдение чистоты и порядка на территории многоквартирного дома в соответствии с постановлением  Правительства Российской Федерации 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включая ежедневную уборку, установку в достаточном количестве урн для мусора, контейнеров для сбора КГМ, ТКО и иных отходов, строительного мусора, а также отходов, образующихся в результате деятельности юридических и физических лиц, индивидуальных предпринимателей, пользующихся нежилыми (встроенными и пристроенными) помещениями в многоквартирном доме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борудование контейнерных площадок для размещения контейнеров для сбора отходов и мусора должно выполняться в соответствии с требованием СанПиН.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 Собственники, владельцы, пользователи индивидуальных жилых домов в целях благоустройства собственных территорий обеспечивают</w:t>
      </w:r>
      <w:r>
        <w:rPr>
          <w:sz w:val="28"/>
          <w:szCs w:val="28"/>
        </w:rPr>
        <w:t xml:space="preserve">:                                               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1. уборку территории, соблюдение чистоты и поряд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2. вывоз отходов в соответствии с действующими санитарными правилами и норма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3. содержание в чистоте и в надлежащем состоянии внешнего вида фасадов жилых домов, иных строений и сооружений, их элементов и огр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4.  уборку сгоревших и разрушенных домов, в срок один год после пожара или разрушения жилого дом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отвод дождевых и талых вод в систему водоотводных канав, в том числе уборку и  восстановление профиля (очистку, расширение и углубление) водоотводных канав, предназначенных для отвода поверхностных вод с территорий частных домовла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6. содержание в исправном состоянии и дезинфекцию выгребных ям (септик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вывоз ТКО, КГМ и иных отходов осуществляется на объекты размещения отходов. Сбор и вывоз отходов с территорий частных домовладений осуществляется собственниками, владельцами, пользователями индивидуальных жилых домов самостоятельно либо на основании договора со специализированной организацией согласно графику вывоз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8. 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. в целях обеспечения коллективного сбора и вывоза КГМ, ТКО и иных отходов на основании договора между собственниками, владельцами, пользователями индивидуальных жилых домов могут быть оборудованы общие контейнерные площадки для размещения контейнеров для сбора отход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0 соблюдать пожарную безопасность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3. Собственникам, владельцам, пользователям индивидуальных жилых домов запрещается, при отсутствии договора на вывоз ТКО и КГМ, складирование ТКО, строительных и иных отходов, порубочных остатков, крупногабаритного, строительного и иного мусора и проч., листвы в контейнеры и на контейнерные площадки многоквартирных домов и организаций, предназначенные для сбора ТКО и КГМ, складирование и хранение строительных материалов, дров, угля, минеральных и органических удобрений, строительных отходов, строительного и иного мусора на прилегающей к частным домовладениям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br/>
        <w:t xml:space="preserve">         5. Содержание земельных участков, зданий, строе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оружений и их элемент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1.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арендатор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держание фасадов зданий, сооружений включае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1. Своевременный поддерживаю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 и отдельных ступеней, ограждений спусков и лестниц, витрин, декоративных деталей и иных конструктивных элементов, и их окраск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2. Обеспечение наличия и содержания в исправном состоянии водостоков, водосточных труб и сливов;</w:t>
      </w:r>
      <w:r>
        <w:br w:type="page"/>
      </w:r>
    </w:p>
    <w:p>
      <w:pPr>
        <w:pStyle w:val="Normal"/>
        <w:widowControl w:val="false"/>
        <w:autoSpaceDE w:val="false"/>
        <w:spacing w:lineRule="atLeast" w:line="340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3. Восстановление, ремонт и своевременную очистку отмосток, приямков цокольных окон и входов в подвал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4. Поддержание в исправном состоянии размещенного на фасаде электроосвещения и включение его с наступлением темн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5. Своевременную очистку и промывку поверхностей фасадов в зависимости от их состояния и условий эксплуатац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6. Очистку от надписей, рисунков, объявлений, плакатов и иной информационно-печатной продукции, а также нанесенных граффи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обственники, правообладатели зданий, сооружений и иные лица, на которых возложены соответствующие обязанности,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По мере необходимости очистку и промывку фаса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2. По мере необходимости, очистку и промывку внутренних и наружных поверхностей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Текущий ремонт, в том числе окраску фасада, с периодичностью, учитывающей фактическое состояние фаса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5.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эксплуатации фасадов не допуск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1.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Нарушение герметизации межпанельных сты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3. Повреждение (отслоение, загрязнение) штукатурки, облицовки, окрасочного слоя цокольной части фасадов, зданий или сооружений, в том числе неисправность конструкции оконных, входных приям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5.4.4. Повреждение (загрязнение) выступающих элементов фасадов зданий и сооружений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5. Разрушение (отсутствие, загрязнение) ограждений балконов, лоджий, парапетов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6. Окраска фасадов до восстановления разрушенных или поврежденных архитектурных дета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7. Размещение наружных кондиционеров и антенн на архитектурных деталях, элементах декора,  а также крепление, ведущее к повреждению архитектурных поверхн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8. Развешивание и расклейка афиш, объявлений, плакатов и другой информационно-печатной продукции, а также нанесение граффити на  фасадах зданий, сооружений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258"/>
      <w:bookmarkEnd w:id="3"/>
      <w:r>
        <w:rPr>
          <w:rFonts w:eastAsia="Arial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 Содержание в надлежащем состоянии земельных участков обеспечивается их собственниками, владельцами, пользователями, арендаторам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бственники, владельцы, пользователи, арендаторы земельных участков обеспечивают их содержание в чистоте и надлежащем состоянии, включая своевременный окос травы, уборку, вывоз мусора до проезжей дорог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6 На территории общего пользования сельского поселения запрещено нанесение на асфальтобетонное покрытие надписей с использованием стойких красителей ( за исключением дорожной размет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Благоустройство территорий объектов торговли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щественного питания, бытового обслуживания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 Должностные лица организаций торговли, общественного питания, бытового обслуживания, а также юридические и физические лица индивидуальные предприниматели, являющиеся собственниками, владельцами, арендаторами объектов, предназначенных для ведения торговли, оказания услуг общественного питания, бытового обслуживания (далее объекты сферы услуг), в целях благоустройства собственной территории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1. собственники земельных участков, землепользователи, землевладельцы  и арендаторы земельных участков обеспечивают  содержание в чистоте и благоустройство территории торговли и примыкающей к ней по периметру территор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Ежедневную уборку собственной территории, а при необходимости – дополнительную уборку по окончании работы объекта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Очистка урн производится ежедневно по мере накопления мусора, но не реже одного раза в сут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4. Уборку, мойку и дезинфекцию контейнеров и контейнерных площадок, их текущий ремонт и окраску. Уборка контейнерных площадок производится ежедневно, мойка и дезинфекция контейнеров – по мере необходимости в летний период, ремонт и окраска –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5.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6. Поддержание в надлежащем состоянии внешнего вида малых архитектурных форм, их текущий ремонт и окраску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7. Содержание в чистоте и исправном состоянии витрин, вывесок, рекламных конструкций. Мойка витрин и вывесок осуществляется по мере необходимости, но не реже одного раза в месяц (за исключением зимнего периода), ремонт и окраска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Оформление витрин, оборудование их специальным освещение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9. Содержание в чистоте и надлежащем исправном состоянии внешнего вида фасадов (и их элементов) занимаемых объектами сферы услуг зданий, строений, сооружений, в том числе временных объектов. Текущий ремонт временных объектов осуществляется по мере необходимости, окраска – до 01 мая текущего года, мойка – по мере необходимости, но не реже одного раза в месяц (за исключением зимнего периода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10. Содержание, охрану, защиту и восстановление зеленых насаждений, в том числе окос травы и ежедневную уборку территорий, на которых расположены зеленые насажд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</w:t>
      </w:r>
      <w:r>
        <w:rPr>
          <w:b/>
          <w:sz w:val="28"/>
          <w:szCs w:val="28"/>
        </w:rPr>
        <w:t>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1. Подвоз товаров, продукции, иных грузов к объектам сферы услуг тяжеловесным и крупногабаритным автотранспортом при отсутствии подъездных пу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2. Загрузка (выгрузка)  товаров, продукции, иных грузов из автотранспорта через центральные входы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Подвоз товаров, продукции, иных грузов к объектам сферы услуг по газонам, тротуарам, другим пешеходным и озелененным территория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4. Слив на грунт и твердое покрытие улиц и дорог, включая тротуары, другие пешеходные территории, а также на газоны и другие озелененные территории остатков жидких продуктов, воды, образовавшейся после продажи замороженных и иных продуктов, отходов жизнедеятельности человека, выбрасывание ль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Нарушение установленных пунктом 6.1 настоящих Правил сроков уборки объектов сферы услуг и вывоза отходов и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6. Складирование торгового оборудования, товаров, тары, упаковочного материала, мусора у зданий, строений, сооружений, в которых расположены объекты сферы услуг, и на прилегающих территориях, в других специально не отведенных и не оборудованных для этих целей местах, в том числе сброс отходов и мусора в контейнеры и на контейнерные площадки многоквартирных домов, предназначенные для сбора ТКО и КГМ, в случае отсутствия договора на вывоз ТБО и КГ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Временное складирование торгового оборудования, товаров, тары и прочего должно осуществляться в специальных помещениях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7. Сжигание мусора и т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8. Применение открытого огня при приготовлении пищи в объектах торговли и общественного питания, расположенных в местах массового скопления населения, в том числе на улицах, площадях, в скверах, парках и иных местах, вне стационарных объектов торговли и общественного пит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9. Осуществление торговли вне специально предназначенных для этой цели мест, в том числе с необорудованных мест (с земли, ящиков, парапетов, окон и проч.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эксплуатации территорий ярмарок, рынков</w:t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1. Организация эксплуатации территорий ярмарок осуществляется организатором ярмарки соответственно. Организация эксплуатации территорий  рынков осуществляется управляющей рынком компанией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2. Территории ярмарок,  рынков должны содержаться в надлежащем санитарном и техническом состоянии в соответствии с требованиями Санитарных правил и норм СанПиН 42-128-4690-88 «Санитарные правила содержания территорий населенных мест» и иными правовыми актами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3. Территории ярмарок,  рынков должны быть благоустроены и иметь уклоны для стока ливневых и талых вод. Территории ярмарок и рынков должны быть приспособлены для осуществления торговли с применением передвижных средств развозной и разносной торговли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4. Уборка территории ярмарок,  рынков (а в случае, если проведение ярмарки осуществляется более одних суток – ежедневная уборка) производится после их закрытия с </w:t>
      </w:r>
      <w:r>
        <w:rPr>
          <w:sz w:val="28"/>
          <w:szCs w:val="28"/>
          <w:shd w:fill="FFFFFF" w:val="clear"/>
        </w:rPr>
        <w:t xml:space="preserve">обязательной  поливкой </w:t>
      </w:r>
      <w:r>
        <w:rPr>
          <w:sz w:val="28"/>
          <w:szCs w:val="28"/>
        </w:rPr>
        <w:t>в теплое время года. Текущая уборка производится в течение дня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5. Организация временного накопления, сбора и вывоза бытовых отходов с территорий ярмарок,  рынков осуществляется в соответствии с действующим санитарным законодательством и законодательством об охране окружающей среды, а также в соответствии с настоящими Правилами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 Организатор ярмарки и управляющий  рынком обеспечивают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. Содержание территорий  рынков, ярмарок, входов и въез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2. Текущий ремонт и покраску расположенных на территории  рынков и  ярмарки зданий, строений, сооружений, а также временных некапитальных объектов (в том числе ограждения территории рынка, ярмарки), их очистку от размещенной с нарушением настоящих Правил наружной рекламы и иной информационно-печатной продукции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3. Установку на территории  рынка, ярмарки контейнеров, урн для сбора бытовых отходов из расчета, установленного СанПиН 42-128-4690-88 «Санитарные правила содержания территорий населенных мест»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4. Организацию сбора и вывоза ТКО с территории  рынков, ярмарок на объект размещения отхо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5. Оборудование и содержание на территории рынков, ярмарок общественных туалетов (в том числе временных)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6. Проведение ежедневной уборки территории рынка, ярмарки в соответствии с требованиями действующего санитарного законодательства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7. В зимнее время очистку территории  рынков, ярмарок от снега и льда, а во время гололеда – посыпку песком, вывоз снега и скола льда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8. На территории  рынков, ярмарок запрещается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9. Складирование товаров, тары в местах интенсивного движения покупателей, проезда автотранспорта, подхода к торговым местам, а также подхода к выходам с  рынка, ярмарк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0. Складирование (накопление) бытовых отходов (в том числе испорченной продукции) в местах, не предназначенных для этого в соответствии с действующим законодательством и настоящими Правилам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1. Слив жидких отходов на прилегающую территорию и в колодцы ливневой канализаци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2.. Сжигание тары, отходов и мусо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6.13. Организация эксплуатации территорий  рынков, ярмарок в зимний период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7.6.14. В зимний период территории рынков, ярмарок подлежат регулярной очистке от снега и льда. Снежная масса, счищаемая с территории рынков, ярмарок, может складироваться в границах территории соответствующих объектов путем формирования в снежные валы. При невозможности складирования в указанных местах снежная масса подлежит вывозу. Складирование снежной массы на территории ярмарки производится с учетом обеспечения возможности отвода талых вод в период таяния снега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5. При уборке территорий  рынков, ярмарок  в первую очередь должны быть расчищены тротуары и дорожки для пешеходов, подходы к торговым местам, подъезды для подвоза товаров, входы и выходы с  рынка или ярмарки подъезды к контейнерным площадкам, контейнерам (бункерам) сбора отходов, площадкам для сбора крупногабаритных отходов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6. При осуществлении благоустройства территорий  рынков, ярмарок не допускается выдвижение или перемещение снежных масс с территорий  рынков, ярмарок на проезжую часть улиц, автомобильных дорог, а также на иные территории общего пользования  сель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вещение территори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свещенность территорий улиц и дорог должна соответствовать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и иным действующим правовым актам, при этом особое внимание необходимо уделять освещенности основных пешеходных направлений, прокладываемых через озелененные территории парков,  путей движения школьников, инвалидов и пожилых людей к объектам социальной сфер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стройства наружного освещения и подсветки должны содержаться в чистоте и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rPr>
          <w:sz w:val="28"/>
          <w:szCs w:val="28"/>
        </w:rPr>
      </w:pPr>
      <w:r>
        <w:rPr>
          <w:sz w:val="28"/>
          <w:szCs w:val="28"/>
        </w:rPr>
      </w:r>
      <w:bookmarkStart w:id="4" w:name="Par339"/>
      <w:bookmarkStart w:id="5" w:name="Par313"/>
      <w:bookmarkStart w:id="6" w:name="Par339"/>
      <w:bookmarkStart w:id="7" w:name="Par313"/>
      <w:bookmarkEnd w:id="6"/>
      <w:bookmarkEnd w:id="7"/>
    </w:p>
    <w:p>
      <w:pPr>
        <w:pStyle w:val="Normal"/>
        <w:tabs>
          <w:tab w:val="clear" w:pos="708"/>
          <w:tab w:val="left" w:pos="3064" w:leader="none"/>
        </w:tabs>
        <w:suppressAutoHyphens w:val="true"/>
        <w:spacing w:lineRule="atLeast" w:line="340" w:before="0" w:after="120"/>
        <w:ind w:firstLine="709"/>
        <w:jc w:val="both"/>
        <w:rPr/>
      </w:pPr>
      <w:bookmarkStart w:id="8" w:name="Par366"/>
      <w:bookmarkEnd w:id="8"/>
      <w:r>
        <w:rPr>
          <w:b/>
          <w:color w:val="000000"/>
          <w:sz w:val="28"/>
          <w:szCs w:val="28"/>
          <w:lang w:eastAsia="ar-SA"/>
        </w:rPr>
        <w:t>9. Содержание детских, игровых и спортивных площадок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9.1.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, а также соблюдать минимальные расстояния безопасности, в пределах которых не допускается размещение других видов игрового оборудования, скамей, урн, бортовых камней, твердых видов покрытия, веток, стволов, корней деревье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2. Детские и спортивные площадки долж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ланировку поверхности с засыпкой песком неровностей в летнее врем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ся в надлежащем техническом состоянии, быть покрашен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3. Окраску ограждений и строений на детских и спортивных площадках следует производить не реже одного раза в год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Ответственность за содержание детских и спортивных площадок и обеспечение безопасности на них возлагаются на собственников площадок, если иное не предусмотрено законом или договор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 Требования к игровому и спортивному оборудованию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1.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2. Спортивное оборудование должно быть предназначено для различных возрастных групп населения и размещаться на спортивных, физкультурных площадк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3. Спортивное оборудование в виде физкультурных снарядов и тренажеров должно иметь специально обработанную поверхность, исключающую получение травм, (в том числе отсутствие трещин, скол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5. Самовольная установка железобетонных блоков, столбов, ограждений и других сооружений во  внутридворовых проездах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r>
        <w:rPr>
          <w:b/>
          <w:sz w:val="28"/>
          <w:szCs w:val="28"/>
        </w:rPr>
        <w:t>10. Содержание зеленых насаждени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1. Собственники, землепользователи, землевладельцы и арендаторы земельных участков, на которых расположены зеленые насаждения, обяза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соблюдать требования градостроительных регламентов и договоров, регулирующих порядок содержания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посадки зеленых насаждений в соответствии с требованиями СП 42.13330.2011. Свод правил. Градостроительство. Планировка и застройка городских и сельских поселений;       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проводить своевременную обрезку ветвей деревьев и кустарников в охранной зоне токоведущих проводов (в радиусе 1 м), а также ветвей, закрывающих указатели улиц и номерные знаки домов. Обрезка ветвей производится по графику, согласованному с владельцами линий электропередач, и под их контролем, с соблюдением технологии работ и техники безопаснос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2.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3. Ущерб, нанесенный озеленению и благоустройству территории (снос, повреждение, уничтожение зеленых насаждений и др.) в результате производства строительных, ремонтных, земляных и иных работ, возмещается юридическими и физическими лицами, индивидуальными предпринимателями, застройщиками, производящими данные работ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4. Обязанности по содержанию, охране, защите и воспроизводству зеленых насаждений возлага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юридических и физических лиц, индивидуальных предпринимателей - собственников, пользователей и арендаторов зданий, строений, сооружений и иных объектов, жилищно-строительные – на озелененных территориях ограниченного пользов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соответствующие организации и ведомства – на озелененных территориях ограниченного пользования и специального назначения (на территориях предприятий, ведомств, учреждений и других организац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пользователей, собственников, землевладельцев и арендаторов земельных участков – при проведении работ по строительству, реконструкции, ремонту объектов, а также земляных и иных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 На территории общего пользования сельского  поселения запрещ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. Производить самовольную рубку (снос), обрезку и пересадку зеленых насаждений, не имея разрешения на данный вид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1.5.2. Наносить механические повреждения зеленым насаждениям (добывать из деревьев сок, делать надрезы, надписи, забивать в стволы деревьев гвозди, подвешивать гамаки, качели, веревки для сушки белья, прикреплять рекламные щиты, объявления, электропровода, колючую проволоку и другое, что может повредить зеленым насаждениям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3. Рвать цветы, ломать ветви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4. Выкапывать рассаду цветов и корни многолетних растений, саженцы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5. Обрабатывать зеленые насаждения химическими препаратами, которые могут повлечь за собой ухудшение их декоративности или гибель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6. Снимать с цветников и газонов плодородный слой земл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7. Уничтожать и повреждать газоны, цветники и плодородный  слой земли, в том числе при размещении объектов торговли (палаток, лотков, павильонов и прочего) на земельных участках, предоставленных в краткосрочную аренд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8. Осуществлять сброс твердых коммунальных отходов, КГМ и иных отходов, грунта, снега, скола льда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9. Осуществлять складирование тары, строительных и других материал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0. Ходить, сидеть и лежать на газонах (исключая луговые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1. Ездить на гужевых повозках (санях), водить (перегонять)  верховых или стадо животных по газонам, пешеходным дорожкам и тротуара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2. Производить посадки овощных культур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3. Разжигать костры, сжигать опавшие листья и нарушать правила противопожарной безопасн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4. Производить земляные и иные работы без соответствующего разреш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5. Повреждать, переставлять садово-парковую мебель, декоративные вазы, урны для мусора, другие малые архитектурные форм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bookmarkStart w:id="9" w:name="Par392"/>
      <w:bookmarkEnd w:id="9"/>
      <w:r>
        <w:rPr>
          <w:b/>
          <w:sz w:val="28"/>
          <w:szCs w:val="28"/>
        </w:rPr>
        <w:t>11. Содержание животных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Содержание животных в  сельском  поселении осуществляется в соответствии с област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9 № 656-ОЗ «О содержании домашних животных на территории Новгородской области», Правилами содержания домашних животных в Новгородской области», утвержденными постановлением Администрации Новгородской области от 25.03.2010 № 133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На территории поселения запрещаетс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1. Пасти крупный и мелкий рогатый скот, лошадей; содержать свиней и домашнюю птицу вне предназначенных для этого помещений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2 Запрещается передвижение сельскохозяйственных животных на территории Боровёнковского поселения без сопровождающих лиц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3. Выгуливать собак на газонах и клумбах, в скверах, парках, на улицах, площадях, детских, спортивных и хозяйственных площадках, территориях детских дошкольных учреждений, школ и других учебных заведений, а также территориях объектов здравоохранения и административных учреждений, допускать их в водоемы и места, отведенные для массового купания на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4 Выбрасывать или закапывать на территории поселения останки животных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Отлов бродячих животных осуществляется специализированными организациями по договорам с администрацией городского  поселения в пределах средств, предусмотренных в бюджете городского  поселения на эти цел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12. Требования к размещению пасек (ульев)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1 Условия и порядок размещения пасек (ульев) определяется в соответствии с требованиями земельного законодательства, ветеринарно-санитарными требованиями, а для пасек (ульев), располагаемых на лесных участках, - в соответствии с Лесным кодекс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асек размещают на расстоянии, м, не мене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500 - от шоссейных и железных дорог, пилорам, высоковольтных линий электропередач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1000 - от животноводческих сооруже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на территории населенных пунктов размещае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ульев на высоте не менее 2 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с отделением их зданием, строением, сооружением, густым кустарником высотой не менее 2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, обеспечивающем безопасность людей и животных, но не менее 250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t>13. Содержание территорий, отведенных под строительство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застройку), а также территорий, на которых осуществляются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оительные, ремонтные, земляные и иные работы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1. Лица, осуществляющие земляные и строительные работы, руководствуются регламентом организации  производства земляных работ, утвержденными решением Совета депутатов  поселения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 Юридические и физические лица, индивидуальные предприниматели, а также должностные лица организаций при производстве строительных, ремонтных, земляных и иных работ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. Содержание в надлежащем состоянии отведенные под указанные цели земельные участки (производство уборки и вывоз мусора, окос травы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2. Установку ограждения по периметру земельного участка строительной площадки (зоны производства работ). В местах движения пешеходов ограждение должно иметь козырек и тротуар с ограждением от проезжей части улицы. Высота, конструкция ограждения должны обеспечивать безопасность движения транспорта и пешеходов на прилегающих к строительной площадке (зоне производства работ) дорогах и улицах, включая троту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3. Содержание установленного ограждения в чистоте и исправном состоянии, выполнение его своевременного ремонта и окраски не реже одного раза в год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4. Обозначение въездов на строительную площадку (зону производства работ) специальными знаками или указателя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5. Установку габаритных указате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6. Установку информационного щита размером 2 x 4 м; 3 x 6 м с изображением строящегося объекта, указанием его наименования, названия застройщика (заказчика), исполнителя работ (подрядчика, генерального подрядчика), фамилии, должности и номеров телефонов ответственного производителя работ, сроков начала и окончани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7. Обеспечение проездов для специального транспорта, личного транспорта и проходов для пешехо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8. Оборудование строительной площадки (зону производства работ) подъездными путями, исключающими попадание грунта, строительного или другого мусора на проезжую часть (проезды, тротуары), а в случае загрязнения – немедленно производить очистку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9. Установку на строительной площадке (зоне производства работ) биотуалета, контейнера для сбора отходов и урн для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0. Складирование материалов, конструкции и оборудования в пределах строительной площадки (зоны производства работ) в соответствии с утвержденным проектом производства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1. Соблюдение чистоты и порядка на подъездах к строительной площадке (зоне производства работ), а также на территории, примыкающей к ней по периметру. В случае допущения загрязнения примыкающей территории ее уборка производится незамедлительно силами и средствами собственников земельных участков, землепользователей, землевладельцев  и арендаторов земельных участк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2.12. Мойку колес и кузовов транспортных средств, строительной техники и механизмов, а также осуществление иных мероприятий, направленных на недопущение загрязнения территории сельского поселения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3. Содержание в надлежащем состоянии (производить ежедневную уборку и своевременный окос травы)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4. Ежедневный сбор и вывоз строительных и других отходов, строительного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5. Необходимые меры к сохранности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6. Необходимые меры к сохранности усовершенствованного покрытия (асфальт, асфальтобетон, плитка) проезжей части улиц и дорог, тротуаров, прилегающих к строительной площадке (зоне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17. Восстановление нарушенных элементов озеленения и благоустройства по окончании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13.3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1. Приготовление растворов для производства строительных и ремонтных работ без применения специальных емк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2. Использование битумоварных установок без специального оборудования для сжигания топлив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3. Установка ограждений строительных площадок (зон производства работ) с выносом их за границы предоставленного для этих целей земельного участ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3.4. Оборудование выездов со строительных площадок (зон производства работ) на расстоянии ближе 50 метров от остановочных пунктов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5. Установка, стоянка и хранение механических транспортных средств, передвижных вагонов-бытовок,  прочих механизмов и оборудования вне пределов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6. Слив на грунт и твердое покрытие улиц и дорог, включая тротуары, другие пешеходные территории, а также на газоны и другие озелененные территории, в водоотводные канавы растворов, бетона, жидких строительных и прочих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3.7. Сжигание мусора, тары, производственных, строительных и других отходов, включая строительный мусор, порубочных остат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4. Благоустройство территорий автостоянок, парковок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аражных комплексов, гаражей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1. Благоустройство территорий автостоянок, парковок, индивидуальных гаражей осуществляется за счет собственников автостоянок, собственников, владельцев, арендаторов парковок и гаражей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2. Благоустройство территорий гаражей, расположенных в жилой застройке и не входящих в гаражные комплексы, осуществляется за счет средств их собственников, владельцев, арендатор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3. Собственники, землепользователи, землевладельцы и арендаторы территорий автостоянок, парковок, гаражей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ежедневную уборку грязи, мусора, смета, снега и льда (наледи) с проезжей части доро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газонами и другими зелеными насаждениями;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>ремонт и очистку смотровых и дождеприемных колодцев ливневой канализации, уборку и восстановление профиля (очистку, расширение и углубление) водоотводных канав, предназначенных для отвода поверхностных вод с собствен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ора и вывоза мусор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4.4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4.5. При строительстве  гаража необходимо соблюдать установленные правилами землепользования и застройки предельные параметры  разрешенного строительства, реконструкции гаражей: количество этажей -1, размеры- 5х7х3 м., минимальный размер земельного участка -18 м2, максимальный размер земельного участка- 50 м2., Вид гаража-  кирпичный или металлическ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Если гараж размещен на земельном участке, предоставленном юридическому лицу (гаражному кооперативу), то для проведения планируемых работ требуется согласие всех правообладателей  объекта и разрешение на строительство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, если земельный участок предоставлен, как физическому лицу, для размещения гаража без права осуществления предпринимательской деятельности, для проведения реконструкции гаража разрешение на строительство не требуется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jc w:val="both"/>
        <w:outlineLvl w:val="1"/>
        <w:rPr/>
      </w:pPr>
      <w:bookmarkStart w:id="10" w:name="Par483"/>
      <w:bookmarkEnd w:id="10"/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5. Содержание транспортных средст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Неисправные, разукомплектованные транспортные средства подлежат обязательной транспортировке их собственниками (владельцами) в 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ремонта или хранения транспортных средст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2. Мойка транспортных средств допускается только в специально оборудованных для этой цели помещениях, сооружения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3. Для перевозки отходов, мусора, сыпучих и пылящих грузов, создающих угрозу загрязнения улиц и дорог, необходимо использовать специально оборудованные транспортные средства. Погрузка должна осуществляться способом, исключающим высыпание груза при его транспортировке, сыпучие и пылящие грузы должны быть укрыты тентом. Ответственность за загрязнение территории в результате нарушения правил перевозки грузов возлагается на собственников (владельцев) транспортных средств и (или) на лиц, управляющих транспортными средств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4. При производстве строительных, ремонтных работ собственники (владельцы) специальных транспортных средств, передвижных вагонов-бытовок и прочих механизмов и оборудования обеспечивают чистоту и порядок на территории, используемой для размещения техни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5. Собственники транспортных средств в течение суток с момента поломки и стоянки транспортных средств на территориях многоквартирных домов, у обочин проезжей части улиц и дорог, на иных территориях, затрудняющих проведение ручной или механизированной уборки территории, обеспечивают  эвакуацию неисправных транспортных средств с улиц и дорог, территорий многоквартирных домов и и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6. Запрещается остановка и стоянка транспортных средств на газонах, детских и спортивных площадк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7. Ответственность за нарушение благоустройства территории, связанное с эксплуатацией (в том числе стоянкой) транспортных средств механизмов, несут собственники (владельцы) транспортных средств и механизмов и (или) лица, управляющие транспортными средствами и механизм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Par505"/>
      <w:bookmarkStart w:id="12" w:name="Par505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16. Обращение с отходам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6.1. Территория  Боровёнковского сельского поселения подлежит регулярной очистке от отходов в соответствии с экологическими, санитарными и иными требованиями, установленными действующим законодательств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3" w:name="Par514"/>
      <w:bookmarkEnd w:id="13"/>
      <w:r>
        <w:rPr>
          <w:b/>
          <w:sz w:val="28"/>
          <w:szCs w:val="28"/>
        </w:rPr>
        <w:t>17. Содержание инженерных сете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7.1. Собственники (владельцы) водопроводных, канализационных, тепловых, электрических, газовых, телефонных и других инженерных сетей  обеспечивают содержание  сетей в надлежащем,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цы подземных коммуникаций, смотровые и дождеприемные колодцы, люки (решетки) ливневой канализации должны быть закрыты и содержаться в надлежащем состоянии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2. Ликвидация последствий аварий на водопроводных, канализационных, тепловых, газовых, электрических, телефонных и других инженерных сетях, включая удаление грунта и льда, а также осуществление мероприятий по обеспечению безопасности движения транспорта и пешеходов, обеспечиваются организациями в собственности, владении, пользовании, на обслуживании которых находятся указанные сети с обязательным восстановлением нарушенного благоустройства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8.  Общие для всех зон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18.1. 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Размер санитарно-защитных зон для объектов, не являющихся источником загрязнения окружающей среды, должен быть не менее 25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2. При размещении строений расстояния должны соблюдаться как между постройками на одном участке, так и между постройками, расположенными на соседних земельных участках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3. По градостроительным нормам. 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957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ом должен отстоя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улиц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проездов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 м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Хозяйственные постройки должны отстоят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ых линий улиц и проездов не мен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о санитарно-бытовым условиям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5812"/>
        <w:gridCol w:w="815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сстояние до границы соседнего участка должно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постройки для содержания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ругих построек (бани, гаража, и др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высоко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средне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устарн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инимальные расстояния между постройками должны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дома и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колод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 и компостного устрой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постройки для содержания мелкого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компостного устройства и постройки д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держания мелкого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7 м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8.4. По противопожарным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я между строениями на застраиваемых территориях должны быть таки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ения    класса А-А – не ближе 6 м,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Б – 8 м;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   класса </w:t>
        <w:tab/>
        <w:t xml:space="preserve">Б-Б – от 8 м,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</w:t>
        <w:tab/>
        <w:t>класса В-В – не менее 15 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домами и постройками принимаются по санитарным нормам, но не меньше пожарных норм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5. Расстояние от помещений (сооружений) для содержания и разведения животных до объектов жилой застройки принимать в соответствии с требованиями приложения 7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наименьшего затенения соседних участков расстояния от дома, хозяйственных построек и сооружений до границ соседних участков, расположенных с востока, запада и промежуточных положений, рекомендуется принимать не менее высоты указанных строений (сооружений), измеренных от отметки земли до верхней отметки стро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8.6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Требования к ограждениям земельных участко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9.1. При устройстве ограждени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ственниками, владельцами, пользователями, арендаторами по главным улицам сельского поселения высота ограждения и материал, из которого оно изготавливается, согласовывается с Администрацией  поселения в сфере градостроительной деятель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2. Высота ограждения должна быть не более 2,0 метра. Для обеспечения подъезда пожарной техники через ограждения ширина въезда должна быть не менее 3,5 мет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3. Перечень материалов, применяемых при устройстве ограждения, не ограничивается, но запрещается применение в конструкции ограждения колючей проволоки, нефугованных досок, отходов промышленного производства и других материалов, потенциально опасных для пешеход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4. При прохождении уличного тротуара вплотную к линии ограждения калитки распашные ворота должны открываться внутрь дворовых территор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размещении тротуара от линии ограждения на расстоянии не менее 1,5 метра створки распашных ворот и калитки могут открываться наружу в сторону улиц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5. Для осуществления работ по ремонту подземных коммуникаций - вводов в жилые индивидуальные дома застройщикам рекоменд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наличии ограждения из легких металлических и деревянных конструкций устройство съемных сек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капитальных ограждениях закладывать футляры длиной не менее 2 метров, позволяющие выполнять ремонтные работы без разборки огражд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6. Требования к ограждениям земельных участков, устанавливаемых по пограничным линиям (по меже соседних участков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высота ограждения, размещаемого на меже с соседними земельными участками, не должна превышать 2,0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еречень материалов применяемых при устройстве ограждения не ограничивается. При обоюдном согласии владельцев земельных участков по меже в качестве ограждения может быть предусмотрено декоративное озеленение высотой до 1,5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о меже земельных участков рекомендуется устанавливать, как правило, не глухие ограждения (с применением сетки-рабицы, ячеистых сварных металлических сеток, деревянных решетчатых конструкций с площадью просветов не менее 50 процентов от площади забора и т.п.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установка по меже глухих ограждений (с применением сборного железобетона, кирпича, асбестоцементных листов, пиломатериалов и других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троительных материалов) может осуществляться без ограничений при их высоте не более 0,75 метра (с наращиванием их до предельной высоты не глухими конструкциями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высоте более 0,75 метра глухие ограждения могут устанавливаться застройщиком по всему периметру земельного участка (по меже с соседними земельными участками), только при письменном согласии владельцев соседних участков, оформленном в 2-х экземплярах, хранящихся у заинтересованных сторон, заключивших соглашени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конструкция массивных ограждений (железобетонных, кирпичных, каменных), толщина которых превышает 50 миллиметров, возводимых владельцем без письменного согласия владельцев соседних земельных участков, должна размещаться в пределах участка застройщи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достигнутой договоренности между соседями, оформленной документально, ограждение может устанавливаться по оси (границе) смежных земельных участк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7. При устройстве глухих массивных ограждений (в виде стены) на косогорных участках застройщику следует предусматривать мероприятия по отводу ливневых и талых вод, не допускающих аккумуляцию этих вод на соседних участках и попадание ливневых вод на строения (отмостку) соседних участков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0. Контроль за соблюдением норм и правил благоустройства</w:t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их Правил осуществляют Администрация сельского  поселения в пределах своей компетенции в соответствии с действующим законодательством и другие областные и федеральные орган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A22685BA35137276A1AE44663833C790CFCFB4A0BE7879A43B323909B45DE107B6776A260t3e5N" TargetMode="External"/><Relationship Id="rId5" Type="http://schemas.openxmlformats.org/officeDocument/2006/relationships/hyperlink" Target="consultantplus://offline/ref=9A22685BA35137276A1AFA4B75EF637109F1A3460BE389C816EC78CDCC4CD4473C282FE2243D3115363E7Dt7e6N" TargetMode="External"/><Relationship Id="rId6" Type="http://schemas.openxmlformats.org/officeDocument/2006/relationships/hyperlink" Target="consultantplus://offline/ref=CAE44E314DE85C92AC0B77C827B15DD892452968F35E64CA9DD505D9E1409C6FDB89B8F25D5E5614xCq6G" TargetMode="External"/><Relationship Id="rId7" Type="http://schemas.openxmlformats.org/officeDocument/2006/relationships/hyperlink" Target="consultantplus://offline/ref=9A22685BA35137276A1AFA4B75EF637109F1A3460BE785C81FEC78CDCC4CD4473C282FE2243D3115333F75t7e7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06:00Z</dcterms:created>
  <dc:creator>"Пользователь"</dc:creator>
  <dc:description/>
  <cp:keywords/>
  <dc:language>en-US</dc:language>
  <cp:lastModifiedBy>user</cp:lastModifiedBy>
  <cp:lastPrinted>2017-10-02T12:01:00Z</cp:lastPrinted>
  <dcterms:modified xsi:type="dcterms:W3CDTF">2017-10-06T11:40:00Z</dcterms:modified>
  <cp:revision>4</cp:revision>
  <dc:subject/>
  <dc:title>проект</dc:title>
</cp:coreProperties>
</file>