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ПРОЕКТ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8.2018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гламент работы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</w:t>
      </w:r>
      <w:r>
        <w:rPr>
          <w:color w:val="000000"/>
          <w:sz w:val="28"/>
          <w:szCs w:val="28"/>
        </w:rPr>
        <w:t xml:space="preserve">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21.4 статьи 21 слова «не позднее, чем за пять дней» заменить словами «не позднее, чем за три дня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атью 34 дополнить пунктом 34.4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4.4. Проекты решений Совета депутатов, носящих нормативный характер, в течение 3-х дней со дня разработки, размещаются разработчиками проектов на сайте Боровёнковского сельского поселения  в сети «Интернет» в разделе «Документы» подраздел «проекты НПА» - решения.» 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- в пункте 37.1  статьи 37 слова «не позднее, чем за 3 календарных дня» заменить словами «не позднее, чем за 15 календарных дней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37.2 статьи 37 слова «Глава муниципального образования» заменить словами «Председатель Совета депутатов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ункт 37.5 статьи 37 изложить в новой редакции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7.5. Проекты внесенных в Совет депутатов нормативных правовых актов направляются по электронной почте  в  прокуратуру Окуловского района  для изучения в срок не позднее, чем за 10 (десять) дней до дня их рассмотрения Советом депутатов, а в случае внесения проекта в Совет депутатов позднее указанного срока, - в день внесения проекта. »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- пункт 39.8 статьи 39  изложить в ново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«39.8. Все принятые решения Совета депутатов Боровёнковского сельского поселения направляются в Прокуратуру Окуловского района в следующем порядке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ые с 01 по 10 число, направляются не позднее 15 числа, с 11 по 20 число, направляются не позднее 25 числа; с 21 по 31 число, направляются не позднее 05 числа следующего месяца.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.08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депутатов Боровёнковского сельского поселения  «О внесении изменений в Регламент работы Совета депутатов  Боровёнковского сельского поселения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дложенный проект решения </w:t>
      </w:r>
      <w:r>
        <w:rPr/>
        <w:t>«О внесении изменений в Регламент работы Совета депутатов Боровёнковского сельского поселения» разработан в соответствии с Предложением Прокуратуры Окуловского муниципального района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м проектом предлагается увеличить минимальный срок предоставления в Прокуратуру проектов нормативных правовых актов Совета депутатов с 7 до 10  календарных дней до дня их рассмотрения Советом депутатов. Следовательно, увеличивается и  минимальный срок предоставления подготовленных к внесению на Совет депутатов поселения  председателю Совета депутатов поселения  с 3 до 15 дней.</w:t>
      </w:r>
    </w:p>
    <w:p>
      <w:pPr>
        <w:pStyle w:val="Normal"/>
        <w:ind w:firstLine="708"/>
        <w:jc w:val="both"/>
        <w:rPr/>
      </w:pPr>
      <w:r>
        <w:rPr/>
        <w:t xml:space="preserve">Изменены сроки предоставления принятых решений в прокуратуру Окуловского района. Данным проектом предусматривается предоставление принятых решений Совета депутатов  в три срока, до 15 числа, до 25 числа и до 5 числа месяца следующего за отчетным. 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«О внесении изменений в Регламент работы Совета депутатов Боровёнковского сельского поселения»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09T06:55:00Z</dcterms:modified>
  <cp:revision>51</cp:revision>
  <dc:subject/>
  <dc:title/>
</cp:coreProperties>
</file>