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2.2015  № 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б утверждении графи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ема граждан депутатам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на 1 полугод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2016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оровёнковского сельского поселения</w:t>
      </w:r>
      <w:r>
        <w:rPr>
          <w:color w:val="000000"/>
          <w:spacing w:val="-5"/>
          <w:sz w:val="28"/>
          <w:szCs w:val="28"/>
        </w:rPr>
        <w:t>, 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рафик приема граждан депутатами Совета депутатов Боровёнковского сельского поселения на 1 полугодие 2016 год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66"/>
        <w:gridCol w:w="1966"/>
        <w:gridCol w:w="287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О депутата Совета депутатов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иема гражда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ремя приема граждан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приема гражда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ко Екатерина Федор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1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2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3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4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5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06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. Боровёнка, ул. Кооперативная, д.5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(здание администрации)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Елена Владимир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1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2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3.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9.04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5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6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12-00 до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. Козловка, ул. Новопокровка д. 4- помещение почты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арионов Владимир Вячеслав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.01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.02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3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.04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05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.06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10-00 до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Боровёнка, ул. Кооперативная, д.7 – помещение библиотек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Наталья Серге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1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2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03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4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5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06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15-00 до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. Боровёнка, ул. Кооперативная, д.18- помещение аптеки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 согласованию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аев Юрий Викто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/д. ст. Торбино, ул. Луначарского д. 39- помещение клуба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а Елена Никола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.01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2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.03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.04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06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.05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 12-00 до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д. Козловка, ул. Новопокровская, д. 1 кв. 14, помещение ФАПа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Иван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1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2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3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4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5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6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12-00 до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Боровенка, ул. Пролетарская, д. 1- здание школы 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Ирина Владимир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1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2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3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4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5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6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15-00 до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Боровенка, ул. Пролетарская, д. 1- здание школы 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а Елена Никола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.01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2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.03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.04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06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.05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9-00 до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. Боровёнка, ул. Кооперативная, д.7- помещение библиотеки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явина Ольга Сергеев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1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2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3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4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5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6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Боровёнка, ул. Кооперативная, д.7 – помещение Дома культур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 согласованию)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color w:val="000000"/>
          <w:spacing w:val="-4"/>
          <w:sz w:val="28"/>
          <w:szCs w:val="28"/>
        </w:rPr>
        <w:t>2. Опубликовать настоящее решение в газете «Окуловский вестник» и разместить на официальном сайте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Боровёнковского </w:t>
      </w:r>
    </w:p>
    <w:p>
      <w:pPr>
        <w:pStyle w:val="TextBody"/>
        <w:spacing w:lineRule="exact" w:line="240"/>
        <w:rPr/>
      </w:pPr>
      <w:r>
        <w:rPr/>
        <w:t>сельского поселения      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yperlink" Target="consultantplus://offline/ref=2C448A5C986891EDD1455753CDBD0EFDE6B75D912673DFC33556CE09FE4E7BF87B0F007585344217516C1568fAu3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13:00Z</dcterms:created>
  <dc:creator>1</dc:creator>
  <dc:description/>
  <cp:keywords/>
  <dc:language>en-US</dc:language>
  <cp:lastModifiedBy>Пользователь</cp:lastModifiedBy>
  <cp:lastPrinted>2015-12-11T12:41:00Z</cp:lastPrinted>
  <dcterms:modified xsi:type="dcterms:W3CDTF">2015-12-14T07:38:00Z</dcterms:modified>
  <cp:revision>19</cp:revision>
  <dc:subject/>
  <dc:title/>
</cp:coreProperties>
</file>