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вета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ровёнка                                                                                       17.12.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15-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бюджета Боровёнковского сельского поселения на 2016 год.</w:t>
      </w:r>
    </w:p>
    <w:p>
      <w:pPr>
        <w:pStyle w:val="Style17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 Шибаева Т.Л. – главный специалист-главный бухгалтер администрации Боровёнковского сельского поселения.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Совета депутатов Боровёнковского сельского поселения</w:t>
      </w:r>
    </w:p>
    <w:p>
      <w:pPr>
        <w:pStyle w:val="Style17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Пискарева Н.Г. - Глава Боровёнковского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чреждении печатного средства массовой информации</w:t>
      </w:r>
    </w:p>
    <w:p>
      <w:pPr>
        <w:pStyle w:val="Style17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Пискарева Н.Г. - Глава Боровёнковского сельского посел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color w:val="000000"/>
          <w:spacing w:val="-4"/>
          <w:sz w:val="28"/>
          <w:szCs w:val="28"/>
        </w:rPr>
        <w:t>графика приема граждан депутатами  Боровёнковского сельского  поселения на 1 полугодие 2016 год</w:t>
      </w:r>
    </w:p>
    <w:p>
      <w:pPr>
        <w:pStyle w:val="Style17"/>
        <w:ind w:left="1068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Докладчик:  Пискарева Н.Г. - Глава Боровёнковского сельского посел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еречень   объектов муниципального имущества, 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, утвержденный решением Совета депутатов от 18.11.2015 № 8</w:t>
      </w:r>
    </w:p>
    <w:p>
      <w:pPr>
        <w:pStyle w:val="Style17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Пискарева Н.Г. - Глава Боровёнковского сельского посел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 выплате материальной помощи  Главе поселения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Шибаева Т.Л. – главный специалист-главный бухгалтер администрации Боровёнков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3:00Z</dcterms:created>
  <dc:creator>computer</dc:creator>
  <dc:description/>
  <cp:keywords/>
  <dc:language>en-US</dc:language>
  <cp:lastModifiedBy>Пользователь</cp:lastModifiedBy>
  <cp:lastPrinted>2015-11-16T10:14:00Z</cp:lastPrinted>
  <dcterms:modified xsi:type="dcterms:W3CDTF">2015-12-14T07:49:00Z</dcterms:modified>
  <cp:revision>46</cp:revision>
  <dc:subject/>
  <dc:title/>
</cp:coreProperties>
</file>