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МИНИСТЕРСТВО ФИНАНСОВ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ИСЬМ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СОПОСТАВИТЕЛЬНАЯ ТАБЛИЦ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ВИДОВ РАСХОДОВ, УТВЕРЖДЕННЫХ ПРИКАЗОМ МИНФИНА РОСС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Т 21.12.2012 N 171Н И УТВЕРЖДЕННЫХ ПРИКАЗОМ МИНФИ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РОССИИ ОТ 01.07.2013 N 65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┌────────┬───────────────────────┬────────┬───────────────────────┬───────────────────────┐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Вид   │     Наименование      │  Вид   │     Наименование      │   Наличие изменений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 xml:space="preserve">расходов│ показателя по </w:t>
      </w:r>
      <w:hyperlink r:id="rId2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приказу</w:t>
        </w:r>
      </w:hyperlink>
      <w:r>
        <w:rPr>
          <w:rFonts w:cs="Courier New" w:ascii="Courier New" w:hAnsi="Courier New"/>
          <w:sz w:val="16"/>
          <w:szCs w:val="16"/>
        </w:rPr>
        <w:t xml:space="preserve"> │расходов│ показателя по </w:t>
      </w:r>
      <w:hyperlink r:id="rId3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приказу</w:t>
        </w:r>
      </w:hyperlink>
      <w:r>
        <w:rPr>
          <w:rFonts w:cs="Courier New" w:ascii="Courier New" w:hAnsi="Courier New"/>
          <w:sz w:val="16"/>
          <w:szCs w:val="16"/>
        </w:rPr>
        <w:t xml:space="preserve"> │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Минфина России от   │        │   Минфина России от   ├────────────┬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21.12.2012 N 171н   │        │    01.07.2013 N 65н   │Наименование│Содержание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┼───────────────────────┼────────┼───────────────────────┼───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    │           2           │   3    │           4           │     5      │    6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┼───────────────────────┼────────┼───────────────────────┼───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100   │Расходы на выплаты     │  100   │Расходы   на    выплаты│     v      │    v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ерсоналу в целях      │        │персоналу    в    целях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еспечения выполнения │        │обеспечения  выполнения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функций                │        │функций     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осударственными       │        │государственными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рганами, казенными    │        │(муниципальными)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чреждениями, органами │        │органами,     казенными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правления             │        │учреждениями,  органами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осударственными       │        │управления  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небюджетными фондами  │        │государственными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небюджетными фондами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┼───────────────────────┼────────┼───────────────────────┼───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110   │Расходы на выплаты     │  110   │Расходы   на    выплаты│            │    v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ерсоналу казенных     │        │персоналу      казенных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чреждений             │        │учреждений  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┼───────────────────────┼────────┼───────────────────────┼───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111   │Фонд оплаты труда и    │  111   │Фонд    оплаты    труда│     v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траховые взносы       │        │казенных  учреждений  и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зносы               по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язательному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циальному 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трахованию 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┼───────────────────────┼────────┼───────────────────────┼───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112   │Иные выплаты           │  112   │Иные выплаты  персоналу│     v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ерсоналу, за          │        │казенных    учреждений,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сключением фонда      │        │за  исключением   фонда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платы труда           │        │оплаты труда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┼───────────────────────┼────────┼───────────────────────┼───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113   │Иные    выплаты,     за│     v      │    v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сключением       фонда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платы  труда  казенных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чреждений,      лицам,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ивлекаемым   согласно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аконодательству    для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полнения    отдельных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лномочий  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┼───────────────────────┼────────┼───────────────────────┼───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120   │Расходы на выплаты     │  120   │Расходы   на    выплаты│     v      │    v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ерсоналу              │        │персоналу   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осударственных        │        │государственных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рганов                │        │(муниципальных)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рганов     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┼───────────────────────┼────────┼───────────────────────┼───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121   │Фонд оплаты труда и    │  121   │Фонд    оплаты    труда│     v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траховые взносы       │        │государственных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(муниципальных)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рганов  и  взносы   по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язательному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циальному 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трахованию 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┼───────────────────────┼────────┼───────────────────────┼───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122   │Иные выплаты           │  122   │Иные выплаты  персоналу│     v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ерсоналу, за          │        │государственных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сключением фонда      │        │(муниципальных)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платы труда           │        │органов,             за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сключением       фонда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платы труда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┼───────────────────────┼────────┼───────────────────────┼───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123   │Иные    выплаты,     за│     v      │     v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сключением       фонда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платы            труда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осударственных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(муниципальных)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рганов,         лицам,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ивлекаемым   согласно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аконодательству    для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полнения    отдельных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лномочий  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┼───────────────────────┼────────┼───────────────────────┼───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130   │Расходы на выплаты     │  130   │Расходы   на    выплаты│            │    v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ерсоналу в сфере      │        │персоналу    в    сфере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ациональной           │        │национальной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безопасности,          │        │безопасности,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авоохранительной     │        │правоохранительной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ятельности и обороны │        │деятельности и обороны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┼───────────────────────┼────────┼───────────────────────┼───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131   │Денежное довольствие   │  131   │Денежное    довольствие│     v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оеннослужащих и       │        │военнослужащих        и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иравненных к ним лиц │        │сотрудников,    имеющих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пециальные звания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┼───────────────────────┼────────┼───────────────────────┼───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133   │Расходы на выплаты,    │  133   │Расходы   на    выплаты│     v      │    v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ависящие от размера   │        │военнослужащим        и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нежного довольствия  │        │сотрудникам,    имеющим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пециальные     звания,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ависящие  от   размера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нежного довольствия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┼───────────────────────┼────────┼───────────────────────┼───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134   │Иные выплаты           │  134   │Иные выплаты  персоналу│     v      │    v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ерсоналу, за          │        │и сотрудникам,  имеющим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сключением денежного  │        │специальные звания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вольствия            │        │            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┼───────────────────────┼────────┼───────────────────────┼───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140   │Расходы   на    выплаты│  140   │Расходы   на    выплаты│            │    v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ерсоналу              │        │персоналу   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осударственных        │        │государственных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небюджетных фондов    │        │внебюджетных фондов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┼───────────────────────┼────────┼───────────────────────┼───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141   │Фонд  оплаты  труда   и│  141   │Фонд  оплаты  труда   и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траховые взносы       │        │страховые взносы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┼───────────────────────┼────────┼───────────────────────┼───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142   │Иные            выплаты│  142   │Иные            выплаты│            │    v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ерсоналу,           за│        │персоналу,           за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сключением       фонда│        │исключением       фонда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платы труда           │        │оплаты труда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┼───────────────────────┼────────┼───────────────────────┼───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200   │Закупка товаров, работ │  200   │Закупка товаров,  работ│     v      │    v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 услуг для            │        │и       услуг       для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осударственных нужд   │        │государственных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(муниципальных) нужд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┼───────────────────────┼────────┼───────────────────────┼───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210   │Разработка, закупка и  │  210   │Разработка,  закупка  и│     v      │    v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емонт вооружений,     │        │ремонт      вооружений,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оенной и специальной  │        │военной  и  специальной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ехники, продукции     │        │техники,      продукции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изводственно-       │        │производственно-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ехнического           │        │технического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азначения и имущества │        │назначения и  имущества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                рамках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осударственного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оронного заказа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┼───────────────────────┼────────┼───────────────────────┼───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211   │Закупка вооружений,    │  211   │Закупка     вооружений,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оенной и специальной  │        │военной  и  специальной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ехники, продукции     │        │техники,      продукции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изводственно-       │        │производственно-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ехнического           │        │технического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азначения и имущества │        │назначения и  имущества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 рамках               │        │в                рамках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осударственного       │        │государственного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оронного заказа в    │        │оборонного   заказа   в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целях обеспечения      │        │целях       обеспечения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осударственной        │        │государственной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граммы вооружения   │        │программы вооружения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┼───────────────────────┼────────┼───────────────────────┼───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212   │Закупка вооружений,    │  212   │Закупка     вооружений,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оенной и специальной  │        │военной  и  специальной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ехники, продукции     │        │техники,      продукции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изводственно-       │        │производственно-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ехнического           │        │технического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азначения и имущества │        │назначения и  имущества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 рамках               │        │в                рамках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осударственного       │        │государственного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оронного заказа вне  │        │оборонного  заказа  вне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мок государственной  │        │рамок   государственной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граммы вооружения   │        │программы вооружения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┼───────────────────────┼────────┼───────────────────────┼───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213   │Закупка вооружений,    │  244   │Прочая          закупка│     v      │    v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оенной и специальной  │        │товаров, работ и  услуг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ехники, продукции     │        │для         обеспечения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изводственно-       │        │государственных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ехнического           │        │(муниципальных) нужд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азначения и имущества │        │            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не рамок              │        │            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осударственного       │        │            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оронного заказа      │        │            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┼───────────────────────┼────────┼───────────────────────┼───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214   │Ремонт вооружений,     │  214   │Ремонт      вооружений,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оенной и специальной  │        │военной  и  специальной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ехники, продукции     │        │техники,      продукции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изводственно-       │        │производственно-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ехнического           │        │технического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азначения и имущества │        │назначения и  имущества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 рамках               │        │в                рамках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осударственного       │        │государственного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оронного заказа в    │        │оборонного   заказа   в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целях обеспечения      │        │целях       обеспечения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осударственной        │        │государственной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граммы вооружения   │        │программы вооружения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┼───────────────────────┼────────┼───────────────────────┼───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215   │Ремонт вооружений,     │  215   │Ремонт      вооружений,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оенной и специальной  │        │военной  и  специальной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ехники, продукции     │        │техники,      продукции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изводственно-       │        │производственно-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ехнического           │        │технического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азначения и имущества │        │назначения и  имущества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 рамках               │        │в                рамках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осударственного       │        │государственного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оронного заказа вне  │        │оборонного  заказа  вне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мок государственной  │        │рамок   государственной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граммы вооружения   │        │программы вооружения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┼───────────────────────┼────────┼───────────────────────┼───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216   │Фундаментальные        │  216   │Фундаментальные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сследования          в│        │исследования          в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нтересах  национальной│        │интересах  национальной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ороны,   национальной│        │обороны,   национальной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безопасности          и│        │безопасности          и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авоохранительной     │        │правоохранительной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ятельности  в  рамках│        │деятельности  в  рамках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осударственного       │        │государственного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оронного   заказа   в│        │оборонного   заказа   в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целях       обеспечения│        │целях       обеспечения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осударственной        │        │государственной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граммы вооружения   │        │программы вооружения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┼───────────────────────┼────────┼───────────────────────┼───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217   │Исследования в области │  217   │Исследования в  области│     v      │    v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зработки вооружений, │        │разработки  вооружений,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оенной и специальной  │        │военной  и  специальной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ехники, продукции     │        │техники,      продукции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изводственно-       │        │производственно-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ехнического           │        │технического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азначения и имущества │        │назначения   в   рамках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 рамках               │        │государственного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осударственного       │        │оборонного   заказа   в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оронного заказа в    │        │целях       обеспечения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целях обеспечения      │        │государственной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осударственной        │        │программы вооружения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граммы вооружения   │        │            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┼───────────────────────┼────────┼───────────────────────┼───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218   │Исследования в области │  218   │Исследования в  области│     v      │    v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зработки вооружений, │        │разработки  вооружений,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оенной и специальной  │        │военной  и  специальной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ехники, продукции     │        │техники,      продукции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изводственно-       │        │производственно-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ехнического           │        │технического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азначения и имущества │        │назначения   в   рамках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 рамках               │        │государственного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осударственного       │        │оборонного  заказа  вне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оронного заказа вне  │        │рамок   государственной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мок государственной  │        │программы вооружения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граммы вооружения   │        │            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┼───────────────────────┼────────┼───────────────────────┼───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219   │Закупка работ и услуг  │  219   │Закупка работ  и  услуг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 целях обеспечения    │        │в   целях   обеспечения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роприятий в рамках   │        │мероприятий  в   рамках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осударственного       │        │государственного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оронного заказа      │        │оборонного заказа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┼───────────────────────┼────────┼───────────────────────┼───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220   │Закупка товаров, работ │  220   │Закупка товаров,  работ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 услуг для            │        │и       услуг       для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еспечения            │        │обеспечения 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пециальным топливом и │        │специальным топливом  и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орюче-смазочными      │        │горюче-смазочными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атериалами,           │        │материалами,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довольственного и   │        │продовольственного    и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ещевого обеспечения   │        │вещевого    обеспечения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рганов в сфере        │        │органов     в     сфере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ациональной           │        │национальной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безопасности,          │        │безопасности,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авоохранительной     │        │правоохранительной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ятельности и обороны │        │деятельности и обороны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┼───────────────────────┼────────┼───────────────────────┼───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221   │Обеспечение            │  221   │Обеспечение 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пециальным топливом и │        │специальным топливом  и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орюче-смазочными      │        │горюче-смазочными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атериалами в рамках   │        │материалами  в   рамках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осударственного       │        │государственного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оронного заказа      │        │оборонного заказа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┼───────────────────────┼────────┼───────────────────────┼───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222   │Обеспечение            │  222   │Обеспечение 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пециальным топливом и │        │специальным топливом  и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орюче-смазочными      │        │горюче-смазочными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атериалами вне рамок  │        │материалами  вне  рамок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осударственного       │        │государственного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оронного заказа      │        │оборонного заказа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┼───────────────────────┼────────┼───────────────────────┼───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223   │Продовольственное      │  223   │Продовольственное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еспечение в рамках   │        │обеспечение  в   рамках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осударственного       │        │государственного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оронного заказа      │        │оборонного заказа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┼───────────────────────┼────────┼───────────────────────┼───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224   │Продовольственное      │  224   │Продовольственное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еспечение вне рамок  │        │обеспечение  вне  рамок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осударственного       │        │государственного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оронного заказа      │        │оборонного заказа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┼───────────────────────┼────────┼───────────────────────┼───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225   │Вещевое обеспечение в  │  225   │Вещевое  обеспечение  в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мках                 │        │рамках      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осударственного       │        │государственного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оронного заказа      │        │оборонного заказа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┼───────────────────────┼────────┼───────────────────────┼───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226   │Вещевое обеспечение    │  226   │Вещевое     обеспечение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не рамок              │        │вне               рамок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осударственного       │        │государственного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оронного заказа      │        │оборонного заказа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┼───────────────────────┼────────┼───────────────────────┼───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230   │Закупка        товаров,│  230   │Закупка        товаров,│            │    v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бот,  услуг  в  целях│        │работ,  услуг  в  целях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формирования           │        │формирования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осударственного       │        │государственного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атериального резерва  │        │материального резерва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├────────┼───────────────────────┼───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231   │Закупка товаров, работ,│     v      │    v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слуг      в      целях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формирования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осударственного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атериального резерва в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мках государственного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оронного заказа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├────────┼───────────────────────┼───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232   │Закупка товаров, работ,│     v      │    v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слуг      в      целях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формирования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осударственного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атериального   резерва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не               рамок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осударственного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оронного заказа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┼───────────────────────┼────────┼───────────────────────┼───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240   │Иные закупки товаров,  │  240   │Иные  закупки  товаров,│     v      │    v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бот и услуг для      │        │работ   и   услуг   для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осударственных нужд   │        │обеспечения 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осударственных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(муниципальных) нужд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┼───────────────────────┼────────┼───────────────────────┼───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241   │Научно-                │  241   │Научно-     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сследовательские и    │        │исследовательские     и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пытно-конструкторские │        │опытно-конструкторские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боты                 │        │работы      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┼───────────────────────┼────────┼───────────────────────┼───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242   │Закупка товаров,       │  242   │Закупка товаров,       │            │    v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бот, услуг в сфере   │        │работ, услуг в сфере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нформационно-         │        │информационно-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оммуникационных       │        │коммуникационных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ехнологий             │        │технологий  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┼───────────────────────┼────────┼───────────────────────┼───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243   │Закупка товаров,       │  243   │Закупка        товаров,│     v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бот, услуг в целях   │        │работ,  услуг  в  целях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апитального ремонта   │        │капитального    ремонта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осударственного       │        │государственного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мущества              │        │(муниципального)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мущества   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┼───────────────────────┼────────┼───────────────────────┼───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244   │Прочая закупка         │  244   │Прочая          закупка│     v      │    v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оваров, работ и услуг │        │товаров, работ и  услуг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ля государственных    │        │для         обеспечения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ужд                   │        │государственных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(муниципальных) нужд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├────────┼───────────────────────┼───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113   │Иные    выплаты,     за│     v      │    v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сключением       фонда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платы  труда  казенных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чреждений,      лицам,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ивлекаемым   согласно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аконодательству    для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полнения    отдельных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лномочий  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├────────┼───────────────────────┼───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123   │Иные    выплаты,     за│     v      │    v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сключением       фонда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платы            труда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осударственных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(муниципальных)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рганов,         лицам,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ивлекаемым   согласно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аконодательству    для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полнения    отдельных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лномочий  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┼───────────────────────┼────────┼───────────────────────┼───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300   │Социальное обеспечение │  300   │Социальное  обеспечение│     v      │    v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 иные выплаты         │        │и     иные      выплаты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аселению              │        │населению   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┼───────────────────────┼────────┼───────────────────────┼───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310   │Публичные   нормативные│  310   │Публичные   нормативные│     v      │    v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циальные      выплаты│        │социальные      выплаты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ражданам              │        │гражданам   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┼───────────────────────┼────────┼───────────────────────┼───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311   │Пенсии,   выплачиваемые│  311   │Пенсии,   выплачиваемые│     v      │    v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          пенсионному│        │по          пенсионному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трахованию населения  │        │страхованию населения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┼───────────────────────┼────────┼───────────────────────┼───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312   │Пенсии,   выплачиваемые│  312   │Иные            пенсии,│     v      │    v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рганизациями   сектора│        │социальные  доплаты   к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осударственного       │        │пенсиям     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правления             │        │            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┼───────────────────────┼────────┼───────────────────────┼───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313   │Пособия  и  компенсации│  313   │Пособия,   компенсации,│     v      │    v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            публичным│        │меры         социальной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ормативным            │        │поддержки  по публичным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язательствам         │        │нормативным 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язательствам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┼───────────────────────┤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314   │Меры         социальной│        │            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ддержки населения  по│        │            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убличным   нормативным│        │            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язательствам         │        │            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┼───────────────────────┼────────┼───────────────────────┼───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320   │Социальные выплаты     │  320   │Социальные      выплаты│     v      │    v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ражданам, кроме       │        │гражданам,        кроме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убличных нормативных  │        │публичных   нормативных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циальных выплат      │        │социальных выплат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┼───────────────────────┼────────┼───────────────────────┼───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321   │Пособия и компенсации  │  321   │Пособия, компенсации  и│     v      │    v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ражданам и иные       │        │иные         социальные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циальные выплаты,    │        │выплаты      гражданам,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роме публичных        │        │кроме         публичных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ормативных            │        │нормативных 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язательств           │        │обязательств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┼───────────────────────┼────────┼───────────────────────┼───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322   │Субсидии гражданам на  │  322   │Субсидии  гражданам  на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иобретение жилья     │        │приобретение жилья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┼───────────────────────┼────────┼───────────────────────┼───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323   │Приобретение товаров,  │  323   │Приобретение   товаров,│     v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бот, услуг в пользу  │        │работ, услуг  в  пользу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раждан                │        │граждан  в   целях   их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циального 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еспечения 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┼───────────────────────┼────────┼───────────────────────┼───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330   │Публичные   нормативные│  330   │Публичные   нормативные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платы       гражданам│        │выплаты       гражданам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есоциального          │        │несоциального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характера              │        │характера   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┼───────────────────────┼────────┼───────────────────────┼───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340   │Стипендии              │  340   │Стипендии   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┼───────────────────────┼────────┼───────────────────────┼───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350   │Премии и гранты        │  350   │Премии и гранты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┼───────────────────────┼────────┼───────────────────────┼───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360   │Иные выплаты населению │  360   │Иные выплаты населению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┼───────────────────────┼────────┼───────────────────────┼───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400   │Бюджетные инвестиции   │  400   │Капитальные вложения  в│     v      │    v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ъекты     недвижимого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мущества   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осударственной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(муниципальной)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бственности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┼───────────────────────┼────────┼───────────────────────┼───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410   │Бюджетные инвестиции в │  410   │Бюджетные инвестиции   │     v      │    v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ъекты                │        │            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осударственной        │        │            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бственности          │        │            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федеральным            │        │            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осударственным        │        │            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чреждениям            │        │            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┼───────────────────────┼────────┼───────────────────────┼───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411   │Бюджетные инвестиции в │  414   │Бюджетные инвестиции в │     v      │    v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ъекты                │        │объекты капитального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осударственной        │        │строительства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бственности казенным │        │государственной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чреждениям вне рамок  │        │(муниципальной)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осударственного       │        │собственности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оронного заказа      │        │            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┼───────────────────────┼────────┼───────────────────────┼───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412   │Бюджетные инвестиции в │  413   │Бюджетные инвестиции  в│     v      │    v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ъекты                │        │объекты    капитального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осударственной        │        │строительства в  рамках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бственности казенным │        │государственного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чреждениям в рамках   │        │оборонного заказа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осударственного       │        │            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оронного заказа      │        │            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┼───────────────────────┼────────┼───────────────────────┼───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413   │Бюджетные инвестиции в │  414   │Бюджетные инвестиции  в│     v      │    v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ъекты                │        │объекты    капитального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осударственной        │        │строительства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бственности          │        │государственной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бюджетным учреждениям  │        │(муниципальной)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не рамок              │        │собственности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осударственного       │        │            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оронного заказа      │        │            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┼───────────────────────┼────────┼───────────────────────┼───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414   │Бюджетные инвестиции в │  413   │Бюджетные инвестиции  в│     v      │    v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ъекты                │        │объекты    капитального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осударственной        │        │строительства в  рамках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бственности          │        │государственного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бюджетным учреждениям  │        │оборонного заказа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 рамках               │        │            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осударственного       │        │            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оронного заказа      │        │            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┼───────────────────────┼────────┼───────────────────────┼───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415   │Бюджетные инвестиции в │  414   │Бюджетные инвестиции  в│     v      │    v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ъекты                │        │объекты    капитального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осударственной        │        │строительства          │            │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бственности          │        │государственной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автономным учреждениям │        │(муниципальной)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бственности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┼───────────────────────┼────────┼───────────────────────┼───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420   │Бюджетные инвестиции в │  410   │Бюджетные инвестиции   │     v      │    v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ъекты                │        │            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осударственной        │        │            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бственности          │        │            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осударственным        │        │            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нитарным предприятиям │        │            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┼───────────────────────┼────────┼───────────────────────┼───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421   │Бюджетные инвестиции в │  414   │Бюджетные инвестиции  в│     v      │    v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ъекты                │        │объекты    капитального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осударственной        │        │строительства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бственности          │        │государственной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осударственным        │        │(муниципальной)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нитарным              │        │собственности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едприятиям,          │        │            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снованным на праве    │        │            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перативного           │        │            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правления             │        │            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┼───────────────────────┼────────┼───────────────────────┼───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422   │Бюджетные инвестиции в │  414   │Бюджетные инвестиции  в│     v      │    v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ъекты                │        │объекты    капитального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осударственной        │        │строительства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бственности          │        │государственной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осударственным        │        │(муниципальной)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нитарным              │        │собственности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едприятиям,          │        │            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снованным на праве    │        │            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хозяйственного ведения │        │            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┼───────────────────────┼────────┼───────────────────────┼───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430   │Бюджетные инвестиции в │  414   │Бюджетные инвестиции  в│     v      │    v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ъекты                │        │объекты    капитального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осударственных        │        │строительства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небюджетных фондов    │        │государственной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(муниципальной)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бственности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├────────┼───────────────────────┼───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410   │Бюджетные инвестиции   │     v      │    v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┼───────────────────────┼────────┼───────────────────────┼───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440   │Бюджетные инвестиции   │  410   │Бюджетные инвестиции   │     v      │    v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а приобретение        ├────────┼───────────────────────┼───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ъектов недвижимого   │  412   │Бюджетные    инвестиции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мущества              │        │на         приобретение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ъектов    недвижимого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мущества             в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осударственную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(муниципальную)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бственность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┼───────────────────────┼────────┼───────────────────────┼───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441   │Бюджетные инвестиции   │  411   │Бюджетные    инвестиции│     v      │    v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а приобретение        │        │на         приобретение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ъектов недвижимого   │        │объектов    недвижимого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мущества казенным     │        │имущества             в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чреждениям            │        │федеральную 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бственность в  рамках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осударственного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оронного заказа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├────────┼───────────────────────┼───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412   │Бюджетные    инвестиции│     v      │    v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а         приобретение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ъектов    недвижимого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мущества             в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осударственную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(муниципальную)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бственность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┼───────────────────────┼────────┼───────────────────────┼───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442   │Бюджетные инвестиции   │  412   │Бюджетные    инвестиции│     v      │    v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а приобретение        │        │на         приобретение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ъектов недвижимого   │        │объектов    недвижимого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мущества бюджетным    │        │имущества             в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чреждениям            │        │государственную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(муниципальную)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бственность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┼───────────────────────┼────────┼───────────────────────┼───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443   │Бюджетные инвестиции   │  412   │Бюджетные    инвестиции│     v      │    v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а приобретение        │        │на         приобретение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ъектов недвижимого   │        │объектов    недвижимого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мущества автономным   │        │имущества             в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чреждениям            │        │государственную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(муниципальную)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бственность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┼───────────────────────┼────────┼───────────────────────┼───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446   │Бюджетные инвестиции   │  412   │Бюджетные    инвестиции│     v      │    v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а приобретение        │        │на         приобретение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ъектов недвижимого   │        │объектов    недвижимого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мущества              │        │имущества             в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осударственным        │        │государственную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небюджетным фондам    │        │(муниципальную)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бственность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┼───────────────────────┼────────┼───────────────────────┼───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-    │           -           │  415   │Бюджетные инвестиции  в│     v      │    v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ответствии          с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онцессионными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глашениями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┼───────────────────────┼────────┼───────────────────────┼───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450   │Бюджетные инвестиции   │  450   │Бюджетные    инвестиции│            │    v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ным юридическим лицам │        │иным юридическим лицам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├────────┼───────────────────────┼───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451   │Бюджетные    инвестиции│     v      │    v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ным юридическим  лицам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 объекты  капитального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троительства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├────────┼───────────────────────┼───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452   │Бюджетные    инвестиции│     v      │    v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ным        юридическим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лицам,  за  исключением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бюджетных инвестиций  в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ъекты    капитального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троительства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┼───────────────────────┼────────┼───────────────────────┼───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460   │Субсидии на            │  460   │Субсидии             на│     v      │    v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существление          │        │осуществление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апитальных вложений   │        │капитальных    вложений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бюджетным и автономным │        │бюджетным и  автономным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чреждениям,           │        │учреждениям,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осударственным        │        │государственным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нитарным предприятиям │        │(муниципальным)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нитарным предприятиям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┼───────────────────────┼────────┼───────────────────────┼───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461   │Субсидии на            │  461   │Субсидии             на│     v      │    v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иобретение объектов  │        │приобретение   объектов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едвижимости бюджетным │        │недвижимого   имущества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чреждениям            │        │в       государственную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(муниципальную)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бственность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бюджетным учреждениям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┼───────────────────────┼────────┼───────────────────────┼───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462   │Субсидии на            │  462   │Субсидии             на│     v      │    v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иобретение объектов  │        │приобретение   объектов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едвижимости           │        │недвижимого   имущества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автономным учреждениям │        │в       государственную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(муниципальную)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бственность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автономным учреждениям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┼───────────────────────┼────────┼───────────────────────┼───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463   │Субсидии на            │  463   │Субсидии             на│     v      │    v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иобретение объектов  │        │приобретение   объектов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едвижимости           │        │недвижимого   имущества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осударственным        │        │в       государственную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нитарным предприятиям │        │(муниципальную)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бственность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осударственным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(муниципальным)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нитарным предприятиям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┼───────────────────────┼────────┼───────────────────────┼───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464   │Субсидии на            │  464   │Субсидии             на│     v      │    v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существление          │        │осуществление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апитальных вложений в │        │капитальных вложений  в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ъекты капитального   │        │объекты    капитального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троительства          │        │строительства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бюджетным учреждениям  │        │государственной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(муниципальной)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бственности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бюджетным учреждениям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┼───────────────────────┼────────┼───────────────────────┼───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465   │Субсидии на            │  465   │Субсидии             на│     v      │    v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существление          │        │осуществление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апитальных вложений в │        │капитальных вложений  в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ъекты капитального   │        │объекты    капитального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троительства          │        │строительства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автономным учреждениям │        │государственной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(муниципальной)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бственности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автономным учреждениям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┼───────────────────────┼────────┼───────────────────────┼───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466   │Субсидии на            │  466   │Субсидии             на│     v      │    v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существление          │        │осуществление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апитальных вложений в │        │капитальных вложений  в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ъекты капитального   │        │объекты    капитального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троительства          │        │строительства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осударственным        │        │государственной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нитарным предприятиям │        │(муниципальной)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бственности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осударственным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(муниципальным)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нитарным предприятиям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┼───────────────────────┼────────┼───────────────────────┼───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500   │Межбюджетные           │  500   │Межбюджетные           │            │    v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рансферты             │        │трансферты  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┼───────────────────────┼────────┼───────────────────────┼───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510   │Дотации                │  510   │Дотации                │            │    v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┼───────────────────────┼────────┼───────────────────────┼───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511   │Дотации на             │  511   │Дотации              на│     v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равнивание бюджетной │        │выравнивание  бюджетной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еспеченности         │        │обеспеченности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убъектов Российской   │        │            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Федерации              │        │            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┼───────────────────────┼────────┼───────────────────────┼───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512   │Дотации бюджетам       │  512   │Иные дотации           │     v      │    v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убъектов Российской   │        │            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Федерации на поддержку │        │            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р по обеспечению     │        │            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балансированности     │        │            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бюджетов               │        │            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┼───────────────────────┼────────┼───────────────────────┼───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513   │Дотации бюджетам       │  512   │Иные дотации           │     v      │    v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акрытых               │        │            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административно-       │        │            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ерриториальных        │        │            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разований, связанные │        │            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 статусом закрытых   │        │            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административно-       │        │            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ерриториальных        │        │            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разований            │        │            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┼───────────────────────┼────────┼───────────────────────┼───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514   │Дотации бюджету города │  512   │Иные дотации           │     v      │    v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Байконура              │        │            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┼───────────────────────┼────────┼───────────────────────┼───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520   │Субсидии               │  520   │Субсидии               │            │    v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┼───────────────────────┼────────┼───────────────────────┼───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521   │Субсидии, за           │  521   │Субсидии,            за│     v      │    v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сключением субсидий   │        │исключением    субсидий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а софинансирование    │        │на     софинансирование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ъектов капитального  │        │капитальных вложений  в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троительства          │        │объект  государственной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осударственной        │        │(муниципальной)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бственности и        │        │собственности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униципальной          │        │            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бственности          │        │            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┼───────────────────────┼────────┼───────────────────────┼───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522   │Субсидии на            │  522   │Субсидии             на│     v      │    v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финансирование       │        │софинансирование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ъектов капитального  │        │капитальных вложений  в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троительства          │        │объект  государственной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осударственной        │        │(муниципальной)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(муниципальной)        │        │собственности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бственности          │        │            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┼───────────────────────┼────────┼───────────────────────┼───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530   │Субвенции              │  530   │Субвенции   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┼───────────────────────┼────────┼───────────────────────┼───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540   │Иные межбюджетные      │  540   │Иные       межбюджетные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рансферты             │        │трансферты  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┼───────────────────────┼────────┼───────────────────────┼───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550   │Межбюджетные           │  550   │Межбюджетные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рансферты бюджету     │        │трансферты      бюджету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Фонда социального      │        │Фонда       социального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трахования Российской │        │страхования  Российской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Федерации              │        │Федерации   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┼───────────────────────┼────────┼───────────────────────┼───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560   │Межбюджетные           │  560   │Межбюджетные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рансферты бюджету     │        │трансферты      бюджету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Федерального фонда     │        │Федерального      фонда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язательного          │        │обязательного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дицинского           │        │медицинского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трахования            │        │страхования 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┼───────────────────────┼────────┼───────────────────────┼───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570   │Межбюджетные           │  570   │Межбюджетные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рансферты бюджету     │        │трансферты      бюджету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енсионного фонда      │        │Пенсионного       фонда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оссийской Федерации   │        │Российской Федерации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┼───────────────────────┼────────┼───────────────────────┼───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580   │Межбюджетные           │  580   │Межбюджетные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рансферты     бюджетам│        │трансферты     бюджетам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ерриториальных  фондов│        │территориальных  фондов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язательного          │        │обязательного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дицинского           │        │медицинского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трахования            │        │страхования 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┼───────────────────────┼────────┼───────────────────────┼───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600   │Предоставление         │  600   │Предоставление         │     v      │    v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убсидий федеральным   │        │субсидий     бюджетным,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бюджетным, автономным  │        │автономным  учреждениям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чреждениям и иным     │        │и  иным  некоммерческим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екоммерческим         │        │организациям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рганизациям           │        │            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┼───────────────────────┼────────┼───────────────────────┼───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610   │Субсидии бюджетным     │  610   │Субсидии      бюджетным│            │    v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чреждениям            │        │учреждениям 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┼───────────────────────┼────────┼───────────────────────┼───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611   │Субсидии бюджетным     │  611   │Субсидии      бюджетным│     v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чреждениям на         │        │учреждениям          на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финансовое обеспечение │        │финансовое  обеспечение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осударственного       │        │государственного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адания на оказание    │        │(муниципального)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осударственных услуг  │        │задания   на   оказание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(выполнение работ)     │        │государственных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(муниципальных)   услуг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(выполнение работ)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┼───────────────────────┼────────┼───────────────────────┼───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612   │Субсидии бюджетным     │  612   │Субсидии      бюджетным│            │    v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чреждениям на иные    │        │учреждениям   на   иные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цели                   │        │цели        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├────────┼───────────────────────┼───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613   │Гранты в форме субсидии│     v      │    v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бюджетным учреждениям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┼───────────────────────┼────────┼───────────────────────┼───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620   │Субсидии автономным    │  620   │Субсидии     автономным│            │    v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чреждениям            │        │учреждениям 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┼───────────────────────┼────────┼───────────────────────┼───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621   │Субсидии автономным    │  621   │Субсидии     автономным│     v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чреждениям на         │        │учреждениям          на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финансовое обеспечение │        │финансовое  обеспечение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осударственного       │        │государственного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адания на оказание    │        │(муниципального)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осударственных услуг  │        │задания   на   оказание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(выполнение работ)     │        │государственных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(муниципальных)   услуг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(выполнение работ)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┼───────────────────────┼────────┼───────────────────────┼───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622   │Субсидии автономным    │  622   │Субсидии     автономным│            │    v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чреждениям на иные    │        │учреждениям   на   иные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цели                   │        │цели        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├────────┼───────────────────────┼───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623   │Гранты в форме субсидии│     v      │    v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автономным учреждениям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┼───────────────────────┼────────┼───────────────────────┼───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630   │Субсидии               │  630   │Субсидии               │     v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екоммерческим         │        │некоммерческим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рганизациям (за       │        │организациям        (за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сключением            │        │исключением 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осударственных        │        │государственных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чреждений)            │        │(муниципальных)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чреждений) 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┼───────────────────────┼────────┼───────────────────────┼───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700   │Обслуживание           │  700   │Обслуживание           │     v      │    v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осударственного долга │        │государственного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оссийской Федерации   │        │(муниципального) долга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┼───────────────────────┼────────┼───────────────────────┼───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710   │Обслуживание           │  710   │Обслуживание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осударственного долга │        │государственного  долга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оссийской Федерации   │        │Российской Федерации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┼───────────────────────┼────────┼───────────────────────┼───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720   │ Обслуживание          │     v      │    v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осударственного  долга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убъекта     Российской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Федерации   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┼───────────────────────┼────────┼───────────────────────┼───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730   │Обслуживание           │     v      │    v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униципального долга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┼───────────────────────┼────────┼───────────────────────┼───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800   │Иные бюджетные         │  800   │Иные          бюджетные│            │    v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ассигнования           │        │ассигнования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┼───────────────────────┼────────┼───────────────────────┼───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810   │Субсидии юридическим   │  810   │Субсидии    юридическим│     v      │    v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лицам (кроме           │        │лицам            (кроме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осударственных        │        │некоммерческих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чреждений) и          │        │организаций),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физическим лицам -     │        │индивидуальным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изводителям         │        │предпринимателям,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оваров, работ, услуг  │        │физическим лицам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┼───────────────────────┼────────┼───────────────────────┼───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820   │Субсидии               │  820   │Субсидии    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осударственным        │        │государственным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орпорациям            │        │корпорациям 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(компаниям)            │        │(компаниям) 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┼───────────────────────┼────────┼───────────────────────┼───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821   │Субсидии               │  821   │Субсидии    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осударственным        │        │государственным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орпорациям            │        │корпорациям 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(компаниям) в виде     │        │(компаниям)   в    виде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мущественного взноса  │        │имущественного взноса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┼───────────────────────┼────────┼───────────────────────┼───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822   │Субсидии               │  822   │Субсидии    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осударственным        │        │государственным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орпорациям            │        │корпорациям 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(компаниям) на         │        │(компаниям)          на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полнение возложенных │        │выполнение  возложенных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а них государственных │        │на них  государственных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лномочий             │        │полномочий  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┼───────────────────────┼────────┼───────────────────────┼───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823   │Иные субсидии          │  823   │Иные           субсидии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осударственным        │        │государственным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орпорациям            │        │корпорациям 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(компаниям)            │        │(компаниям) 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┼───────────────────────┼────────┼───────────────────────┼───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830   │Исполнение судебных    │  830   │Исполнение     судебных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актов                  │        │актов       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┼───────────────────────┼────────┼───────────────────────┼───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831   │Исполнение судебных    │  831   │Исполнение     судебных│     v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актов Российской       │        │актов        Российской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Федерации и мировых    │        │Федерации   и   мировых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глашений по          │        │соглашений           по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озмещению вреда,      │        │возмещению       вреда,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ичиненного в         │        │причиненного          в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езультате незаконных  │        │результате   незаконных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йствий (бездействия) │        │действий  (бездействия)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рганов                │        │органов     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осударственной власти │        │государственной  власти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(государственных       │        │(государственных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рганов) либо          │        │органов),       органов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лжностных лиц этих   │        │местного    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рганов, а также в     │        │самоуправления     либо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езультате             │        │должностных  лиц   этих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ятельности казенных  │        │органов,  а   также   в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чреждений             │        │результате  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ятельности   казенных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чреждений  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┼───────────────────────┼────────┼───────────────────────┼───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832   │Исполнение судебных    │  832   │Исполнение     судебных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актов судебных органов │        │актов судебных  органов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ностранных            │        │иностранных 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осударств,            │        │государств, 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ждународных судов и  │        │международных  судов  и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арбитражей,            │        │арбитражей, 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пределяемых           │        │определяемых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ждународными         │        │международными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говорами Российской  │        │договорами   Российской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Федерации, в           │        │Федерации,            в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езультате незаконных  │        │результате   незаконных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йствий (бездействия) │        │действий  (бездействия)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рганов                │        │органов     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осударственной власти │        │государственной  власти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(государственных       │        │(государственных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рганов) либо          │        │органов)           либо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лжностных лиц этих   │        │должностных  лиц   этих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рганов, мировых       │        │органов,        мировых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глашений,            │        │соглашений, 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аключенных в рамках   │        │заключенных  в   рамках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удебных процессов в   │        │судебных  процессов   в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удебных органах       │        │судебных        органах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ностранных            │        │иностранных 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осударств, в          │        │государств,           в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ждународных судах и  │        │международных  судах  и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арбитражах             │        │арбитражах  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┼───────────────────────┼────────┼───────────────────────┼───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840   │Исполнение             │  840   │Исполнение             │     v      │    v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осударственных        │        │государственных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арантий без права     │        │(муниципальных)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егрессного требования │        │гарантий   без    права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аранта к принципалу   │        │регрессного  требования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ли уступки гаранту    │        │гаранта  к   принципалу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ав требования        │        │или   уступки   гаранту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бенефициара к          │        │прав         требования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инципалу             │        │бенефициара           к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инципалу  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┼───────────────────────┼────────┼───────────────────────┼───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841   │Исполнение             │  841   │Исполнение             │     v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осударственных        │        │государственных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арантий Российской    │        │гарантий     Российской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Федерацией             │        │Федерации   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┼───────────────────────┼────────┼───────────────────────┼───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842   │Исполнение             │     v      │    v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осударственных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арантий       субъекта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оссийской Федерации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┼───────────────────────┼────────┼───────────────────────┼───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843   │Исполнение             │     v      │    v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униципальных гарантий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┼───────────────────────┼────────┼───────────────────────┼───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850   │Уплата налогов, сборов │  850   │Уплата налогов,  сборов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 иных платежей        │        │и иных платежей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┼───────────────────────┼────────┼───────────────────────┼───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851   │Уплата налога на       │  851   │Уплата    налога     на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мущество организаций  │        │имущество   организаций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 земельного налога    │        │и земельного налога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┼───────────────────────┼────────┼───────────────────────┼───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852   │Уплата прочих налогов, │  852   │Уплата прочих  налогов,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боров и иных платежей │        │сборов и иных платежей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┼───────────────────────┼────────┼───────────────────────┼───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860   │Предоставление         │  860   │Предоставление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латежей, взносов,     │        │платежей,      взносов,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безвозмездных          │        │безвозмездных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еречислений субъектам │        │перечислений  субъектам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ждународного права   │        │международного права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┼───────────────────────┼────────┼───────────────────────┼───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861   │Безвозмездные          │  861   │Безвозмездные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еречисления субъектам │        │перечисления  субъектам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ждународного права   │        │международного права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┼───────────────────────┼────────┼───────────────────────┼───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862   │Взносы в международные │  862   │Взносы в  международные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рганизации            │        │организации  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┼───────────────────────┼────────┼───────────────────────┼───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863   │Платежи в целях        │  863   │Платежи     в     целях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еспечения реализации │        │обеспечения  реализации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глашений с           │        │соглашений            с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авительствами        │        │правительствами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ностранных государств │        │иностранных  государств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 международными       │        │и        международными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рганизациями          │        │организациями     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┼───────────────────────┼────────┼───────────────────────┼───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870   │Резервные средства     │  870   │Резервные средства 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┼───────────────────────┼────────┼───────────────────────┼───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880   │Специальные расходы    │  880   │Специальные расходы    │            │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└────────┴───────────────────────┴────────┴───────────────────────┴────────────┴──────────┘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Courier New" w:hAnsi="Courier New" w:cs="Calibri"/>
          <w:sz w:val="16"/>
          <w:szCs w:val="16"/>
        </w:rPr>
      </w:pPr>
      <w:r>
        <w:rPr>
          <w:rFonts w:cs="Calibri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spacing w:before="0" w:after="20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2D1F471ACF600706FEEB12697A3B2F7DCBE288221904BEE462434C79F4EC0E7A5748728C5C9A67V5yEH" TargetMode="External"/><Relationship Id="rId3" Type="http://schemas.openxmlformats.org/officeDocument/2006/relationships/hyperlink" Target="consultantplus://offline/ref=C82D1F471ACF600706FEEB12697A3B2F7DCAEB81241804BEE462434C79VFy4H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9:33:00Z</dcterms:created>
  <dc:creator>User</dc:creator>
  <dc:description/>
  <dc:language>en-US</dc:language>
  <cp:lastModifiedBy>про</cp:lastModifiedBy>
  <dcterms:modified xsi:type="dcterms:W3CDTF">2013-11-14T19:33:00Z</dcterms:modified>
  <cp:revision>2</cp:revision>
  <dc:subject/>
  <dc:title/>
</cp:coreProperties>
</file>