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б утверждении Порядка 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платы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от 21 декабря 2001года № 178-ФЗ «О приватизации государственного и муниципального имущества», Уставом Боровёнковского сельского поселения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2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латы муниципального имущества Боровёнковского сельского поселения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, разместить на официальном сайте Российской Федерации для размещения информации о проведении торгов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   </w:t>
      </w:r>
      <w:r>
        <w:rPr/>
        <w:tab/>
        <w:t xml:space="preserve"> </w:t>
        <w:tab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>
          <w:sz w:val="28"/>
          <w:szCs w:val="28"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Боровён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№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латы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ение о предоставлении рассрочки может быть принято в случае приватизации муниципального имущества в соответствии со </w:t>
      </w:r>
      <w:hyperlink w:anchor="Par607">
        <w:r>
          <w:rPr>
            <w:rStyle w:val="InternetLink"/>
            <w:sz w:val="28"/>
            <w:szCs w:val="28"/>
          </w:rPr>
          <w:t>статьёй 24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ах в сети "Интернет" объявления о прода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пункта 3 статьи 32 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 момента передачи покупателю приобретенного в рассрочку имущества и до момента его полной оплаты указанное имущество в силу настоящего Порядка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 за счет средств бюджета Боровёнковского сельского поселения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character" w:styleId="BodyText2Char">
    <w:name w:val="Body Text 2 Char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"Пользователь"</dc:creator>
  <dc:description/>
  <cp:keywords/>
  <dc:language>en-US</dc:language>
  <cp:lastModifiedBy>"Пользователь"</cp:lastModifiedBy>
  <dcterms:modified xsi:type="dcterms:W3CDTF">2016-04-04T06:03:00Z</dcterms:modified>
  <cp:revision>7</cp:revision>
  <dc:subject/>
  <dc:title/>
</cp:coreProperties>
</file>