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О-СЧЕТ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Окуловского муниципального района</w:t>
      </w:r>
    </w:p>
    <w:p>
      <w:pPr>
        <w:pStyle w:val="Normal"/>
        <w:rPr/>
      </w:pPr>
      <w:r>
        <w:rPr>
          <w:b/>
        </w:rPr>
        <w:t xml:space="preserve">ул.Кирова, д.6, г.Окуловка,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</w:rPr>
        <w:t xml:space="preserve">Новгородская обл., Россия, 174350               </w:t>
        <w:tab/>
        <w:tab/>
        <w:t xml:space="preserve">      тел.(816-57)-22757, факс</w:t>
      </w:r>
      <w:r>
        <w:rPr>
          <w:b/>
          <w:bCs/>
        </w:rPr>
        <w:t xml:space="preserve"> -21466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  <w:t xml:space="preserve">__________________________________________________________________ </w:t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5544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1.11.201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185</w:t>
            </w:r>
          </w:p>
        </w:tc>
        <w:tc>
          <w:tcPr>
            <w:tcW w:w="554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овён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  <w:sz w:val="20"/>
                <w:szCs w:val="20"/>
              </w:rPr>
            </w:pPr>
            <w:r>
              <w:rPr>
                <w:rFonts w:cs="Courier New" w:ascii="Courier New" w:hAnsi="Courier New"/>
                <w:spacing w:val="-20"/>
              </w:rPr>
              <w:t xml:space="preserve">на №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 xml:space="preserve">от </w:t>
            </w:r>
          </w:p>
        </w:tc>
        <w:tc>
          <w:tcPr>
            <w:tcW w:w="55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роект  решения  Совета депутатов Боровенковского сельского поселения о внесении изменений в Положение о бюджетном процессе в Боровёнковском сельском поселе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куловка                                                                             от 11 ноя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екта  решения  Совета депутатов Боровёнковского сельского поселения о внесении изменений в Положение о бюджетном процессе в Боровёнковском сельском поселении (далее – проект решения)  проведена в соответствии с Положением о Контрольно-счетной комиссии Окуловского муниципального района,  утвержденным решением Думы Окуловского муниципального  района  от 27.04.2012  №116, Соглашения о передаче полномочий по осуществлению внешнего муниципального финансового контроля  от 30.12.2014 №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спертизы использовались следующие нормативные правовые ак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Совета депутатов Боровёнковского сельского поселения от 26.06.2014 №205 «Об утверждении Положения о бюджетном процессе в Боровёнковском сельском поселен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 Боровён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усмотрено приведение статей 11, 12, 14 Положения о бюджетном процессе Боровёнковского сельского поселения в соответствие с действующим бюджетны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ходе проведения экспертизы проекта решения нарушений бюджетного законодательства не выявл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вышеизложенного, Контрольно-счетная комиссия Окуловского муниципального района,  согласовывает проект решения  «О внесении изменений в Положение о бюджетном процессе Боровёнковского сельского поселения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инспектор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 комиссии                                     А.В.Васильева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41:00Z</dcterms:created>
  <dc:creator>Виктория Стружинская</dc:creator>
  <dc:description/>
  <cp:keywords/>
  <dc:language>en-US</dc:language>
  <cp:lastModifiedBy>glavbux</cp:lastModifiedBy>
  <cp:lastPrinted>2015-11-11T16:06:00Z</cp:lastPrinted>
  <dcterms:modified xsi:type="dcterms:W3CDTF">2015-11-12T06:41:00Z</dcterms:modified>
  <cp:revision>2</cp:revision>
  <dc:subject/>
  <dc:title/>
</cp:coreProperties>
</file>