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3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ешение Совета депутатов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поселения от 09.04.2014 № 193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9 января 2014 года  N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в редакции Постановления Правительства РФ от 12.10.2015 № 1089)  и по результатам рассмотрения </w:t>
      </w:r>
      <w:r>
        <w:rPr>
          <w:sz w:val="28"/>
          <w:szCs w:val="28"/>
        </w:rPr>
        <w:t xml:space="preserve"> Протеста прокуратуры Окуловского района от 18.02.2016 № 86-3-2016 на Положение о сообщении Главой 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, решением Совета депутатов Боровёнковского сельского поселения от 09.04.2014 № 193  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 Удовлетворить Протест прокуратуры Окуловского района от  18.02.2016 № 86-3-2016 на Положение о сообщении Главой  Боровёнковского сельского поселения о получении подарка в связи с его должностным  положением, сдаче и оценке подарка, реализации (выкупе) и зачислении средств, вырученных от его реализации,  утвержденное  решением Совета депутатов Боровёнковского сельского поселения от 09.04.2014 № 193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Внести в решение Совета депутатов  Боровёнковского сельского поселения от 09.04.2014 № 193  «Об утверждении положения о сообщении Главой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»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наименование решения  изложить в следующе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О  порядке сообщения Главой Боровёнков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реамбуле решения слова «о получении подарка в связи с их должностным положением или исполнением ими служебных (должностных) обязанностей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"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решения слова «о получении подарка в связи с </w:t>
      </w:r>
      <w:r>
        <w:rPr>
          <w:bCs/>
          <w:sz w:val="28"/>
          <w:szCs w:val="28"/>
        </w:rPr>
        <w:t xml:space="preserve"> его должностным положением</w:t>
      </w:r>
      <w:r>
        <w:rPr>
          <w:sz w:val="28"/>
          <w:szCs w:val="28"/>
        </w:rPr>
        <w:t xml:space="preserve"> 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служебных (должностных) обязанностей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наименование  Положения о сообщении Главой 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о  порядке сообщения Главой Боровёнковского сельского поселения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в пункте 1 Положения слова «о получении подарка в связи с его должностным положением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служебных (должностных) обязанностей"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пункта 2 слова «о получении подарка в связи с  его должностным положением 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служебных (должностных) обязанностей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оложения изложить в следующе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"3. Глава Боровёнковского сельского поселения  не вправе получать подарки от физических (юридических) лиц в связи с их должностным положением 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 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"в связи с его должностным положением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 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первом пункта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"в связи с его должностным положением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Положение  дополнить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1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3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едующего содерж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"13.1. В случае если в отношении подарка, изготовленного из драгоценных металлов и (или) драгоценных камней, не поступило от Главы  Боровёнковского сельского поселения заявление, указанное в пункте 12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Администрацией Боровёнковского сельского поселения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к указанному положени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умерационном заголов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"в связи с его должностным положением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 Опубликовать реш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www.borovenkaadm.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bCs/>
          <w:spacing w:val="-4"/>
        </w:rPr>
      </w:pPr>
      <w:r>
        <w:rPr>
          <w:b/>
        </w:rPr>
        <w:t>к проекту решения Совета депутатов Боровёнковского  сельского поселения «</w:t>
      </w:r>
      <w:r>
        <w:rPr>
          <w:b/>
          <w:bCs/>
          <w:spacing w:val="-4"/>
        </w:rPr>
        <w:t xml:space="preserve">О внесении изменений в  решение Совета депутатов </w:t>
      </w:r>
      <w:r>
        <w:rPr>
          <w:b/>
        </w:rPr>
        <w:t xml:space="preserve"> </w:t>
      </w:r>
      <w:r>
        <w:rPr>
          <w:b/>
          <w:bCs/>
          <w:spacing w:val="-4"/>
        </w:rPr>
        <w:t xml:space="preserve"> </w:t>
      </w:r>
      <w:r>
        <w:rPr>
          <w:b/>
        </w:rPr>
        <w:t xml:space="preserve">Боровёнковского сельского </w:t>
      </w:r>
      <w:r>
        <w:rPr>
          <w:b/>
          <w:bCs/>
          <w:spacing w:val="-4"/>
        </w:rPr>
        <w:t xml:space="preserve"> </w:t>
      </w:r>
      <w:r>
        <w:rPr>
          <w:b/>
        </w:rPr>
        <w:t>поселения от 09.04.2014 № 193»</w:t>
      </w:r>
    </w:p>
    <w:p>
      <w:pPr>
        <w:pStyle w:val="Normal"/>
        <w:ind w:firstLine="709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ind w:firstLine="709"/>
        <w:jc w:val="both"/>
        <w:rPr/>
      </w:pPr>
      <w:r>
        <w:rPr/>
        <w:t xml:space="preserve">Постановлением Правительства РФ от 09.01.2014 № 10 «О порядке </w:t>
      </w:r>
      <w:r>
        <w:rPr>
          <w:bCs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 утверждено Типовое положение о сообщении отдельными категориями лиц о получении подарка в связи с их должностным положением или исполнением ими служебных (должностных)обязанностей, сдаче и оценке подарка, реализации (выкупе) и зачислении средств,  вырученных от его реализации  (далее Типовое положение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месте с тем, Постановлением  Правительства РФ от 12.10.2015 № 1089 «О внесении изменений в постановление Правительства Российской Федерации от 9 января 2014 года № 10» внесены изменения в Типовое положение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  В частности, наименование положения изложено в новой редакции «Типовое положение о сообщении отдельными категориями лиц о получении подарка в связи с протокольными мероприятиями, служебными командировками    и другими официальными мероприятиями, участие  в которых связано с исполнением  ми служебных (должностных) обязанностей, сдаче и оценке подарка, реализации (выкупе) и зачислении средств, вырученных от его реализации». </w:t>
      </w:r>
    </w:p>
    <w:p>
      <w:pPr>
        <w:pStyle w:val="Normal"/>
        <w:ind w:firstLine="709"/>
        <w:jc w:val="both"/>
        <w:rPr/>
      </w:pPr>
      <w:r>
        <w:rPr>
          <w:bCs/>
        </w:rPr>
        <w:t>В абзаце третьем пункта 2  определяющем понятие – получение подарка – слова «в связи с должностным положением или в связи с  исполнением служебных (должностных) обязанност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ункт 3 Типового положения изложен в новой редакции, согласно которой, замещающие государственные (муниципальные) должности,  служащие, работники не вправе получать  подарки от физических (юридических) лиц в связи с их должностным положением или исполнением 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пункте 4, устанавливающем обязанность лица уведомлять о случаях получения подарка, слова «В связи с их должностным положением или исполнением ими служебных (должностных) обязанностей» заменены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абзаце первом пункта 5 Типового положения, регламентирующем предоставление уведомления о получении подарка, слова «в связи с  должностным положением или исполнением служебных (должностных) обязанностей» заменены словами «в связи с протокольными мероприятиями, служебными командировками и другими официальными мероприятиями,  участие в которых связано с исполнением служебных (должностных) обязанностей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С учетом вышеуказанных изменений и подготовлен проект решения   </w:t>
      </w:r>
      <w:r>
        <w:rPr/>
        <w:t>«О внесении изменений в решение Совета депутатов  Боровёнковского сельского поселения от 09.04.2014 № 193  «Об утверждении положения о сообщении Главой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первичной антикоррупционной экспертизе коррупциогенных факторов не выявлено.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нятие решения не потребует дополнительного финансирования из средств бюджета.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НОРМАТИВНЫХ ПРАВОВЫХ АКТОВ, ПОДЛЕЖАЩИХ ПРИЗНАНИЮ УТРАТИВШИМИ СИЛУ, ПРИОСТАНОВЛЕНИЮ, ИЗМЕНЕНИЮ, ДОПОЛНЕНИЮ ИЛИ РАЗРАБОТКЕ В СВЯЗИ С ПРИНЯТИЕМ ПРОЕКТА РЕШЕНИЯ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/>
      </w:r>
    </w:p>
    <w:p>
      <w:pPr>
        <w:pStyle w:val="TextBody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41:00Z</dcterms:created>
  <dc:creator>1</dc:creator>
  <dc:description/>
  <cp:keywords/>
  <dc:language>en-US</dc:language>
  <cp:lastModifiedBy>Пользователь</cp:lastModifiedBy>
  <cp:lastPrinted>2016-03-10T11:52:00Z</cp:lastPrinted>
  <dcterms:modified xsi:type="dcterms:W3CDTF">2016-04-07T05:13:00Z</dcterms:modified>
  <cp:revision>29</cp:revision>
  <dc:subject/>
  <dc:title/>
</cp:coreProperties>
</file>