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571500</wp:posOffset>
            </wp:positionV>
            <wp:extent cx="762000" cy="850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ВЕТ ДЕПУТАТОВ </w:t>
      </w:r>
    </w:p>
    <w:p>
      <w:pPr>
        <w:pStyle w:val="Normal"/>
        <w:autoSpaceDE w:val="false"/>
        <w:jc w:val="center"/>
        <w:rPr>
          <w:rFonts w:ascii="MS Shell Dlg" w:hAnsi="MS Shell Dlg" w:cs="MS Shell Dlg"/>
          <w:b/>
          <w:b/>
          <w:bCs/>
          <w:sz w:val="17"/>
          <w:szCs w:val="17"/>
        </w:rPr>
      </w:pPr>
      <w:r>
        <w:rPr>
          <w:b/>
          <w:bCs/>
          <w:sz w:val="28"/>
          <w:szCs w:val="28"/>
        </w:rPr>
        <w:t>БОРОВЁНКОВСКОГО СЕЛЬСКОГО ПОСЕЛЕНИЯ</w:t>
      </w:r>
    </w:p>
    <w:p>
      <w:pPr>
        <w:pStyle w:val="Normal"/>
        <w:jc w:val="center"/>
        <w:rPr>
          <w:rFonts w:ascii="MS Shell Dlg" w:hAnsi="MS Shell Dlg" w:cs="MS Shell Dlg"/>
          <w:b/>
          <w:b/>
          <w:bCs/>
          <w:sz w:val="28"/>
          <w:szCs w:val="28"/>
        </w:rPr>
      </w:pPr>
      <w:r>
        <w:rPr>
          <w:rFonts w:cs="MS Shell Dlg" w:ascii="MS Shell Dlg" w:hAnsi="MS Shell Dlg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Е Ш Е Н И 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00.00.2015 №                                                                            ПРОЕКТ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. Боровё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b/>
          <w:bCs/>
          <w:sz w:val="28"/>
          <w:szCs w:val="28"/>
        </w:rPr>
        <w:t xml:space="preserve">О передаче объектов 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ого имущества из 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ой собственности 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оровёнковского сельского 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селения в муниципальную 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бственность Окуловского </w:t>
      </w:r>
    </w:p>
    <w:p>
      <w:pPr>
        <w:pStyle w:val="Normal"/>
        <w:spacing w:lineRule="exact" w:line="240"/>
        <w:rPr/>
      </w:pPr>
      <w:r>
        <w:rPr>
          <w:b/>
          <w:bCs/>
          <w:sz w:val="28"/>
          <w:szCs w:val="28"/>
        </w:rPr>
        <w:t xml:space="preserve">муниципального района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exact" w:line="360"/>
        <w:ind w:firstLine="708"/>
        <w:jc w:val="both"/>
        <w:rPr/>
      </w:pPr>
      <w:r>
        <w:rPr>
          <w:b w:val="false"/>
          <w:bCs w:val="false"/>
        </w:rPr>
        <w:t>В соответствии со статьёй 50 Федерального закона от 06 октября 2003 года № 131-ФЗ «</w:t>
      </w:r>
      <w:r>
        <w:rPr>
          <w:b w:val="false"/>
        </w:rPr>
        <w:t>Об общих принципах организации местного самоуправления в Российской Федерации»,</w:t>
      </w:r>
      <w:r>
        <w:rPr>
          <w:b w:val="false"/>
          <w:bCs w:val="false"/>
        </w:rPr>
        <w:t xml:space="preserve"> </w:t>
      </w:r>
      <w:r>
        <w:rPr>
          <w:b w:val="false"/>
          <w:color w:val="000000"/>
        </w:rPr>
        <w:t xml:space="preserve">Положением «О порядке управления и распоряжения имуществом, находящимся в собственности  Боровёнковского сельского поселения», утвержденным Советом депутатов Боровёнковского сельского поселения от 07.10.2008 № 85, на основании письма Администрации Окуловского муниципального района от 06.11.2015 № 4512/1 о приеме муниципального имущества, </w:t>
      </w:r>
      <w:r>
        <w:rPr>
          <w:b w:val="false"/>
          <w:bCs w:val="false"/>
        </w:rPr>
        <w:t>Совет депутатов Боровёнковского сельского поселения</w:t>
      </w:r>
    </w:p>
    <w:p>
      <w:pPr>
        <w:pStyle w:val="TextBody"/>
        <w:spacing w:lineRule="exact" w:line="360"/>
        <w:jc w:val="both"/>
        <w:rPr/>
      </w:pPr>
      <w:r>
        <w:rPr/>
        <w:t xml:space="preserve">     </w:t>
      </w:r>
      <w:r>
        <w:rPr/>
        <w:t>РЕШИ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Передать безвозмездно объекты муниципального имущества из муниципальной собственности Боровёнковского сельского поселения в муниципальную собственность Окуловского муниципального района согласно Приложению №1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газете «Окуловский вестник» и разместить на официальном сайте в информационно-телекоммуникационной сети «Интернет»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exact" w:line="24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spacing w:lineRule="exact" w:line="240"/>
        <w:rPr/>
      </w:pPr>
      <w:r>
        <w:rPr/>
      </w:r>
    </w:p>
    <w:p>
      <w:pPr>
        <w:pStyle w:val="TextBody"/>
        <w:spacing w:lineRule="exact" w:line="240"/>
        <w:rPr/>
      </w:pPr>
      <w:r>
        <w:rPr/>
        <w:t xml:space="preserve">Глава </w:t>
      </w:r>
    </w:p>
    <w:p>
      <w:pPr>
        <w:sectPr>
          <w:type w:val="nextPage"/>
          <w:pgSz w:w="11906" w:h="16838"/>
          <w:pgMar w:left="1701" w:right="851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Н.Г.Пискарева</w:t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spacing w:lineRule="atLeas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 xml:space="preserve">Перечень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ктов муниципального имущества,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едлагаемый для безвозмездной передачи из муниципальной собственности Боровёнковского сельского поселения  в муниципальную собственность Окуловского муниципального района</w:t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7560"/>
        <w:gridCol w:w="43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мущества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местонахождения имуществ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е характеристи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№ 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городская область, Окуловский район, Боровёнковское сельское поселение п. Боровёнка ул. Калинина д.80а кв.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площадь- 62,3 кв.м., </w:t>
            </w:r>
          </w:p>
          <w:p>
            <w:pPr>
              <w:pStyle w:val="Normal"/>
              <w:jc w:val="center"/>
              <w:rPr/>
            </w:pPr>
            <w:r>
              <w:rPr/>
              <w:t>кадастровый номер 53:12:0453001:11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№ 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городская область, Окуловский район, Боровёнковское сельское поселение п. Боровёнка ул. Советов д.22 кв.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площадь- 59,1 кв.м., </w:t>
            </w:r>
          </w:p>
          <w:p>
            <w:pPr>
              <w:pStyle w:val="Normal"/>
              <w:jc w:val="center"/>
              <w:rPr/>
            </w:pPr>
            <w:r>
              <w:rPr/>
              <w:t>кадастровый номер 53:12:0453001:108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№ 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городская область, Окуловский район, Боровёнковское сельское поселение п. Боровёнка ул. Советов д.28 кв.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площадь- 20,7 кв.м., </w:t>
            </w:r>
          </w:p>
          <w:p>
            <w:pPr>
              <w:pStyle w:val="Normal"/>
              <w:jc w:val="center"/>
              <w:rPr/>
            </w:pPr>
            <w:r>
              <w:rPr/>
              <w:t>кадастровый номер 53:12:0536076:5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№ 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городская область, Окуловский район, Боровёнковское сельское поселение п. Боровёнка ул. Советов д.28 кв.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площадь- 62,1 кв.м., </w:t>
            </w:r>
          </w:p>
          <w:p>
            <w:pPr>
              <w:pStyle w:val="Normal"/>
              <w:jc w:val="center"/>
              <w:rPr/>
            </w:pPr>
            <w:r>
              <w:rPr/>
              <w:t>кадастровый номер 53:12:0536076:5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№ 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городская область, Окуловский район, Боровёнковское сельское поселение п. Боровёнка ул. Советов д.28 кв.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площадь- 64,8, кв.м., </w:t>
            </w:r>
          </w:p>
          <w:p>
            <w:pPr>
              <w:pStyle w:val="Normal"/>
              <w:jc w:val="center"/>
              <w:rPr/>
            </w:pPr>
            <w:r>
              <w:rPr/>
              <w:t>кадастровый номер 53:12:0536076:5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№ 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городская область, Окуловский район, Боровёнковское сельское поселение п. Боровёнка ул. Советов д.28 кв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площадь- 21,3 кв.м.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адастровый номер 53:12:0536076:5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квартирный жилой дом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городская область, Окуловский район, Боровёнковское сельское поселение п. Боровёнка ул. Красная Горка д.5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площадь- 48,9 кв.м., </w:t>
            </w:r>
          </w:p>
          <w:p>
            <w:pPr>
              <w:pStyle w:val="Normal"/>
              <w:jc w:val="center"/>
              <w:rPr/>
            </w:pPr>
            <w:r>
              <w:rPr/>
              <w:t>кадастровый номер 53:12:0536052: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№ 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городская область, Окуловский район, Боровёнковское сельское поселение п. Боровёнка ул. 1 Мая д. 29 кв.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площадь- 47,9 кв.м., </w:t>
            </w:r>
          </w:p>
          <w:p>
            <w:pPr>
              <w:pStyle w:val="Normal"/>
              <w:jc w:val="center"/>
              <w:rPr/>
            </w:pPr>
            <w:r>
              <w:rPr/>
              <w:t>кадастровый номер 53:12:0453001:135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№ 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городская область, Окуловский район, Боровёнковское сельское поселение п. Боровёнка ул. 1 Мая д. 38 кв.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площадь- 40,5 кв.м., </w:t>
            </w:r>
          </w:p>
          <w:p>
            <w:pPr>
              <w:pStyle w:val="Normal"/>
              <w:jc w:val="center"/>
              <w:rPr/>
            </w:pPr>
            <w:r>
              <w:rPr/>
              <w:t>кадастровый номер 53:12:0453001:15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№ 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городская область, Окуловский район, Боровёнковское сельское поселение п. Боровёнка ул. 1 Мая д. 38 кв.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площадь- 48,0 кв.м., </w:t>
            </w:r>
          </w:p>
          <w:p>
            <w:pPr>
              <w:pStyle w:val="Normal"/>
              <w:jc w:val="center"/>
              <w:rPr/>
            </w:pPr>
            <w:r>
              <w:rPr/>
              <w:t>кадастровый номер 53:12:0453001:15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 квартирный жилой дом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городская область, Окуловский район, Боровёнковское сельское поселение п. Боровёнка ул. 1 Мая д. 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площадь- 42,0 кв.м., </w:t>
            </w:r>
          </w:p>
          <w:p>
            <w:pPr>
              <w:pStyle w:val="Normal"/>
              <w:jc w:val="center"/>
              <w:rPr/>
            </w:pPr>
            <w:r>
              <w:rPr/>
              <w:t>кадастровый номер 53:12:0536056:3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№ 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городская область, Окуловский район, Боровёнковское сельское поселение п. Боровёнка ул. Кооперативная д.70 кв.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площадь- </w:t>
            </w:r>
            <w:r>
              <w:rPr>
                <w:sz w:val="22"/>
                <w:szCs w:val="22"/>
              </w:rPr>
              <w:t>14,9</w:t>
            </w:r>
            <w:r>
              <w:rPr/>
              <w:t xml:space="preserve">, кв.м., </w:t>
            </w:r>
          </w:p>
          <w:p>
            <w:pPr>
              <w:pStyle w:val="Normal"/>
              <w:jc w:val="center"/>
              <w:rPr/>
            </w:pPr>
            <w:r>
              <w:rPr/>
              <w:t>кадастровый номер 53:12:0536037:1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 квартирный жилой дом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городская область, Окуловский район, Боровёнковское сельское поселение п. Боровёнка ул. 1-я Боровая д.2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площадь- </w:t>
            </w:r>
            <w:r>
              <w:rPr>
                <w:sz w:val="22"/>
                <w:szCs w:val="22"/>
              </w:rPr>
              <w:t>18,0</w:t>
            </w:r>
            <w:r>
              <w:rPr/>
              <w:t>кв.м.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адастровый номер 53:12:0536037:1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квартирный жилой дом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городская область, Окуловский район, Боровёнковское сельское поселение д. Вялка д.5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площадь- 24,0 кв.м.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адастровый номер 53:12:0509003:2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№ 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городская область, Окуловский район, Боровёнковское сельское поселение ж/д. ст. Торбино ул. Свободы д. 1 кв.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площадь- 67,0 кв.м.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адастровый номер 53:12:1405001:97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№ 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городская область, Окуловский район, Боровёнковское сельское поселение ж/д. ст. Торбино ул. Свободы д. 1 кв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площадь- 67,7 кв.м., </w:t>
            </w:r>
          </w:p>
          <w:p>
            <w:pPr>
              <w:pStyle w:val="Normal"/>
              <w:jc w:val="center"/>
              <w:rPr/>
            </w:pPr>
            <w:r>
              <w:rPr/>
              <w:t>кадастровый номер 53:12:1405001:97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квартирный жилой дом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городская область, Окуловский район, Боровёнковское сельское поселение ж/д. ст. Торбино ул. Свободы д. 2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площадь- 46,0 кв.м., </w:t>
            </w:r>
          </w:p>
          <w:p>
            <w:pPr>
              <w:pStyle w:val="Normal"/>
              <w:jc w:val="center"/>
              <w:rPr/>
            </w:pPr>
            <w:r>
              <w:rPr/>
              <w:t>кадастровый номер 53:12:1403002:3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№ 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городская область, Окуловский район, Боровёнковское сельское поселение ж/д. ст. Торбино ул. Октябрьская д. 3 кв.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площадь- 47,1 кв.м., </w:t>
            </w:r>
          </w:p>
          <w:p>
            <w:pPr>
              <w:pStyle w:val="Normal"/>
              <w:jc w:val="center"/>
              <w:rPr/>
            </w:pPr>
            <w:r>
              <w:rPr/>
              <w:t>кадастровый номер 53:12:1403013:4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илое помещение, наименование: фельдшерско-акушерский пункт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овгородская область, Окуловский район, Боровёнковское сельское поселение ж/д. ст. Торбино ул. Октябрьская д.3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площадь- 44,8 кв.м.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адастровый  номер 53:12:1403013:4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№ 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городская область, Окуловский район, Боровёнковское сельское поселение ж/д. ст. Торбино ул. Октябрьская д. 3 кв.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площадь- 46,3 кв.м., </w:t>
            </w:r>
          </w:p>
          <w:p>
            <w:pPr>
              <w:pStyle w:val="Normal"/>
              <w:jc w:val="center"/>
              <w:rPr/>
            </w:pPr>
            <w:r>
              <w:rPr/>
              <w:t>кадастровый номер 53:12:1403013:4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№ 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городская область, Окуловский район, Боровёнковское сельское поселение ж/д. ст. Торбино ул. Октябрьская д. 3 кв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площадь- 45,9 кв.м.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адастровый номер 53:12:1403013:4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квартирный жилой дом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городская область, Окуловский район, Боровёнковское сельское поселение ж/д. ст. Торбино ул. Октябрьская д.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площадь- 57,5 кв.м., </w:t>
            </w:r>
          </w:p>
          <w:p>
            <w:pPr>
              <w:pStyle w:val="Normal"/>
              <w:jc w:val="center"/>
              <w:rPr/>
            </w:pPr>
            <w:r>
              <w:rPr/>
              <w:t>кадастровый номер 53:12:1403013:4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№ 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овгородская область, Окуловский район, Боровёнковское сельское поселение ж/д. ст. Торбино ул. Луначарского д. 2 кв.1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площадь- 27,2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>кв.м.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адастровый номер 53:12:1405001:95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№ 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городская область, Окуловский район, Боровёнковское сельское поселение ж/д. ст. Торбино ул. Луначарского д. 2 кв.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площадь- </w:t>
            </w:r>
            <w:r>
              <w:rPr>
                <w:sz w:val="22"/>
                <w:szCs w:val="22"/>
              </w:rPr>
              <w:t xml:space="preserve">27,4 </w:t>
            </w:r>
            <w:r>
              <w:rPr/>
              <w:t xml:space="preserve">кв.м., </w:t>
            </w:r>
          </w:p>
          <w:p>
            <w:pPr>
              <w:pStyle w:val="Normal"/>
              <w:jc w:val="center"/>
              <w:rPr/>
            </w:pPr>
            <w:r>
              <w:rPr/>
              <w:t>кадастровый номер 53:12:1405001:130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№ 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городская область, Окуловский район, Боровёнковское сельское поселение ж/д. ст. Торбино ул. Луначарского д. 2 кв.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площадь- </w:t>
            </w:r>
            <w:r>
              <w:rPr>
                <w:sz w:val="22"/>
                <w:szCs w:val="22"/>
              </w:rPr>
              <w:t>27,5</w:t>
            </w:r>
            <w:r>
              <w:rPr/>
              <w:t xml:space="preserve"> кв.м., </w:t>
            </w:r>
          </w:p>
          <w:p>
            <w:pPr>
              <w:pStyle w:val="Normal"/>
              <w:jc w:val="center"/>
              <w:rPr/>
            </w:pPr>
            <w:r>
              <w:rPr/>
              <w:t>кадастровый номер 53:12:1405001:130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№ 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городская область, Окуловский район, Боровёнковское сельское поселение ж/д. ст. Торбино ул. Луначарского д. 2 кв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площадь- 27,8  кв.м., </w:t>
            </w:r>
          </w:p>
          <w:p>
            <w:pPr>
              <w:pStyle w:val="Normal"/>
              <w:jc w:val="center"/>
              <w:rPr/>
            </w:pPr>
            <w:r>
              <w:rPr/>
              <w:t>кадастровый номер 53:12:1405001:1307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orient="landscape" w:w="16838" w:h="11906"/>
      <w:pgMar w:left="1418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hell Dlg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b/>
      <w:b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12:24:00Z</dcterms:created>
  <dc:creator>"Пользователь"</dc:creator>
  <dc:description/>
  <cp:keywords/>
  <dc:language>en-US</dc:language>
  <cp:lastModifiedBy>"Пользователь"</cp:lastModifiedBy>
  <cp:lastPrinted>2015-05-20T09:50:00Z</cp:lastPrinted>
  <dcterms:modified xsi:type="dcterms:W3CDTF">2015-11-16T05:26:00Z</dcterms:modified>
  <cp:revision>10</cp:revision>
  <dc:subject/>
  <dc:title/>
</cp:coreProperties>
</file>