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рганиза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на аукцион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31.05.2012 № 106-ФЗ «О внесении изменений  в Федеральный закон «О приватизации государственного и муниципального имущества, от 06.12.2011 № 401-ФЗ «О внесении изменений в Федеральный закон «О защите конкуренции и отдельные законодательные акты Российской Федерации», Постановлением Правительства РФ от 03.03.2012 № 178 «О внесении изменений в некоторые акты Правительства Российской Федерации по вопросам приватизации государственного или муниципального имущества» и  по результатам рассмотрения Протеста Прокуратуры Окуловского района от 25.03.2013 № 7-2-2013 на решение Совета депутатов Боровёнковского сельского поселения от 07.10.2008 № 87 «Об утверждении Положения об организации продажи муниципального имущества  на аукционе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>1. Удовлетворить Протест Прокуратуры Окуловского района от 25.03.2013 № 7-2-2013 на решение Совета депутатов Боровёнковского сельского поселения от 07.10.2008 № 87 «Об утверждении Положения об организации продажи муниципального имущества  на аукционе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Внести в Положение об организации продажи муниципального имущества  на аукционе, утвержденное решением Совета депутатов Боровёнковского сельского поселения от 07.10.2008 № 87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Раздел 3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, размещение в информационных системах общего пользования, в том числе информационно-телекоммуникационных сетях, актов планирования приватизации муниципального имущества, решений об условиях приватизации соответственно муниципального имущества, информационных сообщений о продаже указанного имущества и об итогах его продаж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иватизации муниципального имущества, указанная в настоящем пункте, подлежит опубликованию в газете «Окуловскоий вестник» и размещению на официальном сайте Боровёнковского сельского поселения в сети "Интернет" (далее - соответственно официальное печатное издание и официальный сайт в сети "Интернет")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2"/>
      <w:bookmarkEnd w:id="0"/>
      <w:r>
        <w:rPr>
          <w:rFonts w:cs="Times New Roman" w:ascii="Times New Roman" w:hAnsi="Times New Roman"/>
          <w:sz w:val="28"/>
          <w:szCs w:val="28"/>
        </w:rPr>
        <w:t>2. Информационное сообщение о продаже муниципального имущества подлежит опубликованию в газете «Окуловский вестник», а также размещению на официальном сайте Боровёнковского сельского поселения в сети "Интернет", официальном сайте Российской Федерации в сети "Интернет" для размещения информации о проведении торгов (далее также - сайты в сети "Интернет") не менее чем за тридцать дней до дня осуществления продажи указанного имущества, если иное не предусмотрено Федеральным законом от 21.12.2001 № 178 «О приватизации государственного и муниципального имущества».</w:t>
      </w:r>
    </w:p>
    <w:p>
      <w:pPr>
        <w:pStyle w:val="ConsPlusNormal"/>
        <w:spacing w:lineRule="exact" w:line="360"/>
        <w:ind w:firstLine="540"/>
        <w:jc w:val="both"/>
        <w:rPr/>
      </w:pPr>
      <w:bookmarkStart w:id="1" w:name="Par285"/>
      <w:bookmarkEnd w:id="1"/>
      <w:r>
        <w:rPr>
          <w:rFonts w:cs="Times New Roman" w:ascii="Times New Roman" w:hAnsi="Times New Roman"/>
          <w:sz w:val="28"/>
          <w:szCs w:val="28"/>
        </w:rPr>
        <w:t>3. Информационное сообщение о продаже муниципального имущества, подлежащее опубликованию в газете «Окуловский вестник», должно содержать, за исключением случаев, предусмотренных Федеральным законом от 21.12.2001 № 178 «О приватизации государственного и муниципального имущества», следующие сведе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 приватизации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чальная цена продажи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а подачи предложений о цене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ловия и сроки платежа, необходимые реквизиты счет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мер задатка, срок и порядок его внесения, необходимые реквизиты счет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рядок, место, даты начала и окончания подачи заявок, предложений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представляемых покупателями документ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рок заключения договора купли-продажи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место и срок подведения итогов продажи муниципального имущества.</w:t>
      </w:r>
    </w:p>
    <w:p>
      <w:pPr>
        <w:pStyle w:val="ConsPlusNormal"/>
        <w:spacing w:lineRule="exact" w:line="360"/>
        <w:ind w:firstLine="540"/>
        <w:jc w:val="both"/>
        <w:rPr/>
      </w:pPr>
      <w:bookmarkStart w:id="2" w:name="Par308"/>
      <w:bookmarkStart w:id="3" w:name="Par30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4. Информационное сообщение о продаже муниципального имущества, размещаемое на сайтах в сети "Интернет", наряду со сведениями, предусмотренными пунктом 3 настоящего раздела, должно содержать - информацию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»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Пункт 2 раздела 4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Для участия в аукционе претендент вносит задаток в размере 10 процентов начальной цены, указанной в информационном сообщении о продаже  муниципального имуществ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 раздела 4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Документом, подтверждающим поступление задатка на счет, указанный в информационном сообщении, является выписка с этого счет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6 раздела 4 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Продолжительность приема заявок на участие в аукционе должна быть не менее чем двадцать пять дней. Аукцион проводится не ранее чем через десять рабочих дней со дня признания претендентов участниками аукцион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ок начинается с даты, объявленной в информационном сообщении о проведении аукциона,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а) пункта 1 раздела 6 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аукцион должен быть проведен не ранее чем через 10 рабочих дней и не позднее 15 рабочих дней с даты определения участников аукциона, указанной в информационном сообщении о проведении аукцион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л) пункта 1 раздела 6 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) лицам, перечислившим задаток для участия в аукционе, денежные средства возвращаются в следующем порядке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тендентам, не допущенным к участию в аукционе, - в те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 календарных дней со дня подписания протокола о признании претендентов участниками аукцион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а) пункта 2 раздела 6 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день подведения итогов аукциона назначается не ранее чем через 10 рабочих дней и не позднее 15 рабочих дней со дня определения участников аукциона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6 раздела 7 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Информационное сообщение об итогах аукциона публикуется в официальном печатном издании и размещается на официальных сайтах в сети Интернет в соответствии с требованиями, установленными Федеральным законом  "О приватизации государственного и муниципального имущества", а также не позднее рабочего дня, следующего за днем подведения итогов аукциона, размещается на сайте продавца в сети Интернет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«Окуловский вестник» 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 сельского поселения  М.А. Гангур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Богданович Н.В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3-24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10.04.2013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54:00Z</dcterms:created>
  <dc:creator>User</dc:creator>
  <dc:description/>
  <cp:keywords/>
  <dc:language>en-US</dc:language>
  <cp:lastModifiedBy>"Пользователь"</cp:lastModifiedBy>
  <cp:lastPrinted>2013-04-15T15:12:00Z</cp:lastPrinted>
  <dcterms:modified xsi:type="dcterms:W3CDTF">2013-04-15T11:13:00Z</dcterms:modified>
  <cp:revision>5</cp:revision>
  <dc:subject/>
  <dc:title/>
</cp:coreProperties>
</file>