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ПРОЕКТ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0.04.2016 № 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рассмотрению вопрос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егулирования конфликта интересов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ношении лиц, замещающих муниципальны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и в органах местного самоуправления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Боровёнковского сельского поселения, в том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числе должности депутатов Совет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Боровёнковского 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25 декабря 2008 года №273-ФЗ «О противодействии коррупции», Уставом Боровёнковского сельского поселения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w:anchor="Par2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должности депутатов Совета депутатов Боровёнковского сельского поселения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  <w:t xml:space="preserve">Проект подготовила Гангур М.А. ( удовлетворение предложения)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  <w:t>06.04.2016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  <w:t>43-245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firstLine="540"/>
        <w:jc w:val="right"/>
        <w:rPr/>
      </w:pPr>
      <w:r>
        <w:rPr/>
        <w:t>решением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Боровёнков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00.00.2016     № 0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ind w:left="-36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right="22"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 должности депутатов Совета депутатов Боровёнковского сельского поселения</w:t>
      </w:r>
    </w:p>
    <w:p>
      <w:pPr>
        <w:pStyle w:val="Normal"/>
        <w:ind w:left="-360" w:right="2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м Положение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м числе должности депутатов Совета депутатов Боровёнковского сельского поселения (далее - комисс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Новгородской области, муниципальными правовыми актами Боровёнковского сельского поселения, настоящим Полож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сновной задачей комиссии является содействие в обеспечении лицами, замещающими муниципальные должности в органах местного самоуправления Боровёнковского  сельского поселения, в том числе должности депутатов Совета депутатов Боровёнковского  сельского посел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– Федеральный закон № 273-ФЗ), другими федеральными законами (далее – установленные огранич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миссия рассматривает вопросы, связанные с соблюдением установленных ограничений лицами, замещающими муниципальные должности в органах местного самоуправления Боровёнковского  сельского поселения, в том числе должности депутатов Совета депутатов Боровёнковского  сельского поселения (далее – лица, замещающие муниципальные долж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аниями для проведения заседания комисси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Par95"/>
      <w:bookmarkEnd w:id="2"/>
      <w:r>
        <w:rPr>
          <w:sz w:val="28"/>
          <w:szCs w:val="28"/>
        </w:rPr>
        <w:t>а) поступление в комиссию информации, свидетельствующ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е представлении лицом, замещающим муниципальную должность, сведений о до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Par96"/>
      <w:bookmarkEnd w:id="3"/>
      <w:r>
        <w:rPr>
          <w:sz w:val="28"/>
          <w:szCs w:val="28"/>
        </w:rPr>
        <w:t>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Par100"/>
      <w:bookmarkStart w:id="5" w:name="Par99"/>
      <w:bookmarkStart w:id="6" w:name="Par98"/>
      <w:bookmarkStart w:id="7" w:name="Par97"/>
      <w:bookmarkEnd w:id="4"/>
      <w:bookmarkEnd w:id="5"/>
      <w:bookmarkEnd w:id="6"/>
      <w:bookmarkEnd w:id="7"/>
      <w:r>
        <w:rPr>
          <w:sz w:val="28"/>
          <w:szCs w:val="28"/>
        </w:rPr>
        <w:t>б)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поступление в комиссию заявления лица, замещающего муниципальную должность о невозможности выполнить требования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г) поступление в комиссию уведомления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, по форме согласно приложению №1 к настоящему Положению;</w:t>
      </w:r>
    </w:p>
    <w:p>
      <w:pPr>
        <w:pStyle w:val="Normal"/>
        <w:autoSpaceDE w:val="false"/>
        <w:ind w:right="-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заявление лица, замещающего муниципальную должность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10-дневный срок назначает дату заседания комиссии (при этом дата заседания комиссии не может быть назначена позднее 20 дней со дня поступления указанной информац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знакомление лица, замещ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атривает ходатайства о приглашении на заседание комиссии лиц, указанных в пункте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Заседание комиссии проводится, как правило, в присутствии лица, замещающего муниципальную должность, в отношении которого рассматривается вопрос о соблюдении установленных ограничений. О намерении лично присутствовать на заседании комиссии лицо, замещающее муниципальную должность, указывает в обращении, заявлении или уведомлении, представляемых в соответствии с подпунктом «в, г, д» пункта 7 настоящего Полож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едания комиссии могут проводиться в отсутствие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если в обращении, заявлении или уведомлении, предусмотренных </w:t>
      </w:r>
      <w:hyperlink r:id="rId5">
        <w:r>
          <w:rPr>
            <w:rStyle w:val="InternetLink"/>
            <w:sz w:val="28"/>
            <w:szCs w:val="28"/>
          </w:rPr>
          <w:t>подпунктом "в, г, д" пункта 7</w:t>
        </w:r>
      </w:hyperlink>
      <w:r>
        <w:rPr>
          <w:sz w:val="28"/>
          <w:szCs w:val="28"/>
        </w:rPr>
        <w:t xml:space="preserve"> настоящего Положения, не содержится указания о намерении лица, замещающего муниципальную должность,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сли лицо, замещающее муниципальную должность, намеревающе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bookmarkStart w:id="8" w:name="Par121"/>
      <w:bookmarkEnd w:id="8"/>
      <w:r>
        <w:rPr>
          <w:sz w:val="28"/>
          <w:szCs w:val="28"/>
        </w:rPr>
        <w:t>. По итогам рассмотрения вопроса, указанного в абзаце втором подпункта «а» пункта 7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лицу, замещающему муниципальную должность, принять меры по представлению указанных сведен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 итогам рассмотрения вопроса, указанного в абзаце третьем подпункта «а» пункта 7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сведения, представленные лицом, замещающим муниципальную должность, являются недостоверными и (или) неполными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о итогам рассмотрения вопроса, указанного в абзаце четвёртом подпункта «а» пункта 7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лицо, замещающее муниципальную должность, соблюдало установленные ограни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о итогам рассмотрения вопроса, указанного в подпункте «б» пункта 7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По итогам рассмотрения вопроса, указанного в подпункте "в" пункта 7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 По итогам рассмотрения вопроса, указанного в подпункте "г" пункта 7 настоящего Положения, комиссия принимает одно из следующих решени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8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8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right="-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подпункте "д" пункта 7 настоящего Положения, комиссия принимает одно из следующих решений:</w:t>
      </w:r>
    </w:p>
    <w:p>
      <w:pPr>
        <w:pStyle w:val="ConsPlusNormal"/>
        <w:ind w:right="-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лицом, замещающим муниципальную должность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right="-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лицом, замещающим муниципальную должность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 принять меры по представлению указанных сведений;</w:t>
      </w:r>
    </w:p>
    <w:p>
      <w:pPr>
        <w:pStyle w:val="ConsPlusNormal"/>
        <w:ind w:right="-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лицом, замещающим муниципальную должность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направляет данное решение для рассмотрения в Совет депутатов Боровёнковского 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 По итогам рассмотрения вопросов, указанных в пункте 7 настоящего Положения, при наличии к тому оснований комиссия может принять иное решение, чем это предусмотрено пунктами 13 – 19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540"/>
        <w:jc w:val="both"/>
        <w:rPr/>
      </w:pPr>
      <w:bookmarkStart w:id="9" w:name="Par141"/>
      <w:bookmarkEnd w:id="9"/>
      <w:r>
        <w:rPr>
          <w:sz w:val="28"/>
          <w:szCs w:val="28"/>
        </w:rPr>
        <w:t>21. 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2. Решения комиссии оформляются протоколами, которые подписывают члены комиссии, принимавшие участие в заседан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. В протоколе заседания комиссии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све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и обоснование его прин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5. Копии протокола заседания комиссии в 7-дневный срок со дня заседания, направляются для рассмотрения на очередном заседании Совета депутатов Боровёнковского сельского поселения (в случае, если комиссией принято решение о необходимости инициирования рассмотрения вопроса по освобождению установленном порядке лица от замещаемой должности), полностью или в виде выписок из него –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. Совет депутатов Боровёнковского сельского поселения обязана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лицу, замещающему муниципальную должность, мер юридической ответственности, предусмотренных нормативными правовыми актами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 рассмотрении рекомендаций комиссии и принятом решении Совета депутатов Боровёнковского сельского поселения в письменной форме уведомляет комиссию в месячный срок со дня рассмотрения протокола заседания комиссии. Решение Совета депутатов Боровёнковского 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7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Боровёнковского  сельского поселения.</w:t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по рассмотрению вопросов </w:t>
      </w:r>
    </w:p>
    <w:p>
      <w:pPr>
        <w:pStyle w:val="Normal"/>
        <w:jc w:val="right"/>
        <w:rPr/>
      </w:pPr>
      <w:r>
        <w:rPr/>
        <w:t xml:space="preserve">урегулирования конфликта интересов </w:t>
      </w:r>
    </w:p>
    <w:p>
      <w:pPr>
        <w:pStyle w:val="Normal"/>
        <w:jc w:val="right"/>
        <w:rPr/>
      </w:pPr>
      <w:r>
        <w:rPr/>
        <w:t xml:space="preserve">в отношении лиц, замещающих муниципальные </w:t>
      </w:r>
    </w:p>
    <w:p>
      <w:pPr>
        <w:pStyle w:val="Normal"/>
        <w:jc w:val="right"/>
        <w:rPr/>
      </w:pPr>
      <w:r>
        <w:rPr/>
        <w:t xml:space="preserve">должности в органах местного самоуправления </w:t>
      </w:r>
    </w:p>
    <w:p>
      <w:pPr>
        <w:pStyle w:val="Normal"/>
        <w:jc w:val="right"/>
        <w:rPr>
          <w:bCs/>
        </w:rPr>
      </w:pPr>
      <w:r>
        <w:rPr>
          <w:sz w:val="28"/>
          <w:szCs w:val="28"/>
        </w:rPr>
        <w:t xml:space="preserve">Боровёнковского </w:t>
      </w:r>
      <w:r>
        <w:rPr/>
        <w:t>сельского поселения,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 xml:space="preserve">в том числе должности депутатов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ровёнковского </w:t>
      </w:r>
      <w:r>
        <w:rPr/>
        <w:t xml:space="preserve"> сельского поселения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комиссию рассмотрению вопро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регулирования конфликта интере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отношении лиц, замещающи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органа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Боровёнковског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и депутатов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Боровёнковского  сельского поселения</w:t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___________</w:t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bCs/>
          <w:i/>
          <w:i/>
        </w:rPr>
      </w:pPr>
      <w:r>
        <w:rPr>
          <w:bCs/>
          <w:i/>
        </w:rPr>
        <w:t>(ФИО, должность)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_________20__года             ______________________    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ab/>
        <w:t xml:space="preserve">                         </w:t>
      </w:r>
      <w:r>
        <w:rPr>
          <w:i/>
        </w:rPr>
        <w:t>(подпись лица, направляющего уведомление)       (И.О.Фамилия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</w:rPr>
        <w:t>к проекту решения Совета депутатов Боровёнковского сельского поселения  «</w:t>
      </w:r>
      <w:r>
        <w:rPr>
          <w:b/>
          <w:bCs/>
        </w:rPr>
        <w:t>О комиссии по рассмотрению вопросов  урегулирования конфликта интересов в  отношении лиц, замещающих муниципальные  должности в органах местного самоуправления  Боровёнковского сельского поселения, в том числе должности депутатов Совета  депутатов Боровёнковского  сельского поселения</w:t>
      </w:r>
      <w:r>
        <w:rPr>
          <w:b/>
        </w:rPr>
        <w:t>»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гласно положениям пунктов 1,2 части 1, части 3 статьи 7.1 Федерального закона от 25.12.2008 № 273-ФЗ в случаях предусмотренных Федеральным законом,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лицам, замещающим (занимающим)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; супругам и несовершеннолетним детям указанных лиц.</w:t>
      </w:r>
    </w:p>
    <w:p>
      <w:pPr>
        <w:pStyle w:val="Normal"/>
        <w:jc w:val="both"/>
        <w:rPr>
          <w:bCs/>
        </w:rPr>
      </w:pPr>
      <w:r>
        <w:rPr>
          <w:bCs/>
        </w:rPr>
        <w:t>Несоблюдение запрета, установленного данной статьей, влечет досрочное прекращение полномочий, освобождение от замещаемой (занимаемой) должности или увольнение в связи с утратой доверия в соответствии с  федеральными конституционными законами и федеральными законами,  определяющими правовой статус соответствующего лиц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соответствии с пунктами 1,32 части 1 статьи 2 Федерального закона от 07.05.2013 № 79-ФЗ «О запрете отдельными категориями лиц открывать и име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запрещается открывать и  иметь счета (вклады), хранить наличные денежные средства и 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лицам,  замещающим (занимающим) должности глав городских округов, глав муниципальных районов, глав иных муниципальных образований, исполняющих полномочия глав местных адмиснитраций, глав местных администраций; а так же супругам и несовершеннолетним детям указанных лиц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гласно части 1 статьи 3, части 3 статьи 4 Федерального закона от 07.05.2013 № 79 лица,  указанные в пунктах 1 и 2 части 1 статьи 2 настоящего Федерального закона, обязаны в течение трех месяцев со дня вступления в силу настоящего  Федерального закона закрыть счета (вклады), прекратить хранение наличных 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 В случае  неисполнения такой  обязанности лица, указанные в пункте 1 части 1 статьи 2 настоящего Федерального закона, обязаны досрочно прекратить полномочия, освободить  замещаемую (занимаемую) должность или уволиться.</w:t>
      </w:r>
    </w:p>
    <w:p>
      <w:pPr>
        <w:pStyle w:val="Normal"/>
        <w:jc w:val="both"/>
        <w:rPr/>
      </w:pPr>
      <w:r>
        <w:rPr>
          <w:bCs/>
        </w:rPr>
        <w:tab/>
        <w:t>Лица, указанные в части 1 статьи 2 настоящего Федерального закона,  обязаны в течение трех месяцев со дня замещения (занятия) гражданином должности, указанной в пункте 1 части 1 статьи 2 настоящего Федерального закона, закрыва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 иностранных финансовых инструментов, 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указанные лиц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илу требований части 2.1 статьи 3 Федерального закона от 07.05.2013 № 79-ФЗ каждый случай невыполнения требований, предусмотренных частью 1 настоящей  статьи и (или) части 3 статьи 4 настоящего Федерального закона, подлежит рассмотрению в установленном порядке на заседании соответствующей комиссии по соблюдению требований к служебному поведению и  урегулированию конфликта интересов (комиссии по контролю  за достоверностью сведений о доходах, об имущества и обязательствах имущественного характера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Кроме того, в соответствии  с частью 4.1 статьи 12.1 Федерального закона от  25.12.2008 № 273-ФЗ лица, замещающие государственные  должности Российской Федерации, государственные должности субъектов Российской Федерации,  муниципальные должности, обязаны сообщать в порядке, установленном нормативными правовыми актами Российской Федерации, о возникновении личной заинтересованности при 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Разработка данного проекта обусловлена необходимостью принятия нормативного правового акта, предусматривающего создание, функции и полномочия комиссии  по соблюдению требований к служебному поведению и урегулированию конфликта интересов в отношении лиц, замещающих муниципальные должности, в том числе Главы Боровёнковского сельского поселения. </w:t>
      </w:r>
    </w:p>
    <w:p>
      <w:pPr>
        <w:pStyle w:val="Normal"/>
        <w:ind w:firstLine="708"/>
        <w:jc w:val="both"/>
        <w:rPr/>
      </w:pPr>
      <w:r>
        <w:rPr/>
        <w:t>При проведении первичной антикоррупционной экспертизы представленного проекта областного закона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 М.А.Ганг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нятие решения не потребует дополнительного финансирования из средств бюджет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8"/>
      <w:footerReference w:type="first" r:id="rId9"/>
      <w:type w:val="nextPage"/>
      <w:pgSz w:w="11906" w:h="16838"/>
      <w:pgMar w:left="1440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consultantplus://offline/ref=D9894683B5591D0779DF60F7CC64CD27AC75BD5336153FD96DA6D80A242EJ6I" TargetMode="External"/><Relationship Id="rId5" Type="http://schemas.openxmlformats.org/officeDocument/2006/relationships/hyperlink" Target="consultantplus://offline/ref=F264691B7622D26667C547A15D5D921AEF191B68F4C7403D663887D86FBCA71D3204BB9806F5FCEAT2AFM" TargetMode="External"/><Relationship Id="rId6" Type="http://schemas.openxmlformats.org/officeDocument/2006/relationships/hyperlink" Target="consultantplus://offline/ref=D9894683B5591D0779DF60F7CC64CD27AC75BD5336153FD96DA6D80A242EJ6I" TargetMode="External"/><Relationship Id="rId7" Type="http://schemas.openxmlformats.org/officeDocument/2006/relationships/hyperlink" Target="consultantplus://offline/ref=D9894683B5591D0779DF60F7CC64CD27AC75BD5336153FD96DA6D80A242EJ6I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12T09:25:00Z</cp:lastPrinted>
  <dcterms:modified xsi:type="dcterms:W3CDTF">2016-04-12T06:27:00Z</dcterms:modified>
  <cp:revision>56</cp:revision>
  <dc:subject/>
  <dc:title/>
</cp:coreProperties>
</file>