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ОЯСНИТЕЛЬНАЯ ЗАПИСКА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kern w:val="2"/>
          <w:sz w:val="24"/>
          <w:szCs w:val="24"/>
        </w:rPr>
        <w:t>к проекту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решения Совета депутатов «О внесении изменений в решение Совета </w:t>
      </w:r>
      <w:r>
        <w:rPr>
          <w:b/>
          <w:color w:val="000000"/>
          <w:kern w:val="2"/>
          <w:sz w:val="24"/>
          <w:szCs w:val="24"/>
        </w:rPr>
        <w:t xml:space="preserve">Депутатов Боровёнковского сельского поселения от 27.12.2017 № 123»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 проектом решения Совета депутатов предлагается внести изменения в текстовые статьи и приложения решения Совета депутатов «О бюджете Боровёнковского сельского поселения на 2018 год и на плановый период 2019 и 2020 годов» (далее-решение о бюджете).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24"/>
        </w:rPr>
        <w:t>В связи с корректировкой администраторами доходов плана налоговых и неналоговых поступлений в местный бюджет сокращен объем</w:t>
      </w:r>
      <w:r>
        <w:rPr>
          <w:color w:val="000000"/>
          <w:szCs w:val="24"/>
        </w:rPr>
        <w:t xml:space="preserve"> собственных доходов</w:t>
      </w:r>
      <w:r>
        <w:rPr>
          <w:szCs w:val="24"/>
        </w:rPr>
        <w:t xml:space="preserve"> бюджета на 98,6 тыс. рублей</w:t>
      </w:r>
      <w:r>
        <w:rPr>
          <w:color w:val="000000"/>
          <w:szCs w:val="24"/>
        </w:rPr>
        <w:t xml:space="preserve"> по следующим доходным источникам: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 xml:space="preserve">- акцизы на нефтепродукты увеличены на 15050 </w:t>
      </w:r>
      <w:r>
        <w:rPr>
          <w:szCs w:val="24"/>
        </w:rPr>
        <w:t>рублей с</w:t>
      </w:r>
      <w:r>
        <w:rPr>
          <w:color w:val="000000"/>
          <w:szCs w:val="24"/>
        </w:rPr>
        <w:t>огласно прогноза поступления доходов, которые администрирует УФК,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>- поступления сумм в возмещение ущерба в связи с нарушением условий контрактов увеличены на 2500 рублей (администратор доходов администрация сельского поселения),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доходы от реализации имущества уменьшены на 112250 рублей согласно прогнозного плана приватизации имущества (администратор доходов администрация сельского поселения),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 xml:space="preserve">- доходы от сдачи в аренду имущества, составляющую муниципальную казну уменьшены на 3900 рублей в виду отсутствия заключенных договоров аренды (администратор доходов администрация сельского поселения). 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24"/>
        </w:rPr>
        <w:t>Областным законом № 232-ОЗ от 04.04.2018 (уведомление министерства финансов Новгородской области №1200 от 06.04.2018 г.) внесены изменения в межбюджетные трансферты: увеличены иные межбюджетные трансферты на частичную компенсацию дополнительных расходов на повышение оплаты труда работникам бюджетной сферы на 8400 рублей на текущий год. В связи с этим изменены доходная часть бюджета и бюджетные ассигнования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color w:val="000000"/>
          <w:sz w:val="24"/>
          <w:szCs w:val="24"/>
        </w:rPr>
        <w:t>По предложениям разработчиков муниципальных программ скорректированы суммы бюджетных ассигнова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суммы по программе "Реформирование и развитие системы муниципального управления в Боровёнковском сельском поселении на 2015-2017 годы": по подразделам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10000 рублей и по подразделу 0705 «Профессиональная подготовка, переподготовка и повышение квалификации» в сумме 30000 рублей на остаток неиспользованных средст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а сумма по программе "Профилактика правонарушений в Боровёнковском сельском поселении на 2017-2019 годы" по подразделу 0314 «Другие вопросы в области национальной безопасности и правоохранительной деятельности» в сумме 10291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 xml:space="preserve"> соответствии с Порядком формирования и использования бюджетных ассигнований муниципального дорожного фонда Боровёнковского сельского поселения, утвержденного решением Совета депутатов Боровёнковского сельского поселения №181 от 26.12.2013 г., неиспользованные бюджетные ассигнования дорожного фонда в текущем финансовом году направляются на увеличение бюджетных ассигнований дорожного фонда в очередном финансовом году. Таким образом, часть неиспользованного остатка дорожного фонда в 2017 году в сумме 1410300 рублей направляется на увеличение дорожного фонда 2018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ы бюджетные ассигнования по непрограммным направлениям потребность в которых на конец года отсутствует по подраздел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color w:val="000000"/>
          <w:sz w:val="24"/>
          <w:szCs w:val="24"/>
        </w:rPr>
        <w:t>0111 «Резервные фонды» на 45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1 «Пенсионное обеспечение» на 9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sz w:val="24"/>
          <w:szCs w:val="24"/>
          <w:lang w:val="en-US"/>
        </w:rPr>
        <w:t xml:space="preserve">В поправках в бюджет учтены перераспределения </w:t>
      </w:r>
      <w:r>
        <w:rPr>
          <w:sz w:val="24"/>
          <w:szCs w:val="24"/>
        </w:rPr>
        <w:t xml:space="preserve">бюджетных ассигнований </w:t>
      </w:r>
      <w:r>
        <w:rPr>
          <w:sz w:val="24"/>
          <w:szCs w:val="24"/>
          <w:lang w:val="en-US"/>
        </w:rPr>
        <w:t>внутри</w:t>
      </w:r>
      <w:r>
        <w:rPr>
          <w:color w:val="000000"/>
          <w:sz w:val="24"/>
          <w:szCs w:val="24"/>
        </w:rPr>
        <w:t xml:space="preserve"> муниципальных программ в связи с внесенными изменениями в них</w:t>
      </w:r>
      <w:r>
        <w:rPr>
          <w:sz w:val="24"/>
          <w:szCs w:val="24"/>
        </w:rPr>
        <w:t>, в том числе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"Управление муниципальным имуществом Боровёнковского сельского поселения на 2018-2022 годы"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Обеспечение первичных мер пожарной безопасности на территории Боровёнковского сельского поселения на 2017-2020 годы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color w:val="000000"/>
          <w:sz w:val="24"/>
          <w:szCs w:val="24"/>
        </w:rPr>
        <w:t xml:space="preserve">"Организация благоустройства Боровёнковского сельского поселения на 2015-2020 годы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ое выделение бюджетных ассигнований, а также изменение доходной части бюджета повлекло за собой увеличение дефицита бюджета в сумме 1474682 рубля. Источником покрытия дефицита бюджета предусмотрено снижение остатков на едином счете бюджета.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15 ноября 2017 года № 111 «О передаче полномочий по осуществлению внешнего муниципального финансового контроля на 2018 год», соглашением о передаче полномочий по осуществлению внешнего муниципального финансового контроля от 26.12.2017 №3 проект </w:t>
      </w:r>
      <w:r>
        <w:rPr>
          <w:color w:val="000000"/>
          <w:kern w:val="2"/>
          <w:szCs w:val="24"/>
        </w:rPr>
        <w:t xml:space="preserve">решение «О внесении изменений в решение Совета Депутатов Боровёнковского сельского поселения от 27.12.2017 № 123» направлен в Контрольно-счетную комиссию Окуловского муниципального района на экспертизу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4"/>
          <w:szCs w:val="24"/>
        </w:rPr>
        <w:t>Финансово-экономическое обоснование</w:t>
        <w:br/>
        <w:t xml:space="preserve"> </w:t>
      </w:r>
      <w:r>
        <w:rPr>
          <w:b/>
          <w:color w:val="000000"/>
          <w:kern w:val="2"/>
          <w:sz w:val="24"/>
          <w:szCs w:val="24"/>
        </w:rPr>
        <w:t>к проекту решения Совета депутатов «О внесении изменений в решение Совета Депутатов Боровёнковского сельского поселения от 27.12.2017 № 123»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ие настоящего проекта </w:t>
      </w:r>
      <w:r>
        <w:rPr>
          <w:color w:val="000000"/>
          <w:kern w:val="2"/>
          <w:sz w:val="24"/>
          <w:szCs w:val="24"/>
        </w:rPr>
        <w:t xml:space="preserve">решения Совета депутатов </w:t>
      </w:r>
      <w:r>
        <w:rPr>
          <w:color w:val="000000"/>
          <w:sz w:val="24"/>
          <w:szCs w:val="24"/>
        </w:rPr>
        <w:t xml:space="preserve">потребует внесения изменений в доходы, расходы и источники финансирования дефицита бюджета Боровёнковского сельского поселения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kern w:val="2"/>
          <w:sz w:val="24"/>
          <w:szCs w:val="24"/>
        </w:rPr>
        <w:t xml:space="preserve">проекта решения Совета депутатов «О внесении изменений в решение Совета Депутатов Боровёнковского сельского поселения от </w:t>
      </w:r>
      <w:r>
        <w:rPr>
          <w:b/>
          <w:color w:val="000000"/>
          <w:kern w:val="2"/>
          <w:sz w:val="24"/>
          <w:szCs w:val="24"/>
        </w:rPr>
        <w:t>27.12.2017 № 123</w:t>
      </w:r>
      <w:r>
        <w:rPr>
          <w:b/>
          <w:kern w:val="2"/>
          <w:sz w:val="24"/>
          <w:szCs w:val="24"/>
        </w:rPr>
        <w:t>»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соответствии </w:t>
      </w:r>
      <w:r>
        <w:rPr>
          <w:spacing w:val="-4"/>
          <w:sz w:val="24"/>
          <w:szCs w:val="24"/>
        </w:rPr>
        <w:t>с пунктом 2 статьи 179 Бюджетного кодекса Российской Федерации</w:t>
      </w:r>
      <w:r>
        <w:rPr>
          <w:sz w:val="24"/>
          <w:szCs w:val="24"/>
        </w:rPr>
        <w:t xml:space="preserve"> принятие настоящего проекта решения Совета депутатов влечет за собой внесение изменений в следующие муниципальные программы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«Реформирование и развитие системы муниципального управления в Боровёнковском сельском поселении на 2018-2020 годы»</w:t>
      </w:r>
      <w:r>
        <w:rPr>
          <w:sz w:val="24"/>
          <w:szCs w:val="24"/>
        </w:rPr>
        <w:t>.</w:t>
      </w:r>
    </w:p>
    <w:p>
      <w:pPr>
        <w:pStyle w:val="Normal1"/>
        <w:spacing w:before="0" w:after="0"/>
        <w:ind w:firstLine="72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1"/>
        <w:spacing w:before="0" w:after="0"/>
        <w:ind w:firstLine="72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1"/>
        <w:spacing w:before="0" w:after="0"/>
        <w:jc w:val="both"/>
        <w:rPr/>
      </w:pPr>
      <w:r>
        <w:rPr/>
        <w:t xml:space="preserve">Главный специалист-главный бухгалтер                                                                             Шибаева Т.Л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02.11.2018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;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;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;Times New Roman" w:hAnsi="Arial;Times New Roman" w:cs="Arial;Times New Roman"/>
      <w:color w:val="000000"/>
      <w:kern w:val="0"/>
      <w:sz w:val="36"/>
    </w:rPr>
  </w:style>
  <w:style w:type="paragraph" w:styleId="Style11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;Times New Roman" w:hAnsi="Arial;Times New Roman" w:cs="Arial;Times New Roman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;Times New Roman" w:hAnsi="Arial;Times New Roman" w:cs="Arial;Times New Roman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3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erdana"/>
      <w:color w:val="000000"/>
      <w:sz w:val="28"/>
      <w:szCs w:val="28"/>
      <w:lang w:bidi="en-US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6:00Z</dcterms:created>
  <dc:creator>Отдел предпринимательства</dc:creator>
  <dc:description/>
  <cp:keywords/>
  <dc:language>en-US</dc:language>
  <cp:lastModifiedBy>Администрация</cp:lastModifiedBy>
  <cp:lastPrinted>2018-11-06T12:30:00Z</cp:lastPrinted>
  <dcterms:modified xsi:type="dcterms:W3CDTF">2018-11-06T09:34:00Z</dcterms:modified>
  <cp:revision>3</cp:revision>
  <dc:subject/>
  <dc:title>ПОЯСНИТЕЛЬНАЯ ЗАПИСКА</dc:title>
</cp:coreProperties>
</file>