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 xml:space="preserve">Российская Федерация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СОВЕТ ДЕПУТАТОВ  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 00.03.2016 №  00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/>
      </w:pPr>
      <w:r>
        <w:rPr>
          <w:b/>
          <w:bCs/>
          <w:color w:val="000000"/>
          <w:spacing w:val="-4"/>
          <w:sz w:val="28"/>
          <w:szCs w:val="28"/>
        </w:rPr>
        <w:t>О внесении изменений в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Положение</w:t>
      </w:r>
      <w:r>
        <w:rPr>
          <w:b/>
          <w:color w:val="000000"/>
          <w:spacing w:val="-1"/>
          <w:sz w:val="28"/>
          <w:szCs w:val="28"/>
        </w:rPr>
        <w:t xml:space="preserve"> о </w:t>
      </w:r>
      <w:r>
        <w:rPr>
          <w:b/>
          <w:sz w:val="28"/>
          <w:szCs w:val="28"/>
        </w:rPr>
        <w:t xml:space="preserve"> порядке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платы единовременной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латы на лечение (оздоровление)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ым служащим Администрации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поселения,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борным должностным лицам,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уществляющим свои полномочия 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на постоянной основе.</w:t>
      </w:r>
    </w:p>
    <w:p>
      <w:pPr>
        <w:pStyle w:val="Normal"/>
        <w:shd w:fill="FFFFFF" w:val="clear"/>
        <w:spacing w:lineRule="exact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 Областным законом от 907-ОЗ от 01.02.2016 «О внесении изменения в статью 9 областного закона «О некоторых вопросах правового регулирования муниципальной службы в Новгородской области», Уставом Боровёнковского сельского поселения  </w:t>
      </w:r>
      <w:r>
        <w:rPr>
          <w:color w:val="000000"/>
          <w:sz w:val="28"/>
          <w:szCs w:val="28"/>
        </w:rPr>
        <w:t>Совет депутатов Боровёнковского сельского поселения</w:t>
      </w:r>
    </w:p>
    <w:p>
      <w:pPr>
        <w:pStyle w:val="TextBody"/>
        <w:spacing w:lineRule="exact" w:line="360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Внести в Положение </w:t>
      </w:r>
      <w:r>
        <w:rPr>
          <w:sz w:val="28"/>
          <w:szCs w:val="28"/>
        </w:rPr>
        <w:t xml:space="preserve">о порядке выплаты единовременной выплаты на лечение (оздоровление) муниципальным служащим Администрации Боровёнковского сельского поселения, выборным должностным лицам, осуществляющим свои полномочия на постоянной основе, </w:t>
      </w:r>
      <w:r>
        <w:rPr>
          <w:color w:val="000000"/>
          <w:sz w:val="28"/>
          <w:szCs w:val="28"/>
        </w:rPr>
        <w:t>утвержденное решением Совета депутатов Боровёнковского сельского поселения от 18.06.2008 № 78 (в редакции решений от 08.04.2010 № 140, от 28.03.2012 № 86) следующие 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названии решения после слов «единовременной» добавить слово «компенсационно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ункте 1 решения после слов «единовременной» добавить слово «компенсационно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в названии Положения после слов «единовременной» добавить слово «компенсационно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пункте 1 Положения после слов «Единовременная» добавить слово «компенсационна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ункте 2 Положения после слов «Единовременная» добавить слово «компенсационна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ункте 3 Положения после слов «единовременная» добавить слово «компенсационна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ункте 4 Положения после слов «единовременная» добавить слово «компенсационная»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3. Опубликовать решение в бюллетене </w:t>
      </w:r>
      <w:r>
        <w:rPr>
          <w:spacing w:val="-1"/>
          <w:sz w:val="28"/>
          <w:szCs w:val="28"/>
        </w:rPr>
        <w:t xml:space="preserve">«Официальный вестник Боровёнковского сельского поселения» </w:t>
      </w:r>
      <w:r>
        <w:rPr>
          <w:sz w:val="28"/>
          <w:szCs w:val="28"/>
        </w:rPr>
        <w:t xml:space="preserve"> и разместить на официальном сайте Боровёнковского сельского поселения  в сети Интернет по адресу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rovenk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  <w:t>Глава сельского поселения   Н.Г.Пискарева</w:t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к проекту решения Совета депутатов Боровёнковского сельского поселения  «О внесении изменений </w:t>
      </w:r>
      <w:r>
        <w:rPr>
          <w:b/>
          <w:color w:val="000000"/>
        </w:rPr>
        <w:t xml:space="preserve">в Положение </w:t>
      </w:r>
      <w:r>
        <w:rPr>
          <w:b/>
        </w:rPr>
        <w:t xml:space="preserve">о порядке выплаты единовременной выплаты на лечение (оздоровление) муниципальным служащим Администрации Боровёнковского сельского поселения, выборным должностным лицам, осуществляющим свои полномочия на постоянной основе»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ект решения Совета депутатов Боровёнковского сельского поселения  «О внесении изменений </w:t>
      </w:r>
      <w:r>
        <w:rPr>
          <w:color w:val="000000"/>
        </w:rPr>
        <w:t xml:space="preserve">в Положение </w:t>
      </w:r>
      <w:r>
        <w:rPr/>
        <w:t>о порядке выплаты единовременной выплаты на лечение (оздоровление) муниципальным служащим Администрации Боровёнковского сельского поселения, выборным должностным лицам, осуществляющим свои полномочия на постоянной основе»  подготовлен в связи с принятием Областного закона от 907-ОЗ от 01.02.2016 «О внесении изменения в статью 9 областного закона «О некоторых вопросах правового регулирования муниципальной службы в Новгородской области», который    принят в целях избежания двойного толкования норм областного закона в части отнесения единовременной выплаты на лечение  (оздоровление) к компенсационным выплатам.</w:t>
      </w:r>
    </w:p>
    <w:p>
      <w:pPr>
        <w:pStyle w:val="Normal"/>
        <w:jc w:val="both"/>
        <w:rPr/>
      </w:pPr>
      <w:r>
        <w:rPr/>
        <w:tab/>
        <w:t xml:space="preserve">Данная выплата в соответствии со статьей 217 Налогового кодекса Российской Федерации является компенсационной, не входит в систему оплаты труда и является денежной выплатой, установленной в целях возмещения работникам затрат, связанных с исполнением ими трудовых или иных обязанностей. </w:t>
      </w:r>
    </w:p>
    <w:p>
      <w:pPr>
        <w:pStyle w:val="Normal"/>
        <w:jc w:val="both"/>
        <w:rPr/>
      </w:pPr>
      <w:r>
        <w:rPr/>
        <w:tab/>
        <w:t xml:space="preserve">Предлагаемое изменение в решение Совета депутатов  вносятся в целях приведения его в соответствие с требованиями действующего законодательства. </w:t>
      </w:r>
    </w:p>
    <w:p>
      <w:pPr>
        <w:pStyle w:val="Normal"/>
        <w:jc w:val="both"/>
        <w:rPr/>
      </w:pPr>
      <w:r>
        <w:rPr/>
        <w:tab/>
        <w:t>При проведении первичной антикоррупционной экспертизы представленного проекта областного закона положений, способствующих созданию условий для проявления коррупции, не выявле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М.А.Гангу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ОВО-ЭКОНОМИЧЕСКОЕ ОБОСНОВ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едставленный проект решения Совета депутатов Боровёнковского сельского поселения  «О внесении изменений </w:t>
      </w:r>
      <w:r>
        <w:rPr>
          <w:color w:val="000000"/>
        </w:rPr>
        <w:t xml:space="preserve">в Положение </w:t>
      </w:r>
      <w:r>
        <w:rPr/>
        <w:t xml:space="preserve">о порядке выплаты единовременной выплаты на лечение (оздоровление) муниципальным служащим Администрации Боровёнковского сельского поселения, выборным должностным лицам, осуществляющим свои полномочия на постоянной основе» </w:t>
      </w:r>
      <w:r>
        <w:rPr>
          <w:bCs/>
        </w:rPr>
        <w:t>не потребует дополнительного финансирования из средств бюджета.</w:t>
      </w:r>
    </w:p>
    <w:p>
      <w:pPr>
        <w:pStyle w:val="Normal"/>
        <w:widowControl w:val="fals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color w:val="0000FF"/>
        </w:rPr>
      </w:pPr>
      <w:r>
        <w:rPr>
          <w:bCs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ных правовых актов области, подлежащих признанию утратившими силу, приостановлению, изменению или принятию в связи с принятием данного нормативного правового акт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инятие  проекта решения Совета депутатов Боровёнковского сельского поселения  «О внесении изменений </w:t>
      </w:r>
      <w:r>
        <w:rPr>
          <w:color w:val="000000"/>
        </w:rPr>
        <w:t xml:space="preserve">в Положение </w:t>
      </w:r>
      <w:r>
        <w:rPr/>
        <w:t>о порядке выплаты единовременной выплаты на лечение (оздоровление) муниципальным служащим Администрации Боровёнковского сельского поселения, выборным должностным лицам, осуществляющим свои полномочия на постоянной основе» потребует внесения изменений:</w:t>
      </w:r>
    </w:p>
    <w:p>
      <w:pPr>
        <w:pStyle w:val="TextBody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 xml:space="preserve">- в Положение </w:t>
      </w:r>
      <w:r>
        <w:rPr>
          <w:b w:val="false"/>
          <w:color w:val="000000"/>
          <w:spacing w:val="-1"/>
          <w:sz w:val="24"/>
          <w:szCs w:val="24"/>
        </w:rPr>
        <w:t>о порядке определения денежного содержания и материальном стимулировании муниципальных служащих Администрации Боровёнковского сельского поселения,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утвержденное решением Совета депутатов Боровёнковского сельского поселения от 19.07.2011 № 42;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в Положение о  порядке определения денежного содержания и  материальном стимулировании выборного должностного лица органа местного самоуправления Боровëнковского сельского поселения, осуществляющего свои полномочия на постоянной основе, утвержденное решением Совета Депутатов Боровёнковского сельского поселения от 19.07.2011 № 41</w:t>
      </w:r>
    </w:p>
    <w:p>
      <w:pPr>
        <w:pStyle w:val="TextBody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</w:t>
      </w:r>
    </w:p>
    <w:sectPr>
      <w:type w:val="nextPage"/>
      <w:pgSz w:w="11906" w:h="16838"/>
      <w:pgMar w:left="144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8:48:00Z</dcterms:created>
  <dc:creator>1</dc:creator>
  <dc:description/>
  <cp:keywords/>
  <dc:language>en-US</dc:language>
  <cp:lastModifiedBy>Пользователь</cp:lastModifiedBy>
  <cp:lastPrinted>2016-04-11T12:53:00Z</cp:lastPrinted>
  <dcterms:modified xsi:type="dcterms:W3CDTF">2016-04-11T09:54:00Z</dcterms:modified>
  <cp:revision>48</cp:revision>
  <dc:subject/>
  <dc:title/>
</cp:coreProperties>
</file>