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114300</wp:posOffset>
            </wp:positionV>
            <wp:extent cx="762000" cy="800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</w:rPr>
        <w:t xml:space="preserve">Российская Федерация            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ОВËН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от 00.03.2016 № 00</w:t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п. Боровён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</w:rPr>
        <w:t xml:space="preserve">О внесении изменения в Положение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порядке определения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денежного содержания и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материальном стимулирован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борного должностного лиц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а местного самоуправлен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ëнковского сельского поселения,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уществляющего свои полномоч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оянной основ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Областным законом от 907-ОЗ от 01.02.2016 «О внесении изменения в статью 9 областного закона «О некоторых вопросах правового регулирования муниципальной службы в Новгородской области», Уставом Боровёнковского сельского поселения  </w:t>
      </w:r>
      <w:r>
        <w:rPr>
          <w:bCs/>
          <w:sz w:val="28"/>
          <w:szCs w:val="28"/>
        </w:rPr>
        <w:t>Совет депутатов Боровёнковского сельского поселения</w:t>
      </w:r>
    </w:p>
    <w:p>
      <w:pPr>
        <w:pStyle w:val="TextBody"/>
        <w:spacing w:lineRule="exact" w:line="360"/>
        <w:jc w:val="both"/>
        <w:rPr/>
      </w:pPr>
      <w:r>
        <w:rPr/>
        <w:t>РЕШИЛ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о  порядке определения денежного содержания и  материальном стимулировании выборного должностного лица органа местного самоуправления Боровëнковского сельского поселения, осуществляющего свои полномочия на постоянной основе, утвержденное решением Совета Депутатов Боровёнковского сельского поселения от 19.07.2011 № 41 следующее изменение:</w:t>
      </w:r>
    </w:p>
    <w:p>
      <w:pPr>
        <w:pStyle w:val="Normal"/>
        <w:spacing w:lineRule="exact" w:line="360"/>
        <w:ind w:firstLine="539"/>
        <w:jc w:val="both"/>
        <w:rPr/>
      </w:pPr>
      <w:r>
        <w:rPr>
          <w:sz w:val="28"/>
          <w:szCs w:val="28"/>
        </w:rPr>
        <w:t>-  в пункт 3 статьи 1 слова «единовременная выплата на лечение (оздоровление)» заменить словами «единовременная компенсационная выплата на лечение (оздоровление)».</w:t>
      </w:r>
    </w:p>
    <w:p>
      <w:pPr>
        <w:pStyle w:val="Normal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ункт 3.4 статьи 1 изложить в следующей редакции:</w:t>
      </w:r>
    </w:p>
    <w:p>
      <w:pPr>
        <w:pStyle w:val="Normal"/>
        <w:spacing w:lineRule="exact" w:line="360"/>
        <w:ind w:firstLine="539"/>
        <w:jc w:val="both"/>
        <w:rPr/>
      </w:pPr>
      <w:r>
        <w:rPr>
          <w:sz w:val="28"/>
          <w:szCs w:val="28"/>
        </w:rPr>
        <w:t xml:space="preserve">«3.4 Выборному должностному лицу ежегодно производится единовременная компенсационная выплата на лечение (оздоровление) в размере, устанавливаемом Советом депутатов Боровёнковского сельского поселения при принятии  бюджета Боровёнковского сельского поселения на очередной финансовый год и на плановый период </w:t>
      </w:r>
    </w:p>
    <w:p>
      <w:pPr>
        <w:pStyle w:val="Normal"/>
        <w:spacing w:lineRule="exact" w:line="360"/>
        <w:ind w:firstLine="539"/>
        <w:jc w:val="both"/>
        <w:rPr/>
      </w:pPr>
      <w:r>
        <w:rPr>
          <w:sz w:val="28"/>
          <w:szCs w:val="28"/>
        </w:rPr>
        <w:t>Единовременная компенсационная выплата на лечение (оздоровление) производится на основании муниципального правового акта Совета Депутатов Боровёнковского сельского поселения, как правило, при предоставлении выборному должностному лицу ежегодного оплачиваемого отпуска.</w:t>
      </w:r>
    </w:p>
    <w:p>
      <w:pPr>
        <w:pStyle w:val="Normal"/>
        <w:spacing w:lineRule="exact" w:line="360"/>
        <w:ind w:firstLine="539"/>
        <w:jc w:val="both"/>
        <w:rPr/>
      </w:pPr>
      <w:r>
        <w:rPr>
          <w:sz w:val="28"/>
          <w:szCs w:val="28"/>
        </w:rPr>
        <w:t>Выборному должностному лицу единовременная компенсационная выплата на лечение (оздоровление) выплачивается при условии нахождения в должности не менее шести месяцев.</w:t>
      </w:r>
    </w:p>
    <w:p>
      <w:pPr>
        <w:pStyle w:val="Normal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ыплаченная компенсационная единовременная выплата на лечение (оздоровление) при прекращении полномочий выборного должностного лица возврату не подлежит.»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2. Опубликовать решение в бюллетене </w:t>
      </w:r>
      <w:r>
        <w:rPr>
          <w:spacing w:val="-1"/>
          <w:sz w:val="28"/>
          <w:szCs w:val="28"/>
        </w:rPr>
        <w:t xml:space="preserve">«Официальный вестник Боровёнковского сельского поселения» </w:t>
      </w:r>
      <w:r>
        <w:rPr>
          <w:sz w:val="28"/>
          <w:szCs w:val="28"/>
        </w:rPr>
        <w:t xml:space="preserve"> и разместить на официальном сайте Боровёнковского сельского поселения  в сети Интернет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Глава сельского поселения    Н.Г.Пискаре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к проекту решения Совета депутатов Боровёнковского сельского поселения  «О внесении изменений </w:t>
      </w:r>
      <w:r>
        <w:rPr>
          <w:b/>
          <w:color w:val="000000"/>
        </w:rPr>
        <w:t xml:space="preserve">в </w:t>
      </w:r>
      <w:r>
        <w:rPr>
          <w:b/>
        </w:rPr>
        <w:t xml:space="preserve">Положение о  порядке определения денежного содержания и  материальном стимулировании выборного должностного лица органа местного самоуправления Боровëнковского сельского поселения, осуществляющего свои полномочия на постоянной основе »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8"/>
        <w:jc w:val="both"/>
        <w:rPr/>
      </w:pPr>
      <w:r>
        <w:rPr/>
        <w:t>Проект решения Совета депутатов Боровёнковского сельского поселения  «О внесении изменений в Положение о  порядке определения денежного содержания и  материальном стимулировании выборного должностного лица органа местного самоуправления Боровëнковского сельского поселения, осуществляющего свои полномочия на постоянной основе»  подготовлен в связи с принятием Областного закона от 907-ОЗ от 01.02.2016 «О внесении изменения в статью 9 областного закона «О некоторых вопросах правового регулирования муниципальной службы в Новгородской области», который    принят в целях избежания двойного толкования норм областного закона в части отнесения единовременной выплаты на лечение  (оздоровление) к компенсационным выплатам.</w:t>
      </w:r>
    </w:p>
    <w:p>
      <w:pPr>
        <w:pStyle w:val="Normal"/>
        <w:jc w:val="both"/>
        <w:rPr/>
      </w:pPr>
      <w:r>
        <w:rPr/>
        <w:tab/>
        <w:t xml:space="preserve">Данная выплата в соответствии со статьей 217 Налогового кодекса Российской Федерации является компенсационной, не входит в систему оплаты труда и является денежной выплатой, установленной в целях возмещения работникам затрат, связанных с исполнением ими трудовых или иных обязанностей. </w:t>
      </w:r>
    </w:p>
    <w:p>
      <w:pPr>
        <w:pStyle w:val="Normal"/>
        <w:jc w:val="both"/>
        <w:rPr/>
      </w:pPr>
      <w:r>
        <w:rPr/>
        <w:tab/>
        <w:t xml:space="preserve">Предлагаемое изменение в решение Совета депутатов  вносятся в целях приведения его в соответствие с требованиями действующего законодательства. </w:t>
      </w:r>
    </w:p>
    <w:p>
      <w:pPr>
        <w:pStyle w:val="Normal"/>
        <w:jc w:val="both"/>
        <w:rPr/>
      </w:pPr>
      <w:r>
        <w:rPr/>
        <w:tab/>
        <w:t>При проведении первичной антикоррупционной экспертизы представленного проекта областного закона положений, способствующих созданию условий для проявления коррупции, не выявле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М.А.Гангу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ФИНАНСОВО-ЭКОНОМИЧЕСКОЕ ОБОСНОВАНИЕ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ринятие решения не потребует дополнительного финансирования из средств бюджета.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ind w:firstLine="709"/>
        <w:jc w:val="center"/>
        <w:rPr>
          <w:b/>
          <w:b/>
          <w:bCs/>
        </w:rPr>
      </w:pPr>
      <w:r>
        <w:rPr>
          <w:b/>
          <w:bCs/>
        </w:rPr>
        <w:t>ПЕРЕЧЕНЬ НОРМАТИВНЫХ ПРАВОВЫХ АКТОВ, ПОДЛЕЖАЩИХ ПРИЗНАНИЮ УТРАТИВШИМИ СИЛУ, ПРИОСТАНОВЛЕНИЮ, ИЗМЕНЕНИЮ, ДОПОЛНЕНИЮ ИЛИ РАЗРАБОТКЕ В СВЯЗИ С ПРИНЯТИЕМ ПРОЕКТА РЕШЕНИЯ</w:t>
      </w:r>
    </w:p>
    <w:p>
      <w:pPr>
        <w:pStyle w:val="Normal"/>
        <w:spacing w:lineRule="exact" w:line="24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о результатам предварительного анализа нормативные правовые акты, подлежащие признанию утратившими силу, приостановлению, изменению, дополнению или разработке в связи с принятием проекта решения отсутствуют.</w:t>
      </w:r>
    </w:p>
    <w:p>
      <w:pPr>
        <w:pStyle w:val="TextBody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3:10:00Z</dcterms:created>
  <dc:creator>glavbux</dc:creator>
  <dc:description/>
  <cp:keywords/>
  <dc:language>en-US</dc:language>
  <cp:lastModifiedBy>Пользователь</cp:lastModifiedBy>
  <cp:lastPrinted>2016-02-03T10:05:00Z</cp:lastPrinted>
  <dcterms:modified xsi:type="dcterms:W3CDTF">2016-04-11T11:26:00Z</dcterms:modified>
  <cp:revision>13</cp:revision>
  <dc:subject/>
  <dc:title/>
</cp:coreProperties>
</file>