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ПРОЕКТ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8.2018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нтикоррупционно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решений  (проек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)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посел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Прокуратуры Окуловского района от 09.06.2018 № 22-1-2018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Порядок проведения антикоррупционной экспертизы решений  (проектов решений) Совета депутатов Боровёнковского сельского поселения, утвержденный решением Совета депутатов Боровёнковского сельского поселения от 10.11.2011 № 54 следующие 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 2.12. цифру «7» заменить цифрой «10»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rPr/>
      </w:pPr>
      <w:r>
        <w:rPr/>
        <w:t>09.08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депутатов Боровёнковского сельского поселения  «О внесении изменений в Порядок проведения антикоррупционной экспертизы решений  (проектов решений) Совета депутатов Боровёнковского сельского поселения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едложенный проект решения </w:t>
      </w:r>
      <w:r>
        <w:rPr/>
        <w:t>«О внесении изменений в Порядок проведения антикоррупционной экспертизы решений  (проектов решений) Совета депутатов Боровёнковского сельского поселения» разработан в соответствии с Предложением Прокуратуры Окуловского муниципального район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м проектом предлагается увеличить минимальный срок предоставления в Прокуратуру проектов нормативных правовых актов Совета депутатов с 7 до 10  календарных дней до дня их рассмотрения Советом депутатов.. 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М.А.Гангу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й проект решения Совета депутатов Боровёнковского сельского поселения  «О внесении изменений в Порядок проведения антикоррупционной экспертизы решений  (проектов решений) Совета депутатов Боровёнковского сельского поселения»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8-08-09T06:55:00Z</dcterms:modified>
  <cp:revision>50</cp:revision>
  <dc:subject/>
  <dc:title/>
</cp:coreProperties>
</file>