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98420</wp:posOffset>
            </wp:positionH>
            <wp:positionV relativeFrom="paragraph">
              <wp:posOffset>217170</wp:posOffset>
            </wp:positionV>
            <wp:extent cx="6858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</w:t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     проект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СОВЕТ ДЕПУТАТОВ  БОРОВЁНКОВСКОГО СЕЛЬСКОГО 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0.00.2015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изменениями, внесенными в Федеральный закон от 6 октября 2003 года № 131-ФЗ «Об общих принципах организации местного самоуправления в Российской Федерации», Совет депутатов Боровёнковского сельского поселения 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 Устав Боровёнковского сельского поселения, утвержденный решением Совета депутатов Боровёнковского сельского поселения от 20.02.2015 № 229, следующие изменения: </w:t>
      </w:r>
    </w:p>
    <w:p>
      <w:pPr>
        <w:pStyle w:val="ConsPlus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абзац пункта 4 статьи 6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По проекту Устава Боровёнковского сельского поселения, а также проекту муниципального правового акта о внесении изменений и дополнений в данный Устав Боровёнковского сельского поселения проводятся публичные слушания, кроме случаев, когда изменения в Устав Боровёнковского сельского поселения вносятся исключительно </w:t>
      </w:r>
      <w:r>
        <w:rPr>
          <w:b/>
          <w:sz w:val="28"/>
          <w:szCs w:val="28"/>
        </w:rPr>
        <w:t>в целях приведения закрепляемых в Уставе Боровёнковского сельского поселения вопросов местного значения и полномочий по их решению в соответствие</w:t>
      </w:r>
      <w:r>
        <w:rPr>
          <w:sz w:val="28"/>
          <w:szCs w:val="28"/>
        </w:rPr>
        <w:t xml:space="preserve"> с Конституцией Российской Федерации, федеральными законами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5 статьи 6 дополнить абзацем следующего содержа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 случае, если Глава Боровёнковского сельского поселения исполняет полномочия председателя представительного органа муниципального образования с правом решающего голоса, голос главы муниципального образования учитывается при принятии устава муниципального образования,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.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ункт 4 статьи 7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, если Глава Боровёнковского сельского поселения исполняет полномочия председателя представительного органа муниципального образования с правом решающего голоса,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татью 7.1 дополнить пунктом 6  следующего содержания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 Проекты муниципальных нормативных правовых актов, затрагивающие вопросы осуществления предпринимательской и инвестиционной деятельности, подлежат оценке регулирующего воздействия, проводимой органами местного самоуправления Боровёнковского сельского поселения в порядке, установленном муниципальными нормативными правовыми актами в соответствии с областным законом.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Боровёнковского  сельского поселения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нормативные правовые акты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Боровёнковского сельского поселения в порядке установленном муниципальными нормативными правовыми актами в соответствии с областным законом.»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7 пункта 1 статьи 8 изложить в новой редакции: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«7) обеспечение условий для развития на территории </w:t>
      </w:r>
      <w:r>
        <w:rPr>
          <w:bCs/>
          <w:sz w:val="28"/>
          <w:szCs w:val="28"/>
        </w:rPr>
        <w:t xml:space="preserve">Боровёнковского сельского </w:t>
      </w:r>
      <w:r>
        <w:rPr>
          <w:sz w:val="28"/>
          <w:szCs w:val="28"/>
        </w:rPr>
        <w:t xml:space="preserve">поселения физической культуры, </w:t>
      </w:r>
      <w:r>
        <w:rPr>
          <w:b/>
          <w:sz w:val="28"/>
          <w:szCs w:val="28"/>
        </w:rPr>
        <w:t>школьного спорта</w:t>
      </w:r>
      <w:r>
        <w:rPr>
          <w:sz w:val="28"/>
          <w:szCs w:val="28"/>
        </w:rPr>
        <w:t xml:space="preserve"> и массов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порта, организация проведения официальных физкультурно-оздоровительных и спортивных мероприятий Боровёнковского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;»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ункт 3 статьи 8 дополнить текстом следующего содержания: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В этих случаях данные вопросы являются вопросами местного значения Окуловского  муниципального района.»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ункт 3 статьи 8.1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)</w:t>
      </w:r>
      <w:r>
        <w:rPr>
          <w:bCs/>
          <w:sz w:val="28"/>
          <w:szCs w:val="28"/>
        </w:rPr>
        <w:t xml:space="preserve"> участие в организации деятельности по сбору (в том числе раздельному сбору) и транспортированию твердых коммунальных отходов</w:t>
      </w:r>
      <w:r>
        <w:rPr>
          <w:sz w:val="28"/>
          <w:szCs w:val="28"/>
        </w:rPr>
        <w:t>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 статьи 9 дополнить подпунктом 13 следующего содержа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3) осуществление мероприятий по отлову и содержанию безнадзорных животных, обитающих на территории поселения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атью 11 дополнить пунктами 3,4,5,6,7 следующего содержа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Органом муниципального контроля в Боровёнковского  сельском поселении является Администрация Боровёнковского  сельского поселения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 полномочиям органа муниципального контроля относя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я и осуществление муниципального контроля на территории Боровёнковского сельского посе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организация и осуществление регионального государственного контроля (надзора), полномочиями по осуществлению которого наделена Администрация Боровёнковского  сельского посе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разработка административных регламентов осуществления муниципального контроля на территории сельского поселения. Разработка и принятие указанных административных регламентов осуществляется в порядке, установленном нормативными правовыми актами Новгородской област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ение иных предусмотренных федеральными законами, законами и иными нормативными правовыми актами Новгородской области полномоч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ределение перечня должностных лиц Администрации Боровёнковского  сельского поселения, уполномоченных осуществлять муниципальный контроль и их полномочия, в том числе утверждение ежегодных планов проведения плановых проверок, осуществляет Глава Боровёнковского  сельского поселения на основании муниципальных правовых актов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организации проведения проверок соблюдения при осуществлении деятельности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областными законами, в случаях если соответствующие виды контроля относятся к вопросам местного значения Боровёнковского  сельского поселения, издаются распоряжения Администрации Боровёнковского сельского поселения о проведении проверок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рганы местного самоуправления Боровёнковского сельского посе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и областными законами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дпункт 4 пункта 3 статьи 19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вопросы о преобразовании Боровёнковского  сельского поселения, за исключением случаев, если в соответствии со статьей 13 Федерального закона 131-ФЗ для преобразования Боровёнковского сельского поселения требуется получение согласия населения Боровёнковского  сельского поселения, выраженного путем голосования либо на сходах граждан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4 статьи 21 изложить в ново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Порядок назначения и проведения опроса граждан определяется уставом Боровёнковского сельского поселения и (или) решением Совета депутатов Боровёнковского сельского поселения в соответствии с законом субъекта Российской Федерации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тью 38 дополнить пунктами 9,10 следующего содержа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9. Органы местного самоуправления Боровёнковского сельского поселения и должностные лица местного самоуправления Боровёнковского сельского поселения обязаны предоставлять в Контрольно-счетную комиссию Боровёнковского сельского поселения по ее требованию необходимую информацию и документы по вопросам, относящимся к их компетен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0. Результаты проверок, осуществляемых Контрольно-счетной комиссией Боровёнковского сельского поселения, подлежат опубликованию в газете «Окуловский вестник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пункт 4 статьи 45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. Проект бюджета Боровёнковского сельского поселения, решение об утверждении бюджета Боровёнковского сельского поселения, годовой отчет о его исполнении, ежеквартальные сведения о ходе исполнения бюджета Боровёнковского  сельского поселения и о численности муниципальных служащих органов местного самоуправления Боровёнковского  сельского поселения, работников муниципальных учреждений с указанием фактических затрат </w:t>
      </w:r>
      <w:r>
        <w:rPr>
          <w:b/>
          <w:sz w:val="28"/>
          <w:szCs w:val="28"/>
        </w:rPr>
        <w:t>на оплату их труда</w:t>
      </w:r>
      <w:r>
        <w:rPr>
          <w:sz w:val="28"/>
          <w:szCs w:val="28"/>
        </w:rPr>
        <w:t xml:space="preserve"> подлежат официальному опубликованию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6 статьи 55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6. Депутаты Совета депутатов Боровёнковского  сельского поселения, распущенного на основании </w:t>
      </w:r>
      <w:hyperlink r:id="rId3">
        <w:r>
          <w:rPr>
            <w:rStyle w:val="InternetLink"/>
            <w:sz w:val="28"/>
            <w:szCs w:val="28"/>
          </w:rPr>
          <w:t>части 2.1</w:t>
        </w:r>
      </w:hyperlink>
      <w:r>
        <w:rPr>
          <w:sz w:val="28"/>
          <w:szCs w:val="28"/>
        </w:rPr>
        <w:t xml:space="preserve"> статьи 73 Федерального закона № 131-ФЗ,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.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государственной регистрации и официального опубликования в газете «Окуловский вестник» за исключением  пункта 6 статьи 7.1. который вступает в силу с 01.01.2017 года,  пункта 3 статьи 8.1,  который вступает в силу с 01.01.2016 года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решение в газете «Окуловский вестник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Пискарева Н.Г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/>
        <w:t>роект подготовлен на основании модельного устава сельского поселения, разработанного Управлением Министерства юстиции РФ по Новгородской области  Гангур М.А.</w:t>
      </w:r>
    </w:p>
    <w:p>
      <w:pPr>
        <w:pStyle w:val="Normal"/>
        <w:spacing w:lineRule="exact" w:line="240"/>
        <w:jc w:val="both"/>
        <w:rPr/>
      </w:pPr>
      <w:r>
        <w:rPr/>
        <w:t>43-245</w:t>
      </w:r>
    </w:p>
    <w:p>
      <w:pPr>
        <w:pStyle w:val="Normal"/>
        <w:spacing w:lineRule="exact" w:line="240"/>
        <w:jc w:val="both"/>
        <w:rPr/>
      </w:pPr>
      <w:r>
        <w:rPr/>
        <w:t xml:space="preserve">21.09.2015 </w:t>
      </w:r>
    </w:p>
    <w:p>
      <w:pPr>
        <w:pStyle w:val="ConsPlusNormal"/>
        <w:spacing w:lineRule="exact" w:line="24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exact" w:line="24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8066097D2AAF0941D60D942CCA2B8A1B137B20D6172F54EE9F35A74EF4C1AD1FA830C03e2D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07:21:00Z</dcterms:created>
  <dc:creator>computer</dc:creator>
  <dc:description/>
  <cp:keywords/>
  <dc:language>en-US</dc:language>
  <cp:lastModifiedBy>Пользователь</cp:lastModifiedBy>
  <cp:lastPrinted>2015-09-21T11:23:00Z</cp:lastPrinted>
  <dcterms:modified xsi:type="dcterms:W3CDTF">2015-09-21T09:36:00Z</dcterms:modified>
  <cp:revision>36</cp:revision>
  <dc:subject/>
  <dc:title/>
</cp:coreProperties>
</file>