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381" w:hanging="0"/>
        <w:jc w:val="center"/>
        <w:rPr/>
      </w:pPr>
      <w:r>
        <w:rPr>
          <w:b/>
          <w:caps/>
          <w:sz w:val="28"/>
          <w:szCs w:val="28"/>
        </w:rPr>
        <w:t>Основные направления бюджетной и налоговой политики в БОРОВЁНКОВСКОМ СЕЛЬСКОМ ПОСЕЛЕНИИ  на 2018 год и плановый период 2019 и 2020 го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оровёнковского сельского поселения на 2018 год и плановый период 2019 и 2020 годов (далее основные направления бюджетной и налоговой политики) разработаны в соответствии с требованиями статьи 172 Бюджетного кодекса Российской Федерации, Положения о бюджетном процессе в Боровёнковском сельском поселении, утвержденного решением Совета депутатов Боровёнковского сельского поселения от 26.06.2014 №20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ая и налоговая политика Боровёнковского сельского поселения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бюджетной политики на очередной финансовый год и плановый период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Целью основных направлений бюджетной политики является </w:t>
      </w:r>
      <w:r>
        <w:rPr>
          <w:bCs/>
          <w:sz w:val="28"/>
          <w:szCs w:val="28"/>
        </w:rPr>
        <w:t>определение подходов к формированию характеристик бюджета сельского поселения на период 2018 - 2020 годов.</w:t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направлена на сохранение преемственности определенных ранее приоритетов и их достижение и скорректирована с учетом текущей экономической ситу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–2020 годах бюджетная политика в первую очередь будет направлена на сохранение социальной и финансовой стабильности в сельском поселении, содействие условий для устойчивого социально-экономического развития территории, стимулирование инвестиционной деятельности, увеличение налогового потенциала, обеспечение функционирования эффективной системы предоставления муниципальных услуг, повышение эффективности бюджет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ю основных направлений бюджетной политики является определение условий, принимаемых для составления проекта бюджета сельского поселения на 2018-2020 годы, основных подходов к формированию и общего порядка разработки основных характеристик и прогнозируемых параметров местного бюджета, а также обеспечение прозрачности и открытости бюджетного план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юджетная политика на 2018-2020 годы призвана оптимально переориентировать имеющиеся ограниченные бюджетные ресурсы путем ограничения темпов роста объема расходов бюджета сельского поселения, сокращения дефицита местного бюджета с целью сохранения социальной и финансовой стабильности в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целей бюджетной политики сельского поселения необходимо сосредоточить усилия специалистов органа местного самоуправления поселения на решении следующих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финансовой устойчивости и стабильности бюджета сельского по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приближение прогнозов поступления доходов бюджета сельского поселения к реальной ситуации в экономи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еспечение сбалансированности бюджета сельского поселения за счет снижения бюджетного дефицита и недопущения увеличения принимаемых расходных обязательств, не обеспеченных доходными источниками их реализац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основанности планирования и распределения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жима экономного и рационального использования средст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еспечение реалистичности и гарантии исполнения принятых бюджетных обязательств с учетом оптимизации расходов и повышения эффективности использования финансовых ресурсов, недопущение образования просроченной кредиторской задолженности по ним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звешенной финансовой политики при принятии новых расходных обязательств с учетом их достоверного финансово-экономического обоснования и возможностей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устойчивого функционирования органа местного самоуправления, совершенствование перечня, доступности и улучшения качества оказываемых ими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витие межбюджетных отношений;</w:t>
      </w:r>
    </w:p>
    <w:p>
      <w:pPr>
        <w:pStyle w:val="24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вышение качества и результативности муниципальных программ Боровёнковского сельского поселения, расширение их использования в бюджетном планировании. 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sz w:val="28"/>
          <w:szCs w:val="28"/>
        </w:rPr>
        <w:t>В 2018 - 2020 годах в числе основных направлений будет продолжена реализация мер, направленных на повышение открытости бюджетных данных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широкого публичного обсуждения муниципальных программ сельского поселения с последующим внесением в них изменений, учитывающих бюджетные проектировки и «потолки» расходов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sz w:val="28"/>
          <w:szCs w:val="28"/>
        </w:rPr>
        <w:t>размещение отчетов о ходе реализации и оценке эффективности муниципальных программ сельского поселения в информационно-телекоммуникационной сети "Интернет";</w:t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наполнение сведениями государственной интегрированной информационной системы управления общественными финансами "Электронный бюдж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ъема бюджетных ассигнований реализованы следующие под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; </w:t>
      </w:r>
    </w:p>
    <w:p>
      <w:pPr>
        <w:pStyle w:val="24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уточнение объема принятых обязательств с учетом прекращающихся расходных обязательств ограниченного срока действия;      </w:t>
      </w:r>
    </w:p>
    <w:p>
      <w:pPr>
        <w:pStyle w:val="24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пределение бюджетных ассигнований на оплату коммунальных услуг в 2018 году исходя из прогнозируемых объемов потребления топливно-энергетических ресурсов, тарифов, действующих с 01.07.2017 года, и предполагаемого среднегодового роста расходов в 2018 году; в 2019-2020 годах - на уровне 2018 года.</w:t>
      </w:r>
    </w:p>
    <w:p>
      <w:pPr>
        <w:pStyle w:val="24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хранение расходов на материальные затраты на уровне 2017 года.</w:t>
      </w:r>
    </w:p>
    <w:p>
      <w:pPr>
        <w:pStyle w:val="24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) определение расходов бюджета сельского поселения на плановый период 2019-2020 годов на уровне ассигнований рассчитанных на 2018 год</w:t>
      </w:r>
      <w:r>
        <w:rPr>
          <w:bCs/>
          <w:sz w:val="28"/>
          <w:szCs w:val="28"/>
        </w:rPr>
        <w:t>.</w:t>
      </w:r>
    </w:p>
    <w:p>
      <w:pPr>
        <w:pStyle w:val="Con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/>
      </w:pPr>
      <w:r>
        <w:rPr>
          <w:b/>
          <w:sz w:val="28"/>
          <w:szCs w:val="28"/>
        </w:rPr>
        <w:t>Основные направления бюджетной политики сельского поселения на очередной финансовый год и плановый период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2018 - 2020 годах бюджетные расходы необходимо сконцентрировать на направлениях, прежде всего связанных с улучшением условий жизни человека, решении социальных проблем, повышении эффективности и качества предоставляемых населению муниципальных услуг.</w:t>
      </w:r>
    </w:p>
    <w:p>
      <w:pPr>
        <w:pStyle w:val="24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</w:rPr>
        <w:tab/>
        <w:t xml:space="preserve">В связи с этим приоритеты расходов на 2018-2020 годы следующие: </w:t>
      </w:r>
    </w:p>
    <w:p>
      <w:pPr>
        <w:pStyle w:val="24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своевременное и в полном объеме исполнение всех принятых обязательств;</w:t>
      </w:r>
    </w:p>
    <w:p>
      <w:pPr>
        <w:pStyle w:val="24"/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птимизация расходов бюджета, рациональное использование бюджетных средств и снижение доли неэффективных бюджетных расходов.</w:t>
      </w:r>
    </w:p>
    <w:p>
      <w:pPr>
        <w:pStyle w:val="24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о же время реализация приоритетных направлений не должна приводить к увеличению дефицита бюджета сельского поселения. В целях сбалансированности бюджета необходимо обеспечить соответствие объема действующих расходных обязательств реальным доходным источникам и источникам покрытия дефицита бюджета, а также взвешенный подход при рассмотрении возможности принятия новых бюджетных обязательств. </w:t>
      </w:r>
    </w:p>
    <w:p>
      <w:pPr>
        <w:pStyle w:val="24"/>
        <w:ind w:left="0" w:firstLine="708"/>
        <w:jc w:val="both"/>
        <w:rPr/>
      </w:pPr>
      <w:r>
        <w:rPr>
          <w:bCs/>
          <w:sz w:val="28"/>
          <w:szCs w:val="28"/>
        </w:rPr>
        <w:t>Учитывая отсутствие возможностей для наращивания общего объема расходов бюджета сельского поселения, органу местного самоуправления при проведении политики расходования бюджетных средств в соответствующих отраслях следует придерживаться следующих принципов: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расширение программного принципа планирования и исполнения бюджета (следует обеспечить качественную разработку и своевременное утверждение муниципальных программ, программы должны соответствовать приоритетам и реальным возможностям бюджета сельского поселения, обеспечивать взаимосвязь с основными параметрами оказания муниципальных услуг);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иоритетных направлений социально-экономического развития должна осуществляться в основном за счет выявления внутренних резервов и их перераспределения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направлениями бюджетной политики должны стать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расходование средств бюджета, направленное на оптимальное достижение конечного результат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ение работы по энергосбережению и повышению энергоэффективности, стимулированию проведения энергосберегающих  мероприятий; </w:t>
      </w:r>
    </w:p>
    <w:p>
      <w:pPr>
        <w:pStyle w:val="24"/>
        <w:spacing w:before="0" w:after="0"/>
        <w:ind w:left="0" w:firstLine="360"/>
        <w:jc w:val="both"/>
        <w:rPr/>
      </w:pPr>
      <w:r>
        <w:rPr>
          <w:sz w:val="28"/>
          <w:szCs w:val="28"/>
        </w:rPr>
        <w:t>-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;</w:t>
      </w:r>
    </w:p>
    <w:p>
      <w:pPr>
        <w:pStyle w:val="24"/>
        <w:spacing w:before="0" w:after="0"/>
        <w:ind w:left="0" w:firstLine="360"/>
        <w:jc w:val="both"/>
        <w:rPr/>
      </w:pPr>
      <w:r>
        <w:rPr>
          <w:sz w:val="28"/>
          <w:szCs w:val="28"/>
        </w:rPr>
        <w:t>- недопущение принятия новых расходных обязательств, не обеспеченных доходными источниками;</w:t>
      </w:r>
    </w:p>
    <w:p>
      <w:pPr>
        <w:pStyle w:val="24"/>
        <w:spacing w:before="0" w:after="0"/>
        <w:ind w:left="0" w:firstLine="360"/>
        <w:jc w:val="both"/>
        <w:rPr/>
      </w:pPr>
      <w:r>
        <w:rPr>
          <w:sz w:val="28"/>
          <w:szCs w:val="28"/>
        </w:rPr>
        <w:t>- повышение эффективности бюджетных расходов на основе оценки достигнутых результатов;</w:t>
      </w:r>
    </w:p>
    <w:p>
      <w:pPr>
        <w:pStyle w:val="24"/>
        <w:spacing w:before="0" w:after="0"/>
        <w:ind w:left="0" w:firstLine="360"/>
        <w:jc w:val="both"/>
        <w:rPr/>
      </w:pPr>
      <w:r>
        <w:rPr>
          <w:sz w:val="28"/>
          <w:szCs w:val="28"/>
        </w:rPr>
        <w:t>- достижение целевых показателей, утвержденных муниципальными программами сельского поселения;</w:t>
      </w:r>
    </w:p>
    <w:p>
      <w:pPr>
        <w:pStyle w:val="24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муниципальных закупок, обеспечивающих рациональное использование бюджетных средств, путем выполнения требований законодательства в сфере закупок и осуществления правил нормирования в сфере закупок товаров, работ, услуг для нужд сельского поселения.</w:t>
      </w:r>
    </w:p>
    <w:p>
      <w:pPr>
        <w:pStyle w:val="Style1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center"/>
        <w:rPr/>
      </w:pPr>
      <w:r>
        <w:rPr>
          <w:b/>
          <w:sz w:val="28"/>
          <w:szCs w:val="28"/>
        </w:rPr>
        <w:t>3. Межбюджетные отнош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жбюджетные отношения в 2018 - 2020 годах будут строиться с учетом разграничения полномочий между уровнями бюджетной сист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межбюджетных отношений будет направлена на решение следующих ключевы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финансовой самостоятельности местного бюджета и одновременно повышение ответственности при использовании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е разграничение полномочий между органами муниципальных образ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отлаженного механизма передачи межбюджетных трансфертов из бюджета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и принципов бюджетного законодательства в части межбюджетных трансфертов.</w:t>
      </w:r>
    </w:p>
    <w:p>
      <w:pPr>
        <w:pStyle w:val="Normal"/>
        <w:pBdr>
          <w:bottom w:val="single" w:sz="6" w:space="16" w:color="E5E5E5"/>
        </w:pBdr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2018-2020 годах будет продолжена работа по привлечению средств областного бюджета, предоставляемых в рамках государственных программ Новгородской области. Важно обеспечить в необходимых объемах софинансирование из бюджета сельского поселения мероприятий, включенных в расходы областного бюджета, а также своевременное и качественное освоение полученных целевых областных средст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Изменения в налоговой политике сельского поселения на очередной финансовый год и плановый период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налоговой политики на 2018 год и на плановый период  2019 и 2020 годов, напрямую связанной с налоговой политикой, проводимой на федеральном и областном уровнях, является сохранение бюджетной устойчивости, получение необходимого объема доходов бюджета сельского посел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доходной части бюджета сельского поселения основано на действующем налоговом и бюджетном законодательствах, налоговом потенциале территории, прогнозе администраторов платежей в бюджет Боровёнк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оговая политика направлена на сохранение и развитие налоговой базы в сложившихся экономических условиях и будет проводиться с учетом реализации мер налогового стимулирования и повышения доходов местных бюджетов, планируемых на федеральном, региональном и местном уровне: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совершенствование налогообложения недвижимого имущества физических лиц в результате проводимой работы по вводу жиль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поэтапное повышение коэффициента, используемого для расчета суммы налога на имущество физических лиц</w:t>
      </w:r>
      <w:r>
        <w:rPr>
          <w:rStyle w:val="Blk"/>
          <w:sz w:val="28"/>
          <w:szCs w:val="28"/>
        </w:rPr>
        <w:t xml:space="preserve"> исходя из кадастровой стоимости объекта налогообложения</w:t>
      </w:r>
      <w:r>
        <w:rPr>
          <w:sz w:val="28"/>
          <w:szCs w:val="28"/>
        </w:rPr>
        <w:t>, с 0,</w:t>
      </w:r>
      <w:r>
        <w:rPr>
          <w:rStyle w:val="Blk"/>
          <w:sz w:val="28"/>
          <w:szCs w:val="28"/>
        </w:rPr>
        <w:t xml:space="preserve">4 - применительно к 2016 году, 0,6 - применительно к 2017 году, 0,8 - применительно к 2018 году 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28165/aa6ac7fd13de524fc94819a27cb41d1f970e5748/" \l "dst1034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40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 xml:space="preserve"> НК РФ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сновными направлениями налоговой политики, планируемыми к реализации в ближайшие три года буду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должение работы по сокращению задолженности по налогам и сборам перед бюджетом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стоянная работа над увеличением доходной части бюджета сельского поселения;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обилизации дополнительных доходов за счет улучшения качества налогового администрирования путем </w:t>
      </w:r>
      <w:r>
        <w:rPr>
          <w:sz w:val="28"/>
          <w:szCs w:val="28"/>
        </w:rPr>
        <w:t>координации действий органа местного самоуправления с налоговыми органами и другими  главными администраторами доходов бюджета по контролю за достоверностью начисления налоговых доходов бюджета, своевременностью их перечис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ой собственностью Боровёнковского сельского поселения и увеличению доходов от ее использования.</w:t>
      </w:r>
    </w:p>
    <w:p>
      <w:pPr>
        <w:pStyle w:val="Con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овёнковского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Н.Г.Пискаре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6" w:color="E5E5E5"/>
        </w:pBdr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qFormat/>
    <w:rPr>
      <w:b/>
      <w:sz w:val="24"/>
    </w:rPr>
  </w:style>
  <w:style w:type="character" w:styleId="Singlespace">
    <w:name w:val="single space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i/>
      <w:iCs/>
      <w:sz w:val="24"/>
      <w:szCs w:val="24"/>
    </w:rPr>
  </w:style>
  <w:style w:type="character" w:styleId="11">
    <w:name w:val="Основной текст 1 Знак"/>
    <w:qFormat/>
    <w:rPr>
      <w:sz w:val="24"/>
      <w:szCs w:val="24"/>
    </w:rPr>
  </w:style>
  <w:style w:type="character" w:styleId="2">
    <w:name w:val="Красная строка 2 Знак"/>
    <w:basedOn w:val="11"/>
    <w:qFormat/>
    <w:rPr/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1">
    <w:name w:val="Красная строка 2 Знак1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Стиль ЭЭГ + полужирный"/>
    <w:basedOn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right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09:00Z</dcterms:created>
  <dc:creator>LENA</dc:creator>
  <dc:description/>
  <cp:keywords/>
  <dc:language>en-US</dc:language>
  <cp:lastModifiedBy>про</cp:lastModifiedBy>
  <cp:lastPrinted>2016-11-23T10:51:00Z</cp:lastPrinted>
  <dcterms:modified xsi:type="dcterms:W3CDTF">2017-11-13T19:44:00Z</dcterms:modified>
  <cp:revision>11</cp:revision>
  <dc:subject/>
  <dc:title>Основные направления бюджетной политики на 2010-2012 годы</dc:title>
</cp:coreProperties>
</file>