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    проек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08.2018 №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 внесении изменений в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решение Совета депутатов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Боровёнковского сельск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поселения от 10.11.2011 № 56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   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9.02.2009 N 8-ФЗ "Об обеспечении доступа к информации о деятельности государственных органов и органов местного самоуправления"  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pacing w:val="-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нести в </w:t>
      </w:r>
      <w:r>
        <w:rPr>
          <w:sz w:val="28"/>
          <w:szCs w:val="28"/>
        </w:rPr>
        <w:t>решение Совета депутатов Боровёнковского сельского поселения от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10.11.2011 № 56  «Об  утверждении перечней  информации о деятельности  органов местного самоуправления  Боровёнковского сельского поселения»  следующие измене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1 решения слова «в газете «Окуловский вестник» заменить словами «в печатном средстве массовой информации, признанного официальным источником опубликования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риложении 1 название таблицы изложить в новой редакции:</w:t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нформации о деятельности органов местного самоуправления Боровёнковского сельского поселения, подлежащей опубликованию в в печатном средстве массовой информации, признанного официальным источником опубликования"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в приложении 2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нформации о деятельности органов местного самоуправления Боровёнковского сельского поселения, подлежащей размещению на сайте Администрации Боровёнковского сельского поселения  изложить в новой редакции: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нформации о деятельности органов местного самоуправления Боровёнковского сельского поселения, подлежащей размещению на сайте Администрации Боровёнковского сельского поселения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1984"/>
        <w:gridCol w:w="2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иодичность разм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и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но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ветственное лицо 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информация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  структура Администрации Боровёнковского сельского   поселения, почтовый адрес, адрес электронной почты для направления запросов пользователями информацией и получения запрашиваемой информации, номера телефонов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администр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едения о полномочиях Администрации Боровёнковского сельского  поселения, перечень законов и иных нормативных правовых актов, определяющих эти полномочия, задачи и фун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администр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чень информационных систем, банков данных, реестров, регистров, находящихся в ведении  Администрации Боровёнковского сельского по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администр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едения о Главе Боровёнковского сельского   поселения, заместителе Главы администрации Боровёнковского сельского поселения, муниципальных служащих (фамилии, имена, отчества, а также, при согласии указанных лиц, иные сведения о них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администр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  структура Совета депутатов  Боровёнковского сельского   поселения, почтовый адрес, адрес электронной почты для направления запросов пользователями информацией и получения запрашиваемой информации, номера телефонов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администр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едения о полномочиях и задачах Совета депутатов Боровёнковского сельского, перечень законов и иных нормативных правовых актов, определяющих эти полномочия, задачи и функци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администр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едения о депутатах Совета депутатов Боровёнковского сельского    поселения (фамилии, имена, отчества, а также, при согласии указанных лиц, иные сведения о них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администр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средствах массовой информации, учрежденных органом местного самоуправления Боровенковского сельского по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пециалист, на которого возложены обязанности главного редактора 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формация о текущей и нормотворческой деятельности:</w:t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рмативные правовые акты, изданные органами местного самоуправления Боровёнковского сельского поселения, включая сведения о внесении в них изменений, признании их утратившими силу,  признание их судом недействующими,  а также сведения о государственной регистрации муниципальных правовых актов в случаях, установленных законодательством Российской Федераци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течение 10 рабочих дней со дня подписания;</w:t>
            </w:r>
          </w:p>
          <w:p>
            <w:pPr>
              <w:pStyle w:val="ConsPlusNormal"/>
              <w:widowControl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течение 10 рабочих дней со дня поступления судебного постановления</w:t>
            </w:r>
          </w:p>
          <w:p>
            <w:pPr>
              <w:pStyle w:val="ConsPlusNormal"/>
              <w:widowControl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течение 10 рабочих дней со дня поступления после регистрации;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пециалисты Администрации в пределах своей  компетенции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тивные регламенты. Стандарты муниципальных услу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ечение 10 рабочих дней со дня подпис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иваются в актуальном состоя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администр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закупках товаров, работ, услуг для обеспечения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рший служащий (контрактный управляющий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ленные формы обращений, заявлений и иных документов, принимаемых органами местного самоуправления Боровёнковского сельского поселения  к рассмотрению в соответствии с законами и иными нормативными правовыми актам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ечение 10 рабочих дней после изменения фор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администр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рядок обжалования нормативных правовых актов и иных решений, принятых органами местного самоуправления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администр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ксты проектов нормативных правовых актов, внесенных на Совет депутатов Боровёнк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ечение 3- дней со дня разработки про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пециалисты, являющие разработчиками проекта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ксты проектов нормативных правовых а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ечение 3- дней со дня разработки про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пециалисты, являющие разработчиками проекта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 Информация об участии органов местного самоуправления в целевых и иных программах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иалисты Администрации в пределах своей  компетен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я  о мероприятиях, проводимых органами местного самоуправления, в том числе сведения об официальных визитах и о рабочих поездках руководителей органов местного самоуправления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ечение 5 рабочих дней после проведенного мероприятия, официального визита, рабочей поезд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иалисты Администрации в пределах своей  компетен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ксты официальных выступлений и заявлений руководителей органов местного самоуправления  и их замест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ечение 1 рабочего дня после официального вы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дущий  специалист, в должностные обязанности которого входит осуществление взаимодействия со средствами массовой информации, связи с общественностью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 Информация о состоянии защиты населения и территории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Администрацией Боровёнковского сельского   поселения до сведения граждан и организаций в соответствии с федеральными законами, законами Новгородской обла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дущий  специалист, в должностные обязанности которого входит осуществление взаимодействия со средствами массовой информации, связи с общественностью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 Информация о результатах проверок, проведенных государственным органом, его территориальными органами, Администрацией Боровёнковского сельского   поселения в пределах их полномочий, а также о результатах проверок, проведенных в Администрации Боровёнковского сельского   посел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0 рабочих дней со дня подписания  актов проверок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администрации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 Статистическая информация о деятельности Администрации Боровёнковского сельского   поселения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Боровёнковского сельского   поселения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раз в год, до 15 февраля года, следующего за отчетным перио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жекварта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администр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едения об использовании Администрацией Боровёнковского сельского   поселения выделяемых бюдже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раз в квартал, до 15 числа месяца, следующего за отчетным перио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жекварта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ный специалист-главный бухгалтер администр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 Боровёнковского сельского   посел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 раз в год, до 15 февраля года, следующего за отчетны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жегод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ный специалист-главный бухгалтер администрации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 Информация о кадровом обеспечении Администрации Боровёнковского сельского  поселения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рядок поступления граждан на муниципальную службу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администр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едения о вакантных должностях муниципальной службы, имеющихся в Администрации Боровёнковского сельского 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 рабочих дней после объявления вакантной должности;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администр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лификационные требования к кандидатам на замещение вакантных должностей муниципальной службы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ечение 10 дней со дня утвер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администр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овия и результаты конкурсов на замещение вакантных должностей муниципальной службы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овия конкурса размещаются не позднее 5 рабочих дней до проведения конкурса, результаты в течение 3 рабочих дней после проведения конкурс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администр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мера телефонов, по которым можно получить информацию по вопросу замещения вакантных должностей в Администрации Боровёнковского сельского   посел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администрации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Информация о работе с обращениями граждан (физических лиц), организаций (юридических лиц), общественных объединений, государственных органов и органов местного самоуправлени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рядок приема и время приема граждан (физических лиц), организаций (юридических лиц), представителей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ечение 5 рабочих дней со дня утверждения поря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ддерживается в актуальном состоян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дущий специалист по работе с обращениями граждан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милия, имя, отчество руководителя или иного должностного лица, к полномочиям которого отнесены организация приема лиц, указанных в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sz w:val="24"/>
                  <w:szCs w:val="24"/>
                </w:rPr>
                <w:t>подпункте "а"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настоящего пункта, обеспечение рассмотрения их обращений, а также номер телефона, по которому можно получить информацию справочного характера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рабочих дней после назначени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ивается в актуальном состояни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дущий специалист по работе с обращениями граждан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зоры обращения лиц, указанных в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sz w:val="24"/>
                  <w:szCs w:val="24"/>
                </w:rPr>
                <w:t>подпункте "а"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настоящего пункта, а также обобщенная информация о результатах рассмотрения этих обращений и принятых мер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, до 15 числа месяца, следующего за отчетным периодом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жекварта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дущий специалист по работе с обращениями граждан</w:t>
            </w:r>
          </w:p>
        </w:tc>
      </w:tr>
    </w:tbl>
    <w:p>
      <w:pPr>
        <w:pStyle w:val="Normal"/>
        <w:spacing w:lineRule="exact" w:line="320"/>
        <w:ind w:firstLine="708"/>
        <w:jc w:val="both"/>
        <w:rPr/>
      </w:pPr>
      <w:r>
        <w:rPr>
          <w:sz w:val="28"/>
          <w:szCs w:val="28"/>
        </w:rPr>
        <w:t>2 Решение опубликовать в бюллетене «Официальный вестник Боровёнковского сельского поселения и разместить на официальном сайте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Н.Г.Пискарева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роект подготовлен заместителем Главы администрации М.А.Гангур</w:t>
      </w:r>
    </w:p>
    <w:p>
      <w:pPr>
        <w:pStyle w:val="Normal"/>
        <w:rPr/>
      </w:pPr>
      <w:r>
        <w:rPr/>
        <w:t>09.08.2018</w:t>
      </w:r>
    </w:p>
    <w:p>
      <w:pPr>
        <w:pStyle w:val="Normal"/>
        <w:rPr/>
      </w:pPr>
      <w:r>
        <w:rPr/>
        <w:t>43-24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проекту решения Совета депутатов Боровёнковского сельского поселения  «О внесении изменений в решение Совета депутатов Боровёнковского сельского поселения о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0.11.2011 № 56»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редложенный проект решения </w:t>
      </w:r>
      <w:r>
        <w:rPr/>
        <w:t>«О внесении изменений в решение Совета депутатов Боровёнковского сельского поселения от</w:t>
      </w:r>
      <w:r>
        <w:rPr>
          <w:color w:val="000000"/>
        </w:rPr>
        <w:t xml:space="preserve"> </w:t>
      </w:r>
      <w:r>
        <w:rPr/>
        <w:t xml:space="preserve">10.11.2011 № 56»  </w:t>
      </w:r>
      <w:r>
        <w:rPr>
          <w:color w:val="000000"/>
        </w:rPr>
        <w:t xml:space="preserve">разработан  с целью качественного и своевременного наполнения сайта Боровёнковского сельского поселения   </w:t>
      </w:r>
    </w:p>
    <w:p>
      <w:pPr>
        <w:pStyle w:val="Normal"/>
        <w:autoSpaceDE w:val="false"/>
        <w:ind w:right="7" w:firstLine="748"/>
        <w:jc w:val="both"/>
        <w:rPr/>
      </w:pPr>
      <w:r>
        <w:rPr/>
        <w:t>Данным проектом решения предлагается определить круг лиц, ответственных за размещение информации  на сайте Боровёнковского сельского поселения в соответствии с перечнем.</w:t>
      </w:r>
    </w:p>
    <w:p>
      <w:pPr>
        <w:pStyle w:val="Normal"/>
        <w:ind w:firstLine="708"/>
        <w:jc w:val="both"/>
        <w:rPr/>
      </w:pPr>
      <w:r>
        <w:rPr/>
        <w:t>При проведении первичной антикоррупционной экспертизы представленного проекта решения положений, способствующих созданию условий для проявления коррупции, не выявл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М.А.Гангу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тавленный проект решения Совета депутатов Боровёнковского сельского поселения  «О внесении изменений в  решение Совета депутатов Боровёнков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0.11.2011 № 56»  Боровёнковского сельского поселения»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не потребует выделения дополнительных средств из местного бюдже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/>
          <w:b/>
          <w:color w:val="0000FF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ных правовых актов области, подлежащих признанию утратившими силу, приостановлению, изменению или принятию в связи с принятием данного нормативного правового акта</w:t>
      </w:r>
    </w:p>
    <w:p>
      <w:pPr>
        <w:pStyle w:val="Normal"/>
        <w:rPr/>
      </w:pPr>
      <w:r>
        <w:rPr/>
        <w:t xml:space="preserve"> </w:t>
      </w:r>
    </w:p>
    <w:p>
      <w:pPr>
        <w:pStyle w:val="Style16"/>
        <w:spacing w:lineRule="exact" w:line="320" w:before="0" w:after="0"/>
        <w:jc w:val="both"/>
        <w:rPr/>
      </w:pPr>
      <w:r>
        <w:rPr>
          <w:rStyle w:val="StrongEmphasis"/>
          <w:b w:val="false"/>
        </w:rPr>
        <w:tab/>
      </w:r>
    </w:p>
    <w:p>
      <w:pPr>
        <w:pStyle w:val="Normal"/>
        <w:spacing w:lineRule="exact" w:line="320"/>
        <w:ind w:firstLine="708"/>
        <w:jc w:val="both"/>
        <w:rPr/>
      </w:pPr>
      <w:r>
        <w:rPr/>
        <w:t>По результатам предварительного анализа нормативные правовые акты, подлежащие признанию утратившими силу, приостановлению, изменению, дополнению или разработке в связи с принятием проекта решения отсутствуют.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9"/>
        <w:gridCol w:w="3857"/>
        <w:gridCol w:w="2819"/>
        <w:gridCol w:w="1106"/>
      </w:tblGrid>
      <w:tr>
        <w:trPr>
          <w:trHeight w:val="243" w:hRule="atLeast"/>
        </w:trPr>
        <w:tc>
          <w:tcPr>
            <w:tcW w:w="2139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b/>
                  <w:bCs/>
                  <w:color w:val="FFFFFF"/>
                  <w:sz w:val="22"/>
                </w:rPr>
                <w:t>Правовые ресурсы</w:t>
              </w:r>
            </w:hyperlink>
          </w:p>
        </w:tc>
        <w:tc>
          <w:tcPr>
            <w:tcW w:w="3857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b/>
                  <w:bCs/>
                  <w:color w:val="FFFFFF"/>
                  <w:sz w:val="22"/>
                </w:rPr>
                <w:t>Некоммерческие интернет-версии</w:t>
              </w:r>
            </w:hyperlink>
          </w:p>
        </w:tc>
        <w:tc>
          <w:tcPr>
            <w:tcW w:w="2819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b/>
                  <w:bCs/>
                  <w:color w:val="FFFFFF"/>
                  <w:sz w:val="22"/>
                </w:rPr>
                <w:t>О компании и продуктах</w:t>
              </w:r>
            </w:hyperlink>
          </w:p>
        </w:tc>
        <w:tc>
          <w:tcPr>
            <w:tcW w:w="110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b/>
                  <w:bCs/>
                  <w:color w:val="FFFFFF"/>
                  <w:sz w:val="22"/>
                </w:rPr>
                <w:t>Вакансии</w:t>
              </w:r>
            </w:hyperlink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54;n=27479;fld=134;dst=100039" TargetMode="External"/><Relationship Id="rId4" Type="http://schemas.openxmlformats.org/officeDocument/2006/relationships/hyperlink" Target="consultantplus://offline/main?base=RLAW154;n=27479;fld=134;dst=100049" TargetMode="External"/><Relationship Id="rId5" Type="http://schemas.openxmlformats.org/officeDocument/2006/relationships/hyperlink" Target="consultantplus://offline/main?base=RLAW154;n=27479;fld=134;dst=100049" TargetMode="External"/><Relationship Id="rId6" Type="http://schemas.openxmlformats.org/officeDocument/2006/relationships/hyperlink" Target="consultantplus://offline/main?base=RLAW154;n=27577;fld=134;dst=100042" TargetMode="External"/><Relationship Id="rId7" Type="http://schemas.openxmlformats.org/officeDocument/2006/relationships/hyperlink" Target="consultantplus://offline/main?base=RLAW154;n=27577;fld=134;dst=100042" TargetMode="External"/><Relationship Id="rId8" Type="http://schemas.openxmlformats.org/officeDocument/2006/relationships/hyperlink" Target="http://www.consultant.ru/law/" TargetMode="External"/><Relationship Id="rId9" Type="http://schemas.openxmlformats.org/officeDocument/2006/relationships/hyperlink" Target="http://www.consultant.ru/online/" TargetMode="External"/><Relationship Id="rId10" Type="http://schemas.openxmlformats.org/officeDocument/2006/relationships/hyperlink" Target="http://www.consultant.ru/about/" TargetMode="External"/><Relationship Id="rId11" Type="http://schemas.openxmlformats.org/officeDocument/2006/relationships/hyperlink" Target="http://www.consultant.ru/wanted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7:54:00Z</dcterms:created>
  <dc:creator>User</dc:creator>
  <dc:description/>
  <cp:keywords/>
  <dc:language>en-US</dc:language>
  <cp:lastModifiedBy>Пользователь</cp:lastModifiedBy>
  <cp:lastPrinted>2015-03-02T08:54:00Z</cp:lastPrinted>
  <dcterms:modified xsi:type="dcterms:W3CDTF">2018-08-09T12:02:00Z</dcterms:modified>
  <cp:revision>38</cp:revision>
  <dc:subject/>
  <dc:title/>
</cp:coreProperties>
</file>