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депутатов Боровёнковского сельского поселения 3 созыва 18.11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даче объектов муниципального имущества из муниципальной собственности Боровёнковского сельского поселения в муниципальную  собственность Окуловского муниципального района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Боровёнковском сельском поселении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Положение о земельном налоге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bCs/>
          <w:color w:val="000000"/>
          <w:spacing w:val="-4"/>
          <w:szCs w:val="28"/>
        </w:rPr>
        <w:t xml:space="preserve">О назначении публичных </w:t>
      </w:r>
      <w:r>
        <w:rPr>
          <w:b w:val="false"/>
          <w:szCs w:val="28"/>
        </w:rPr>
        <w:t xml:space="preserve"> </w:t>
      </w:r>
      <w:r>
        <w:rPr>
          <w:b w:val="false"/>
          <w:bCs/>
          <w:color w:val="000000"/>
          <w:spacing w:val="-4"/>
          <w:szCs w:val="28"/>
        </w:rPr>
        <w:t>слушаний  проекта бюджета Боровёнковского сельского поселения на 2016 год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 внесении изменений в решение</w:t>
        <w:br/>
        <w:t>Совета депутатов Боровёнковского сельского</w:t>
        <w:br/>
        <w:t>поселения от 26.12.2014 № 226 (изменения в бюджет)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33:00Z</dcterms:created>
  <dc:creator>computer</dc:creator>
  <dc:description/>
  <cp:keywords/>
  <dc:language>en-US</dc:language>
  <cp:lastModifiedBy>Пользователь</cp:lastModifiedBy>
  <cp:lastPrinted>2015-11-16T10:14:00Z</cp:lastPrinted>
  <dcterms:modified xsi:type="dcterms:W3CDTF">2015-11-16T07:14:00Z</dcterms:modified>
  <cp:revision>40</cp:revision>
  <dc:subject/>
  <dc:title/>
</cp:coreProperties>
</file>